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>Winter’s Tale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Sic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prince of Sic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Lords of Sic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Bohe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Bohe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rd of Bohe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SHEPHE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uted father of Perdita. (Shephe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INER. (MARI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AOLER. (GAO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to Leon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Leontes and Hermi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Antigo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 attending on Hermi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e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LORDS AND GENTLEMEN, LADIES, OFFIC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RVANTS, SHEPHERDS, AND SHEPHERDESS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a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La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o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a, and Bohe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techamber in LEONTES'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MILLO and ARCHIDAM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all chance, Camillo, to visit Bohemia,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occasion whereon my services are now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t, you shall see, as I have said,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fference betwixt our Bohemia and your Sic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this coming summer, the King of Sic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s to pay Bohemia the visitation which he justly owe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our entertainment shall shame us we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fied in our loves; for inde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ily, I speak it in the freedom of my knowled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with such magnificence—in so rare—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 to say. We will give you sleepy dri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senses, unintelligent of our insuffi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, though they cannot praise us, as little ac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ay a great deal too dear for what's given fre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I speak as my understanding instruct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mine honesty puts it to utt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a cannot show himself over-kind to Bohe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trained together in their childhood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rooted betwixt them then such an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not choose but branch now. Since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ature dignities and royal necessitie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paration of their society, their encoun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 personal, have been royally attorney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nterchange of gifts, letters, lo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assies; that they have seemed to be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bsent, shook hands, as over a vas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d, as it were, from the ends of op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s. The heavens continue their lo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re is not in the world either malice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to alter it. You have an unspeak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 of your young prince Mamillius: it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of the greatest promise that ever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my n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very well agree with you in the hopes of him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gallant child; one that indeed physic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, makes old hearts fresh: they that wen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utches ere he was born desire yet their lif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im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else be content to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; if there were no other excuse why they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D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king had no son, they would desire to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crutches till he had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of state in 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TES, HERMIONE, MAMILL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, CAMILLO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ne changes of the watery star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epherd's note since we have left our th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 burthen: time as long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find up, my brother, with our than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e should, for perpetu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ence in debt: and therefore, like a cip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tanding in rich place, I multi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'We thank you' many thousands m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 befo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your thanks a 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y them when you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at's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question'd by my fears, of what may 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reed upon our absence; that may b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neaping winds at home, to make us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is put forth too truly:' besides, I have st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ire your roy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ougher,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 can put us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even-night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sooth,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part the time between's then; and i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 gainsa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s me not, beseech you,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tongue that moves, none, none i'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as yours could win me: so it should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re necessity in your request, al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needful I denied it. My aff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even drag me homeward: which to hi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n your love a whip to me; my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a charge and trouble: to save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our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-tied, our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thought, sir, to have held my peace unt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rawn oaths from him not to stay.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 him too coldly. Tell him, you are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n Bohemia's well; this satisf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y-gone day proclaim'd: say this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eat from his best 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Hermi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, he longs to see his son, were str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him say so then, and let him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him swear so, and he shall not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thwack him hence with distaff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f your royal presence I'll ad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rrow of a week. When at Bohe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my lord, I'll give him my commi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him there a month behind the g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fix'd for's parting: yet, good deed, Leon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not a jar o' the clock beh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ady-she her lord. You'll st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you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, ver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i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ut me off with limber vows; bu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would seek to unsphe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s with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yet say 'Sir, no going. ' Ver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go: a lady's 'Verily' 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otent as a lord's. Will you go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 me to keep you as a pris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ike a guest; so you shall pay your f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depart, and save your thanks. How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isoner? or my guest? by your dread 'Verily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m you sha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uest, then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your prisoner should import offen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for me less easy to com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 to pun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our gaoler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r kind hostess. Come, I'll questi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lord's tricks and yours when you were bo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pretty lordings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, fai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lads that thought there was no more beh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h a day to-morrow as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boy etern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ier wag o' the tw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as twinn'd lambs that did frisk i'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eat the one at the other: what we cha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nnocence for innocence; we kne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ctrine of ill-doing, nor drea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y did. Had we pursued that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weak spirits ne'er been higher r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tronger blood, we should have answer'd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ly 'not guilty;' the imposition cl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ditary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we g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tripp'd s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most sacred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tations have since then been born to's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ose unfledged days was my wife a gir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ecious self had then not cross'd th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young play-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to bo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make no conclusion, lest you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queen and I are devils: yet go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nces we have made you do we'll ans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first sinn'd with us and that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id continue fault and that you slipp'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but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won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stay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y request he woul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, my dearest, thou never spok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tter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but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have I twice said well? when was't b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 tell me; cram's with praise, and mak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t as tame things: one good deed dying tongue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ughters a thousand waiting upo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aises are our wages: you may rid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soft kiss a thousand furlongs 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pur we beat an acre. But to the go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st good deed was to entreat his st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my first? it has an elde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mistake you: O, would her name were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ce before I spoke to the purpose: w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me have't; I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was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crabbed months had sour'd themselves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could make thee open thy whit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lap thyself my love: then didst thou u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am yours for ev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race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 you now, I have spoke to the purpose tw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for ever earn'd a royal hus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for some while a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hot, too h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ngle friendship far is mingling blo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remor cordis on me: my heart dan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for joy; not joy. This entertai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a free face put on, derive a libe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artiness, from bounty, fertile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become the agent; 't may, I gr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be paddling palms and pinching fi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w they are, and making practised smi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a looking-glass, and then to sigh, as 't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t o' the deer; O, that is entertai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som likes not, nor my brows! Mamill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my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e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my bawcock. What,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utch'd thy no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it is a copy out of mine. Come, cap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be neat; not neat, but cleanly, capt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e steer, the heifer and the 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ll call'd neat. —Still virgina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palm!—How now, you wanton ca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my ca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f you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nt'st a rough pash and the shoots that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full like me: yet they say w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as like as eggs; women say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say anything but were they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'er-dyed blacks, as wind, as waters,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ce are to be wish'd by one that fix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ourn 'twixt his and mine, yet were it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is boy were like me. Come, sir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me with your welkin eye: sweet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ear'st! my collop! Can thy dam?—may't be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! thy intention stabs the cent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make possible things not so h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unicatest with dreams;—how can this be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's unreal thou coactive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llow'st nothing: then 'tis very cre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co-join with something; and thou d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beyond commission, and I fin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o the infection of my br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dening of my b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Sicil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omething seems unsett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heer? how is't with you, best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ok as if you held a brow of much distr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moved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 good ear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ometimes nature will betray its fo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 tenderness, and make itself a pas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rder bosoms! Looking on the li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boy's face, methoughts I did rec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-three years, and saw myself unbree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green velvet coat, my dagger muzz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t should bite its master, and so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rnaments oft do, too danger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, methought, I then was to this kern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quash, this gentleman. Mine honest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ake eggs for mon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, I'll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! why, happy man be's dole! My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so fond of your young prince as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eem to be of 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t hom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ll my exercise, my mirth, my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y sworn friend and then mine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rasite, my soldier, statesman,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kes a July's day short as Dece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varying childness cures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that would thick m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ands this squ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d with me: we two will walk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 to your graver steps. Hermi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ou lovest us, show in our brother's wel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what is dear in Sicily be chea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 to thyself and my young rover, 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rent to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ould seek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yours i' the garden: shall's attend you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own bents dispose you: you'll be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beneath the sk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ngling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perceive me not how I give 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go t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e holds up the neb, the bill to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ms her with the boldness of a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allowing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OLIXENES, HERMIONE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 alre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h-thick, knee-deep, o'er hea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s a fork'd 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play, boy, play: thy mother plays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too, but so disgraced a part, whose is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iss me to my grave: contempt and cla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my knell. Go, play, boy,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hav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am much deceived, cuckolds ere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a man there is, even at this pre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hile I speak this, holds his wife by the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ttle thinks she has been sluiced in's ab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pond fish'd by his next neighbour,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mile, his neighbour: nay, there's comfort in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other men have gates and those gates ope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ne, against their will. Should all des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revolted wives, the tenth of man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ng themselves. Physic for't there is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bawdy planet, that will str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'tis predominant; and 'tis powerful, think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ast, west, north and south: be it conclu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arricado for a belly; know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let in and out the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ag and baggage: many thousand o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disease, and feel't not. How now,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like you, they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at's some comfort. What, Camillo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play, Mamillius; thou'rt an hone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AMIL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, this great sir will yet stay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much ado to make his anchor h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cast out, it still came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not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 stay at your petitions: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usiness more mate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perceiv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re here with me already, whispering, rou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icilia is a so-forth:' 'tis far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all gust it last. How came't,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st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good queen's entrea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queen's be't: 'good' should be pertin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 it is, it is not. Was this t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y understanding pate but th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conceit is soaking, will draw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 common blocks: not noted, is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f the finer natures? by some sever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d-piece extraordinary? lower me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are to this business purblind?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, my lord! I think most under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hemia stays here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s here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tisfy your highness and the entrea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most gracious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tisf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treaties of your mistress! satisf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at suffice. I have trusted thee,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nearest things to my heart, as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amber-councils, wherein, priest-like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cleansed my bosom, I from thee depa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enitent reform'd: but we hav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ed in thy integrity, d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which seem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forbid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de upon't, thou art not honest, 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inclinest that way, thou art a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oxes honesty behind, restrai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ourse required; or else thou must be cou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rvant grafted in my serious t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negligent; or else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st a game play'd home, the rich stake dra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st it all for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be negligent, foolish and fearf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one of these no man is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is negligence, his folly,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 infinite doings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puts forth. In your affairs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I were wilful-neglig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my folly; if industri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lay'd the fool, it was my neglig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eighing well the end; if ever fear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a thing, where I the issue doub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f the execution did cry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non-performance, 'twas a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 infects the wisest: thes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uch allow'd infirmities that hon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ever free of. But, beseech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lainer with me; let me know my tres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ts own visage: if I then deny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ne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' not you seen, Camill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's past doubt, you have, or your eye-gl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cker than a cuckold's horn,—or hea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a vision so apparent r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mute,—or thought,—for cogi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ides not in that man that does not think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is slippery? If thou wilt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be impudently nega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nor eyes nor ears nor thought, then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's a hobby-horse, deserves a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rank as any flax-wench that put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er troth-plight: say't and justify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be a stander-by to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vereign mistress clouded so,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esent vengeance taken: 'shrew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ver spoke what did become you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s; which to reiterate were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eep as that, though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hispering no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aning cheek to cheek? is meeting nos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ssing with inside lip? stopping the car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ughing with a sigh?—a note infall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reaking honesty—horsing foot on fo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ulking in corners? wishing clocks more swi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s, minutes? noon, midnight? and all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 with the pin and web but theirs, theirs o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unseen be wicked? is this no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e world and all that's in't is no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vering sky is nothing; Bohemia no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is nothing; nor nothing have these no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be c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diseased opinion, and betim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most dang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t be, 't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; you lie, you l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thou liest, Camillo, and I hat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nounce thee a gross lout, a mindless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a hovering temporizer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with thine eyes at once see good and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lining to them both: were my wife's 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ed as her life, she would not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unning of one gl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es infect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that wears her like a medal, hang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is neck, Bohemia: who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ervants true about me, that bar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alike mine honour as their prof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own particular thrifts, they would do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 undo more doing: ay, and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upbearer,—whom I from meaner 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nched and reared to worship, who mays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inly as heaven sees earth and earth sees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am galled,—mightst bespice a c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ine enemy a lasting win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raught to me were cord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do this, and that with no rash po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lingering dram that should not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iciously like poison: but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this crack to be in my dread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vereignly being honou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oved the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at thy question, and go r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ink I am so muddy, so unsett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ppoint myself in this vexation, su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ity and whiteness of my sh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preserve is sleep, which being spo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oads, thorns, nettles, tails of was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candal to the blood o' the prince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 do think is mine and love as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ripe moving to't? Would I d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man so blen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lieve you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; and will fetch off Bohemia for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ded that, when he's removed,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ake again your queen as yours at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your son's sake; and thereby for sea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jury of tongues in courts and kingdo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and allied to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advis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as I mine own course have set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no blemish to her honour,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en; and with a countenance as c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iendship wears at feasts, keep with Bohe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your queen. I am his cupbear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rom me he have wholesome beve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unt me not your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't and thou hast the one half of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't not, thou split'st th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'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eem friendly, as thou hast advis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erable lady! But,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se stand I in? I must be the pois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od Polixenes; and my ground to do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obedience to a master,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rebellion with himself wi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are his so too. To do this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otion follows. If I could find exa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usands that had struck anointed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ourish'd after, I'ld not do't; but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rass nor stone nor parchment bears not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villany itself forswear't.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ake the court: to do't, or no, is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a break-neck. Happy star, reign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Bohe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OLIXEN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trange: methi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vour here begins to warp. Not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, Camil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most royal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news i' the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ra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on him such a counten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had lost some province and a reg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d as he loves himself: even now I m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ustomary compliment; when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fting his eyes to the contrary and fa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p of much contempt, speeds from m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aves me to consider what is bree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angeth thus his man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 know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dare not! do not. Do you know, and dar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ntelligent to me: 'tis thereabou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to yourself, what you do know, you m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not say, you dare not. Good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anged complexions are to me a mirr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ws me mine changed too; for I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ty in this alteration, fi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thus alter'd with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sick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uts some of us in distempe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name the disease; and it is c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 that yet ar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caught of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not sighted like the basilis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ook'd on thousands, who have sped th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regard, but kill'd none so. Camill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 certainly a gentleman, ther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rk-like experienced, which no less ado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entry than our parents' noble na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se success we are gentle,—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know aught which does behove my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of to be inform'd, imprison'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gnorant conceal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ckness caught of me, and yet I 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answer'd. Dost thou hear,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jure thee, by all the parts of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onour does acknowledge, whereof the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suit of mine, that thou decl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ncidency thou dost guess of h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reeping toward me; how far off, how n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y to be prevented, if to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how best to b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tell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am charged in honour and by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think honourable: therefore mark my couns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ust be even as swiftly follow'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o utter it, or both yourself a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lost, and so good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good Camil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ppointed him to murd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m, Camil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inks, nay, with all confidence he sw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had seen't or been an instr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ce you to't, that you have touch'd his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de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my best blood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 infected jelly and my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ked with his that did betray the B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then my freshest reputatio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vour that may strike the dullest nost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arrive, and my approach be shun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ated too, worse than the great'st in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was heard or r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his thought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each particular star in heav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their influences, you may as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 the sea for to obey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r by oath remove or counsel sh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bric of his folly, whose found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iled upon his faith and will contin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nding of his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this g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: but I am sure 'tis saf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oid what's grown than question how 'tis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fore you dare trust my hon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es enclosed in this trunk whi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ar along impawn'd, away to-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ollowers I will whisper to the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by twos and threes at several poste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r them o' the city. For myself, I'll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tunes to your service, which ar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discovery lost. Be not uncert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e honour of my parents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utter'd truth: which if you seek to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 stand by; nor shall you be sa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ne condemn'd by the king's own mouth, ther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xecution 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s heart in 's face. Give me thy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ilot to me and thy places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neighbour mine. My ships are read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eople did expect my hence depar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days ago. This jealou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or a precious creature: as she's r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t be great, and as his person's migh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t be violent, and as he does con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dishonour'd by a man which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ess'd to him, why, his revenges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be made more bitter. Fear o'ershades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xpedition be my friend, and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cious queen, part of his theme, but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ill-ta'en suspicion! Come, Camill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spect thee as a father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ear'st my life off hence: let us avo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n mine authority to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eys of all the posterns: please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e urgent hour. Come, sir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LEONTES'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RMIONE, MAMILLIUS, and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 boy to you: he so trouble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ast endu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your play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n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y sweet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kiss me hard and speak to me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re a baby still. I love you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so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be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ws are blacker; yet black brows, the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some women best, so that there b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much hair there, but in a semicir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 half-moon made with a 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aught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rnt it out of women's faces. Pray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lour are your eyebro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a mock: I have seen a lady's n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 been blue, but not her eyeb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your mother rounds apace: w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our services to a fine new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se days; and then you'ld wanton wi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would h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spread of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goodly bulk: good time encounter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sdom stirs amongst you? Come, sir,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you again: pray you, sit by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's a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y or sad shall'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erry as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d tale's best for winter: I hav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prites and gobl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ave that, good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t down: come on, and do your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me with your sprites; you're powerful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a m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sit down; then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MIL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welt by a churchyard: I will tell it sof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 crickets shall not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't me in min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TES, with ANTIGONUS, Lords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e met there? his train? Camillo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the tuft of pines I met them;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I men scour so on their way: I eye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ir sh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blest a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just censure, in my true opin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for lesser knowledge! how accur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ing so blest! There may be in the c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ider steep'd, and one may drink, de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partake no venom, for his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infected: but if one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bhorr'd ingredient to his eye, mak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hath drunk, he cracks his gorge, his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iolent hefts. I have dru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n the spi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 was his help in this, his pan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plot against my life, my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true that is mistrusted: that false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employ'd was pre-employ'd by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discover'd my design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 a pinch'd thing; yea, a very t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m to play at will. How came the poste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easily op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great author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en hath no less prevail'd tha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ur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't to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boy: I am glad you did not nurs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does bear some signs of me, ye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oo much blood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? sp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he boy hence; he shall not come about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im! and let her sport he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she's big with; for 'tis 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made thee swell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d say he had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sworn you would believe my sa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'er you lean to the nay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her, mark her well; be but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'she is a goodly lady,'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ustice of your bearts will thereto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ity she's not honest, honourable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 her but for this her without-door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 my faith deserves high speech, and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rug, the hum or ha, these petty br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lumny doth use—O, I am ou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rcy does, for calumny will s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tself: these shrugs, these hums and ha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said 'she's goodly,' come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 can say 'she's honest:' but be 't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m that has most cause to grieve it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n adulte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a villain say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replenish'd villain i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re as much more villain: you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ut mis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istook, my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 for Leontes: O thou 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'll not call a creature of th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barbarism, making me the prece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a like language use to all degr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nerly distinguishment leav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the prince and beggar: I have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n adulteress; I have said with wh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she's a traitor and Camillo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derary with her, and one that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e should shame to know he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her most vile principal, that s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d-swerver, even as bad as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ulgars give bold'st titles, ay, and pri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their late esc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vy to none of this. How will this griev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shall come to clearer knowledg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us have publish'd me! Gentle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carce can right me throughly then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id mis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f I mis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ose foundations which I build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entre is not big enough to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hool-boy's top. Away with her! to pri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ho shall speak for her is afar off guil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e spea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 ill planet reig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patient till the heavens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aspect more favourable. Good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prone to weeping, as our se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ly are; the want of which vain d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shall dry your pities: but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nourable grief lodged here which b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than tears drown: beseech you all,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ughts so qualified as your chari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st instruct you, measure me;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will be perform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he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't that goes with me? Beseech your hig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men may be with me; for you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light requires it. Do not weep, good foo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cause: when you shall know your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deserved prison, then abound in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ome out: this action I now go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or my better grace. Adieu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wish'd to see you sorry;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ust I shall. My women, come; you have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do our bidding;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ERMIONE, guarded; with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highness, call the queen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ertain what you do, sir, lest your 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violence; in the which three great ones suff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, your queen, you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my life lay down and will do't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 to accept it, that the queen is spot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eyes of heaven and to you; I m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which you accus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otherwise, I'll keep my stables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dge my wife; I'll go in couples with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I feel and see her no farther trust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inch of woman i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every dram of woman's flesh is false, If she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r pe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for you we speak, not for our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bused and by some putter-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be damn'd for't; would I knew the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land-damn him. Be she honour-fla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ree daughters; the eldest is el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ond and the third, nine, and some f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prove true, they'll pay for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eld 'em all; fourteen they shall not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false generations: they are co-hei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d rather glib myself tha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produce fair iss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ase;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mell this business with a sense as c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a dead man's nose: but I do see't and feel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feel doing thus; and see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truments that f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need no grave to bury hones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grain of it the face to swee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whole dungy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lack I cred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you did lack than I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ground; and more it would conten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er honour true than your suspic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lamed for't how you m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nee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une with you of this, but rather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orceful instigation? Our preroga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s not your counsels, but our natural goo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arts this; which if you, or stupe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eeming so in skill, cannot or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sh a truth like us, inform y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need no more of your advice: the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ss, the gain, the ordering on't, i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ly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sh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only in your silent judgment trie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ore ove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uld tha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hou art most ignorant by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u wert born a fool. Camillo's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ed to their familia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as gross as ever touch'd conjec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ck'd sight only, nought for approb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 seeing, all other circumst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up to the deed, doth push on this proceed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for a greater confirm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an act of this importance 't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iteous to be wild, I have dispatch'd in 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cred Delphos, to Apollo's tem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 and Dion, whom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uff'd sufficiency: now from the ora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 bring all; whose spiritual counsel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top or spur me. Have I done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do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am satisfied and need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I know, yet shall the ora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rest to the minds of others, such 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ignorant credulity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up to the truth. So have we thought i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r free person she should be conf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at the treachery of the two fled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eft her to perform. Come, follow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o speak in public; for this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aise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ughter, as I tak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good truth were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ris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ULINA, a Gentleman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eeper of the prison, call to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have knowledge who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ourt in Europe is too good fo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then in pri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entleman, with the Gaol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e, do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worthy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whom much I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uct me to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ntrary I have express command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ck up honesty and honour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cess of gentle visito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lawful,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er women? any of them? Emil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apart these your attendants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ring Emilia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now, call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entleman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present at your conf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e't so, pri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aol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such ado to make no stain a s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asses colou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aoler, with EMI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gentle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our gracious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one so great and so forl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old together: on her frights and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ver tender lady hath born grea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something before her time deli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ughter, and a goodly ba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y and like to live: the queen rece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comfort in't; says 'My poor pris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nocent as you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be 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angerous unsafe lunes i'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be told on't, and he shall: the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a woman best; I'll take't up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prove honey-mouth'd let my tongue bl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to my red-look'd ang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mpet any more. Pray you, Emi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y best obedience to the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dares trust me with her little ba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how't the king and undertak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dvocate to the loud'st. We do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may soften at the sight o' the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lence often of pure innoc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s when speaking fa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orthy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and your goodness is so evi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free undertaking cannot m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riving issue: there is no lady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eet for this great errand. Please your lady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sit the next room, I'll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 the queen of your most noble off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ut to-day hammer'd of this des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urst not tempt a minister of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she should be den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, Em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use that tongue I have: if wit flow from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oldness from my bosom, let 't not be doub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o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e you blest for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queen: pleas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something nea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f't please the queen to send the ba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I shall incur to pas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no war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ed not fear it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ild was prisoner to the womb and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w and process of great nature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d and enfranchised, not a part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ger of the king nor guilty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be, the trespass of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fear: upon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tand betwixt you and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LEONTES'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TES, ANTIGONUS, Lords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ight nor day no rest: it is but weak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the matter thus; mere weakness.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use were not in being,—part o' the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e adulteress; for the harlot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quite beyond mine arm, out of the bl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vel of my brain, plot-proof; bu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hook to me: say that she wer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to the fire, a moiety of my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come to me again.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the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ook good rest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oped his sickness is dischar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s noble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ing the dishonour of his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raight declined, droop'd, took it deep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en'd and fix'd the shame on't in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w off his spirit, his appetite, his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wnright languish'd. Leave me solely: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he f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! no thought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ought of my revenges that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il upon me: in himself too migh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parties, his alliance; let him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a time may serve: for present venge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t on her. Camillo and 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 at me, make their pastime at my s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ould not laugh if I could reach them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he within my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ULINA, with a chi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rather, good my lords, be second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you his tyrannous passion more, al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queen's life? a gracious innocent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ree than he is jeal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 hath not slept tonight; comm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should come a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hot, good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bring him sleep. 'Tis such a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eep like shadows by him and do s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each his needless heavings, such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urish the cause of his awaking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ome with words as medicinal a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as either, to purge him of that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esses him from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 there, 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oise, my lord; but needful conf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some gossips for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that audacious lady! Antigo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d thee that she should not come abou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she w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her so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ur displeasure's peril and on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uld not vis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canst not rul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ll dishonesty he can: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he take the course that you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 me for committing honour, trus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rul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you now, you h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will take the rein I let her r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'll not stu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iege, I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 beseech you, hear me, who pro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your loyal servant, your physic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st obedient counsellor, yet that d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appear so in comforting your ev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uch as most seem yours: I say, I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r good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queen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queen; I say good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by combat make her good, so we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, the worst abou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 her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hat makes but trifles of hi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and me: on mine own accord I'll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rst I'll do my errand. The good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is good, hath brought you forth a d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'tis; commends it to your bles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ying down the chi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kind witch! Hence with her, out o' d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intelligencing baw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ignorant in that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 entitling me, and no less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 are mad; which is enough, I'll war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world goes, to pass for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not push her out? Give her the bast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tard! thou art woman-tired, unroos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y dame Partlet here. Take up the bast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't up, I say; give't to thy c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venerable be thy hands, if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t up the princess by that forced base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has put upon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reads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would you did; then 'twere past all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d call your children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est of traito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ne, by this good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, nor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 that's here, and that's himself, fo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cred honour of himself, his queen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peful son's, his babe's, betrays to sla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ting is sharper than the sword'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the case now stands, it is a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be compell'd to't—once re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ot of his opinion, which is rot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 oak or stone was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ll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oundless tongue, who late hath beat her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baits me! This brat is none of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issue of Polixen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with it, and together with the 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 them to the fi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ight we lay the old proverb to your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 you, 'tis the worse. Behold,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 print be little, the whole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py of the father, eye, nose, l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ck of's frown, his forehead, nay, the vall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tty dimples of his chin and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mi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mould and frame of hand, nail, fi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good goddess Nature, which hast mad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 to him that got it, if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dering of the mind too, 'mongst all col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yellow in't, lest she suspect, as he d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hildren not her husband'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oss ha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zel, thou art worthy to be hang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t not stay her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all the husb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do that feat, you'll leave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ly one su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take her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unworthy and unnatural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do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' thee bur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heretic that makes the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he which burns in't. I'll not call you tyr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most cruel usage of you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ble to produce more accus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r own weak-hinged fancy, something sav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yranny and will ignoble mak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candalous to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ur allegi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chamber with her! Were I a ty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re her life? she durst not call m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did know me one. Away with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do not push me; I'll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your babe, my lord; 'tis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 sen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guiding spirit! What needs these ha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hat are thus so tender o'er his fol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ever do him good, not on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: farewell; we ar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traitor, hast set on thy wife t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ild? away with't! Even thou, that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rt so tender o'er it, take it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it instantly consumed with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ou and none but thou. Take it up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hour bring me word 'ti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good testimony, or I'll seize th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thou else call'st thine. If thou ref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t encounter with my wrath, say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stard brains with these my prope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dash out. Go, take it to the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set'st on th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ords, my noble fellows, if they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lear me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: my royal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guilty of her coming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liar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highness, give us better cred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always truly served you, and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esteem of us, and on our knees we be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recompense of our dear serv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and to come, that you do change this pur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ing so horrible, so bloody,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on to some foul issue: we all kn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feather for each wind that b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live on to see this bastard kn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me father? better burn i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urse it then. But be it; let it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not neither. You, sir, come you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have been so tenderly offi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ady Margery, your midwife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this bastard's life,—for 'tis a bast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ure as this beard's g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what will you ad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this brat's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ability may under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bleness impose: at least thus mu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awn the little blood which I have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the innocent: any thing 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possible. Swear by this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perform my bid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d perform it, see'st thou! for the f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point in't shall not onl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to thyself but to thy lewd-tongued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for this time we pardon. We enjo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liege-man to us, that thou c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male bastard hence and that thou bea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me remote and desert place quit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dominions, and that there thou leav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ore mercy, to its own prot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vour of the climate. As by strange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me to us, I do in justice charg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y soul's peril and thy body's tor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commend it strangely to som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hance may nurse or end it. Take i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to do this, though a present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more merciful. Come on, poor ba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owerful spirit instruct the kites and rav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y nurses! Wolves and bears, they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ing their savageness aside hav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ffices of pity. Sir, be prosp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re than this deed does require! And ble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is cruelty fight on th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thing, condemn'd to lo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the chi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t r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's iss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r highness, po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ose you sent to the oracle are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ur since: Cleomenes and D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well arrived from Delphos, are both la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 to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sir, their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beyond acc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-three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been absent: 'tis good speed; forete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Apollo suddenly wi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of this appear. Prepare you,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mmon a session, that we may arra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ost disloyal lady, for, as s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publicly accused, so shall sh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ust and open trial. While she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will be a burthen to me. Lea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upon my bid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ea-port in Sicilia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MENES and D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imate's delicate, the air most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tile the isle, the temple much surpa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 praise it b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re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ost it caught me, the celestial hab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o should term them, and the rev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grave wearers. O, the sacrif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eremonious, solemn and unearth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i' the offe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f all, the bu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ear-deafening voice o' the ora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 to Jove's thunder, so surprised my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as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event o' the jour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as successful to the queen,—O be't so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hath been to us rare, pleasant, spee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s worth the use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po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all to the best! These proclam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orcing faults upon Hermi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ttl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olent carriage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lear or end the business: when the ora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by Apollo's great divine seal'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e contents discover, something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n will rush to knowledge. Go: fresh hor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cious be the iss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ourt of Justi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TES, Lords, and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ssions, to our great grief we pronou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pushes 'gainst our heart: the party t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ghter of a king, our wife, and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s too much beloved. Let us be cl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ing tyrannous, since we so ope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 in justice, which shall have due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guilt or the purg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duce the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his highness' pleasure that th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in person here in court. Sil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RMIONE guar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 and Ladies atten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the indict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Hermione, queen to the wor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, king of Sicilia, thou art here accuse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igned of high treason, in committing adult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olixenes, king of Bohemia, and conspi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millo to take away the life of our sovere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he king, thy royal husband: the pret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being by circumstances partly laid op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Hermione, contrary to the faith and allegi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true subject, didst counsel and aid them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etter safety, to fly away by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hat I am to say must be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ontradicts my accusatio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stimony on my part no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comes from myself, it shall scarce boo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'not guilty:' mine integ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counted falsehood, shall, as I expres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 received. But thus: if powers div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our human actions, as they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then but innocence sha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accusation blush and tyran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mble at patience. You, my lord, bes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ast will seem to do so, my past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as continent, as chaste, a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now unhappy; which i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istory can pattern, though dev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y'd to take spectators. For behol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llow of the royal bed, which o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iety of the throne a great king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ther to a hopeful prince, here sta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te and talk for life and honour '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lease to come and hear. For life, I priz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eigh grief, which I would spare: for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derivative from me to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that I stand for. I app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own conscience, sir, before 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o your court, how I was in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erited to be so; since he c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encounter so uncurren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train'd to appear thus: if one jot bey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und of honour, or in act or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y inclining, harden'd be the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at hear me, and my near'st of k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fie upon my gr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'er hear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y of these bolder vices wa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impudence to gainsay what they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perform it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rue en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'tis a saying, sir, not du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not ow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mistr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omes to me in name of fault, I mus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ll acknowledge. For Polixe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m I am accused, I do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d him as in honour he requ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kind of love as might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 like me, with a love even s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nd no other, as yourself command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t to have done I think had been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disobedience and ingrat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and toward your friend, whose love had sp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ince it could speak, from an infant, fre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as yours. Now, for conspira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it tastes; though it be di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 to try how: all I know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Camillo was an honest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he left your court, the gods them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tting no more than I, are igno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ew of his departure, as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underta'en to do in's ab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a language that I understand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stands in the level of your d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'll lay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ctions are my drea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a bastard by Polixe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ut dream'd it. As you were past all sha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of your fact are so—so past all tr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deny concerns more than avails; for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rat hath been cast out, like to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ather owning it,—which is,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riminal in thee than it,—so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feel our justice, in whose easiest pass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for no less than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pare your threa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g which you would fright me with I s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can life be no commod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 and comfort of my life, your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give lost; for I do feel it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now not how it went. My second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rst-fruits of my body, from his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arr'd, like one infectious. My third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r'd most unluckily, is from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nocent milk in its most innocent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ed out to murder: myself on every 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ed a strumpet: with immodest hat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ld-bed privilege denied, which 'lo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men of all fashion; lastly, hu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o this place, i' the open air,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ot strength of limit. Now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what blessings I have here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fear to die? Therefore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hear this: mistake me not; no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ze it not a straw, but for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ould free, if I shall be condem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urmises, all proofs sleeping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your jealousies awake, I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rigor and not law. Your honour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fer me to the orac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llo be my ju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our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together just: therefore bring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pollos name, his ora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ertain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mperor of Russia was my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he were alive, and here behol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ughter's trial! that he did bu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atness of my misery, yet with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ity, not reve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fficers, with CLEOMENES and D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re shall swear upon this sword of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, Cleomenes and Dion,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both at Delphos, and from thence hav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l'd-up oracle, by the hand deliv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eat Apollo's priest; and that, since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t dared to break the holy s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read the secrets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we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up the seals and 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 is chas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 blameless; Camillo a true subject; 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ealous tyrant; his innocent babe truly begott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king shall live without an heir, if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lost be not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lessed be the great Apol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read tru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; eve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is here se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truth at all i' the orac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ssions shall proceed: this is mere false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the king,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I shall be hated to report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your son, with mere conceit and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queen's speed,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llo's angry; and the heavens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trike at my injus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MIONE swo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ews is mortal to the queen: look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what death is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art is but o'ercharged; she will reco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o much believed mine own suspic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tenderly apply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remedies for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AULINA and Ladies, with HERMI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llo, par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eat profaneness 'gainst thine ora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econcile me to Polixe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woo my queen, recall the good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proclaim a man of truth, of mer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eing transported by my jealous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oody thoughts and to revenge, I c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 for the minister to poi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 Polixenes: which had been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good mind of Camillo tard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ift command, though I with death an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ward did threaten and encourag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doing 't and being done: he, most huma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ll'd with honour, to my kingly g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asp'd my practise, quit his fortune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knew great, and to the haz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encertainties himself comm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icher than his honour: how he gli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rough my rust! and how his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my deeds make the black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AUL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 the wh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ut my lace, lest my heart, cracking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it is this, good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udied torments, tyrant, hast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heels? racks? fires? what flaying? boi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eads or oils? what old or newer tor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receive, whose every word deser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ste of thy most worst? Thy tyran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orking with thy jealous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cies too weak for boys, too green and i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irls of nine, O, think what they hav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run mad indeed, stark mad! for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y-gone fooleries were but spices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betray'dst Polixenes,'twas no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but show thee, of a fool, inconst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mnable ingrateful: nor was't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have poison'd good Camillo's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m kill a king: poor trespa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onstrous standing by: whereof I reck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sting forth to crows thy baby-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or none or little; though a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shed water out of fire ere done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s't directly laid to thee, the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young prince, whose honourable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high for one so tender, cleft th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conceive a gross and foolish 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mish'd his gracious dam: this is not,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to thy answer: but the last,—O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said, cry 'woe!' the queen, th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'st, dear'st creature'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ngeance for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dropp'd down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igher powers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she's dead; I'll swear't. If word nor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vail not, go and see: if you can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ncture or lustre in her lip, he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t outwardly or breath within, I'll ser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ould do the gods. But, O thou tyra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repent these things, for they are heav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ll thy woes can stir; therefore betak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thing but despair. A thousand kn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years together, naked, fas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barren mountain and still w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orm perpetual, could not move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that way thou we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, go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speak too much; I have de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ongues to talk their bitte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'er the business goes, you have made f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boldness of your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aults I make, when I shall come to know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pent. Alas! I have show'd to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shness of a woman: he is tou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noble heart. What's gone and what's past 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past grief: do not receive affli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y petition; I beseech you,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punish'd, that have minde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you should forget. Now, good my li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royal sir, forgive a foolish wo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I bore your queen—lo, fool again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peak of her no more, nor of your childr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remember you of my own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lost too: take your patience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say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speak but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ost the truth; which I receive much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be pitied of thee. Prithee, bring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ad bodies of my queen and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grave shall be for both: upon them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uses of their death appear, u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hame perpetual. Once a day I'll vi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pel where they lie, and tears she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my recreation: so long as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ar up with this exercise, so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ily vow to use it. Come and lea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se sor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ohemia. A desert country near the sea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GONUS with a Child, and a Marin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perfect then, our ship hath touch'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serts of Bohem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: and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landed in ill time: the skies look grim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aten present blusters. In my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with that we have in hand are ang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wn upon 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acred wills be done! Go, get abo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thy bark: I'll not be long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 up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r best haste, and g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far i' the land: 'tis like to be loud we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is place is famous for the crea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ey that keep up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i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at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o rid o' the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GO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poor ba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, but not bel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rits o' th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alk again: if such thing be, thy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'd to me last night, for ne'er was dr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 a waking. To me comes a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her head on one side, some an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a vessel of like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ill'd and so becoming: in pure white rob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very sanctity, she did appro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bin where I lay; thrice bow'd befor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sping to begin some speech, he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me two spouts: the fury spent,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is break-from her: 'Good Antigo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fate, against thy better dispos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thy person for the thrower-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poor babe, according to thine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s remote enough are in Bohem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ep and leave it crying; and, for the ba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unted lost for ever, Perdi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call't. For this ungentle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thee by my lord, thou ne'er shal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fe Paulina more. ' And so, with shri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elted into air. Affrighted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in time collect myself and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so and no slumber. Dreams are to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or this once, yea, superstitious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squared by this. I do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 hath suffer'd death,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llo would, this being indeed the is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King Polixenes, it should here be l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for life or death, upon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ts right father. Blossom, speed thee 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, and there thy character: there the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y, if fortune please, both breed thee, pret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rest thine. The storm begins; poor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thy mother's fault art thus ex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ss and what may follow! Weep I can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heart bleeds; and most accursed a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by oath enjoin'd to this.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frowns more and more: thou'rt like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ullaby too rough: I never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so dim by day. A savage clam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ay I get aboard! This is the ch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one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pursued by a be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hephe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re were no age between sixte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-and-twenty, or that youth would sleep o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; for there is nothing in the between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ting wenches with child, wronging the ancien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ing, fighting—Hark you now! Would any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oiled brains of nineteen and two-and-twe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 this weather? They have scared away two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sheep, which I fear the wolf will sooner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master: if any where I have them, 'ti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side, browsing of ivy. Good luck, an't b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hat have we here! Mercy on 's, a barne a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barne! A boy or a child, I wonder?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one; a very pretty one: sure, some 'sca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am not bookish, yet I can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iting-gentlewoman in the 'scape. This has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tair-work, some trunk-work,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-door-work: they were warmer that go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poor thing is here. I'll take it up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: yet I'll tarry till my son come; he halloo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n now. Whoa, ho, ho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lloa, lo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so near? If thou'lt see a thing to t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en thou art dead and rotten, come hither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lest thou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two such sights, by sea and by 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not to say it is a sea, for it is n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y: betwixt the firmament and it you cannot th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dkin's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oy, how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did but see how it chafes, how it r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t takes up the shore! but that's no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. O, the most piteous cry of the poor sou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to see 'em, and not to see 'em; n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p boring the moon with her main-mast, and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llowed with yest and froth, as you'ld thrus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k into a hogshead. And then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d-service, to see how the bear tore ou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er-bone; how he cried to me for help and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was Antigonus, a nobleman. But to ma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 of the ship, to see how the sea flap-drago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: but, first, how the poor souls roared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 mocked them; and how the poor gentleman ro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ear mocked him, both roaring loud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 or w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of mercy, when was this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now: I have not winked since I saw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ts: the men are not yet cold under water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r half dined on the gentleman: he's a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had been by, to have helped the ol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had been by the ship side,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ed her: there your charity would have lacked foo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y matters! heavy matters! but look the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. Now bless thyself: thou mettest with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ying, I with things newborn. Here's a sigh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; look thee, a bearing-cloth for a squi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! look thee here; take up, take up,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't. So, let's see: it was told me I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by the fairies. This is some changel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't. What's within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a made old man: if the sins of your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forgiven you, you're well to live. Gold! all g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fairy gold, boy, and 'twill prove so: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't, keep it close: home, home, the next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lucky, boy; and to be so still requ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secrecy. Let my sheep go: come,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the next way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the next way with your findings. I'll g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bear be gone from the gentleman and how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eaten: they are never curst but whe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hungry: if there be any of him left, I'll 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good deed. If thou mayest discern b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left of him what he is, fetch me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t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ill I; and you shall help to put him i'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lucky day, boy, and we'll do good deeds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me, the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please some, try all, both joy and terr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od and bad, that makes and unfolds er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ake upon me, in the name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e my wings. Impute it not a cr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or my swift passage, that I sl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sixteen years and leave the growth unt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wide gap, since it is in m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'erthrow law and in one self-born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nt and o'erwhelm custom. Let me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I am, ere ancient'st order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is now received: I witnes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s that brought them in; so shall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freshest things now reigning and make s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listering of this present, as my 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eems to it. Your patience this all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urn my glass and give my scene such gro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d slept between: Leontes lea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ffects of his fond jealousies so grie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uts up himself, imagin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spectators, that I now ma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r Bohemia, and remember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ntioned a son o' the king's, which 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w name to you; and with speed so p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of Perdita, now grown in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qual with wondering: what of her ens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st not prophecy; but let Time's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known when 'tis brought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epherd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o her adheres, which follows af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argument of Time. Of this a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you have spent time worse ere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ever, yet that Time himself doth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shes earnestly you never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ohemia. The palace of POLIXENE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IXENES and CAMI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good Camillo, be no more importun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sickness denying thee any thing; a deat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fifteen years since I saw my country: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 the most part been aired abroa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o lay my bones there. Besides, the peni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, my master, hath sent for me; to whose fee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s I might be some allay, or I o'erwee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so, which is another spur to my depa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lovest me, Camillo, wipe not out the res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ervices by leaving me now: the need I hav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thine own goodness hath made; better no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ad thee than thus to want thee: thou, ha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businesses which none without thee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iciently manage, must either stay to exec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thyself or take away with thee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s thou hast done; which if I have not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ed, as too much I cannot, to b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ful to thee shall be my study, and my pro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in the heaping friendships. Of that fat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, Sicilia, prithee speak no more; whos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ing punishes me with the remembrance of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nitent, as thou callest him, and reconciled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; whose loss of his most precious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ldren are even now to be afresh lame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me, when sawest thou the Prince Florizel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? Kings are no less unhappy, their issu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gracious, than they are in losing them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approved their virt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t is three days since I saw the prince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ppier affairs may be, are to me unknown: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issingly noted, he is of late much ret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ourt and is less frequent to his princ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rcises than formerly he hath appe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onsidered so much, Camillo, and with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; so far that I have eyes under my servic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upon his removedness; from whom I hav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lligence, that he is seldom from the house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omely shepherd; a man, they say, that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nothing, and beyond the imagination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s, is grown into an unspeakable e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, sir, of such a man, who ha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of most rare note: the report of he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ended more than can be thought to begin from such a cot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likewise part of my intelligence; bu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, the angle that plucks our son thither.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accompany us to the place; where we will,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ing what we are, have some question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; from whose simplicity I think i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easy to get the cause of my son's resort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be my present partner in this busines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aside the thoughts of Sic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ingly obey your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st Camillo! We must disguise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ad near the Shepherd's cottag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UTOLYCUS, 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affodils begin to p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igh! the doxy over the d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comes in the sweet o' the y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red blood reigns in the winter's p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te sheet bleaching on the h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igh! the sweet birds, O, how they s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set my pugging tooth on e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quart of ale is a dish for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rk, that tirra-lyra ch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igh! with heigh! the thrush and the j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ummer songs for me and my au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we lie tumbling in the h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rved Prince Florizel and in m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e three-pile; but now I am out of serv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I go mourn for that, my d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le moon shines by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wander here and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en do most go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inkers may have leave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the sow-skin bud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y account I well may, g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stocks avouc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affic is sheets; when the kite builds, loo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er linen. My father named me Autolycus;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, as I am, littered under Mercury, was like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napper-up of unconsidered trifles. With di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b I purchased this caparison, and my revenu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lly cheat. Gallows and knock are too power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highway: beating and hanging are terror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for the life to come, I sleep out th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t. A prize! a priz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: every 'leven wether tods; every t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s pound and odd shilling; fifteen hund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n. what comes the wool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springe hold, the cock'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o't without counters. Let me see; what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 buy for our sheep-shearing feast? Three p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gar, five pound of currants, rice,—wha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ister of mine do with rice? But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her mistress of the feast, and she lay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. She hath made me four and twenty nose-gay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earers, three-man-song-men all, and ver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s; but they are most of them means and bases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puritan amongst them, and he sings psalm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-pipes. I must have saffron to colour the war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s; mace; dates?—none, that's out of my n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tmegs, seven; a race or two of ginger, but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g; four pound of prunes, and as man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ins o'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ever I was b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rovelling on the gro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name of 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lp me, help me! pluck but off these rag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death,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poor soul! thou hast need of more rags to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e, rather than have these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the loathsomeness of them offends m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stripes I have received, which are migh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s and mill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man! a million of beating may come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robbed, sir, and beaten; my money and appa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'en from me, and these detestable things pu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by a horseman, or a foot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tman, sweet sir, a foot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he should be a footman by the garment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left with thee: if this be a horseman's c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seen very hot service. Lend me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lp thee: come, lend me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od sir, tenderly,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od sir, softly, good sir! I fear, sir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er-blade i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canst st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icking his poc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ly, dear sir; good sir, softly. You ha' don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aritable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lack any money? I have a little money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sweet sir; no, I beseech you, sir: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sman not past three quarters of a mile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whom I was going; I shall there have money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 I want: offer me no money, I pray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lls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ner of fellow was he that robbe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llow, sir, that I have known to go abou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ll-my-dames; I knew him once a servan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: I cannot tell, good sir, for which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s it was, but he was certainly whipped out of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ices, you would say; there's no virtue whip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court: they cherish it to make it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; and yet it will no more but ab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ces, I would say, sir. I know this man well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since an ape-bearer; the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ss-server, a bailiff; then he compasse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ion of the Prodigal Son, and married a tink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within a mile where my land and living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aving flown over many knavish professions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led only in rogue: some call him Autolyc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upon him! prig, for my life, prig: he hau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kes, fairs and bear-bait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true, sir; he, sir, he; that's the rogu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me into this appa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more cowardly rogue in all Bohemia: if you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oked big and spit at him, he'ld have 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confess to you, sir, I am no fighter: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of heart that way; and that he knew, I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ir, much better than I was; I can stan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: I will even take my leave of you, and p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ly towards my kinsma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ring thee on the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-faced sir; no, sweet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are thee well: I must go buy spices for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ep-s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r you, sweet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urse is not hot enough to purchase your sp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with you at your sheep-shearing too: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not this cheat bring out another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arers prove sheep, let me be unrolled and my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in the book of virt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g on, jog on, the foot-path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rrily hent the stile-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ry heart goes all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ad tires in a mile-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hepherd's cottag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ORIZEL and PERDI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your unusual weeds to each part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give a life: no shepherdess, but Flo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ering in April's front. This your sheep-sh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s a meeting of the petty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e queen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ide at your extremes it not becomes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, that I name them! Your high 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cious mark o' the land, you have obsc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swain's wearing, and me, poor lowly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goddess-like prank'd up: but that our fea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mess have folly and the fee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gest it with a custom, I should bl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you so attired, sworn,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myself a gl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less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good falcon made her flight ac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's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Jove afford you ca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the difference forges dread; your grea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been used to fear. Even now I tre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your father, by some acci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pass this way as you did: O, the Fa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ould he look, to see his work so no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ely bound up? What would he say? Or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, in these my borrow'd flaunts,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ernness of his pre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eh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jollity. The gods them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ing their deities to love, have t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pes of beasts upon them: Jupi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me a bull, and bellow'd; the green Nep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m, and bleated; and the fire-robed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en Apollo, a poor humble s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seem now. Their transforma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ever for a piece of beauty ra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n a way so chaste, since my des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not before mine honour, nor my lu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 hotter than my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solution cannot hold, when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ed, as it must be, by the power of the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se two must be necess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n will speak, that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this pur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earest Perdi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se forced thoughts, I prithee, darken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rth o' the feast. Or I'll be thine, my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ot my father's. For I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, nor any thing to any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 not thine. To this I am most const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destiny say no. Be merry, gen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le such thoughts as these with an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behold the while. Your guests are com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t up your countenance, as it were th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elebration of that nuptial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o have sworn sha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ady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you auspici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your guests approa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ress yourself to entertain them sprigh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's be red with m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epherd, Clown, MOPSA, DORCA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, with POLIXENES and CAMILLO disguis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daughter! when my old wife lived,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she was both pantler, butler, c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dame and servant; welcomed all, served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ing her song and dance her turn; now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upper end o' the table, now i' the midd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shoulder, and his; her face o'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abour and the thing she took to quench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to each one sip. You are ret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you were a feasted one an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stess of the meeting: pray you, 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unknown friends to's welcome; for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ay to make us better friends, more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quench your blushes and present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you are, mistress o' the feast: com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us welcome to your sheep-shea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r good flock shall pros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OLIXENES] Sir, wel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father's will I should take 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stess-ship o'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AMI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wel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ose flowers there, Dorcas. Reverend s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there's rosemary and rue; these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ing and savour all the winter 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and remembrance be to you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come to our shea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ir one are you—well you fit our 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lowers of wi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year growing anci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 on summer's death, nor on the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rembling winter, the fai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ers o' the s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ur carnations and streak'd gillyv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me call nature's bastards: of that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ustic garden's barren; and I c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et slips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, gentle mai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eglect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heard it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n art which in their piedness sha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reat creating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ere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ature is made better by no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ature makes that mean: so, over that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say adds to nature, is an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ture makes. You see, sweet maid, we m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r scion to the wildest st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conceive a bark of baser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ud of nobler race: this is an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oes mend nature, change it rathe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t itself is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ake your garden rich in gillyv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call them bast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bble in earth to set one slip of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were I painted I woul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outh should say 'twere well and only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o breed by me. Here's flowers fo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 lavender, mints, savoury, marjor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igold, that goes to bed wi'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m rises weeping: these are fl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iddle summer, and I think they are gi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n of middle age. You're very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leave grazing, were I of your f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live by gaz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d be so lean, that blasts of Janu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low you through and thr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fair'st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 some flowers o' the spring that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your time of day; and yours, and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ar upon your virgin branches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idenheads growing: O Proserp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flowers now, that frighted thou let'st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Dis's waggon! daffod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me before the swallow dares, and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s of March with beauty; violets d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weeter than the lids of Juno'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ytherea's breath; pale primr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e unmarried, ere they can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ght Phoebus in his strength—a ma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incident to maids; bold oxlip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 imperial; lilies of all k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wer-de-luce being one! O, these I 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you garlands of, and my sweet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ew him o'er and o'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like a co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ike a bank for love to lie and play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ike a corse; or if, not to be bu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quick and in mine arms. Come, take your flo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play as I have seen them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tsun pastorals: sure this robe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change my dis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betters what is done. When you speak, sw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have you do it ever: when you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have you buy and sell so, so give al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so; and, for the ordering your aff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g them too: when you do dance, I wis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ave o' the sea, that you might ever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that; move still, still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wn no other function: each your do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ingular in each particul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s what you are doing in the present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your acts are que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or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aises are too large: but that you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true blood which peepeth fairly through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plainly give you out an unstain'd shephe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sdom I might fear, my Dor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o'd me the fals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ttle skill to fear as I have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you to't. But come; our dance, I pr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, my Perdita: so turtles 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mean to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wear for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prettiest low-born lass that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 on the green-sward: nothing she does or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macks of something greater than he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noble for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ells her some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her blood look out: good sooth,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of curds and c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trike u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 must be your mistress: marry, garl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nd her kissing wi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n good ti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ord, a word; we stand upon our man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trike u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. Here a dance of Shepherd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e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good shepherd, what fair swain i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ances with your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him Doricles; and boasts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worthy feeding: but I ha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own report and I believ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oks like sooth. He says he loves my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o too; for never gazed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ater as he'll stand and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my daughter's eyes: and, to be p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re is not half a kiss to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oves another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ances fea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e does any thing; though I repor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be silent: if young Do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light upon her, she shall bring him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not dreams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ster, if you did but hear the pedlar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, you would never dance again after a tabou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pe; no, the bagpipe could not move you: he s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ral tunes faster than you'll tell money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tters them as he had eaten ballads and all me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s grew to his 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uld never come better; he shall come i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a ballad but even too well, if it be dole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merrily set down, or a very pleasant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and sung lament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songs for man or woman, of all sizes;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lliner can so fit his customers with gloves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the prettiest love-songs for maids; so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ry, which is strange; with such deli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thens of dildos and fadings, 'jump her and thu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;' and where some stretch-mouthed rascal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were, mean mischief and break a foul gap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, he makes the maid to answer 'Whoop, d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arm, good man;' puts him off, slights him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op, do me no harm, good ma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brave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thou talkest of an admirable conce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. Has he any unbraided war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ribbons of an the colours i' the rainb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s more than all the lawyers in Bohemia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edly handle, though they come to him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ss: inkles, caddisses, cambrics, lawns: why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s 'em over as they were gods or goddesses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ink a smock were a she-angel, he so ch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leeve-hand and the work about the square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 bring him in; and let him approach sin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warn him that he use no scurrilous words in 's 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of these pedlars, that have more in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'ld think,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brother, or go about to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UTOLYCUS, 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wn as white as driven s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prus black as e'er was c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ves as sweet as damask ro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ks for faces and for no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gle bracelet, necklace a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ume for a lady's chamb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en quoifs and stomac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lads to give their d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s and poking-sticks of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ids lack from head to h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buy of me, come; come buy, come bu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 lads, or else your lasses cry: Come bu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not in love with Mopsa, thou shouldst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ney of me; but being enthralled as I am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lso be the bondage of certain ribbons and g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promised them against the feast; but they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o lat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promised you more than that, or there be li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paid you all he promised you; may be, he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d you more, which will shame you to give him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 manners left among maids? will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their plackets where they should bear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s? Is there not milking-time, when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ing to bed, or kiln-hole, to whistle off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rets, but you must be tittle-tattling befor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uests? 'tis well they are whispering: cla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ongues, and not a word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. Come, you promised me a tawdry-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pair of sweet g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told thee how I was cozened by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st all my mon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deed, sir, there are cozeners abro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t behoves men to be w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thou, man, thou shalt lose nothing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so, sir; for I have about me many parcels of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here? balla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now, buy some: I love a ballad in print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, for then we are sure they ar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one to a very doleful tune, how a usur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was brought to bed of twenty money-bags 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then and how she longed to eat adders' head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ads carbonado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true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true, and but a month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me from marrying a usur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he midwife's name to't, one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e-porter, and five or six honest wives that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. Why should I carry lies ab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 now, bu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lay it by: and let's first see m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lads; we'll buy the other things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nother ballad of a fish, that appeare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ast on Wednesday the four-score of Ap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y thousand fathom above water, and sung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lad against the hard hearts of maids: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she was a woman and was turned into a c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sh for she would not exchange flesh with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d her: the ballad is very pitiful and a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true too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justices' hands at it, and witnesses mor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ck will 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it by too: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merry ballad, but a very prett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ave some merry 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a passing merry one and goe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ne of 'Two maids wooing a man:'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a maid westward but she sings it; 'ti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est, I can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 both sing it: if thou'lt bear a part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hear; 'tis in three p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d the tune on't a month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bear my part; you must know 'ti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upation; have at it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hence, for I must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fits not you to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ecomes thy oath full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o me thy secrets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o, let me go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u goest to the orange or m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either, thou dost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e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C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worn my love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worn it more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ither goest? say, w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ve this song out anon by ourselves: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and the gentlemen are in sad talk, and w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rouble them. Come, bring away thy pack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 Wenches, I'll buy for you both. Pedlar, le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first choice. Follow me, gir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DORCAS and MOP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pay well for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ollows 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uy any t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ace for your c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inty duck, my dear-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silk, any th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oys for your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new'st and finest, finest wear-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the pedl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's a med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utter all men's ware-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there is three carters, three shephe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neat-herds, three swine-herds, that hav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 all men of hair, they call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tiers, and they have a dance which the wen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s a gallimaufry of gambols, because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't; but they themselves are o' the mind, i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too rough for some that know littl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ling, it will please plenti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we'll none on 't: here has been to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ly foolery already. I know, sir, we wear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ary those that refresh us: pray, let's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our threes of herds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ree of them, by their own report, sir,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ced before the king; and not the wors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but jumps twelve foot and a half by the squ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your prating: since these good men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d, let them come in; but quickly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y stay at doo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a dance of twelve Saty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ather, you'll know more of that here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AMI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too far gone? 'Tis time to par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simple and tells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LORIZ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fair shephe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 is full of something that does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nd from feasting. Sooth, when I was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ded love as you do, I was wo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ad my she with knacks: I would have ransac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dlar's silken treasury and have pour'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acceptance; you have let him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marted with him. If your l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rpretation should abuse and call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ck of love or bounty, you were stra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reply, at least if you make a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ppy holding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sir,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rizes not such trifles as these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ifts she looks from me are pack'd and loc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in my heart; which I have given alre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deliver'd. O, hear me breathe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is ancient sir, who, it should s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ometime loved! I take thy hand, t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oft as dove's down and as white a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thiopian's tooth, or the fan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w that's bol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northern blasts twice o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llow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rettily the young swain seems to wa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 was fair before! I have put you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your protestation; let me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prof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and be witness 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my neighbour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, and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e, and men, the earth, the heavens, and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ere I crown'd the most imperial mon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of most worthy, were I the fairest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made eye swerve, had force and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was ever man's, I would not priz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her love; for her employ them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them and condemn them to her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their own per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ly off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ows a sound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the like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ll, nothing so well; no, nor mean b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pattern of mine own thoughts I cu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ity of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ands, a bar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riends unknown, you shall bear witness to 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my daughter to him, and wi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ortion equal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virtue of your daughter: one being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ave more than you can dream of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hen for your wonder. But, com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act us 'fore these witne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daughter,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, swain, awhile, beseec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a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: but 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he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ither does nor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a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t the nuptial of his son a g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st becomes the table. Pray you once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your father grown incap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easonable affairs? is he not stup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ge and altering rheums? can he speak?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man from man? dispute his own est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he not bed-rid? and again does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he did being child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his health and ampler strength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ost have of his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white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ffer him, if this be so, a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unfilial: reason my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choose himself a wife, but as good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ther, all whose joy is nothing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ir posterity, should hold some coun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yield all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some other reasons, my grave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'tis not fit you know, I not acqu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of t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kno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le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e mus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, my son: he shall not need to gr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knowing of thy ch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he mus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our contr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your divorce, young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scovering him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son I dare not call; thou art too b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cknowledged: thou a sceptre's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affect'st a sheep-hook! Thou old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hat by hanging thee I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orten thy life one week. And thou, fresh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xcellent witchcraft, who of force mus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yal fool thou copest wit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y beauty scratch'd with briers, and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omely than thy state. For thee, fond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ay ever know thou dost but s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no more shalt see this knack, as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hou shalt, we'll bar thee from succes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old thee of our blood, no, not our 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than Deucalion off: mark thou my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us to the court. Thou churl, for thi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full of our displeasure, yet we fre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dead blow of it. And you, enchantment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enough a herdsman: yea, him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himself, but for our honour there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orthy thee,—if ever henceforth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rural latches to his entrance op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oop his body more with thy embr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vise a death as cruel fo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tender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re un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not much afeard; for once or tw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bout to speak and tell him plai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lfsame sun that shines upon his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es not his visage from our cottag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 on alike. Will't please you, sir, b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you what would come of this: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own state take care: this dream of mi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ow awake, I'll queen it no inch far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lk my ewes and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ere thou d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peak, nor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are to know that which I know. O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undone a man of fourscore th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ght to fill his grave in quiet, y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upon the bed my father d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e close by his honest bones: bu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angman must put on my shroud and lay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 priest shovels in dust. O cursed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ew'st this was th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st ad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ngle faith with him! Undone! un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ight die within this hour, I have l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when I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ook you so up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ut sorry, not afeard; del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hing alter'd: what I was, I 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training on for plucking back, not follo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ash unwill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ious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your father's temper: at t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allow no speech, which I do gu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purpose to him; and as har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 endure your sight as yet, I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till the fury of his highness se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befo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t purpos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Camil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en have I told you 'twould be th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en said, my dignity would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ll 'twere kn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fail but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olation of my faith;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ature crush the sides o' the earth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 the seeds within! Lift up thy l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succession wipe me, father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heir to my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dv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, and by my fancy: if my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reto be obedient, I have r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my senses, better pleased with m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id it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desperat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all it: but it does fulfil my v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eds must think it honesty.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Bohemia, nor the pomp that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ereat glean'd, for all the sun sees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se earth wombs or the profound sea h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unknown fathoms, will I break my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my fair beloved: therefore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ve ever been my father's honour'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shall miss me,—as, in faith, I mean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m any more,—cast your good couns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passion; let myself and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g for the time to come. This you may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eliver, I am put to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 whom here I cannot hold on sh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st opportune to our need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ssel rides fast by, but not prep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design. What course I mean to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hing benefit your knowledge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rn me the repor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r spirit were easier for ad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ronger for your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her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ar you 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irremove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d for flight. Now were I happy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oing I could frame to serve my 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him from danger, do him love and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chase the sight again of dear Sic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unhappy king, my master,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 much thirst to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Camill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fraught with curious busines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ve out cere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eard of my poor services, i' th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borne your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nob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deserved: it is my father's mu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your deeds, not little of his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m recompensed as though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may please to think I love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ugh him what is nearest to him, whi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ious self, embrace but my direc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more ponderous and settled pro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uffer alteration, on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oint you where you shall have such rece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ll become your highness; where you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joy your mistress, from the whom, I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disjunction to be made, but b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avens forefend!—your ruin; marry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my best endeavours in your abs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iscontenting father strive to qual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him up to li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is, almost a miracle, b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call thee something more than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that trust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though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ce whereto you'll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ny y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e unthought-on accident is guil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we wildly do, so we pro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 to be the slaves of chance and f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wind that b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ist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llows, if you will not change your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undergo this flight, make for Sici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present yourself and your fair prin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I see she must be, 'fore Leont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be habited as it be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tner of your bed. Methinks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 opening his free arms and wee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elcomes forth; asks thee the son forgive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i' the father's person; kisses the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fresh princess; o'er and o'er divide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his unkindness and his kindness; th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hides to hell and bids the other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er than thought or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lour for my visitation sha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up befor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by the king your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eet him and to give him comforts.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of your bearing towards him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as from your father shall de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known betwixt us three, I'll write you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shall point you forth at every si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must say; that he shall not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you have your father's bosom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 his ver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ound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ome sap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use more promi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wild dedication of y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path'd waters, undream'd shores, most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series enough; no hope to help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you shake off one to take an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so certain as your anchors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ir best office, if they can but sta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'll be loath to be: besides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rity's the very bond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resh complexion and whose heart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liction al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se is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affliction may subdue the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take in the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ay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not at your father's house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orn another s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s forward of her breeding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i' the rear our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ay 'tis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acks instructions, for she seems a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st that te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rdon, sir; for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lush you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ettiest Perdit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, the thorns we stand upon!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rver of my father, now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dicine of our house, how shall w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t furnish'd like Bohemia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appear in Sic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ne of this: I think you know my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ll lie there: it shall be so my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you royally appointed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ene you play were mine. For instanc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ay know you shall not want,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talk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UTOLYC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 what a fool Honesty is! and Trust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n brother, a very simple gentleman! I have s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trumpery; not a counterfeit stone, no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bbon, glass, pomander, brooch, table-book, ball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fe, tape, glove, shoe-tie, bracelet, horn-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my pack from fasting: they throng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uy first, as if my trinkets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lowed and brought a benediction to the buy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ich means I saw whose purse was bes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ture; and what I saw, to my good us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ed. My clown, who wants but something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reasonable man, grew so in love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ches' song, that he would not stir his pettit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d both tune and words; which so dre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of the herd to me that all their other sen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ck in ears: you might have pinched a placket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enseless; 'twas nothing to geld a codpiece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; I could have filed keys off that hu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ins: no hearing, no feeling, but my sir's s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dmiring the nothing of it. So that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of lethargy I picked and cut most of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stival purses; and had not the old man co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whoo-bub against his daughter and the king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and scared my choughs from the chaff, I ha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a purse alive in the whole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AMILLO, FLORIZEL, and PERDITA come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my letters, by this means being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as you arrive, shall clear that dou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that you'll procure from King Leont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atisfy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b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you speak shows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eing AUTOLYC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ake an instrument of this, o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may give us 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have overheard me now, why, han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good fellow! why shakest thou so?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man; here's no harm intended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poor fellow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e so still; here's nobody will steal that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: yet for the outside of thy poverty we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n exchange; therefore discase thee insta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thou must think there's a necessity in't,—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garments with this gentleman: thoug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nnyworth on his side be the worst, yet hol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 b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poor fellow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e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rithee, dispatch: the gentleman is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yed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in earnest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mell the trick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, I pri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 have had earnest: but I canno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 ta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buckle, unbuck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RIZEL and AUTOLYCUS exchange garme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ate mistress,—let my prophe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ome to ye!—you must retire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ome covert: take your sweetheart's 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 it o'er your brows, muffle you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antle you, and, as you can, disli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of your own seeming; that you m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do fear eyes over—to shipbo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undesc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 play so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ust bear a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done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now meet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 call me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shall have no 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it to PERDI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ady, come. Farewell, my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rdita, what have we twain forg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at I do next, shall be to tell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escape and whither they are b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my hope is I shall so prev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rce him after: in whose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review Sicilia, for whose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woman's lon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speed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e set on, Camillo, to the sea-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ifter speed th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LORIZEL, PERDITA, and CAMI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the business, I hear it: to hav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ear, a quick eye, and a nimble hand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cessary for a cut-purse; a good nose is requis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so, to smell out work for the other senses.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time that the unjust man doth thr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 exchange had this been without boot!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ot is here with this exchange! Sure the gods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ear connive at us, and we may do an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empore. The prince himself is about a pie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iquity, stealing away from his father wit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g at his heels: if I thought it were a pie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y to acquaint the king withal, I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't: I hold it the more knavery to conceal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am I constant to my prof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lown and Shephe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ide, aside; here is more matter for a hot br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lane's end, every shop, church, s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, yields a careful man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see; what a man you are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other way but to tell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changeling and none of your flesh and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eing none of your flesh and blood, your fl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od has not offended the king; and s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sh and blood is not to be punished by him.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ings you found about her, those sec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, all but what she has with her: this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, let the law go whistle: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the king all, every word, yea,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's pranks too; who, I may say, is no honest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to his father nor to me, to go about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he king's brother-in-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brother-in-law was the farthest of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ave been to him and then your blood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rer by I know how much an ou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Very wisely, pupp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us to the king: there is that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del will make him scratch his b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know not what impediment this compl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to the flight of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heartily he be at pa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ough I am not naturally honest, I am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by chance: let me pocket up my pedlar's excr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off his false b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rustics! whither are you b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alace, an it like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ffairs there, what, with whom, the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fardel, the place of your dwelling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s, your ages, of what having, breeding, and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that is fitting to be known, disc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but plain fellow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e; you are rough and hairy. Let me hav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ing: it becomes none but tradesmen, and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en give us soldiers the lie: but we pay them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th stamped coin, not stabbing steel;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not give us the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had like to have given us one,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taken yourself with the ma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 courtier, an't lik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t like me or no, I am a courtier. Se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ot the air of the court in these enfold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my gait in it the measure of the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s not thy nose court-odor from me? reflec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 thy baseness court-contempt? Thinkest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insinuate, or toaze from the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, I am therefore no courtier? I am court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-a-pe; and one that will either push on or p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 thy business there: whereupon I command the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y af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usiness, sir, is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dvocate hast thou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an't lik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ocate's the court-word for a pheasant: sa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sir; I have no pheasant, cock nor 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blessed are we that are not simple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ature might have made me as these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will not disd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nnot be but a great court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arments are rich, but he w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not handsom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ms to be the more noble in being fantastic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 man, I'll warrant; I know by the pic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's te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rdel there? what's i' the fard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that box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re lies such secrets in this fardel and b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ne must know but the king; and which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know within this hour, if I may come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ech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, thou hast lost thy la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not at the palace; he is gone aboar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ship to purge melancholy and air himself: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est capable of things serious, th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e king is full of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'tis said, sir; about his son, that sh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a shepherd'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shepherd be not in hand-fast, let him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rses he shall have, the tortures h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l, will break the back of man, the heart of mon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so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 alone shall suffer what wit can make he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ngeance bitter; but those that are german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though removed fifty times, shall all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hangman: which though it be great p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t is necessary. An old sheep-whistling rogu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-tender, to offer to have his daughter come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! Some say he shall be stoned; but that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o soft for him, sa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our throne in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ep-cote! all deaths are too few, the sharpest too ea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the old man e'er a son, sir, do you hear. an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a son, who shall be flayed alive;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inted over with honey, set on the head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p's nest; then stand till he be three quar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dram dead; then recovered again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qua-vitae or some other hot infusion; then, raw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, and in the hottest day prognostic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s, shall be be set against a brick-wall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 looking with a southward eye upon him, where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behold him with flies blown to death. But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we of these traitorly rascals, whose mise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o be smiled at, their offences being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ital? Tell me, for you seem to be honest 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, what you have to the king: being some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y considered, I'll bring you where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ard, tender your persons to his pres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sper him in your behalfs; and if it be in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he king to effect your suits, here is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ms to be of great authority: close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gold; and though authority be a stub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, yet he is oft led by the nose with gold: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ide of your purse to the outside of 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more ado. Remember 'stoned,' and 'flayed aliv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, sir, to undertake the busines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, here is that gold I have: I'll make it a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and leave this young man in pawn till I bring 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I have done what I prom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ive me the moiety. Are you a party in this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me sort, sir: but though my case be a piti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I hope I shall not be flayed out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's the case of the shepherd's son: hang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be made an exam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, good comfort! We must to the king and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range sights: he must know 'tis none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nor my sister; we are gone else. Si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ive you as much as this old man does wh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 is performed, and remain, as he says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wn till it be brough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rust you. Walk before toward the sea-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 the right hand: I will but look up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dge and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blest in this man, as I may say, even bl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before as he bids us: he was provided to do us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hepherd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a mind to be honest, I see Fortun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uffer me: she drops booties in my mouth.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d now with a double occasion, gold and a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e prince my master good; which who knows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turn back to my advancement? I will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wo moles, these blind ones, aboard him: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t fit to shore them again and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aint they have to the king concern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let him call me rogue for being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ious; for I am proof against that titl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me else belongs to't. To him will I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: there may be matter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LEONTES'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TES, CLEOMENES, DION, PAULINA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have done enough, and have per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int-like sorrow: no fault could you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have not redeem'd; indeed, paid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enitence than done trespass: at th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the heavens have done, forget your ev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m forgive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nd her virtues, I cannot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emishes in them, and so still thin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ong I did myself; which was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irless it hath made my kingdom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oy'd the sweet'st companion that e'er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d his hopes out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too true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one by one, you wedded all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rom the all that are took something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perfect woman, she you k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unparalle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o. Kill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 kill'd! I did so: but thou strikes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ely, to say I did; it is as bi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tongue as in my thought: now, good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so but sel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t all, good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ght have spoken a thousand things that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the time more benefit and gr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indness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one of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him we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ould no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ity not the state, nor the rememb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most sovereign name; consider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angers, by his highness' fail of is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rop upon his kingdom and dev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ertain lookers on. What were more ho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rejoice the former queen is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lier than, for royalty's re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esent comfort and for futur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ess the bed of majesty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sweet fellow to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ne wort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ecting her that's gone. Besides,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fulfill'd their secret purpo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s not the divine Apollo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the tenor of his ora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ng Leontes shall not have an 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is lost child be found? which that it s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as monstrous to our human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Antigonus to break his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again to me; who, o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erish with the infant. 'Tis your coun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should to the heavens be contr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e against their wi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EON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not for iss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 will find an heir: great 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his to the worthiest; so his success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like to be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aul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st the memory of Hermi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, in honour, O, that eve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quared me to thy counsel! then, eve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have look'd upon my queen's full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aken treasure from her lip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rich for what they yiel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such wives; therefore, no wife: one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ter used, would make her sainted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possess her corpse, and on this s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're offenders now, appear soul-ve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gin, 'Why to m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he such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d just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d; and would incens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urder her I m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the ghost that walk'd, I'ld bid you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, and tell me for what dull part in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hose her; then I'ld shriek, that even your 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rift to hear me; and the words that foll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'Remember mi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s,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eyes else dead coals! Fear thou no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no wife, Paul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marry but by my free le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Paulina; so be blest my spi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ood my lords, bear witness to his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mpt him over-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ke Hermione as is her pic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ront his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M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f my lord will marry,—if you will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medy, but you will,—give me the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oose you a queen: she shall not be so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as your former; but she shall b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walk'd your first queen's g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take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er in your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ue Paul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not marry till thou bid's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when your first queen's again in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ill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gives out himself Prince Floriz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of Polixenes, with his princess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est I have yet beheld, desires ac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high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th him? he come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his father's greatness: his appro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ut of circumstance and sudden, tells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a visitation framed, but for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eed and accident. What tr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but m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rincess, say you,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 most peerless piece of earth,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the sun shone brigh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rmi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y present time doth boast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a better gone, so must thy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way to what's seen now! Sir, you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aid and writ so, but your writing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lder than that theme, 'She had not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as not to be equall'd;'—thus your ve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'd with her beauty once: 'tis shrewdly ebb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you have seen a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I have almost forgot,—your pard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, when she has obtain'd you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your tongue too. This is a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he begin a sect, might quench the z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professors else, make prosely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 she but bid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not wo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will love her, that she is a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orth than any man; men, that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rest of all 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leome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, assisted with your honour'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em to our embracement. Still, 'tis st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LEOMENES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us should steal up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our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 of children, seen this hour, he had pai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with this lord: there was not full a mon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ir bir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no more; cease; thou kn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 to me again when talk'd of: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all see this gentleman, thy spee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ring me to consider that which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urnish me of reason. They are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LEOMENES and others, with FLORIZEL and PERDI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ther was most true to wedlock, pri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did print your royal father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ing you: were I but twenty-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's image is so hit i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ery air, that I should call you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id him, and speak of something wil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us perform'd before. Most dearly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fair princess,—goddess!—O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st a couple, that 'twixt heaven and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thus have stood begetting wonder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gracious couple, do: and then I lo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ine own folly—the soc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ty too, of your brave father, wh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bearing misery, I desire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to look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here touch'd Sicilia and from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all greetings that a king, at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end his brother: and, but infir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its upon worn times hath something sei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sh'd ability, he had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nds and waters 'twixt your throne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d to look upon you; whom he lov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ade me say so—more than all the scept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that bear them li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ntleman! the wrongs I have done thee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resh within me, and these thy off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arely kind, are as interpre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behind-hand slackness. Welcome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spring to the earth. And hath he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osed this paragon to the fearful u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ast ungentle, of the dreadful Nep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eet a man not worth her pains, much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venture of her per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me from Liby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warlike Sma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ble honour'd lord, is fear'd and lo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oyal sir, from thence; from him, whose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ears proclaim'd his, parting with her: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sperous south-wind friendly, we have cro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ecute the charge my father ga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visiting your highness: my best t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rom your Sicilian shores dismiss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or Bohemia bend, to sign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ly my success in Libya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arrival and my wife's in saf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here we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essed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ge all infection from our air whils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limate here! You have a hol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aceful gentleman; against whose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cred as it is, I have done 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the heavens, taking angry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eft me issueless; and your father's bl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from heaven merits it,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his goodness. What might I hav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 a son and daughter now have look'd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goodly things as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ble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 shall report will bear no cred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the proof so nigh. Please you, great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hemia greets you from himself by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you to attach his son, who ha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ignity and duty both cast of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d from his father, from his hopes, an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epherd'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Bohemia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your city; I now came from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amazedly; and it be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rvel and my message. To your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he was hastening, in the chase, it see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fair couple, meets he on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ther of this seeming lad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rother, having both their country qu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young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 has betray'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nour and whose honesty till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red all wea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't so to his char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with the king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? Camil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, sir; I spake with him; who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these poor men in question. Never sa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tches so quake: they kneel, they kiss the ea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wear themselves as often as they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hemia stops his ears, and threatens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ivers deaths in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poor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 sets spies upon us, will no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ntract celebr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t, sir, nor are we like to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rs, I see, will kiss the valleys fir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dds for high and low's a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daughter of a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nce she is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'once' I see by your good father's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ome on very slowly. I am so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orry, you have broken from his li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were tied in duty, and as so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oice is not so rich in worth as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ight well enjo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IZ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, look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Fortune, visible an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chase us with my father, power no j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he to change our loves. Beseech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since you owed no more to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do now: with thought of such affe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 forth mine advocate; at your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will grant precious things as trif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do so, I'ld beg your precious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counts but a trif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 hath too much youth in't: not a mon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your queen died, she was more worth such gaz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you look o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of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se looks I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LORIZ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r pet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et unanswer'd. I will to your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not o'erthrown by your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riend to them and you: upon which err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w go toward him; therefore follow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 what way I make: come, goo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LEONTES'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UTOLYCUS and a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sir, were you present at this rel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by at the opening of the fardel, heard th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 deliver the manner how he foun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upon, after a little amazedness, we wer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d out of the chamber; only this methough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the shepherd say, he found the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most gladly know the issu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a broken delivery of the business;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s I perceived in the king and Camillo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notes of admiration: they seemed almost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ing on one another, to tear the cases of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; there was speech in their dumbness, langu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very gesture; they looked as they had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world ransomed, or one destroyed: a no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ion of wonder appeared in them; but the wis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er, that knew no more but seeing,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f the importance were joy or sorrow; bu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emity of the one, it must needs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 gentleman that haply knows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s, Roger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bonfires: the oracle is fulfilled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's daughter is found: such a deal of wonde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n out within this hour that ballad-mak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able to expr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third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Lady Paulina's steward: he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you more. How goes it now, sir? this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called true is so like an old tal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ity of it is in strong suspicion: has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his he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rue, if ever truth were pregnant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rcumstance: that which you hear you'll swea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there is such unity in the proofs. The man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Queen Hermione's, her jewel about the neck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ters of Antigonus found with it which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o be his character, the majesty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ure in resemblance of the mother, the af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bleness which nature shows above her br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other evidences proclaim her with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ty to be the king's daughter. Did you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eting of the two k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ve you lost a sight, which was to b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spoken of. There might you have beheld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 crown another, so and in such manner tha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ed sorrow wept to take leave of them, for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 waded in tears. There was casting up of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up of hands, with countenances of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raction that they were to be known by gar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favour. Our king, being ready to leap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for joy of his found daughter, as if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 were now become a loss, cries 'O, thy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!' then asks Bohemia forgiveness;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s his son-in-law; then again worries h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with clipping her; now he thanks th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, which stands by like a weather-bit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uit of many kings' reigns. I never heard of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encounter, which lames report to follow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oes description to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pray you, became of Antigonus, that c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the chi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old tale still, which will have matt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hearse, though credit be asleep and not an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. He was torn to pieces with a bear: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ouches the shepherd's son; who has not only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nocence, which seems much, to justify him, b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kerchief and rings of his that Paulina kn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ecame of his bark and his follow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cked the same instant of their master's death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view of the shepherd: so that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ments which aided to expose the child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n lost when it was found. But O, the no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bat that 'twixt joy and sorrow was fough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! She had one eye declined for the lo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, another elevated that the oracl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filled: she lifted the princess from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locks her in embracing, as if she would p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o her heart that she might no more be in d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o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gnity of this act was worth the audien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s and princes; for by such was it a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 prettiest touches of all and that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led for mine eyes, caught the water though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sh, was when, at the relation of the quee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with the manner how she came to't brav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ed and lamented by the king,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tiveness wounded his daughter; till, from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 of dolour to another, she did, with an 'Alas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fain say, bleed tears, for I am sur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wept blood. Who was most marble there cha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our; some swooned, all sorrowed: if all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ave seen 't, the woe had been univers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returned to the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: the princess hearing of her mother's stat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in the keeping of Paulina,—a piece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s in doing and now newly performed by that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alian master, Julio Romano, who, had he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ernity and could put breath into his work,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 Nature of her custom, so perfectly he is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: he so near to Hermione hath done Hermi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one would speak to her and stand in hop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: thither with all greediness of af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gone, and there they intend to s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she had some great matter there in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hath privately twice or thrice a day,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 death of Hermione, visited that rem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. Shall we thither and with our company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joic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uld be thence that has the benefit of acc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wink of an eye some new grace will be b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bsence makes us unthrifty to our knowl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ad I not the dash of my former life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preferment drop on my head. I brought th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and his son aboard the prince: told him I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talk of a fardel and I know not what: bu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at time, overfond of the shepherd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then took her to be, who began to be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-sick, and himself little better, extremit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ther continuing, this mystery rema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iscovered. But 'tis all one to me; for ha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the finder out of this secret, it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relished among my other discred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epherd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hose I have done good to against m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ready appearing in the blossoms of their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oy; I am past moe children, but thy son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s will be all gentleme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l met, sir. You denied to fight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ther day, because I was no gentlema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these clothes? say you see them no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me still no gentleman born: you were bes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robes are not gentlemen born: give m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, do, and try whether I am not now a gentlema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are now, sir, a gentlema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have been so any time these four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ave I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have: but I was a gentleman born befor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; for the king's son took me by the han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d me brother; and then the two kings calle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brother; and then the prince my broth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ss my sister called my father father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 wept, and there was the first gentleman-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 that ever we 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live, son, to shed many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or else 'twere hard luck, being i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osterous estate as we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beseech you, sir, to pardon me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ults I have committed to your worship and to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your good report to the prince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son, do; for we must be gentle, now w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amend thy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 it like your good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: I will swear to the princ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as honest a true fellow as any is in Bohe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say it, but not sw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wear it, now I am a gentleman? Let boo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klins say it, I'll sw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it be false,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ne'er so false, a true gentleman may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n the behalf of his friend: and I'll swea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thou art a tall fellow of thy hand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ilt not be drunk; but I know thou art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l fellow of thy hands and that thou wil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: but I'll swear it, and I would thou w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tall fellow of thy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OLY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ove so, sir, to my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any means prove a tall fellow: if I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der how thou darest venture to be drunk,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tall fellow, trust me not. Hark! the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rinces, our kindred, are going to se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's picture. Come, follow us: we'll b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hapel in PAULIN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TES, POLIXENES, FLORIZEL, PERDI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, PAULINA, Lords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rave and good Paulina, the great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had of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overeign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well I meant well. All my serv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paid home: but that you have vouchsaf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crown'd brother and these your contra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rs of your kingdoms, my poor house to vi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surplus of your grace, which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may last to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aul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onour you with trouble: but we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statue of our queen: your gall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pass'd through, not without much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ny singularities; but we sa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my daughter came to look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ue of her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lived peer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r dead likeness, I do well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s whatever yet you look'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nd of man hath done; therefore I keep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ely, apart. But here it is: pre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life as lively mock'd a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sleep mock'd death: behold, and say 'ti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AULINA draws a curtain, and discovers 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ing like a statu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your silence, it the more shows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nder: but yet speak; first, you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it not something n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natural post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de me, dear stone, that I may say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Hermione; or rather, thou ar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not chiding, for she was as t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fancy and grace. But yet, Paul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 was not so much wrinkled,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ged as this see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t by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the more our carver's excell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ets go by some sixteen years and makes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lived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w she might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to my good comfort, as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iercing to my soul. O, thus she st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such life of majesty, warm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w it coldly stands, when first I woo'd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hamed: does not the stone rebu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more stone than it? O royal pi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agic in thy majesty, which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vils conjured to remembranc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y admiring daughter took the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ing like stone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m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say 'tis superstition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el and then implore her blessing.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queen, that ended when I but b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at hand of yours to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ti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ue is but newly fix'd, the colour's Not 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r sorrow was too sore laid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ixteen winters cannot blow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summers dry; scarce any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ever so long live; no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ill'd itself much so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my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hat was the cause of this hav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off so much grief from you 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iece up in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thought the sight of my poor im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us have wrought you,—for the stone is m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not have show'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draw the cu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shall you gaze on't, lest your f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ink anon it m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be, le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dead, but that, methinks, alread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he that did make it? Se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not deem it breathed? and that those ve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verily bear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ly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life seems warm upon her l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xture of her eye has motion i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are mock'd with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raw the curt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's almost so far transporte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think anon it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Paul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to think so twenty years toge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ettled senses of the world can m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easure of that madness. Let 't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, sir, I have thus far stirr'd you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afflict you fa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Paulin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affliction has a taste as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cordial comfort. Still, methi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n air comes from her: what fine chi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ever yet cut breath? Let no man mock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kiss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forb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uddiness upon her lip is w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mar it if you kiss it, stain your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ily painting. Shall I draw the cur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hese twenty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DI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coul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y, a looker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for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 presently the chapel, or resol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ore amazement. If you can behol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the statue move indeed, desc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you by the hand; but then you'll thin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protest against—I am assis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icked p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can make her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 to look on: what to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 to hear; for 'tis as 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er speak as 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requ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awake your faith. Then all stand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: those that think it is unlawful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bout, let them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oot shall st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, awake her; stri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ime; descend; be stone no more; approa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all that look upon with marvel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ll your grave up: stir, nay, com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queath to death your numbness, for from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life redeems you. You perceive she st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MIONE comes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t not; her actions shall be holy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r my spell is lawful: do not shun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you see her die again; for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ill her double. Nay, present your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was young you woo'd her; now in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become the sui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's war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magic, let it be an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wful as ea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embrace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I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ngs about his ne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pertain to life let her speak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XE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make't manifest where she has l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ow stolen from th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is li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but told you, should be hooted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old tale: but it appears she l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et she speak not. Mark a little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 to interpose, fair madam: kn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 your mother's blessing. Turn, good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erdita is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ds, look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your sacred vials pour your gr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daughter's head! Tell me,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st thou been preserved? where lived? how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's court? for thou shalt hear tha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by Paulina that the ora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hope thou wast in being, have pre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to see the iss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L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time enough for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ey desire upon this push to trou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joys with like relation. Go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recious winners all; your exul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ake to every one. I, an old tur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ing me to some wither'd bough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te, that's never to be found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 till I am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eace, Paulin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a husband take by my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by thine a wife: this is a m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between's by vows. Thou hast found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, is to be question'd; for I saw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thought, dead, and have in vain said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ayer upon her grave. I'll not seek f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, I partly know his mind—to fin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ourable husband. Come, Cami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her by the hand, whose worth and hon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ichly noted and here just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us, a pair of kings. Let's from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look upon my brother: both your pard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I put between your holy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ill suspicion. This is your son-in-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n unto the king, who, heavens direc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roth-plight to your daughter. Good Paul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us from hence, where we may leisur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one demand an answer to his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'd in this wide gap of time sinc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dissever'd: hastily lea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4:00Z</dcterms:created>
  <dc:creator>Edward</dc:creator>
  <dc:description/>
  <cp:keywords/>
  <dc:language>en-US</dc:language>
  <cp:lastModifiedBy>Edward</cp:lastModifiedBy>
  <dcterms:modified xsi:type="dcterms:W3CDTF">2010-10-29T12:34:00Z</dcterms:modified>
  <cp:revision>2</cp:revision>
  <dc:subject/>
  <dc:title>The Cricket on the Hearth</dc:title>
</cp:coreProperties>
</file>