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709"/>
        <w:jc w:val="lef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Venus and Adonis</w:t>
      </w:r>
    </w:p>
    <w:p>
      <w:pPr>
        <w:pStyle w:val="Heading4"/>
        <w:spacing w:before="0" w:after="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illiam Shakespeare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'Vilia miretur vulgus; mihi flavus Apollo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ocula Castalia plena ministret aqua. '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E RIGHT HONORABLE HENRY WRIOTHESL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ARL OF SOUTHAMPTON, AND BARON OF TICHFIEL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GHT HONORAB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OW not how I shall offend in dedicating 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polished lines to your lordship, nor how the world wi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ensure me for choosing so strong a prop to support so weak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rden only, if your honour seem but pleased, I accou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self highly praised, and vow to take advantage of all id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urs, till I have honoured you with some graver labour. But i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first heir of my invention prove deformed, I shall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rry it had so noble a god-father, and never after ear s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rren a land, for fear it yield me still so bad a harve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leave it to your honourable survey, and your honour to y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rt's content; which I wish may always answer your own wis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 world's hopeful expectat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honour's in all du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IAM SHAKESPEA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as the sun with purple-colour'd fa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d ta'en his last leave of the weeping mor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e-cheek'd Adonis hied him to the chas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unting he loved, but love he laugh'd to scor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ck-thoughted Venus makes amain unto hi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ike a bold-faced suitor 'gins to woo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hrice-fairer than myself,' thus she beg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he field's chief flower, sweet above compa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in to all nymphs, more lovely than a m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white and red than doves or roses ar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ture that made thee, with herself at strif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ith that the world hath ending with thy lif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Vouchsafe, thou wonder, to alight thy ste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rein his proud head to the saddle-bow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ou wilt deign this favour, for thy me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thousand honey secrets shalt thou know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come and sit, where never serpent hiss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eing set, I'll smother thee with kiss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And yet not cloy thy lips with loathed satie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rather famish them amid their plen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ing them red and pale with fresh varie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n kisses short as one, one long as twent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summer's day will seem an hour but sho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ing wasted in such time-beguiling sport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this she seizeth on his sweating pal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recedent of pith and livelihoo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rembling in her passion, calls it bal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arth's sovereign salve to do a goddess goo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ing so enraged, desire doth lend her for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rageously to pluck him from his hor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ver one arm the lusty courser's re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der her other was the tender bo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blush'd and pouted in a dull disd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leaden appetite, unapt to to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red and hot as coals of glowing fi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red for shame, but frosty in desi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tudded bridle on a ragged boug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imbly she fastens:—O, how quick is love!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teed is stalled up, and even n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ie the rider she begins to prov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ckward she push'd him, as she would be thru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govern'd him in strength, though not in lu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soon was she along as he was dow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ach leaning on their elbows and their hip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doth she stroke his cheek, now doth he frow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'gins to chide, but soon she stops his lip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kissing speaks, with lustful language brok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If thou wilt chide, thy lips shall never open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burns with bashful shame: she with her tea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th quench the maiden burning of his cheek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with her windy sighs and golden hai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fan and blow them dry again she seek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saith she is immodest, blames her 'mis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follows more she murders with a ki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as an empty eagle, sharp by fa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res with her beak on feathers, flesh and bo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king her wings, devouring all in has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 either gorge be stuff'd or prey be gon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so she kissed his brow, his cheek, his ch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ere she ends she doth anew beg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ced to content, but never to obe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nting he lies and breatheth in her fac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feedeth on the steam as on a pre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calls it heavenly moisture, air of grac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shing her cheeks were gardens full of flowe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they were dew'd with such distilling showe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k, how a bird lies tangled in a ne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fasten'd in her arms Adonis li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ure shame and awed resistance made him fre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bred more beauty in his angry eye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ain added to a river that is ran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force will force it overflow the ban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ill she entreats, and prettily entrea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o a pretty ear she tunes her tal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ill is he sullen, still he lours and fre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wixt crimson shame and anger ashy-pal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ing red, she loves him best; and being whi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best is better'd with a more del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k how he can, she cannot choose but lov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y her fair immortal hand she swea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his soft bosom never to remo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 he take truce with her contending tea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long have rain'd, making her cheeks all we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one sweet kiss shall pay this countless deb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this promise did he raise his ch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a dive-dapper peering through a wa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, being look'd on, ducks as quickly i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offers he to give what she did crav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hen her lips were ready for his p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winks, and turns his lips another w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ver did passenger in summer's he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thirst for drink than she for this good tur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help she sees, but help she cannot ge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bathes in water, yet her fire must bur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O, pity,' 'gan she cry, 'flint-hearted bo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but a kiss I beg; why art thou co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I have been woo'd, as I entreat thee n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by the stern and direful god of w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sinewy neck in battle ne'er did b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conquers where he comes in every ja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hath he been my captive and my sla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egg'd for that which thou unask'd shalt ha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Over my altars hath he hung his la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batter'd shield, his uncontrolled cre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or my sake hath learn'd to sport and da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oy, to wanton, dally, smile and je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corning his churlish drum and ensign r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ing my arms his field, his tent my b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hus he that overruled I oversway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ading him prisoner in a red-rose chai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rong-tempered steel his stronger strength obey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was he servile to my coy disd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be not proud, nor brag not of thy m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mastering her that foil'd the god of figh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ouch but my lips with those fair lips of thine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mine be not so fair, yet are they red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kiss shall be thine own as well as mi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seest thou in the ground? hold up thy hea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k in mine eye-balls, there thy beauty li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why not lips on lips, since eyes in eye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Art thou ashamed to kiss? then wink ag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will wink; so shall the day seem nigh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ve keeps his revels where they are but twai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bold to play, our sport is not in sigh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 blue-vein'd violets whereon we le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ver can blab, nor know not what we me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he tender spring upon thy tempting li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ws thee unripe; yet mayst thou well be taste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e use of time, let not advantage slip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uty within itself should not be waste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ir flowers that are not gather'd in their pri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t and consume themselves in little ti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Were I hard-favour'd, foul, or wrinkled-o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ll-nurtured, crooked, churlish, harsh in voi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'erworn, despised, rheumatic and co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ck-sighted, barren, lean and lacking jui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mightst thou pause, for then I were not for th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having no defects, why dost abhor 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hou canst not see one wrinkle in my brow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ne eyes are gray and bright and quick in turning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beauty as the spring doth yearly gr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flesh is soft and plump, my marrow burning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smooth moist hand, were it with thy hand fel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in thy palm dissolve, or seem to mel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Bid me discourse, I will enchant thine e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, like a fairy, trip upon the gre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, like a nymph, with long dishevell'd hai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ance on the sands, and yet no footing see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ve is a spirit all compact of fi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gross to sink, but light, and will aspi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Witness this primrose bank whereon I li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 forceless flowers like sturdy trees support 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wo strengthless doves will draw me through the sk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morn till night, even where I list to sport m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love so light, sweet boy, and may it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ou shouldst think it heavy unto the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Is thine own heart to thine own face affecte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 thy right hand seize love upon thy lef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woo thyself, be of thyself reject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eal thine own freedom and complain on thef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rcissus so himself himself forsoo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died to kiss his shadow in the broo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orches are made to light, jewels to we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ainties to taste, fresh beauty for the u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bs for their smell, and sappy plants to bea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ngs growing to themselves are growth's abus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eds spring from seeds and beauty breedeth beaut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wast begot; to get it is thy du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Upon the earth's increase why shouldst thou fe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less the earth with thy increase be fe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law of nature thou art bound to bre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ine may live when thou thyself art dea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, in spite of death, thou dost survi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at thy likeness still is left alive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this the love-sick queen began to swea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where they lay the shadow had forsook the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itan, tired in the mid-day hea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burning eye did hotly overlook them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shing Adonis had his team to guid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he were like him and by Venus' sid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ow Adonis, with a lazy spr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ith a heavy, dark, disliking ey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louring brows o'erwhelming his fair s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misty vapours when they blot the sk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uring his cheeks cries 'Fie, no more of lov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un doth burn my face: I must remove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Ay me,' quoth Venus, 'young, and so unkin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bare excuses makest thou to be gon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sigh celestial breath, whose gentle w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cool the heat of this descending su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make a shadow for thee of my hair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ey burn too, I'll quench them with my tea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he sun that shines from heaven shines but war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lo, I lie between that sun and the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heat I have from thence doth little har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ne eye darts forth the fire that burneth 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ere I not immortal, life were d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tween this heavenly and earthly su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Art thou obdurate, flinty, hard as stee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more than flint, for stone at rain relenteth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t thou a woman's son, and canst not fee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'tis to love? how want of love tormenteth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had thy mother borne so hard a mi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had not brought forth thee, but died unki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What am I, that thou shouldst contemn me thi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what great danger dwells upon my sui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were thy lips the worse for one poor kis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eak, fair; but speak fair words, or else be mut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me one kiss, I'll give it thee ag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one for interest, if thou wilt have tw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Fie, lifeless picture, cold and senseless sto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-painted idol, image dun and dea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tue contenting but the eye alo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ng like a man, but of no woman bre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art no man, though of a man's complexi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men will kiss even by their own direction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said, impatience chokes her pleading tongu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welling passion doth provoke a paus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d cheeks and fiery eyes blaze forth he wrong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ing judge in love, she cannot right her caus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ow she weeps, and now she fain would spea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ow her sobs do her intendments brea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times she shakes her head and then his h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gazeth she on him, now on the groun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times her arms infold him like a ban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would, he will not in her arms be boun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en from thence he struggles to be go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locks her lily fingers one in 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Fondling,' she saith, 'since I have hemm'd thee he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in the circuit of this ivory pa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be a park, and thou shalt be my de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ed where thou wilt, on mountain or in dal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aze on my lips; and if those hills be dr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ray lower, where the pleasant fountains li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in this limit is relief enoug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eet bottom-grass and high delightful pl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und rising hillocks, brakes obscure and roug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helter thee from tempest and from r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be my deer, since I am such a park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dog shall rouse thee, though a thousand bark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this Adonis smiles as in disd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n each cheek appears a pretty dimpl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ve made those hollows, if himself were sl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might be buried in a tomb so simpl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eknowing well, if there he came to li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there Love lived and there he could not di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 lovely caves, these round enchanting pi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pen'd their mouths to swallow Venus' lik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ing mad before, how doth she now for wit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ruck dead at first, what needs a second striking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or queen of love, in thine own law forlor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love a cheek that smiles at thee in scor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which way shall she turn? what shall she sa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words are done, her woes are more increasing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time is spent, her object will aw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rom her twining arms doth urge releas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Pity,' she cries, 'some favour, some remorse!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way he springs and hasteth to his hor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lo, from forth a copse that neighbors b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breeding jennet, lusty, young and prou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onis' trampling courser doth esp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orth she rushes, snorts and neighs alou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trong-neck'd steed, being tied unto a tr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eaketh his rein, and to her straight goes h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periously he leaps, he neighs, he boun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ow his woven girths he breaks asund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bearing earth with his hard hoof he woun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hollow womb resounds like heaven's thund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iron bit he crusheth 'tween his tee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trolling what he was controlled wi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ears up-prick'd; his braided hanging ma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his compass'd crest now stand on en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nostrils drink the air, and forth ag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from a furnace, vapours doth he sen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eye, which scornfully glisters like fi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ws his hot courage and his high desi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time he trots, as if he told the step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gentle majesty and modest prid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on he rears upright, curvets and leap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who should say 'Lo, thus my strength is tri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is I do to captivate the ey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the fair breeder that is standing by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recketh he his rider's angry sti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flattering 'Holla,' or his 'Stand, I say'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cares he now for curb or pricking spu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rich caparisons or trapping ga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sees his love, and nothing else he se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nothing else with his proud sight agre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k, when a painter would surpass the lif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limning out a well-proportion'd ste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art with nature's workmanship at strif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f the dead the living should excee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did this horse excel a common 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shape, in courage, colour, pace and b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und-hoof'd, short-jointed, fetlocks shag and lo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oad breast, full eye, small head and nostril wid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gh crest, short ears, straight legs and passing stro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n mane, thick tail, broad buttock, tender hid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k, what a horse should have he did not lac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ve a proud rider on so proud a bac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time he scuds far off and there he star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on he starts at stirring of a feath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id the wind a base he now prepar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ether he run or fly they know not wheth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rough his mane and tail the high wind sing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nning the hairs, who wave like feather'd wing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looks upon his love and neighs unto h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answers him as if she knew his min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ing proud, as females are, to see him woo 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puts on outward strangeness, seems unki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urns at his love and scorns the heat he feel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ting his kind embracements with her heel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, like a melancholy malconte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veils his tail that, like a falling plu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ol shadow to his melting buttock len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stamps and bites the poor flies in his fu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love, perceiving how he is enrag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w kinder, and his fury was assuag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testy master goeth about to take him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, lo, the unback'd breeder, full of fe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ealous of catching, swiftly doth forsake hi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her the horse, and left Adonis ther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they were mad, unto the wood they hie the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t-stripping crows that strive to over-fly the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swoln with chafing, down Adonis si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nning his boisterous and unruly beas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ow the happy season once more fi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love-sick Love by pleading may be bles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lovers say, the heart hath treble wro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it is barr'd the aidance of the tongu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oven that is stopp'd, or river stay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rneth more hotly, swelleth with more rag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of concealed sorrow may be sai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ee vent of words love's fire doth assuag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hen the heart's attorney once is mu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lient breaks, as desperate in his su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sees her coming, and begins to gl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as a dying coal revives with wi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ith his bonnet hides his angry brow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ks on the dull earth with disturbed mi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king no notice that she is so nig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all askance he holds her in his ey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what a sight it was, wistly to vie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she came stealing to the wayward bo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note the fighting conflict of her hu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white and red each other did destro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now her cheek was pale, and by and b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flash'd forth fire, as lightning from the sk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was she just before him as he sa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ike a lowly lover down she kneel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one fair hand she heaveth up his ha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other tender hand his fair cheek feel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tenderer cheek receives her soft hand's pri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apt as new-fall'n snow takes any di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what a war of looks was then between them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eyes petitioners to his eyes suing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eyes saw her eyes as they had not seen them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eyes woo'd still, his eyes disdain'd the wooing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ll this dumb play had his acts made pl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tears, which, chorus-like, her eyes did r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ull gently now she takes him by the h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lily prison'd in a gaol of sn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ivory in an alabaster ban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white a friend engirts so white a fo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beauteous combat, wilful and unwill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w'd like two silver doves that sit a-bill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ce more the engine of her thoughts bega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O fairest mover on this mortal rou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thou wert as I am, and I a m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heart all whole as thine, thy heart my woun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one sweet look thy help I would assure th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nothing but my body's bane would cure the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Give me my hand,' saith he, 'why dost thou feel it?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Give me my heart,' saith she, 'and thou shalt have i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give it me, lest thy hard heart do steel 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eing steel'd, soft sighs can never grave i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love's deep groans I never shall rega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cause Adonis' heart hath made mine hard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For shame,' he cries, 'let go, and let me go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day's delight is past, my horse is go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'tis your fault I am bereft him so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ay you hence, and leave me here alon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all my mind, my thought, my busy ca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how to get my palfrey from the mare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us she replies: 'Thy palfrey, as he shou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comes the warm approach of sweet desir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ffection is a coal that must be cool'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lse, suffer'd, it will set the heart on fir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ea hath bounds, but deep desire hath non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fore no marvel though thy horse be g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How like a jade he stood, tied to the tr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rvilely master'd with a leathern rei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hen he saw his love, his youth's fair f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held such petty bondage in disdai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rowing the base thong from his bending cre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nfranchising his mouth, his back, his brea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Who sees his true-love in her naked b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aching the sheets a whiter hue than whi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when his glutton eye so full hath f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other agents aim at like deligh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is so faint, that dare not be so bo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ouch the fire, the weather being col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Let me excuse thy courser, gentle bo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earn of him, I heartily beseech th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ake advantage on presented jo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I were dumb, yet his proceedings teach the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learn to love; the lesson is but pl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once made perfect, never lost again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ow not love,' quoth he, 'nor will not know 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less it be a boar, and then I chase i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much to borrow, and I will not owe i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ve to love is love but to disgrace i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I have heard it is a life in dea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laughs and weeps, and all but with a brea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Who wears a garment shapeless and unfinish'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plucks the bud before one leaf put forth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springing things be any jot diminish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wither in their prime, prove nothing worth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olt that's back'd and burden'd being you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seth his pride and never waxeth stro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You hurt my hand with wringing; let us pa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eave this idle theme, this bootless cha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move your siege from my unyielding hear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love's alarms it will not ope the gat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smiss your vows, your feigned tears, your flatter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where a heart is hard they make no battery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What! canst thou talk?' quoth she, 'hast thou a tongu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would thou hadst not, or I had no hearing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mermaid's voice hath done me double wrong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d my load before, now press'd with bearing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lodious discord, heavenly tune harshsound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ar's deep-sweet music, and heart's deep-sore wound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Had I no eyes but ears, my ears would lo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nward beauty and invisibl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were I deaf, thy outward parts would mo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ach part in me that were but sensibl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neither eyes nor ears, to hear nor s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should I be in love by touching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Say, that the sense of feeling were bereft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at I could not see, nor hear, nor touc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othing but the very smell were left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would my love to thee be still as much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from the stillitory of thy face excell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s breath perfumed that breedeth love b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mell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But, O, what banquet wert thou to the tas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ing nurse and feeder of the other fou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they not wish the feast might ever la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id Suspicion double-lock the doo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st Jealousy, that sour unwelcome gue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uld, by his stealing in, disturb the feast?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ce more the ruby-colour'd portal open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to his speech did honey passage yiel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a red morn, that ever yet betoken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reck to the seaman, tempest to the fie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rrow to shepherds, woe unto the bir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usts and foul flaws to herdmen and to her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ll presage advisedly she marketh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as the wind is hush'd before it raine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as the wolf doth grin before he barke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as the berry breaks before it staine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like the deadly bullet of a gu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meaning struck her ere his words begu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t his look she flatly falleth dow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looks kill love and love by looks reviveth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smile recures the wounding of a frow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blessed bankrupt, that by love so thriveth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illy boy, believing she is dea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ps her pale cheek, till clapping makes it re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ll amazed brake off his late inte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sharply he did think to reprehend 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cunning love did wittily preven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ir fall the wit that can so well defend he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on the grass she lies as she were sl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 his breath breatheth life in her ag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wrings her nose, he strikes her on the cheek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bends her fingers, holds her pulses ha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chafes her lips; a thousand ways he seek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end the hurt that his unkindness marr'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kisses her; and she, by her good wi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never rise, so he will kiss her sti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night of sorrow now is turn'd to da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two blue windows faintly she up-heave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the fair sun, when in his fresh arr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cheers the morn and all the earth relieveth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s the bright sun glorifies the sk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is her face illumined with her ey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beams upon his hairless face are fix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f from thence they borrow'd all their shi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 never four such lamps together mix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d not his clouded with his brow's repin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hers, which through the crystal tears gave l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ne like the moon in water seen by n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O, where am I?' quoth she, 'in earth or heav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in the ocean drench'd, or in the fi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hour is this? or morn or weary eve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I delight to die, or life desi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now I lived, and life was death's anno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now I died, and death was lively jo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O, thou didst kill me: kill me once agai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eyes' shrewd tutor, that hard heart of thi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taught them scornful tricks and such disd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ey have murder'd this poor heart of min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se mine eyes, true leaders to their que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for thy piteous lips no more had se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Long may they kiss each other, for this cur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never let their crimson liveries wea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s they last, their verdure still endu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drive infection from the dangerous yea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e star-gazers, having writ on dea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 say, the plague is banish'd by thy brea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Pure lips, sweet seals in my soft lips imprint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bargains may I make, still to be sealing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ell myself I can be well content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thou wilt buy and pay and use good dealing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purchase if thou make, for fear of slip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t thy seal-manual on my wax-red lip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A thousand kisses buys my heart from 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pay them at thy leisure, one by 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s ten hundred touches unto the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they not quickly told and quickly gon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y, for non-payment that the debt should doub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twenty hundred kisses such a troubl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Fair queen,' quoth he, 'if any love you owe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asure my strangeness with my unripe year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fore I know myself, seek not to know 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fisher but the ungrown fry forbear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ellow plum doth fall, the green sticks fa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being early pluck'd is sour to tast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Look, the world's comforter, with weary ga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day's hot task hath ended in the wes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owl, night's herald, shrieks, ''Tis very late;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heep are gone to fold, birds to their ne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coal-black clouds that shadow heaven's l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summon us to part and bid good n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Now let me say 'Good night,' and so say you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you will say so, you shall have a kiss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Good night,' quoth she, and, ere he says 'Adieu,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honey fee of parting tender'd i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arms do lend his neck a sweet embrac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corporate then they seem; face grows to fa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, breathless, he disjoin'd, and backward dre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heavenly moisture, that sweet coral mou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precious taste her thirsty lips well kne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on they surfeit, yet complain on drouth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with her plenty press'd, she faint with dear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ir lips together glued, fall to the ear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quick desire hath caught the yielding pre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glutton-like she feeds, yet never filleth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lips are conquerors, his lips obe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ying what ransom the insulter willeth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vulture thought doth pitch the price so hig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he will draw his lips' rich treasure dr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aving felt the sweetness of the spoi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blindfold fury she begins to forag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face doth reek and smoke, her blood doth boi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careless lust stirs up a desperate coura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anting oblivion, beating reason bac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getting shame's pure blush and honour's wrac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t, faint, and weary, with her hard embrac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a wild bird being tamed with too much handl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as the fleet-foot roe that's tired with chas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like the froward infant still'd with dandl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now obeys, and now no more resiste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le she takes all she can, not all she liste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wax so frozen but dissolves with temper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ields at last to every light impressio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ngs out of hope are compass'd oft with ventur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iefly in love, whose leave exceeds commissio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ffection faints not like a pale-faced cowa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en woos best when most his choice is frowa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he did frown, O, had she then gave ov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ch nectar from his lips she had not suck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ul words and frowns must not repel a lov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though the rose have prickles, yet 'tis pluck'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 beauty under twenty locks kept fa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love breaks through and picks them all at la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pity now she can no more detain him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oor fool prays her that he may depar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is resolved no longer to restrain him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ds him farewell, and look well to her hea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hich, by Cupid's bow she doth prote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carries thence incaged in his brea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Sweet boy,' she says, 'this night I'll waste in sorr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my sick heart commands mine eyes to watc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ll me, Love's master, shall we meet to-morrow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y, shall we? shall we? wilt thou make the match?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tells her, no; to-morrow he inten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unt the boar with certain of his frien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he boar!' quoth she; whereat a sudden pa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lawn being spread upon the blushing ro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surps her cheek; she trembles at his ta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on his neck her yoking arms she throw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sinketh down, still hanging by his nec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on her belly falls, she on her bac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is she in the very lists of lo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champion mounted for the hot encount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is imaginary she doth pro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will not manage her, although he mount h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orse than Tantalus' is her anno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clip Elysium and to lack her jo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as poor birds, deceived with painted grap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surfeit by the eye and pine the ma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so she languisheth in her mishap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those poor birds that helpless berries sa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arm effects which she in him finds miss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seeks to kindle with continual kiss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all in vain; good queen, it will not b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hath assay'd as much as may be prove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pleading hath deserved a greater fe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's Love, she loves, and yet she is not lov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Fie, fie,' he says, 'you crush me; let me go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have no reason to withhold me so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hou hadst been gone,' quoth she, 'sweet boy, ere thi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at thou told'st me thou wouldst hunt the bo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be advised! thou know'st not what it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javelin's point a churlish swine to go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tushes never sheathed he whetteth sti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to a mortal butcher bent to ki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On his bow-back he hath a battle s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bristly pikes, that ever threat his fo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eyes, like glow-worms, shine when he doth fre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snout digs sepulchres where'er he go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ing moved, he strikes whate'er is in his w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om he strikes his cruel tushes sl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His brawny sides, with hairy bristles arm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better proof than thy spear's point can ent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short thick neck cannot be easily harm'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ing ireful, on the lion he will ventur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thorny brambles and embracing bush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fearful of him, part, through whom he rush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Alas, he nought esteems that face of thi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which Love's eyes pay tributary gaz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thy soft hands, sweet lips and crystal ey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full perfection all the world amaz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having thee at vantage,—wondrous dread!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root these beauties as he roots the me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O, let him keep his loathsome cabin stil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uty hath nought to do with such foul fiend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not within his danger by thy wil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that thrive well take counsel of their frien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thou didst name the boar, not to dissemb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fear'd thy fortune, and my joints did tremb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Didst thou not mark my face? was it not whit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w'st thou not signs of fear lurk in mine ey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w I not faint? and fell I not downrigh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in my bosom, whereon thou dost li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boding heart pants, beats, and takes no re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like an earthquake, shakes thee on my brea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For where Love reigns, disturbing Jealous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th call himself Affection's sentine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s false alarms, suggesteth mutin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n a peaceful hour doth cry 'Kill, kill!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stempering gentle Love in his desi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air and water do abate the fi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his sour informer, this bate-breeding sp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canker that eats up Love's tender spr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carry-tale, dissentious Jealous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ometime true news, sometime false doth br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ocks at my heat and whispers in mine 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f I love thee, I thy death should fea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And more than so, presenteth to mine ey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icture of an angry-chafing bo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der whose sharp fangs on his back doth li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image like thyself, all stain'd with gor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blood upon the fresh flowers being sh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th make them droop with grief and hang the he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What should I do, seeing thee so inde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remble at the imaginatio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thought of it doth make my faint heart ble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ear doth teach it divinatio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ophesy thy death, my living sorr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ou encounter with the boar to-morr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But if thou needs wilt hunt, be ruled by 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couple at the timorous flying ha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at the fox which lives by subtle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at the roe which no encounter dar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ursue these fearful creatures o'er the down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on thy well-breath'd horse keep with th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un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And when thou hast on foot the purblind ha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the poor wretch, to overshoot his troub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he outruns the wind and with what ca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cranks and crosses with a thousand double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any musets through the which he go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like a labyrinth to amaze his fo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Sometime he runs among a flock of sheep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ake the cunning hounds mistake their sme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metime where earth-delving conies keep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top the loud pursuers in their ye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metime sorteth with a herd of de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anger deviseth shifts; wit waits on fea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For there his smell with others being mingl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hot scent-snuffing hounds are driven to doub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easing their clamorous cry till they have singl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much ado the cold fault cleanly ou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do they spend their mouths: Echo repli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f another chase were in the ski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By this, poor Wat, far off upon a hi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nds on his hinder legs with listening e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arken if his foes pursue him stil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on their loud alarums he doth hea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ow his grief may be compared we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one sore sick that hears the passing-b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hen shalt thou see the dew-bedabbled wret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urn, and return, indenting with the wa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ach envious brier his weary legs doth scratc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ach shadow makes him stop, each murmur sta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misery is trodden on by man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eing low never relieved by an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Lie quietly, and hear a little mor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do not struggle, for thou shalt not ris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ake thee hate the hunting of the bo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like myself thou hear'st me moraliz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pplying this to that, and so to so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love can comment upon every wo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Where did I leave?' 'No matter where,' quoth h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Leave me, and then the story aptly end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night is spent. ' 'Why, what of that?' quoth sh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I am,' quoth he, 'expected of my friend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ow 'tis dark, and going I shall fall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In night,' quoth she, 'desire sees best of 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But if thou fall, O, then imagine thi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earth, in love with thee, thy footing trip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ll is but to rob thee of a ki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ch preys make true men thieves; so do thy lip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e modest Dian cloudy and forlor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st she should steal a kiss and die forswor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Now of this dark night I perceive the reaso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ynthia for shame obscures her silver shi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 forging Nature be condemn'd of treas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stealing moulds from heaven that were divin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in she framed thee in high heaven's despi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hame the sun by day and her by n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And therefore hath she bribed the Destini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cross the curious workmanship of natu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ingle beauty with infirmiti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pure perfection with impure defeatu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ing it subject to the tyran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mad mischances and much miser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As burning fevers, agues pale and fai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fe-poisoning pestilence and frenzies woo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arrow-eating sickness, whose attai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sorder breeds by heating of the bloo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rfeits, imposthumes, grief, and damn'd despai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ear nature's death for framing thee so fa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And not the least of all these maladi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n one minute's fight brings beauty und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th favour, savour, hue and qualiti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at the impartial gazer late did wond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on the sudden wasted, thaw'd and do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mountain-snow melts with the midday su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herefore, despite of fruitless chasti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ve-lacking vestals and self-loving nun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on the earth would breed a scarcit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arren dearth of daughters and of son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prodigal: the lamp that burns by n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ies up his oil to lend the world his l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What is thy body but a swallowing gra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eming to bury that posterit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by the rights of time thou needs must ha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ou destroy them not in dark obscurit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so, the world will hold thee in disd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th in thy pride so fair a hope is sl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So in thyself thyself art made awa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mischief worse than civil home-bred strif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theirs whose desperate hands themselves do sl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butcher-sire that reaves his son of lif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ul-cankering rust the hidden treasure fre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gold that's put to use more gold begets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Nay, then,' quoth Adon, 'you will fall ag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to your idle over-handled them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kiss I gave you is bestow'd in v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ll in vain you strive against the stream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, by this black-faced night, desire's foul nur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treatise makes me like you worse and wor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If love have lent you twenty thousand tongu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every tongue more moving than your ow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witching like the wanton mermaid's song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from mine ear the tempting tune is b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know, my heart stands armed in mine e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ill not let a false sound enter ther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Lest the deceiving harmony should ru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to the quiet closure of my breas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n my little heart were quite undo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his bedchamber to be barr'd of re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lady, no; my heart longs not to gro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soundly sleeps, while now it sleeps al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What have you urged that I cannot reprov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ath is smooth that leadeth on to dang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te not love, but your device in lo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lends embracements unto every strang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do it for increase: O strange excu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reason is the bawd to lust's abus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Call it not love, for Love to heaven is fl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nce sweating Lust on earth usurp'd his na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der whose simple semblance he hath f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fresh beauty, blotting it with bla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the hot tyrant stains and soon bereav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caterpillars do the tender leav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Love comforteth like sunshine after r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Lust's effect is tempest after su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ve's gentle spring doth always fresh rem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st's winter comes ere summer half be don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ve surfeits not, Lust like a glutton di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ve is all truth, Lust full of forged li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More I could tell, but more I dare not sa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text is old, the orator too gre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fore, in sadness, now I will awa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face is full of shame, my heart of tee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ne ears, that to your wanton talk attend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burn themselves for having so offended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this, he breaketh from the sweet embra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those fair arms which bound him to her brea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omeward through the dark laund runs apac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aves Love upon her back deeply distress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k, how a bright star shooteth from the sk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glides he in the night from Venus' ey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after him she darts, as one on sho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azing upon a late-embarked frie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 the wild waves will have him seen no mo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ridges with the meeting clouds conten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did the merciless and pitchy n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ld in the object that did feed her s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at amazed, as one that unawa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dropp'd a precious jewel in the floo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stonish'd as night-wanderers often a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ir light blown out in some mistrustful woo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so confounded in the dark she l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ing lost the fair discovery of her w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ow she beats her heart, whereat it groan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all the neighbour caves, as seeming troubl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e verbal repetition of her moan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ssion on passion deeply is redouble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Ay me!' she cries, and twenty times 'Woe, woe!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wenty echoes twenty times cry s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marking them begins a wailing no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ings extemporally a woeful ditt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love makes young men thrall and old men dot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love is wise in folly, foolish-witt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heavy anthem still concludes in wo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till the choir of echoes answer s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song was tedious and outwore the n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lovers' hours are long, though seeming shor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pleased themselves, others, they think, del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such-like circumstance, with suchlike spor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ir copious stories oftentimes begu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nd without audience and are never d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who hath she to spend the night witha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dle sounds resembling parasit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shrill-tongued tapsters answering every ca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othing the humour of fantastic wit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says ''Tis so:' they answer all ''Tis so;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ould say after her, if she said 'No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, here the gentle lark, weary of re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his moist cabinet mounts up on hig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akes the morning, from whose silver brea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un ariseth in his majest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doth the world so gloriously beho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cedar-tops and hills seem burnish'd gol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enus salutes him with this fair good-morrow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O thou clear god, and patron of all l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whom each lamp and shining star doth borr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beauteous influence that makes him br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lives a son that suck'd an earthly mot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 lend thee light, as thou dost lend to other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said, she hasteth to a myrtle gro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sing the morning is so much o'erwor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et she hears no tidings of her lov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hearkens for his hounds and for his hor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on she hears them chant it lustil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ll in haste she coasteth to the cr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s she runs, the bushes in the w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 catch her by the neck, some kiss her fa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 twine about her thigh to make her sta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wildly breaketh from their strict embra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a milch doe, whose swelling dugs do ach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sting to feed her fawn hid in some brak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this, she hears the hounds are at a ba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at she starts, like one that spies an add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reathed up in fatal folds just in his w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fear whereof doth make him shake and shudd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so the timorous yelping of the houn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ppals her senses and her spirit confoun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now she knows it is no gentle cha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e blunt boar, rough bear, or lion prou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cause the cry remaineth in one pla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fearfully the dogs exclaim alou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nding their enemy to be so cur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all strain courtesy who shall cope him fir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dismal cry rings sadly in her e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rough which it enters to surprise her hear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, overcome by doubt and bloodless fe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cold-pale weakness numbs each feeling par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soldiers, when their captain once doth yie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basely fly and dare not stay the fiel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us stands she in a trembling ecstas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, cheering up her senses all dismay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tells them 'tis a causeless fantas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childish error, that they are afrai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ds them leave quaking, bids them fear no more: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ith that word she spied the hunted bo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frothy mouth, bepainted all with r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milk and blood being mingled both toget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second fear through all her sinews sprea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madly hurries her she knows not whith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way runs, and now she will no furt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back retires to rate the boar for mur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thousand spleens bear her a thousand way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treads the path that she untreads agai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more than haste is mated with delay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the proceedings of a drunken br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ull of respects, yet nought at all respecting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hand with all things, nought at all effect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kennell'd in a brake she finds a hou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sks the weary caitiff for his mast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re another licking of his wou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Gainst venom'd sores the only sovereign plast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ere she meets another sadly scowl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whom she speaks, and he replies with howl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he hath ceased his ill-resounding noi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other flap-mouth'd mourner, black and gri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inst the welkin volleys out his voic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other and another answer hi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pping their proud tails to the ground bel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king their scratch'd ears, bleeding as they g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k, how the world's poor people are amaz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apparitions, signs and prodigi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on with fearful eyes they long have gaz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fusing them with dreadful propheci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she at these sad signs draws up her brea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ighing it again, exclaims on Dea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Hard-favour'd tyrant, ugly, meagre, le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eful divorce of love,'—thus chides she Death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Grim-grinning ghost, earth's worm, what dost thou me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tifle beauty and to steal his brea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when he lived, his breath and beauty s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ss on the rose, smell to the viole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If he be dead,—O no, it cannot b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eing his beauty, thou shouldst strike at it: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yes, it may; thou hast no eyes to s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hatefully at random dost thou h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mark is feeble age, but thy false da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akes that aim and cleaves an infant's hea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Hadst thou but bid beware, then he had spok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hearing him, thy power had lost his pow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Destinies will curse thee for this strok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bid thee crop a weed, thou pluck'st a flow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ve's golden arrow at him should have fl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ot Death's ebon dart, to strike de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Dost thou drink tears, that thou provokest such weeping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may a heavy groan advantage the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hast thou cast into eternal sleep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se eyes that taught all other eyes to se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Nature cares not for thy mortal vigou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nce her best work is ruin'd with thy rigour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overcome, as one full of despai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vail'd her eyelids, who, like sluices, stop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rystal tide that from her two cheeks fai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e sweet channel of her bosom drop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rough the flood-gates breaks the silver r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ith his strong course opens them ag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how her eyes and tears did lend and borrow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eyes seen in the tears, tears in her ey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th crystals, where they view'd each other's sorr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rrow that friendly sighs sought still to dr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like a stormy day, now wind, now r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ghs dry her cheeks, tears make them wet ag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ariable passions throng her constant wo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striving who should best become her grief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entertain'd, each passion labours s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every present sorrow seemeth chie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none is best: then join they all toget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many clouds consulting for foul wea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this, far off she hears some huntsman hollo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nurse's song ne'er pleased her babe so wel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dire imagination she did foll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sound of hope doth labour to expe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now reviving joy bids her rejoi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latters her it is Adonis' voi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at her tears began to turn their tid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ing prison'd in her eye like pearls in glas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sometimes falls an orient drop besid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her cheek melts, as scorning it should pa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wash the foul face of the sluttish grou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is but drunken when she seemeth drown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hard-believing love, how strange it seem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to believe, and yet too credulou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weal and woe are both of them extrem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pair and hope makes thee ridiculou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one doth flatter thee in thoughts unlikel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likely thoughts the other kills thee quick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she unweaves the web that she hath wrough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onis lives, and Death is not to bla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was not she that call'd him, all-to naugh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she adds honours to his hateful na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clepes him king of graves and grave for king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perious supreme of all mortal thing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No, no,' quoth she, 'sweet Death, I did but jes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pardon me I felt a kind of f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as I met the boar, that bloody bea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knows no pity, but is still sever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, gentle shadow,—truth I must confess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rail'd on thee, fearing my love's decea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'Tis not my fault: the boar provoked my tongu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wreak'd on him, invisible command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he, foul creature, that hath done thee wrong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id but act, he's author of thy sland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ief hath two tongues, and never woman y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ld rule them both without ten women's wit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us hoping that Adonis is ali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rash suspect she doth extenuat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at his beauty may the better thri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Death she humbly doth insinuat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lls him of trophies, statues, tombs, and stori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victories, his triumphs and his glori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O Jove,' quoth she, 'how much a fool was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e of such a weak and silly m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wail his death who lives and must not di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 mutual overthrow of mortal kin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he being dead, with him is beauty sl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beauty dead, black chaos comes ag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Fie, fie, fond love, thou art so full of f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one with treasure laden, hemm'd thiev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ifles, unwitnessed with eye or e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coward heart with false bethinking grieves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at this word she hears a merry hor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at she leaps that was but late forlor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falcon to the lure, away she fli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grass stoops not, she treads on it so ligh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n her haste unfortunately spi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foul boar's conquest on her fair deligh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seen, her eyes, as murder'd with the vie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stars ashamed of day, themselves withdrew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, as the snail, whose tender horns being h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rinks backward in his shelly cave with p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re, all smother'd up, in shade doth s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ng after fearing to creep forth agai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, at his bloody view, her eyes are fl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to the deep dark cabins of her hea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they resign their office and their l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e disposing of her troubled brai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bids them still consort with ugly n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ever wound the heart with looks agai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like a king perplexed in his thro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their suggestion gives a deadly gro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at each tributary subject quak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when the wind, imprison'd in the grou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ruggling for passage, earth's foundation shak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with cold terror doth men's minds confou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mutiny each part doth so surpri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from their dark beds once more leap her ey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being open'd, threw unwilling l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the wide wound that the boar had trench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his soft flank; whose wonted lily whi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purple tears, that his wound wept, was drench'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flower was nigh, no grass, herb, leaf, or we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stole his blood and seem'd with him to ble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solemn sympathy poor Venus noteth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ver one shoulder doth she hang her hea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mbly she passions, franticly she doteth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thinks he could not die, he is not dea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voice is stopt, her joints forget to bow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eyes are mad that they have wept til n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his hurt she looks so steadfastl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er sight dazzling makes the wound seem thre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n she reprehends her mangling ey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makes more gashes where no breach should b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face seems twain, each several limb is double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oft the eye mistakes, the brain being troubl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My tongue cannot express my grief for o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et,' quoth she, 'behold two Adons dea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sighs are blown away, my salt tears go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ne eyes are turn'd to fire, my heart to lea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vy heart's lead, melt at mine eyes' red fir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shall I die by drops of hot desi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Alas, poor world, what treasure hast thou los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face remains alive that's worth the viewing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tongue is music now? what canst thou boa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things long since, or any thing ensuing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flowers are sweet, their colours fresh and trim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rue-sweet beauty lived and died with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Bonnet nor veil henceforth no creature wea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sun nor wind will ever strive to kiss you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ing no fair to lose, you need not fea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un doth scorn you and the wind doth hiss you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hen Adonis lived, sun and sharp ai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rk'd like two thieves, to rob him of his fai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And therefore would he put his bonnet 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der whose brim the gaudy sun would peep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ind would blow it off and, being go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ay with his locks: then would Adonis weep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traight, in pity of his tender yea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both would strive who first should dry his tea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o see his face the lion walk'd alo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hind some hedge, because he would not fear him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recreate himself when he hath su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tiger would be tame and gently hear him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he had spoke, the wolf would leave his pr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ever fright the silly lamb that d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When he beheld his shadow in the broo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fishes spread on it their golden gill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he was by, the birds such pleasure too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ome would sing, some other in their bill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bring him mulberries and ripe-red cherri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fed them with his sight, they him with berri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But this foul, grim, and urchin-snouted bo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downward eye still looketh for a gra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'er saw the beauteous livery that he wor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ness the entertainment that he gav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he did see his face, why then I kn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thought to kiss him, and hath kill'd him s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'Tis true, 'tis true; thus was Adonis slai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ran upon the boar with his sharp spe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did not whet his teeth at him ag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by a kiss thought to persuade him ther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uzzling in his flank, the loving sw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athed unaware the tusk in his soft gro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Had I been tooth'd like him, I must confe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kissing him I should have kill'd him firs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he is dead, and never did he bl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youth with his; the more am I accurst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this, she falleth in the place she stoo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tains her face with his congealed bloo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looks upon his lips, and they are pal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takes him by the hand, and that is col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whispers in his ears a heavy ta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f they heard the woeful words she tol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lifts the coffer-lids that close his ey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, lo, two lamps, burnt out, in darkness li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wo glasses, where herself herself behe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thousand times, and now no more reflec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ir virtue lost, wherein they late excell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every beauty robb'd of his effec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Wonder of time,' quoth she, 'this is my spi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, thou being dead, the day should yet be l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Since thou art dead, lo, here I prophes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rrow on love hereafter shall atten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shall be waited on with jealous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nd sweet beginning, but unsavoury e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'er settled equally, but high or l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all love's pleasure shall not match his wo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It shall be fickle, false and full of frau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d and be blasted in a breathing-whil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bottom poison, and the top o'erstraw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sweets that shall the truest sight beguil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trongest body shall it make most wea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rike the wise dumb and teach the fool to spea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It shall be sparing and too full of rio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aching decrepit age to tread the measur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taring ruffian shall it keep in quie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uck down the rich, enrich the poor with treasur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shall be raging-mad and silly-mi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e the young old, the old become a chil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It shall suspect where is no cause of fea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shall not fear where it should most mistrus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shall be merciful and too seve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ost deceiving when it seems most jus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verse it shall be where it shows most towa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ut fear to valour, courage to the cowa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It shall be cause of war and dire even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et dissension 'twixt the son and sir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bject and servile to all disconten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dry combustious matter is to fir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th in his prime Death doth my love destro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that love best their loves shall not enjoy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this, the boy that by her side lay kill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 melted like a vapour from her s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n his blood that on the ground lay spill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purple flower sprung up, chequer'd with whi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sembling well his pale cheeks and the bloo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in round drops upon their whiteness stoo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bows her head, the new-sprung flower to sme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paring it to her Adonis' brea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ays, within her bosom it shall dwe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nce he himself is reft from her by death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crops the stalk, and in the breach appea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en dropping sap, which she compares to tea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Poor flower,' quoth she, 'this was thy fathers guise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eet issue of a more sweet-smelling sire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every little grief to wet his eye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grow unto himself was his desi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 'tis thine; but know, it is as goo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wither in my breast as in his bloo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Here was thy father's bed, here in my breas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art the next of blood, and 'tis thy righ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, in this hollow cradle take thy re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throbbing heart shall rock thee day and nigh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shall not be one minute in an h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in I will not kiss my sweet love's flower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us weary of the world, away she hi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okes her silver doves; by whose swift aid</w:t>
      </w:r>
    </w:p>
    <w:p>
      <w:pPr>
        <w:pStyle w:val="Normal"/>
        <w:ind w:firstLine="709"/>
        <w:rPr/>
      </w:pPr>
      <w:r>
        <w:rPr>
          <w:sz w:val="24"/>
          <w:szCs w:val="24"/>
        </w:rPr>
        <w:t>Their mistress mounted through the empty ski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her light chariot quickly is convey'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lding their course to Paphos, where their que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ans to immure herself and not be seen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stra">
    <w:altName w:val="Times New Roman"/>
    <w:charset w:val="00"/>
    <w:family w:val="auto"/>
    <w:pitch w:val="variable"/>
  </w:font>
  <w:font w:name=" Times New 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999999"/>
      </w:rPr>
    </w:pPr>
    <w:r>
      <w:rPr>
        <w:color w:val="999999"/>
      </w:rPr>
      <w:t>http://www.correctenglish.ru – все необходимое для изучения и практики английского языка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color w:val="999999"/>
      </w:rPr>
      <w:t>http</w:t>
    </w:r>
    <w:r>
      <w:rPr>
        <w:rFonts w:cs="Arial" w:ascii="Arial" w:hAnsi="Arial"/>
        <w:color w:val="999999"/>
        <w:lang w:val="ru-RU"/>
      </w:rPr>
      <w:t>://</w:t>
    </w:r>
    <w:r>
      <w:rPr>
        <w:rFonts w:cs="Arial" w:ascii="Arial" w:hAnsi="Arial"/>
        <w:color w:val="999999"/>
      </w:rPr>
      <w:t>www</w:t>
    </w:r>
    <w:r>
      <w:rPr>
        <w:rFonts w:cs="Arial" w:ascii="Arial" w:hAnsi="Arial"/>
        <w:color w:val="999999"/>
        <w:lang w:val="ru-RU"/>
      </w:rPr>
      <w:t>.</w:t>
    </w:r>
    <w:r>
      <w:rPr>
        <w:rFonts w:cs="Arial" w:ascii="Arial" w:hAnsi="Arial"/>
        <w:color w:val="999999"/>
      </w:rPr>
      <w:t>correctenglish</w:t>
    </w:r>
    <w:r>
      <w:rPr>
        <w:rFonts w:cs="Arial" w:ascii="Arial" w:hAnsi="Arial"/>
        <w:color w:val="999999"/>
        <w:lang w:val="ru-RU"/>
      </w:rPr>
      <w:t>.</w:t>
    </w:r>
    <w:r>
      <w:rPr>
        <w:rFonts w:cs="Arial" w:ascii="Arial" w:hAnsi="Arial"/>
        <w:color w:val="999999"/>
      </w:rPr>
      <w:t>ru</w:t>
    </w:r>
    <w:r>
      <w:rPr>
        <w:rFonts w:cs="Arial" w:ascii="Arial" w:hAnsi="Arial"/>
        <w:color w:val="999999"/>
        <w:lang w:val="ru-RU"/>
      </w:rPr>
      <w:t xml:space="preserve"> – все необходимое для изучения и практики английского язык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0000FF"/>
      <w:u w:val="single"/>
    </w:rPr>
  </w:style>
  <w:style w:type="character" w:styleId="Emphasis">
    <w:name w:val="Emphasis"/>
    <w:basedOn w:val="Style8"/>
    <w:qFormat/>
    <w:rPr>
      <w:i/>
      <w:iCs/>
    </w:rPr>
  </w:style>
  <w:style w:type="character" w:styleId="PageNumber">
    <w:name w:val="Page Number"/>
    <w:basedOn w:val="Style8"/>
    <w:rPr/>
  </w:style>
  <w:style w:type="character" w:styleId="StrongEmphasis">
    <w:name w:val="Strong"/>
    <w:basedOn w:val="Style8"/>
    <w:qFormat/>
    <w:rPr>
      <w:b/>
    </w:rPr>
  </w:style>
  <w:style w:type="paragraph" w:styleId="Heading">
    <w:name w:val="Heading"/>
    <w:basedOn w:val="Normal"/>
    <w:next w:val="TextBody"/>
    <w:qFormat/>
    <w:pPr>
      <w:ind w:firstLine="454"/>
      <w:jc w:val="center"/>
    </w:pPr>
    <w:rPr>
      <w:sz w:val="4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Lineb">
    <w:name w:val="lineb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ind w:firstLine="283"/>
      <w:jc w:val="both"/>
    </w:pPr>
    <w:rPr>
      <w:rFonts w:ascii="Verdana" w:hAnsi="Verdana" w:cs="Verdan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val="ru-RU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lang w:val="ru-RU"/>
    </w:rPr>
  </w:style>
  <w:style w:type="paragraph" w:styleId="Footnote">
    <w:name w:val="Footnote Text"/>
    <w:basedOn w:val="Normal"/>
    <w:pPr/>
    <w:rPr/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lang w:val="ru-RU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lang w:val="ru-RU"/>
    </w:rPr>
  </w:style>
  <w:style w:type="paragraph" w:styleId="FR1">
    <w:name w:val="FR1"/>
    <w:qFormat/>
    <w:pPr>
      <w:widowControl w:val="false"/>
      <w:autoSpaceDE w:val="false"/>
      <w:bidi w:val="0"/>
      <w:spacing w:lineRule="auto" w:line="319"/>
      <w:ind w:firstLine="30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Chaptername">
    <w:name w:val="Chapter name"/>
    <w:basedOn w:val="Normal"/>
    <w:qFormat/>
    <w:pPr>
      <w:overflowPunct w:val="false"/>
      <w:autoSpaceDE w:val="false"/>
      <w:spacing w:before="120" w:after="120"/>
      <w:jc w:val="center"/>
      <w:textAlignment w:val="baseline"/>
    </w:pPr>
    <w:rPr>
      <w:rFonts w:ascii="Astra;Times New Roman" w:hAnsi="Astra;Times New Roman" w:cs="Astra;Times New Roman"/>
      <w:kern w:val="2"/>
      <w:sz w:val="32"/>
      <w:lang w:val="en-GB"/>
    </w:rPr>
  </w:style>
  <w:style w:type="paragraph" w:styleId="Chapternumber">
    <w:name w:val="Chapter number"/>
    <w:basedOn w:val="Chaptername"/>
    <w:qFormat/>
    <w:pPr/>
    <w:rPr>
      <w:rFonts w:ascii="Times New Roman" w:hAnsi="Times New Roman" w:cs="Times New Roman"/>
      <w:sz w:val="24"/>
      <w:u w:val="dotted"/>
    </w:rPr>
  </w:style>
  <w:style w:type="paragraph" w:styleId="Poetry">
    <w:name w:val="Poetry"/>
    <w:basedOn w:val="Normal"/>
    <w:qFormat/>
    <w:pPr>
      <w:overflowPunct w:val="false"/>
      <w:autoSpaceDE w:val="false"/>
      <w:ind w:left="1985" w:hanging="0"/>
      <w:textAlignment w:val="baseline"/>
    </w:pPr>
    <w:rPr>
      <w:i/>
      <w:kern w:val="2"/>
      <w:lang w:val="en-GB"/>
    </w:rPr>
  </w:style>
  <w:style w:type="paragraph" w:styleId="Style11">
    <w:name w:val="?????"/>
    <w:basedOn w:val="Normal"/>
    <w:qFormat/>
    <w:pPr>
      <w:overflowPunct w:val="false"/>
      <w:autoSpaceDE w:val="false"/>
      <w:spacing w:before="240" w:after="240"/>
      <w:ind w:left="1418" w:hanging="0"/>
      <w:textAlignment w:val="baseline"/>
    </w:pPr>
    <w:rPr>
      <w:i/>
      <w:sz w:val="24"/>
      <w:lang w:val="en-GB"/>
    </w:rPr>
  </w:style>
  <w:style w:type="paragraph" w:styleId="Style12">
    <w:name w:val="????? ? ??????"/>
    <w:basedOn w:val="Style11"/>
    <w:qFormat/>
    <w:pPr>
      <w:ind w:left="0" w:hanging="0"/>
      <w:jc w:val="center"/>
    </w:pPr>
    <w:rPr>
      <w:lang w:val="en-US" w:eastAsia="en-US"/>
    </w:rPr>
  </w:style>
  <w:style w:type="paragraph" w:styleId="4">
    <w:name w:val="????????? 4"/>
    <w:basedOn w:val="Normal"/>
    <w:next w:val="Normal"/>
    <w:qFormat/>
    <w:pPr>
      <w:keepNext w:val="true"/>
      <w:overflowPunct w:val="false"/>
      <w:autoSpaceDE w:val="false"/>
      <w:spacing w:lineRule="auto" w:line="360" w:before="120" w:after="120"/>
      <w:textAlignment w:val="baseline"/>
    </w:pPr>
    <w:rPr>
      <w:rFonts w:ascii=" Times New Roman;Times New Roman" w:hAnsi=" Times New Roman;Times New Roman" w:cs=" Times New Roman;Times New Roman"/>
      <w:smallCaps/>
      <w:sz w:val="24"/>
      <w:lang w:val="en-GB"/>
    </w:rPr>
  </w:style>
  <w:style w:type="paragraph" w:styleId="5">
    <w:name w:val="????????? 5"/>
    <w:basedOn w:val="Normal"/>
    <w:next w:val="Normal"/>
    <w:qFormat/>
    <w:pPr>
      <w:keepNext w:val="true"/>
      <w:overflowPunct w:val="false"/>
      <w:autoSpaceDE w:val="false"/>
      <w:spacing w:before="240" w:after="120"/>
      <w:textAlignment w:val="baseline"/>
    </w:pPr>
    <w:rPr>
      <w:i/>
      <w:sz w:val="24"/>
      <w:lang w:val="en-GB"/>
    </w:rPr>
  </w:style>
  <w:style w:type="paragraph" w:styleId="Etc">
    <w:name w:val="?????? ?????????? etc"/>
    <w:basedOn w:val="Normal"/>
    <w:qFormat/>
    <w:pPr>
      <w:overflowPunct w:val="false"/>
      <w:autoSpaceDE w:val="false"/>
      <w:ind w:left="284" w:hanging="284"/>
      <w:jc w:val="both"/>
      <w:textAlignment w:val="baseline"/>
    </w:pPr>
    <w:rPr>
      <w:sz w:val="24"/>
      <w:lang w:val="en-GB"/>
    </w:rPr>
  </w:style>
  <w:style w:type="paragraph" w:styleId="Style13">
    <w:name w:val="????? ? ??????? ???"/>
    <w:basedOn w:val="Normal"/>
    <w:qFormat/>
    <w:pPr>
      <w:overflowPunct w:val="false"/>
      <w:autoSpaceDE w:val="false"/>
      <w:spacing w:before="120" w:after="120"/>
      <w:ind w:firstLine="284"/>
      <w:jc w:val="center"/>
      <w:textAlignment w:val="baseline"/>
    </w:pPr>
    <w:rPr>
      <w:i/>
      <w:sz w:val="24"/>
      <w:lang w:val="en-GB"/>
    </w:rPr>
  </w:style>
  <w:style w:type="paragraph" w:styleId="Style14">
    <w:name w:val="?????????? ??????"/>
    <w:basedOn w:val="Normal"/>
    <w:next w:val="Normal"/>
    <w:qFormat/>
    <w:pPr>
      <w:overflowPunct w:val="false"/>
      <w:autoSpaceDE w:val="false"/>
      <w:spacing w:before="120" w:after="120"/>
      <w:ind w:left="567" w:hanging="0"/>
      <w:textAlignment w:val="baseline"/>
    </w:pPr>
    <w:rPr>
      <w:caps/>
      <w:sz w:val="24"/>
      <w:lang w:val="ru-RU"/>
    </w:rPr>
  </w:style>
  <w:style w:type="paragraph" w:styleId="Contents1">
    <w:name w:val="TOC 1"/>
    <w:basedOn w:val="Normal"/>
    <w:next w:val="Normal"/>
    <w:pPr>
      <w:overflowPunct w:val="false"/>
      <w:autoSpaceDE w:val="false"/>
      <w:ind w:firstLine="284"/>
      <w:jc w:val="both"/>
      <w:textAlignment w:val="baseline"/>
    </w:pPr>
    <w:rPr>
      <w:sz w:val="24"/>
      <w:lang w:val="ru-RU"/>
    </w:rPr>
  </w:style>
  <w:style w:type="paragraph" w:styleId="Contents2">
    <w:name w:val="TOC 2"/>
    <w:basedOn w:val="Normal"/>
    <w:next w:val="Normal"/>
    <w:pPr>
      <w:overflowPunct w:val="false"/>
      <w:autoSpaceDE w:val="false"/>
      <w:ind w:left="240" w:firstLine="284"/>
      <w:jc w:val="both"/>
      <w:textAlignment w:val="baseline"/>
    </w:pPr>
    <w:rPr>
      <w:sz w:val="24"/>
      <w:lang w:val="ru-RU"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480" w:firstLine="284"/>
      <w:jc w:val="both"/>
      <w:textAlignment w:val="baseline"/>
    </w:pPr>
    <w:rPr>
      <w:sz w:val="24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2:34:00Z</dcterms:created>
  <dc:creator>Edward</dc:creator>
  <dc:description/>
  <cp:keywords/>
  <dc:language>en-US</dc:language>
  <cp:lastModifiedBy>Edward</cp:lastModifiedBy>
  <dcterms:modified xsi:type="dcterms:W3CDTF">2010-10-29T12:34:00Z</dcterms:modified>
  <cp:revision>2</cp:revision>
  <dc:subject/>
  <dc:title>The Cricket on the Hearth</dc:title>
</cp:coreProperties>
</file>