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arious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y love swears that she is made of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lieve her, though I know she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might think me some untutor'd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kilful in the world's false forge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vainly thinking that she thinks me you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I know my years be past the b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miling credit her false-speaking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facing faults in love with love's ill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refore says my love that she is you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fore say not I that I am o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ove's best habit is a soothing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ge, in love, loves not to have years t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'll lie with love, and love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at our faults in love thus smother'd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loves I have, of comfort and des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ke two spirits do suggest me st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etter angel is a man right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rser spirit a woman colour'd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n me soon to hell, my female 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mpteth my better angel from my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corrupt my saint to be a de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ing his purity with her fair pr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ther that my angel be turn'd f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spect I may, yet not directly t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ing both to me, both to each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uess one angel in another's h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th I shall not know, but live in dou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my bad angel fire my good one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the heavenly rhetoric of thin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whom the world could not hold arg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de my heart to this false perju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ws for thee broke deserve not punish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 I forswore; but I will 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eing a goddess, I forswore not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ow was earthly, thou a heavenly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race being gain'd cures all disgrace 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ow was breath, and breath a vapour 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thou fair sun, that on this earth doth s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hale this vapour vow; in thee it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roken, then it is no fault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y me broke, what fool is not so w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eak an oath, to win a parad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Cytherea, sitting by a br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ng Adonis, lovely, fresh, and gr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court the lad with many a lovely l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looks as none could look but beauty's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old him stories to delight his 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owed him favors to allure his e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n his heart, she touch'd him here and ther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es so soft still conquer chast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ther unripe years did want conce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e refused to take her figured proff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nder nibbler would not touch the ba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mile and jest at every gentle off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ell she on her back, fair queen, and tow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ose and ran away; ah, fool too frow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love make me forsworn, how shall I swear to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ever faith could hold, if not to beauty vow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o myself forsworn, to thee I'll constant pr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oughts, to me like oaks, to thee like osiers bow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dy his bias leaves, and makes his book thin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ll those pleasures live that art can compreh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knowledge be the mark, to know thee shall suff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learned is that tongue that well can thee comm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gnorant that soul that sees thee without won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o me some praise, that I thy parts adm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 eye Jove's lightning seems, thy voice his dread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not to anger bent, is music and sweet f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estial as thou art, O do not love that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ng heaven's praise with such an earthly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ce had the sun dried up the dewy m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carce the herd gone to the hedge for sh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ytherea, all in love forl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nging tarriance for Adonis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an osier growing by a br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ook where Adon used to cool his spl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t was the day; she hotter that did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s approach, that often there had b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 he comes, and throws his mantle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ood stark naked on the brook's green br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look'd on the world with glorious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ot so wistly as this queen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spying her, bounced in, whereas he st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Jove,' quoth she, 'why was not I a flood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is my love, but not so fair as fick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ld as a dove, but neither true nor trus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ghter than glass, and yet, as glass is, britt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er than wax, and yet, as iron, rus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ly pale, with damask dye to grace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fairer, nor none falser to defac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lips to mine how often hath she join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each kiss her oaths of true love swear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tales to please me hath she coin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ading my love, the loss thereof still fear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n the midst of all her pure protest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ith, her oaths, her tears, and all were jest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burn'd with love, as straw with fire flame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burn'd out love, as soon as straw outburne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framed the love, and yet she foil'd the fram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bade love last, and yet she fell a-tu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is a lover, or a lecher whe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d in the best, though excellent in ne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usic and sweet poetry ag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y must needs, the sister and the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ust the love be great 'twixt thee an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thou lovest the one, and I the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land to thee is dear, whose heavenly to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lute doth ravish human sen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nser to me, whose deep conceit is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passing all conceit, needs no de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ovest to hear the sweet melodious s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hoebus' lute, the queen of music, mak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in deep delight am chiefly drow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s himself to singing he betak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god is god of both, as poets feig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knight loves both, and both in thee rem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was the morn when the fair queen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er for sorrow than her milk-white d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don's sake, a youngster proud and w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tand she takes upon a steep-up h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n Adonis comes with horn and hou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, silly queen, with more than love's good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ade the boy he should not pass those grou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nce,' quoth she, 'did I see a fair sweet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n these brakes deep-wounded with a bo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ep in the thigh, a spectacle of ru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in my thigh,' quoth she, 'here was the sor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owed hers: he saw more wounds than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ushing fled, and left her all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rose, fair flower, untimely pluck'd, soon va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'd in the bud, and vaded in the spr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ght orient pearl, alack, too timely shad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creature, kill'd too soon by death's sharp st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green plum that hangs upon a t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lls, through wind, before the fall should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ep for thee, and yet no cause I h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y thou left'st me nothing in thy w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hou left'st me more than I did cr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y I craved nothing of thee st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yes, dear friend, I pardon crave of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iscontent thou didst bequeath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us, with young Adonis sitting by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a myrtle shade, began to woo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old the youngling how god Mars did try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he fell to her, so fell she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Even thus,' quoth she, 'the warlike god embraced me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she clipp'd Adonis in her a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Even thus,' quoth she, 'the warlike god unlaced me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e boy should use like loving cha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Even thus,' quoth she, 'he seized on my lips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er lips on his did act the seizu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she fetched breath, away he sk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not take her meaning nor her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that I had my lady at this b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ss and clip me till I run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bbed age and youth cannot live toge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is full of pleasance, age is full of c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like summer morn, age like winter we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like summer brave, age like winter b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is full of sport, age's breath is sh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is nimble, age is l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is hot and bold, age is weak and c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 is wild, and age is t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e, I do abhor thee; youth, I do adore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love, my love is you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e, I do defy thee: O, sweet shepherd, hi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thinks thou stay'st too l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y is but a vain and doubtful g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ining gloss that vadeth sudden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lower that dies when first it gins to bu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ittle glass that's broken present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oubtful good, a gloss, a glass, a fl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t, vaded, broken, dead within an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goods lost are seld or never f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vaded gloss no rubbing will refre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lowers dead lie wither'd on the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roken glass no cement can red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eauty blemish'd once's for ever l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pite of physic, painting, pain and c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I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, good rest. Ah, neither be my sh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bade good night that kept my rest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ff'd me to a cabin hang'd with c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scant on the doubts of my dec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rewell,' quoth she, 'and come again tomorrow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well I could not, for I supp'd with s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at my parting sweetly did she sm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corn or friendship, nill I construe whe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 may be, she joy'd to jest at my ex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 may be, again to make me wander t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ander,' a word for shadows like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ake the pain, but cannot pluck the p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V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how mine eyes throw gazes to the ea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doth charge the watch; the morning r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cite each moving sense from idle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daring trust the office of min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Philomela sits and sings, I sit and ma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sh her lays were tuned like the la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doth welcome daylight with her dit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ives away dark dismal-dreaming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ght so pack'd, I post unto my pret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 hath his hope, and eyes their wished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ow changed to solace, solace mix'd with sor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y, she sigh'd and bade me come to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 with her, the night would post too so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are minutes added to the h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ite me now, each minute seems a mo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not for me, shine sun to succor flow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ck night, peep day; good day, of night now bor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rt, night, to-night, and length thyself to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NETS TO SUNDRY NOTES OF MUS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V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a lording's daughter, the fairest one of th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ked of her master as well as well migh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looking on an Englishman, the fair'st that eye could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ncy fell a-tu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was the combat doubtful that love with love did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the master loveless, or kill the gallant k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in practise either, alas, it was a sp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silly damse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e must be refused; more mickle was the p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thing could be used to turn them both to 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f the two the trusty knight was wounded with disd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she could not help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art with arms contending was victor of th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y a gift of learning did bear the maid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lullaby, the learned man hath got the lady g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my song is 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V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a day, alack the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, whose month was ever M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ed a blossom passing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ing in the wanton a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e velvet leaves the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unseen, gan passage f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lover, sick to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'd himself the heaven's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ir,' quoth he, 'thy cheeks may b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ir, would I might triumph s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las! my hand hath sw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to pluck thee from thy th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w, alack! for youth unme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th, so apt to pluck a sw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or whom Jove would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no but an Ethiope w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ny himself for J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ing mortal for thy lov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VII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locks feed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wes breed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ams speed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s ami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's deny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's defy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's reny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user of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y merry jigs are quite forg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y lady's love is lost, God w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r faith was firmly fix'd in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 nay is placed without rem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silly c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ought all my lo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rowning Fortune, cursed, fickle d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onsta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in women than in men rem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lack mourn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ears scorn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hath forlor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ing in thr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 is blee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elp nee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ruel spee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ughted with g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hepherd's pipe can sound no de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ether's bell rings doleful kn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urtail dog, that wont to have pla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s not at all, but seems afr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ighs so d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re to w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owling wise, to see my doleful p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ighs res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heartless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thousand vanquish'd men in bloody f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ar wells spring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birds sing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n plants bring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h their dy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ds stand weep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cks all sleep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phs back peep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ful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ur pleasure known to us poor sw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ur merry meetings on the pl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ur evening sport from us is f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ur love is lost, for Love is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sweet la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ike ne'er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sweet content, the cause of all my mo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Cory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live al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help for him I see that there is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I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s thine eye hath chose the d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ll'd the deer that thou shouldst str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reason rule things worthy bl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as fancy partial m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counsel of some wiser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too young nor yet unw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ou comest thy tale to t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ooth not thy tongue with filed ta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she some subtle practise smell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ripple soon can find a halt;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lainly say thou lovest her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thy person forth to s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gh her frowning brows be b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cloudy looks will calm ere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oo late she will rep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us dissembled her del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wice desire, ere it b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with scorn she put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gh she strive to try her str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n and brawl, and say thee n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eeble force will yield at l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raft hath taught her thus to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ad women been so strong as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you had not had it the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her will frame all thy wa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re not to spend, and chiefly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y desert may merit pra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ringing in thy lady's 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ongest castle, tower, and t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lden bullet beats it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 always with assured t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y suit be humble 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y lady prove unj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s never thou to choose ane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ime shall serve, be thou not sl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offer, though she put thee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les and guiles that women wo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sembled with an outward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icks and toys that in them lur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ck that treads them shall not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not heard it said full o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's nay doth stand for nou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women still to strive with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n and never for to sai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heaven, by holy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ime with age doth them atta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kisses all the joys in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oman would another w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oft! enough, too much, I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at my mistress hear my s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 not stick to round me i' the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ach my tongue to be so l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ill she blush, here be it s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her secrets so bewra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 with me, and be my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will all the pleasures 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ills and valleys, dales and fiel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craggy mountains yiel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ill we sit upon the ro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 the shepherds feed their flo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hallow rivers, by whose fa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odious birds sing madriga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ill I make thee a bed of ro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thousand fragrant pos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ap of flowers, and a kir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roider'd all with leaves of myr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lt of straw and ivy b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oral clasps and amber stu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these pleasures may thee m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ive with me and be m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'S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e world and love were you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uth in every shepherd's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pretty pleasures might me m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ve with thee and be th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XX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fell upon a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merry month of M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ting in a pleasant sh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 grove of myrtles m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sts did leap, and birds did 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es did grow, and plants did sp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thing did banish mo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e nightingale al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, poor bird, as all forl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n'd her breast up-till a th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sung the dolefull'st dit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 hear it was great p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ie, fie, fie,' now would she c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ereu, tereu!' by and b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 hear her so comp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ce I could from tears refr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 griefs, so lively sh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e think upon mine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thought I, thou mourn'st in v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takes pity on thy p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seless trees they cannot hear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thless beasts they will not cheer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Pandion he is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y friends are lapp'd in l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y fellow birds do 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less of thy sorrow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, poor bird, lik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alive will pity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as fickle Fortune smi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nd I were both begui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one that flatters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 friend in mis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 are easy, like the w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ful friends are hard to f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man will be thy fr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thou hast wherewith to sp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store of crowns be sc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n will supply thy w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one be prodig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tiful they will him c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such-like flatte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Pity but he were a king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addict to 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ly him they will ent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o women he be b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at commande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Fortune once do f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arewell his great re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at fawn'd on him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his company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is thy friend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help thee in thy n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sorrow, he will w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ake, he cannot sl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of every grief in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th thee doth bear a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are certain signs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ful friend from flattering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HOENIX AND THE TUR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bird of loudest l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sole Arabian t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ald sad and trumpe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se sound chaste wings ob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shrieking harbi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precurrer of the f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gur of the fever's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troop come thou not n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s session interdi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fowl of tyrant 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e eagle, feather'd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the obsequy so stri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priest in surplice whi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efunctive music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e death-divining sw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the requiem lack his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treble-dated c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y sable gender mak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breath thou givest and tak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ongst our mourners shalt thou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the anthem doth comm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and constancy is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oenix and the turtle f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mutual flame from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y loved, as love in tw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the essence but in 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distincts, division n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mber there in love was s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s remote, yet not asun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ance, and no space was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the turtle and his qu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m it were a wo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etween them love did sh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turtle saw his 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g in the phoenix'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was the other's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erty was thus appal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self was not the s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le nature's double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 two nor one was cal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son, in itself confou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 division grow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mselves yet either nei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mple were so well compou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cried, How true a tw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eth this concordant 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hath reason, reason n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hat parts can so rem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upon it made this thre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phoenix and the d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-supremes and stars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horus to their tragic sce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NO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y, truth, and ra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 in all simpli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enclosed in cinders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is now the phoenix' 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turtle's loyal br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ternity doth 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ing no poster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not their infirm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married chast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th may seem, but cannot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y brag, but 'tis not sh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th and beauty buried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urn let those rep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either true or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se dead birds sigh a prayer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33:00Z</dcterms:created>
  <dc:creator>Edward</dc:creator>
  <dc:description/>
  <cp:keywords/>
  <dc:language>en-US</dc:language>
  <cp:lastModifiedBy>Edward</cp:lastModifiedBy>
  <dcterms:modified xsi:type="dcterms:W3CDTF">2010-10-29T12:33:00Z</dcterms:modified>
  <cp:revision>2</cp:revision>
  <dc:subject/>
  <dc:title>The Cricket on the Hearth</dc:title>
</cp:coreProperties>
</file>