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welfth Night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lliam Shakespear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Illyria. (DUKE ORSINO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o Viol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a captain, friend to Sebast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SEA CAPTAIN, FRIEND TO VIOLA. (CAPTAIN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attending on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to Oli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 AGUECHEE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IR ANDREW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 to Oli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S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Oli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CLOWN (CLOWN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's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ORDS, PRIESTS, SAILORS, OFFICERS, MUSICIANS, 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RIE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y in Illyria, and the sea-coast n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KE ORSINO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RSINO, CURIO, and other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ians 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usic be the food of love, play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excess of it, that, surfei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etite may sicken, and s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ain again! it had a dying f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t came o'er my ear like the sweet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eathes upon a bank of viol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 and giving odour! Enough;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so sweet now as it wa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pirit of love! how quick and fresh art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notwithstanding thy capa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th as the sea, nought enter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validity and pitch soe'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lls into abatement and low pr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a minute: so full of shapes is 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alone is high fantasti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hun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u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do, the noblest that I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n mine eyes did see Olivia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she purged the air of pesti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stant was I turn'd into a h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desires, like fell and cruel h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r since pursu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LENT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 from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NT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my lord, I might not be admit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her handmaid do return this ans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ment itself, till seven years' h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behold her face at ample vi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cloistress, she will veiled w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er once a day her chamber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ye-offending brine: all this to s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ther's dead love, which she would keep fr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ing in her sad rememb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that hath a heart of that fine fr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this debt of love but to a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she love, when the rich golden sha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kill'd the flock of all affections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e in her; when liver, brain and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overeign thrones, are all supplied, and f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weet perfections with one self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before me to sweet beds of fl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thoughts lie rich when canopied with b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ea-coa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OLA, a Captain, and Sail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try, friends,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Illyria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hould I do in Illyr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he is in Elysi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he is not drown'd: what think you, sail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perchance that you yourself were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oor brother! and so perchance may he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adam: and, to comfort you with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 yourself, after our ship did spl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nd those poor number saved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g on our driving boat, I saw your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rovident in peril, bind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 and hope both teaching him the pract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strong mast that lived upon the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like Arion on the dolphin'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hold acquaintance with the w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I could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aying so, there's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 escape unfoldeth to my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thy speech serves for autho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of him. Know'st thou this count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well; for I was bred and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ree hours' travel from this ver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overn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duke, in nature as in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! I have heard my father nam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bachelor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s now, or was so very 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ut a month ago I went from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'twas fresh in murmur,—as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reat ones do the less will prattle o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seek the love of fair Oli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rtuous maid, the daughter of a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ed some twelvemonth since, then leaving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rotection of his son, her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rtly also died: for whose dea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she hath abjured the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ht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served tha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ght not be delivered to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d made mine own occasion m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y estate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hard to compa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he will admit no kind of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he duke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fair behavior in thee, capt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that nature with a beauteous 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oft close in pollution, yet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lieve thou hast a mind that su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thy fair and outward charac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and I'll pay thee bounteou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al me what I am, and be my 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disguise as haply shall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 of my intent. I'll serve this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l present me as an eunuch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worth thy pains; for I can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to him in many sorts of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allow me very worth hi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 may hap to time I will comm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shape thou thy silence to my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his eunuch, and your mute I'll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tongue blabs, then let mine eyes not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: lead 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lague means my niece, to take the dea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rother thus? I am sure care's an enemy to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Sir Toby, you must come in earlier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s: your cousin, my lady, take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ions to your ill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et her except, before excep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you must confine yourself within the mod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its of o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ne! I'll confine myself no finer than I 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lothes are good enough to drink in; and s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oots too: an they be not, let them h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in their own str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affing and drinking will undo you: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talk of it yesterday; and of a foo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 that you brought in one night here to be her woo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Sir Andrew Aguechee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s tall a man as any's in Illyr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 to the purp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has three thousand ducats a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he'll have but a year in all these duc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very fool and a prodig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that you'll say so! he plays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-de-gamboys, and speaks three or four langu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for word without book, and hath all th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fts of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indeed, almost natural: for beside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fool, he's a great quarreller: and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the gift of a coward to allay the gus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quarrelling, 'tis thought among the pru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quickly have the gift of a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they are scoundrels and subtrac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y so of him. Who are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add, moreover, he's drunk nightly in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inking healths to my niece: I'll drin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s long as there is a passage in my thro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in Illyria: he's a coward and a coystr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ot drink to my niece till his brains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toe like a parish-top. What, wen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iliano vulgo! for here comes Sir Andrew Ague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! how now, Sir Toby Bel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r Andr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you, fair sh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o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st, Sir Andrew, ac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iece's chamber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istress Accost, I desire better acquain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Mar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istress Mary Acco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stake, knight; 'accost' is front her, bo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woo her, assail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would not undertake her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. Is that the meaning of 'accost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let part so, Sir Andrew, would thou might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raw swor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part so, mistress, I would I might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sword again. Fair lady, do you think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in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ave not you by the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but you shall have; and here's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'thought is free:' I pray you,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 to the buttery-bar and let it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, sweet-heart? what's your metaph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dr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think so: I am not such an ass but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my hand dry. But what's your j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y jes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full of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I have them at my fingers' ends: m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let go your hand, I am bar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knight thou lackest a cup of canary: when di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e so put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in your life, I think; unless you see can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me down. Methinks sometimes I have no more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Christian or an ordinary man has: but I a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eater of beef and I believe that does harm to my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thought that, I'ld forswear it. I'll ride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Sir To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quoi, my dear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'Pourquoi'? do or not do? I would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 that time in the tongues that I hav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cing, dancing and bear-baiting: O, had I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d the ar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dst thou had an excellent head of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ould that have mended my h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question; for thou seest it will not curl by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becomes me well enough, does'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; it hangs like flax on a distaff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to see a housewife take thee between her le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n i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'll home to-morrow, Sir Toby: your n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be seen; or if she be, it's four to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none of me: the count himself here hard by woo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none o' the count: she'll not match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egree, neither in estate, years, nor wit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eard her swear't. Tut, there's life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y a month longer. I am a fellow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st mind i' the world; I delight in mas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vels sometimes al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good at these kickshawses,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man in Illyria, whatsoever he be,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ree of my betters; and yet I will not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ol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excellence in a galliard,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can cut a c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an cut the mutton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hink I have the back-trick simply a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man in Illyr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are these things hid? wherefor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gifts a curtain before 'em? are they lik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dust, like Mistress Mall's picture? why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t go to church in a galliard and come h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ranto? My very walk should be a jig; I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make water but in a sink-a-pace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mean? Is it a world to hide virtues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think, by the excellent constitution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g, it was formed under the star of a galli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'tis strong, and it does indifferent well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e-coloured stock. Shall we set about some reve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we do else? were we not born under Taur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rus! That's sides and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it is legs and thighs. Let me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er; ha! higher: ha, ha! excell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KE ORSINO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LENTINE and VIOLA in man's at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NT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duke continue these favours towards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sario, you are like to be much advanced: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you but three days, and already you are no str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ither fear his humour or my negligenc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ll in question the continuance of his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inconstant, sir, in his fav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ENT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elie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. Here comes the 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RSINO, CURI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aw Cesario, 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attendance, my lord;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 a while aloof, Cesar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no less but all; I have unclas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the book even of my secret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good youth, address thy gait unto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denied access, stand at her do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em, there thy fixed foot shall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have au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my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so abandon'd to her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is spoke, she never will adm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lamorous and leap all civil b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make unprofited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 do speak with her, my lord,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unfold the passion of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prise her with discourse of my dear fai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come thee well to act my w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attend it better in thy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a nuncio's of more grave a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t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ad, believ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shall yet belie thy happ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y thou art a man: Diana's 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ore smooth and rubious; thy small pi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the maiden's organ, shrill and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s semblative a woman'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y constellation is right a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affair. Some four or five atten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if you will; for I myself am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east in company. Prosper well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live as freely as th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his fortunes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my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o your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a barful str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'er I woo, myself would be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either tell me where thou hast been, or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pen my lips so wide as a bristle may ent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of thy excuse: my lady will hang thee for thy ab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hang me: he that is well hanged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needs to fear no col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a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see none to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lenten answer: I can tell thee wher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 was born, of 'I fear no colour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good Mistress M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ars; and that may you be bold to say in your fool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 give them wisdom that have it; and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fools, let them use their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 will be hanged for being so long absent; 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urned away, is not that as good as a hanging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good hanging prevents a bad marriage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urning away, let summer bear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resolute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either; but I am resolved on two poi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one break, the other will hold; or, if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, your gaskins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t, in good faith; very apt. Well, go thy way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would leave drinking, thou wert as witt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 of Eve's flesh as any in Illyr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ou rogue, no more o' that. Here come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: make your excuse wisely, you wer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, an't be thy will, put me into good fool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its, that think they have thee, do very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fools; and I, that am sure I lack thee,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 for a wise man: for what says Quinapal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tter a witty fool, than a foolish w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 with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thee,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 fool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hear, fellows? Take away the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you're a dry fool; I'll no more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you grow dis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faults, madonna, that drink and good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mend: for give the dry fool drink, the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not dry: bid the dishonest man 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; if he mend, he is no longer dishonest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, let the botcher mend him.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ended is but patched: virtu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gresses is but patched with sin; and si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ds is but patched with virtue. If tha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 syllogism will serve, so; if it wi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medy? As there is no true cuckold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amity, so beauty's a flower. The lady bade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the fool; therefore, I say again, take her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bade them take aw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prision in the highest degree! Lady, cucullus 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it monachum; that's as much to say as I wea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ley in my brain. Good madonna, give me lea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you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xterously, good madon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catechise you for it, madonna: good my m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rtue, answ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for want of other idleness, I'll bide your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onna, why mourn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ol, for my broth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is soul is in hell, madon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s soul is in heaven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fool, madonna, to mourn for your br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 being in heaven. Take away the fool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 of this fool, Malvolio? doth he not m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nd shall do till the pangs of death shak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irmity, that decays the wise, doth ever ma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end you, sir, a speedy infirmity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ncreasing your folly! Sir Toby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that I am no fox; but he will not pas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for two pence that you are no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to that,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your ladyship takes delight in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ren rascal: I saw him put down the other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ordinary fool that has no more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stone. Look you now, he's out of his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; unless you laugh and minister occasi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he is gagged. I protest, I take these wis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ow so at these set kind of fools, no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fools' zan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you are sick of self-love, Malvolio, and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distempered appetite. To be gen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ltless and of free disposition, is to take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for bird-bolts that you deem cannon-bull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slander in an allowed fool, though he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rail; nor no railing in a known disc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though he do nothing but rep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ercury endue thee with leasing, fo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est well of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re is at the gate a young gentleman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to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unt Orsino,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madam: 'tis a fair young man, and well att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f my people hold him in del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, madam, your kins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him off, I pray you; he speaks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man: fie on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, Malvolio: if it be a suit from the coun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ick, or not at home; what you will, to dismi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you see, sir, how your fooling grows ol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 disli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poke for us, madonna, as if thy eld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should be a fool; whose skull Jove cram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ins! for,—here he comes,—one of thy kin h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eak pia m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ine honour, half drunk. What is he at the gate,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! what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entle man here—a plague o'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kle-herring! How now, s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 To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cousin, how have you come so early by this letharg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chery! I defy lechery. There's one at th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what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the devil, an he will, I care not: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faith, say I. Well, it's all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a drunken man like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drowned man, a fool and a mad man: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ught above heat makes him a fool; the second m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; and a third drown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and seek the crowner, and let him sit o'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z; for he's in the third degree of drink,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ed: go, look aft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ut mad yet, madonna; and the fool shall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ad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nd young fellow swears he will spea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 I told him you were sick; he takes on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 so much, and therefore comes to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. I told him you were asleep; he seem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foreknowledge of that too, and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o speak with you. What is to be said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? he's fortified against any den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he shall not speak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been told so; and he says, he'll stand a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 like a sheriff's post, and be the suppor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nch, but he'll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' man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f ma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ner of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ery ill manner; he'll speak with you, will you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personage and years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old enough for a man, nor young enough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y; as a squash is before 'tis a peascod, 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oling when 'tis almost an apple: 'tis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anding water, between boy and man. He is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favoured and he speaks very shrewishly;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nk his mother's milk were scarce out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pproach: call in my gentle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, my lady c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veil: come, throw it o'er my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once more hear Orsino's embas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OL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able lady of the house, which i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e; I shall answer fo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adiant, exquisite and unmatchable beauty,—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tell me if this be the lady of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never saw her: I would be loath to cas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eech, for besides that it is excellently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ned, I have taken great pains to con it.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ies, let me sustain no scorn; I am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tible, even to the least sinister u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cam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say little more than I have studied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's out of my part. Good gentle one,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 assurance if you be the lady of th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proceed in m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 comedi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profound heart: and yet, by the very fa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lice I swear, I am not that I play. 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of the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not usurp myself,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ertain, if you are she, you do usur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; for what is yours to bestow is not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serve. But this is from my commission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ith my speech in your praise, and then show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 of my me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what is important in't: I forgive you the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took great pains to study it, and 'tis poeti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more like to be feigned: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t in. I heard you were saucy at my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owed your approach rather to wonder 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hear you. If you be not mad, be gone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reason, be brief: 'tis not that ti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 with me to make one in so skipping a dial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oist sail, sir? here lies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od swabber; I am to hull here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er. Some mollification for your giant,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. Tell me your mind: I am a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you have some hideous matter to deliver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tesy of it is so fearful. Speak your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lone concerns your ear. I bring no overtu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, no taxation of homage: I hold the olive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; my words are as fun of peace as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 began rudely. What are you? what woul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deness that hath appeared in me 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ed from my entertainment. What I am, and w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are as secret as maidenhead; to your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nity, to any other's, profa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the place alone: we will hear this divi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IA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what is your tex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weet lad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fortable doctrine, and much may be sai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s your tex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rsino's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bosom! In what chapter of his bo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by the method, in the first of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have read it: it is heresy. Have you no more to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let me see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ny commission from your lord to negoti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face? You are now out of your text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raw the curtain and show you the pic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sir, such a one I was this present: is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ell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vei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ly done, if God di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grain, sir; 'twill endure wind and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auty truly blent, whose red and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own sweet and cunning hand laid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you are the cruell'st sh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lead these graces to the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 world no co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I will not be so hard-hearted; I will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divers schedules of my beauty: it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entoried, and every particle and utens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elled to my will: as, item, two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fferent red; item, two grey eyes, with lid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; item, one neck, one chin, and so forth.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nt hither to prai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you what you are, you are too pr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you were the devil, you are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master loves you: O, such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 but recompensed, though you were cro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npareil of beau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he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dorations, fertile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oans that thunder love, with sighs of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 does know my mind; I cannot lov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suppose him virtuous, know him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 estate, of fresh and stainless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oices well divulged, free, learn'd and vali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dimension and the shape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acious person: but yet I cannot lov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have took his answer long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id love you in my master's f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suffering, such a deadl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denial I would find no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understa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woul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a willow cabin at your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upon my soul within the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loyal cantons of contemne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 them loud even in the dead of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loo your name to the reverberate h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babbling gossip of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out 'Olivia!' O, You should not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elements of air an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should pit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ght d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parent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my fortunes, yet my state 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to your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love him: let him send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, perchance, you come to 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me how he takes it. Far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your pains: spend this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fee'd post, lady; keep your p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, not myself, lacks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ake his heart of flint that you shall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your fervor, like my master's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d in contempt! Farewell, fair crue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is your parentag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bove my fortunes, yet my state is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. ' I'll be sworn thou 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ngue, thy face, thy limbs, actions and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give thee five-fold blazon: not too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, sof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master were the man.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quickly may one catch the pla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feel this youth's perfe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invisible and subtle st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eep in at mine eyes. Well, let i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, Malvol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adam, at you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after that same peevish messe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y's man: he left this ring behi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or not: tell him I'll non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him not to flatter with hi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ld him up with hopes; I am not fo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youth will come this way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him reasons for't: hie thee, Malvol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I know not what, and fear to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 too great a flatterer for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e, show thy force: ourselves we do not ow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decreed must be, and be th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ea-coas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 and SEBAST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tay no longer? nor will you not that I go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patience, no. My stars shine darkly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the malignancy of my fate might perh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emper yours; therefore I shall crave of you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at I may bear my evils alone: it were a b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mpense for your love, to lay any of them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: Let me yet know of you whither you are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ooth, sir: my determinate voyage is m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avagancy. But I perceive in you so excellen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 of modesty, that you will not extort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am willing to keep in; therefore it cha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in manners the rather to express myself.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know of me then, Antonio, my name is Sebast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called Roderigo. My father wa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 of Messaline, whom I know you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. He left behind him myself and a sister,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in an hour: if the heavens had been ple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e had so ended! but you, sir, altered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 hour before you took me from the brea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 was my sister drow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, sir, though it was said she much resem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was yet of many accounted beautiful: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ould not with such estimable w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far believe that, yet thus far I will bol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blish her; she bore a mind that envy could no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air. She is drowned already, sir, with s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er, though I seem to drown her remembrance again with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sir, your bad 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Antonio, forgive me your tr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not murder me for my love, let m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not undo what you have done, tha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him whom you have recovered, desire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e well at once: my bosom is full of 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yet so near the manners of my mother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east occasion more mine eyes will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s of me. I am bound to the Count Orsino's court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tleness of all the gods go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any enemies in Orsino's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ould I very shortly see the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come what may, I do adore the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nger shall seem sport, and I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OLA, MALVOLIO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you even now with the Countess Oliv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, sir; on a moderate pace I have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ived but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returns this ring to you, sir: you migh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d me my pains, to have taken it away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dds, moreover, that you should put your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desperate assurance she will none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thing more, that you be never so hard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gain in his affairs, unless it be to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's taking of this. Recei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ook the ring of me: I'll non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you peevishly threw it to her; a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s, it should be so returned: if it b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ing for, there it lies in your eye; if not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is that find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ft no ring with her: what means this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forbid my outside have not charm'd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de good view of me; indeed,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re methought her eyes had lost her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did speak in starts distract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ves me, sure; the cunning of her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es me in this churlish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my lord's ring! why, he sent her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man: if it be so, as 't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lady, she were better love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, I see, thou art a wicke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pregnant enemy does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easy is it for the proper-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omen's waxen hearts to set their for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our frailty is the cause, not w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s we are made of, such we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this fadge? my master loves her dear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poor monster, fond as much o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, mistaken, seems to dote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become of this? As I am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te is desperate for my master's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woman,—now alas the da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riftless sighs shall poor Olivia breath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ime! thou must untangle this, not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hard a knot for me to unt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 and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Sir Andrew: not to be abed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dnight is to be up betimes; and 'dilucu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gere,' thou know'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troth, I know not: but I know, to b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is to be up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lse conclusion: I hate it as an unfilled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up after midnight and to go to bed then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y: so that to go to bed after midnight is to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 betimes. Does not our life consis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ele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o they say; but I think it rather consi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ating and dr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a scholar; let us therefore eat and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, I say! a stoup of w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fool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hearts! did you never see the pic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'we thre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ass. Now let's have a c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the fool has an excellent breast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than forty shillings I had such a le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weet a breath to sing, as the fool has.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, thou wast in very gracious fooling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, when thou spokest of Pigrogromitus,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pians passing the equinoctial of Queubus: 't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ood, i' faith. I sent thee sixpence fo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man: hads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impeticos thy gratillity; for Malvolio's n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 whipstock: my lady has a white hand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rmidons are no bottle-ale hou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! why, this is the best fooling, whe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one. Now, a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; there is sixpence for you: let's have a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testril of me too: if one knight give 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have a love-song, or a song of good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-song, a love-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: I care not for good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tress mine, where are you roa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ay and hear; your true love's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sing both high and 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p no further, pretty swee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urneys end in lovers m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wise man's son doth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good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love? 'tis not hereaf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mirth hath present l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o come is still un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lay there lies no plen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 kiss me, sweet and twe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's a stuff will not end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llifluous voice, as I am true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tagious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sweet and contagious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by the nose, it is dulcet in contag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we make the welkin dance indeed? sha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 the night-owl in a catch that will draw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s out of one weaver? shall we d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love me, let's do't: I am dog at a c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sir, and some dogs will catch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ertain. Let our catch be, 'Thou kna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ld thy peace, thou knave,' knight? I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ained in't to call thee knave,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first time I have constrained on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knave. Begin, fool: it begins 'Hold thy peac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ever begin if I hold my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i' faith. Come,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atch su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caterwauling do you keep here! If my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called up her steward Malvolio and bi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you out of doors, never tru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's a Cataian, we are politicians, Malvoli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g-a-Ramsey, and 'Three merry men be we. '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nsanguineous? am I not of her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yvally.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re dwelt a man in Babylon, lady, lad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me, the knight's in admirable foo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 does well enough if he be disposed, and s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: he does it with a better grace, but I d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 'O, the twelfth day of December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ove o' God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s, are you mad? or what are you? Have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it, manners, nor honesty, but to gabbl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nkers at this time of night? Do ye ma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house of my lady's house, that ye squeak ou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ziers' catches without any mitigation or rem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oice? Is there no respect of place, persons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i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 keep time, sir, in our catches. Sneck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, I must be round with you. My lady bad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, that, though she harbours you a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, she's nothing allied to your disorders.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separate yourself and your misdemeanors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lcome to the house; if not, an it would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take leave of her, she is very willing to 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rewell, dear heart, since I must needs be g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Sir To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eyes do show his days are almost d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even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I will never di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, there you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uch credi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all I bid him go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an if you do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all I bid him go, and spare no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no, no, no, no, you dare no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' tune, sir: ye lie. Art any more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? Dost thou think, because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ous, there shall be no more cakes and 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y Saint Anne, and ginger shall be hot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i' the right. Go, sir, rub your chai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mbs. A stoup of wine, Mar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Mary, if you prized my lady's favour at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more than contempt, you would not giv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uncivil rule: she shall know of it, by t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hake your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as good a deed as to drink when a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hungry, to challenge him the field, and th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promise with him and make a fool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, knight: I'll write thee a challenge: or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thy indignation to him by word of 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r Toby, be patient for tonight: sinc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of the count's was today with thy lady,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out of quiet. For Monsieur Malvolio,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 with him: if I do not gull him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word, and make him a common recreation,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 have wit enough to lie straight in my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 can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 us, possess us; tell us something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sometimes he is a kind of purit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I thought that I'ld beat him like a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or being a puritan? thy exquisite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k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exquisite reason for't, but I hav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a puritan that he is, or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ly, but a time-pleaser; an affectioned 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ns state without book and utters it by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rths: the best persuaded of himself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mmed, as he thinks, with excellencies, tha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ounds of faith that all that look on him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; and on that vice in him will my revenge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able cause to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t th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rop in his way some obscure epistl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; wherein, by the colour of his beard, the sh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leg, the manner of his gait, the expres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eye, forehead, and complexion, he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most feelingly personated. I can writ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y lady your niece: on a forgotten matter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ardly make distinction of 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! I smell a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't in my nos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think, by the letters that thou wilt dr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come from my niece, and that she'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 is, indeed, a horse of that co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horse now would make him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, I doub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will be admir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royal, I warrant you: I know my physic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 with him. I will plant you two, and le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make a third, where he shall find the l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 his construction of it. For this night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, and dream on the event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Penthesil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e, she's a good w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beagle, true-bred, and one that adores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'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dored onc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o bed, knight. Thou hadst need sen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annot recover your niece, I am a foul way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money, knight: if thou hast her not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d, call me c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not, never trust me, take it how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I'll go burn some sack; 'tis too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to bed now: come, knight; come,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UKE ORSINO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RSINO, VIOLA, CURIO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music. Now, good morrow,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Cesario, but that piece of s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ld and antique song we heard last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t did relieve my passion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light airs and recollected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most brisk and giddy-paced ti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ut one ve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here, so please your lordship that should s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ste, the jester, my lord; a fool that the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's father took much delight in. He is about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him out, and play the tune th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URIO. Music pla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boy: if ever thou shal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weet pangs of it remembe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s I am all true lover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taid and skittish in all motions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in the constant image of the cre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beloved. How dost thou like this tu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ives a very echo to the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ove is thro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speak master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upon't, young though thou art, th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tay'd upon some favour that it lo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t not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, by your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f woman i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complex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worth thee, then. What years, i'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your year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old by heaven: let still the woman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lder than herself: so wears she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ays she level in her husband's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oy, however we do praise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ncies are more giddy and unfi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onging, wavering, sooner lost and 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omen's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y love be younger than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y affection cannot hold the b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men are as roses, whose fair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nce display'd, doth fall that very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y are: alas, that they ar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, even when they to perfection g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URIO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ellow, come, the song we had las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it, Cesario, it is old and p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nsters and the knitters in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free maids that weave their thread with b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use to chant it: it is silly s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llies with the innocence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old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ready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prithee,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way, come away,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ad cypress let me be l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away, fly away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lain by a fair cruel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roud of white, stuck all with y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repar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t of death, no one so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ha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flower, not a flower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black coffin let there be st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friend, not a friend g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or corpse, where my bones shall be th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housand sighs to s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me, O,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 true lover never find my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or thy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ains, sir: I take pleasure in singing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ay thy pleasure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and pleasure will be paid, one time or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now leave to lea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 melancholy god protect thee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 make thy doublet of changeable taffeta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ind is a very opal. I would have men of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cy put to sea, that their business migh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hing and their intent every where; for 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hat always makes a good voyage of nothing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the rest giv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URIO and Attendants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Cesar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to yond same sovereign cruel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, my love, more noble tha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zes not quantity of dirty l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s that fortune hath bestow'd upo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, I hold as giddily as fortu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that miracle and queen of g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 pranks her in attracts m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she cannot lov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 so answ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, but you m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some lady, as perhaps ther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or your love a great a pang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for Olivia: you cannot lov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ll her so; must she not then be answ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woman's s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ide the beating of so strong a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ve doth give my heart; no woman'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ig, to hold so much; they lack reten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eir love may be call'd appet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tion of the liver, but the pa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ffer surfeit, cloyment and revo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is all as hungry as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 digest as much: make no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at love a woman can bea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owe Oli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I k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k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ell what love women to men may ow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they are as true of heart as 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had a daughter loved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might be, perhaps, were I a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's her histo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ank, my lord. She never told he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concealment, like a worm i' the b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on her damask cheek: she pined in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green and yellow melanc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t like patience on a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ing at grief. Was not this love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n may say more, swear more: but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hows are more than will; for still we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in our vows, but little in 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ed thy sister of her love, my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ll the daughters of my father'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brothers too: and yet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hall I to this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's the the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in haste; give her this jewel;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can give no place, bide no den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, SIR ANDREW,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y ways, Signior Fab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come: if I lose a scruple of this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boiled to death with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not be glad to have the nigg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scally sheep-biter come by some notable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exult, man: you know, he brought me ou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 with my lady about a bear-bait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ger him we'll have the bear again; and w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him black and blue: shall we not, Sir Andr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we do not, it is pity of ou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little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metal of Ind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e all three into the box-tree: Malvoli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 down this walk: he has been yonder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 practising behavior to his own shadow this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: observe him, for the love of mockery;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is letter will make a contemplative idio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 Close, in the name of jesting! Lie thou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down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comes the trout that must be caught with tick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fortune; all is fortune. Maria once t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he did affect me: and I have heard herself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near, that, should she fancy, it should b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omplexion. Besides, she uses me with a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lted respect than any one else that follow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think o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n overweening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! Contemplation makes a rare turkey-c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: how he jets under his advanced plu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light, I could so beat the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unt Malvol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 him, pisto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example for't; the lady of the Strac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he yeoman of the wardro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him, Jezeb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! now he's deeply in: look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ation blow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been three months married to her, sitt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t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a stone-bow, to hit him in the e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ing my officers about me, in my branched velv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; having come from a day-bed, where I hav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 sleepi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and brimst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have the humour of state; and aft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ure travel of regard, telling them I know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 as I would they should do theirs, to fo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 Tob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ts and shack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ace, peace, peace! now,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of my people, with an obedient start,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for him: I frown the while; and perchanc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watch, or play with my—some rich jewel. To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es; courtesies there to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is fellow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our silence be drawn from us with cars, yet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xtend my hand to him thus, quenching my famili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with an austere regard of contro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es not Toby take you a blow o' the lips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, 'Cousin Toby, my fortunes having cast m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iece give me this prerogative of speech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 must amend your drunkenn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sca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atience, or we break the sinews of our p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sides, you waste the treasure of your tim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knight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e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ne Sir Andrew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'twas I; for many do call me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mployment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ing up the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woodcock near the 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eace! and the spirit of humour intimate rea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ud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life, this is my lady's hand these b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C's, her U's and her T's and thus makes sh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P's. It is, in contempt of question, he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's, her U's and her T's: why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o the unknown beloved, this, and m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es:'—her very phrases! By your leave, w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and the impressure her Lucrece, with which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s to seal: 'tis my lady. To whom should this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ns him, liver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knows I love: But w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ps, do not m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mus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 man must know. ' What follows? the nu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ered! 'No man must know:' if this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ang thee, bro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command where I ad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lence, like a Lucrece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less stroke my heart doth g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, O, A, I, doth sway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ustian ridd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ench,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, O, A, I, doth sway my life. ' Nay, but first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ee, let me see, let me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sh o' poison has she dressed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what wing the staniel cheques at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may command where I adore. ' Why, she may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I serve her; she is my lady. Why,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ident to any formal capacity;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truction in this: and the end,—what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phabetical position portend? If I c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semble something in me,—Softly! M, O, 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y, make up that: he is now at a cold s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wter will cry upon't for all this, though it b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k as a fo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,—Malvolio; M,—why, that begins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I say he would work it out? the cu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at faul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,—but then there is no consonancy in the sequ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ffers under probation A should follow but O d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 shall end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I'll cudgel him, and make him cry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comes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 you had any eye behind you, you migh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etraction at your heels than fortunes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, O, A, I; this simulation is not as the former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o crush this a little, it would bow to m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ne of these letters are in my name. Sof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follows pr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this fall into thy hand, revolve. In my star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bove thee; but be not afraid of greatness: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orn great, some achieve greatness, and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reatness thrust upon 'em. Thy Fates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ands; let thy blood and spirit embrace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inure thyself to what thou art like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thy humble slough and appear fresh.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ite with a kinsman, surly with servants;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ngue tang arguments of state; put thyself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ck of singularity: she thus advise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ghs for thee. Remember who commended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llow stockings, and wished to see thee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ss-gartered: I say, remember. Go to,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, if thou desirest to be so; if not, let m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a steward still, the fellow of servan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thy to touch Fortune's fingers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would alter services wi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TUNATE-UNHAPP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light and champaign discovers not more: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. I will be proud, I will read politic auth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affle Sir Toby, I will wash off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ance, I will be point-devise the ver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now fool myself, to let imagination j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for every reason excites to this, that my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me. She did commend my yellow stocking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, she did praise my leg being cross-garte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she manifests herself to my lov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kind of injunction drives me to these hab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liking. I thank my stars I am happy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range, stout, in yellow stocking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ss-gartered, even with the swiftness of pu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. Jove and my stars be praised! Here is ye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scri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canst not choose but know who I am.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est my love, let it appear in thy smi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miles become thee well; therefore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ce still smile, dear my sweet, I prithe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, I thank thee: I will smile; I wi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thing that thou wilt h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give my part of this sport for a pen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usands to be paid from the Sop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marry this wench for this de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uld I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no other dowry with her but such another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noble gull-cat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set thy foot o' my ne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' mine e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play my freedom at traytrip, and becom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d-sl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or I e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hast put him in such a dream, that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e of it leaves him he must run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say true; does it work up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qua-vitae with a mid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then see the fruits of the sport,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irst approach before my lady: he will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n yellow stockings, and 'tis a colour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s, and cross-gartered, a fashion she det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ill smile upon her, which will now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uitable to her disposition, being addicted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 as she is, that it cannot but tur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notable contempt. If you will see it,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ates of Tartar, thou most excellent devil of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on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OLA, and Clown with a tabo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e, friend, and thy music: dost thou liv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a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I live by the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 church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uch matter, sir: I do live by the church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live at my house, and my house doth st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mayst say, the king lies by a beggar, i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 dwell near him; or, the church stands by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bour, if thy tabour stand by the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aid, sir. To see this age! A senten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cheveril glove to a good wit: how quickl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side may be turned out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certain; they that dally nicel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may quickly make them wan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, therefore, my sister had had no na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her name's a word; and to dally wi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might make my sister wanton. But indeed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very rascals since bonds disgrace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reason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sir, I can yield you none without word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are grown so false, I am loath to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ou art a merry fellow and carest for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sir, I do care for something; but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, sir, I do not care for you: if tha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re for nothing, sir, I would it would make you invi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thou the Lady Olivia's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sir; the Lady Olivia has no folly: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keep no fool, sir, till she be married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are as like husbands as pilchards a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rings; the husband's the bigger: I am indee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ool, but her corrupter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e late at the Count Orsino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ery, sir, does walk about the orb like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ines every where. I would be sorry, si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should be as oft with your master a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: I think I saw your wisdom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 thou pass upon me, I'll no more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here's expenses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Jove, in his next commodity of hair, send thee a be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'll tell thee, I am almost sick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would not have it grow on my chin. Is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wit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a pair of these have bred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eing kept together and put to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play Lord Pandarus of Phrygia, sir, to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ssida to this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you, sir; 'tis well beg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, I hope, is not great, sir, begg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ggar: Cressida was a beggar. My lad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, sir. I will construe to them whenc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; who you are and what you would are out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kin, I might say 'element,' but the word is over-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is wise enough to play the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do that well craves a kind of w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observe their mood on whom he je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lity of persons, and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the haggard, cheque at every fe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es before his eye. This is a pract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of labour as a wise man's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olly that he wisely shows is f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se men, folly-fall'n, quite taint their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, and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u vous garde, monsi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vous aussi; votre servit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sir, you are; and I am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encounter the house? my niece is desi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enter, if your trade b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your niece, sir; I mean, she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 of my voy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 your legs, sir; put them to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s do better understand me, sir, th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 what you mean by bidding me taste my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o go, sir, to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nswer you with gait and entrance. Bu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rev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excellent accomplished lady, the heavens 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ours 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th's a rare courtier: 'Rain odours;'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tter hath no voice, to your own most preg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ouchsafed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dours,' 'pregnant' and 'vouchsafed:' I'll get '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ree all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garden door be shut, and leave me to my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IR TOBY BELCH, SIR ANDREW,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ty, madam, and most humble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sario is your servant's name, fair prin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rvant, sir! 'Twas never merry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lowly feigning was call'd compli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servant to the Count Orsino,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is yours, and his must needs be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's servant is your servan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, I think not on him: for his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were blanks, rather than fill'd with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come to whet your gentle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y your leave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de you never speak again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ould you undertake another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ear you to solici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usic from the sphe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ad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leave, beseech you. I did s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last enchantment you did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ng in chase of you: so did I ab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my servant and, I fear me,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your hard construction must I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ce that on you, in a shameful cun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knew none of yours: what might you th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set mine honour at the s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ited it with all the unmuzzled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yrannous heart can think? To one of your rece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is shown: a cypress, not a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th my heart. So, let me hear you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it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degree to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grize; for 'tis a vulgar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oft we pity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methinks 'tis time to smil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rld, how apt the poor are to be prou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e should be a prey, how much th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ll before the lion than the wo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ock strik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ck upbraids me with the waste of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fraid, good youth, I will not hav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when wit and youth is come to har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ere is alike to reap a proper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s your way, due w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estward-ho! Grace and good dis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your lady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nothing, madam, to my lord b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tell me what thou thinkest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o think you are not what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think so, I think the sam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ink you right: I am not what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were as I would have you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be better, madam, than I 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it might, for now I am your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deal of scorn looks beau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ontempt and anger of his l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rderous guilt shows not itself more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ove that would seem hid: love's night is 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sario, by the roses of the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idhood, honour, truth and every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so, that, maugre all thy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t nor reason can my passion h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extort thy reasons from this cl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woo, thou therefore hast no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reason thus with reason f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sought is good, but given unsought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nocence I swear, and by my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ne heart, one bosom and on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no woman has; nor never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istress be of it, save I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dieu, good madam: neve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my master's tears to you depl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ome again; for thou perhaps mayst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rt, which now abhors, to like hi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, SIR ANDREW,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I'll not stay a jot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reason, dear venom, give thy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eeds yield your reason, Sir And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 saw your niece do more favours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's serving-man than ever she bestowed up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't i' the or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he see thee the while, old boy? tell m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lain as I see y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a great argument of love in her towar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light, will you make an ass o'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ove it legitimate, sir, upon the oath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ment and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have been grand-jury-men since before Noa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 sai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 show favour to the youth in your sight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asperate you, to awake your dormouse valour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ire in your heart and brimstone in your li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then have accosted her; and with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jests, fire-new from the mint, you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anged the youth into dumbness. This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ed for at your hand, and this was balked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 gilt of this opportunity you let time w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, and you are now sailed into the north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's opinion; where you will hang like an ici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Dutchman's beard, unless you do redeem it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audable attempt either of valour or poli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be any way, it must be with valour; for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: I had as lief be a Brownist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t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build me thy fortunes upon the basi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ur. Challenge me the count's youth to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; hurt him in eleven places: my niec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e of it; and assure thyself,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broker in the world can more prevail in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ation with woman than report of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way but this, Sir And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ither of you bear me a challenge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write it in a martial hand; be curst and b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matter how witty, so it be eloquent and f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nvention: taunt him with the licence of in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thou'st him some thrice, it shall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ss; and as many lies as will lie in thy shee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per, although the sheet were big enough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 of Ware in England, set 'em down: go,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 gall enough in thy ink, though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with a goose-pen, no matter: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I fin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all thee at the cubiculo: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dear manikin to you, Sir To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dear to him, lad, some two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, o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ave a rare letter from him: but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eliver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rust me, then; and by all means stir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to an answer. I think oxen and wainro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hale them together. For Andrew, if h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ed, and you find so much blood in his liver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log the foot of a flea, I'll eat the re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ato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opposite, the youth, bears in his visag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presage of crue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the youngest wren of nin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esire the spleen, and will laugh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titches, follow me. Yond gull Malvolio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ed heathen, a very renegado; for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, that means to be saved by belie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ly, can ever believe such impossible pass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ossness. He's in yellow stoc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ss-garte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illanously; like a pedant that keeps a sch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hurch. I have dogged him, lik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er. He does obey every point of the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ropped to betray him: he does smil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into more lines than is in the new map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mentation of the Indies: you have not seen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as 'tis. I can hardly forbear hurling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m. I know my lady will strike him: if she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mile and take't for a great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us, bring us w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BASTIAN and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y my will have trouble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you make your pleasure of your p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 further chid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stay behind you: my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arp than filed steel, did spur me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ll love to see you, though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ght have drawn one to a longer voy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ealousy what might befall your trav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killess in these parts; which to a stra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guided and unfriended, often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and unhospitable: my willing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 by these arguments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forth in your pur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ind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other answer make but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ks; and ever [ ] oft good t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huffled off with such uncurrent p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ere my worth as is my conscience fi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find better dealing. What's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o see the reliques of this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sir: best first go see your lod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weary, and 'tis long to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t us satisfy 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memorials and the things of f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renown this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'ld pard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without danger walk these str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, in a sea-fight, 'gainst the count his galle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some service; of such note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I ta'en here it would scarce be answ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you slew great number of his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nce is not of such a bloody nat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the quality of the time and qua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ell have given us bloody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 have since been answer'd in repa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took from them; which, for traffic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of our city did: only myself stood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, if I be lapsed in t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pa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then walk too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not fit me. Hold, sir, here's my 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outh suburbs, at the Eleph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est to lodge: I will bespeak our d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ou beguile the time and feed your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ewing of the town: there shall you h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your pu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your eye shall light upon some t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esire to purchase; and your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is not for idle market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your purse-bearer and le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leph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nt after him: he says he'll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I feast him? what bestow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th is bought more oft than begg'd or borr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too 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alvolio? he is sad and ci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its well for a servant with my fortu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coming, madam; but in very strange manner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sure, possessed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's the matter? does he r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 madam, he does nothing but smile: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ship were best to have some guard about you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me; for, sure, the man is tainted in's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call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mad a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ad and merry madness equa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, with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lvol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ady, ho, h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t for thee upon a sad occ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, lady! I could be sad: this does mak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truction in the blood, this cross-gartering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that? if it please the eye of one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as the very true sonnet is, 'Please on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a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dost thou, man? what is the matter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lack in my mind, though yellow in my legs.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ome to his hands, and commands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cuted: I think we do know the sweet Roma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go to bed,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! ay, sweet-heart, and I'll com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comfort thee! Why dost thou smile so and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 so o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request! yes; nightingales answer d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ppear you with this ridiculous boldness before my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 not afraid of greatness:' 'twas well w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est thou by that,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me are born great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me achieve greatness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some have greatness thrust upon the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restor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Remember who commended thy yellow stockings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yellow stock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wished to see thee cross-gartere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ss-garte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 to thou art made, if thou desirest to be so;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ma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not, let me see thee a servant sti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very midsummer m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 young gentleman of the Count Orsino'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ed: I could hardly entreat him back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s your ladyship's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o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ria, let this fellow be looked to. W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Toby? Let some of my people have a speci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of him: I would not have him miscarry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of my dow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LIVIA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! do you come near me now? no worse man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to look to me! This concurs directl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: she sends him on purpose, that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stubborn to him; for she incites me to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letter. 'Cast thy humble slough,' says s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 opposite with a kinsman, surly with serva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y tongue tang with arguments of state;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into the trick of singularity;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quently sets down the manner how; as, a s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, a reverend carriage, a slow tongue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bit of some sir of note, and so forth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ed her; but it is Jove's doing, and Jove m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! And when she went away now, 'Le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be looked to:' fellow! not Malvolio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degree, but fellow. Why, ever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heres together, that no dram of a scruple,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uple of a scruple, no obstacle, no incredul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unsafe circumstance—What can be said?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be can come between me and the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ct of my hopes. Well, Jove, not I,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r of this, and he is to be than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IA, with SIR TOBY BELCH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is he, in the name of sanctity? I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s of hell be drawn in little, and Leg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possessed him, yet I'll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e is, here he is. How is't with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 with you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ff; I discard you: let me enjoy my private: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ow hollow the fiend speaks within him! di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? Sir Toby, my lady prays you to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a! does sh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; peace, peace; we must deal g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: let me alone. How do you, Malvolio?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with you? What, man! defy the d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, he's an enemy to ma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what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you, an you speak ill of the devil, how he 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t heart! Pray God, he be not bewitch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his water to the wise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it shall be done to-morrow morning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. My lady would not lose him for more than I'll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old thy peace; this is not the way: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t see you move him? let me alon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y but gentleness; gently, gently: the fien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, and will not be roughly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my bawcock! how dost thou, chu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iddy, come with me. What, man! 'tis no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ity to play at cherry-pit with Satan: h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foul coll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him to say his prayers, good Sir Toby, get him to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ayers, minx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arrant you, he will not hear of godl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hang yourselves all! you are idle sh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: I am not of your element: you shall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were played upon a stage now,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 it as an improbable fi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ery genius hath taken the infection of the device,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ursue him now, lest the device take air and t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e shall make him mad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 will be the qui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e'll have him in a dark room and bound.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 is already in the belief that he's mad: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arry it thus, for our pleasure and his pen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ur very pastime, tired out of breath, pro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 to have mercy on him: at which time w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 device to the bar and crown thee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er of madmen. But see, but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atter for a May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e challenge, read it: warrant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egar and pepper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so sau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s't, I warrant him: do but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th, whatsoever thou art, thou art but a scurvy fellow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and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onder not, nor admire not in th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do call thee so, for I will show thee no reason for'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note; that keeps you from the blow of the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ou comest to the lady Olivia, and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t she uses thee kindly: but thou liest i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at; that is not the matter I challenge thee fo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brief, and to exceeding good sense—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 will waylay thee going home; where i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y chance to kill me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ou killest me like a rogue and a villai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you keep o' the windy side of the law: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Fare thee well; and God have mercy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our souls! He may have mercy upon mine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pe is better, and so look to thyself.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as thou usest him, and thy sworn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EW AGUECH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letter move him not, his legs can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'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have very fit occasion for't: he is now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ommerce with my lady, and will by and by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ir Andrew: scout me for him at the corn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chard like a bum-baily: so soon as ever thou se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draw; and, as thou drawest swear horrible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mes to pass oft that a terrible oath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ggering accent sharply twanged off, gives man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pprobation than ever proof itself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ned him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me alone for sw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not I deliver his letter: for the behav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young gentleman gives him out to be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acity and breeding; his employment betwee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nd my niece confirms no less: therefor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, being so excellently ignorant, will bree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ror in the youth: he will find it comes fro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dpole. But, sir, I will deliver his challeng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of mouth; set upon Aguecheek a notable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alour; and drive the gentleman, as I know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will aptly receive it, into a most hide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 of his rage, skill, fury and impetuo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so fright them both that they will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another by the look, like cockatr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LIVIA, with VIO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e comes with your niece: give them way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ke leave, and presently aft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editate the while upon some horrid mes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chall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IR TOBY BELCH, FABIAN,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id too much unto a heart of 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id mine honour too unchary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thing in me that reproves my f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 headstrong potent fault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but mocks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same 'havior that your passion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on my master's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wear this jewel for me, 'tis my pict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use it not; it hath no tongue to vex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seech you come again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you ask of me that I'll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nour saved may upon asking g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is; your true love for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th mine honour may I give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given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cqu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ome again to-morrow: 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end like thee might bear my soul 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IR TOBY BELCH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, God sa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fence thou hast, betake thee to't: of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the wrongs are thou hast done him,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; but thy intercepter, full of despite, bloody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nter, attends thee at the orchard-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ount thy tuck, be yare in thy preparation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ssailant is quick, skilful and dea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istake, sir; I am sure no man hath any qua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: my remembrance is very free and clea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image of offence done to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find it otherwise, I assure you: t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old your life at any price, betake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uard; for your opposite hath in him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strength, skill and wrath can furnish man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what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knight, dubbed with unhatched rapier an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pet consideration; but he is a devil in priv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wl: souls and bodies hath he divorced thre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ncensement at this moment is so implac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tisfaction can be none but by pangs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pulchre. Hob, nob, is his word; give't or tak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turn again into the house and desir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uct of the lady. I am no fighter. 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ome kind of men that put quarrels purposely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to taste their valour: belike this i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qui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no; his indignation derives itself out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competent injury: therefore, get you 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his desire. Back you shall not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, unless you undertake that with me which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safety you might answer him: therefore,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rip your sword stark naked; for meddl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, that's certain, or forswear to wear iron abou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s uncivil as strange. I beseech you, d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urteous office, as to know of the knigh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ffence to him is: it is something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igence, nothing of my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so. Signior Fabian, stay you b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till my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do you know of this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knight is incensed against you, even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 arbitrement; but nothing of the circumstanc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what manner of man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of that wonderful promise, to read him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m, as you are like to find him in the p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valour. He is, indeed, sir, the most skil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and fatal opposite that you could possib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und in any part of Illyria. Will you w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him? I will make your peace with him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much bound to you for't: I am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go with sir priest than sir knigh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not who knows so much of my me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IR TOBY BELCH, with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, he's a very devil; I have not seen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ago. I had a pass with him, rapier, scabbar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and he gives me the stuck in with such a mor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, that it is inevitable; and on the answer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 you as surely as your feet hit the ground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 on. They say he has been fencer to the Sop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x on't, I'll not meddl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he will not now be pacified: Fabian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hold him y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gue on't, an I thought he had been valiant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in fence, I'ld have seen him damned ere I'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hallenged him. Let him let the matter s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give him my horse, grey Capi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the motion: stand here, make a goo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't: this shall end without the perdition of sou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'll ride your horse as well as I rid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BIAN and VIO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is horse to take up the quarr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ersuaded him the youth's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s horribly conceited of him; and pant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pale, as if a bear were at his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OLA] There's no remedy, sir; he will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 for's oath sake: marry, he hath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hought him of his quarrel, and he finds tha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to be worth talking of: therefore draw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pportance of his vow; he protests he will not hur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Pray God defend me! A little thing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tell them how much I lack of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ground, if you see him fur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 Andrew, there's no remedy; the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, for his honour's sake, have one bout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y the duello avoid it: but 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d me, as he is a gentleman and a soldier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hurt you. Come on;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, he keep his o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ssure you, 'tis against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up your sword. If this young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offence, I take the fault 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offend him, I for him def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! why, 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sir, that for his love dares yet d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have heard him brag to you h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be an undertaker, I am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od Sir Toby, hold! here come the offic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you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r, put your sword up, if you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ill I, sir; and, for that I promise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as good as my word: he will bear you eas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in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an; do thy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, I arrest thee at the suit of Count Orsi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mistake 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no jot; I know your favour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w you have no sea-cap on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away: he knows I know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O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mes with seeking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's no remedy; I shall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 do, now my neces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to ask you for my purse? It griev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for what I cannot do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befalls myself. You stand amaz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of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entreat of you some of that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ney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air kindness you have show'd 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art, being prompted by your present tro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lean and low ab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nd you something: my having is not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division of my present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here's half my c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deny m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 that my deserts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ack persuasion? Do not tempt my mis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it make me so unsound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upbraid you with those kindne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done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of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know I you by voice or any fea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ingratitude more in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ying, vainness, babbling, drunken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taint of vice whose strong corru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habits our frail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 themsel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I pray you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peak a little. This youth that you se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natch'd one half out of the jaws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eved him with such sanctity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image, which methought did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enerable worth, did I dev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 to us? The time goes by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 how vile an idol proves this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, Sebastian, done good feature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ature there's no blemish but the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can be call'd deform'd but the un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s beauty, but the beauteous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mpty trunks o'erflourish'd by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grows mad: away with him! Come, 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his words do from such passion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believes himself: so do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true, imagination, O, prov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dear brother, be now ta'en for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knight; come hither, Fabian: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 o'er a couplet or two of most sage s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amed Sebastian: I my brother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iving in my glass; even such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vour was my brother, and he w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in this fashion, colour, orn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I imitate: O, if it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ests are kind and salt waves fresh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dishonest paltry boy, and more a coward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re: his dishonesty appears in leaving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here in necessity and denying him; an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wardship, ask Fab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ward, a most devout coward, religious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lid, I'll after him again and bea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; cuff him soundly, but never draw th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do no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see the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lay any money 'twill be nothing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BASTIAN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make me believe that I am not sent fo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, thou art a foolish fe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clear of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eld out, i' faith! No, I do not know you;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sent to you by my lady, to bid y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ith her; nor your name is not Master Cesar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is is not my nose neither. Nothing that is so 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vent thy folly somewhere else: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no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 my folly! he has heard that word of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n and now applies it to a fool. Ven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y! I am afraid this great lubber,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ove a cockney. I prithee now, ungird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ness and tell me what I shall vent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: shall I vent to her that thou art com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foolish Greek, depart from me: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for thee: if you tarry longer, I shall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pay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thou hast an open hand. These wis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 fools money get themselves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—after fourteen years' purch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ANDREW, SIR TOBY BELCH,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, have I met you again? there'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's for thee, and there, and there. Ar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sir, or I'll throw your dagger o'er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tell my lady straight: I would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of your coats for two p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;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him alone: I'll go another way to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; I'll have an action of battery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if there be any law in Illyria: thoug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ck him first, yet it's no matter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I will not let you go. Come, my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, put up your iron: you are well fleshed;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free from thee. What wouldst thou now?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rest tempt me further, draw th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? Nay, then I must have an ounce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alapert blood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Toby; on thy life I charge thee, ho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be ever thus? Ungracious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for the mountains and the barbarous c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anners ne'er were preach'd! out of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offended, dear Cesar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desby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IR TOBY BELCH, SIR ANDREW,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entle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y fair wisdom, not thy passion, s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uncivil and thou unjust ex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peace. Go with me to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thou there how many fruitless pr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uffian hath botch'd up, that thou there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st smile at this: thou shalt not choose but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eny. Beshrew his soul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arted one poor heart of mine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lish is in this? how runs the stre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am mad, or else this is a dre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ancy still my sense in Lethe st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thus to dream, still let me sl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I prithee; would thou'ldst be ruled b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ay so, and so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IA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prithee, put on this gown and this b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im believe thou art Sir Topas the curate: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quickly; I'll call Sir Toby the whil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put it on, and I will dissembl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't; and I would I were the first tha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ed in such a gown. I am not tall enoug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 function well, nor lean enough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a good student; but to be said an hones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good housekeeper goes as fairly as to sa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ful man and a great scholar. The competitors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bless thee, master P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os dies, Sir Toby: for, as the old herm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gue, that never saw pen and ink, very witt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to a niece of King Gorboduc, 'That that is is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, being Master Parson, am Master Parson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'that' but 'that,' and 'is' but 'is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Sir Top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I say! peace in this pri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ave counterfeits well; a good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 call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pas the curate, who comes to visit 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nat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pas, Sir Topas, good Sir Topas, go to my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hyperbolical fiend! how vexest thou this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est thou nothing but of lad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aster Pa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pas, never was man thus wronged: good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pas, do not think I am mad: they have lai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hideous dar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thou dishonest Satan! I call thee by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 terms; for I am one of those gentle 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use the devil himself with courte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est thou that house is da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ll, Sir Top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t hath bay windows transparent as barricad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learstores toward the south north ar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rous as ebony; and yet complainest thou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tru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mad, Sir Topas: I say to you, this house is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man, thou errest: I say, there is no dar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gnorance; in which thou art more puzzled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gyptians in their f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this house is as dark as ignorance,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gnorance were as dark as hell; and I say,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man thus abused. I am no more mad tha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: make the trial of it in any constant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opinion of Pythagoras concerning wild fow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oul of our grandam might haply inhabit a bi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est thou of his opin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bly of the soul, and no way approve his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. Remain thou still in dark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old the opinion of Pythagoras ere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 of thy wits, and fear to kill a woodcock, l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spossess the soul of thy grandam.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pas, Sir Top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exquisite Sir Top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am for all wa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ghtst have done this without thy bear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: he sees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in thine own voice, and bring me word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indest him: I would we were well rid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ry. If he may be conveniently delivere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, for I am now so far in offen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iece that I cannot pursue with any safet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to the upshot. Come by and by to my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IR TOBY BELCH and MAR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y, Robin, jolly Rob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how thy lady do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lady is unkind, perd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as, why is she so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e loves another'—Who calls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ol, as ever thou wilt deserve well a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, help me to a candle, and pen, ink and pap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 gentleman, I will live to be thankfu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Malvol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how fell you besides your five w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there was never a man so notoriously abused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s well in my wits, fool, as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well? then you are mad indeed, if you b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n your wits than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here propertied me; keep me in dark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ministers to me, asses, and do all they c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me out of my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e you what you say; the minister i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, Malvolio, thy wits the heavens rest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eavour thyself to sleep, and leave thy v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bble ba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p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 no words with him, good fellow. Who,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 not I, sir. God be wi' you, good Sir Top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, amen. I will, sir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fool, fool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be patient. What say you sir?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nt for speaking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ol, help me to some light and some paper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e, I am as well in my wits as any man in Illyr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a-day that you were,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I am. Good fool, some ink, pap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; and convey what I will set down to my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advantage thee more than ever the b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etter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elp you to't. But tell me true, 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d indeed? or do you but counterfe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I am not; I tell the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ne'er believe a madman till I se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ins. I will fetch you light and paper and 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I'll requite it in the highest degre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on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on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you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tr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old 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eed to sust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ith dagger of l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rage and his wr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, ah, ha! to the d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mad 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e thy nails, d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good man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LIVIA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BAST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air; that is the glorious s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earl she gave me, I do feel't and see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'tis wonder that enwraps me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'tis not madness. Where's Antonio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find him at the Eleph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re he was; and there I found this cred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range the town to seek m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sel now might do me golden ser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my soul disputes well with my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may be some error, but no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th this accident and flood of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exceed all instance, all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ready to distrust 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angle with my reason that persuad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other trust but that I am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the lady's mad; yet, if 'twer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ould not sway her house, command her fol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nd give back affairs and their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smooth, discreet and stable b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perceive she does: there's something i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deceiveable. But here the lady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 and Pri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me not this haste of mine. If you mean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 with me and with this hol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chantry by: there, befor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rneath that consecrated 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ight me the full assurance of your fai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most jealous and too doubtful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live at peace. He shall conceal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ou are willing it shall come to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me we will our celebration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my birth. What do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this good man, and go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ving sworn truth, ever will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d the way, good father; and heavens so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may fairly note this act of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OLIV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s thou lovest me, let me see hi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 Fabian, grant me another re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esire to see thi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, to give a dog, and in recompense desir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UKE ORSINO, VIOLA, CURIO,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 you to the Lady Olivia,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we are some of her trapp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; how dost thou, my good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ir, the better for my foes and the w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the contrary; the better for th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the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hey praise me and make an ass of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y foes tell me plainly I am an ass: so that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es, sir I profit in the knowledge of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y friends, I am abused: so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lusions to be as kisses, if your four negat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 two affirmatives why then, the wors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 and the better for my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sir, no; though it please you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be the worse for me: there's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t would be double-dealing, sir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uld make it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give me ill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your grace in your pocket, sir, for this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your flesh and blood obe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be so much a sinner,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-dealer: there's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mo, secundo, tertio, is a good play; and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 is, the third pays for all: the triple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s a good tripping measure; or the bell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Bennet, sir, may put you in mind; one, two,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fool no more money out of me at this th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let your lady know I am here to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, and bring her along with you, it may aw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unty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lullaby to your bounty till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. I go, sir; but I would not have you t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desire of having is the sin of covetous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you say, sir, let your bounty take a nap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wake it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man, sir, that did rescu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 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ce of his I do remember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hen I saw it last, it was besm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lack as Vulcan in the smoke of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wbling vessel was he captain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llow draught and bulk unpriz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ich such scathful grapple did he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most noble bottom of our fl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envy and the tongue of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fame and honour on him.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, this is that 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ok the Phoenix and her fraught from Can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he that did the Tiger bo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young nephew Titus lost his le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streets, desperate of shame and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vate brabble did we apprehe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me kindness, sir, drew on my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conclusion put strange speech up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'twas but distr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able pirate! thou salt-water th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olish boldness brought thee to their mer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, in terms so bloody and so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made thine enem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, nobl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eased that I shake off these names you give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 never yet was thief or pi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onfess, on base and ground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's enemy. A witchcraft drew 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ingrateful boy there by your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rude sea's enraged and foamy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redeem; a wreck past hope he wa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ife I gave him and did thereto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, without retention or restr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in dedication; for his 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expose myself, pure for hi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danger of this adverse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to defend him when he was bes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ing apprehended, his false cun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aning to partake with me in da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ght him to face me out of his acquain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w a twenty years removed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one would wink; denied me mine own p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d recommended to his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lf an hour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is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ame he to this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, my lord; and for three months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interim, not a minute's vac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day and night did we keep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IVIA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countess: now heaven walks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e, fellow; fellow, thy words are ma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months this youth hath tended up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of that anon. Take him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my lord, but that he may not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Olivia may seem service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sario, you do not keep promis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Olivi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say, Cesario? 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would speak; my duty hush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aught to the old tun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s fat and fulsome to min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wling after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o cru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o constant,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o perverseness? you uncivil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ingrate and unauspicious al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the faithfull'st offerings hath breathe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devotion tender'd! What shall I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hat it please my lord, that shall becom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not, had I the heart to d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Egyptian thief at point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what I love?—a savage jea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times savours nobly. But hear me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to non-regardance cast my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partly know the instr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crews me from my true place in your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you the marble-breasted tyrant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your minion, whom I know you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m, by heaven I swear, I tender d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will I tear out of that cruel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sits crowned in his master's sp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oy, with me; my thoughts are ripe in misch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acrifice the lamb that I d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ite a raven's heart within a d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most jocund, apt and willing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you rest, a thousand deaths woul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goes Cesa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m I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 love these eyes, more tha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by all mores, than e'er I shall love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feign, you witnesses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nish my life for tainting of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detested! how am I beguil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es beguile you? who does do you w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forgot thyself? is it so 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the hol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, my lord? Cesario, husband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usband: can he that de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, sirr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,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t is the baseness of thy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e strangle thy proprie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Cesario; take thy fortunes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at thou know'st thou art, and then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at as that thou fear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lcome,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I charge thee, by thy rev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o unfold, though lately we int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in darkness what occasio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als before 'tis ripe, what thou do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ewly pass'd between this youth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tract of eternal bond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'd by mutual joinder of you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sted by the holy close of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en'd by interchangement of your r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eremony of this comp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'd in my function, by my testim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en, my watch hath told me, toward my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ravell'd but two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issembling cub! what wilt thou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hath sow'd a grizzle on thy c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ll not else thy craft so quickly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e own trip shall be thine overth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and take her; but direct thy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and I henceforth may never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o prote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o not sw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little faith, though thou hast too much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ove of God, a surgeon! Send one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r To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broke my head across and has given Sir To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oody coxcomb too: for the love of God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! I had rather than forty pound I were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 done this, Sir Andr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's gentleman, one Cesario: we took him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ward, but he's the very devil incardi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entleman, Cesa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d's lifelings, here he is! You broke my hea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; and that that I did, I was set on to d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r To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peak to me? I never hurt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rew your sword upon me without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bespoke you fair, and hurt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 bloody coxcomb be a hurt, you have hurt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set nothing by a bloody coxc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TOBY BELCH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Sir Toby halting; you shall hear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he had not been in drink, he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ckled you othergates than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entleman! how is't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one: has hurt me, and there's the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't. Sot, didst see Dick surgeon, s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's drunk, Sir Toby, an hour agone; hi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et at eight i' the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's a rogue, and a passy measures pany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a drunken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! Who hath made this havoc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AN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lp you, Sir Toby, because well be dressed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OBY BEL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elp? an ass-head and a coxcomb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, a thin-faced knave, a gu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him to bed, and let his hurt be look'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lown, FABIAN, SIR TOBY BELCH, and SIR ANDRE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BAST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madam, I have hurt your kins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ad it been the brother of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have done no less with wit and saf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row a strange regard upon me, and b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erceive it hath offended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sweet one, even for the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de each other but so late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ace, one voice, one habit, and two per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tural perspective, that is and is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, O my dear Anto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the hours rack'd and tortur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los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'st thou that, Anto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you made division of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pple, cleft in two, is not more t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se two creatures. Which is Sebasti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nderf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stand there? I never had a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there be that deity in my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e and every where. I had a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e blind waves and surges have devou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harity, what kin are you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tryman? what name? what parent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ssaline: Sebastian was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Sebastian was my brother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nt he suited to his watery to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pirits can assume both form and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to frigh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irit I am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m in that dimension grossly c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rom the womb I did partici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a woman, as the rest goes e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my tears let fall upon your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Thrice-welcome, drowned Viola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had a mole upon his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d that day when Viola from her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umber'd thirteen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record is lively in m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nished indeed his mortal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y that made my sister thirteen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hing lets to make us happy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my masculine usurp'd at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embrace me till each circum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lace, time, fortune, do cohere and ju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Viola: which to confi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to a captain in this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 my maiden weeds; by whose gentle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preserved to serve this noble 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occurrence of my fortune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between this lady and thi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BA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LIVIA] So comes it, lady, you have been mistoo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ature to her bias drew i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been contracted to a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re you therein, by my life, d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betroth'd both to a maid an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mazed; right noble is hi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so, as yet the glass seem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share in this most happy w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O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thou hast said to me a thousand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shouldst love woman lik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ose sayings will I overs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swearings keep as true in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that orbed continent th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vers day from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see thee in thy woman's w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ptain that did bring me first on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y maid's garments: he upon some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in durance, at Malvolio's 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, and follower of my lady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enlarge him: fetch Malvolio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alas, now I rememb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poor gentleman, he's much distr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own with a letter, and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extracting frenzy of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remembrance clearly banish'd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he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madam, he holds Belzebub at the staves's en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as a man in his case may do: has here wri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 to you; I should have given't you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, but as a madman's epistles are no gosp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skills not much when they are deli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't, and re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en to be well edified when the fool del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d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y the Lord, madam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art thou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, I do but read madness: an your lady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it as it ought to be, you must allow Vo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read i' thy right w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, madonna; but to read his right wits i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thus: therefore perpend, my princess, and giv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it you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By the Lord, madam, you wrong me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shall know it: though you have put me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ness and given your drunken cousin rule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yet have I the benefit of my senses as well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ship. I have your own letter that indu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the semblance I put on; with the which I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ut to do myself much right, or you much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f me as you please. I leave my duty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hought of and speak out of my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DLY-USED MALVOLI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writ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vours not much of distr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im deliver'd, Fabian; bring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B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so please you, these things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me as well a sister as a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ay shall crown the alliance on't, so pleas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t my house and at my proper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am most apt to embrace your 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VIO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 quits you; and for your service don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gainst the mettle of your se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beneath your soft and tender br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you call'd me master for s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hand: you shall from this tim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's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ster! you are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BIAN, with MALVOL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mad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, this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lvol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 have done m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orious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, Malvolio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you have. Pray you, peruse that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now deny it is you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from it, if you can, in hand or phr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ay 'tis not your seal, nor your inven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say none of this: well, grant it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, in the modesty of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you have given me such clear lights of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e me come smiling and cross-garter'd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on yellow stockings and to f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ir Toby and the lighter peop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cting this in an obedient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you suffer'd me to be impriso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pt in a dark house, visited by the pri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the most notorious geck and g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invention play'd on? tell me w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alvolio, this is not my wri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, I confess, much like the charac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t of question 'tis Maria'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do bethink me, it wa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old me thou wast mad; then camest in smi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uch forms which here were presu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e in the letter. Prithee, be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actise hath most shrewdly pass'd upo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we know the grounds and authors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both the plaintiff and the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e own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B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hear me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no quarrel nor no brawl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nt the condition of this present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wonder'd at. In hope it sha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reely I confess, myself and To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this device against Malvolio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ome stubborn and uncourteous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d conceived against him: Maria w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ter at Sir Toby's great import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compense whereof he hath marri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th a sportful malice it was foll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ather pluck on laughter than reve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injuries be justly weig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on both sides pa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fool, how have they baffle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some are born great, some achieve grea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have greatness thrown upon them. '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sir, in this interlude; one Sir Topas, sir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one. 'By the Lord, fool, I am not ma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you remember? 'Madam, why laugh you at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rren rascal? an you smile not, he's gagge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the whirligig of time brings in his reven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VOL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revenged on the whole pack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een most notoriously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RS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him and entreat him to a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told us of the captain 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is known and golden time conv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emn combination shall b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dear souls. Meantime, sweet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part from hence. Cesario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you shall be, while you are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n other habits you ar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sino's mistress and his fancy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, except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I was and a little tiny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the wind and the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thing was but a t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ain it raineth ever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came to man's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knaves and thieves men shut their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ain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came, alas! to w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waggering could I never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ain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came unto my b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ss-pots still had drunken heads,</w:t>
      </w:r>
    </w:p>
    <w:p>
      <w:pPr>
        <w:pStyle w:val="Normal"/>
        <w:ind w:firstLine="709"/>
        <w:rPr/>
      </w:pPr>
      <w:r>
        <w:rPr>
          <w:sz w:val="24"/>
          <w:szCs w:val="24"/>
        </w:rPr>
        <w:t>For the rain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while ago the world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all one, our play 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'll strive to please you ever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3:00Z</dcterms:created>
  <dc:creator>Edward</dc:creator>
  <dc:description/>
  <cp:keywords/>
  <dc:language>en-US</dc:language>
  <cp:lastModifiedBy>Edward</cp:lastModifiedBy>
  <dcterms:modified xsi:type="dcterms:W3CDTF">2010-10-29T12:33:00Z</dcterms:modified>
  <cp:revision>2</cp:revision>
  <dc:subject/>
  <dc:title>The Cricket on the Hearth</dc:title>
</cp:coreProperties>
</file>