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roilus and Cressida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A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IPHOB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L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stard son of Pri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ENO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jan command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CHA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ojan priest, taking part with the Gree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 to Cressid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cian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cian pri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eformed and scurrilous Grec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—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servant to Cressida.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TROILUS. (BO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PAR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DIOMEDES. (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Menela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ROMACH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Priam, a prophet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Calch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ROJAN AND GREEK SOLDIERS, AND ATTENDANTS.</w:t>
      </w:r>
    </w:p>
    <w:p>
      <w:pPr>
        <w:pStyle w:val="Normal"/>
        <w:ind w:firstLine="709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y, and the Grecian camp befor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LOGU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roy, there lies the scene. From isles of Gre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s orgulous, their high blood chaf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o the port of Athens sent their sh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ught with the ministers and instru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ruel war: sixty and nine, that w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rownets regal, from the Athenian b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forth toward Phrygia; and their vow is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nsack Troy, within whose strong imm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vish'd Helen, Menelaus'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anton Paris sleeps; and that's the quarr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nedos they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deep-drawing barks do there disgo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warlike fraughtage: now on Dardan pl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sh and yet unbruised Greeks do p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rave pavilions: Priam's six-gated c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dan, and Tymbria, Helias, Chetas, Troi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tenorides, with massy stap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rresponsive and fulfilling bol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rr up the sons of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expectation, tickling skittish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one and other side, Trojan and Gr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s all on hazard: and hither am I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logue arm'd, but not in confid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thor's pen or actor's voice, but sui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ke conditions as our arg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you, fair beholders, that our p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ps o'er the vaunt and firstlings of those bro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inning in the middle, starting thence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may be digested in a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r find fault; do as your pleasures a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good or bad, 'tis but the chance of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roy. Before Priam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OILUS armed, and PAND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ere my varlet; I'll unarm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I war without the walls of Tr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ind such cruel battle here with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Trojan that is master of his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to field; Troilus, alas! hath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is gear ne'er be mend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eks are strong and skilful to their str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rce to their skill and to their fierceness vali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m weaker than a woman's t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mer than sleep, fonder than igno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 valiant than the virgin in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killess as unpractised infan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have told you enough of this: for m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meddle nor make no further. He tha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 cake out of the wheat must needs tarry the grin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not tarr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 grinding; but you must t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l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not tarr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 bolting, but you must tarry the leave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have I tar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o the leavening; but here's yet in the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ereafter' the kneading, the making of the cake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ting of the oven and the baking; nay, you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the cooling too, or you may chance to burn your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herself, what goddess e'er she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lesser blench at sufferance than I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Priam's royal table do I s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fair Cressid comes into my thought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traitor! 'When she comes!' When is she th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he looked yesternight fairer than ever I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look, or any woman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bout to tell thee:—when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dged with a sigh, would rive in tw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Hector or my father should percei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, as when the sun doth light a st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ied this sigh in wrinkle of a smi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rrow, that is couch'd in seeming gla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ike that mirth fate turns to sudden sa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er hair were not somewhat darker than Helen'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 to—there were no more comparison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men: but, for my part, she is my kinswoman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, as they term it, praise her: but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body had heard her talk yesterday, as I did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dispraise your sister Cassandra's wit, bu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andarus! I tell thee, Pandaru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o tell thee, there my hopes lie drow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ly not in how many fathoms d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ie indrench'd. I tell thee I am m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ressid's love: thou answer'st 'she is fair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ur'st in the open ulcer of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s, her hair, her cheek, her gait, her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lest in thy discourse, O, that he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ose comparison all whites are 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ing their own reproach, to whose soft seiz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ygnet's down is harsh and spirit of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 as the palm of ploughman: this thou tell's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rue thou tell'st me, when I say I love 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aying thus, instead of oil and ba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ay'st in every gash that love hath give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ife that mad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no more than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not speak s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'll not meddle in't. Let her be as she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fair, 'tis the better for her; an sh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, she has the mends in her own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andarus, how now, Pandar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ad my labour for my travail; ill-thought 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nd ill-thought on of you; gone betwee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, but small thanks for my lab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thou angry, Pandarus? what,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she's kin to me, therefore she's not so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len: an she were not kin to me, she would b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on Friday as Helen is on Sunday. But what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? I care not an she were a black-a-moor; 'tis all one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 she is not fa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care whether you do or no. She's a fool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behind her father; let her to the Greeks; an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her the next time I see her: for m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eddle nor make no more i' the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Pandaru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speak no more to me: I will leave all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 it, and there an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ANDARUS. An alaru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you ungracious clamours! peace, rude sou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s on both sides! Helen must needs be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ith your blood you daily paint her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fight upon this argu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oo starved a subject for m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andarus,—O gods, how do you plague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come to Cressid but by Pand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's as tetchy to be woo'd to w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e is stubborn-chaste against all 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Apollo, for thy Daphne'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ressid is, what Pandar, and what w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bed is India; there she lies, a pear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our Ilium and where she re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call'd the wild and wandering f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f the merchant, and this sailing Pan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oubtful hope, our convoy and our b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AENE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Prince Troilus! wherefore not af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not there: this woman's answer so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omanish it is to be from t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ws, AEneas, from the field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aris is returned home and h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om, AEnea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, by Menela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Paris bleed; 'tis but a scar to sco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 is gored with Menelaus' h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what good sport is out of town to-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at home, if 'would I might' were 'ma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the sport abroad: are you bound t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swift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we then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RESSIDA and ALEXAND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ere those went b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Hecuba and Hel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ther go th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to the eastern t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eight commands as subject all the v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 battle. Hector, whose pat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, as a virtue, fix'd, to-day was mo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hid Andromache and struck his armour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s there were husbandry in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sun rose he was harness'd 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field goes he; where every fl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, as a prophet, weep what it fore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ctor's wr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 his cause of ang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ise goes, this: there is among the Gr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rd of Trojan blood, nephew to Hect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ll him Aj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; and what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he is a very man per 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nds al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all men, unless they are drunk, sick, or have no le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, lady, hath robbed many beasts of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cular additions; he is as valiant as the l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urlish as the bear, slow as the elephant: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whom nature hath so crowded humours tha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our is crushed into folly, his folly sauc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retion: there is no man hath a virtue t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a glimpse of, nor any man an attaint bu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es some stain of it: he is melancholy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use, and merry against the hair: he ha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ts of every thing, but everything so out of j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is a gouty Briareus, many hands and no 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purblind Argus, all eyes and no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 should this man, that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smile, make Hector ang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he yesterday coped Hector in the battl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uck him down, the disdain and shame whereof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since kept Hector fasting and wa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your uncle Panda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ND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's a gallan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y be in the world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? wha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uncle Panda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cousin Cressid: what do you talk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Alexander. How do you, cousin?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you at Iliu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orning, un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ere you talking of when I came? Was 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ed and gone ere ye came to Ilium? Helen wa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, was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 was gone, but Helen was not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: Hector was stirring ea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we talking of, and of his 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he ang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say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he was so: I know the cause too: he'll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him to-day, I can tell them that: and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 will not come far behind him: let them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ed of Troilus, I can tell them tha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s he angry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Troilus? Troilus is the better man of the tw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Jupiter! there's no compar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ot between Troilus and Hector? Do you know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 if you see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f I ever saw him before and knew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say Troilus is Troi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 say as I say; for, I am sure, he is not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Hector is not Troilus in some degr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just to each of them; he is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! Alas, poor Troilus! I would he w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ition, I had gone barefoot to Ind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! no, he's not himself: would a'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! Well, the gods are above; time must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nd: well, Troilus, well: I would my heart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body. No, Hector is not a better man than Troi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us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el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me,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' other's not come to't; you shall tell me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e, when th' other's come to't. Hector sha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his wit this y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not need it, if he have his 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is qual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is bea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ould not become him; his own's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 judgment, niece: 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self swore th' other day, that Troilus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own favour—for so 'tis, I must confes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rown neith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ut b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to say truth, brown and not b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the truth, true and not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praised his complexion above Par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Paris hath colour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e h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roilus should have too much: if she pra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above, his complexion is higher than his;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colour enough, and the other higher, is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ming a praise for a good complexion. I ha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f Helen's golden tongue had commended Troilus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pper n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 to you. I think Helen loves him better than Par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e's a merry Greek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am sure she does. She came to him th'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 into the compassed window,—and, you know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not past three or four hairs on his chi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a tapster's arithmetic may soon bring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culars therein to a tot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is very young: and yet will he, wit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pound, lift as much as his brother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so young a man and so old a lif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prove to you that Helen loves him: she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s me her white hand to his cloven chi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no have mercy! how came it clo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you know 'tis dimpled: I think his smi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him better than any man in all Phryg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 smiles valia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h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es, an 'twere a cloud in autum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go to, then: but to prove to you that 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s Troilu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 will stand to the proof, if you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i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! why, he esteems her no more than I est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ddle eg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love an addle egg as well as you love an i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, you would eat chickens i' the sh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choose but laugh, to think how she tick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hin: indeed, she has a marvellous white hand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needs confes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r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takes upon her to spy a white hair on his c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poor chin! many a wart is ric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 was such laughing! Queen Hecuba laug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 eyes ran o'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ill-st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ssandra laug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 was more temperate fire under the po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eyes: did her eyes run o'er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ctor laugh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what was all this laugh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at the white hair that Helen spied on Troilus' c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had been a green hair, I should have laug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laughed not so much at the hair as at his pretty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 his ans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oth she, 'Here's but two and fifty hairs o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n, and one of them is wh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er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rue; make no question of that. 'Two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fty hairs' quoth he, 'and one white: that wh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r is my father, and all the rest are his son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Jupiter!' quoth she, 'which of these hairs is Par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sband? 'The forked one,' quoth he, 'pluck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and give it him. ' But there was such laug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len so blushed, an Paris so chafed, and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 so laughed, that it pas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et it now; for it has been while going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cousin. I told you a thing yesterday; think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sworn 'tis true; he will weep you, an 't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born in Apr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spring up in his tears, an 'twere a ne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retreat sou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they are coming from the field: shall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up here, and see them as they pass to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ium? good niece, do, sweet niece Cressid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ere, here's an excellent place; here we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most bravely: I'll tell you them all by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s as they pass by; but mark Troilus above the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not so l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ENEAS pa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Eneas: is not that a brave man? he's on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owers of Troy, I can tell you: but m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; you shall see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NTENOR pa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ntenor: he has a shrewd wit, I can tell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's a man good enough, he's one o' the sound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dgments in whosoever, and a proper man of pe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omes Troilus? I'll show you Troilus anon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e me, you shall see him nod a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e give you the n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do, the rich shall hav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CTOR pa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Hector, that, that, look you, that; there'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! Go thy way, Hector! There's a brave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ece. O brave Hector! Look how he looks! t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ntenance! is't not a brave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 brave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' not? it does a man's heart good. Look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cks are on his helmet! look you yonder,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? look you there: there's no jest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laying on, take't off who will, as they s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be hac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se with sw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ds! any thing, he cares not; an the devil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, it's all one: by God's lid, it does on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good. Yonder comes Paris, yonder comes Par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ARIS pa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e yonder, niece; is't not a gallant man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? Why, this is brave now. Who said he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rt home to-day? he's not hurt: why, this will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's heart good now, ha! Would I could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 now! You shall see Troilus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LENUS pa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Helenus. I marvel where Troilus is. T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us. I think he went not forth to-day. That's Hele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Helenus fight, unc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us? no. Yes, he'll fight indifferent well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vel where Troilus is. Hark! do you not hea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ople cry 'Troilus'? Helenus is a pri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neaking fellow comes yon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OILUS pa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? yonder? that's Deiphobus. 'Tis Troil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 man, niece! Hem! Brave Troilus!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of chival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for shame,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him; note him. O brave Troilus! Look well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niece: look you how his sword is bloodied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lm more hacked than Hector's, and how he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he goes! O admirable youth! he ne'er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and twenty. Go thy way, Troilus, go thy 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a sister were a grace, or a daughter a godd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ould take his choice. O admirable man! Par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 is dirt to him; and, I warrant, Helen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, would give an eye to b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orces pa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es, fools, dolts! chaff and bran, chaff and br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rridge after meat! I could live and die i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s of Troilus. Ne'er look, ne'er look: the eag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gone: crows and daws, crows and daws!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be such a man as Troilus than Agamemno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Gree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mong the Greeks Achilles, a better man than Troi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! a drayman, a porter, a very cam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ell, well!' why, have you any discretion?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y eyes? Do you know what a man is?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rth, beauty, good shape, discourse, man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rning, gentleness, virtue, youth, libera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like, the spice and salt that season a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 minced man: and then to be baked with no d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pie, for then the man's date's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such a woman! one knows not at what war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back, to defend my belly; upon my wit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end my wiles; upon my secrecy, to defend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y; my mask, to defend my beauty; and you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end all these: and at all these wards I lie, 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sand watc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one of your watc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'll watch you for that; and that's on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efest of them too: if I cannot ward what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ave hit, I can watch you for telling how I t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w; unless it swell past hiding, and then i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watc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such an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oilus's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y lord would instantly 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own house; there he unarm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boy, tell him I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he be hurt. Fare ye well, good nie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un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with you, niece, by an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, unc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 token from Troi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same token, you are a baw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AND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, vows, gifts, tears, and love's full sacrif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offers in another's enterpri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ore in Troilus thousand fold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the glass of Pandar's praise may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old I off. Women are angels, woo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won are done; joy's soul lies in the d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beloved knows nought that knows not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prize the thing ungain'd more than it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was never yet that ever k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got so sweet as when desire did s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is maxim out of love I tea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evement is command; ungain'd, besee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ough my heart's content firm love doth b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of that shall from mine eyes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Grecian camp. Before Agamemnon's ten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nnet. Enter AGAMEMNON, NESTOR, ULY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rief hath set the jaundice on your chee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mple proposition that hope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designs begun on earth be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ls in the promised largeness: cheques and disas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 in the veins of actions highest rea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knots, by the conflux of meeting s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ect the sound pine and divert his g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rtive and errant from his course of grow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, princes, is it matter new to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come short of our suppose so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fter seven years' siege yet Troy walls st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h every action that hath gone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we have record, trial did dr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as and thwart, not answering the a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unbodied figure of the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ave't surmised shape. Why then, you pri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with cheeks abash'd behold our wor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 them shames? which are indeed nought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protractive trials of great J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persistive constancy in 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neness of which metal is not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ortune's love; for then the bold and co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se and fool, the artist and unr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rd and soft seem all affined and k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n the wind and tempest of her f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inction, with a broad and powerful f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ffing at all, winnows the light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hath mass or matter, by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rich in virtue and unming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ue observance of thy godlike s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Agamemnon, Nestor shall app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atest words. In the reproof of ch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the true proof of men: the sea being smo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shallow bauble boats dare s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er patient breast, making their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ose of nobler bul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the ruffian Boreas once en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tle Thetis, and anon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ong-ribb'd bark through liquid mountains c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ing between the two moist ele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Perseus' horse: where's then the saucy bo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eak untimber'd sides but eve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-rivall'd greatness? Either to harbour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ade a toast for Neptune. Even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valour's show and valour's worth div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torms of fortune; for in her ray and brigh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rd hath more annoyance by the bree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y the tiger; but when the splitting w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flexible the knees of knotted oa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ies fled under shade, why, then the thing of cou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roused with rage with rage doth sympathiz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n accent tuned in selfsame k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orts to chiding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reat commander, nerve and bone of Gree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of our numbers, soul and only spi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om the tempers and the minds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shut up, hear what Ulysses spea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 the applause and approbation To whi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AGAMEMN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ighty for thy place and s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NES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most reverend for thy stretch'd-out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to both your speeches, which wer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gamemnon and the hand of Gre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old up high in brass, and such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venerable Nestor, hatch'd in sil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with a bond of air, strong as the axle-t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ich heaven rides, knit all the Greekish 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experienced tongue, yet let it please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reat, and wise, to hear Ulysses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prince of Ithaca; and be't of less ex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tter needless, of importless burd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de thy lips, than we are confid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ank Thersites opes his mastic j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hear music, wit and ora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y, yet upon his basis, had been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great Hector's sword had lack'd a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these insta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ecialty of rule hath been neglec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ook, how many Grecian tents do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ow upon this plain, so many hollow fac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the general is not like the h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the foragers shall all rep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oney is expected? Degree being vizar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worthiest shows as fairly in the m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ens themselves, the planets and this cent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erve degree, priority and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isture, course, proportion, season,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 and custom, in all line of or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is the glorious planet S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oble eminence enthroned and sph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dst the other; whose medicinabl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ects the ill aspects of planets 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sts, like the commandment of a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ns cheque to good and bad: but when the plan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il mixture to disorder wa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lagues and what portents! what muti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aging of the sea! shaking of ear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otion in the winds! frights, changes, horr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ert and crack, rend and deraci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ity and married calm of st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e from their fixure! O, when degree is shak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ladder to all high desig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enterprise is sick! How could commun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grees in schools and brotherhoods in cit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ful commerce from dividable sho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mogenitive and due of bi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rogative of age, crowns, sceptres, laur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degree, stand in authentic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but degree away, untune that st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hark, what discord follows! each thing me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ere oppugnancy: the bounded wa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lift their bosoms higher than the sho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 sop of all this solid glo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ength should be lord of imbec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rude son should strike his father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ce should be right; or rather, right and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whose endless jar justice re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lose their names, and so should justic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every thing includes itself in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wer into will, will into appet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ppetite, an universal wo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ubly seconded with will and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make perforce an universal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st eat up himself. Great Agamemn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haos, when degree is suffoc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s the cho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neglection of degree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a pace goes backward, with a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to climb. The general's disd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m one step below, he by the nex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xt by him beneath; so every st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ampled by the first pace that is s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superior, grows to an envious f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ale and bloodless emul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'tis this fever that keeps Troy on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r own sinews. To end a tale of l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y in our weakness stands, not in her streng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isely hath Ulysses here discov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ver whereof all our power is s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ure of the sickness found, Uly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reme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 Achilles, whom opinion crow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new and the forehand of our 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his ear full of his airy f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s dainty of his worth, and in his 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mocking our designs: with him 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lazy bed the livelong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s scurril jes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ridiculous and awkward a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slanderer, he imitation c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ageants us. Sometime, great Agamemn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opless deputation he puts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 strutting player, whose conce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in his hamstring, and doth think it r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the wooden dialogue and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his stretch'd footing and the scaffoldag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to-be-pitied and o'er-wrested see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cts thy greatness in: and when he spea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like a chime a-mending; with terms unsqua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from the tongue of roaring Typhon dropp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eem hyperboles. At this fusty st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rge Achilles, on his press'd bed lol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s deep chest laughs out a loud appl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 'Excellent! 'tis Agamemnon j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play me Nestor; hem, and stroke thy b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being drest to some oratio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done, as near as the extremest 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arallels, as like as Vulcan and his wi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god Achilles still cries 'Excell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estor right. Now play him me, Patroc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ing to answer in a night alarm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, forsooth, the faint defects of 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the scene of mirth; to cough and sp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a palsy-fumbling on his gorg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 in and out the rivet: and at this s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Valour dies; cries 'O, enough, Patrocl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give me ribs of steel! I shall spli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leasure of my spleen. ' And in this fash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ur abilities, gifts, natures, shap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verals and generals of grace ex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evements, plots, orders, preven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itements to the field, or speech for tru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cess or loss, what is or is not, ser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tuff for these two to make paradox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imitation of these twai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as Ulysses says, opinion crow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imperial voice—many are inf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 is grown self-will'd, and bears his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rein, in full as proud a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road Achilles; keeps his tent like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factious feasts; rails on our state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d as an oracle, and sets Thersi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lave whose gall coins slanders like a m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tch us in comparisons with di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aken and discredit our expo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rank soever rounded in with d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ax our policy, and call it coward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 wisdom as no member of the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stall prescience, and esteem no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of hand: the still and mental p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contrive how many hands shall str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itness calls them on, and know by m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ir observant toil the enemies' weigh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hath not a finger's dign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ll this bed-work, mappery, closet-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the ram that batters down the w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great swing and rudeness of his po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place before his hand that made the eng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ose that with the fineness of their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eason guide his execu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is be granted, and Achilles' h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any Thetis'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tuc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umpet? look, Menela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ENE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'fore our t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great Agamemnon's tent, I pr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one, that is a herald and a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 fair message to his kingly 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rety stronger than Achilles'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all the Greekish heads, which with one v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Agamemnon head and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leave and large security. How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anger to those most imperial l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em from eyes of other morta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sk, that I might waken reve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the cheek be ready with a bl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dest as morning when she coldly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thful Phoeb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at god in office, guiding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high and mighty Agamemn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rojan scorns us; or the men of Tr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ceremonious courti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iers as free, as debonair, unarm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ending angels; that's their fame in pea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they would seem soldiers, they have g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rms, strong joints, true swords;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's acc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so full of heart. But peace, AEn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Trojan; lay thy finger on thy lip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thiness of praise distains his w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e praised himself bring the praise for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the repining enemy comm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reath fame blows; that praise, sole 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c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of Troy, call you yourself AEnea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reek, that is m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affair I pr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pardon; 'tis for Agamemnon's 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ears naught privately that comes from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 from Troy come not to whisper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ring a trumpet to awake his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t his sense on the attentive b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frankly as the wi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Agamemnon's sleeping h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shalt know. Trojan, he is aw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ells thee so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mpet, blow l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thy brass voice through all these lazy te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Greek of mettle, let him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oy means fairly shall be spoke al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 sou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, great Agamemnon, here in Tr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ince call'd Hector,—Priam is his fath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n this dull and long-continued tr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rusty grown: he bade me take a trump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is purpose speak. Kings, princes, lo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one among the fair'st of Gre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lds his honour higher than his 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eks his praise more than he fears his per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ows his valour, and knows not his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ves his mistress more than in confe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ruant vows to her own lips he l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e avow her beauty and her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ther arms than hers,—to him this chall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, in view of Trojans and of Gr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ake it good, or do his best to do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 lady, wiser, fairer, tru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ever Greek did compass in his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to-morrow with his trumpet c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dway between your tents and walls of Tr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ouse a Grecian that is true in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come, Hector shall honour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ne, he'll say in Troy when he ret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cian dames are sunburnt and not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linter of a lance. Even s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all be told our lovers, Lord AEne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ne of them have soul in such a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eft them all at home: but we are soldi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that soldier a mere recreant pr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ans not, hath not, or is not in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n one is, or hath, or means to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e meets Hector; if none else, I am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of Nestor, one that was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ctor's grandsire suck'd: he is old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ere be not in our Grecian 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noble man that hath one spark of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for his love, tell him from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ide my silver beard in a gold bea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my vantbrace put this wither'd bra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eting him will tell him that my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fairer than his grandam and as c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y be in the world: his youth in f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rove this truth with my three drops of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avens forbid such scarcity of yo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Lord AEneas, let me touch your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ur pavilion shall I lead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 shall have word of this int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hall each lord of Greece, from tent to 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shall feast with us before you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 the welcome of a noble f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ULYSSES and NES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Ulyss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young conception in my br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 my time to bring it to some sh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't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unt wedges rive hard knots: the seeded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to this maturity blown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ank Achilles must or now be cropp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shedding, breed a nursery of like 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verbulk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and h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hallenge that the gallant Hector s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ever it is spread in general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ates in purpose only to Achil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pose is perspicuous even as subst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grossness little characters sum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in the publication, make no st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Achilles, were his brain as barr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anks of Libya,—though, Apollo kn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ry enough,—will, with great speed of judg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ith celerity, find Hector's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nting 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ake him to the answer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'tis most meet: whom may you else op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from Hector bring his honour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Achilles? Though't be a sportful comb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n the trial much opinion dwel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e the Trojans taste our dear'st rep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ir finest palate: and trust to me, Uly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imputation shall be oddly po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wild action; for the succ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particular, shall give a scant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good or bad unto the gener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such indexes, although small pri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ir subsequent volumes, there is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by figure of the giant m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ngs to come at large. It is sup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meets Hector issues from our ch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oice, being mutual act of all our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erit her election, and doth b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were from us all, a man disti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our virtues; who miscarry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art receives from hence the conquering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eel a strong opinion to themsel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ntertain'd, limbs are his instru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o less working than are swords and b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ive by the limb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pardon to my spee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'tis meet Achilles meet not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, like merchants, show our foulest wa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, perchance, they'll sell; if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ustre of the better yet to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how the better. Do not con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Hector and Achilles me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oth our honour and our shame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dogg'd with two strange foll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them not with my old eyes: what are the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lory our Achilles shares from He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he not proud, we all should share with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already is too insol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were better parch in Afric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the pride and salt scorn of his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e 'scape Hector fair: if he were foi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we did our main opinion cru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aint of our best man. No, make a lotte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y device, let blockish Ajax dr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rt to fight with Hector: among 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allowance for the better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will physic the great Myrmid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broils in loud applause, and make him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rest that prouder than blue Iris b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dull brainless Ajax come safe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dress him up in voices: if he f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go we under our opinion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have better men. But, hit or m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roject's life this shape of sense assum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 employ'd plucks down Achilles' plu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begin to relish thy adv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give a taste of it forth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gamemnon: go we to him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curs shall tame each other: pride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tarre the mastiffs on, as 'twere their b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art of the Grecian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JAX and THERSI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, how if he had boils? full, all 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boils did run? say so: did no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 run then? were not that a botchy c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ould come some matter from him; I see non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itch-wolf's son, canst thou not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l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ague of Greece upon thee, thou mong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f-witted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hen, thou vinewedst leaven, speak: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thee into handsom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sooner rail thee into wit and holiness: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, thy horse will sooner con an oration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earn a prayer without book. Thou canst stri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? a red murrain o' thy jade's tric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adstool, learn me the proclam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think I have no sense, thou strikest me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clam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proclaimed a fool, I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, porpentine, do not: my fingers i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ou didst itch from head to foot and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ratching of thee; I would make the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athsomest scab in Greece. When thou art forth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cursions, thou strikest as slow as an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the proclama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rumblest and railest every hour on Achil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art as full of envy at his greatnes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berus is at Proserpine's beauty, ay, tha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kest a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Thersit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est strik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bloa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pun thee into shivers with his fist,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lor breaks a bisc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ing him] You whoreson c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tool for a wit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do, do; thou sodden-witted lord! thou hast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brain than I have in mine elbows; an assine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utor thee: thou scurvy-valiant ass!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but to thrash Trojans; and thou art bought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 among those of any wit, like a barbarian sl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use to beat me, I will begin at thy heel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what thou art by inches, thou thing of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wels, th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curv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Beating him] You c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s his idiot! do, rudeness; do, camel; do,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CHILLES and PATROC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Ajax! wherefore do you thus? How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! what's the matter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him there, d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ook up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do: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regard him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ell!' why, I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you look not well upon him; for whosoeve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im to be, he is Aj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at,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at fool knows not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bea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lo, lo, lo, what modicums of wit he utters!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asions have ears thus long. I have bobbe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in more than he has beat my bones: I will bu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ne sparrows for a penny, and his pia mater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 the nineth part of a sparrow. Thi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, Ajax, who wears his wit in his bell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uts in his head, I'll tell you what I sa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this Ajax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jax offers to beat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Aj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not so much wi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must hol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ll stop the eye of Helen's needle, for whom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to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fo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peace and quietness, but the fool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: he there: that he: look you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damned cur! I shal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set your wit to a fool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warrant you; for a fools will sham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words, Thers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quarre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ade the vile owl go learn me the tenor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mation, and he rails up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rve the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 to, go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rve here voluntar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st service was sufferance, 'twa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luntary: no man is beaten voluntary: Ajax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he voluntary, and you as under an imp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so; a great deal of your wit, too, lies i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ews, or else there be liars. Hector have a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ch, if he knock out either of your brains: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as good crack a fusty nut with no kern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th me too, Thersit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Ulysses and old Nestor, whose wit was moul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our grandsires had nails on their toes, yok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draught-oxen and make you plough up the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good sooth: to, Achilles! to, Ajax! t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cut out your ton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 matter! I shall speak as much as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wa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words, Thersites;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old my peace when Achilles' brach bids me, shall I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for you, Patroc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ee you hanged, like clotpoles, ere I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more to your tents: I will keep where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 stirring and leave the faction of foo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ridd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is, sir, is proclaim'd through all our ho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ctor, by the fifth hour of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with a trumpet 'twixt our tents and Tr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morning call some knight to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a stomach; and such a one that d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tain—I know not what: 'tis trash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. Who shall answer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: 'tis put to lottery; otherw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new his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eaning you. I will go learn mor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roy. A room in Priam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RIAM, HECTOR, TROILUS, PARIS, and HELEN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so many hours, lives, speeches sp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once again says Nestor from the Gree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Deliver Helen, and all damage els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nour, loss of time, travail, expen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nds, friends, and what else dear that is consu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ot digestion of this cormorant w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struck off. ' Hector, what say you to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 man lesser fears the Greeks tha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r as toucheth my particul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dread Pri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lady of more softer bow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pongy to suck in the sense of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ready to cry out 'Who knows what follows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ector is: the wound of peace is sure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ty secure; but modest doubt is ca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con of the wise, the tent that sear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bottom of the worst. Let Helen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 first sword was drawn about this ques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tithe soul, 'mongst many thousand dis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en as dear as Helen; I mean, of 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have lost so many tenths of 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uard a thing not ours nor worth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t our name, the value of one t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rit's in that reason which den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ielding of her u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, my br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igh you the worth and honour of a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reat as our dread father in a sc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mmon ounces? will you with counters s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st proportion of his infini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ckle in a waist most fathom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pans and inches so diminut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ears and reasons? fie, for godly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rvel, though you bite so sharp at rea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so empty of them. Should not our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the great sway of his affairs with rea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your speech hath none that tells him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for dreams and slumbers, brother pri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ur your gloves with reason. Here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eas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an enemy intends you ha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a sword employ'd is peril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ason flies the object of all har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arvels then, when Helenus beho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cian and his sword, if he do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wings of reason to his he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y like chidden Mercury from J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ike a star disorb'd? Nay, if we talk of r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hut our gates and sleep: manhood and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hare-hearts, would they but f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cramm'd reason: reason and re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livers pale and lustihood dej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she is not worth what she doth c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l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aught, but as 'tis valu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value dwells not in particular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olds his estimate and dig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wherein 'tis precious of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the prizer: 'tis mad idola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service greater than the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will dotes that is attribut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at infectiously itself affe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some image of the affected mer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to-day a wife, and my el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ed on in the conduct of my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ll enkindled by mine eyes and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traded pilots 'twixt the dangerous sho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ill and judgment: how may I avo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my will distaste what it elec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fe I chose? there can be no eva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lench from this and to stand firm by hon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urn not back the silks upon the merch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have soil'd them, nor the remainder vi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not throw in unrespective sie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we now are full. It was thought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 should do some vengeance on the Gree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eath of full consent bellied his sai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s and winds, old wranglers, took a tr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him service: he touch'd the ports desi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an old aunt whom the Greeks held capt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rought a Grecian queen, whose youth and fres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nkles Apollo's, and makes stale the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keep we her? the Grecians keep our au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worth keeping? why, she is a pea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price hath launch'd above a thousand sh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'd crown'd kings to mercha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'll avouch 'twas wisdom Paris we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must needs, for you all cried 'Go, go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'll confess he brought home noble priz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must needs, for you all clapp'd your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ied 'Inestimable!'—why do you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ssue of your proper wisdoms r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a deed that fortune never d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gar the estimation which you priz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er than sea and land? O, theft most b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have stol'n what we do fear to kee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hieves, unworthy of a thing so stol'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ir country did them that dis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ear to warrant in our native pl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Cry, Trojans, c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ise? what shriek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our mad sister, I do know her vo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Cry, Troja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Cassandr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SSANDRA, rav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, Trojans, cry! lend me ten thousand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fill them with prophetic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sister,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ns and boys, mid-age and wrinkled 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 infancy, that nothing canst but c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 to my clamours! let us pay be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iety of that mass of moan to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, Trojans, cry! practise your eyes with te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y must not be, nor goodly Ilion st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irebrand brother, Paris, burns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, Trojans, cry! a Helen and a w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, cry! Troy burns, or else let Helen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youthful Troilus, do not these high str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ivination in our sister w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ouches of remorse? or is your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dly hot that no discourse of r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ear of bad success in a bad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qualify the s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rother He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y not think the justness of each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nd no other than event doth form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once deject the courage of our mi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Cassandra's mad: her brain-sick rapt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distaste the goodness of a quarr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th our several honours all enga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it gracious. For my private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more touch'd than all Priam's s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ove forbid there should be done amongst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things as might offend the weakest spl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ght for and maint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might the world convince of lev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my undertakings as your counse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ttest the gods, your full con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wings to my propension and cut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ears attending on so dire a proj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, alas, can these my single arm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ropugnation is in one man's val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and the push and enmity of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quarrel would excite? Yet, I prot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alone to pass the difficul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 as ample power as I have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 should ne'er retract what he hath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aint in the pursu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, you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one besotted on your sweet deli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the honey still, but these the g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o be valiant is no praise a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propose not merely to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easures such a beauty brings with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ould have the soil of her fair ra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ped off, in honourable keeping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eason were it to the ransack'd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race to your great worths and shame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o deliver her possession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erms of base compulsion! Can i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 degenerate a strain as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once set footing in your generous bosom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 the meanest spirit on our par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 heart to dare or sword to dr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len is defended, nor none so no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life were ill bestow'd or death unfa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len is the subject; then, I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ay we fight for her whom, we know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's large spaces cannot parall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 and Troilus, you have both said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the cause and question now in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glozed, but superficially: not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ike young men, whom Aristotle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it to hear moral philosoph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asons you allege do more cond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hot passion of distemper'd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make up a free determi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right and wrong, for pleasure and reve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ears more deaf than adders to the v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y true decision. Nature cr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dues be render'd to their owners: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earer debt in all huma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ife is to the husband? If this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ature be corrupted through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great minds, of partial indulg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ir benumbed wills, resist the s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law in each well-order'd 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urb those raging appetites that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disobedient and refrac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len then be wife to Sparta's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is known she is, these moral la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ature and of nations speak al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her back return'd: thus to persi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oing wrong extenuates not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akes it much more heavy. Hector's opin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in way of truth; yet ne'erthel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pritely brethren, I propend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esolution to keep Helen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a cause that hath no mean depend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ur joint and several dign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 you touch'd the life of our desig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not glory that we more affe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 performance of our heaving sple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wish a drop of Trojan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nt more in her defence. But, worthy He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a theme of honour and re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pur to valiant and magnanimous d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present courage may beat down our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me in time to come canonize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I presume, brave Hector would not 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rich advantage of a promised gl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miles upon the forehead of this 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wide world's reven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valiant offspring of great Priam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roisting challenge sent among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n and factious nobles of the Gr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trike amazement to their drowsy spiri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dvertised their great general sl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emulation in the army crep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I presume, will wak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Grecian camp. Before Achilles' ten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RSITES, so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Thersites! what lost in the labyrint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ury! Shall the elephant Ajax carry it thus?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s me, and I rail at him: O, worthy satisfac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t were otherwise; that I could bea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he railed at me. 'Sfoot, I'll lear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jure and raise devils, but I'll see some issu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piteful execrations. Then there's Achilles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re enginer! If Troy be not taken till these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mine it, the walls will stand till they fal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. O thou great thunder-darter of Olymp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et that thou art Jove, the king of gods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ury, lose all the serpentine craft of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uceus, if ye take not that little, little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little wit from them that they have!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rt-armed ignorance itself knows is so abun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, it will not in circumvention deliver a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 spider, without drawing their massy iron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ting the web. After this, the vengeance 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le camp! or rather, the bone-ache! for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, is the curse dependent on those that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placket. I have said my prayers and devil En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Amen. What ho! my Lord Achill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TROC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 Thersites! Good Thersites, come in and r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ould have remembered a gilt counterfeit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not have slipped out of my contemplation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matter; thyself upon thyself! The com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rse of mankind, folly and ignorance, be thin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revenue! heaven bless thee from a tuto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ipline come not near thee! Let thy blood b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ion till thy death! then if she that lays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says thou art a fair corse, I'll be swor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n upon't she never shrouded any but laz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 Where's Achil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thou devout? wast thou in pray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: the heavens hear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CHI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where? Art thou come? why, my cheese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gestion, why hast thou not served thyself in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able so many meals? Come, what's Agamemn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ommander, Achilles. Then tell me, Patroc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Achil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lord, Thersites: then tell me, I pray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ysel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knower, Patroclus: then tell me, Patroc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yst tell that know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ell,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ecline the whole question. Agamemnon comm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; Achilles is my lord; I am Patroclus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er, and Patroclus is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rasc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fool! I have not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privileged man. Proceed, Thers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 is a fool; Achilles is a fool; 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fool, and, as aforesaid, Patroclus is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ive this;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 is a fool to offer to command Achil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 is a fool to be commanded of Agamemn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 is a fool to serve such a fool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 is a fool posit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am I a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at demand of the prover. It suffices me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. Look you, who come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, I'll speak with no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in with me, Thers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such patchery, such juggling and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ry! all the argument is a cuckold a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re; a good quarrel to draw emulous fac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eed to death upon. Now, the dry serpigo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bject! and war and lechery confound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GAMEMNON, ULYSSES, NESTOR, DIOMEDES, and AJAX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Achil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his tent; but ill dispose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known to him that we ar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ent our messengers; and we lay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ppertainments, visiting of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told so; lest perchance he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are not move the question of our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know not what we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say so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aw him at the opening of his 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s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lion-sick, sick of proud heart: you may call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ancholy, if you will favour the man; but, by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, 'tis pride: but why, why? let him show u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use. A wor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akes AGAMEMNON 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oves Ajax thus to bay at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 hath inveigled his fool fr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Thersit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ll Ajax lack matter, if he have lost his arg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you see, he is his argument that ha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gument, Achil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better; their fraction is more our wish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faction: but it was a strong composure a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disun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mity that wisdom knits not, folly may eas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e. Here comes Patroc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ATROC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Achilles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lephant hath joints, but none for courtes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egs are legs for necessity, not for flex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 bids me say, he is much so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thing more than your sport and pl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move your greatness and this noble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upon him; he hopes it is no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your health and your digestion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-dinner's br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ou, Patrocl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too well acquainted with these answ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is evasion, wing'd thus swift with s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outfly our apprehens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attribute he hath, and much the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e ascribe it to him; yet all his virtu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virtuously on his own part beh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n our eyes begin to lose their g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like fair fruit in an unwholesome d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like to rot untasted. Go and tell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ome to speak with him; and you shall not s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do say we think him over-pr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der-honest, in self-assumption gre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the note of judgment; and worth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end the savage strangeness he puts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uise the holy strength of their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derwrite in an observing k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umorous predominance; yea, wa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ettish lunes, his ebbs, his flows, as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ssage and whole carriage of this 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de on his tide. Go tell him this, and ad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f he overhold his price s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none of him; but let him, like an eng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ortable, lie under this rep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ring action hither, this cannot go to w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irring dwarf we do allowance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a sleeping giant. ' Tell him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; and bring his answer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econd voice we'll not be satisf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ome to speak with him. Ulysses, ente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ULY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e more than an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an what he thinks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so much? Do you not think he thinks himsel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man than I 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subscribe his thought, and say he 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ble Ajax; you are as strong, as valiant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e, no less noble, much more gentle, and al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rac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a man be proud? How doth pride grow?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not what prid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ind is the clearer, Ajax, and your virtue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er. He that is proud eats up himself: prid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own glass, his own trumpet, his own chronic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ever praises itself but in the deed, dev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ed in the pra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hate a proud man, as I hate the engendering of toa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e loves himself: is't not str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ULY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 will not to the field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is exc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oth rely on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arries on the stream of his dis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observance or respect of 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ill peculiar and in self-admis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ill he not upon our fair req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ent his person and share the air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small as nothing, for request's sake o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kes important: possess'd he is with grea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aks not to himself but with a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quarrels at self-breath: imagined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s in his blood such swoln and hot dis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'twixt his mental and his active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dom'd Achilles in commotion r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atters down himself: what should I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so plaguy proud that the death-tokens of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'No recover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jax go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lord, go you and greet him in his 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aid he holds you well, and will be 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request a little from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Agamemnon, let it not be 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consecrate the steps that Ajax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y go from Achilles: shall the prou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astes his arrogance with his own se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suffers matter of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 his thoughts, save such as do revol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uminate himself, shall he be worshipp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we hold an idol more than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his thrice worthy and right valian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not so stale his palm, nobly acqui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, by my will, assubjugate his me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mply titled as Achilles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oing to Achill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to enlard his fat already p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dd more coals to Cancer when he bu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ntertaining great Hyper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ord go to him! Jupiter forb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in thunder 'Achilles go to him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DIOMEDES] O, this is well; he rub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in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NESTOR] And how his silence drinks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ppla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go to him, with my armed fist I'll pash him o'er the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, you shall not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' be proud with me, I'll pheeze his pr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go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 the worth that hangs upon our quarr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ltry, insolent fell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 describes him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he not be socia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ven chides black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t his humours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be the physician that should be the pat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ll men were o' my min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 would be out of fash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should not bear it so, a' should eat swords fir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pride carry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'twould, you'ld carry h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would have ten sha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knead him; I'll make him sup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not yet through warm: force him with prais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ur in, pour in; his ambition is d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AGAMEMNON] My lord, you feed too much on this dis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noble general, do not do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prepare to fight without Achil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this naming of him does him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man—but 'tis before hi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si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should you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not emulous, as Achilles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e whole world, he is as vali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horeson dog, that shall pelter thus with 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were a Troj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vice were it in Ajax now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were prou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ovetous of prais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r surly born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trange, or self-affect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the heavens, lord, thou art of sweet composu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 him that got thee, she that gave thee su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med be thy tutor, and thy parts of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ce famed, beyond all erudi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that disciplined thy arms to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ars divide eternity in tw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him half: and, for thy vig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-bearing Milo his addition y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newy Ajax. I will not praise thy wis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ike a bourn, a pale, a shore, confi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pacious and dilated parts: here's Nest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cted by the antiquary 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st, he is, he cannot but be w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pardon, father Nestor, were your d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reen as Ajax' and your brain so temp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not have the eminence of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 as Aj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call you fa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ruled by him, Lord Aj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tarrying here; the hart 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s thicket. Please it our great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together all his state of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sh kings are come to Troy: to-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with all our main of power stand f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's a lord,—come knights from east to 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ull their flower, Ajax shall cope th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e to council. Let Achilles 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 boats sail swift, though greater hulks draw d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roy. Priam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ervant and PAND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, you! pray you, a word: do not you f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ng Lord Par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, when he goes befor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epend upon him, I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do depend upon th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epend upon a noble gentleman; I must n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rd be prai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me, do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sir, superficia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, know me better; I am the Lord Panda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I shall know your honour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esir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in the state of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! not so, friend: honour and lordship are my tit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usic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ut partly know, sir: it is music in p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the musicia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ll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lay they 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hearer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whose pleasure,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ine, sir, and theirs that love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, I mean,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all I command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, we understand not one another: I am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ly and thou art too cunning. At whose req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se men pl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o 't indeed, sir: marry, sir, at the req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aris my lord, who's there in person;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tal Venus, the heart-blood of beauty, lov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isible soul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my cousin Cressid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, Helen: could you not find out that by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ribut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uld seem, fellow, that thou hast not see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Cressida. I come to speak with Paris fro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Troilus: I will make a complimental assa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m, for my business seet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dden business! there's a stewed phrase 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RIS and HELEN, atte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be to you, my lord, and to all this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y! fair desires, in all fair m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ly guide them! especially to you, fair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thoughts be your fair pill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lord, you are full of fair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your fair pleasure, sweet queen.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, here is good broken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roke it, cousin: and, by my life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ake it whole again; you shall piece it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piece of your performance. Nell, he is f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arm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lady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de, in sooth; in good sooth, very ru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my lord! well, you say so in f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usiness to my lord, dear queen.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vouchsafe me a w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is shall not hedge us out: we'll hea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, certai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weet queen. you are pleasant with me.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us, my lord: my dear lord and most estee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, your brother Troilu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Pandarus; honey-sweet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sweet queen, to go:—commends himself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ionately to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bob us out of our melody: if you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elancholy upon your h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queen, sweet queen! that's a sweet queen, i'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make a sweet lady sad is a sour of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 shall not serve your turn; that shall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ruth, la. Nay, I care not for such words;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 And, my lord, he desires you, that if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for him at supper, you will make his ex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Pandaru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my sweet queen, my very very sweet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xploit's in hand? where sups he to-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, 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my sweet queen? My cousin will fall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. You must not know where he su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ay my life, with my disposer Cressid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no such matter; you are wide: come,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oser is s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'll make exc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ood my lord. Why should you say Cressida? 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oor disposer's s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y! what do you spy? Come, give m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ment. Now, sweet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kindly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iece is horribly in love with a thing you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have it, my lord, if it be not my lord Par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! no, she'll none of him; they two are tw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ing in, after falling out, may make them th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I'll hear no more of this; I'll 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 song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, prithee now. By my troth, sweet lord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a fine fore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you may, you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y song be love: this love will undo u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upid, Cupid, Cup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! ay, that it shall, i'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ood now, love, love, nothing but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good troth, it begin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ng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love, nothing but love, still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O, love's b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ots buck and do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ft conf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at it w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ickles still the s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lovers cry Oh! oh! they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at which seems the wound to 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urn oh! oh! to ha! ha! h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ying love lives st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! oh! a while, but ha! ha!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h! oh! groans out for ha! ha!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igh-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ve, i' faith, to the very tip of the n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eats nothing but doves, love, and that breeds h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, and hot blood begets hot thoughts, and h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s beget hot deeds, and hot deeds is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generation of love? hot blood, h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s, and hot deeds? Why, they are vip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ove a generation of vipers? Sweet lord, who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-field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, Deiphobus, Helenus, Antenor, and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antry of Troy: I would fain have armed to-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y Nell would not have it so. How chanc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Troilus wen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ngs the lip at something: you know all, Lord Panda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, honey-sweet queen. I long to hear how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d to-day. You'll remember your brother's exc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h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sweet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your nie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sweet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retreat sou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re come from field: let us to Priam's h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eet the warriors. Sweet Helen, I must wo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lp unarm our Hector: his stubborn buck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se your white enchanting fingers tou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ore obey than to the edge of st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orce of Greekish sinews; you shall d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ll the island kings,—disarm great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make us proud to be his servant, Par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what he shall receive of us in du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s us more palm in beauty than we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overshines 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, above thought I lov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Pandarus' orchar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NDARUS and Troilus's Boy, mee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ere's thy master? at my cou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'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ir; he stays for you to conduct him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OI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how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walk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seen my cous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Pandarus: I stalk about her 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strange soul upon the Stygian ba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ing for waftage. O, be thou my Char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me swift transportance to those fiel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may wallow in the lily-b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osed for the deserver! O gentle Pandar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Cupid's shoulder pluck his painted w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y with me to Cress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 here i' the orchard, I'll bring her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iddy; expectation whirls me 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aginary relish is so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enchants my sense: what will i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the watery palate tastes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thrice repured nectar? death, I fea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oning destruction, or some joy too f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subtle-potent, tuned too sharp in swee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capacity of my ruder pow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it much; and I do fear be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all lose distinction in my jo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th a battle, when they charge on hea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emy fly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AND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making her ready, she'll come straight: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witty now. She does so blush, and fetc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ind so short, as if she were frayed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rite: I'll fetch her. It is the prett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: she fetches her breath as short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-ta'en spa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uch a passion doth embrace my boso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beats thicker than a feverous pul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my powers do their bestowing l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vassalage at unawares encounte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ye of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ANDARUS with CRESSID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what need you blush? shame's a ba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she is now: swear the oaths now to her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worn to me. What, are you gone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be watched ere you be made tame, must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your ways, come your ways; an you draw back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put you i' the fills. Why do you not speak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? Come, draw this curtain, and let's se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cture. Alas the day, how loath you are to off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light! an 'twere dark, you'ld close so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o; rub on, and kiss the mistress. How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ss in fee-farm! build there, carpenter; the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weet. Nay, you shall fight your hearts out 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art you. The falcon as the tercel, for 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cks i' the river: go to, go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ereft me of all words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pay no debts, give her deeds: but she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reave you o' the deeds too, if she call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ivity in question. What, billing again? Her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n witness whereof the parties interchangeably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in, come in: I'll go get a f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walk in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ressida, how often have I wished me th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ed, my lord! The gods grant,—O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they grant? what makes this pret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uption? What too curious dreg espies my s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in the fountain of our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dregs than water, if my fears have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s make devils of cherubims; they never see tru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nd fear, that seeing reason leads, finds sa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ting than blind reason stumbling without fear: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the worst oft cures the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my lady apprehend no fear: in all Cupid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ant there is presented no mon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thing monstrous ne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but our undertakings; when we vow to w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s, live in fire, eat rocks, tame tigers; thin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rder for our mistress to devise im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than for us to undergo any difficulty imp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monstruosity in love, lady, that th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nfinite and the execution confined, th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is boundless and the act a slave to lim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all lovers swear more performance than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ble and yet reserve an ability that they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m, vowing more than the perfection of te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harging less than the tenth part of one.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the voice of lions and the act of ha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not monst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re such? such are not we: praise us as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asted, allow us as we prove; our head shall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e till merit crown it: no perfection in rever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a praise in present: we will not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t before his birth, and, being born, his ad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humble. Few words to fair faith: 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such to Cressid as what envy can say wo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a mock for his truth, and what truth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ruest not truer than Troi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walk in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AND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blushing still? have you not done talking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uncle, what folly I commit, I dedicate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 for that: if my lord get a boy of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give him me. Be true to my lord: if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inch, chide me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now your hostages; your uncle's word an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m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'll give my word for her too: our kind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y be long ere they are wooed, the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nt being won: they are burs, I can tell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stick where they are th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dness comes to me now, and brings me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Troilus, I have loved you night and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ny weary mon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as my Cressid then so hard to w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d to seem won: but I was won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first glance that ever—pardon m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onfess much, you will play the tyr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you now; but not, till now,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might master it: in faith, I l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houghts were like unbridled children, g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headstrong for their mother. See, we foo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ave I blabb'd? who shall be true to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are so unsecret to ourselv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hough I loved you well, I woo'd you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, good faith, I wish'd myself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t we women had men's privile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peaking first. Sweet, bid me hold my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this rapture I shall surely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ng I shall repent. See, see, your sil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nning in dumbness, from my weakness dra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ery soul of counsel! stop my m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, albeit sweet music issues t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, i'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do beseech you, pardon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not my purpose, thus to beg a ki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hamed. O heavens! what have I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time will I take my leav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eave, sweet Cress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! an you take leave till to-morrow morning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conte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ffends you,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ine own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shun You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go and t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kind of self resides with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n unkind self, that itself will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nother's fool. I would b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wit? I know not what I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know they what they speak that speak so wis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, my lord, I show more craft than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ll so roundly to a large confe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gle for your thoughts: but you are w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you love not, for to be wise and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s man's might; that dwells with gods ab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I thought it could be in a woma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if it can, I will presume in you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ed for aye her ramp and flames of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her constancy in plight and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living beauty's outward, with a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h renew swifter than blood deca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t persuasion could but thus convinc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y integrity and truth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be affronted with the match and w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uch a winnow'd purity in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ere I then uplifted! but, 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s true as truth's simpli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mpler than the infancy of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I'll war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virtuous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ight with right wars who shall be most r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swains in love shall in the world to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ve their truths by Troilus: when their rhy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of protest, of oath and big comp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 similes, truth tired with iter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rue as steel, as plantage to the m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un to day, as turtle to her m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ron to adamant, as earth to the cent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after all comparisons of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ruth's authentic author to be ci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s true as Troilus' shall crown up the ve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nctify the numb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het may you 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be false, or swerve a hair from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ime is old and hath forgot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aterdrops have worn the stones of Tr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ind oblivion swallow'd cities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ghty states characterless are gra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usty nothing, yet let mem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alse to false, among false maids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braid my falsehood! when they've said 'as fa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ir, as water, wind, or sandy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ox to lamb, as wolf to heifer's ca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 to the hind, or stepdame to her son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Yea,' let them say, to stick the heart of false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s false as Cressi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a bargain made: seal it, seal it; I'll b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. Here I hold your hand, here my cousin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you prove false one to another, since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n such pains to bring you together, le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iful goers-between be called to the world's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my name; call them all Pandars; le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nt men be Troiluses, all false women Cressi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brokers-between Pandars! say, 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 Whereupon I will show you a chamber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; which bed, because it shall not speak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encounters, press it to death: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upid grant all tongue-tied maidens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, chamber, Pandar to provide this ge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Grecian camp. Before Achilles' ten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GAMEMNON, ULYSSES, DIOMEDES, NESTOR, AJA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, and CALCH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C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princes, for the service I have don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dvantage of the time prompts me al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l for recompense. Appear it to your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through the sight I bear in things to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bandon'd Troy, left my possess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urr'd a traitor's name; exposed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certain and possess'd convenie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ubtful fortunes; sequestering from m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e, acquaintance, custom and cond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tame and most familiar to my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, to do you service, am be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ew into the world, strange, unacquain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seech you, as in way of t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me now a little bene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ose many register'd in prom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you say, live to come in my beha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st thou of us, Trojan? make de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C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 Trojan prisoner, call'd Anten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terday took: Troy holds him very d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t have you—often have you thanks therefor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d my Cressid in right great exch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roy hath still denied: but this Anten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, is such a wrest in their affa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ir negotiations all must s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ing his manage; and they will al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s a prince of blood, a son of Pri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hange of him: let him be sent, great pri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shall buy my daughter; and her pres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quite strike off all service I hav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ost accepted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Diomedes bea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us Cressid hither: Calchas shall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e requests of us. Good Diom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nish you fairly for this interchan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al bring word if Hector will to-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nswer'd in his challenge: Ajax is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all I undertake; and 'tis a bur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am proud to b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DIOMEDES and CALCH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CHILLES and PATROCLUS, before their te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 stands i' the entrance of his 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it our general to pass strangely by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he were forgot; and, prince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negligent and loose regard upo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me last. 'Tis like he'll questio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uch unplausive eyes are bent o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, I have derision medicin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se between your strangeness and his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is own will shall have desire to drin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good: pride hath no other gl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itself but pride, for supple kne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 arrogance and are the proud man's f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execute your purpose, and put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rm of strangeness as we pass al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each lord, and either greet him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disdainfully, which shall shake him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f not look'd on. I will lead the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comes the general to speak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my mind, I'll fight no more 'gainst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Achilles? would he aught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, my lord, aught with the genera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GAMEMNON and NES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day, good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o you? how d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oes the cuckold scor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Patrocl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Aj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good next day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 these fellows? Know they not Achil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pass by strangely: they were used to b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nd their smiles before them to Achil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as humbly as they used to cr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y alt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m I poor of l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ertain, greatness, once fall'n out with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fall out with men too: what the declined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as soon read in the eyes of o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eel in his own fall; for men, like butterf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not their mealy wings but to the summ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 man, for being simply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ny honour, but honour for those hon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e without him, as place, riches, fav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zes of accident as oft as mer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hen they fall, as being slippery stand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ve that lean'd on them as slippery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one pluck down another and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in the fall. But 'tis not so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and I are friends: I do en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mple point all that I did poss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ese men's looks; who do, methinks, fin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not worth in me such rich behol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have often given. Here is Ulyss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interrupt his rea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 Ulys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great Thetis' 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 read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ange fellow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tes me: 'That man, how dearly ever par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in having, or without or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make boast to have that which he h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eels not what he owes, but by reflec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en his virtues shining upon o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t them and they retort that heat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first giver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strange, Ulys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uty that is borne here in the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arer knows not, but commends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thers' eyes; nor doth the eye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st pure spirit of sense, behold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going from itself; but eye to eye op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utes each other with each other's for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peculation turns not to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t hath travell'd and is mirror'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t may see itself. This is not strange a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strain at the positio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familiar,—but at the author's drif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n his circumstance, expressly pr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 man is the lord of any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n and of him there be much consis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communicate his parts to oth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oth he of himself know them for 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behold them form'd in the appl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y're extended; who, like an a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rber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oice again, or, like a gate of st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nting the sun, receives and renders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igure and his heat. I was much wrapt in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pprehended here immediat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known Aj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s, what a man is there! a very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 he knows not what. Nature, what things there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abject in regard and dear in u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gs again most dear in the est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or in worth! Now shall we see to-morr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ct that very chance doth throw upon hi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 renown'd. O heavens, what some men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some men leave to d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ome men creep in skittish fortune's h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others play the idiots in her ey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one man eats into another's pr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pride is fasting in his wanton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se Grecian lords!—why, even alre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lap the lubber Ajax on the shoul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his foot were on brave Hector's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eat Troy shrie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 it; for they pass'd by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isers do by beggars, neither gave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word nor look: what, are my deeds forg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hath, my lord, a wallet at his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he puts alms for obliv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-sized monster of ingratitud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scraps are good deeds past; which are devou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st as they are made, forgot as s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ne: perseverance, dear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s honour bright: to have done is to ha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e out of fashion, like a rusty m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onumental mockery. Take the instant 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onour travels in a strait so na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one but goes abreast: keep then the p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mulation hath a thousand s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e by one pursue: if you give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hedge aside from the direct forthr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n enter'd tide, they all rush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you hindm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ike a gallant horse fall'n in first ra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there for pavement to the abject r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-run and trampled on: then what they do in pre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less than yours in past, must o'ertop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ime is like a fashionable 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lightly shakes his parting guest by the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his arms outstretch'd, as he would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sps in the comer: welcome ever smi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rewell goes out sighing. O, le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tue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uneration for the thing it w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auty,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 birth, vigour of bone, desert in ser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, friendship, charity, are subjects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vious and calumniating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ouch of nature makes the whole world k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with one consent praise new-born gaw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y are made and moulded of things p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to dust that is a little g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laud than gilt o'er-dus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ent eye praises the present objec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arvel not, thou great and complete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Greeks begin to worship Ajax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ings in motion sooner catch the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at not stirs. The cry went once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 it might, and yet it may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ouldst not entomb thyself a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se thy reputation in thy t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glorious deeds, but in these fields of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emulous missions 'mongst the gods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ave great Mars to f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my priva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trong rea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gainst your priva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asons are more potent and heroic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known, Achilles, that you are in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of Priam's daugh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kn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a won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ovidence that's in a watchful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s almost every grain of Plutus'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s bottom in the uncomprehensive dee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s place with thought and almost, like the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thoughts unveil in their dumb crad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mystery—with whom rel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st never meddle—in the soul of st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th an operation more div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reath or pen can give expressure t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commerce that you have had with Tr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erfectly is ours as yours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tter would it fit Achilles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row down Hector than Polyxen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t must grieve young Pyrrhus now at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ame shall in our islands sound her trum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Greekish girls shall tripping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reat Hector's sister did Achilles w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ur great Ajax bravely beat down him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lord: I as your lover spea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ol slides o'er the ice that you should br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effect, Achilles, have I moved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 impudent and mannish g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more loathed than an effeminat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ime of action. I stand condemn'd for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ink my little stomach to the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great love to me restrains you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, rouse yourself; and the weak wanton Cup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rom your neck unloose his amorous f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like a dew-drop from the lion's m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hook to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Ajax fight with Hec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perhaps receive much honour b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my reputation is at s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me is shrewdly go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n, bew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wounds heal ill that men do give themsel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mission to do what is necess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ls a commission to a blank of dang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nger, like an ague, subtly tai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en when we sit idly in the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call Thersites hither, sweet Patrocl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nd the fool to Ajax and desir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nvite the Trojan lords after the comb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us here unarm'd: I have a woman's long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ppetite that I am sick with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great Hector in his weeds of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lk with him and to behold his vis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my full of vi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RSI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bour sav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nd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 goes up and down the field, asking for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st fight singly to-morrow with Hector, and is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hetically proud of an heroical cudgelling tha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ves in saying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tha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stalks up and down like a peacock,—a st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stand: ruminates like an hostess that hath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thmetic but her brain to set down her recko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tes his lip with a politic regard, as who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'There were wit in this head, an 'twould out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here is, but it lies as coldly in him as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flint, which will not show without knoc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's undone forever; for if Hector break not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ck i' the combat, he'll break 't himself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in-glory. He knows not me: I said 'Good 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;' and he replies 'Thanks, Agamemnon. ' Wha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of this man that takes me for the general? H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n a very land-fish, language-less, a mon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lague of opinion! a man may wear it on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des, like a leather jerk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ust be my ambassador to him, Thers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? why, he'll answer nobody; he professe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ing: speaking is for beggars; he wear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 in's arms. I will put on his presence: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 make demands to me, you shall se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geant of Aja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, Patroclus; tell him I humbly desir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iant Ajax to invite the most valorous 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unarmed to my tent, and to proc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-conduct for his person of the magnanim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st illustrious six-or-seven-times-hono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-general of the Grecian army, Agamemn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t cetera. Do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 bless great Ajax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from the worthy Achill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ost humbly desires you to invite Hector to his ten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procure safe-conduct from Agamem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 to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' wi' you, 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nsw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o-morrow be a fair day, by eleven o'clock i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one way or other: howsoever, he shall pay fo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e has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answ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you well, with all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ut he is not in this tune,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ut he's out o' tune thus. What music will b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when Hector has knocked out his brains,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; but, I am sure, none, unless the fiddler Apol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his sinews to make catlings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ou shalt bear a letter to him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ar another to his horse; for that's th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able cre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nd is troubled, like a fountain stirr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myself see not the bottom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CHILLES and PATROC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 fountain of your mind were clear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ight water an ass at it! I had rather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ck in a sheep than such a valiant igno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roy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from one side, AENEAS, and Servant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rch; from the other, PARIS, DEIPHOBUS, ANTEN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, and others, with torc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ho! who is that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IPHO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Lord AEne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prince there in per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so good occasion to lie 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, prince Paris, nothing but heavenly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rob my bed-mate of my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y mind too. Good morrow, Lord AEne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aliant Greek, AEneas,—take his han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 the process of your speech, where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old how Diomed, a whole week by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aunt you in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 to you, valiant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ing all question of the gentle tru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I meet you arm'd, as black defi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art can think or courage execu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and other Diomed embra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loods are now in calm; and, so long, heal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contention and occasion 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ove, I'll play the hunter for th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force, pursuit and poli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hunt a lion, that will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face backward. In humane gentle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to Troy! now, by Anchises'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indeed! By Venus' hand I sw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n alive can love in such a s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ng he means to kill more excell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ympathize: Jove, let AEneas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o my sword his fate be not the gl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complete courses of the su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n mine emulous honour, let him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very joint a wound, and that to-mor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know each other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; and long to know each other w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most despiteful gentle gree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st hateful love, that e'er I heard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usiness, lord, so ear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sent for to the king; but why, I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urpose meets you: 'twas to bring this Gr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lchas' house, and there to render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enfreed Antenor, the fair Cress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ave your company, or, if you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e there before us: I constantly do thin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rather, call my thought a certain knowledg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 Troilus lodges there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se him and give him note of our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whole quality wherefore: I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be much un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ssur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 had rather Troy were borne to Gre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ressid borne from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hel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itter disposition of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ave it so. On, lord; we'll follow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me, noble Diomed, faith, tell m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soul of sound good-fellowsh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n your thoughts, merits fair Helen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or Menela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ali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erits well to have her, that doth seek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aking any scruple of her soil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 hell of pain and world of ch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as well to keep her, that defend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alating the taste of her dis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 costly loss of wealth and fri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like a puling cuckold, would drink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es and dregs of a flat tamed pie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like a lecher, out of whorish lo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pleased to breed out your inherito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merits poised, each weighs nor less nor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as he, the heavier for a w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bitter to your countrywo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bitter to her country: hear me, Par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ry false drop in her bawdy ve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cian's life hath sunk; for every scru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contaminated carrion we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rojan hath been slain: since she could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not given so many good words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or her Greeks and Trojans suffer'd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Diomed, you do as chapmen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raise the thing that you desire to bu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in silence hold this virtue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but commend what we intend to s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ies ou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Court of Pandarus'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OILUS and CRESSID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, trouble not yourself: the morn is c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sweet my lord, I'll call mine uncle d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unbolt the g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uble him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d, to bed: sleep kill those pretty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as soft attachment to thy sen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fants' empty of all thou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 now,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 a-weary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ressida! but that the busy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ked by the lark, hath roused the ribald cr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eaming night will hide our joys no lo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from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 hath been too b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hrew the witch! with venomous wights she st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ediously as hell, but flies the grasps of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ngs more momentary-swift than th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catch cold, and curs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tar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en will never t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oolish Cressid! I might have still held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you would have tarried. Ha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one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at, 's all the doors open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your un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stilence on him! now will he be moc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have such a lif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ND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how now! how go maidenheads? Here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d! where's my cousin Cress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hang yourself, you naughty mocking unc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ring me to do, and then you flout m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what? to do what? let her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: what have I brought you to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beshrew your heart! you'll ne'er be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uffer ot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ha! Alas, poor wretch! ah, poor capocch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not slept to-night? would he not, a naugh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, let it sleep? a bugbear take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not I tell you? Would he were knock'd i' the h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at at door? good uncle, go and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come you again into my chamb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mile and mock me, as if I meant naught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 are deceived, I think of no such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ing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earnestly they knock! Pray you, come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for half Troy have you seen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TROILUS and CRESSID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 what's the matter? will you b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the door? How now!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ENE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lord, good 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 my Lord AEneas! By my tr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w you not: what news with you so ear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Prince Troilu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! what should he do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e is here, my lord; do not deny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th import him much to speak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here, say you? 'tis more than I know,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worn: for my own part, I came in late.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e do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!—nay, then: come, come, you'll do him w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ou're ware: you'll be so true to him,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to him: do not you know of him, but yet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him hither;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ROI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scarce have leisure to salut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tter is so rash: there is at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 your brother, and Deiphob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cian Diomed, and our Ante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'd to us; and for him forthw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e first sacrifice, within this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give up to Diomedes'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dy Cressid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so conclud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Priam and the general state of Tro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at hand and ready to effec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y achievements mock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o meet them: and, my Lord AEn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et by chance; you did not find m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, good, my lord; the secrets of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 more gift in tacitur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TROILUS and AENE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possible? no sooner got but lost? The d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ntenor! the young prince will go mad: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gue upon Antenor! I would they had broke 's ne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RESSID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's the matter? who wa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a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igh you so profoundly? where's my lord? 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sweet uncle,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were as deep under the earth as I am ab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e gods!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get thee in: would thou hadst ne'er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! I knew thou wouldst be his death. O,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! A plague upon Anten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uncle, I beseech you, on my knees!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ust be gone, wench, thou must be gone;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changed for Antenor: thou must to thy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gone from Troilus: 'twill be his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be his bane; he cannot b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you immortal gods! I will not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, uncle: I have forgot my f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 touch of consanguin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kin no love, no blood, no soul so nea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 sweet Troilus. O you gods div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Cressid's name the very crown of false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she leave Troilus! Time, force, and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o this body what extremes you c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strong base and building of my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s the very centre of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ing all things to it. I'll go in and weep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r my bright hair and scratch my praised ch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ck my clear voice with sobs and break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unding Troilus. I will not go from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Street before Pandarus'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RIS, TROILUS, AENEAS, DEIPHOBUS, ANTEN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OMED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great morning, and the hour prefix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delivery to this valiant Gr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fast upon. Good my brother Troi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you the lady what she is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ste her to the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 into her ho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ing her to the Grecian present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his hand when I deliver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it an altar, and thy brother 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iest there offering to it his own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what 'tis to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, as I shall pity, I could hel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 walk in, my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Pandarus'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NDARUS and CRESSID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oderate, be mode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ell you me of moder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ief is fine, full, perfect, that I tas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iolenteth in a sense as str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at which causeth it: how can I moderat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could temporize with my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rew it to a weak and colder pa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ke allayment could I give my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admits no qualifying dro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my grief, in such a precious l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here, here 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OI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sweet duc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roilus! Troil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mbrac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pair of spectacles is 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mbrace too. 'O heart,' as the goodly saying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—O heart, heav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igh'st thou without brea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 answers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ecause thou canst not ease thy sm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riendship nor by speaking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never a truer rhyme. Let us cast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for we may live to have need of suc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se: we see it, we see it. How now, lamb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, I love thee in so strain'd a pu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bless'd gods, as angry with my fa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bright in zeal than the devotion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 lips blow to their deities, take thee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 gods env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, ay, ay; 'tis too plain a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it true that I must go from Tr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teful t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nd from Troilus to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roy and Troi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possi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ddenly; where injury of ch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s back leave-taking, justles roughly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ime of pause, rudely beguiles our li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rejoindure, forcibly prev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ock'd embrasures, strangles our dear v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birth of our own labouring br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wo, that with so many thousand sig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buy each other, must poorly sell our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rude brevity and discharge of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jurious time now with a robber's 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ms his rich thievery up, he knows not h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y farewells as be stars in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istinct breath and consign'd kisses to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umbles up into a lose adie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cants us with a single famish'd k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asted with the salt of broken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My lord, is the lady re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you are call'd: some say the Genius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 'come' to him that instantly must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them have patience; she shall come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e my tears? rain, to lay this wind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will be blown up by the r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then to the Grecia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reme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ful Cressid 'mongst the merry Gree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all we see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my love: be thou but true of hear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rue! how now! what wicked deem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we must use expostulation kin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is parting from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peak not 'be thou true,' as fearing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will throw my glove to Death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re's no maculation in th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be thou true,' say I, to fashio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equent protestation; be thou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se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ou shall be exposed, my lord, to dang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finite as imminent! but I'll b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grow friend with danger. Wear this slee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this glove. When shall I se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rrupt the Grecian sentin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e nightly visi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 b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s! 'be true'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while I speak it,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cian youths are full of qual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re loving, well composed with gifts of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wing and swelling o'er with arts and exerc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velty may move, and parts with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a kind of godly jealous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I beseech you, call a virtuous si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me afe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s! you love me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I a villain, th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I do not call your faith in ques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inly as my merit: I cannot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eel the high lavolt, nor sweeten ta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play at subtle games; fair virtue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ich the Grecians are most prompt and pregna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can tell that in each grace of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urks a still and dumb-discoursive d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empts most cunningly: but be not temp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think I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mething may be done that we will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times we are devils to 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will tempt the frailty of our p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uming on their changeful poten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Nay, good 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kiss; and let us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Brother Troil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brother, come you 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AEneas and the Grecian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ill you be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I? alas, it is my vice, my faul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others fish with craft for great opin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th great truth catch mere simplici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some with cunning gild their copper c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ruth and plainness I do wear mine b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 my truth: the moral of my w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'plain and true;' there's all the reach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ENEAS, PARIS, ANTENOR, DEIPHOB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OMED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Sir Diomed! here is the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or Antenor we deliver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port, lord, I'll give her to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 way possess thee what s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reat her fair; and, by my soul, fair Gr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'er thou stand at mercy of my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Cressida and thy life shall be as sa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riam is in I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Lady Cress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, save the thanks this prince expec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ustre in your eye, heaven in your ch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ds your fair usage; and to Dio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be mistress, and command him who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cian, thou dost not use me courteous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me the zeal of my petition to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aising her: I tell thee, lord of Gree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as far high-soaring o'er thy prai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unworthy to be call'd her serv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harge thee use her well, even for my char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by the dreadful Pluto, if thou dost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 great bulk Achilles be thy gu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ut thy thr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 not moved, Prince Troil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privileged by my place and mess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a speaker free; when I am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answer to my lust: and know you,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hing do on charge: to her own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be prized; but that you say 'be't so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peak it in my spirit and honour, 'no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o the port. I'll tell thee, Diom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rave shall oft make thee to hide th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give me your hand, and, as we wa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ur own selves bend we our needful tal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TROILUS, CRESSIDA, and DIOMED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Hector's trump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ve we spent this morn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 must think me tardy and rem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re to ride before him to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oilus' fault: come, come, to field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IPHO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make ready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with a bridegroom's fresh alac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address to tend on Hector's hee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lory of our Troy doth this day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s fair worth and single chival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Grecian camp. Lists set ou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JAX, armed; AGAMEMNON, ACHILLES, PATROC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, ULYSSES, NESTOR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rt thou in appointment fresh and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cipating time with starting cou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with thy trumpet a loud note to Tr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readful Ajax; that the appalled 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pierce the head of the great combat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le him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trumpet, there's my p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crack thy lungs, and split thy brazen pip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, villain, till thy sphered bias ch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swell the colic of puff'd Aquil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tretch thy chest and let thy eyes spout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low'st for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 sou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rumpet ans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but early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yond Diomed, with Calchas'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, I ken the manner of his ga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rises on the toe: that spirit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spiration lifts him from the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IOMEDES, with CRESSID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Lady Cressi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dearly welcome to the Greeks, sweet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eneral doth salute you with a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s the kindness but particul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better she were kiss'd in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ery courtly counsel: I'll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for Nes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ake what winter from your lips, fair l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 bids you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good argument for kissing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's no argument for kissing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popp'd Paris in his hardi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rted thus you and your argu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eadly gall, and theme of all our scor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we lose our heads to gild his hor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was Menelaus' kiss; this,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 kisse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is is tr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is and I kiss evermore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my kiss, sir. Lady, by your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kissing, do you render or rece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ake and g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my match to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ss you take is better than you g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no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you boot, I'll give you three for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an odd man; give even or give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dd man, lady! every man is od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Paris is not; for you know 'tis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re odd, and he is even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illip me o' the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'll be 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ere no match, your nail against his h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, sweet lady, beg a kiss of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esir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beg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 for Venus' sake, give me a k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len is a maid again, and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your debtor, claim it when 'tis d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's my day, and then a kiss of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 a word: I'll bring you to 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with CRESSID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 of quick s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fie upon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language in her eye, her cheek, her li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r foot speaks; her wanton spirits look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every joint and motive of her bo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ese encounterers, so glib of tong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ive accosting welcome ere it co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de unclasp the tables of their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very ticklish reader! set them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luttish spoils of opportu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ughters of the g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ojans' trump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er comes the tro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CTOR, armed; AENEAS, TROILUS, and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jans, with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all you state of Greece! what shall be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that victory commands? or do you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ctor shall be known? will you the kn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o the edge of all extrem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e each other, or shall be divi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y voice or order of the fie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 bade as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y would Hector hav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res not; he'll obey condi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one like Hector; but securely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proudly, and great deal mispriz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ight oppo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Achilles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your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Achilles,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Achilles: but, whate'er, know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extremity of great and li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our and pride excel themselves in Hect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almost as infinite a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blank as nothing. Weigh him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hich looks like pride is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jax is half made of Hector's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ove whereof, half Hector stays at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heart, half hand, half Hector comes to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lended knight, half Trojan and half Gr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iden battle, then? O, I percei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IOMED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Sir Diomed. Go, gentle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by our Ajax: as you and Lord 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ent upon the order of their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 it; either to the utterm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a breath: the combatants being k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stints their strife before their strokes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JAX and HECTOR enter the lis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opposed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ojan is that same that looks so heav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youngest son of Priam, a true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 mature, yet matchless, firm of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ing in deeds and deedless in his ton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on provoked nor being provoked soon calm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rt and hand both open and both fr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he has he gives, what thinks he show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gives he not till judgment guide his boun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ignifies an impure thought with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ly as Hector, but more dangero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ctor in his blaze of wrath subscrib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nder objects, but he in heat of 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more vindicative than jealous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ll him Troilus, and on him er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cond hope, as fairly built as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ays AEneas; one that knows the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his inches, and with private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in great Ilion thus translate him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Hector and Ajax 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in a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Ajax, hold thine 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, thou sleep'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lows are well disposed: there, Ajax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ceas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, enough, so pleas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warm yet; let us figh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ctor plea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will I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, great lord, my father's sister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usin-german to great Priam's s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bligation of our blood forbi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ry emulation 'twixt us tw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y commixtion Greek and Trojan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couldst say 'This hand is Grecian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is Trojan; the sinews of this le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Greek, and this all Troy; my mother's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s on the dexter cheek, and this sin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s in my father's;' by Jove multipo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not bear from me a Greekish 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my sword had not impressur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rank feud: but the just gods gain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y drop thou borrow'dst from thy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acred aunt, should by my mortal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drain'd! Let me embrace thee, Ajax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m that thunders, thou hast lusty ar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 would have them fall upon him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, all honour to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, 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oo gentle and too free a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to kill thee, cousin, and bear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 addition earned in th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Neoptolemus so mir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ose bright crest Fame with her loud'st O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 'This is he,' could promise to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ght of added honour torn from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expectance here from both the s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urther you will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answer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ssue is embracement: Ajax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might in entreaties find succes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eld I have the chance—I would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mous cousin to our Grecian t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gamemnon's wish, and great 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long to see unarm'd the valiant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, call my brother Troilus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gnify this loving inter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expecters of our Trojan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them home. Give me thy hand, my cous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o eat with thee and see your kn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Agamemnon comes to meet u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thiest of them tell me name by n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Achilles, mine own searching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ind him by his large and portly siz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of arms! as welcome as to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ould be rid of such an enem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's no welcome: understand more cl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past and what's to come is strew'd with hus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mless ruin of obliv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is extant moment, faith and tr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n'd purely from all hollow bias-dra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s thee, with most divine integr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art of very heart, great Hector,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, most imperious Agamem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ROILUS] My well-famed lord of Troy,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confirm my princely brother's greet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race of warlike brothers, welcome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must we ans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Menela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you, my lord? by Mars his gauntlet, thank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 not, that I affect the untraded o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quondam wife swears still by Venus' g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well, but bade me not commend her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her not now, sir; she's a deadly the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ardon; I off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, thou gallant Trojan, seen thee o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bouring for destiny make cruel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ranks of Greekish youth, and I have see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ot as Perseus, spur thy Phrygian st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ising many forfeits and subdue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hast hung thy advanced sword i'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letting it decline on the declin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said to some my standers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o, Jupiter is yonder, dealing lif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ve seen thee pause and take thy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at a ring of Greeks have hemm'd thee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n Olympian wrestling: this have I s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thy countenance, still lock'd in st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till now. I knew thy grands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ce fought with him: he was a soldier g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y great Mars, the captain of u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aw like thee. Let an old man embrace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orthy warrior, welcome to our t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old Nes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mbrace thee, good old chroni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t so long walk'd hand in hand with ti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reverend Nestor, I am glad to clasp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my arms could match thee in conten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contend with thee in courte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y c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white beard, I'ld fight with thee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come, welcome! I have seen th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 now how yonder city 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have here her base and pillar by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r favour, Lord Ulysses,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sir, there's many a Greek and Trojan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first I saw yourself and Dio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Ilion, on your Greekish embas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foretold you then what would ens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ophecy is but half his journey y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nder walls, that pertly front your t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d towers, whose wanton tops do buss the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kiss their own fe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ot believe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they stand yet, and modestly I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ll of every Phrygian stone will c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op of Grecian blood: the end crown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old common arbitrator,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one day en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o him we lea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gentle and most valiant Hector, wel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general, I beseech you ne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ast with me and see me at my 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forestall thee, Lord Ulysses, th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Hector, I have fed mine eyes on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with exact view perused thee, He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oted joint by j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Achil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chil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fair, I pray thee: let me look 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thy f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have done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oo brief: I will the second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ould buy thee, view thee limb by li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ike a book of sport thou'lt read me o'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's more in me than thou understand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st thou so oppress me with thine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, you heavens, in which part of his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destroy him? whether there, or there, or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give the local wound a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distinct the very breach where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's great spirit flew: answer me, heave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discredit the blest gods, proud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such a question: stand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'st thou to catch my life so pleasa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prenominate in nice conjec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ou wilt hit me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y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t thou an oracle to tell m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d not believe thee. Henceforth guard thee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'll not kill thee there, nor there, nor t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y the forge that stithied Mars his he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ill thee every where, yea, o'er and o'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sest Grecians, pardon me this bra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insolence draws folly from my lip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'll endeavour deeds to match these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ay I nev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chafe thee, cous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Achilles, let these threats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accident or purpose bring you to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have every day enough of 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have stomach; the general state, I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scarce entreat you to be odd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let us see you in the fie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had pelting wars, since you ref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cians'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entreat me, Hec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do I meet thee, fell as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 all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and upon that m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all you peers of Greece, go to my t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n the full convive we: afterwa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ctor's leisure and your bounties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ur together, severally entrea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loud the tabourines, let the trumpets b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great soldier may his welcome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except TROILUS and ULY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Ulysses, tell me, I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at place of the field doth Calchas k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enelaus' tent, most princely Troil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Diomed doth feast with him to-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neither looks upon the heaven nor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ives all gaze and bent of amorous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fair Cress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weet lord, be bound to you so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we part from Agamemnon's 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me t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command 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entle tell me, of what honour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ressida in Troy? Had she no lover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ils her abs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to such as boasting show their sc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ck is due. Will you walk on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beloved, she loved; she is, and do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ill sweet love is food for fortune's to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Grecian camp. Before Achilles' ten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CHILLES and PATROC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eat his blood with Greekish wine to-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th my scimitar I'll cool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, let us feast him to the he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rsi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RSI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thou core of env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rusty batch of nature, what's the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picture of what thou seemest, and id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diot worshippers, here's a letter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ence, frag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ou full dish of fool, from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eeps the tent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rgeon's box, or the patient's w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, adversity! and what need these tric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be silent, boy; I profit not by thy tal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hought to be Achilles' male varl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le varlet, you rogue! wha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is masculine whore. Now, the rotten disea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south, the guts-griping, ruptures, catarr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ads o' gravel i' the back, lethargies, c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sies, raw eyes, dirt-rotten livers, wheez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ngs, bladders full of imposthume, sciatic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mekilns i' the palm, incurable bone-ache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lled fee-simple of the tetter, take and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 such preposterous discover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ou damnable box of envy, thou, what mea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o curse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I curse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no, you ruinous butt, you whore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istinguishable cur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! why art thou then exasperate, thou i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aterial skein of sleave-silk, thou green sarce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p for a sore eye, thou tassel of a prodigal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e, thou? Ah, how the poor world is pest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waterflies, diminutives of natu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g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ch-eg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eet Patroclus, I am thwarted qu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great purpose in to-morrow's ba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letter from Queen Hecub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oken from her daughter, my fai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taxing me and gaging me to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ath that I have sworn. I will not break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Greeks; fail fame; honour or go or st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jor vow lies here, this I'll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Thersites, help to trim my 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ight in banqueting must all be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Patrocl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CHILLES and PATROC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oo much blood and too little brain, these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run mad; but, if with too much brain and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blood they do, I'll be a curer of mad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gamemnon, an honest fellow enough and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ves quails; but he has not so much brain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wax: and the goodly transformation of Jupi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his brother, the bull,—the primitive stat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blique memorial of cuckolds; a thrif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eing-horn in a chain, hanging at his broth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g,—to what form but that he is, should wit lar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lice and malice forced with wit turn him 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 ass, were nothing; he is both ass and ox: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x, were nothing; he is both ox and ass. To b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g, a mule, a cat, a fitchew, a toad, a lizard,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l, a puttock, or a herring without a roe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care; but to be Menelaus, I would consp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destiny. Ask me not, what I would be, i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Thersites; for I care not to be the lo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 lazar, so I were not Menelaus! Hey-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its and fir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CTOR, TROILUS, AJAX, AGAMEMNON, ULY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, MENELAUS, and DIOMEDES, with ligh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go wrong, we go wr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yonder 't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where we see the li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roubl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a wh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himself to guid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CHI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brave Hector; welcome, prince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now, fair prince of Troy, I bid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 commands the guard to tend 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 and good night to the Greeks'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LA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sweet lord Menela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draught: 'sweet' quoth 'a! sweet s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e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 and welcome, both at once, to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 or t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GAMEMNON and MENELA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Nestor tarries; and you too, Diom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Hector company an hour or tw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, lord; I have important bus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de whereof is now. Good night, great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you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TROILUS] Follow his torch; he goe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chas' 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eep you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sir, you honou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IOMEDES; ULYSSES and TROILUS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enter my 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CHILLES, HECTOR, AJAX, and NES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ame Diomed's a false-hearted rogue, a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just knave; I will no more trust him when he le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will a serpent when he hisses: he will sp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outh, and promise, like Brabbler the h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he performs, astronomers foretell it;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prodigious, there will come some change; the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rows of the moon, when Diomed keep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. I will rather leave to see Hector,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dog him: they say he keeps a Troj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b, and uses the traitor Calchas' tent: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. Nothing but lechery! all incontinent varle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Before Calchas' ten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IOMED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you up here, ho?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C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Who call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chas, I think. Where's your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C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 She comes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OILUS and ULYSSES, at a dist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m, THERSI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where the torch may not discover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RESSID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 comes forth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char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sweet guardian! Hark, a word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hisp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so famili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sing any man at first s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y man may sing her, if he can take her cli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no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rememb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! 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do,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your mind be coupled with your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she rememb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honey Greek, tempt me no more to fo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gue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 wha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h, foh! come, tell a pin: you are forsw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I cannot: what would you have me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juggling trick,—to be secretly op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id you swear you would bestow 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do not hold me to mine o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me do any thing but that, sweet Gr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pati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Troj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good night: I'll be your fool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etter m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one word in your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lague and mad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oved, prince; let us depart, I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your displeasure should enlarge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rathful terms: this place is dangero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right deadly; I beseech you,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, I pray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my lord, go of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low to great distraction; com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st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t patience;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tay; by hell and all hell's tor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peak a w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you part in 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that grieve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ither'd tr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ow now,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pat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ardian!—why, Gree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h, foh! adieu; you pal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I do not: come hither onc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ke, my lord, at something: will you 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ll break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trokes his chee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tay; by Jove, I will not speak a w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between my will and all offe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uard of patience: stay a little 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e devil Luxury, with his fat rump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tato-finger, tickles these together! Fry, lechery, f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ll you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aith, I will, la; never trust me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token for the surety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etch you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worn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me not, sweet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be myself, nor have cogn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I feel: I am all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RESSID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 pledge; now, now,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Diomed, keep this slee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eauty! where is thy fai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patient; outwardly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ok upon that sleeve; behold it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ved me—O false wench!—Give't m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as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matter, now I have'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meet with you to-morrow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Diomed, visit me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he sharpens: well said, whetst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hav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ll you gods! O pretty, pretty pled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aster now lies thinking in his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e and me, and sighs, and takes my g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s memorial dainty kisses to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kiss thee. Nay, do not snatch it from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takes that doth take my heart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your heart before, this follow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swear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have it, Diomed; faith, you shall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you something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ave this: whose wa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ell me whose it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one's that loved me better than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now you have it, tak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a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ll Diana's waiting-women y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herself, I will not tell you wh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will I wear it on my hel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ieve his spirit that dares not challeng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t thou the devil, and worest it on thy h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uld be challe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, 'tis done, 'tis past: and yet it is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keep my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fare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ever shalt mock Diomed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go: one cannot speak a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t straight starts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like this fool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, by Pluto: but that that likes not you pleases me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shall I come? the h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come:—O Jove!—do come:—I shall be plagu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 till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: I prithee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IOMED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, farewell! one eye yet looks on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ith my heart the other eye doth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poor our sex! this fault in us I f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rror of our eye directs our m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error leads must err; O, then concl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ds sway'd by eyes are full of turpitu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of of strength she could not publish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she said ' My mind is now turn'd whor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don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tay we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 recordation to my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very syllable that here was sp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I tell how these two did co-a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not lie in publishing a tru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h yet there is a credence in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sperance so obstinately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th invert the attest of eyes and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ose organs had deceptious func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ed only to calumni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Cressid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conjure, Troj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not, 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ure she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y negation hath no taste of mad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ine, my lord: Cressid was here bu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not be believed for womanh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, we had mothers; do not give advant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ubborn critics, apt, without a the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epravation, to square the general se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ressid's rule: rather think this not Cress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th she done, prince, that can soil our moth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at all, unless that this were s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e swagger himself out on's own ey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he? no, this is Diomed's Cressid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eauty have a soul, this is not s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ouls guide vows, if vows be sanctimon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anctimony be the gods' de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be rule in unity it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she. O madness of dis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use sets up with and against it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-fold authority! where reason can revo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perdition, and loss assume all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revolt: this is, and is not, Cress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my soul there doth conduce a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strange nature that a thing insepa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des more wider than the sky and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the spacious breadth of this divi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mits no orifex for a point as sub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riachne's broken woof to 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ance, O instance! strong as Pluto's gat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sid is mine, tied with the bonds of heav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ance, O instance! strong as heaven it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nds of heaven are slipp'd, dissolved, and loo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another knot, five-finger-t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actions of her faith, orts of he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agments, scraps, the bits and greasy relic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o'er-eaten faith, are bound to Dio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worthy Troilus be half atta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which here his passion doth expr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reek; and that shall be divulged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haracters as red as Mars his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lamed with Venus: never did young man fa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 eternal and so fix'd a so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Greek: as much as I do Cressid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by weight hate I her Diom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leeve is mine that he'll bear on his hel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a casque composed by Vulcan's sk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ord should bite it: not the dreadful sp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ipmen do the hurricano c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ringed in mass by the almighty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izzy with more clamour Neptune's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descent than shall my prompted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ing on Dio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tickle it for his concup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ressid! O false Cressid! false, false, fal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ll untruths stand by thy stained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'll seem glori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ontain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assion draws ears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ENE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een seeking you this hour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, by this, is arming him in Tro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, your guard, stays to conduct you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ith you, prince. My courteous lord,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revolted fair! and, Diom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fast, and wear a castle on thy h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ring you to the g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ept distracted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TROILUS, AENEAS, and ULY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could meet that rogue Diomed!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ak like a raven; I would bode, I would bo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 will give me any thing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lligence of this whore: the parrot wi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ore for an almond than he for a commodious dra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chery, lechery; still, wars and lechery;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holds fashion: a burning devil take th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roy. Before Priam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CTOR and ANDROMACH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ROMAC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as my lord so much ungently temp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p his ears against admonishm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arm, unarm, and do not fight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rain me to offend you; get you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ll the everlasting gods, I'll g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ROMAC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reams will, sure, prove ominous to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SSANDR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brother Hec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ROMAC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sister; arm'd, and bloody in i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ort with me in loud and dear pet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e we him on knees; for I have drea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loody turbulence, and this whol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hing been but shapes and forms of sl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! bid my trumpet sou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notes of sally, for the heavens, sweet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one, I say: the gods have heard me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are deaf to hot and peevish vow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polluted offerings, more abhor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potted livers in the sacrif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ROMAC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 persuaded! do not count it ho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urt by being just: it is as lawf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would give much, to use violent thef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b in the behalf of cha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purpose that makes strong the v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vows to every purpose must not h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arm, sweet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you still, I s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nour keeps the weather of my f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every man holds dear; but the brav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s honour far more precious-dear than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OI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young man! mean'st thou to fight to-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ROMAC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, call my father to persu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ASSANDR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aith, young Troilus; doff thy harness, yo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-day i' the vein of chival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grow thy sinews till their knots be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mpt not yet the brushes of the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arm thee, go, and doubt thou not, brave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and to-day for thee and me and T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you have a vice of mercy i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etter fits a lion than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vice is that, good Troilus? chide me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any times the captive Grecian f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fan and wind of your fair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id them rise, and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'tis fair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's play, by heaven,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how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love of all the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leave the hermit pity with our m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we have our armours buckled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nom'd vengeance ride upon our s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ur them to ruthful work, rein them from r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savage,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, then 'tis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, I would not have you fight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ould withhold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ate, obedience, nor the hand of M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koning with fiery truncheon my reti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riamus and Hecuba on kn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eyes o'ergalled with recourse of tea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ou, my brother, with your true sword dra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osed to hinder me, should stop my 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my ru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ASSANDRA, with PRI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hold upon him, Priam, hold him fa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thy crutch; now if thou lose thy st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on him leaning, and all Troy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all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Hector, come, go b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ife hath dream'd; thy mother hath had visi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 doth foresee; and I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like a prophet suddenly enra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thee that this day is omino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come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 is a-f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o stand engaged to many Gr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the faith of valour, to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orning to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ou shalt not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ot break my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me dutiful; therefore, dear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not shame respect; but give me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that course by your consent and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do here forbid me, royal Pri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riam, yield not to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ROMAC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, dea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romache, I am offended with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love you bear me, get you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DROMACH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oolish, dreaming, superstitious gir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all these bodem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arewell, dear Hec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ow thou diest! look, how thy eye turns pa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ow thy wounds do bleed at many vent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how Troy roars! how Hecuba cries ou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oor Andromache shrills her dolours for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, distraction, frenzy and amaz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witless antics, one another m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cry, Hector! Hector's dead! O Hec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AND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: yet, soft! Hector! take my le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thyself and all our Troy dece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mazed, my liege, at her excla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 and cheer the town: we'll forth and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deeds worth praise and tell you them at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: the gods with safety stand about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verally PRIAM and HECTOR. Alarum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at it, hark! Proud Diomed, belie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lose my arm, or win my slee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AND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, my lord? do you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letter come from yond poor gir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horeson tisick, a whoreson rascally tisick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ubles me, and the foolish fortune of this gir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one thing, what another, that I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you one o' these days: and I have a rhe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ine eyes too, and such an ache in my bo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unless a man were cursed, I cannot tell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 on't. What says she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, words, mere words, no matter from the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ffect doth operate anothe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earing the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wind, to wind, there turn and change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ve with words and errors still she fee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difies another with her d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lains between Troy and the Grecian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: excursions. Enter THERSI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y are clapper-clawing one another; I'll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n. That dissembling abominable varlets Diom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got that same scurvy doting foolish young knav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ve of Troy there in his helm: I would fain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meet; that that same young Trojan ass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s the whore there, might send that Greek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re-masterly villain, with the sleeve, back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embling luxurious drab, of a sleeveless err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e t'other side, the policy of those craf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ing rascals, that stale old mouse-eaten d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ese, Nestor, and that same dog-fox, Ulysses,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roved worthy a blackberry: they set me up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licy, that mongrel cur, Ajax, against that do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ad a kind, Achilles: and now is the cur 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er than the cur Achilles, and will not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; whereupon the Grecians begin to procl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barism, and policy grows into an ill opin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 here comes sleeve, and t'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IOMEDES, TROILUS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 not; for shouldst thou take the river Sty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swim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miscall ret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fly, but advantageous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drew me from the odds of multitu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t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thy whore, Grecian!—now for thy wh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jan!—now the sleeve, now the slee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TROILUS and DIOMEDES, figh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C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t thou, Greek? art thou for Hector's matc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of blood and hon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I am a rascal; a scurvy railing kn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filthy ro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 thee: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-a-mercy, that thou wilt believe me; bu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gue break thy neck for frightening me! W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of the wenching rogues? I think they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llowed one another: I would laugh a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racle: yet, in a sort, lechery eats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k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plai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IOMEDES and a Serv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, my servant, take thou Troilus' h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 the fair steed to my lady Cressi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, commend my service to her beau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er I have chastised the amorous Troj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her knight by pro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GAMEMN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ew, renew! The fierce Polydam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eat down Menon: bastard Margarel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Doreus pris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ands colossus-wise, waving his b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pashed corses of the 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istrophus and Cedius: Polyxenes is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phimachus and Thoas deadly h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 ta'en or slain, and Pala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e hurt and bruised: the dreadful Sagitt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als our numbers: haste we, Diom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inforcement, or we perish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ES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bear Patroclus' body to Achil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the snail-paced Ajax arm for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thousand Hectors in the fie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re he fights on Galathe his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lacks work; anon he's there a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they fly or die, like scaled scu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belching whale; then is he yo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the strawy Greeks, ripe for his e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down before him, like the mower's sw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there, and every where, he leaves and t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xterity so obeying appet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at he will he does, and does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roof is call'd impossibi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ULYS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LYS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ourage, courage, princes! great 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rming, weeping, cursing, vowing venge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roclus' wounds have roused his drows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his mangled Myrmid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seless, handless, hack'd and chipp'd, come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ing on Hector. Ajax hath lost a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ams at mouth, and he is arm'd and at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aring for Troilus, who hath done to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 and fantastic execu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aging and redeeming of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 careless force and forceless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at luck, in very spite of cunn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de him win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JAX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! thou coward Troil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ere,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o, we draw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CHI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is Hect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come, thou boy-queller, show thy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what it is to meet Achilles ang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? where's Hector? I will none but Hec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plai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JAX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, thou coward Troilus, show thy hea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IOMED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, I say! where's Troil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correc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the general, thou shouldst have my off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at correction. Troilus, I say! what, Troil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OI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raitor Diomed! turn thy false face, thou trai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y thy life thou owest me for my ho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art thou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ight with him alone: stand, Dio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my prize; I will not look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both you cogging Greeks; have at you bo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figh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C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Troilus? O, well fought, my youngest br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CHILL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do I see thee, ha! have at thee, Hect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use, if thou w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disdain thy courtesy, proud Troj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appy that my arms are out of 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st and negligence befriends thee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 anon shalt hear of me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hen, go seek thy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thee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been much more a fresher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expected thee. How now, my br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ROI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 hath ta'en AEneas: shall i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the flame of yonder glorious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not carry him: I'll be ta'en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ring him off: fate, hear me what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eck not though I end my life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ne in sumptuous armou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, stand, thou Greek; thou art a goodly ma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? wilt thou not? I like thy armour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rush it and unlock the rivet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'll be master of it: wilt thou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st, abi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 fly on, I'll hunt thee for thy h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plai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CHILLES, with Myrmido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ere about me, you my Myrmid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what I say. Attend me where I whe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not a stroke, but keep yourselves in br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I have the bloody Hector f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pale him with your weapons round ab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ellest manner execute your ai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e, sirs, and my proceedings ey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decreed Hector the great must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NELAUS and PARIS, fight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THERSI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uckold and the cuckold-maker are at it.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ll! now, dog! 'Loo, Paris, 'loo! now my doubl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ned sparrow! 'loo, Paris, 'loo! The bull ha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me: ware horns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ARIS and MENELA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GARELO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L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, slave, and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L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stard son of Priam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bastard too; I love bastards: I am a ba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ot, bastard instructed, bastard in mind, bast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valour, in every thing illegitimate. One bear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ite another, and wherefore should one bast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, the quarrel's most ominous to us: i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of a whore fight for a whore, he tempts judg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bast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GAREL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take thee, cow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plai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HECT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putrefied core, so fair with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goodly armour thus hath cost th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s my day's work done; I'll take good br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, sword; thou hast thy fill of blood and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ts off his helmet and hangs his sh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CHILLES and Myrmido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ctor, how the sun begins to s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ugly night comes breathing at his hee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ith the vail and darking of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lose the day up, Hector's life 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unarm'd; forego this vantage, Gr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, fellows, strike; this is the man I s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CTOR f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Ilion, fall thou next! now, Troy, sink d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lies thy heart, thy sinews, and thy b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, Myrmidons, and cry you all a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Achilles hath the mighty Hector slai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retreat sou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a retire upon our Grecian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RMID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ojan trumpets sound the lik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ragon wing of night o'erspreads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stickler-like, the armies separ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alf-supp'd sword, that frankly would have f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d with this dainty bait, thus goes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eathes his sw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ie his body to my horse's tai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ong the field I will the Trojan tr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X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plai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GAMEMNON, AJAX, MENELAUS, NESTOR, DIOME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s, marching. Shouts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hark! what shout i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S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drum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hilles! Achilles! Hector's slain! Achil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uit is, Hector's slain, and by Achil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J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so, yet bragless let it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Hector was a man as good a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MEM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 patiently along: let one be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ay Achilles see us at our 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n his death the gods have us befrie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Troy is ours, and our sharp wars are e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march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plain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ENEAS and Troj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, ho! yet are we masters of the fie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go home; here starve we out the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ROI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 is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! the gods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dead; and at the murderer's horse's t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eastly sort, dragg'd through the shameful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wn on, you heavens, effect your rage with sp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, gods, upon your thrones, and smile at Tr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at once let your brief plagues be mer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nger not our sure destructions 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EN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 do discomfort all the ho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understand me not that tell me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speak of flight, of fear,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are all imminence that gods and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ress their dangers in. Hector is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all tell Priam so, or Hecub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that will a screech-owl aye be ca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 to Troy, and say there, Hector's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word will Priam turn to st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wells and Niobes of the maids and w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 statues of the youth, and, in a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e Troy out of itself. But, march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ctor is dead; there is no more to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 yet. You vile abominable 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proudly pight upon our Phrygian pla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itan rise as early as he d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hrough and through you! and, thou great-sized cow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pace of earth shall sunder our two hat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unt thee like a wicked conscience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uldeth goblins swift as frenzy's though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a free march to Troy! with comfort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e of revenge shall hide our inward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ENEAS and Troj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 TROILUS is going out, enter, from the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de, PAND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ar you, hear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I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broker-lackey! ignomy and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sue thy life, and live aye with thy n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ND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ly medicine for my aching bones! O wor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! world! thus is the poor agent despi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raitors and bawds, how earnestly are you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-work, and how ill requited! why should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eavour be so loved and the performance so loath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verse for it? what instance for it? Let me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merrily the humble-bee doth s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hath lost his honey and his st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ing once subdued in armed t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honey and sweet notes together fa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traders in the flesh, set this i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d cloth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y as be here of pander's h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yes, half out, weep out at Pandar's f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you cannot weep, yet give some gro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not for me, yet for your aching b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thren and sisters of the hold-door tr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wo months hence my will shall here be ma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uld be now, but that my fear is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galled goose of Winchester would hi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n I'll sweat and seek about for ea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that time bequeathe you my disea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32:00Z</dcterms:created>
  <dc:creator>Edward</dc:creator>
  <dc:description/>
  <cp:keywords/>
  <dc:language>en-US</dc:language>
  <cp:lastModifiedBy>Edward</cp:lastModifiedBy>
  <dcterms:modified xsi:type="dcterms:W3CDTF">2010-10-29T12:32:00Z</dcterms:modified>
  <cp:revision>2</cp:revision>
  <dc:subject/>
  <dc:title>The Cricket on the Hearth</dc:title>
</cp:coreProperties>
</file>