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imon of Athens</w:t>
      </w:r>
    </w:p>
    <w:p>
      <w:pPr>
        <w:pStyle w:val="Heading3"/>
        <w:ind w:firstLine="709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illiam Shakespear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the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ULL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MPRON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ttering l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TID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Timon's false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thenian cap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hurlish philosop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ward to Tim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POET, PAINTER, JEWELLER, AND MERCHANT. (POET:)</w:t>
      </w:r>
      <w:r>
        <w:rPr>
          <w:sz w:val="24"/>
          <w:szCs w:val="24"/>
          <w:lang w:val="en-US"/>
        </w:rPr>
        <w:t>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Paint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Jewell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erch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N OLD ATHENIA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Old Atheni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MIN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L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s to Tim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T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s to Timon's credito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TH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GE. (PAG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OL. (FOOL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STRANGER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Stra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Stra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Stra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RYN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ANDR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es to Alcibiad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CUPID AND AMAZONS IN THE MASK. (CUPID:)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 LORDS, SENATORS, OFFICERS, SOLDI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DITTI, AND ATTENDANT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ourth 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nat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Senat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Senat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Senat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oldi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Bandi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Bandi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Bandi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Varro's First 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Varro's Second 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Lucilius' 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hens, and the neighbouring woo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thens. A hall in Timon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et, Painter, Jeweller, Merchant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s, at several doo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da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you'r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t seen you long: how goes the wor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ars, sir, as it gr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at's well kn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particular rarity? what stra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nifold record not matches?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gic of bounty! all these spirits thy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conjured to attend. I know the merch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m both; th' other's a jewell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'tis a worth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wel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at's most fix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incomparable man, breathed, as it w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 untirable and continuate good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pas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well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jewel her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pray, let's see't: for the Lord Timon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well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will touch the estimate: but, for tha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citing to himself] 'When we for recompense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ised the v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tains the glory in that happy ve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ptly sings the good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good fo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ooking at the jewe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wel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ich: here is a water, look 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rapt, sir, in some work, some dedic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great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ing slipp'd idly from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oesy is as a gum, which ooz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nce 'tis nourish'd: the fire i' the fl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s not till it be struck; our gentle fl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kes itself and like the current f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bound it chafes. What have you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icture, sir. When comes your book for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heels of my presentment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see your pie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good pie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'tis: this comes off well and excell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iffer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mirable: how this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s his own standing! what a mental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eye shoots forth! how big imagin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ves in this lip! to the dumbness of the ges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might interpr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pretty mocking of the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a touch; is't g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ay of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tutors nature: artificial str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s in these touches, livelier than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ertain Senators, and pass ov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is lord is follow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nators of Athens: happy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mo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 this confluence, this great f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visito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, in this rough work, shaped out a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this beneath world doth embrace and hu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mplest entertainment: my free dri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ts not particularly, but moves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wide sea of wax: no levell'd m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ects one comma in the course I h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lies an eagle flight, bold and forth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ing no tract beh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all I understand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unbolt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 how all conditions, how all mi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of glib and slippery creatures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rave and austere quality, tender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services to Lord Timon: his large fortu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good and gracious nature hang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dues and properties to his love and tend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orts of hearts; yea, from the glass-faced flatt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pemantus, that few things loves b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abhor himself: even he drops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nee before him, and returns in pe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rich in Timon's n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them speak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have upon a high and pleasant 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ign'd Fortune to be throned: the base o' the mo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rank'd with all deserts, all kind of natu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abour on the bosom of this sp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opagate their states: amongst them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eyes are on this sovereign lady fix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do I personate of Lord Timon's fr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Fortune with her ivory hand wafts to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present grace to present slaves and serva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lates his riva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conceived to sc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hrone, this Fortune, and this hill, methi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ne man beckon'd from the rest be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wing his head against the sleepy mo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limb his happiness, would be well express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ur condi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sir, but hear me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ose which were his fellows but of l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better than his value, on the mo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his strides, his lobbies fill with tend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in sacrificial whisperings in his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sacred even his stirrup, and through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ink the free 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rry, what of the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Fortune in her shift and change of m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urns down her late beloved, all his dependa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labour'd after him to the mountain's t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on their knees and hands, let him slip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ne accompanying his declining f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comm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moral paintings I can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demonstrate these quick blows of Fortun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pregnantly than words. Yet you do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Lord Timon that mean eyes have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ot above the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umpets sound. Enter TIMON, addressing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eously to every suitor; a Messenger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TIDIUS talking with him; LUCILIUS and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s follow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rison'd is he, s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lord: five talents is his deb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eans most short, his creditors most stra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onourable letter he desi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ose have shut him up; which fail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ods his comf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 Ventidius!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of that feather to shake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riend when he must need me. I do know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man that well deserves a hel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shall have: I'll pay the deb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e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rdship ever binds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 me to him: I will send his ranso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ing enfranchised, bid him come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enough to help the feeble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support him after.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appiness to your hon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 old Athen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Athen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Timon, hear me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ely, good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Athen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a servant named Lucil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o: what of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Athen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noble Timon, call the man befor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s he here, or no? Lucili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at your lordship's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Athen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ellow here, Lord Timon, this thy cre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night frequents my house. I am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om my first have been inclined to thrif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estate deserves an heir more rai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one which holds a trenc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; what fur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Athen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nly daughter have I, no kin el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hom I may confer what I have g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id is fair, o' the youngest for a b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have bred her at my dearest c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qualities of the best. This man of th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mpts her love: I prithee, noble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in with me to forbid him her reso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have spoke in v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 is ho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Athen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he will be, Tim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onesty rewards him in it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ust not bear my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she love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Athen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young and ap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own precedent passions do instruct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levity's in yo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LUCILIUS] Love you the mai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lord, and she accepts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Athen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n her marriage my consent be miss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ll the gods to witness, I will cho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heir from forth the beggars of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spossess her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all she be endow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be mated with an equal husb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Athen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talents on the present; in future,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gentleman of mine hath served me lo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uild his fortune I will strain a litt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'tis a bond in men. Give him thy daugh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 bestow, in him I'll counterpo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him weigh with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Athen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noble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wn me to this your honour, she is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and to thee; mine honour on my prom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bly I thank your lordship: never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ate or fortune fall into my keep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not owed to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LUCILIUS and Old Athen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uchsafe my labour, and long live your lordshi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; you shall hear from me an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not away. What have you there, my fri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iece of painting, which I do besee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rdship to acce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ing is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inting is almost the natural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ince dishonour traffics with man's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but outside: these pencill'd figures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uch as they give out. I like your wor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shall find I like it: wait attend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you hear further from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preserve y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fare you, gentleman: give me your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needs dine together. Sir, your jew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uffer'd under pra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wel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my lord! disprai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re satiety of commendat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should pay you for't as 'tis extol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ould unclew me qu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wel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'tis ra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se which sell would give: but you well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of like value differing in the own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prized by their masters: believe't, dear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end the jewel by the wearing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mock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good lord; he speaks the common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ll men speak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o comes here: will you be chi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PEMANT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weller: We'll bear, with your lord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spare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 to thee, gentle Apemant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 be gentle, stay thou for thy good morr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art Timon's dog, and these knaves ho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st thou call them knaves? thou know'st them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y not Athenia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 repen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weller: You know me, Apemant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now'st I do: I call'd thee by thy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proud, Apemant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othing so much as that I am not like Tim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art go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ock out an honest Athenian's br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 deed thou'lt die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, if doing nothing be death by the l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ikest thou this picture, Apemant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st, for the innoc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ought he not well that painted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rought better that made the painter; and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but a filthy piece of w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re a do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other's of my generation: what's she, if I be a do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dine with me, Apemant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I eat not l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thou shouldst, thou 'ldst anger lad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y eat lords; so they come by great bell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 lascivious apprehen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ou apprehendest it: take it for thy lab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st thou like this jewel, Apemant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 well as plain-dealing, which will not cos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a do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st thou think 'tis wor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orth my thinking. How now, po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philosop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i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not 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 li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not a po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ou liest: look in thy last work, where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feigned him a worthy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not feigned; he is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he is worthy of thee, and to pay thee for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bour: he that loves to be flattered is worthy o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latterer. Heavens, that I were a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st do then, Apemant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'en as Apemantus does now; hate a lord with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thy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d no angry wit to be a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not thou a mercha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pemant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ffic confound thee, if the gods will no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h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raffic do it, the gods d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ffic's thy god; and thy god confound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umpet sounds. 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rumpet'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lcibiades, and some twenty h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of companion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entertain them; give them guide to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ome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needs dine with me: go not you 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 have thank'd you: when dinner's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me this piece. I am joyful of your si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LCIBIADES, with the re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welcome, s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so, t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es contract and starve your supple join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re should be small love 'mongst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kna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is courtesy! The strain of man's bred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baboon and monk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u have saved my longing, and I f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hungerly on your s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 welcome, s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we depart, we'll share a bounteous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ifferent pleasures. Pray you, let us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except APEMANT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ime o' day is't, Apemant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to be ho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ime serves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accursed thou, that still omitt's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going to Lord Timon's fea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o see meat fill knaves and wine heat foo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thee well, fare the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fool to bid me farewell tw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pemant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st have kept one to thyself, for I mea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thee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thysel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will do nothing at thy bidding: make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quests to thy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unpeaceable dog, or I'll spurn thee h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fly, like a dog, the heels o' the 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opposite to humanity. Come, shall we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ste Lord Timon's bounty? he outg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heart of kind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pours it out; Plutus, the god of g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but his steward: no meed, but he rep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nfold above itself; no gift to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reeds the giver a return excee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use of quitt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st mind he carr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govern'd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may he live in fortunes! Shall we 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keep you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banqueting-room in Timon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autboys playing loud music. A great banqu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ed in; FLAVIUS and others attending; then e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, ALCIBIADES, Lords, Senators, and VENTID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comes, dropping, after all, APEMANT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ntentedly, like himsel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T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honour'd Tim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ath pleased the gods to remember my father's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 him to long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gone happy, and has left me ri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as in grateful virtue I am b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r free heart, I do return those tal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led with thanks and service, from whose hel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erived liber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y no me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 Ventidius; you mistake my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ave it freely ever; and there's n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truly say he gives, if he recei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our betters play at that game, we must not d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imitate them; faults that are rich are f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T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oble spir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my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all stand ceremoniously looking on TIM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emony was but devised at fi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t a gloss on faint deeds, hollow welco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anting goodness, sorry ere 'tis sh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 there is true friendship, there needs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sit; more welcome are ye to my fortu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my fortunes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s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we always have confess'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, ho, confess'd it! hang'd it, have you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Apemantus, you are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not make me wel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 to have thee thrust me out of doo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thou'rt a churl; ye've got a humour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not become a man: 'tis much to bl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, my lords, 'ira furor brevis est;' but y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is ever angry. Go, let him have a table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, for he does neither affect company, nor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it for't,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tay at thine apperil, Timon: I com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serve; I give thee warning o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ke no heed of thee; thou'rt an Atheni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welcome: I myself would have no pow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let my meat make thee sil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corn thy meat; 'twould choke me, for I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flatter thee. O you gods, what a number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eat Timon, and he sees 'em not! It grieve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so many dip their meat in one man's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madness is, he cheers them up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nder men dare trust themselves with m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they should invite them without kniv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or their meat, and safer for their li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much example for't; the fellow that s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xt him now, parts bread with him, pledge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th of him in a divided draught, is the readi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to kill him: 't has been proved. If I wer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ge man, I should fear to drink at mea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they should spy my windpipe's dangerous not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men should drink with harness on their throa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n heart; and let the health go r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flow this way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w this way! A brave fellow! he keeps his t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. Those healths will make thee and thy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ill, Timon. Here's that which is too weak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 sinner, honest water, which ne'er left man i' the m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nd my food are equals; there's no od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sts are too proud to give thanks to the go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'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mortal gods, I crave no p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for no man but my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nt I may never prove so fo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ust man on his oath or bo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 harlot, for her weep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 dog, that seems a-sleep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 keeper with my freedo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y friends, if I should need '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. So fall to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 men sin, and I eat r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ats and drink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good dich thy good heart, Apemant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 Alcibiades, your heart's in the field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is ever at your servic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d rather be at a breakfast of enemies tha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nner of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e were bleeding-new, my lord, there's no m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'em: I could wish my best friend at such a f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all those fatterers were thine enemies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n thou mightst kill 'em and bid me to 'e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we but have that happiness, my lord, tha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once use our hearts, whereby we might exp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part of our zeals, we should think our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 perf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 doubt, my good friends, but the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selves have provided that I shall have much hel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you: how had you been my friends else? w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that charitable title from thousands, d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you chiefly belong to my heart? I have t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of you to myself than you can with mod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in your own behalf; and thus far I confi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. O you gods, think I, what need we have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s, if we should ne'er have need of 'em?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he most needless creatures living, should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have use for 'em, and would most resem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instruments hung up in cases that keep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nds to themselves. Why, I have often wish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poorer, that I might come nearer to you.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born to do benefits: and what better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erer can we can our own than the riches of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s? O, what a precious comfort 'tis, to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, like brothers, commanding one anoth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s! O joy, e'en made away ere 't can be bor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yes cannot hold out water, methinks: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et their faults, I drink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eepest to make them drink, Tim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y had the like conception in our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t that instant like a babe sprung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, ho! I laugh to think that babe a bast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omise you, my lord, you moved me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ucket,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s that trum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ou, my lord, there are cer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ies most desirous of admitt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ies! what are their will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comes with them a forerunner, my lord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s that office, to signify their pleasu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, let them be admit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upi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p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 to thee, worthy Timon, and to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f his bounties taste! The five best sen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knowledge thee their patron; and come fre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atulate thy plenteous bosom: th'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ste, touch and smell, pleased from thy tale ri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only now come but to feast thine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re welcome all; let 'em have kind admitt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ic, make their welco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Cupi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, my lord, how ample you're belo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. Re-enter Cupid with a mask of Lad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mazons, with lutes in their h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ncing and play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y-day, what a sweep of vanity comes this 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ance! they are mad wo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madness is the glory of this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is pomp shows to a little oil and r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ake ourselves fools, to disport ourselv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end our flatteries, to drink those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whose age we void it up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oisonous spite and env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ives that's not depraved or deprav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ies, that bears not one spurn to their gr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ir friends' gif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fear those that dance before me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one day stamp upon me: 't has been d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shut their doors against a setting s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Lords rise from table, with much adoring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; and to show their loves, each singles out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azon, and all dance, men with women, a lof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in or two to the hautboys, and cea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done our pleasures much grace, fair lad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a fair fashion on our entertain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as not half so beautiful and k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added worth unto 't and lust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ntertain'd me with mine own dev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o thank you for 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you take us even at the b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for the worst is filthy; and would not 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ing, I doub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ies, there is an idle banquet attends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ou to dispose yoursel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Lad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thankfully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upid and La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ttle casket bring me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my lord. More jewels y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crossing him in 's humou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I should tell him,—well, i' faith I shou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ll's spent, he 'ld be cross'd then, an he cou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pity bounty had not eyes beh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n might ne'er be wretched for his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be our 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my lord, in read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hors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FLAVIUS, with the cask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one word to say to you: look you, my good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entreat you, honour me s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advance this jewel; accept it and wear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 far already in your gift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re we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ere are certain nobles of the sen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ly alighted, and come to visi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fairly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r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uchsafe me a word; it does concern you n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ar! why then, another time I'll hear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let's be provided to show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tain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 scarce know h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econd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it please your honour, Lord Luc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his free love, hath presented t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 milk-white horses, trapp'd in sil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accept them fairly; let the pres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worthily entertai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third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ou, my lord, that honour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, Lord Lucullus, entreats your comp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to hunt with him, and has sent your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brace of greyhou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unt with him; and let them be recei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ithout fair re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What will this come t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ommands us to provide, and give great gif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out of an empty coff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ill he know his purse, or yield me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him what a beggar his heart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of no power to make his wishes g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romises fly so beyond his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at he speaks is all in debt; he ow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y word: he is so kind that he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ys interest for 't; his land's put to their boo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ould I were gently put out of off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I were forced ou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ier is he that has no friend to f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uch that do e'en enemies exc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leed inwardly for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your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wrong, you bate too much of your own meri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my lord, a trifle of our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ore than common thanks I will receiv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's the very soul of boun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I remember, my lord, you g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words the other day of a bay cours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ode on: it is yours, because you like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beseech you, pardon me, my lord, in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take my word, my lord; I know, no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justly praise but what he does affec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eigh my friend's affection with mine 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you true. I'll call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L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ne so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ke all and your several visitat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kind to heart, 'tis not enough to g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, I could deal kingdoms to my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'er be weary. Alcibia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soldier, therefore seldom ri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omes in charity to thee: for all thy li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'mongst the dead, and all the lands thou h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 in a pitch'd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defiled land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so virtuously boun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nfinitely endear'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o you. Lights, more ligh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st of happ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 and fortunes, keep with you, Lord Tim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y for his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APEMANTUS and TIM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coil's 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ng of becks and jutting-out of bum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ubt whether their legs be worth the su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e given for 'em. Friendship's full of dreg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, false hearts should never have sound le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honest fools lay out their wealth on court's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Apemantus, if thou wert not sullen, I woul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'll nothing: for if I should be bribed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ould be none left to rail upon thee, and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ouldst sin the faster. Thou givest so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, I fear me thou wilt give away thyself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per shortly: what need these feasts, pomp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in-glori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an you begin to rail on society once,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orn not to give regard to you. Farewell; and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etter musi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ilt not hear me now; thou shalt not th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ock thy heaven from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men's ears shoul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unsel deaf, but not to flatte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Senator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enator, with papers in his h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te, five thousand: to Varro and to Isid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owes nine thousand; besides my former su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kes it five and twenty. Still in mo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raging waste? It cannot hold; it will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want gold, steal but a beggar's do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it Timon, why, the dog coins g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would sell my horse, and buy twenty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than he, why, give my horse to Tim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k nothing, give it him, it foals me, stra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ble horses. No porter at his g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rather one that smiles and still inv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at pass by. It cannot hold: no 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found his state in safety. Caphis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his, I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PHI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ir; what is your pleas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on your cloak, and haste you to Lord Tim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ortune him for my moneys; be not cea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light denial, nor then silenced whe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Commend me to your master'—and the ca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s in the right hand, thus: but tell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uses cry to me, I must serve my tu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mine own; his days and times are p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reliances on his fracted d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mit my credit: I love and honour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ust not break my back to heal his fing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mediate are my needs, and my rel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not be toss'd and turn'd to me in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ind supply immediate. Get you g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on a most importunate asp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isage of demand; for, I do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every feather sticks in his own w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Timon will be left a naked gu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lashes now a phoenix. Get you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o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 go, sir!'—Take the bonds along wit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the dates in contem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 hall in Timon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LAVIUS, with many bills in his h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care, no stop! so senseless of expen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will neither know how to maintain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ease his flow of riot: takes no acco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ings go from him, nor resumes no c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is to continue: never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o be so unwise, to be so k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be done? he will not hear, till fee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be round with him, now he comes from hun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fie, fie, f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PHIS, and the Servants of Isidore and Varr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even, Varro: w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ome for mone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ro's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not your business to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: and yours too, Isid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idore's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we were all discharg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ro's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IMON, ALCIBIADES, and Lords, &amp;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oon as dinner's done, we'll forth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Alcibiades. With me? what is your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here is a note of certain du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es! Whence ar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thens her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my ste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it your lordship, he hath put me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succession of new days this mon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ster is awaked by great occa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ll upon his own, and humbly prays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th your other noble parts you'll su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iving him his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honest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but repair to me next mor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ood my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ain thyself, good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ro's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Varro's servant, my good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idore's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Isid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umbly prays your speedy pay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id know, my lord, my master's want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ro's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due on forfeiture, my lord, six weeks And p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idore's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teward puts me off, my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sent expressly to your lord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br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, good my lords, keep 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ait upon you insta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CIBIADES and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FLAV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: pray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goes the world, that I am thus encounte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lamourous demands of date-broke bo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detention of long-since-due deb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my hon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ou, gentle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is unagreeable to this busi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importunacy cease till after dinn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make his lordship underst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you are not p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o, my friends. See them well entertai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draw n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PEMANTUS and Foo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stay, here comes the fool with Apemant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ha' some sport with '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ro's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him, he'll abuse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idore's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gue upon him, do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ro's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st, foo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dialogue with thy shad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ro's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eak not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'tis to th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Foo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idore's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the fool hangs on your back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hou stand'st single, thou'rt not on him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the fool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ast asked the question. Poor rogue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urers' men! bawds between gold and wa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erva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e we, Apemant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erva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ask me what you are, and do not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ves. Speak to 'em,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 you, gentle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erva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mercies, good fool: how does your mistr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e'en setting on water to scald such chick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are. Would we could see you at Corin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! gramer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ou, here comes my mistress' p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Fool] Why, how now, captain! what d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wise company? How dost thou, Apemant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had a rod in my mouth, that I might ans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profitab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Apemantus, read me the superscriptio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letters: I know not which is whi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st not r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ill little learning die then, that day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hanged. This is to Lord Timon; thi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. Go; thou wast born a bastard, and thou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 a baw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ast whelped a dog, and thou shalt famis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's death. Answer not; I am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'en so thou outrunnest grace. Fool, I will go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o Lord Timon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leave me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imon stay at home. You three serve three usur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erva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; would they served 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ould I,—as good a trick as ever hangman served th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three usurers' 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erva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no usurer but has a fool to his servant: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is one, and I am her fool. When men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orrow of your masters, they approach sadly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away merry; but they enter my mistress' 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rily, and go away sadly: the reason of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ro's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render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t then, that we may account thee a whore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knave; which not-withstanding, thou shal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ess esteem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ro's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a whoremaster, foo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ol in good clothes, and something lik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spirit: sometime't appears like a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 like a lawyer; sometime like a philosop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wo stones moe than's artificial one: 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often like a knight; and, generally, in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pes that man goes up and down in from foursc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rteen, this spirit walks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ro's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not altogether a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hou altogether a wise man: as much foolery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, so much wit thou lack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nswer might have become Apemant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erva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ide, aside; here comes Lord Tim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TIMON and FLAV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with me, fool,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always follow lover, elder brother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an; sometime the philosop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PEMANTUS and Foo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walk near: I'll speak with you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erv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ke me marvel: wherefore ere this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you not fully laid my state befor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ight so have rated my expen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had leave of mea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not hea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many leisures I propo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chance some single vantages you t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y indisposition put you ba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unaptness made your mini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to excuse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good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many times I brought in my accou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id them before you; you would throw them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, you found them in mine hon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, for some trifling present, you have bi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 so much, I have shook my head and wep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'gainst the authority of manners, pray'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old your hand more close: I did end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eldom, nor no slight cheques, when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mpted you in the ebb of your e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r great flow of debts. My loved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you hear now, too late—yet now's a tim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test of your having lacks a ha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ay your present deb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all my land be s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ll engaged, some forfeited and g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remains will hardly stop the m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resent dues: the future comes ap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defend the interim? and at leng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goes our reckon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acedaemon did my land ext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good lord, the world is but a 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t all yours to give it in a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quickly were it g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ell me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suspect my husbandry or falseh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me before the exactest audito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t me on the proof. So the gods bless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ll our offices have been oppress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iotous feeders, when our vaults have we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runken spilth of wine, when every ro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lazed with lights and bray'd with minstrel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retired me to a wasteful c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t mine eyes at f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s, have I said, the bounty of this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prodigal bits have slaves and peasa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ight englutted! Who is not Timon'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eart, head, sword, force, means, bu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Timon'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Timon, noble, worthy, royal Tim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when the means are gone that buy this pra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eath is gone whereof this praise is ma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st-won, fast-lost; one cloud of winter show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flies are couch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ermon me no fur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villanous bounty yet hath pass'd my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wisely, not ignobly, have I gi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st thou weep? Canst thou the conscience l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nk I shall lack friends? Secure thy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would broach the vessels of my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y the argument of hearts by borrow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and men's fortunes could I frankly 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can bid thee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urance bless your though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some sort, these wants of mine are crow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account them blessings; for by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try friends: you shall perceive how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ake my fortunes; I am wealthy in my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re! Flaminius! Servili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LAMINIUS, SERVILIUS, and other Serv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?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ispatch you severally; you to Lord Luci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rd Lucullus you: I hunted with his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day: you, to Sempronius: commend me to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s, and, I am proud, say, that my occasions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nd time to use 'em toward a supply of money: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quest be fifty tal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have said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Lord Lucius and Lucullus? hu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you, sir, to the senator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om, even to the state's best health,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erved this hearing—bid 'em send o' the inst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talents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een bol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I knew it the most general wa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m to use your signet and your n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y do shake their heads, and I am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richer in ret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true? can't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nswer, in a joint and corporate v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w they are at fall, want treasure, can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what they would; are sorry—you are honourabl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they could have wish'd—they know no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hath been amiss—a noble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catch a wrench—would all were well—'tis pity;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intending other serious mat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distasteful looks and these hard fract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ertain half-caps and cold-moving n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froze me into sil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ods, reward the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man, look cheerly. These old fell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heir ingratitude in them heredita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blood is caked, 'tis cold, it seldom flow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lack of kindly warmth they are not k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ature, as it grows again toward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fashion'd for the journey, dull and heav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a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Ventid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FLAV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be not s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rue and honest; ingeniously I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blame belongs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tidius lat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ied his father; by whose death he's stepp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a great estate: when he was p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rison'd and in scarcity of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lear'd him with five talents: greet him from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him suppose some good necess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es his friend, which craves to be remembe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ose five tal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FLAV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d, give't these fell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'tis instant due. Ne'er speak, or t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imon's fortunes 'mong his friends can s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 could not think it: that though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nty's fo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free itself, it thinks all others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Lucullus'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AMINIUS waiting. Enter a Servant to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old my lord of you; he is coming down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UCUL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U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One of Lord Timon's men? a gift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rant. Why, this hits right; I dreamt of a sil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in and ewer to-night. Flaminius, hon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minius; you are very respectively welcom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ll me some w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rv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does that honourable, complete, free-hear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 of Athens, thy very bountiful goo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ealth is well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U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right glad that his health is well, sir: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st thou there under thy cloak, pretty Flamini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nothing but an empty box, sir; which, i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's behalf, I come to entreat your honour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ly; who, having great and instant occasio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e fifty talents, hath sent to your lordship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rnish him, nothing doubting your pre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istance there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U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, la, la, la! 'nothing doubting,' says he? Al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lord! a noble gentleman 'tis, if he woul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so good a house. Many a time and often I ha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ned with him, and told him on't, and come agai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er to him, of purpose to have him spend l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he would embrace no counsel, take no warn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coming. Every man has his fault, and hon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is: I ha' told him on't, but I could ne'er g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from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Servant, with wi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our lordship, here is the w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U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minius, I have noted thee always wise. Here's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rdship speaks your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U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observed thee always for a towardly prom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rit—give thee thy due—and one that knows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ongs to reason; and canst use the time well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use thee well: good parts i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you gone, sirra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 nearer, honest Flaminius. Thy lord'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ntiful gentleman: but thou art wise; and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est well enough, although thou comest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s is no time to lend money, especially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e friendship, without security. Here's th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idares for thee: good boy, wink at me, and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awest me not. Fare the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possible the world should so much diff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alive that lived? Fly, damned base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 that worships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rowing the money ba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U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now I see thou art a fool, and fit for thy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these add to the number that may scald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oulten coin be thy damn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isease of a friend, and not himsel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friendship such a faint and milk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turns in less than two nights? O you g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el master's passion! this sl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his honour, has my lord's meat in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it thrive and turn to nutri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is turn'd to poi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ay diseases only work upon'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hen he's sick to death, let not that part of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y lord paid for, be of any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xpel sickness, but prolong his h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public p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UCILIUS, with three Strang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the Lord Timon? he is my very good friend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onourable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tra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know him for no less, though we are but strang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. But I can tell you one thing, my lord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hear from common rumours: now Lord Timo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y hours are done and past, and his e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rinks from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no, do not believe it; he cannot want for mon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tra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lieve you this, my lord, that, not long a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his men was with the Lord Lucullus to b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talents, nay, urged extremely for't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ed what necessity belonged to't, and yet was den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tra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you, denied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strange case was that! now, before the g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shamed on't. Denied that honourable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as very little honour showed in't. For my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, I must needs confess, I have received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all kindnesses from him, as money, plate, jewe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ch-like trifles, nothing comparing to 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had he mistook him and sent to me, I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have denied his occasion so many tal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ERVIL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by good hap, yonder's my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weat to see his honour. My honoured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LUC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lius! you are kindly met, sir. Fare thee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 me to thy honourable virtuous lord, my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quisite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it please your honour, my lord hath sen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what has he sent? I am so much endeare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rd; he's ever sending: how shall I tha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, thinkest thou? And what has he sent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only sent his present occasion now, my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questing your lordship to supply his instant 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 many tal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his lordship is but merry with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nnot want fifty five hundred tal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e mean time he wants les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is occasion were not virtu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not urge it half so faithfu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speak seriously, Servili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soul,'tis tru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wicked beast was I to disfurnish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such a good time, when I might ha' sh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honourable! how unluckily it happened, tha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purchase the day before for a little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ndo a great deal of honoured! Servilius,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gods, I am not able to do,—the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st, I say:—I was sending to use Lord 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, these gentlemen can witness! but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, for the wealth of Athens, I had done't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 me bountifully to his good lordship;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e his honour will conceive the fairest of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I have no power to be kind: and tell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rom me, I count it one of my great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lictions, say, that I cannot pleasure such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able gentleman. Good Servilius, will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riend me so far, as to use mine own words to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sir, I sh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ook you out a good turn, Servil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RVIL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 as you said, Timon is shrunk ind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that's once denied will hardly sp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tra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observe this, Hostili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tra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oo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tra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is the world's soul; and just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me pie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every flatterer's spirit. Who can call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riend that dips in the same dish? for,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knowing, Timon has been this lord's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ept his credit with his p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orted his estate; nay, Timon's mon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paid his men their wages: he ne'er dri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imon's silver treads upon his li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—O, see the monstrousness of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looks out in an ungrateful shape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es deny him, in respect of 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haritable men afford to begg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tra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igion groans a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tra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ine own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tasted Timon in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ame any of his bounties ove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rk me for his friend; yet, I prot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s right noble mind, illustrious virt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nourable carri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his necessity made use of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ave put my wealth into don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best half should have return'd to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I love his heart: but, I perce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must learn now with pity to dispen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olicy sits above consc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Sempronius'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EMPRONIUS, and a Servant of TIMON'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MPR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he needs trouble me in 't,—hum!—'b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oth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ight have tried Lord Lucius or Lucull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Ventidius is wealthy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he redeem'd from prison: all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we their estates un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all been touch'd and found base metal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au denie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MPR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have they denied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Ventidius and Lucullus denied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es he send to me? Three? hu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ows but little love or judgment in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I be his last refuge! His friends,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ysici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ive, give him over: must I take the cure upon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much disgraced me in't; I'm angry at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ight have known my place: I see no sense for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is occasion might have woo'd me fir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in my conscience, I was the first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'er received gift from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es he think so backwardly of me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'll requite its last? N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t may prove an argument of l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rest, and 'mongst lords I be thought a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d rather than the worth of thrice the su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sent to me first, but for my mind's sa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d such a courage to do him good. But now retu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their faint reply this answer jo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bates mine honour shall not know my co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! Your lordship's a goodly villain.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il knew not what he did when he made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tic; he crossed himself by 't: and I can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but, in the end, the villainies of man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him clear. How fairly this lord strive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 foul! takes virtuous copies to be wick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hose that under hot ardent zeal would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le realms on fire: Of such a nature is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tic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s my lord's best hope; now all are f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only the gods: now his friends are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ors, that were ne'er acquainted with their wa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a bounteous year must be employ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o guard sure their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is all a liberal course allow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annot keep his wealth must keep his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 hall in Timon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Servants of Varro, and the Servan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US, meeting TITUS, HORTENSIUS, and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s of TIMON's creditors, waiting his coming ou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ro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met; good morrow, Titus and Hortens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ke to you kind Varr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do we meet toge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'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I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business does command us all; for mine Is mon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s theirs and 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HILOT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'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r Philotus to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day at o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'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good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 you think the h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bouring for n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'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my lord seen y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'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nder on't; he was wont to shine at se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'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the days are wax'd shorter with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consider that a prodigal co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ike the sun's; but not, like his, recover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'tis deepest winter in Lord Timon's pur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one may reach deep enough, and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li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of your fear for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how you how to observe a strange ev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rd sends now for mon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true, he do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wears jewels now of Timon's gi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 I wait for mon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gainst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'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, how strange it sh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 in this should pay more than he ow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'en as if your lord should wear rich jew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nd for money for '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m weary of this charge, the gods can wit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my lord hath spent of Timon's weal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ingratitude makes it worse than steal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ro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mine's three thousand crowns: what's you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'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 thousand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ro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uch deep: and it should seem by the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aster's confidence was above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, surely, his had equal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 FLAMIN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Lord Timon's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'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minius! Sir, a word: pray, is my lord ready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for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ndeed, he is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ttend his lordship; pray, signify so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ed not tell him that; he knows you are too dilig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LAVIUS in a cloak, muffl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'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is not that his steward muffled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goes away in a cloud: call him, call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hear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ro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leave, si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 ye ask of me, my fri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ait for certain money her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money were as certain as your wai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sure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 preferr'd you not your sums and bi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r false masters eat of my lord's me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ey could smile and fawn upon his deb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down the interest into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uttonous ma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yourselves but wrong to stir me u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pass quiet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't, my lord and I have made an 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 more to reckon, he to sp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'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this answer will not ser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'twill not serve,'tis not so base as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 serve kna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ro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what does his cashiered worship mu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ro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tter what; he's poor, and that's reve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. Who can speak broader than he that has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se to put his head in? such may rail again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build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ERVIL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re's Servilius; now we shall know some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might beseech you, gentlemen, to repair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 hour, I should derive much from't; f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't of my soul, my lord leans wondrously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ntent: his comfortable temper has forsook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much out of health, and keeps his chamb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' Servant: Many do keep their chambers are not si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f it be so far beyond his heal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he should the sooner pay his deb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a clear way to the go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go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nnot take this for answer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MI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Servilius, help! My lord!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IMON, in a rage, FLAMINIUS follow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e my doors opposed against my passa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been ever free, and must my 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y retentive enemy, my gao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lace which I have feasted, does it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ll mankind, show me an iron hea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'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in now, Tit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here is my b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'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n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ro's Serva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ur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our bil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ck me down with 'em: cleave me to the gird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'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my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t my heart in su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, fifty tal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out my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lius'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 thousand crown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 thousand drops pays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rs?—and you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ro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ro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r me, take me, and the gods fall upon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TENS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I perceive our masters may throw their ca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ir money: these debts may well be cal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erate ones, for a madman owes '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TIMON and FLAV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e'en put my breath from me, the sla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ditors? devil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ear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f it should be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it so. My stewa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itly? Go, bid all my friends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us, Lucullus, and Semproni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, sirrah, 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once more feast the rasca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only speak from your distracted sou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t so much left, to furnish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derate t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't not in thy care;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harge thee, invite them all: let in the t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knaves once more; my cook and I'll prov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The senate-house. The Senate sitting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you have my voice to it; the faul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ody; 'tis necessary he should di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emboldens sin so much as mer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true; the law shall bruis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LCIBIADES, with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, health, and compassion to the sena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capt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n humble suitor to your virtu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ity is the virtue of the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ne but tyrants use it crue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pleases time and fortune to lie heav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 friend of mine, who, in hot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tepp'd into the law, which is past dep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ose that, without heed, do plunge into 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 man, setting his fate a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omely virtu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did he soil the fact with cowardic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onour in him which buys out his faul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a noble fury and fair spi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ing his reputation touch'd to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 oppose his fo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such sober and unnoted pa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 behave his anger, ere 'twas sp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he had but proved an argu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undergo too strict a paradox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ving to make an ugly deed look fa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ords have took such pains as if they labou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ng manslaughter into form and set quarrel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head of valour; which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valour misbegot and came into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ects and factions were newly bo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truly valiant that can wisely suff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st that man can breathe, and make his wro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outsides, to wear them like his rai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eless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'er prefer his injuries to his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ng it into da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rongs be evils and enforce us k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olly 'tis to hazard life for i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not make gross sins look cl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evenge is no valour, but to b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s, then, under favour, pardo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speak like a cap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 fond men expose themselves to batt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endure all threats? sleep upon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e foes quietly cut their throa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repugnancy? If there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valour in the bearing, what make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road? why then, women are more vali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ay at home, if bearing carry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ass more captain than the lion, the fel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aden with irons wiser than the jud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isdom be in suffering. O my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are great, be pitifully g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annot condemn rashness in cold bl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ill, I grant, is sin's extremest gu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n defence, by mercy, 'tis most j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in anger is impie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o is man that is not ang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igh but the crime with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reathe in v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vain! his service 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Lacedaemon and Byzantiu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a sufficient briber for his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my lords, he has done fair serv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lain in fight many of your enem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ull of valour did he bear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last conflict, and made plenteous woun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s made too much plenty with '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a sworn rioter: he has a sin that of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wns him, and takes his valour prison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re were no foes, that were en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vercome him: in that beastly f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s been known to commit outrag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erish factions: 'tis inferr'd to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ays are foul and his drink danger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d fate! he might have died in w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s, if not for any parts in him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his right arm might purchase his own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in debt to none—yet, more to mov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my deserts to his, and join 'em bo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I know your reverend ages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urity, I'll pawn my victories,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nours to you, upon his good retur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by this crime he owes the law his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let the war receive 't in valiant g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aw is strict, and war is nothing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for law: he dies; urge it no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eight of our displeasure: friend or br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orfeits his own blood that spills an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it be so? it must not be. My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, know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me to your remembran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hink but your age has forgot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ould not else be, I should prove so b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e, and be denied such common gr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ounds ache a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dare our ang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in few words, but spacious in effec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banish thee for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ish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ish your dotage; banish usu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s the senate ug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, after two days' shine, Athens contai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 our weightier judgment. And, not to s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pi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be executed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enato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e gods keep you old enough; that you may 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in bone, that none may look on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m worse than mad: I have kept back their f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they have told their money and let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coin upon large interest, I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 only in large hurts. All those for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balsam that the usuring sen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urs into captains' wounds? Banishm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omes not ill; I hate not to be banish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cause worthy my spleen and fu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strike at Athens. I'll cheer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iscontented troops, and lay for hea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onour with most lands to be at od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s should brook as little wrongs as go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 banqueting-room in Timon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. Tables set out: Servants atten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 divers Lords, Senators and others,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ral doo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od time of day to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lso wish it to you. I think this honourable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but try us this other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at were my thoughts tiring, when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countered: I hope it is not so low with him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ade it seem in the trial of his several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ould not be, by the persuasion of his new feas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think so: he hath sent me an earn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viting, which many my near occasions did urg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t off; but he hath conjured me beyond them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needs app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ike manner was I in debt to my importun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iness, but he would not hear my excuse.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ry, when he sent to borrow of me, that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ision was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ick of that grief too, as I understand how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man here's so. What would he have borrowed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pie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piec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of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ent to me, sir,—Here 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IMON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my heart, gentlemen both; and how far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 at the best, hearing well of your lord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wallow follows not summer more willing than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rd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Nor more willingly leaves winter;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mmer-birds are men. Gentlemen, our dinner will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ompense this long stay: feast your ears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ic awhile, if they will fare so harshly o'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mpet's sound; we shall to 't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it remains not unkindly with your lordsh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returned you an empty messe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, let it not troubl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oble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my good friend, what che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ost honourable lord, I am e'en sick of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when your lordship this other day sent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so unfortunate a begg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not on 't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had sent but two hours befor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not cumber your better rememb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banquet brought 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bring in all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covered dish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yal cheer, I warran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t not that, if money and the season can y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 you? What's the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 is banished: hear you of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 banish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o, be sure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h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upon 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orthy friends, will you draw n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you more anon. Here's a noble feast to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old man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't hold? will 't ho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oes: but time will—and s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conce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man to his stool, with that spur as he woul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p of his mistress: your diet shall be in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ces alike. Make not a city feast of it, to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at cool ere we can agree upon the first pl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, sit. The gods require our than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reat benefactors, sprinkle our society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fulness. For your own gifts, make your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ised: but reserve still to give, lest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ities be despised. Lend to each man enough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need not lend to another; for, were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heads to borrow of men, men would forsak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s. Make the meat be beloved more than the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ives it. Let no assembly of twenty be with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core of villains: if there sit twelve women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able, let a dozen of them be—as they are.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t of your fees, O gods—the senators of Athe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gether with the common lag of people—wha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iss in them, you gods, make suitable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truction. For these my present friends, as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o me nothing, so in nothing bless them, an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are they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over, dogs, and la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dishes are uncovered and seen to be full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m wa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es his lordship me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th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you a better feast never beh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t of mouth-friends I smoke and lukewarm wa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your perfection. This is Timon's l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stuck and spangled with your flatte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hes it off, and sprinkles in your fa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reeking vill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rowing the water in their fac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 loathed and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smiling, smooth, detested parasi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eous destroyers, affable wolves, meek b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fools of fortune, trencher-friends, time's f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 and knee slaves, vapours, and minute-jack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an and beast the infinite ma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ust you quite o'er! What, dost thou 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! take thy physic first—thou too—and thou;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I will lend thee money, borrow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rows the dishes at them, and drives them ou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ll in motion? Henceforth be no f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at a villain's not a welcome gu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n, house! sink, Athens! henceforth hate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imon man and all humani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the Lords, Senators, &amp;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lor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you the quality of Lord Timon's fu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sh! did you see my ca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th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lost my g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but a mad lord, and nought but humour sways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gave me a jewel th' other day, and now he h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 it out of my hat: did you see my jewe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see my ca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't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th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lies my g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make no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Timon's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el 't upon my bo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th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day he gives us diamonds, next day sto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ithout the walls of Athen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IM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look back upon thee. O thou w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irdlest in those wolves, dive in th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nce not Athens! Matrons, turn incontin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dience fail in children! slaves and foo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 the grave wrinkled senate from the ben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nister in their steads! to general filth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vert o' the instant, green virgi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't in your parents' eyes! bankrupts, hold f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than render back, out with your kn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ut your trusters' throats! bound servants, stea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ge-handed robbers your grave masters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ill by law. Maid, to thy master's 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istress is o' the brothel! Son of sixt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 the lined crutch from thy old limping s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it beat out his brains! Piety, and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igion to the gods, peace, justice,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estic awe, night-rest, and neighbourh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ruction, manners, mysteries, and tra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grees, observances, customs, and la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line to your confounding contra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confusion live! Plagues, incident to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otent and infectious fevers hea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Athens, ripe for stroke! Thou cold sciatic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pple our senators, that their limbs may h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amely as their manners. Lust and liber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ep in the minds and marrows of our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'gainst the stream of virtue they may str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own themselves in riot! Itches, bla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w all the Athenian bosoms; and their cr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general leprosy! Breath infect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ir society, as their friendship,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ely poison! Nothing I'll bear from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akedness, thou detestable t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ou that too, with multiplying ba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 will to the woods; where he shall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kindest beast more kinder than mank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confound—hear me, you good gods al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thenians both within and out that w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ant, as Timon grows, his hate may g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whole race of mankind, high and low! A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thens. A room in Timon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LAVIUS, with two or three Serv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you, master steward, where's our ma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we undone? cast off? nothing remain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my fellows, what should I say to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e recorded by the righteous g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s poor a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 house brok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noble a master fall'n! All gone! an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friend to take his fortune by the a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 along with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 do turn our bac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ur companion thrown into his g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is familiars to his buried fortu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ink all away, leave their false vows with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empty purses pick'd; and his poor 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edicated beggar to the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s disease of all-shunn'd pover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ks, like contempt, alone. More of our fell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ther Serv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broken implements of a ruin'd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do our hearts wear Timon's live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ee I by our faces; we are fellows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ng alike in sorrow: leak'd is our ba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, poor mates, stand on the dying de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ing the surges threat: we must all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is sea of 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ellows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test of my wealth I'll share amongs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ver we shall meet, for Timon's s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yet be fellows; let's shake our heads, and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'twere a knell unto our master's fortu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e have seen better days. ' Let each take s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put out all your hands. Not one word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part we rich in sorrow, parting p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ervants embrace, and part several way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 fierce wretchedness that glory brings 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ould not wish to be from wealth exem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riches point to misery and contemp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ould be so mock'd with glory? or to 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a dream of friendshi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his pomp and all what state compou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ly painted, like his varnish'd frien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honest lord, brought low by his own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one by goodness! Strange, unusual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an's worst sin is, he does too much go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then, dares to be half so kind ag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ounty, that makes gods, does still mar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earest lord, bless'd, to be most accur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, only to be wretched, thy great fortu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made thy chief afflictions. Alas, kind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flung in rage from this ingrateful s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onstrous friends, nor has he with him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ly his life, or that which can comman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ollow and inquire him ou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ever serve his mind with my best w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I have gold, I'll be his steward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oods and cave, near the seashor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IMON, from the ca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lessed breeding sun, draw from the 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tten humidity; below thy sister's or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ect the air! Twinn'd brothers of one wo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procreation, residence, and bi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ce is dividant, touch them with several fortun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ter scorns the lesser: not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all sores lay siege, can bear great fort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y contempt of n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ise me this beggar, and deny 't that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nator shall bear contempt heredita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ggar native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pasture lards the rother's si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nt that makes him lean. Who dares, who da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urity of manhood stand up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'This man's a flatterer?' if one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re they all; for every grise of fortu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mooth'd by that below: the learned p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ks to the golden fool: all is obliq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thing level in our cursed natu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irect villany. Therefore, be abhor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feasts, societies, and throngs of 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emblable, yea, himself, Timon disdai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truction fang mankind! Earth, yield me roo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g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eeks for better of thee, sauce his pal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y most operant poison! What i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ld? yellow, glittering, precious gold? No, g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 idle votarist: roots, you clear heave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much of this will make black white, foul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ong right, base noble, old young, coward vali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you gods! why this? what this, you gods? Why,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lug your priests and servants from your si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 stout men's pillows from below their hea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yellow sl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knit and break religions, bless the accur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e hoar leprosy adored, place thie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them title, knee and approb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enators on the bench: this is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s the wappen'd widow wed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, whom the spital-house and ulcerous so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cast the gorge at, this embalms and spi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April day again. Come, damned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ommon whore of mankind, that put'st od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 the route of nations, I will mak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y right n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arch afar o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a drum? Thou'rt qu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I'll bury thee: thou'lt go, strong th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gouty keepers of thee cannot st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stay thou out for ear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eeping some go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LCIBIADES, with drum and fife,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like manner; PHRYNIA and TIMANDR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t thou there?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ast, as thou art. The canker gnaw th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owing me again the eyes of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y name? Is man so hateful to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t thyself a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Misanthropos, and hate mank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y part, I do wish thou wert a do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ight love thee some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e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y fortunes am unlearn'd and str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e too; and more than that I know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ot desire to know. Follow thy dru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an's blood paint the ground, gules, gul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igious canons, civil laws are crue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hat should war be? This fell whore of th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in her more destruction than thy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ll her cherubim l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RY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ips rot of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kiss thee; then the rot retur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ne own lips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me the noble Timon to this chan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moon does, by wanting light to gi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n renew I could not, like the mo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ere no suns to borrow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 Tim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riendship may I do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, bu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ntain my opin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it, Tim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mise me friendship, but perform none: if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not promise, the gods plague thee, for thou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! if thou dost perform, confound thee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heard in some sort of thy mise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aw'st them, when I had prospe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them now; then was a blessed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ine is now, held with a brace of harlo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AND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Athenian minion, whom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iced so regardful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Timandr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AND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 whore still: they love thee not that use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them diseases, leaving with thee their l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use of thy salt hours: season the sl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ubs and baths; bring down rose-cheeked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tub-fast and the di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AND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thee, mon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him, sweet Timandra; for his w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drown'd and lost in his calami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ut little gold of late, brave Tim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nt whereof doth daily make revo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penurious band: I have heard, and grie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ursed Athens, mindless of thy w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etting thy great deeds, when neighbour sta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thy sword and fortune, trod upon them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beat thy drum, and get the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y friend, and pity thee, dear Tim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st thou pity him whom thou dost trou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be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fare thee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some gold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it, I cannot ea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have laid proud Athens on a heap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r'st thou 'gainst Athe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imon, and have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confound them all in thy conqu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e after, when thou hast conquer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me, Tim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by killing of villa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ast born to conquer my count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up thy gold: go on,—here's gold,—go 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s a planetary plague, when J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o'er some high-viced city hang his poi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sick air: let not thy sword skip 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ty not honour'd age for his white be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n usurer: strike me the counterfeit matr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her habit only that is hon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self's a bawd: let not the virgin's ch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soft thy trenchant sword; for those milk-pa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rough the window-bars bore at men's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t within the leaf of pity w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et them down horrible traitors: spare not the ba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dimpled smiles from fools exhaust their merc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it a bastard, whom the orac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doubtfully pronounced thy throat shall c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nce it sans remorse: swear against objec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armour on thine ears and on thine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proof, nor yells of mothers, maids, nor bab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ight of priests in holy vestments blee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pierce a jot. There's gold to pay soldi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large confusion; and, thy fury sp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ounded be thyself! Speak not,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gold yet? I'll take the gold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t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ll thy couns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, or dost thou not, heaven's c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RY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us some gold, good Timon: hast thou m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AND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 to make a whore forswear her tr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make whores, a bawd. Hold up, you slu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aprons mountant: you are not oath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, I know, you 'll swear, terribly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strong shudders and to heavenly ag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mmortal gods that hear you,—spare your oat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rust to your conditions: be whores st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whose pious breath seeks to convert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trong in whore, allure him, burn him u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your close fire predominate his sm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no turncoats: yet may your pains, six mont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quite contrary: and thatch your poor thin roof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urthens of the dead;—some that were hang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tter:—wear them, betray with them: whore st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 till a horse may mire upon your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x of wrinkl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RY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ore gold: what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AND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't, that we'll do any thing for g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umptions s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ollow bones of man; strike their sharp sh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r men's spurring. Crack the lawyer's v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may never more false title pl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ound his quillets shrilly: hoar the fla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colds against the quality of fle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believes himself: down with the n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 with it flat; take the bridge quite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m that, his particular to fore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ells from the general weal: make curl'd-p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ffians ba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e unscarr'd braggarts of the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ive some pain from you: plague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r activity may defeat and qu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urce of all erection. There's more g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damn others, and let this damn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tches grave you 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RYN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counsel with more money, bounteous Tim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AND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whore, more mischief first; I have given you ear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up the drum towards Athens! Farewell, Tim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thrive well, I'll visit the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hope well, I'll never see thee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did thee h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thou spokest well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'st thou that har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daily find it. Get thee away, and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eagles wit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but offend him. Strik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um beats. Exeunt ALCIBIADES, PHRYN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IMANDR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ature, being sick of man's unkind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yet be hungry! Common mother, th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gg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womb unmeasurable, and infinite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ems, and feeds all; whose self-same mett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f thy proud child, arrogant man, is puff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enders the black toad and adder bl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ilded newt and eyeless venom'd w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the abhorred births below crisp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n Hyperion's quickening fire doth sh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ield him, who all thy human sons doth h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forth thy plenteous bosom, one poor roo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sear thy fertile and conceptious wo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no more bring out ingrateful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great with tigers, dragons, wolves, and b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em with new monsters, whom thy upward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o the marbled mansion all ab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presented!—O, a root,—dear thanks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y up thy marrows, vines, and plough-torn lea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f ungrateful man, with liquorish dra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rsels unctuous, greases his pure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om it all consideration slip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PEMANT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man? plague, plag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directed hither: men re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affect my manners, and dost use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, then, because thou dost not keep a do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I would imitate: consumption catch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in thee a nature but infect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or unmanly melancholy spr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change of fortune. Why this spade? this pl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lave-like habit? and these looks of ca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latterers yet wear silk, drink wine, lie sof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g their diseased perfumes, and have forg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Timon was. Shame not these wo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putting on the cunning of a car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ou a flatterer now, and seek to thr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at which has undone thee: hinge thy kn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his very breath, whom thou'lt obser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w off thy cap; praise his most vicious st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 it excellent: thou wast told th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gavest thine ears like tapsters that bid wel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aves and all approachers: 'tis most j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turn rascal; hadst thou wealth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scals should have 't. Do not assume my like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 like thee, I'ld throw away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cast away thyself, being like th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dman so long, now a fool. What, think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bleak air, thy boisterous chamber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put thy shirt on warm? will these moss'd tre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outlived the eagle, page thy he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kip where thou point'st out? will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d br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died with ice, caudle thy morning t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ure thy o'er-night's surfeit? Call the creatu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naked natures live in an the sp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reakful heaven, whose bare unhoused tru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conflicting elements expo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swer mere nature; bid them flatter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ou shalt fin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ol of thee: de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hee better now than e'er I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te thee w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flatter'st mis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latter not; but say thou art a caiti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st thou seek me ou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vex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ways a villain's office or a fool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please thyself in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a knave to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didst put this sour-cold habit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stigate thy pride, 'twere well: bu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it enforcedly; thou'ldst courtier be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t thou not beggar. Willing mis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lives encertain pomp, is crown'd bef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is filling still, never comple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, at high wish: best state, contentl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a distracted and most wretched be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se than the worst, 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ouldst desire to die, being miser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y his breath that is more miser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slave, whom Fortune's tender a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avour never clasp'd; but bred a do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st thou, like us from our first swath, procee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weet degrees that this brief world aff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ch as may the passive drugs of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ely command, thou wouldst have plunged th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eneral riot; melted down thy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ifferent beds of lust; and never lear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cy precepts of respect, but follow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gar'd game before thee. But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d the world as my confectiona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uths, the tongues, the eyes and hearts of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duty, more than I could frame employ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umberless upon me stuck as le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on the oak, hive with one winter's bru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 from their boughs and left me open, b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y storm that blows: I, to bear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ever knew but better, is some burd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nature did commence in sufferance,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made thee hard in't. Why shouldst thou hate 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never flatter'd thee: what hast thou giv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wilt curse, thy father, that poor ra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be thy subject, who in spite put st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ome she beggar and compounded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rogue hereditary. Hence, be g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hadst not been born the worst of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dst been a knave and flatter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proud y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at I am not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that I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prodig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that I am one 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all the wealth I have shut up i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d give thee leave to hang it. Get the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whole life of Athens were in th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would I ea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ating a roo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; I will mend thy f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Offering him a roo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end my company, take away th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shall mend mine own, by the lack of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well mended so, it is but botch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, I would it w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st thou have to Athe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thither in a whirlwind. If thou wi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them there I have gold; look, so I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no use for g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st and tru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re it sleeps, and does no hired h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liest o' nights, Tim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at's abo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feed'st thou o' days, Apemant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my stomach finds meat; or, rather, where I 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poison were obedient and knew my mi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ouldst thou send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uce thy dish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ddle of humanity thou never knewest, bu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remity of both ends: when thou wast in thy gi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y perfume, they mocked thee for to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iosity; in thy rags thou knowest none, but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ised for the contrary. There's a medlar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, ea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hat I hate I feed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hate a medl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ough it look lik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thou hadst hated meddlers sooner, thou should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loved thyself better now. What man dids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 know unthrift that was beloved after his mea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without those means thou talkest of, dids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 know belov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understand thee; thou hadst some means to keep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ings in the world canst thou nearest comp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y flatter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en nearest; but men, men are the th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selves. What wouldst thou do with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, if it lay in thy pow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it the beasts, to be rid of the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st thou have thyself fall in the confusio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, and remain a beast with the beas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im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astly ambition, which the gods grant thee t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ain to! If thou wert the lion, the fox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uile thee; if thou wert the lamb, the fox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t three: if thou wert the fox, the lion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spect thee, when peradventure thou wert accused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ss: if thou wert the ass, thy dulness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rment thee, and still thou livedst but a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fast to the wolf: if thou wert the wolf,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ediness would afflict thee, and oft thou should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zard thy life for thy dinner: wert thou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icorn, pride and wrath would confound the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ine own self the conquest of thy fury: we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 bear, thou wouldst be killed by the hor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t thou a horse, thou wouldst be seized b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pard: wert thou a leopard, thou wert germa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on and the spots of thy kindred were jurors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ife: all thy safety were remotion and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fence absence. What beast couldst thou be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not subject to a beast? and what a beast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lready, that seest not thy los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forma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couldst please me with speaking to me,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st have hit upon it here: the commonwealth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hens is become a forest of beas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as the ass broke the wall, that thou art out of the ci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nder comes a poet and a painter: the plagu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ny light upon thee! I will fear to catch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way: when I know not what else to do, I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the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re is nothing living but thee, thou shal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. I had rather be a beggar's dog than Apemant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he cap of all the fools a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ou wert clean enough to spit up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gue on thee! thou art too bad to c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villains that do stand by thee are p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leprosy but what thou speak'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nam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at thee, but I should infect my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my tongue could rot them of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thou issue of a mangy do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oler does kill me that thou art al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wound to se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ou wouldst bur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edious rogue! I am sorry I shall l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one by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rows a stone at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a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gue, rogue, rog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ick of this false world, and will love n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even the mere necessities upon 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Timon, presently prepare thy gr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 where the light foam the sea may b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grave-stone daily: make thine epitap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eath in me at others' lives may la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go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 sweet king-killer, and dear divo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xt natural son and sire! thou bright defi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ymen's purest bed! thou valiant Ma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ever young, fresh, loved and delicate woo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blush doth thaw the consecrated s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es on Dian's lap! thou visible g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lder'st close impossibilit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st them kiss! that speak'st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very purpose! O thou touch of hear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, thy slave man rebels, and by thy virt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them into confounding odds, that bea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have the world in empi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'twere s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till I am dead. I'll say thou'st g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ilt be throng'd to shor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ng'd t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ack, I pri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MAN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, and love thy mis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live so, and s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PEMANT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q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e things like men! Eat, Timon, and abhor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nditti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Band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hould he have this gold? It is some p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gment, some slender sort of his remainder: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e want of gold, and the falling-from of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s, drove him into this melancho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Band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ised he hath a mass of tr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Band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make the assay upon him: if he car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't, he will supply us easily; if he covetou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erve it, how shall's get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Band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; for he bears it not about him, 'tis h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Band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th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ditt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Band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is descrip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Band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; I know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ditt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thee, Tim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thiev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ditt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s, not thie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too; and women's s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ditt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not thieves, but men that much do w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eatest want is, you want much of m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you want? Behold, the earth hath roo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is mile break forth a hundred spri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aks bear mast, the briers scarlet hip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unteous housewife, nature, on each bu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s her full mess before you. Want! why wa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Band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nnot live on grass, on berries, wa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easts and birds and fish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on the beasts themselves, the birds, and fish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eat men. Yet thanks I must you c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are thieves profess'd, that you work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olier shapes: for there is boundless the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imited professions. Rascal thie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gold. Go, suck the subtle blood o' the gra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 high fever seethe your blood to fr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'scape hanging: trust not the physici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ntidotes are poison, and he sl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e than you rob: take wealth and lives toge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villany, do, since you protest to do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workmen. I'll example you with thiev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n's a thief, and with his great attra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bs the vast sea: the moon's an arrant th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 pale fire she snatches from the su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a's a thief, whose liquid surge reso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on into salt tears: the earth's a th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eeds and breeds by a composture sto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general excrement: each thing's a thie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ws, your curb and whip, in their rough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uncheque'd theft. Love not yourselves: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b one another. There's more gold. Cut throa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at you meet are thieves: to Athens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 open shops; nothing can you ste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eves do lose it: steal no less for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ive you; and gold confound you howsoe'er! A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Band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almost charmed me from my profession,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uading me t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Band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in the malice of mankind that he thus advi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; not to have us thrive in our myst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Band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lieve him as an enemy, and give over my tra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Band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first see peace in Athens: there is no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iserable but a man may be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Banditti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LAV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you go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yond despised and ruinous man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of decay and failing? O monu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nder of good deeds evilly bestow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n alteration of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desperate want mad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viler thing upon the earth than fri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an bring noblest minds to basest en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rarely does it meet with this time's gu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an was wish'd to love his enemi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nt I may ever love, and rather w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that would mischief me than those that d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caught me in his eye: I will pre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nest grief unto him; and, as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serve him with my life. My dearest ma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 what ar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forgot me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st ask that? I have forgot all m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if thou grant'st thou'rt a man, I have forgot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onest poor servant of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 know thee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had honest man about me, I;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ept were knaves, to serve in meat to vill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are wit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did poor steward wear a truer gr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s undone lord than mine eyes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dost thou weep? Come nearer. Then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ou art a woman, and disclaim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inty mankind; whose eyes do never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rough lust and laughter. Pity's sleep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nge times, that weep with laughing, not with weep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g of you to know me, good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ccept my grief and whilst this poor wealth la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tertain me as your steward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 a ste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rue, so just, and now so comforta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almost turns my dangerous nature mi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ehold thy face. Surely, this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born of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ive my general and exceptless rash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erpetual-sober gods! I do procla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honest man—mistake me not—but 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, I pray,—and he's a ste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in would I have hated all manki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redeem'st thyself: but all, sav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ll with cur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thou art more honest now than wi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by oppressing and betraying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ightst have sooner got another serv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any so arrive at second mas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ir first lord's neck. But tell me tru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must ever doubt, though ne'er so sur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thy kindness subtle, covet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 a usuring kindness, and, as rich men deal gif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ecting in return twenty for 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most worthy master; in whose br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t and suspect, alas, are placed too l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have fear'd false times when you did fe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spect still comes where an estate is l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I show, heaven knows, is merely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ty and zeal to your unmatched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e of your food and living; and, believe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ost honour'd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ny benefit that points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in hope or present, I'ld excha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one wish, that you had power and weal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equite me, by making rich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hee, 'tis so! Thou singly honest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take: the gods out of my mis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ent thee treasure. Go, live rich and happ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us condition'd: thou shalt build from m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e all, curse all, show charity to n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the famish'd flesh slide from the b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thou relieve the beggar; give to do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ou deny'st to men; let prisons swallow '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bts wither 'em to nothing; be men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sted wo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y diseases lick up their false bloo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farewell and thr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me st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mfort you, my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hatest cur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 not; fly, whilst thou art blest and fr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see thou man, and let me ne'er se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FLAVIUS. TIMON retires to his ca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woods. Before Timon's cav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et and Painter; TIMON watc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from his ca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took note of the place, it cannot be far w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abid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o be thought of him? does the rumour 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rue, that he's so full of go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tain: Alcibiades reports it; Phrynia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andra had gold of him: he likewise enriched p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ggling soldiers with great quantity: 'tis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gave unto his steward a mighty su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is breaking of his has been but a try for his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else: you shall see him a palm in Ath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, and flourish with the highest. Ther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amiss we tender our loves to him, in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osed distress of his: it will show honestly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; and is very likely to load our purposes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ey travail for, if it be a just true re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oes of his hav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ve you now to present unto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at this time but my visitation: only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mise him an excellent pie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serve him so too, tell him of an i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coming towar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as the best. Promising is the very air o'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: it opens the eyes of expecta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ormance is ever the duller for his act; 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e plainer and simpler kind of people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ed of saying is quite out of use. To promis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courtly and fashionable: performance is a k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ll or testament which argues a great sick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judgment that make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IMON comes from his cave, behi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Excellent workman! thou canst not pain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so bad as is th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inking what I shall say I have provided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: it must be a personating of himself; a sat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softness of prosperity, with a disco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infinite flatteries that follow youth and opulen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Must thou needs stand for a villain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 own work? wilt thou whip thine own fault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 men? Do so, I have gold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let's seek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do we sin against our own e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may profit meet, and come too l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 day serves, before black-corner'd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what thou want'st by free and offer'd light.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'll meet you at the turn. Wha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's g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is worshipp'd in a baser te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ere swine f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ou that rigg'st the bark and plough'st the fo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tlest admired reverence in a sl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e be worship! and thy saints for a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rown'd with plagues that thee alone obe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t I meet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oming for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, worthy Tim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late noble ma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once lived to see two honest 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often of your open bounty tas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ing you were retired, your friends fall'n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thankless natures—O abhorred spirits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ll the whips of heaven are large enoug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to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star-like nobleness gave life and influ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ir whole being! I am rapt and cannot co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nstrous bulk of this ingratit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y size of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go naked, men may see't the bet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at are honest, by being what you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em best seen and kn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and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ravail'd in the great shower of your gif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weetly fel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you are honest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hither come to offer you our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honest men! Why, how shall I requit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you eat roots, and drink cold water?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e can do, we'll do, to do you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're honest men: ye've heard that I have g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ure you have: speak truth; ye're honest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t is said, my noble lord; but ther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not my friend nor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honest men! Thou draw'st a counterfe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 in all Athens: thou'rt, indeed, the b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ounterfeit'st most liv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so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'en so, sir, as I say. And, for thy fi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y verse swells with stuff so fine and smo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art even natural in thine 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for all this, my honest-natured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needs say you have a little faul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'tis not monstrous in you, neither wish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ake much pains to m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eech your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it known to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take it 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thankfully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, inde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t it not, worth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ever a one of you but trusts a kn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ightily deceive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we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you hear him cog, see him dissem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his gross patchery, love him, feed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in your bosom: yet remain ass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's a made-up vil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ne such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ou, I love you well; I'll give you g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d me these villains from your compan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them or stab them, drown them in a dra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ound them by some course, and come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ve you gold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 them, my lord, let's know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at way and you this, but two in compan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man apart, all single and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an arch-villain keeps him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here thou art two villains shall not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not near him. If thou wouldst not res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 one villain is, then him aban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, pack! there's gold; you came for gold, ye sla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Pain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work'd for me; there's payment for you: h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Po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n alchemist; make gold of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rascal dog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ats them out, and then retires to his ca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LAVIUS and two Senato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in vain that you would speak with Tim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is set so only to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thing but himself which looks like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friendly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us to his c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our part and promise to the Atheni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eak with Tim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all times a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are not still the same: 'twas time and grief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amed him thus: time, with his fairer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ring the fortunes of his former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rmer man may make him. Bring us to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ance it as it m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his c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 and content be here! Lord Timon! Tim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out, and speak to friends: the Atheni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wo of their most reverend senate, greet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o them, noble Tim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IMON comes from his ca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un, that comfort'st, burn! Speak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hang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ach true word, a blister! and each fa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s cauterizing to the root o' the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uming it with spea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Timo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one but such as you, and you of Tim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nators of Athens greet thee, Tim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m; and would send them back the pla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I but catch it for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org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e are sorry for ourselves i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nators with one consent of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reat thee back to Athens; who have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special dignities, which vacant l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y best use and wea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onf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 thee forgetfulness too general, gro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w the public body, which doth seld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 the recanter, feeling in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ack of Timon's aid, hath sense wit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its own fail, restraining aid to Tim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nd forth us, to make their sorrow'd re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gether with a recompense more fruit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ir offence can weigh down by the dra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even such heaps and sums of love and weal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hall to thee blot out what wrongs were thei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rite in thee the figures of their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 to read them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tch me in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prise me to the very brink of tea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 me a fool's heart and a woman's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beweep these comforts, worthy senato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so please thee to return with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 our Athens, thine and ours, to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ptainship, thou shalt be met with tha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ow'd with absolute power and thy good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 with authority: so soon we shall drive b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cibiades the approaches w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like a boar too savage, doth root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ountry's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kes his threatening 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walls of Athe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Timo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, I will; therefore, I will, sir; th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lcibiades kill my country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Alcibiades know this of Tim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imon cares not. But if be sack fair Athe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our goodly aged men by the bea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ing our holy virgins to the s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ontumelious, beastly, mad-brain'd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t him know, and tell him Timon speaks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ity of our aged and our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choose but tell him, that I care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him take't at worst; for their knives care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you have throats to answer: for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t a whittle in the unruly cam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do prize it at my love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verend'st throat in Athens. So I leav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protection of the prosperous g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ieves to keep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 not, all's in v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 was writing of my epitap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be seen to-morrow: my long sick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alth and living now begins to m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hing brings me all things. Go, live st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lcibiades your plague, you 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st so long enoug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peak in v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I love my country, and am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hat rejoices in the common wre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ommon bruit doth pu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well spo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 me to my loving countryme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words become your lips as they p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rough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nter in our ears like great triumph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ir applauding ga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 me to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them that, to ease them of their grief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fears of hostile strokes, their aches, los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pangs of love, with other incident thr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ature's fragile vessel doth sus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ife's uncertain voyage, I will some kindness do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ach them to prevent wild Alcibiades' wr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ke this well; he will return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tree, which grows here in my cl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ine own use invites me to cut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ortly must I fell it: tell my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Athens, in the sequence of deg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igh to low throughout, that whoso pl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op affliction, let him take his h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ere my tree hath felt the ax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ng himself. I pray you, do my gree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uble him no further; thus you still shall fin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not to me again: but say to Athe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 hath made his everlasting man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beached verge of the salt f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once a day with his embossed fr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urbulent surge shall cover: thither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my grave-stone be your orac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ps, let sour words go by and language 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amiss plague and infection me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ves only be men's works and death their g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n, hide thy beams! Timon hath done his 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tires to his ca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iscontents are unremoveab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pled to n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hope in him is dead: let us retu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rain what other means is left unto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ur dear per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requires swift f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the walls of Athen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Senators and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painfully discover'd: are his fi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ull as thy repo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poke the le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his expedition promi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 appro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tand much hazard, if they bring not Tim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t a courier, one mine ancient fri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, though in general part we were oppo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our old love made a particular for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us speak like friends: this man was ri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Alcibiades to Timon's c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etters of entreaty, which impor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ellowship i' the cause against your c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art for his sake mo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 our broth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Senators from TIM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talk of Timon, nothing of him exp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nemies' drum is heard, and fearful scou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choke the air with dust: in, and prepa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s is the fall, I fear; our foes the sn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woods. Timon's cave, and a rude tomb see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oldier, seeking TIM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ll description this should be the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here? speak, ho! No answer! What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on is dead, who hath outstretch'd his sp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beast rear'd this; there does not live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d, sure; and this his grave. What's on this tom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read; the character I'll take with wax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captain hath in every figure sk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ged interpreter, though young in day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proud Athens he's set down by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fall the mark of his ambition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the walls of Athen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umpets sound. Enter ALCIBIADES with his pow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nd to this coward and lascivious t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terrible appro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parley soun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enators on the wal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now you have gone on and fill'd the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licentious measure, making your wi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cope of justice; till now myself and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lept within the shadow of your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ander'd with our traversed arms and breath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ufferance vainly: now the time is flu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crouching marrow in the bearer st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s of itself 'No more:' now breathless w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it and pant in your great chairs of 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rsy insolence shall break his w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ear and horrid f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 and you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y first griefs were but a mere conce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thou hadst power or we had cause of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ent to thee, to give thy rages bal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pe out our ingratitude with lo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 their quant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id we w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formed Timon to our city's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umble message and by promised mea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ere not all unkind, nor all deser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mon stroke of w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walls of 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not erected by their hands from wh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received your griefs; nor are they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se great towers, trophies and schoo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rivate faults in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are they li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ere the motives that you first went 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me that they wanted cunning, in ex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roke their hearts. March, noble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our city with thy banners spr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decimation, and a tithed deat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y revenges hunger for that f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ature loathes—take thou the destined ten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e hazard of the spotted d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die the spot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ave not offend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se that were, it is not square to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ose that are, revenges: crimes, like l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t inherited. Then, dear country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in thy ranks, but leave without thy ra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are thy Athenian cradle and those k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n the bluster of thy wrath must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ose that have offended: like a shephe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roach the fold and cull the infected f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kill not all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ou wi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rather shalt enforce it with thy sm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hew to't with thy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but thy fo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our rampired gates, and they shall op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ou wilt send thy gentle heart b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thou'lt enter frien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w thy g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ny token of thine honour el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wilt use the wars as thy red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as our confusion, all thy pow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make their harbour in our town, till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eal'd thy full des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ere's my g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cend, and open your uncharged por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enemies of Timon's and mine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you yourselves shall set out for repro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 and no more: and, to atone your f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y more noble meaning, not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pass his quarter, or offend the stre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regular justice in your city's b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all be render'd to your public la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heaviest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ost nobly spok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cend, and keep your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Senators descend, and open the gat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oldi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oble general, Timon is d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omb'd upon the very hem o' the se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his grave-stone this insculpture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ax I brought away, whose soft impre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rprets for my poor igno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BI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 the epitaph] 'Here lie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etched corse, of wretched soul beref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k not my name: a plague consume you wick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tiffs lef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lie I, Timon; who, alive, all living men did h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s by and curse thy fill, but pass and st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ere thy gai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well express in thee thy latter spiri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ou abhorr'dst in us our human grief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rn'dst our brain's flow and those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plets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niggard nature fall, yet rich conce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ught thee to make vast Neptune weep for a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y low grave, on faults forgiven. D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ble Timon: of whose mem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after more. Bring me into your c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use the olive with my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war breed peace, make peace stint war, make ea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cribe to other as each other's lee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our drums str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31:00Z</dcterms:created>
  <dc:creator>Edward</dc:creator>
  <dc:description/>
  <cp:keywords/>
  <dc:language>en-US</dc:language>
  <cp:lastModifiedBy>Edward</cp:lastModifiedBy>
  <dcterms:modified xsi:type="dcterms:W3CDTF">2010-10-29T12:31:00Z</dcterms:modified>
  <cp:revision>2</cp:revision>
  <dc:subject/>
  <dc:title>The Cricket on the Hearth</dc:title>
</cp:coreProperties>
</file>