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The Tragedy of Richard the Third</w:t>
      </w:r>
    </w:p>
    <w:p>
      <w:pPr>
        <w:pStyle w:val="Heading4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illiam Shakespeare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MATIS PERSONAE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The Fourth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KING EDWARD IV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of Wales, (PRINCE EDWAR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wards King Edward V., sons to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, (YORK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ORG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Clarence, (CLARENCE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Gloucester, (GLOUCEST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s to afterwards King Richard III.,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KING RICHARD III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A YOUNG SON OF CLARENC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Boy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Richmond, (RICHMON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wards King Henry V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 BOURCHIE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bishop of Canterbury. (CARDINAL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MAS ROTHERHAM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bishop of York. (ARCHBISHOP OF YORK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MORTO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shop of Ely. (BISHOP OF ELY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BUCKINGHAM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BUCKINGHAM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NORFOLK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NORFOLK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SURRE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on. (SURREY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RIVER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 to Elizabeth. (RIVERS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QUIS OF DORSE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DORSE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GRE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GREY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OXFOR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OXFOR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HASTING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HASTINGS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STANLE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TANLEY:) Called also EARL of DERBY. (DERBY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LOVEL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LOVEL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HOMAS VAUGHA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VAUGH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RICHARD RATCLIFF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RATCLIFF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WILLIAM CATESB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CATESBY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AMES TYRREL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TYRREL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AMES BLOUN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BLOU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WALTER HERBER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HERBER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ROBERT BRAKENBUR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utenant of the Tower. (BRAKENBURY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RISTOPHER URSWICK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riest. (CHRISTOPH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 PRIES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Pries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ESS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KELE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Gentle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LORD MAYOR OF LONDO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Lord Mayo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SHERIFF OF WILTSHIR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heriff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IZABETH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to King Edward IV. (QUEEN ELIZABETH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dow of King Henry VI. (QUEEN MARGARE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er to King Edward IV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dow of Edward Prince of Wales, son to King Henry VI.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wards married to Rich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YOUNG DAUGHTER OF CLARENCE [MARGARET PLANTAGENET] 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Girl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HOSTS OF THOSE MURDERED BY RICHARD III.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 AND OTHER ATTENDANTS; A PURSUI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RIVENER, CITIZENS, MURDERERS, MESSENG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S, &amp;C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Ghost of Prince Edwar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Ghost of King Henry VI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Ghost of CLARENCE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Ghost of RIVERS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Ghost of GREY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Ghost of VAUGH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Ghost of HASTING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Ghosts of young Princes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Ghost of LADY ANNE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Ghost of BUCKINGHAM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Pursuiv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criven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Citize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Citize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Third Citize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Murder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Murder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Messeng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Messeng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Third Messeng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ourth Messeng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E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g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ndon. A stree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LOUCESTER, sol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is the winter of our discont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glorious summer by this sun of Yor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e clouds that lour'd upon our ho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deep bosom of the ocean bur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are our brows bound with victorious wreath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bruised arms hung up for monumen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stern alarums changed to merry meet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dreadful marches to delightful measur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im-visaged war hath smooth'd his wrinkled fro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, instead of mounting barded stee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right the souls of fearful adversar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apers nimbly in a lady's chamb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lascivious pleasing of a lu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, that am not shaped for sportive tric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made to court an amorous looking-gla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, that am rudely stamp'd, and want love's majes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rut before a wanton ambling nymp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, that am curtail'd of this fair propor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eated of feature by dissembling na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formed, unfinish'd, sent before my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this breathing world, scarce half made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so lamely and unfashion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gs bark at me as I halt by the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I, in this weak piping time of pe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no delight to pass away the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to spy my shadow in the su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escant on mine own deformi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, since I cannot prove a lov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ntertain these fair well-spoken d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determined to prove a vill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te the idle pleasures of these da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ots have I laid, inductions dangero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drunken prophecies, libels and drea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t my brother Clarence and the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deadly hate the one against the o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f King Edward be as true and j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am subtle, false and treachero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day should Clarence closely be mew'd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ut a prophecy, which says that 'G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dward's heirs the murderer shall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ve, thoughts, down to my soul: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 co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LARENCE, guarded, and BRAKENBUR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, good day; what means this armed gu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aits upon your gr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majes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ndering my person's safety, hath appoin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conduct to convey me to the To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what cau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my name is Geor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, my lord, that fault is none of you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ould, for that, commit your godfathe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belike his majesty hath some int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shall be new-christen'd in the To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's the matter, Clarence? may I k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Richard, when I know; for I prot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et I do not: but, as I can lea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earkens after prophecies and dream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om the cross-row plucks the letter 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ys a wizard told him that by 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issue disinherited should b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for my name of George begins with 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follows in his thought that I am 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, as I learn, and such like toys as the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moved his highness to commit me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is it is, when men are ruled by wom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the king that sends you to the Tow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ady Grey his wife, Clarence, 'tis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empers him to this extrem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it not she and that good man of worshi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hony Woodville, her brother t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de him send Lord Hastings to the T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hence this present day he is deliver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not safe, Clarence; we are not sa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aven, I think there's no man is sec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 queen's kindred and night-walking heral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rudge betwixt the king and Mistress Sh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d ye not what an humble suppli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hastings was to her for his delive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bly complaining to her de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t my lord chamberlain his liber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ell you what; I think it is our 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e will keep in favour with the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her men and wear her live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jealous o'erworn widow and her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that our brother dubb'd them gentlewo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mighty gossips in this monarch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KEN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seech your graces both to pardon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majesty hath straitly given in char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o man shall have private confer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at degree soever, with his br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o; an't please your worship, Brakenbu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 partake of any thing we s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peak no treason, man: we say the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wise and virtuous, and his noble 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struck in years, fair, and not jealo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ay that Shore's wife hath a pretty fo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herry lip, a bonny eye, a passing pleasing tongu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the queen's kindred are made gentle-folk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ay you sir? Can you deny all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KEN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is, my lord, myself have nought to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ught to do with mistress Shore! I tell thee, fel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doth naught with her, excepting 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best he do it secretly, al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KEN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one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husband, knave: wouldst thou betray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KEN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seech your grace to pardon me, and with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bear your conference with the noble du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know thy charge, Brakenbury, and will ob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the queen's abjects, and must ob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, farewell: I will unto the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soever you will employ me 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it to call King Edward's widow si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perform it to enfranchis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ntime, this deep disgrace in brotherh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es me deeper than you can imag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it pleaseth neither of us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your imprisonment shall not be lo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ntime, have pati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perforce.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CLARENCE, BRAKENBURY, and Gu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tread the path that thou shalt ne'er retu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le, plain Clarence! I do love thee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will shortly send thy soul to he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aven will take the present at our h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o comes here? the new-deliver'd Hasting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ASTING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time of day unto my gracious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uch unto my good lord chamberl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are you welcome to the open 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hath your lordship brook'd imprisonm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patience, noble lord, as prisoners mu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shall live, my lord, to give them than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re the cause of my imprison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doubt, no doubt; and so shall Clarence to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y that were your enemies are 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ve prevail'd as much on him as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pity that the eagle should be mew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kites and buzzards prey at liber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ews abro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news so bad abroad as this at h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is sickly, weak and melancho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s physicians fear him mighti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y Saint Paul, this news is bad in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e hath kept an evil diet l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vermuch consumed his royal pers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very grievous to be thought up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is he in his b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you before, and I will follow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HASTING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annot live, I hope; and must not di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George be pack'd with post-horse up to heav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in, to urge his hatred more to Clar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lies well steel'd with weighty argumen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f I fall not in my deep int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 hath not another day to li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done, God take King Edward to his merc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ave the world for me to bustle 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n I'll marry Warwick's youngest daugh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ough I kill'd her husband and her fa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adiest way to make the wench ame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o become her husband and her fa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hich will I; not all so much for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or another secret close int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arrying her which I must reach unt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et I run before my horse to mark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 still breathes; Edward still lives and reig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ey are gone, then must I count my gai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 Another stree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corpse of KING HENRY the Sixth, Gentle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alberds to guard it; LADY ANNE being the mourn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t down, set down your honourable lo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onour may be shrouded in a hea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I awhile obsequiously la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untimely fall of virtuous Lanc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key-cold figure of a holy k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le ashes of the house of Lancast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bloodless remnant of that royal bloo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it lawful that I invocate thy gh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ar the lamentations of Poor An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fe to thy Edward, to thy slaughter'd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bb'd by the selfsame hand that made these woun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, in these windows that let forth thy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our the helpless balm of my poor e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sed be the hand that made these fatal hol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sed be the heart that had the heart to do 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sed the blood that let this blood from he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direful hap betide that hated wret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kes us wretched by the death of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 can wish to adders, spiders, toa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ny creeping venom'd thing that liv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ever he have child, abortive be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digious, and untimely brought to 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ugly and unnatural asp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fright the hopeful mother at the vie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be heir to his unhappine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ever he have wife, let her he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iserable by the death of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am made by my poor lord and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now towards Chertsey with your holy lo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n from Paul's to be interred t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ill, as you are weary of the we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t you, whiles I lament King Henry's co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LOUCES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, you that bear the corse, and set it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black magician conjures up this f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op devoted charitable dee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llains, set down the corse; or, by Saint Pa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make a corse of him that disobe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stand back, and let the coffin pa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manner'd dog! stand thou, when I comm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vance thy halbert higher than my br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by Saint Paul, I'll strike thee to my fo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purn upon thee, beggar, for thy bold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do you tremble? are you all afrai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I blame you not; for you are mort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ortal eyes cannot endure the dev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vaunt, thou dreadful minister of he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dst but power over his mortal bo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oul thou canst not have; therefore be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saint, for charity, be not so cur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l devil, for God's sake, hence, and trouble us n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ou hast made the happy earth thy h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ll'd it with cursing cries and deep exclai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delight to view thy heinous dee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old this pattern of thy butcher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gentlemen, see, see! dead Henry's wou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en their congeal'd mouths and bleed afres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ush, Blush, thou lump of foul deformi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'tis thy presence that exhales this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cold and empty veins, where no blood dwell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deed, inhuman and unnatur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kes this deluge most unnatur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od, which this blood madest, revenge his dea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earth, which this blood drink'st revenge his dea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heaven with lightning strik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rderer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arth, gape open wide and eat him qui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u dost swallow up this good king's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is hell-govern'd arm hath butcher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, you know no rules of char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renders good for bad, blessings for cur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llain, thou know'st no law of God nor m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beast so fierce but knows some touch of p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know none, and therefore am no be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wonderful, when devils tell the tru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wonderful, when angels are so ang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uchsafe, divine perfection of a wo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se supposed-evils, to give me le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circumstance, but to acquit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uchsafe, defused infection of a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se known evils, but to give me le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circumstance, to curse thy cursed 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er than tongue can name thee, let me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patient leisure to excuse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ler than heart can think thee, thou canst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excuse current, but to hang th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uch despair, I should accuse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by despairing, shouldst thou stand excus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doing worthy vengeance on th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didst unworthy slaughter upon oth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that I slew them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 they are not de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ead they are, and devilish slave, by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not kill your husb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 he is a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he is dead; and slain by Edward's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y foul throat thou liest: Queen Margaret sa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murderous falchion smoking in his bl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hich thou once didst bend against her br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thy brothers beat aside the poi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provoked by her slanderous ton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laid their guilt upon my guiltless should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ast provoked by thy bloody m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never dreamt on aught but butcheri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st thou not kill this 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rant y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grant me, hedgehog? then, God grant me to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mayst be damned for that wicked de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e was gentle, mild, and virtuo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tter for the King of heaven, that ha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in heaven, where thou shalt never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thank me, that holp to send him thi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 was fitter for that place than ea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unfit for any place but h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one place else, if you will hear me nam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dunge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bed-chamb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rest betide the chamber where thou lie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ill it, madam till I lie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so. But, gentle Lady An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ave this keen encounter of our wi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all somewhat into a slower meth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the causer of the timeless death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se Plantagenets, Henry and Edw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blameful as the execution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the cause, and most accursed effe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beauty was the cause of that effec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beauty: which did haunt me in my sl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undertake the death of all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 might live one hour in your sweet bos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thought that, I tell thee, homic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nails should rend that beauty from my chee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eyes could never endure sweet beauty's wrec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ould not blemish it, if I stood b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ll the world is cheered by the s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 by that; it is my day, my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ack night o'ershade thy day, and death thy lif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se not thyself, fair creature thou art b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I were, to be revenged on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 quarrel most unnatur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revenged on him that love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 quarrel just and reasona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revenged on him that slew my husb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bereft thee, lady, of thy husb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it to help thee to a better husb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better doth not breathe upon the ea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lives that loves thee better than he cou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m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ntagen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at was 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lfsame name, but one of better na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he spitteth at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st thou spit at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it were mortal poison, for thy sak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came poison from so sweet a 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hung poison on a fouler to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my sight! thou dost infect my e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e eyes, sweet lady, have infected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they were basilisks, to strike thee dea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they were, that I might die at o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w they kill me with a living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eyes of thine from mine have drawn salt t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med their aspect with store of childish drop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eyes that never shed remorseful t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when my father York and Edward wep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ar the piteous moan that Rutland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black-faced Clifford shook his sword at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when thy warlike father, like a chi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ld the sad story of my father's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wenty times made pause to sob and w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ll the standers-by had wet their chee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rees bedash'd with rain: in that sad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anly eyes did scorn an humble t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these sorrows could not thence exha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beauty hath, and made them blind with weep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sued to friend nor enem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ongue could never learn sweet smoothing w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 thy beauty is proposed my f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roud heart sues, and prompts my tongue to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he looks scornfully at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ach not thy lips such scorn, for they were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kissing, lady, not for such contemp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y revengeful heart cannot forg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, here I lend thee this sharp-pointed sw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f thou please to hide in this true bos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the soul forth that adoreth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ay it naked to the deadly stro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umbly beg the death upon my kn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 lays his breast open: she offers at it with his swo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do not pause; for I did kill King Hen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'twas thy beauty that provoked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now dispatch; 'twas I that stabb'd young Edw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'twas thy heavenly face that set me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re she lets fall the swo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up the sword again, or take up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ise, dissembler: though I wish thy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be the executio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bid me kill myself, and I will do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lre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sh, that was in thy rag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it again, and, even with the 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nd, which, for thy love, did kill thy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, for thy love, kill a far truer l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oth their deaths thou shalt be accessa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I knew thy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figured in my ton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ear me both are fal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never man was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well, put up your s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then, my peace is ma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all you know hereaf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hall I live in hop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men, I hope, live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uchsafe to wear this 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ake is not to g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how this ring encompasseth fi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o thy breast encloseth my poor he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r both of them, for both of them are th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f thy poor devoted suppliant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eg one favour at thy gracious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ost confirm his happiness for e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t would please thee leave these sad desig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m that hath more cause to be a mourn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resently repair to Crosby Pl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, after I have solemnly inter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Chertsey monastery this noble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t his grave with my repentant t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with all expedient duty see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divers unknown reasons. I beseech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nt me this bo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my heart; and much it joys me to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you are become so penit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essel and Berkeley, go along wi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 me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more than you deser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ince you teach me how to flatter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agine I have said farewell alre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LADY ANNE, TRESSEL, and BERKELE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s, take up the co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wards Chertsey, noble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to White-Friars; there attend my coin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GLOUCES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ever woman in this humour woo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ever woman in this humour w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ave her; but I will not keep her 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! I, that kill'd her husband and his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ake her in her heart's extremest h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curses in her mouth, tears in her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leeding witness of her hatred b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ing God, her conscience, and these b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nothing to back my suit at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 plain devil and dissembling loo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to win her, all the world to noth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she forgot already that brave pri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, her lord, whom I, some three months si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bb'd in my angry mood at Tewksbu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weeter and a lovelier gentle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med in the prodigality of na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ng, valiant, wise, and, no doubt, right roy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pacious world cannot again a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she yet debase her eyes on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ropp'd the golden prime of this sweet pri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de her widow to a woful b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me, whose all not equals Edward's moie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me, that halt and am unshapen th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ukedom to a beggarly deni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mistake my person all this whi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my life, she finds, although I can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to be a marvellous proper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e at charges for a looking-gla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ntertain some score or two of tailo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udy fashions to adorn my bod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I am crept in favour with m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maintain it with some little c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irst I'll turn yon fellow in his gra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return lamenting to my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ine out, fair sun, till I have bought a gla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ay see my shadow as I pa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QUEEN ELIZABETH, RIVERS, and GRE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V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patience, madam: there's no doubt his majes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soon recover his accustom'd heal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at you brook it in, it makes him wor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for God's sake, entertain good comfo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heer his grace with quick and merry 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were dead, what would betide of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V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other harm but loss of such a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oss of such a lord includes all ha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vens have bless'd you with a goodly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your comforter when he is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h, he is young and his minor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put unto the trust of Richard Glouce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 that loves not me, nor none of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V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concluded that he shall be protect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determined, not concluded y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o it must be, if the king miscar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UCKINGHAM and DERB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 the lords of Buckingham and Der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time of day unto your royal gr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R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make your majesty joyful as you have be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untess Richmond, good my Lord of Der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r good prayers will scarcely say a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Derby, notwithstanding she's your w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oves not me, be you, good lord, assu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te not you for her proud arrog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R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eseech you, either not belie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nvious slanders of her false accuse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if she be accused in true repo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 with her weakness, which, I think procee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ayward sickness, and no grounded mal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V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w you the king to-day, my Lord of Derb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R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 the Duke of Buckingham an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come from visiting his maj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likelihood of his amendment, lor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good hope; his grace speaks cheerful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grant him health! Did you confer with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we did: he desires to make atone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ixt the Duke of Gloucester and your broth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twixt them and my lord chamberl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nt to warn them to his royal pres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all were well! but that will never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ear our happiness is at the high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LOUCESTER, HASTINGS, and DORS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do me wrong, and I will not endure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are they that complain unto the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, forsooth, am stern, and love them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oly Paul, they love his grace but light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ill his ears with such dissentious rum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I cannot flatter and speak f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ile in men's faces, smooth, deceive and co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k with French nods and apish courtes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be held a rancorous enem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a plain man live and think no ha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us his simple truth must be abu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ilken, sly, insinuating Jack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V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m in all this presence speaks your gr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e, that hast nor honesty nor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ave I injured thee? when done thee wro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hee? or thee? or any of your fact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lague upon you all! His royal person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God preserve better than you would wish!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be quiet scarce a breathing-whi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ou must trouble him with lewd complai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 of Gloucester, you mistake the ma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, of his own royal disposi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provoked by any suitor el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iming, belike, at your interior hat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n your outward actions shows it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my kindred, brothers, and m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him to send; that thereby he may g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ound of your ill-will, and so remov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tell: the world is grown so b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rens make prey where eagles dare not per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every Jack became a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many a gentle person made a J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we know your meaning, br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envy my advancement and my friends'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grant we never may have need of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ntime, God grants that we have need of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brother is imprison'd by your me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disgraced, and the nobil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d in contempt; whilst many fair promoti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daily given to ennoble th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carce, some two days since, were worth a no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im that raised me to this careful he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at contented hap which I enjoy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did incense his majes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Duke of Clarence, but have b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earnest advocate to plead for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you do me shameful inju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ely to draw me in these vile suspec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 deny that you were not the ca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Lord Hastings' late imprison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V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may, my lord, fo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may, Lord Rivers! why, who knows not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may do more, sir, than denying tha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may help you to many fair preferm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deny her aiding hand there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ay those honours on your high deser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ay she not? She may, yea, marry, may sh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V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marry, may s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marry, may she! marry with a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achelor, a handsome stripling to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s your grandam had a worser ma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of Gloucester, I have too long bor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blunt upbraidings and your bitter scoff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aven, I will acquaint his majes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ose gross taunts I often have endu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rather be a country servant-m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a great queen, with this condi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thus taunted, scorn'd, and baited a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QUEEN MARGARET, behi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all joy have I in being England's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ssen'd be that small, God, I beseech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honour, state and seat is due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! threat you me with telling of the 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him, and spare not: look, what I have s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avouch in presence of the k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are adventure to be sent to the To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ime to speak; my pains are quite forg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, devil! I remember them too 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lewest my husband Henry in the T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dward, my poor son, at Tewksbu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you were queen, yea, or your husband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a pack-horse in his great affai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eeder-out of his proud adversar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iberal rewarder of his frien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oyalize his blood I spilt mine 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and much better blood than his or th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ll which time you and your husband G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factious for the house of Lancas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Rivers, so were you. Was not your husb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argaret's battle at Saint Alban's sl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put in your minds, if you forg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you have been ere now, and what you a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al, what I have been, and what I 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urderous villain, and so still thou 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Clarence did forsake his father, Warwic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and forswore himself,—which Jesu pardon!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God reven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ight on Edward's party for the cr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his meed, poor lord, he is mew'd 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to God my heart were flint, like Edward'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dward's soft and pitiful, like m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oo childish-foolish for this wor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e thee to hell for shame, and leave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cacodemon! there thy kingdom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V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of Gloucester, in those busy day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ere you urge to prove us enem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follow'd then our lord, our lawful k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ould we you, if you should be our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should be! I had rather be a pedl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 be it from my heart, the thought of 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little joy, my lord, as you supp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ould enjoy, were you this country's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little joy may you suppose i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enjoy, being the queen there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ittle joy enjoys the queen thereo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am she, and altogether joyl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 no longer hold me pati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dvanc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me, you wrangling pirates, that fall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haring that which you have pill'd from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of you trembles not that looks on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ot, that, I being queen, you bow like subjec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that, by you deposed, you quake like rebel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entle villain, do not turn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l wrinkled witch, what makest thou in my s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repetition of what thou hast marr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ll I make before I let thee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t thou not banished on pain of dea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; but I do find more pain in banish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death can yield me here by my abo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usband and a son thou owest to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a kingdom; all of you allegia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orrow that I have, by right is y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e pleasures you usurp are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urse my noble father laid on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ou didst crown his warlike brows with pap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thy scorns drew'st rivers from his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, to dry them, gavest the duke a cl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ep'd in the faultless blood of pretty Rutlan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curses, then from bitterness of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nounced against thee, are all fall'n upon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od, not we, hath plagued thy bloody 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just is God, to right the innoc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'twas the foulest deed to slay that ba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most merciless that e'er was heard o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V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rants themselves wept when it was repor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an but prophesied revenge fo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thumberland, then present, wept to se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ere you snarling all before I c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dy to catch each other by the thro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urn you all your hatred now on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York's dread curse prevail so much with heav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nry's death, my lovely Edward's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kingdom's loss, my woful banish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all but answer for that peevish br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curses pierce the clouds and enter heav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, give way, dull clouds, to my quick curs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ot by war, by surfeit die your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ours by murder, to make him a k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 thy son, which now is Prince of Wa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dward my son, which was Prince of Wa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e in his youth by like untimely viole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self a queen, for me that was a qu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live thy glory, like my wretched sel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 mayst thou live to wail thy children's lo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e another, as I see thee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ck'd in thy rights, as thou art stall'd in mi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 die thy happy days before thy d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after many lengthen'd hours of grie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e neither mother, wife, nor England's que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vers and Dorset, you were standers b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wast thou, Lord Hastings, when my 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stabb'd with bloody daggers: God, I pray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one of you may live your natural 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y some unlook'd accident cut of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done thy charm, thou hateful wither'd ha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ave out thee? stay, dog, for thou shalt hea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aven have any grievous plague in st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eding those that I can wish upon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let them keep it till thy sins be ri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hurl down their indign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ee, the troubler of the poor world's pe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m of conscience still begnaw thy sou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friends suspect for traitors while thou liv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ke deep traitors for thy dearest frien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sleep close up that deadly eye of th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it be whilst some tormenting dre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frights thee with a hell of ugly devil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elvish-mark'd, abortive, rooting ho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that wast seal'd in thy nativ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lave of nature and the son of he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lander of thy mother's heavy womb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loathed issue of thy father's loin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rag of honour! thou deteste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ll thee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ry thee mercy then, for I had th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hadst call'd me all these bitter na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o I did; but look'd for no rep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let me make the period to my cur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done by me, and ends in 'Margaret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have you breathed your curse against your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painted queen, vain flourish of my fortu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trew'st thou sugar on that bottled spi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deadly web ensnareth thee abou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, fool! thou whet'st a knife to kill th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ime will come when thou shalt wish for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lp thee curse that poisonous bunchback'd to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e-boding woman, end thy frantic cu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to thy harm thou move our pati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l shame upon you! you have all moved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V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you well served, you would be taught your du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rve me well, you all should do me du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ach me to be your queen, and you my subjec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erve me well, and teach yourselves that dut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ute not with her; she is lunatic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master marquess, you are malape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fire-new stamp of honour is scarce curr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at your young nobility could jud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'twere to lose it, and be miserab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that stand high have many blasts to shake the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f they fall, they dash themselves to pie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counsel, marry: learn it, learn it, marqu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toucheth you, my lord, as much as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and much more: but I was born so hig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aery buildeth in the cedar's to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allies with the wind and scorns the su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urns the sun to shade; alas! ala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ness my son, now in the shade of d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bright out-shining beams thy cloudy wr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in eternal darkness folded 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aery buildeth in our aery's n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od, that seest it, do not suffer 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t was won with blood, lost be it s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done! for shame, if not for char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rge neither charity nor shame to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charitably with me have you deal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amefully by you my hopes are butcher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harity is outrage, life my sh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at shame still live my sorrow's r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done, have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princely Buckingham I'll kiss thy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ign of league and amity with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fair befal thee and thy noble hou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garments are not spotted with our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thou within the compass of my cu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no one here; for curses never pa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ps of those that breathe them in the 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not believe but they ascend the sk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 awake God's gentle-sleeping pe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Buckingham, take heed of yonder do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when he fawns, he bites; and when he bi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venom tooth will rankle to the dea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not to do with him, beware of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, death, and hell have set their marks on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eir ministers attend o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th she say, my Lord of Buckingha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that I respect, my gracious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dost thou scorn me for my gentle counse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othe the devil that I warn thee fro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but remember this another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shall split thy very heart with sor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y poor Margaret was a prophete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 each of you the subjects to his h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to yours, and all of you to God'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air doth stand on end to hear her cur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V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doth mine: I muse why she's at liber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blame her: by God's holy m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ath had too much wrong; and I rep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art thereof that I have done to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did her any, to my knowled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ou have all the vantage of her wr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too hot to do somebody g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too cold in thinking of it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as for Clarence, he is well rep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frank'd up to fatting for his pa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pardon them that are the cause of 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V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irtuous and a Christian-like conclus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ray for them that have done scathe to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o I ev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well-advi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ad I cursed now, I had cursed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ATESB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ES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his majesty doth call for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your grace; and you, my noble l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esby, we come. Lords, will you go with 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V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we will attend your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GLOUCES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the wrong, and first begin to braw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cret mischiefs that I set abroa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ay unto the grievous charge of oth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, whom I, indeed, have laid in dark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eweep to many simple gul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mely, to Hastings, Derby, Buckingha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y it is the queen and her all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tir the king against the duke my br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they believe it; and withal whet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revenged on Rivers, Vaughan, Gre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n I sigh; and, with a piece of scrip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them that God bids us do good for evi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us I clothe my naked vill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old odd ends stolen out of holy wr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em a saint, when most I play the dev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wo Murder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soft! here come my execution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y hardy, stout resolved mat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now going to dispatch this de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, my lord; and come to have the warr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may be admitted where he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thought upon; I have it here about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Gives the warr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 have done, repair to Crosby 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sirs, be sudden in the execu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al obdurate, do not hear him pl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Clarence is well-spoken, and perhap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move your hearts to pity if you mark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s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not, my lord, we will not stand to pra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kers are no good doers: be assu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come to use our hands and not our tongu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eyes drop millstones, when fools' eyes drop tea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ike you, lads; about your business stra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go, dispa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, my noble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ndon. The Tower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LARENCE and BRAKENBUR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KEN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looks your grace so heavily tod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 have pass'd a miserable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ull of ugly sights, of ghastly drea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as I am a Christian faithful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 spend another such a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'twere to buy a world of happy d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ull of dismal terror was the ti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KEN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as your dream? I long to hear you tell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oughts that I had broken from the T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as embark'd to cross to Burgund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n my company, my brother Glouces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from my cabin tempted me to wa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hatches: thence we looked toward Eng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ited up a thousand fearful tim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ring the wars of York and Lanc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d befall'n us. As we paced al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giddy footing of the hatch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ought that Gloucester stumbled; and, in fall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uck me, that thought to stay him, overbo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the tumbling billows of the m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, Lord! methought, what pain it was to drow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readful noise of waters in mine ea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ugly sights of death within mine ey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ought I saw a thousand fearful wreck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n thousand men that fishes gnaw'd up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dges of gold, great anchors, heaps of pear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estimable stones, unvalued jewe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scatter'd in the bottom of the sea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lay in dead men's skulls; and, in those ho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eyes did once inhabit, there were crep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'twere in scorn of eyes, reflecting ge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oo'd the slimy bottom of the d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ock'd the dead bones that lay scatter'd 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KEN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you such leisure in the time of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aze upon the secrets of the dee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ought I had; and often did I str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ield the ghost: but still the envious f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pt in my soul, and would not let it f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k the empty, vast and wandering ai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mother'd it within my panting bul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almost burst to belch it in the se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KEN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ked you not with this sore agon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no, my dream was lengthen'd after lif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en began the tempest to my so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pass'd, methought, the melancholy f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at grim ferryman which poets write o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the kingdom of perpetual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rst that there did greet my stranger so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my great father-in-law, renowned Warwic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cried aloud, 'What scourge for perj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this dark monarchy afford false Clarence?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he vanish'd: then came wandering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hadow like an angel, with bright h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bbled in blood; and he squeak'd out alou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Clarence is come; false, fleeting, perjured Clar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tabb'd me in the field by Tewksbur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ize on him, Furies, take him to your torments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at, methoughts, a legion of foul fie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viron'd me about, and howled in mine 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hideous cries, that with the very no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rembling waked, and for a season af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not believe but that I was in h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terrible impression made the dre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KEN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arvel, my lord, though it affrighted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omise, I am afraid to hear you tell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Brakenbury, I have done those th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now bear evidence against my so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dward's sake; and see how he requites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od! if my deep prayers cannot appease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ou wilt be avenged on my misdee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execute thy wrath in me al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pare my guiltless wife and my poor childr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thee, gentle keeper, stay by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oul is heavy, and I fain would sl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KEN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, my lord: God give your grace good re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CLARENCE sleep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rrow breaks seasons and reposing h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the night morning, and the noon-tide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 have but their tides for their glor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outward honour for an inward toi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for unfelt imagin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often feel a world of restless car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at, betwixt their tides and low nam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nothing differs but the outward f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two Murder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! who's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KEN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God's name what are you, and how came you hi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speak with Clarence, and I came hither on my le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KEN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are you so brie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sir, it is better to be brief than tedious. S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our commission; talk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BRAKENBURY reads 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KEN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, in this, commanded to de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oble Duke of Clarence to your han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reason what is meant hereb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I will be guiltless of the mean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are the keys, there sits the duke aslee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o the king; and signify to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us I have resign'd my charge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so, it is a point of wisdom: fare you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BRAKENBUR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shall we stab him as he sleep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; then he will say 'twas done cowardly, when he wak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wakes! why, fool, he shall never wake t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judgment-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 he will say we stabbed him sleep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urging of that word 'judgment' hath bred a k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remorse i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rt thou afrai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 kill him, having a warrant for it; but to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mned for killing him, from which no warrant can defend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ought thou hadst been resolu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 am, to let him 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ck to the Duke of Gloucester, tell him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thee, stay a while: I hope my holy hum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change; 'twas wont to hold me but while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tell twen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st thou feel thyself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th, some certain dregs of conscience are 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ember our reward, when the deed is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Zounds, he dies: I had forgot the re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y conscience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Duke of Gloucester's pu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hen he opens his purse to give us our rew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conscience flies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t go; there's few or none will entertain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f it come to thee ag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not meddle with it: it is a dangerous thing: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a man a coward: a man cannot steal, but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useth him; he cannot swear, but it cheques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annot lie with his neighbour's wife, but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tects him: 'tis a blushing shamefast spirit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tinies in a man's bosom; it fills one full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stacles: it made me once restore a purse of g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found; it beggars any man that keeps it: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urned out of all towns and cities for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ngerous thing; and every man that means to l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endeavours to trust to himself and to l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Zounds, it is even now at my elbow, persuading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 kill the du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the devil in thy mind, and relieve him not: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insinuate with thee but to make thee si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t, I am strong-framed, he cannot prevail with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rrant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oke like a tail fellow that respects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utation. Come, shall we to this ge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him over the costard with the hilts of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ord, and then we will chop him in the malmsey-but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next ro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excellent devise! make a sop of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! he stirs: shall I strik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first let's reason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art thou, keeper? give me a cup of w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have wine enough, my lord, an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God's name, what art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, as you 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t, as I am, roy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you, as we are, loy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voice is thunder, but thy looks are hum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voice is now the king's, my looks mine 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arkly and how deadly dost thou spea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eyes do menace me: why look you pa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ent you hither? Wherefore do you co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, to, t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urder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carcely have the hearts to tell me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cannot have the hearts to do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, my friends, have I offended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ended us you have not, but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be reconciled to him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, my lord; therefore prepare to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call'd forth from out a world of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lay the innocent? What is my off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are the evidence that do accuse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lawful quest have given their verdict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the frowning judge? or who pronounc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itter sentence of poor Clarence' dea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I be convict by course of la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reaten me with death is most unlawf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harge you, as you hope to have redemp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Christ's dear blood shed for our grievous si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depart and lay no hands on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ed you undertake is damna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e will do, we do upon comm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that hath commanded is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roneous vassal! the great King of k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in the tables of his law comman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shalt do no murder: and wilt thou, th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urn at his edict and fulfil a man'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heed; for he holds vengeance in his ha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url upon their heads that break his la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same vengeance doth he hurl on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false forswearing and for murder to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idst receive the holy sacra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ight in quarrel of the house of Lanc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like a traitor to the name of G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st break that vow; and with thy treacherous bl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rip'dst the bowels of thy sovereign's 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thou wert sworn to cherish and def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anst thou urge God's dreadful law to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ou hast broke it in so dear degr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! for whose sake did I that ill de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dward, for my brother, for his sake: Why, si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ends ye not to murder me for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n this sin he is as deep as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God will be revenged for this 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know you yet, he doth it public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not the quarrel from his powerful ar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needs no indirect nor lawless co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ut off those that have offended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made thee, then, a bloody mini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gallant-springing brave Plantagen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princely novice, was struck dead by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rother's love, the devil, and my r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brother's love, our duty, and thy faul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ke us hither now to slaughter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h, if you love my brother, hate not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his brother, and I love him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be hired for meed, go back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ll send you to my brother Glouce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hall reward you better for my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Edward will for tidings of my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deceived, your brother Gloucester hates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no, he loves me, and he holds me d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you to him from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o we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him, when that our princely father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ess'd his three sons with his victorious a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harged us from his soul to love each 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little thought of this divided friendshi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 Gloucester think of this, and he will w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illstones; as be lesson'd us to w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do not slander him, for he is k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now in harvest. Thou deceivest thysel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he that sent us hither now to slaughter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cannot be; for when I parted with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ugg'd me in his arms, and swore, with sob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would labour my delive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o he doth, now he delivers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is world's thraldom to the joys of heav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peace with God, for you must di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thou that holy feeling in thy so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unsel me to make my peace with G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rt thou yet to thy own soul so bl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wilt war with God by murdering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sirs, consider, he that set you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 this deed will hate you for the 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all we d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lent, and save your sou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lent! 'tis cowardly and woman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 relent is beastly, savage, devil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of you, if you were a prince's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pent from liberty, as I am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wo such murderers as yourselves came to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not entreat for lif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riend, I spy some pity in thy look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f thine eye be not a flatter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thou on my side, and entreat for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would beg, were you in my distr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egging prince what beggar pities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behind you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that, and that: if all this will not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abs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drown you in the malmsey-butt with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, with the bod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loody deed, and desperately dispatch'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ain, like Pilate, would I wash my h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is most grievous guilty murder d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First Murder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what mean'st thou, that thou help'st me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avens, the duke shall know how slack thou a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he knew that I had saved his brot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thou the fee, and tell him what I s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repent me that the duke is sl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Murde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o not I: go, coward as thou 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must I hide his body in some ho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l the duke take order for his buria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I have my meed, I must aw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s will out, and here I must not st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ndon. The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Enter KING EDWARD IV sick, 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IZABETH, DORSET, RIVERS, HASTINGS, BUCKINGH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Y,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o: now have I done a good day's wor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peers, continue this united leagu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every day expect an embass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my Redeemer to redeem me h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in peace my soul shall part to he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I have set my friends at peace on ea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vers and Hastings, take each other's h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semble not your hatred, swear your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V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aven, my heart is purged from grudging h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my hand I seal my true heart's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rive I, as I truly swear the lik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heed you dally not before your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he that is the supreme King of k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ound your hidden falsehood, and a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of you to be the other's 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prosper I, as I swear perfect lo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V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, as I love Hastings with my hea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yourself are not exempt in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your son Dorset, Buckingham, nor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been factious one against the 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fe, love Lord Hastings, let him kiss your h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you do, do it unfeigned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Hastings; I will never more rememb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former hatred, so thrive I and mi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rset, embrace him; Hastings, love lord marqu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nterchange of love, I here prot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my part shall be unviola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swear I, my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embrac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princely Buckingham, seal thou this lea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y embracements to my wife's all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me happy in your un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ever Buckingham doth turn his h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you or y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the Que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th all duteous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cherish you and yours, God punish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ate in those where I expect most lo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have most need to employ a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ost assured that he is a fri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ep, hollow, treacherous, and full of gui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he unto me! this do I beg of G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am cold in zeal to y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leasing cordial, princely Buckingh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thy vow unto my sickly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anteth now our brother Gloucester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the perfect period of this pe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n good time, here comes the noble du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LOUCES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 to my sovereign king and que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princely peers, a happy time of d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ppy, indeed, as we have spent the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, we done deeds of chari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peace enmity, fair love of h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these swelling wrong-incensed pe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lessed labour, my most sovereign lieg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ongst this princely heap, if any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false intelligence, or wrong surm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 me a fo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unwittingly, or in my r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aught committed that is hardly bor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any in this presence, I des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econcile me to his friendly pe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death to me to be at enmi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te it, and desire all good men's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, madam, I entreat true peace of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will purchase with my duteous servi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you, my noble cousin Buckingh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ever any grudge were lodged between 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you, Lord Rivers, and, Lord Grey, of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thout desert have frown'd on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s, earls, lords, gentlemen; indeed, of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know that Englishman al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hom my soul is any jot at od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the infant that is born to-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my God for my humil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oly day shall this be kept hereaf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to God all strifes were well compound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overeign liege, I do beseech your majes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ake our brother Clarence to your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madam, have I offer'd love for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so bouted in this royal pres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knows not that the noble duke is d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all star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o him injury to scorn his co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V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knows not he is dead! who knows he 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seeing heaven, what a world is thi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I so pale, Lord Dorset, as the re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good lord; and no one in this pres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is red colour hath forsook his chee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Clarence dead? the order was rever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, poor soul, by your first order d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a winged Mercury did b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tardy cripple bore the counterm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me too lag to see him bur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grant that some, less noble and less loy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arer in bloody thoughts, but not in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erve not worse than wretched Clarence d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go current from suspic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ERB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oon, my sovereign, for my service d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thee, peace: my soul is full of s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rise, unless your highness gr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speak at once what is it thou demand'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rfeit, sovereign, of my servant's lif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lew to-day a righteous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tely attendant on the Duke of Norfol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EDWARD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a tongue to doom my brother's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all the same give pardon to a sla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rother slew no man; his fault was tho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his punishment was cruel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ued to me for him? who, in my r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eel'd at my feet, and bade me be advi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pake of brotherhood? who spake of l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told me how the poor soul did fors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ighty Warwick, and did fight for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told me, in the field by Tewks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Oxford had me down, he rescued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id, 'Dear brother, live, and be a king'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told me, when we both lay in the fie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zen almost to death, how he did lap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in his own garments, and gave him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in and naked, to the numb cold n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is from my remembrance brutish wr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fully pluck'd, and not a man of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so much grace to put it in my m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n your carters or your waiting-vassa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done a drunken slaughter, and defac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ecious image of our dear Redeem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traight are on your knees for pardon, pard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unjustly too, must grant it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or my brother not a man would sp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I, ungracious, speak unto m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im, poor soul. The proudest of you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been beholding to him in his lif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none of you would once plead for his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od, I fear thy justice will take h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me, and you, and mine, and yours for thi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Hastings, help me to my clos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h, poor Clare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some with KING EDWARD IV and QUEEN MARGAR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fruit of rashness! Mark'd you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hat the guilty kindred of the 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'd pale when they did hear of Clarence' dea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ey did urge it still unto the k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will revenge it. But come, let us 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mfort Edward with our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ait upon your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DUCHESS OF YORK, with the two children of CLARENC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, good grandam, is our father d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b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 you wring your hands, and beat your br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ry 'O Clarence, my unhappy son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r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 you look on us, and shake your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ll us wretches, orphans, castaway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at our noble father be ali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retty cousins, you mistake me mu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lament the sickness of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loath to lose him, not your father's d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ere lost sorrow to wail one that's l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grandam, you conclude that he is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my uncle is to blame for th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will revenge it; whom I will importu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daily prayers all to that effe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r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will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children, peace! the king doth love you 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capable and shallow innoc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annot guess who caused your father's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ndam, we can; for my good uncle 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ld me, the king, provoked by the qu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vised impeachments to imprison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my uncle told me so, he wep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ugg'd me in his arm, and kindly kiss'd my chee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de me rely on him as on my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would love me dearly as his chi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h, that deceit should steal such gentle shap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a virtuous vizard hide foul gui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my son; yea, and therein my sha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from my dugs he drew not this dece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you my uncle did dissemble, granda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think it. Hark! what noise is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QUEEN ELIZABETH, with her hair about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s; RIVERS, and DORSET after h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h, who shall hinder me to wail and w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hide my fortune, and torment myse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join with black despair against my so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myself become an enem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eans this scene of rude impati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an act of tragic viol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, my lord, your son, our king, is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grow the branches now the root is wither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wither not the leaves the sap being g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will live, lament; if die, be brie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ur swift-winged souls may catch the king'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like obedient subjects, follow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s new kingdom of perpetual r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so much interest have I in thy sor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had title in thy noble husba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bewept a worthy husband's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ved by looking on his imag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 two mirrors of his princely sembl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crack'd in pieces by malignant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for comfort have but one false gla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grieves me when I see my shame i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a widow; yet thou art a m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st the comfort of thy children left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eath hath snatch'd my husband from mine ar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luck'd two crutches from my feeble limb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 and Clarence. O, what cause have I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e being but a moiety of my grie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vergo thy plaints and drown thy cri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aunt, you wept not for our father's d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an we aid you with our kindred tea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r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fatherless distress was left unmoan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idow-dolour likewise be unwep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no help in lamentat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t barren to bring forth complai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springs reduce their currents to mine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, being govern'd by the watery mo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send forth plenteous tears to drown the worl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h for my husband, for my dear lord Edwa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ildr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h for our father, for our dear lord Clare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 for both, both mine, Edward and Clare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tay had I but Edward? and he's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ildr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tay had we but Clarence? and he's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tays had I but they? and they are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never widow had so dear a lo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ildr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never orphans had so dear a lo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never mother had so dear a lo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I am the mother of these moan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woes are parcell'd, mine are gener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for an Edward weeps, and so do I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or a Clarence weep, so doth not sh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babes for Clarence weep and so do I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or an Edward weep, so do not the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you three, on me, threefold distress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ur all your tears! I am your sorrow's nu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ll pamper it with lamentati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fort, dear mother: God is much displea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take with unthankfulness, his do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common worldly things, 'tis call'd ungratef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dull unwilligness to repay a deb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ith a bounteous hand was kindly l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ch more to be thus opposite with he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t requires the royal debt it len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V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bethink you, like a careful m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young prince your son: send straight for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be crown'd; in him your comfort liv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wn desperate sorrow in dead Edward's gr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lant your joys in living Edward's thr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LOUCESTER, BUCKINGHAM, DERBY, HASTINGS, and RATCLI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have comfort: all of us have ca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ail the dimming of our shining st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ne can cure their harms by wailing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my mother, I do cry you merc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not see your grace: humbly on my kn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rave your bless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bless thee; and put meekness in thy m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, charity, obedience, and true dut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Amen; and make me die a good old 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the butt-end of a mother's bless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rvel why her grace did leave it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loudy princes and heart-sorrowing pe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ear this mutual heavy load of mo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cheer each other in each other's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we have spent our harvest of this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to reap the harvest of his 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roken rancour of your high-swoln hear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ately splinter'd, knit, and join'd toge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gently be preserved, cherish'd, and kep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seemeth good, that, with some little tr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thwith from Ludlow the young prince be fetch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ther to London, to be crown'd our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V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with some little train, my Lord of Buckingha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my lord, lest, by a multitu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ew-heal'd wound of malice should break 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ould be so much the more danger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ow much the estate is green and yet ungovern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every horse bears his commanding re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y direct his course as please him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ll the fear of harm, as harm appar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y opinion, ought to be preven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 the king made peace with all of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compact is firm and true i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V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in me; and so, I think, in a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since it is but green, it should be p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no apparent likelihood of brea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aply by much company might be urg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I say with noble Buckingh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t is meet so few should fetch the pri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say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be it so; and go we to determ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they shall be that straight shall post to Lud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and you, my mother, will you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your censures in this weighty busine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our har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BUCKINGHAM and GLOUCES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whoever journeys to the Pri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God's sake, let not us two be beh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by the way, I'll sort occas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ndex to the story we late talk'd o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art the queen's proud kindred from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other self, my counsel's consisto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oracle, my prophet! My dear cous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, like a child, will go by thy dire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wards Ludlow then, for we'll not stay beh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ndon. A stree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wo Citizens meet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ghbour, well met: whither away so fa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omise you, I scarcely know mysel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you the news abro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hat the king is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d news, by'r lady; seldom comes the bet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ear, I fear 'twill prove a troublous wor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other Citiz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ghbours, God spe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you good morrow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this news hold of good King Edward's dea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ir, it is too true; God help the whi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masters, look to see a troublous wor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; by God's good grace his son shall reig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e to the land that's govern'd by a chil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im there is a hope of govern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n his nonage council under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his full and ripen'd years him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doubt, shall then and till then govern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tood the state when Henry the Six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crown'd in Paris but at nine months 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od the state so? No, no, good friends, God w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n this land was famously enrich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politic grave counsel; then the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virtuous uncles to protect his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o hath this, both by the father and m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ter it were they all came by the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by the father there were none at a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mulation now, who shall be near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touch us all too near, if God prevent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full of danger is the Duke of Gloucest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queen's sons and brothers haught and prou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re they to be ruled, and not to ru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ickly land might solace as bef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we fear the worst; all shall be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clouds appear, wise men put on their cloak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great leaves fall, the winter is at h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e sun sets, who doth not look for n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mely storms make men expect a dea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may be well; but, if God sort it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more than we deserve, or I expe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ly, the souls of men are full of dre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 cannot reason almost with a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ooks not heavily and full of f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the times of change, still is it s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a divine instinct men's minds mistr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suing dangers; as by proof, we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aters swell before a boisterous sto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eave it all to God. whither aw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we were sent for to the justi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Citiz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was I: I'll bear you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ndon. The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ARCHBISHOP OF YORK, young YORK, 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IZABETH, and the DUCHESS OF YOR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BISHOP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st night, I hear, they lay at Northampt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Stony-Stratford will they be to-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, or next day, they will be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ng with all my heart to see the pri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 he is much grown since last I saw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hear, no; they say my son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almost overta'en him in his grow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other; but I would not have it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my young cousin, it is good to g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ndam, one night, as we did sit at supp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uncle Rivers talk'd how I did g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my brother: 'Ay,' quoth my unc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mall herbs have grace, great weeds do grow apace: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ince, methinks, I would not grow so f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sweet flowers are slow and weeds make has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faith, good faith, the saying did not h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im that did object the same to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s the wretched'st thing when he was you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ong a-growing and so leisure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if this rule were true, he should be gracio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BISHOP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madam, so, no doubt, he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 he is; but yet let mothers doub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y my troth, if I had been remember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uld have given my uncle's grace a fl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ouch his growth nearer than he touch'd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, my pretty York? I pray thee, let me hea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they say my uncle grew so f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could gnaw a crust at two hours 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full two years ere I could get a to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ndam, this would have been a biting j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thee, pretty York, who told thee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ndam, his nu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nurse! why, she was dead ere thou wert b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'twere not she, I cannot tell who told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arlous boy: go to, you are too shrew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BISHOP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adam, be not angry with the chi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tchers have 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BISHOP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a messenger. What ne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news, my lord, as grieves me to unf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ares the pri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madam, and in heal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y news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Rivers and Lord Grey are sent to Pomfr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m Sir Thomas Vaughan, prison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hath committed the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ighty duk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 and Buckingh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at off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um of all I can, I have disclos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or for what these nobles were commit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ll unknown to me, my gracious l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 me, I see the downfall of our hou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iger now hath seized the gentle h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sulting tyranny begins to j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innocent and aweless thr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destruction, death, and massac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, as in a map, the end of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ursed and unquiet wrangling d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any of you have mine eyes behel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usband lost his life to get the cr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ften up and down my sons were toss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e to joy and weep their gain and lo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ing seated, and domestic broi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an over-blown, themselves, the conquero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war upon themselves; blood against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lf against self: O, preposter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antic outrage, end thy damned sple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let me die, to look on death no mo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my boy; we will to sanctua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go along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no ca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CHBISHOP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racious lady, g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ther bear your treasure and your goo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y part, I'll resign unto your g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al I keep: and so betide to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ll I tender you and all of you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I'll conduct you to the sanctua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ndon. A stree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trumpets sound. Enter the young PRINCE EDW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, BUCKINGHAM, CARDINAL, CATESBY,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sweet prince, to London, to your chamb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dear cousin, my thoughts' sovereig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eary way hath made you melancho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uncle; but our crosses on the 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made it tedious, wearisome, and heav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nt more uncles here to welcom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prince, the untainted virtue of your y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not yet dived into the world's dece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more can you distinguish of a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of his outward show; which, God he kno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ldom or never jumpeth with the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uncles which you want were dangero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grace attended to their sugar'd w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ook'd not on the poison of their hear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keep you from them, and from such false frien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keep me from false friends! but they were n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the mayor of London comes to gree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Lord Mayor and his tra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May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bless your grace with health and happy day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, good my lord; and thank you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ought my mother, and my brother Yo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long ere this have met us on the 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what a slug is Hastings, that he comes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ell us whether they will come or n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ASTING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n good time, here comes the sweating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my lord: what, will our mother co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what occasion, God he knows, not I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queen your mother, and your brother Yo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taken sanctuary: the tender pr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fain have come with me to meet your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y his mother was perforce withhe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what an indirect and peevish co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of hers! Lord cardinal, will your g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suade the queen to send the Duke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his princely brother present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he deny, Lord Hastings, go with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om her jealous arms pluck him perfor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of Buckingham, if my weak orato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from his mother win the Duke of Yo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n expect him here; but if she be obdur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ild entreaties, God in heaven forb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ould infringe the holy privile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blessed sanctuary! not for all this 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I be guilty of so deep a s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too senseless—obstinate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ceremonious and traditio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igh it but with the grossness of this 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break not sanctuary in seizing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nefit thereof is always gran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ose whose dealings have deserved the 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se who have the wit to claim the pl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prince hath neither claim'd it nor deserved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, in mine opinion, cannot have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taking him from thence that is not t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break no privilege nor charter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t have I heard of sanctuary m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anctuary children ne'er till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DIN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you shall o'er-rule my mind for o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n, Lord Hastings, will you go with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o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lords, make all the speedy haste you m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CARDINAL and HASTING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uncle Gloucester, if our brother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shall we sojourn till our coronat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t seems best unto your royal 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may counsel you, some day or tw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ighness shall repose you at the Tow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here you please, and shall be thought most f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r best health and recre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like the Tower, of any 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Julius Caesar build that place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id, my gracious lord, begin that pl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since, succeeding ages have re-edif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upon record, or else repor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cessively from age to age, he built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record, my gracious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ay, my lord, it were not register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the truth should live from age to 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'twere retail'd to all poster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o the general all-ending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So wise so young, they say, do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 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 you, unc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, without characters, fame lives 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, like the formal vice, Iniqu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oralize two meanings in one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Julius Caesar was a famous m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hat his valour did enrich his w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wit set down to make his valour l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th makes no conquest of this conquero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w he lives in fame, though not in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ell you what, my cousin Buckingham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my gracious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f I live until I be a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win our ancient right in France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die a soldier, as I lived a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Short summers lightly have a forward sp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young YORK, HASTINGS, and the CARDINA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in good time, here comes the Duke of Yo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 of York! how fares our loving bro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my dread lord; so must I call you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rother, to our grief, as it is you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late he died that might have kept that tit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by his death hath lost much maj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ares our cousin, noble Lord of Yor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, gentle uncle. O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aid that idle weeds are fast in grow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ince my brother hath outgrown me f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is he id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my fair cousin, I must not say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is he more beholding to you than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ay command me as my sovereig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ou have power in me as in a kins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uncle, give me this dag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agger, little cousin? with all my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eggar, bro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kind uncle, that I know will gi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ing but a toy, which is no grief to g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reater gift than that I'll give my cous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reater gift! O, that's the sword to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entle cousin, were it light en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en, I see, you will part but with light gif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eightier things you'll say a beggar n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oo heavy for your grace to w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eigh it lightly, were it heavi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ould you have my weapon, little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, that I might thank you as you call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tt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of York will still be cross in tal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cle, your grace knows how to bear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ean, to bear me, not to bear with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cle, my brother mocks both you and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that I am little, like an a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inks that you should bear me on your should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hat a sharp-provided wit he reason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itigate the scorn he gives his unc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prettily and aptly taunts himsel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cunning and so young is wonderf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will't please you pass alo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and my good cousin 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to your mother, to entreat of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et you at the Tower and welcom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ill you go unto the Tower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protector needs will have it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not sleep in quiet at the To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at should you fe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my uncle Clarence' angry gho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randam told me he was murdered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ear no uncles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none that live, I ho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if they live, I hope I need not f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come, my lord; and with a heavy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ing on them, go I unto the To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Sennet. Exeunt all but GLOUCESTER, 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TESB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you, my lord, this little prating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not incensed by his subtle m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aunt and scorn you thus opprobrious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doubt, no doubt; O, 'tis a parlous bo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ld, quick, ingenious, forward, cap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all the mother's, from the top to to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let them rest. Come hither, Cates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sworn as deeply to effect what we int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closely to conceal what we impa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know'st our reasons urged upon the w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ink'st thou? is it not an easy ma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William Lord Hastings of our m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instalment of this noble du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seat royal of this famous is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ES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for his father's sake so loves the pri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will not be won to aught against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ink'st thou, then, of Stanley? what will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ES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ill do all in all as Hastings d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then, no more but this: go, gentle Catesb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as it were far off sound thou Lord Hast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th he stand affected to our purpo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ummon him to-morrow to the T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it about the coron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dost find him tractable to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courage him, and show him all our reaso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be leaden, icy-cold, unwill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thou so too; and so break off your tal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 us notice of his inclinat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e to-morrow hold divided counci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thyself shalt highly be employ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end me to Lord William: tell him, Catesb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ancient knot of dangerous adversar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 are let blood at Pomfret-cast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d my friend, for joy of this good ne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istress Shore one gentle kiss the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Catesby, go, effect this business sound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ES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ood lords both, with all the heed I m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we hear from you, Catesby, ere we slee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ES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Crosby Place, there shall you find us b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CATESB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my lord, what shall we do, if we perce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Hastings will not yield to our complot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op off his head, man; somewhat we will d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look, when I am king, claim thou of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arldom of Hereford, and the moveab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of the king my brother stood possess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claim that promise at your grace's h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ook to have it yielded with all willing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let us sup betimes, that afterwa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ay digest our complots in some fo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fore Lord Hastings'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ho! my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Who knocks at the do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essenger from the Lord Stanl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ASTING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't o'clo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stroke of f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thy master sleep these tedious night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t should seem by that I have to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, he commends him to your noble lord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he sends you 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reamt to-night the boar had razed his hel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, he says there are two councils he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may be determined at the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ay make you and him to rue at the 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he sends to know your lordship's pleas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presently you will take horse with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all speed post with him toward the no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un the danger that his soul divin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fellow, go, return unto thy l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 him not fear the separated counci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honour and myself are at the 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t the other is my servant Cates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nothing can proceed that toucheth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of I shall not have intellig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him his fears are shallow, wanting insta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his dreams, I wonder he is so fo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rust the mockery of unquiet slumb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ly the boar before the boar pursu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to incense the boar to follow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pursuit where he did mean no cha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bid thy master rise and come to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 will both together to the T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, he shall see, the boar will use us kind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racious lord, I'll tell him what you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ATESB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ES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y good morrows to my noble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Catesby; you are early stir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ews, what news, in this our tottering stat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ES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 reeling world, indeed, my l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believe twill never stand upr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 Richard wear the garland of the real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! wear the garland! dost thou mean the crow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ES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good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ave this crown of mine cut from my should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I will see the crown so foul misplac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canst thou guess that he doth aim at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ES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on my life; and hopes to find for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his party for the gain thereo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upon he sends you this good ne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is same very day your enem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dred of the queen, must die at Pomfr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I am no mourner for that ne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they have been still mine enemi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that I'll give my voice on Richard's s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ar my master's heirs in true desc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knows I will not do it, to the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ES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keep your lordship in that gracious mi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shall laugh at this a twelve-month h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y who brought me in my master's h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ive to look upon their trage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ell thee, Catesb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ES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a fortnight make me el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end some packing that yet think not on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ES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a vile thing to die, my gracious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men are unprepared and look not fo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onstrous, monstrous! and so falls it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Rivers, Vaughan, Grey: and so 'twill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ome men else, who think themselves as sa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u and I; who, as thou know'st, are d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rincely Richard and to Buckingh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ES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inces both make high account of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y account his head upon the brid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they do; and I have well deserve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TANLE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n, come on; where is your boar-spear,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you the boar, and go so unprovid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L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good morrow; good morrow, Catesb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 jest on, but, by the holy r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like these several councils,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ld my life as dear as you do you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in my life, I do prot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it more precious to me than 'tis n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you, but that I know our state sec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be so triumphant as I a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L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ords at Pomfret, when they rode from Lond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jocund, and supposed their state was s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y indeed had no cause to mistru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et, you see how soon the day o'erc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udden stag of rancour I misdoub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God, I say, I prove a needless cowa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shall we toward the Tower? the day is sp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have with you. Wot you what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day the lords you talk of are behead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STANL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, for their truth, might better wear their hea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some that have accused them wear their ha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come, my lord, let us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Pursui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on before; I'll talk with this good fe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STANLEY and CATESB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sirrah! how goes the world with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sui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tter that your lordship please to as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ell thee, man, 'tis better with me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when I met thee last where now we me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as I going prisoner to the T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suggestion of the queen's alli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, I tell thee—keep it to thyself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day those enemies are put to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in better state than e'er I wa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sui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hold it, to your honour's good conten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mercy, fellow: there, drink that fo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rows him his purs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sui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save your lordship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Prie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met, my lord; I am glad to see your hon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thee, good Sir John, with all my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in your debt for your last exerci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the next Sabbath, and I will conten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 whispers in his ea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UCKINGHA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talking with a priest, lord chamberl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friends at Pomfret, they do need the pri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onour hath no shriving work in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faith, and when I met this holy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men you talk of came into my m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go you toward the Tow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, my lord; but long I shall not st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return before your lordship th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like enough, for I stay dinner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And supper too, although thou know'st it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will you g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wait upon your lord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mfret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RATCLIFF, with halberds, carrying RIV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Y, and VAUGHAN to deat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CLI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bring forth the prison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V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Richard Ratcliff, let me tell thee th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day shalt thou behold a subject di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ruth, for duty, and for loyal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keep the prince from all the pack of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knot you are of damned blood-sucke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UG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live that shall cry woe for this af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CLI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atch; the limit of your lives is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V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Pomfret, Pomfret! O thou bloody pri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tal and ominous to noble pee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the guilty closure of thy wal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 the second here was hack'd to d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for more slander to thy dismal se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give thee up our guiltless blood to dri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Margaret's curse is fall'n upon our hea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tanding by when Richard stabb'd her 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V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cursed she Hastings, then cursed she Buckingh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cursed she Richard. O, remember, G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ar her prayers for them, as now for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my sister and her princely s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satisfied, dear God, with our true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as thou know'st, unjustly must be spil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CLI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haste; the hour of death is expi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V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Grey, come, Vaughan, let us all embr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ke our leave, until we meet in heav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Tower of London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UCKINGHAM, DERBY, HASTINGS, the BISHOP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Y, RATCLIFF, LOVEL, with others, and take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ats at a tabl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s, at once: the cause why we are m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, to determine of the coron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God's name, speak: when is the royal d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all things fitting for that royal ti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R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, and wants but nomin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SHOP OF E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, then, I judge a happy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knows the lord protector's mind here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s most inward with the royal duk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SHOP OF E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grace, we think, should soonest know his m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I, my lord I we know each other's fac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or our hearts, he knows no more of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 of you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I no more of his, than you of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Hastings, you and he are near in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his grace, I know he loves me w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for his purpose in the coron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not sounded him, nor he delive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gracious pleasure any way there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ou, my noble lords, may name the ti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e duke's behalf I'll give my vo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I presume, he'll take in gentle p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LOUCES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SHOP OF E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in good time, here comes the duke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oble lords and cousins all, good m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been long a sleeper; but, I ho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absence doth neglect no great desig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by my presence might have been conclud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not you come upon your cue, my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 Lord Hastings had pronounced your part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an, your voice,—for crowning of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my Lord Hastings no man might be bold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lordship knows me well, and loves me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r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of El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SHOP OF E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was last in Holb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w good strawberries in your garden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eseech you send for some of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SHOP OF E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and will, my lord, with all my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sin of Buckingham, a word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rawing him 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esby hath sounded Hastings in our busi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inds the testy gentleman so h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 will lose his head ere give cons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master's son, as worshipful as he terms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lose the royalty of England's thr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draw you hence, my lord, I'll follow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GLOUCESTER, BUCKINGHAM follow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R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not yet set down this day of triump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, in mine opinion, is too sudd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myself am not so well provi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else I would be, were the day prolong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BISHOP OF EL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SHOP OF E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my lord protector? I have sent for the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awberr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grace looks cheerfully and smooth to-d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some conceit or other likes him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doth bid good morrow with such a spir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there's never a man in Christend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n less hide his love or hate than h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y his face straight shall you know his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R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of his heart perceive you in his f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any likelihood he show'd to-d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that with no man here he is offend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were he, he had shown it in his loo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R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God he be not, I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GLOUCESTER and BUCKINGHA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 all, tell me what they deser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 conspire my death with devilish plo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damned witchcraft, and that have prevai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my body with their hellish charm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ender love I bear your grace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me most forward in this noble pres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om the offenders, whatsoever they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, my lord, they have deserved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be your eyes the witness of this i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how I am bewitch'd; behold mine a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, like a blasted sapling, wither'd u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is Edward's wife, that monstrous wit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orted with that harlot strumpet Sh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y their witchcraft thus have marked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y have done this thing, my gracious lor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thou protector of this damned strumpe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est thou me of 'ifs'? Thou art a traito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 with his head! Now, by Saint Paul I sw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dine until I see the s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l and Ratcliff, look that it be d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st, that love me, rise and follow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HASTINGS, RATCLIFF, and LOVE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e, woe for England! not a whit for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, too fond, might have prevented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ley did dream the boar did raze his hel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disdain'd it, and did scorn to f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times to-day my foot-cloth horse did stum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artled, when he look'd upon the T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loath to bear me to the slaughter-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now I want the priest that spake to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ow repent I told the pursui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'twere triumphing at mine enem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hey at Pomfret bloodily were butcher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myself secure in grace and fav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argaret, Margaret, now thy heavy c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lighted on poor Hastings' wretched hea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CLI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atch, my lord; the duke would be at dinn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a short shrift; he longs to see your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omentary grace of mortal 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e more hunt for than the grace of Go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builds his hopes in air of your good loo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s like a drunken sailor on a m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dy, with every nod, to tumble d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the fatal bowels of the d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dispatch; 'tis bootless to excla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bloody Richard! miserable Engla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ophesy the fearful'st time to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 wretched age hath look'd up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lead me to the block; bear him my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mile at me that shortly shall be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Tower-wall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LOUCESTER and BUCKINGHAM, in rotten arm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vellous ill-favour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usin, canst thou quake, and change thy col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rder thy breath in the middle of a 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begin again, and stop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thou wert distraught and mad with terr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t, I can counterfeit the deep tragedi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and look back, and pry on every s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emble and start at wagging of a stra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ending deep suspicion: ghastly loo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at my service, like enforced smil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oth are ready in their offic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any time, to grace my stratage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, is Catesby g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; and, see, he brings the mayor a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Lord Mayor and CATESB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mayo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to the drawbridge the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! a dru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esby, o'erlook the wal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mayor, the reason we have sen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back, defend thee, here are enem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and our innocency defend and guard 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patient, they are friends, Ratcliff and Lov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OVEL and RATCLIFF, with HASTINGS' hea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the head of that ignoble trait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angerous and unsuspected Hast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ear I loved the man, that I must w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ook him for the plainest harmless crea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reathed upon this earth a Christi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him my book wherein my soul recor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istory of all her secret though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mooth he daub'd his vice with show of virt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his apparent open guilt omit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an, his conversation with Shore's w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lived from all attainder of suspe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well, he was the covert'st shelter'd trai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 li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you imagine, or almost belie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't not that, by great preserv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live to tell it you, the subtle trai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day had plotted, in the council-ho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urder me and my good Lord of Glouces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May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had he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think You we are Turks or infidel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hat we would, against the form of la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eed thus rashly to the villain's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the extreme peril of the c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eace of England and our persons' safe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forced us to this execut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May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fair befall you! he deserved his d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my good lords, both have well proceed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arn false traitors from the like attemp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look'd for better at his ha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he once fell in with Mistress Sh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had not we determined he should d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l your lordship came to see his d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now the loving haste of these our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what against our meaning, have prevent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, my lord, we would have had you he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aitor speak, and timorously conf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nner and the purpose of his treas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might well have signified the s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the citizens, who haply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construe us in him and wail his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May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my good lord, your grace's word shall ser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ll as I had seen and heard him spe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ubt you not, right noble princes b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'll acquaint our duteous citiz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your just proceedings in this ca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that end we wish'd your lord-ship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void the carping censures of the wor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ince you come too late of our int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witness what you hear we did inte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, my good lord mayor, we bid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Lord Mayo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after, after, cousin Buckingh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yor towards Guildhall hies him in all po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, at your meet'st advantage of the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fer the bastardy of Edward's childr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them how Edward put to death a citiz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for saying he would make his 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ir to the crown; meaning indeed his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by the sign thereof was termed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over, urge his hateful lux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stial appetite in change of lu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tretched to their servants, daughters, wi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where his lustful eye or savage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control, listed to make his pr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for a need, thus far come near my pers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them, when that my mother went with chi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at unsatiate Edward, noble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rincely father then had wars in F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by just computation of the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nd that the issue was not his beg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ell appeared in his lineam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nothing like the noble duke my fa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uch this sparingly, as 'twere far of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you know, my lord, my mother li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not, my lord, I'll play the or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the golden fee for which I pl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for myself: and so, my lord, adie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thrive well, bring them to Baynard's Cast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you shall find me well accompan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reverend fathers and well-learned bishop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o: and towards three or four o'c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for the news that the Guildhall aff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BUCKINGHA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Lovel, with all speed to Doctor Sha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CATESB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hou to Friar Penker; bid them b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et me within this hour at Baynard's Cast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GLOUCES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will I in, to take some privy or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raw the brats of Clarence out of s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give notice, that no manner of per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any time have recourse unto the prin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Scrivener, with a paper in his ha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rive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indictment of the good Lord Hasting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n a set hand fairly is engross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t may be this day read over in Paul'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rk how well the sequel hangs toge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even hours I spent to write it ov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esternight by Catesby was it brought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ecedent was full as long a-do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within these five hours lived Lord Hast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ainted, unexamined, free, at liber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a good world the while! Why who's so gro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eeth not this palpable devi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who's so blind, but says he sees it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d is the world; and all will come to no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uch bad dealings must be seen in thou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aynard's Cas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LOUCESTER and BUCKINGHAM, at several doo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y lord, what say the citizen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y the holy mother of our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itizens are mum and speak not a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'd you the bastardy of Edward's childr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; with his contract with Lady Luc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s contract by deputy in Fra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nsatiate greediness of his desir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s enforcement of the city wiv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tyranny for trifles; his own bastar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being got, your father then in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resemblance, being not like the duk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al I did infer your lineam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the right idea of your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in your form and nobleness of m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id open all your victories in Scot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dicipline in war, wisdom in pe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bounty, virtue, fair humili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left nothing fitting for the purp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uch'd, or slightly handled, in disco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mine oratory grew to an 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id them that did love their country's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y 'God save Richard, England's royal king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! and did they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so God help me, they spake not a w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like dumb statues or breathing sto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zed each on other, and look'd deadly pa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hen I saw, I reprehended the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k'd the mayor what meant this wilful sil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answer was, the people were not wo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spoke to but by the recor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he was urged to tell my tale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us saith the duke, thus hath the duke inferr'd;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thing spake in warrant from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had done, some followers of mine 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he lower end of the hall, hurl'd up their ca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me ten voices cried 'God save King Richard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us I took the vantage of those f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anks, gentle citizens and friends,' quoth I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is general applause and loving sh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gues your wisdoms and your love to Richard: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n here brake off, and came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ongueless blocks were they! would not they spea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by my troth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not the mayor then and his brethren co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yor is here at hand: intend some f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t you spoke with, but by mighty su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ook you get a prayer-book in your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and betwixt two churchmen, good my l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on that ground I'll build a holy desca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 not easily won to our reque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y the maid's part, still answer nay, and tak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o; and if you plead as well for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can say nay to thee for m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doubt well bring it to a happy iss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go, up to the leads; the lord mayor knoc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GLOUCES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Lord Mayor and Citize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 my lord; I dance attendance 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the duke will not be spoke with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ATESB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his servant: how now, Catesb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s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ES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: he doth entreat your gr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visit him to-morrow or next d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within, with two right reverend fath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vinely bent to meditat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 worldly suit would he be mo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raw him from his holy exerc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turn, good Catesby, to thy lord ag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him, myself, the mayor and citize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deep designs and matters of great mo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less importing than our general g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come to have some conference with his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ES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ell him what you say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ha, my lord, this prince is not an Edwa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not lolling on a lewd day-b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on his knees at meditat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dallying with a brace of courtez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editating with two deep divin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leeping, to engross his idle bo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praying, to enrich his watchful sou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ppy were England, would this gracious pr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on himself the sovereignty thereo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sure, I fear, we shall ne'er win him to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May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God forbid his grace should say us n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ear he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CATESB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Catesby, what says your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ES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onders to what end you have assemb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troops of citizens to speak with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grace not being warn'd thereof befo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he fears you mean no good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rry I am my noble cousin sh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spect me, that I mean no good to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aven, I come in perfect love to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once more return and tell his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CATESB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oly and devout religious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at their beads, 'tis hard to draw them th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weet is zealous contempl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LOUCESTER aloft, between two Bishop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ESBY retur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May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, where he stands between two clergym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props of virtue for a Christian pri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ay him from the fall of vani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see, a book of prayer in his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 ornaments to know a holy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mous Plantagenet, most gracious pri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d favourable ears to our requ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ardon us the interrup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y devotion and right Christian ze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there needs no such apolog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rather do beseech you pardon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earnest in the service of my G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glect the visitation of my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leaving this, what is your grace's pleasu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hat, I hope, which pleaseth God ab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good men of this ungovern'd is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suspect I have done some off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eems disgracious in the city's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you come to reprehend my igno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, my lord: would it might please your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our entreaties, to amend that faul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se wherefore breathe I in a Christian l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know, it is your fault that you resig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upreme seat, the throne majestic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cepter'd office of your ancesto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tate of fortune and your due of bi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neal glory of your royal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corruption of a blemished stoc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, in the mildness of your sleepy thou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ere we waken to our country's g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noble isle doth want her proper limb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face defaced with scars of infam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royal stock graft with ignoble pla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most shoulder'd in the swallowing gu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blind forgetfulness and dark obliv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o recure, we heartily solic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gracious self to take on you the char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ingly government of this your 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s protector, steward, substitu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lowly factor for another's g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s successively from blood to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right of birth, your empery, your 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s, consorted with the citize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very worshipful and loving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their vehement instig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is just suit come I to move your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 whether to depart in sil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bitterly to speak in your repro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t fitteth my degree or your condi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ot to answer, you might haply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ngue-tied ambition, not replying, yiel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ar the golden yoke of sovereign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fondly you would here impose on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o reprove you for this suit of y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eason'd with your faithful love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on the other side, I cheque'd my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to speak, and to avoid the fir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, in speaking, not to incur the l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finitively thus I answe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ove deserves my thanks; but my dese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meritable shuns your high requ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if all obstacles were cut a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my path were even to the cr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y ripe revenue and due by bi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so much is my poverty of spir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ighty and so many my defec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had rather hide me from my great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a bark to brook no mighty se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n my greatness covet to be h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e vapour of my glory smother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God be thank'd, there's no need of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uch I need to help you, if need w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oyal tree hath left us royal fru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mellow'd by the stealing hours of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well become the seat of majes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, no doubt, us happy by his reig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him I lay what you would lay on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ight and fortune of his happy sta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God defend that I should wring from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this argues conscience in your gr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 respects thereof are nice and trivi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circumstances well conside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ay that Edward is your brother's s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ay we too, but not by Edward's wif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first he was contract to Lady Luc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other lives a witness to that vow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fterward by substitute betroth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ona, sister to the King of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both put by a poor petition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are-crazed mother of a many childr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eauty-waning and distressed wid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in the afternoon of her best d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prize and purchase of his lustful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duced the pitch and height of all his though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ase declension and loathed biga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r, in his unlawful bed, he g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Edward, whom our manners term the pri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bitterly could I expostul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that, for reverence to some al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ive a sparing limit to my ton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good my lord, take to your royal 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proffer'd benefit of digni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on to bless us and the land with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to draw forth your noble ancest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 corruption of abusing tim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a lineal true-derived cou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May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, good my lord, your citizens entrea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fuse not, mighty lord, this proffer'd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ES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make them joyful, grant their lawful su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why would you heap these cares on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unfit for state and majes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eseech you, take it not ami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nor I will not yield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refuse it,—as, in love and ze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ath to depose the child, Your brother's s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ll we know your tenderness of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entle, kind, effeminate remo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e have noted in you to your k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gally indeed to all estate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whether you accept our suit or n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brother's son shall never reign our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e will plant some other in the thr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disgrace and downfall of your hou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is resolution here we leave you. 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itizens: 'zounds! I'll entreat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do not swear, my lord of Buckingh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BUCKINGHAM with the Citize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ES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them again, my lord, and accept their su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, good my lord, lest all the land do ru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you enforce me to a world of ca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call them again. I am not made of st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penetrable to your. kind entrea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eit against my conscience and my so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BUCKINGHAM and the re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sin of Buckingham, and you sage, grave 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you will buckle fortune on my b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ar her burthen, whether I will or n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have patience to endure the lo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black scandal or foul-faced reproa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 the sequel of your imposi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ere enforcement shall acquittanc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all the impure blots and stains thereo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God he knows, and you may partly s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ar I am from the desire there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May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bless your grace! we see it, and will say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aying so, you shall but say the tr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I salute you with this kingly tit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 live Richard, England's royal k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May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itiz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 will it please you to be crown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when you please, since you will have it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, then, we will attend your gr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most joyfully we take our le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let us to our holy task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good cousin; farewell, gentle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fore the Tower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, on one side, QUEEN ELIZABETH, DUCHES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, and DORSET; on the other, ANNE, Duches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, leading Lady Margaret Plantagen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RENCE's young Daugh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meets us here? my niece Plantagen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d in the hand of her kind aunt of Glouces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for my life, she's wandering to the T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pure heart's love to greet the tender prin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ghter, well m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give your graces b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appy and a joyful time of d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uch to you, good sister! Whither aw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farther than the Tower; and, as I gu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like devotion as yoursel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ratulate the gentle princes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d sister, thanks: we'll enter all toge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RAKENBUR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n good time, here the lieutenant co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lieutenant, pray you, by your le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th the prince, and my young son of Yor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KEN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ght well, dear madam. By your pati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y not suffer you to visit the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hath straitly charged the contra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! why, who's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KEN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ry you mercy: I mean the lord protec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ord protect him from that kingly tit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he set bounds betwixt their love and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heir mother; who should keep me from the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heir fathers mother; I will see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aunt I am in law, in love their mo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bring me to their sights; I'll bear thy bl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ke thy office from thee, on my per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KEN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adam, no; I may not leave it s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bound by oath, and therefore pardo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ORD STANLE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STANL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but meet you, ladies, one hour h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'll salute your grace of York as m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everend looker on, of two fair quee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LADY ANN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madam, you must straight to Westmin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to be crowned Richard's royal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cut my lace in sunder, that my pent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have some scope to beat, or else I swo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is dead-killing new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piteful tidings! O unpleasing new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R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of good cheer: mother, how fares your gr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Dorset, speak not to me, get thee he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th and destruction dog thee at the heel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mother's name is ominous to childr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wilt outstrip death, go cross the se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ve with Richmond, from the reach of h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hie thee, hie thee from this slaughter-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thou increase the number of the d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me die the thrall of Margaret's cu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mother, wife, nor England's counted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STANL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l of wise care is this your counsel,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all the swift advantage of the hou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have letters from me to my 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et you on the way, and welcom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t ta'en tardy by unwise del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ill-dispersing wind of miser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y accursed womb, the bed of dea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ockatrice hast thou hatch'd to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unavoided eye is murdero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STANL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madam, come; I in all haste was s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in all unwillingness will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to God that the inclusive ver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golden metal that must round my b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red-hot steel, to sear me to the br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inted let me be with deadly veno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e, ere men can say, God save the que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go, poor soul, I envy not thy glo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eed my humour, wish thyself no ha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! why? When he that is my husband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e to me, as I follow'd Henry's co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carce the blood was well wash'd from his h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sued from my other angel husb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dead saint which then I weeping follow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hen, I say, I look'd on Richard's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as my wish: 'Be thou,' quoth I, ' accur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aking me, so young, so old a wid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when thou wed'st, let sorrow haunt thy b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 thy wife—if any be so ma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iserable by the life of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u hast made me by my dear lord's dea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, ere I can repeat this curse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in so short a space, my woman's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ossly grew captive to his honey w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roved the subject of my own soul's cu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ever since hath kept my eyes from r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ever yet one hour in his b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I enjoy'd the golden dew of sl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ave been waked by his timorous drea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, he hates me for my father Warwic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, no doubt, shortly be rid of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heart, adieu! I pity thy complain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than from my soul I mourn for y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thou woful welcomer of glor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ieu, poor soul, that takest thy leave of 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DORS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hou to Richmond, and good fortune guide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LADY ANN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hou to Richard, and good angels guard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QUEEN ELIZABET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hou to sanctuary, and good thoughts possess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o my grave, where peace and rest lie with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ghty odd years of sorrow have I s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ach hour's joy wrecked with a week of t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, yet look back with me unto the To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ty, you ancient stones, those tender bab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envy hath immured within your wall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ugh cradle for such little pretty on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de ragged nurse, old sullen playfe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ender princes, use my babies we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oolish sorrow bids your stones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ndon. The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ennet. Enter KING RICHARD III, in pomp, crown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, CATESBY, a page,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all apart Cousin of Buckingha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racious sovereig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thy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re he ascendeth his thron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high, by thy adv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y assistance, is King Richard seat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hall we wear these honours for a d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hall they last, and we rejoice in the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live they and for ever may they la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Buckingham, now do I play the tou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ry if thou be current gold ind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ng Edward lives: think now what I would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on, my loving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Buckingham, I say, I would be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o you are, my thrice renowned lie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! am I king? 'tis so: but Edward li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, noble pri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bitter consequ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dward still should live! 'True, noble prince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sin, thou wert not wont to be so du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be plain? I wish the bastards d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ould have it suddenly perform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est thou? speak suddenly; be brie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grace may do your plea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t, tut, thou art all ice, thy kindness freeze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have I thy consent that they shall di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some breath, some little pause, my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I positively here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resolve your grace immediate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ES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a stander b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is angry: see, he bites the l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converse with iron-witted foo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unrespective boys: none are for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ook into me with considerate ey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gh-reaching Buckingham grows circumspe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'st thou not any whom corrupting g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tempt unto a close exploit of dea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know a discontented gentle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humble means match not his haughty mi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ld were as good as twenty orato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, no doubt, tempt him to any 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his n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name, my lord, is Tyrr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artly know the man: go, call him 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Pag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ep-revolving witty 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shall be the neighbour to my counse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he so long held out with me unti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ops he now for brea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TANLE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what news with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L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hear the Marquis Dorset's f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ichmond, in those parts beyond the se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he abid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ands apar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esb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ES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mour it abro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nne, my wife, is sick and like to di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take order for her keeping cl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quire me out some mean-born gentle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I will marry straight to Clarence' daugh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oy is foolish, and I fear not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how thou dream'st! I say again, give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nne my wife is sick and like to di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ut it; for it stands me much up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op all hopes whose growth may damag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CATESB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be married to my brother's daugh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my kingdom stands on brittle gla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rder her brothers, and then marry 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certain way of gain! But I am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ar in blood that sin will pluck on s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ar-falling pity dwells not in this ey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Page, with TYRRE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y name Tyrre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RR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mes Tyrrel, and your most obedient subje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thou, inde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RR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e me, my gracious sovereig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rest thou resolve to kill a friend of mi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RR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l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had rather kill two enem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re thou hast it: two deep enem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es to my rest and my sweet sleep's disturb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they that I would have thee deal up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rrel, I mean those bastards in the To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RR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have open means to come to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on I'll rid you from the fear of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ing'st sweet music. Hark, come hither, Tyrr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by this token: rise, and lend thine 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hisp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 more but so: say it is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ll love thee, and prefer thee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RR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done, my gracious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we hear from thee, Tyrrel, ere we slee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RR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 shall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BUCKINGHA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have consider'd in my m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ate demand that you did sound me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let that pass. Dorset is fled to Richmo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ear that news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ley, he is your wife's son well, look to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claim your gift, my due by prom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ich your honour and your faith is pawn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arldom of Hereford and the moveab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hich you promised I should poss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ley, look to your wife; if she conv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ters to Richmond, you shall answe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s your highness to my just dem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remember, Henry the Six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prophesy that Richmond should be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Richmond was a little peevish b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king, perhaps, perhap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hance the prophet could not at that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told me, I being by, that I should kill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your promise for the earldom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mond! When last I was at Exe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yor in courtesy show'd me the cast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ll'd it Rougemont: at which name I star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a bard of Ireland told me o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not live long after I saw Richmo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what's o'clo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hus bold to put your grace in m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at you promised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but what's o'clo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stroke of t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let it stri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let it strik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that, like a Jack, thou keep'st the st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ixt thy begging and my medit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t in the giving vein to-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 resolve me whether you will or 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t, t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troublest me; am not in the ve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BUCKINGHA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even so? rewards he my true serv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uch deep contempt made I him king for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let me think on Hastings, and be g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recknock, while my fearful head is 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YRRE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RR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yrannous and bloody deed is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st arch of piteous massac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 yet this land was guilty 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ghton and Forrest, whom I did subo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 this ruthless piece of butche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though they were flesh'd villains, bloody do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lting with tenderness and kind compas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pt like two children in their deaths' sad stor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Lo, thus' quoth Dighton, 'lay those tender babes: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us, thus,' quoth Forrest, 'girdling one an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their innocent alabaster arm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lips were four red roses on a stal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n their summer beauty kiss'd each 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ook of prayers on their pillow l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once,' quoth Forrest, 'almost changed my m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O! the devil'—there the villain stopp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Dighton thus told on: 'We smothe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st replenished sweet work of na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rom the prime creation e'er she framed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both are gone with conscience and remor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could not speak; and so I left them b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ring this tidings to the bloody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 he co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RICHARD III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hail, my sovereign lie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d Tyrrel, am I happy in thy ne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RR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o have done the thing you gave in char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et your happiness, be happy th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t is don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idst thou see them d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RR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uried, gentle Tyrre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YRR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haplain of the Tower hath buried the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ow or in what place I do not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to me, Tyrrel, soon at after supp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shalt tell the process of their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ntime, but think how I may do thee g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 inheritor of thy des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 till so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TYRRE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on of Clarence have I pent up clo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daughter meanly have I match'd in marria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ons of Edward sleep in Abraham's boso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nne my wife hath bid the world good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for I know the Breton Richmond ai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young Elizabeth, my brother's daugh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by that knot, looks proudly o'er the cr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r I go, a jolly thriving woo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ATESB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ES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news or bad, that thou comest in so blunt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ES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d news, my lord: Ely is fled to Richmo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uckingham, back'd with the hardy Welsh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n the field, and still his power increase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y with Richmond troubles me more n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Buckingham and his rash-levied arm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I have heard that fearful comment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leaden servitor to dull del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lay leads impotent and snail-paced begga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fiery expedition be my w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ve's Mercury, and herald for a k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muster men: my counsel is my shie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ust be brief when traitors brave the fie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fore the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QUEEN MARGAR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now prosperity begins to me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rop into the rotten mouth of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n these confines slily have I lurk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atch the waning of mine adversar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ire induction am I witness t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to France, hoping the consequ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prove as bitter, black, and tragic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draw thee, wretched Margaret: who comes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QUEEN ELIZABETH and the DUCHESS OF YOR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my young princes! ah, my tender bab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unblown flowers, new-appearing sweet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et your gentle souls fly in the 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 not fix'd in doom perpetu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ver about me with your airy w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ar your mother's lamentat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ver about her; say, that right for r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dimm'd your infant morn to aged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any miseries have crazed my vo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y woe-wearied tongue is mute and dumb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 Plantagenet, why art thou d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ntagenet doth quit Plantagen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 for Edward pays a dying deb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thou, O God, fly from such gentle lamb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row them in the entrails of the wo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didst thou sleep when such a deed was d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oly Harry died, and my sweet 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ind sight, dead life, poor mortal living gh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e's scene, world's shame, grave's due by life usurp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ef abstract and record of tedious d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t thy unrest on England's lawful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tting do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awfully made drunk with innocents' bloo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at thou wouldst as well afford a gr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u canst yield a melancholy sea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ould I hide my bones, not rest them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ho hath any cause to mourn but I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tting down by h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ancient sorrow be most rever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ine the benefit of senio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my woes frown on the upper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orrow can admit socie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tting down with the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o'er your woes again by viewing mi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an Edward, till a Richard kill'd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a Harry, till a Richard kill'd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dst an Edward, till a Richard kill'd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dst a Richard, till a Richard killed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a Richard too, and thou didst kill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a Rutland too, thou holp'st to kill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dst a Clarence too, and Richard kill'd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forth the kennel of thy womb hath crep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ell-hound that doth hunt us all to dea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g, that had his teeth before his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orry lambs and lap their gentle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oul defacer of God's handiwo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xcellent grand tyrant of the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reigns in galled eyes of weeping sou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womb let loose, to chase us to our gra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upright, just, and true-disposing G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 I thank thee, that this carnal c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ys on the issue of his mother's bo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s her pew-fellow with others' mo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arry's wife, triumph not in my wo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witness with me, I have wept for th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 with me; I am hungry for reven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I cloy me with beholding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Edward he is dead, that stabb'd my Edwa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other Edward dead, to quit my Edwa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ng York he is but boot, because both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tch not the high perfection of my lo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Clarence he is dead that kill'd my Edwa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beholders of this tragic pl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dulterate Hastings, Rivers, Vaughan, Gr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mely smother'd in their dusky gra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 yet lives, hell's black intelligenc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reserved their factor, to buy sou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nd them thither: but at hand, at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sues his piteous and unpitied e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th gapes, hell burns, fiends roar, saints pr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him suddenly convey'd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cel his bond of life, dear God, I pr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ay live to say, The dog is dea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ou didst prophesy the time would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should wish for thee to help me c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ottled spider, that foul bunch-back'd toa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ll'd thee then vain flourish of my fortu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ll'd thee then poor shadow, painted que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esentation of but what I wa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lattering index of a direful pagea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heaved a-high, to be hurl'd down bel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ther only mock'd with two sweet bab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ream of what thou wert, a breath, a bub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ign of dignity, a garish fla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the aim of every dangerous sh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queen in jest, only to fill the sce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y husband now? where be thy brothe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are thy children? wherein dost thou, jo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ues to thee and cries 'God save the queen'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be the bending peers that flatter'd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be the thronging troops that follow'd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cline all this, and see what now thou a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appy wife, a most distressed wid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joyful mother, one that wails the na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queen, a very caitiff crown'd with ca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one being sued to, one that humbly su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one that scorn'd at me, now scorn'd of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one being fear'd of all, now fearing 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one commanding all, obey'd of n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hath the course of justice wheel'd ab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ft thee but a very prey to ti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ing no more but thought of what thou we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orture thee the more, being what thou 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idst usurp my place, and dost thou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urp the just proportion of my sorr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thy proud neck bears half my burthen'd yok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hich even here I slip my weary ne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ave the burthen of it all on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York's wife, and queen of sad mischa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English woes will make me smile in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ou well skill'd in curses, stay awhi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ach me how to curse mine enemi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bear to sleep the nights, and fast the day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are dead happiness with living wo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that thy babes were fairer than they w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that slew them fouler than he 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tering thy loss makes the bad causer wor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volving this will teach thee how to cu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ords are dull; O, quicken them with thi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woes will make them sharp, and pierce like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hould calamity be full of wor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ndy attorneys to their client wo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iry succeeders of intestate jo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breathing orators of miseri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m have scope: though what they do imp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p not all, yet do they ease the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o, then be not tongue-tied: go wi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e breath of bitter words let's sm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amned son, which thy two sweet sons smother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ear his drum: be copious in exclai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RICHARD III, marching, with drums and trumpe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ntercepts my expedit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he that might have intercepted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trangling thee in her accursed womb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all the slaughters, wretch, that thou hast d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dest thou that forehead with a golden cr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should be graven, if that right were r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laughter of the prince that owed that cr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dire death of my two sons and brothe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, thou villain slave, where are my childr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toad, thou toad, where is thy brother Clar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ttle Ned Plantagenet, his s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kind Hastings, Rivers, Vaughan, Gre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lourish, trumpets! strike alarum, drum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not the heavens hear these tell-tale wo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il on the Lord's enointed: strike, I s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Alarum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be patient, and entreat me f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ith the clamorous report of w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will I drown your exclamati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thou my s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I thank God, my father, and your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patiently hear my impati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I have a touch of your condi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cannot brook the accent of repro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let me spea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then: but I'll not h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 mild and gentle in my spee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ief, good mother; for I am in has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thou so hasty? I have stay'd for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knows, in anguish, pain and ago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me I not at last to comfort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by the holy rood, thou know'st it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camest on earth to make the earth my h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rievous burthen was thy birth to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tchy and wayward was thy infanc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school-days frightful, desperate, wild, and furio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prime of manhood daring, bold, and venturo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age confirm'd, proud, subdued, bloo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eachero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mild, but yet more harmful, kind in hatr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omfortable hour canst thou n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 graced me in thy compan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none, but Humphrey Hour, that cal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g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reakfast once forth of my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be so disgracious in your s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march on, and not offend your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ike the dru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hear me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peak too bitter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me a w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shall never speak to thee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HESS OF 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thou wilt die, by God's just ordin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from this war thou turn a conquer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 with grief and extreme age shall peri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look upon thy face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take with thee my most heavy cur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in the day of battle, tire thee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all the complete armour that thou wear'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rayers on the adverse party f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 the little souls of Edward's childr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sper the spirits of thine enem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romise them success and victo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oody thou art, bloody will be thy e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me serves thy life and doth thy death att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far more cause, yet much less spirit to c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ides in me; I say amen to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, madam; I must speak a word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no more sons of the royal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e to murder: for my daughters, Rich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hall be praying nuns, not weeping quee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level not to hit their li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a daughter call'd Elizabe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tuous and fair, royal and gracio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ust she die for this? O, let her l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'll corrupt her manners, stain her beau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ander myself as false to Edward's b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w over her the veil of infam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e may live unscarr'd of bleeding slaugh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confess she was not Edward's daugh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ong not her birth, she is of royal b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ve her life, I'll say she is not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life is only safest in her bi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ly in that safety died her broth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, at their births good stars were opposi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to their lives bad friends were contra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unavoided is the doom of desti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, when avoided grace makes destin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abes were destined to a fairer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grace had bless'd thee with a fairer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peak as if that I had slain my cousi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sins, indeed; and by their uncle coze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comfort, kingdom, kindred, freedom,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hand soever lanced their tender hear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head, all indirectly, gave direct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doubt the murderous knife was dull and bl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it was whetted on thy stone-hard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evel in the entrails of my lamb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still use of grief makes wild grief t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ongue should to thy ears not name my boy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at my nails were anchor'd in thine ey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, in such a desperate bay of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 poor bark, of sails and tackling ref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sh all to pieces on thy rocky bos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so thrive I in my enterpr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angerous success of bloody w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intend more good to you and y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ever you or yours were by me wrong'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good is cover'd with the face of he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discover'd, that can do me goo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dvancement of your children, gentle l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 to some scaffold, there to lose their hea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to the dignity and height of hon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igh imperial type of this earth's glo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tter my sorrows with report of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 what state, what dignity, what hon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st thou demise to any child of mi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all I have; yea, and myself and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I withal endow a child of thi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n the Lethe of thy angry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rown the sad remembrance of those wro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ou supposest I have done to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brief, lest that be process of thy kind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st longer telling than thy kindness' d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know, that from my soul I love thy daugh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aughter's mother thinks it with her so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 you thin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dost love my daughter from thy sou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rom thy soul's love didst thou love her brothe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om my heart's love I do thank thee fo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t so hasty to confound my mean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an, that with my soul I love thy daugh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ean to make her queen of Eng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then, who dost thou mean shall be her 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he that makes her queen who should be el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, even I: what think you of it, mada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anst thou woo 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ould I learn of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one that are best acquainted with her hum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t thou learn of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with all my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d to her, by the man that slew her broth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air of bleeding-hearts; thereon engr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 and York; then haply she will wee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present to her—as sometime 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to thy father, steep'd in Rutland's bloo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andkerchief; which, say to her, did dr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urple sap from her sweet brother's bo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d her dry her weeping eyes therewi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is inducement force her not to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d her a story of thy noble ac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her thou madest away her uncle Clar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uncle Rivers; yea, and, for her s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st quick conveyance with her good aunt An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you mock me; this is not the 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in our daugh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 other 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thou couldst put on some other sha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be Richard that hath done all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that I did all this for love of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en indeed she cannot choose but hate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ing bought love with such a bloody spo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what is done cannot be now amend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 shall deal unadvisedly sometim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after hours give leisure to rep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did take the kingdom from your s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amends, Ill give it to your daugh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have kill'd the issue of your womb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quicken your increase, I will beg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issue of your blood upon your daugh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randam's name is little less in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s the doting title of a mo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as children but one step be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of your mettle, of your very bl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n one pain, save for a night of gro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dured of her, for whom you bid like s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children were vexation to your y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ine shall be a comfort to your 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oss you have is but a son being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that loss your daughter is made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make you what amends I wou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accept such kindness as I c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rset your son, that with a fearful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ds discontented steps in foreign so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fair alliance quickly shall call h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gh promotions and great digni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, that calls your beauteous daughter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miliarly shall call thy Dorset bro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 shall you be mother to a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e ruins of distressful ti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air'd with double riches of cont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! we have many goodly days to s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quid drops of tears that you have sh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come again, transform'd to orient pear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vantaging their loan with inter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en times double gain of happ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then my mother, to thy daughter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bold her bashful years with your experi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pare her ears to hear a wooer's ta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in her tender heart the aspiring fl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golden sovereignty; acquaint the 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sweet silent hours of marriage joy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this arm of mine hath chasti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etty rebel, dull-brain'd Buckingh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nd with triumphant garlands will I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ad thy daughter to a conqueror's b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m I will retail my conquest w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 shall be sole victress, Caesar's Caes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ere I best to say? her father's br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be her lord? or shall I say, her unc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he that slew her brothers and her uncl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what title shall I woo for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God, the law, my honour and her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make seem pleasing to her tender yea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fer fair England's peace by this alli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he shall purchase with still lasting w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that the king, which may command, entrea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t her hands which the king's King forbi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she shall be a high and mighty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ail the tide, as her mother d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I will love her everlasting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ow long shall that title 'ever' la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ly in force unto her fair life's 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ow long fairly shall her sweet lie la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ong as heaven and nature lengthens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ong as hell and Richard likes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I, her sovereign, am her subject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he, your subject, loathes such sovereign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eloquent in my behalf to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honest tale speeds best being plainly t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in plain terms tell her my loving ta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in and not honest is too harsh a sty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reasons are too shallow and too qui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no, my reasons are too deep and d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deep and dead, poor infants, in their gr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p not on that string, madam; that is p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p on it still shall I till heart-strings br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y my George, my garter, and my crown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faned, dishonour'd, and the third usurp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wea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nothing; for this is no oa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eorge, profaned, hath lost his holy honou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arter, blemish'd, pawn'd his knightly virtu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rown, usurp'd, disgraced his kingly glo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omething thou wilt swear to be belie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ar then by something that thou hast not wrong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y the worl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full of thy foul wro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's death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life hath that dishonour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by myself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self thyself misus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hen, by Go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's wrong is most of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hadst fear'd to break an oath by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unity the king thy brother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not been broken, nor my brother sl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hadst fear'd to break an oath by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mperial metal, circling now thy b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graced the tender temples of my chi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oth the princes had been breathing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now, two tender playfellows to du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broken faith hath made a prey for wo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anst thou swear by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ime to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hast wronged in the time o'erpa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myself have many tears to wa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after time, for time past wrong'd by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hildren live, whose parents thou h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aughter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govern'd youth, to wail it in their a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arents live, whose children thou hast butcher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wither'd plants, to wail it with their 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ar not by time to come; for that thou h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used ere used, by time misused o'erp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intend to prosper and rep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rive I in my dangerous attemp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ostile arms! myself myself confou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 and fortune bar me happy hou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y, yield me not thy light; nor, night, thy re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opposite all planets of good l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y proceedings, if, with pure heart's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maculate devotion, holy thou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ender not thy beauteous princely daught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er consists my happiness and thi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her, follows to this land and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e, herself, and many a Christian so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th, desolation, ruin and dec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cannot be avoided but by th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ill not be avoided but by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good mother,—I must can you s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the attorney of my love to 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d what I will be, not what I have be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my deserts, but what I will deser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rge the necessity and state of tim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 not peevish-fond in great desig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be tempted of the devil th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if the devil tempt thee to do g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forget myself to be myse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if yourself's remembrance wrong your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ou didst kill my childr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your daughter's womb I bury the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n that nest of spicery they shall br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lves of themselves, to your recomfor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go win my daughter to thy wi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 a happy mother by the 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ELIZAB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o. Write to me very shor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shall understand from me her m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 her my true love's kiss; and so,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QUEEN ELIZABET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lenting fool, and shallow, changing wo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RATCLIFF; CATESBY follow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what ne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CLI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racious sovereign, on the western co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deth a puissant navy; to the sh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ng many doubtful hollow-hearted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arm'd, and unresolved to beat them bac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hought that Richmond is their admira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 they hull, expecting but the 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Buckingham to welcome them ash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light-foot friend post to the Duke of Norfol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cliff, thyself, or Catesby; where is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ES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y to the duk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RATCLI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 thou to Salis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ou comest thithe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CATESB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ll, unmindful vill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tand'st thou still, and go'st not to the duk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ES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, mighty sovereign, let me know your m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from your grace I shall deliver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rue, good Catesby: bid him levy stra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eatest strength and power he can m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eet me presently at Salisbu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ES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CLI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't your highness' pleasure I shall do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isbu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at wouldst thou do there before I g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CLI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ighness told me I should post bef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ind is changed, sir, my mind is chang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TANLE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what news with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L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 good, my lord, to please you with the hear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none so bad, but it may well be t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yday, a riddle! neither good nor ba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st thou run so many mile ab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ou mayst tell thy tale a nearer w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ce more, what ne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L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mond is on the sea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let him sink, and be the seas on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e-liver'd runagate, what doth he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L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, mighty sovereign, but by gu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ir, as you guess, as you gue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L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rr'd up by Dorset, Buckingham, and E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akes for England, there to claim the cr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e chair empty? is the sword unsway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e king dead? the empire unpossess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eir of York is there alive but w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o is England's king but great York's he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tell me, what doth he upon the se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L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for that, my liege, I cannot gu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for that he comes to be your lie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annot guess wherefore the Welshman co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ilt revolt, and fly to him, I f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L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ighty liege; therefore mistrust me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y power, then, to beat him ba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are thy tenants and thy followe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they not now upon the western sh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fe-conducting the rebels from their ship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L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y good lord, my friends are in the no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ld friends to Richard: what do they in the no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ey should serve their sovereign in the we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L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have not been commanded, mighty sovereig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 it your majesty to give me le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muster up my friends, and meet your g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and what time your majesty shall plea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y. thou wouldst be gone to join with Richmo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trust you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L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mighty sovereig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no cause to hold my friendship doubtfu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was nor never will be fal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muster men; but, hear you, leave beh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on, George Stanley: look your faith be fi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his head's assurance is but fra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L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eal with him as I prove true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racious sovereign, now in Devonsh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by friends am well adverti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Edward Courtney, and the haughty prel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shop of Exeter, his brother t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any more confederates, are in a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other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iege, in Kent the Guildfords are in arm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ry hour more competito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ck to their aid, and still their power increase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other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the army of the Duke of Buckingham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n you, owls! nothing but songs of dea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 striketh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that, until thou bring me better ne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ews I have to tell your majes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, that by sudden floods and fall of wat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's army is dispersed and scatter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himself wander'd away al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an knows w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ry thee merc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my purse to cure that blow of th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any well-advised friend proclaim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ward to him that brings the traitor 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proclamation hath been made, my lie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other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rth 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homas Lovel and Lord Marquis Dors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said, my liege, in Yorkshire are in a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this good comfort bring I to your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reton navy is dispersed by tempe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mond, in Yorkshire, sent out a bo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the shore, to ask those on the ban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y were his assistants, yea or n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answer'd him, they came from Buckingh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his party: he, mistrusting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isted sail and made away for Britt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h on, march on, since we are up in arm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ot to fight with foreign enem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to beat down these rebels here at h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CATESB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ES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iege, the Duke of Buckingham is tak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the best news: that the Earl of Richmo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with a mighty power landed at Milf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colder tidings, yet they must be t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 towards Salisbury! while we reason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royal battle might be won and l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one take order Buckingham be br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lisbury; the rest march on wi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rd Derby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ERBY and SIR CHRISTOPHER URSWIC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R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Christopher, tell Richmond this from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n the sty of this most bloody bo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on George Stanley is frank'd up in ho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revolt, off goes young George's h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ear of that withholds my present 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tell me, where is princely Richmond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RISTOP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Pembroke, or at Harford-west, in Wal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R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en of name resort to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RISTOP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Walter Herbert, a renowned soldi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Gilbert Talbot, Sir William Stanle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xford, redoubted Pembroke, Sir James Blu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ice ap Thomas with a valiant cre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ny more of noble fame and wor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wards London they do bend their cou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by the way they be not fought with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R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turn unto thy lord; commend me to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him the queen hath heartily consen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 espouse Elizabeth her daugh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letters will resolve him of my mind.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alisbury. An open p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Sheriff, and BUCKINGHAM, with halbe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d to executio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not King Richard let me speak with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ri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y good lord; therefore be pati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ings, and Edward's children, Rivers, Gr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y King Henry, and thy fair son Edw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ughan, and all that have miscarr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underhand corrupted foul injust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at your moody discontented sou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through the clouds behold this present h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for revenge mock my destruct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All-Souls' day, fellows, is it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ri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 All-Souls' day is my body's dooms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day that, in King Edward's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sh't might fall on me, when I was f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e to his children or his wife's all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day wherein I wish'd to f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false faith of him I trusted mo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, this All-Souls' day to my fearful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e determined respite of my wrong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igh All-Seer that I dallied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turn'd my feigned prayer on my 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n in earnest what I begg'd in j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doth he force the swords of wicked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urn their own points on their masters' bosom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Margaret's curse is fallen upon my h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en he,' quoth she, 'shall split thy heart with sor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ember Margaret was a prophetess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irs, convey me to the block of sha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ong hath but wrong, and blame the due of bl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camp near Tamworth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RICHMOND, OXFORD, BLUNT, HERBERT, and oth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drum and colou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MO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llows in arms, and my most loving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uised underneath the yoke of tyran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far into the bowels of the 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we march'd on without impedim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 receive we from our father Stanl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nes of fair comfort and encourage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retched, bloody, and usurping bo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poil'd your summer fields and fruitful vi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ills your warm blood like wash, and makes his tr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your embowell'd bosoms, this foul sw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s now even in the centre of this is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ar to the town of Leicester, as we lea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amworth thither is but one day's mar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God's name, cheerly on, courageous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eap the harvest of perpetual pe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 one bloody trial of sharp w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X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y man's conscience is a thousand sw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ight against that bloody homic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BE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ubt not but his friends will fly to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no friends but who are friends for f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n his greatest need will shrink from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MO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for our vantage. Then, in God's name, mar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 hope is swift, and flies with swallow's wing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s it makes gods, and meaner creatures k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osworth Field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RICHARD III in arms, with NORFOL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RREY,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pitch our tents, even here in Bosworth fie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of Surrey, why look you so s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R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eart is ten times lighter than my loo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of Norfolk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most gracious lie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folk, we must have knocks; ha! must we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ust both give and take, my gracious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 with my tent there! here will I lie ton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re to-morrow? Well, all's one for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hath descried the number of the fo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x or seven thousand is their utmost po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our battalion trebles that accou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, the king's name is a tower of streng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ey upon the adverse party w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 with my tent there! Valiant gentle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survey the vantage of the fie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for some men of sound dire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want no discipline, make no del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lords, to-morrow is a busy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, on the other side of the field, RICHMO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William Brandon, OXFORD, and others. Som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oldiers pitch RICHMOND's te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MO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eary sun hath made a golden s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the bright track of his fiery c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s signal, of a goodly day to-m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William Brandon, you shall bear my stand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some ink and paper in my t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draw the form and model of our batt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mit each leader to his several char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art in just proportion our small streng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of Oxford, you, Sir William Brand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, Sir Walter Herbert, stay wi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arl of Pembroke keeps his regim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Captain Blunt, bear my good night to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the second hour in the morn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ire the earl to see me in my t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one thing more, good Blunt, before thou go'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Lord Stanley quarter'd, dost thou k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I have mista'en his colours mu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ell I am assured I have not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regiment lies half a mile at le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th from the mighty power of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MO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ithout peril it be possi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Captain Blunt, bear my good-night to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 him from me this most needful scro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my life, my lord, I'll under-take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, God give you quiet rest to-n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MO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night, good Captain Blunt. Come gentle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consult upon to-morrow's busi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o our tent; the air is raw and c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withdraw into the te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, to his tent, KING RICHARD III, NORFOL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CLIFF, CATESBY,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't o'clo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ES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's supper-time, my l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's nine o'clo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sup to-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some ink and pap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is my beaver easier than it wa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my armour laid into my t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ES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s, my liege; and all things are in read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Norfolk, hie thee to thy char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e careful watch, choose trusty sentine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o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r with the lark to-morrow, gentle Norfol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rrant you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esb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ES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d out a pursuivant at ar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anley's regiment; bid him bring his p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sunrising, lest his son George f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the blind cave of eternal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CATESB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ll me a bowl of wine. Give me a wa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ddle white Surrey for the field to-m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that my staves be sound, and not too heav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clif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CLI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w'st thou the melancholy Lord Northumberl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CLI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mas the Earl of Surrey, and him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ch about cock-shut time, from troop to tro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nt through the army, cheering up the soldi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I am satisfied. Give me a bowl of wi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not that alacrity of spir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cheer of mind, that I was wont to h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t it down. Is ink and paper rea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CLI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 my guard watch; leav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cliff, about the mid of night come to my t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lp to arm me. Leave me, I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RATCLIFF and the other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ERBY to RICHMOND in his tent, Lord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rs attend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R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tune and victory sit on thy hel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MO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comfort that the dark night can af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to thy person, noble father-in-la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, how fares our loving mo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R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, by attorney, bless thee from thy m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prays continually for Richmond's goo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uch for that. The silent hours steal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laky darkness breaks within the e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brief,—for so the season bids us b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pare thy battle early in the morn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ut thy fortune to the arbitre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bloody strokes and mortal-staring w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, as I may—that which I would I cannot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best advantage will deceive the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id thee in this doubtful shock of arm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on thy side I may not be too for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, being seen, thy brother, tender Geor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executed in his father's s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: the leisure and the fearful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ts off the ceremonious vows of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mple interchange of sweet discou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o long sunder'd friends should dwell up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give us leisure for these rites of lo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ce more, adieu: be valiant, and speed we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MO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lords, conduct him to his regim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trive, with troubled thoughts, to take a na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leaden slumber peise me down to-mor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should mount with wings of victo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ce more, good night, kind lords and gentle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RICHMO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ou, whose captain I account m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on my forces with a gracious ey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in their hands thy bruising irons of wr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y may crush down with a heavy f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usurping helmets of our adversari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us thy ministers of chastise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may praise thee in the victor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e I do commend my watchful so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I let fall the windows of mine ey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eping and waking, O, defend me sti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leep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Ghost of Prince Edward, son to King Henry VI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Prince Ed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KING RICHARD III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sit heavy on thy soul to-morr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, how thou stab'dst me in my prime of yo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ewksbury: despair, therefore, and di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RICHMO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cheerful, Richmond; for the wronged sou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butcher'd princes fight in thy beha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's issue, Richmond, comforts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Ghost of King Henry VI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King Henry V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KING RICHARD III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was mortal, my anointed bo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e was punched full of deadly ho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on the Tower and me: despair, and di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ry the Sixth bids thee despair, and di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RICHMO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tuous and holy, be thou conquero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ry, that prophesied thou shouldst be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comfort thee in thy sleep: live, and flouris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Ghost of CLARENC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host of CLA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KING RICHARD III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sit heavy on thy soul to-morr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, that was wash'd to death with fulsome w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Clarence, by thy guile betrayed to dea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 in the battle think on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all thy edgeless sword: despair, and die!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RICHMO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offspring of the house of Lanc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ronged heirs of York do pray for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angels guard thy battle! live, and flouris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Ghosts of RIVERS, GRAY, and VAUGH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host of RIV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KING RICHARD III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sit heavy on thy soul to-mor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vers. that died at Pomfret! despair, and di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host of G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KING RICHARD III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upon Grey, and let thy soul despai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host of VAUG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KING RICHARD III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upon Vaughan, and, with guilty f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fall thy lance: despair, and di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RICHMO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ke, and think our wrongs in Richard's bos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conquer him! awake, and win the d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Ghost of HASTING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host of HAST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KING RICHARD III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oody and guilty, guiltily aw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a bloody battle end thy day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on Lord Hastings: despair, and di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RICHMO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et untroubled soul, awake, awak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m, fight, and conquer, for fair England's sak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Ghosts of the two young Princ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hos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young Prin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KING RICHARD III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eam on thy cousins smother'd in the Tow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be led within thy bosom, Rich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igh thee down to ruin, shame, and dea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nephews' souls bid thee despair and di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RICHMO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ep, Richmond, sleep in peace, and wake in jo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angels guard thee from the boar's anno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, and beget a happy race of king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's unhappy sons do bid thee flour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Ghost of LADY ANN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host of LADY AN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KING RICHARD III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, thy wife, that wretched Anne thy w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ever slept a quiet hour with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fills thy sleep with perturbati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 in the battle think on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all thy edgeless sword: despair, and di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RICHMO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quiet soul, sleep thou a quiet sl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eam of success and happy victor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adversary's wife doth pray for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Ghost of BUCKINGHA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BUCK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KING RICHARD III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ast was I that helped thee to the cr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ast was I that felt thy tyrann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n the battle think on Buckingh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e in terror of thy guiltine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eam on, dream on, of bloody deeds and dea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nting, despair; despairing, yield thy brea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RICHMO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ed for hope ere I could lend thee ai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cheer thy heart, and be thou not dismay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and good angel fight on Richmond's si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ichard falls in height of all his pr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Ghosts vanis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ING RICHARD III starts out of his drea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another horse: bind up my wou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mercy, Jesu!—Soft! I did but dre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coward conscience, how dost thou afflict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ghts burn blue. It is now dead mid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ld fearful drops stand on my trembling fle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 I fear? myself? there's none else b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 loves Richard; that is, I am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ere a murderer here? No. Yes, I a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fly. What, from myself? Great reason wh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I revenge. What, myself upon myse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. I love myself. Wherefore? for any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yself have done unto myse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no! alas, I rather hate m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ateful deeds committed by mysel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 villain: yet I lie. I am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, of thyself speak well: fool, do not fla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onscience hath a thousand several tongu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ry tongue brings in a several ta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ry tale condemns me for a vill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jury, perjury, in the high'st degr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rder, stem murder, in the direst degr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several sins, all used in each degr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ng to the bar, crying all, Guilty! guilt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despair. There is no creature loves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f I die, no soul shall pity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wherefore should they, since that I m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 in myself no pity to myse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ought the souls of all that I had murde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e to my tent; and every one did thr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's vengeance on the head of Rich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RATCLI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CLI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Zounds! who is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CLI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cliff, my lord; 'tis I. The early village-c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twice done salutation to the mor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friends are up, and buckle on their arm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Ratcliff, I have dream'd a fearful drea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inkest thou, will our friends prove all tru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CLI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doubt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Ratcliff, I fear, I fea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CLI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good my lord, be not afraid of shado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apostle Paul, shadows to-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struck more terror to the soul of Ric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can the substance of ten thousand soldi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med in proof, and led by shallow Richmo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t yet near day. Come, go with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our tents I'll play the eaves-dropp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if any mean to shrink from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Lords to RICHMOND, sitting in his te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Richmo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MO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y mercy, lords and watchful gentle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have ta'en a tardy sluggard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have you slept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MO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weetest sleep, and fairest-boding drea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 enter'd in a drowsy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I since your departure had, my l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ought their souls, whose bodies Richard murder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e to my tent, and cried on victo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omise you, my soul is very joc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remembrance of so fair a dre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ar into the morning is it, lor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stroke of f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MO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 'tis time to arm and give dire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is oration to his soldi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I have said, loving country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eisure and enforcement of the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bids to dwell upon: yet remember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and our good cause fight upon our si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ayers of holy saints and wronged sou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high-rear'd bulwarks, stand before our fac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 except, those whom we fight again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rather have us win than him they foll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at is he they follow? truly, gentle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loody tyrant and a homici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raised in blood, and one in blood establish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that made means to come by what he h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laughter'd those that were the means to help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ase foul stone, made precious by the fo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ngland's chair, where he is falsely se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that hath ever been God's enem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if you fight against God's enem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will in justice ward you as his soldie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do sweat to put a tyrant d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leep in peace, the tyrant being sl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do fight against your country's fo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country's fat shall pay your pains the hi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do fight in safeguard of your wi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ives shall welcome home the conquero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do free your children from the s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children's children quit it in your 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in the name of God and all these ri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vance your standards, draw your willing s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e, the ransom of my bold attemp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this cold corpse on the earth's cold f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I thrive, the gain of my attemp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east of you shall share his part there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nd drums and trumpets boldly and cheerful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and Saint George! Richmond and victor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KING RICHARD, RATCLIFF, Attenda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c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id Northumberland as touching Richmo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CLI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was never trained up in a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aid the truth: and what said Surrey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CLI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miled and said 'The better for our purpos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s in the right; and so indeed it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Clock striket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n the clock there. Give me a calend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aw the sun to-d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CLI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I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he disdains to shine; for by the b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ould have braved the east an hour a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lack day will it be to somebody. Ratclif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CLI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un will not be seen to-d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ky doth frown and lour upon our arm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these dewy tears were from the gr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hine to-day! Why, what is that to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to Richmond? for the selfsame hea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rowns on me looks sadly upo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NORFOL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m, arm, my lord; the foe vaunts in the fie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bustle, bustle; caparison my ho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up Lord Stanley, bid him bring his pow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lead forth my soldiers to the pl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us my battle shall be order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oreward shall be drawn out all in leng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isting equally of horse and fo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archers shall be placed in the mid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Duke of Norfolk, Thomas Earl of Surr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have the leading of this foot and ho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thus directed, we will fo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main battle, whose puissance on either s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well winged with our chiefest ho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, and Saint George to boot! What think'st thou, Norfol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ood direction, warlike sovereig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found I on my tent this morn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 sheweth him a pap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Jockey of Norfolk, be not too b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Dickon thy master is bought and sold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ing devised by the enem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gentleman, every man unto his char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not our babbling dreams affright our soul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cience is but a word that cowards 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vised at first to keep the strong in aw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strong arms be our conscience, swords our la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h on, join bravely, let us to't pell-m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ot to heaven, then hand in hand to h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is oration to his Arm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all I say more than I have inferr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ember whom you are to cope witha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ort of vagabonds, rascals, and runaw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cum of Bretons, and base lackey peasa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their o'er-cloyed country vomits f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esperate ventures and assured destru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leeping safe, they bring to you unr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ing lands, and blest with beauteous wi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would restrain the one, distain the 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o doth lead them but a paltry fel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 kept in Bretagne at our mother's co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ilk-sop, one that never in his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lt so much cold as over shoes in s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whip these stragglers o'er the seas ag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sh hence these overweening rags of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famish'd beggars, weary of their liv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but for dreaming on this fond explo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ant of means, poor rats, had hang'd themselv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e be conquer'd, let men conquer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these bastard Bretons; whom our fath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in their own land beaten, bobb'd, and thump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record, left them the heirs of sh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these enjoy our lands? lie with our wiv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vish our daughte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rum afar o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! I hear their dru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ght, gentlemen of England! fight, bold yoem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w, archers, draw your arrows to the hea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ur your proud horses hard, and ride in bl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aze the welkin with your broken stav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s Lord Stanley? will he bring his pow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he doth deny to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 with his son George's hea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FO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the enemy is past the mar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the battle let George Stanley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ousand hearts are great within my boso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vance our standards, set upon our fo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ancient word of courage, fair Saint Geor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spire us with the spleen of fiery dragon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m! victory sits on our hel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part of the field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: excursions. Enter NORFOLK and for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ghting; to him CATESB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ES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cue, my Lord of Norfolk, rescue, rescu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enacts more wonders than a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ring an opposite to every dang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horse is slain, and all on foot he fi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king for Richmond in the throat of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cue, fair lord, or else the day is lo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s. Enter KING RICHARD III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orse! a horse! my kingdom for a hor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ES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draw, my lord; I'll help you to a ho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RICHARD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ave, I have set my life upon a c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ll stand the hazard of the di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there be six Richmonds in the fie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ve have I slain to-day instead of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orse! a horse! my kingdom for a hor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part of the field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. Enter KING RICHARD III and RICHMOND;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ght. KING RICHARD III is slain. Retreat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urish. Re-enter RICHMOND, DERBY bearing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own, with divers other Lor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MO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and your arms be praised, victorious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ay is ours, the bloody dog is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R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ageous Richmond, well hast thou acquit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, here, this long-usurped royal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 dead temples of this bloody wre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I pluck'd off, to grace thy brows witha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r it, enjoy it, and make much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MO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God of heaven, say Amen to a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tell me, is young George Stanley liv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R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, my lord, and safe in Leicester t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her, if it please you, we may now withdraw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MO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en of name are slain on either sid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R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Duke of Norfolk, Walter Lord Ferr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Robert Brakenbury, and Sir William Brand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MO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er their bodies as becomes their birth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laim a pardon to the soldiers f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n submission will return to 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, as we have ta'en the sacra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unite the white rose and the r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ile heaven upon this fair conjunc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ong have frown'd upon their enmit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raitor hears me, and says not am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gland hath long been mad, and scarr'd her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rother blindly shed the brother's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ather rashly slaughter'd his own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on, compell'd, been butcher to the si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is divided York and Lanca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vided in their dire divis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now, let Richmond and Elizabe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ue succeeders of each royal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God's fair ordinance conjoin toget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their heirs, God, if thy will be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rich the time to come with smooth-faced pe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miling plenty and fair prosperous day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ate the edge of traitors, gracious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ould reduce these bloody days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poor England weep in streams of bloo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m not live to taste this land's increa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ould with treason wound this fair land's pe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civil wounds are stopp'd, peace lives ag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may long live here, God say am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stra">
    <w:altName w:val="Times New Roman"/>
    <w:charset w:val="00"/>
    <w:family w:val="auto"/>
    <w:pitch w:val="variable"/>
  </w:font>
  <w:font w:name=" Times New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http://www.correctenglish.ru – все необходимое для изучения и практики английского язы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</w:rPr>
      <w:t>www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correctenglish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ru</w:t>
    </w:r>
    <w:r>
      <w:rPr>
        <w:rFonts w:cs="Arial" w:ascii="Arial" w:hAnsi="Arial"/>
        <w:color w:val="999999"/>
        <w:lang w:val="ru-RU"/>
      </w:rPr>
      <w:t xml:space="preserve"> – все необходимое для изучения и практики английского язы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sz w:val="4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Lineb">
    <w:name w:val="lineb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283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ru-RU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haptername">
    <w:name w:val="Chapter name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stra;Times New Roman" w:hAnsi="Astra;Times New Roman" w:cs="Astra;Times New Roman"/>
      <w:kern w:val="2"/>
      <w:sz w:val="32"/>
      <w:lang w:val="en-GB"/>
    </w:rPr>
  </w:style>
  <w:style w:type="paragraph" w:styleId="Chapternumber">
    <w:name w:val="Chapter number"/>
    <w:basedOn w:val="Chaptername"/>
    <w:qFormat/>
    <w:pPr/>
    <w:rPr>
      <w:rFonts w:ascii="Times New Roman" w:hAnsi="Times New Roman" w:cs="Times New Roman"/>
      <w:sz w:val="24"/>
      <w:u w:val="dotted"/>
    </w:rPr>
  </w:style>
  <w:style w:type="paragraph" w:styleId="Poetry">
    <w:name w:val="Poetry"/>
    <w:basedOn w:val="Normal"/>
    <w:qFormat/>
    <w:pPr>
      <w:overflowPunct w:val="false"/>
      <w:autoSpaceDE w:val="false"/>
      <w:ind w:left="1985" w:hanging="0"/>
      <w:textAlignment w:val="baseline"/>
    </w:pPr>
    <w:rPr>
      <w:i/>
      <w:kern w:val="2"/>
      <w:lang w:val="en-GB"/>
    </w:rPr>
  </w:style>
  <w:style w:type="paragraph" w:styleId="Style11">
    <w:name w:val="?????"/>
    <w:basedOn w:val="Normal"/>
    <w:qFormat/>
    <w:pPr>
      <w:overflowPunct w:val="false"/>
      <w:autoSpaceDE w:val="false"/>
      <w:spacing w:before="240" w:after="240"/>
      <w:ind w:left="1418" w:hanging="0"/>
      <w:textAlignment w:val="baseline"/>
    </w:pPr>
    <w:rPr>
      <w:i/>
      <w:sz w:val="24"/>
      <w:lang w:val="en-GB"/>
    </w:rPr>
  </w:style>
  <w:style w:type="paragraph" w:styleId="Style12">
    <w:name w:val="????? ? ??????"/>
    <w:basedOn w:val="Style11"/>
    <w:qFormat/>
    <w:pPr>
      <w:ind w:left="0" w:hanging="0"/>
      <w:jc w:val="center"/>
    </w:pPr>
    <w:rPr>
      <w:lang w:val="en-US" w:eastAsia="en-US"/>
    </w:rPr>
  </w:style>
  <w:style w:type="paragraph" w:styleId="4">
    <w:name w:val="????????? 4"/>
    <w:basedOn w:val="Normal"/>
    <w:next w:val="Normal"/>
    <w:qFormat/>
    <w:pPr>
      <w:keepNext w:val="true"/>
      <w:overflowPunct w:val="false"/>
      <w:autoSpaceDE w:val="false"/>
      <w:spacing w:lineRule="auto" w:line="360" w:before="120" w:after="120"/>
      <w:textAlignment w:val="baseline"/>
    </w:pPr>
    <w:rPr>
      <w:rFonts w:ascii=" Times New Roman;Times New Roman" w:hAnsi=" Times New Roman;Times New Roman" w:cs=" Times New Roman;Times New Roman"/>
      <w:smallCaps/>
      <w:sz w:val="24"/>
      <w:lang w:val="en-GB"/>
    </w:rPr>
  </w:style>
  <w:style w:type="paragraph" w:styleId="5">
    <w:name w:val="????????? 5"/>
    <w:basedOn w:val="Normal"/>
    <w:next w:val="Normal"/>
    <w:qFormat/>
    <w:pPr>
      <w:keepNext w:val="true"/>
      <w:overflowPunct w:val="false"/>
      <w:autoSpaceDE w:val="false"/>
      <w:spacing w:before="240" w:after="120"/>
      <w:textAlignment w:val="baseline"/>
    </w:pPr>
    <w:rPr>
      <w:i/>
      <w:sz w:val="24"/>
      <w:lang w:val="en-GB"/>
    </w:rPr>
  </w:style>
  <w:style w:type="paragraph" w:styleId="Etc">
    <w:name w:val="?????? ?????????? etc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4"/>
      <w:lang w:val="en-GB"/>
    </w:rPr>
  </w:style>
  <w:style w:type="paragraph" w:styleId="Style13">
    <w:name w:val="????? ? ??????? ???"/>
    <w:basedOn w:val="Normal"/>
    <w:qFormat/>
    <w:pPr>
      <w:overflowPunct w:val="false"/>
      <w:autoSpaceDE w:val="false"/>
      <w:spacing w:before="120" w:after="120"/>
      <w:ind w:firstLine="284"/>
      <w:jc w:val="center"/>
      <w:textAlignment w:val="baseline"/>
    </w:pPr>
    <w:rPr>
      <w:i/>
      <w:sz w:val="24"/>
      <w:lang w:val="en-GB"/>
    </w:rPr>
  </w:style>
  <w:style w:type="paragraph" w:styleId="Style14">
    <w:name w:val="?????????? ??????"/>
    <w:basedOn w:val="Normal"/>
    <w:next w:val="Normal"/>
    <w:qFormat/>
    <w:pPr>
      <w:overflowPunct w:val="false"/>
      <w:autoSpaceDE w:val="false"/>
      <w:spacing w:before="120" w:after="120"/>
      <w:ind w:left="567" w:hanging="0"/>
      <w:textAlignment w:val="baseline"/>
    </w:pPr>
    <w:rPr>
      <w:caps/>
      <w:sz w:val="24"/>
      <w:lang w:val="ru-RU"/>
    </w:rPr>
  </w:style>
  <w:style w:type="paragraph" w:styleId="Contents1">
    <w:name w:val="TOC 1"/>
    <w:basedOn w:val="Normal"/>
    <w:next w:val="Normal"/>
    <w:pPr>
      <w:overflowPunct w:val="false"/>
      <w:autoSpaceDE w:val="false"/>
      <w:ind w:firstLine="284"/>
      <w:jc w:val="both"/>
      <w:textAlignment w:val="baseline"/>
    </w:pPr>
    <w:rPr>
      <w:sz w:val="24"/>
      <w:lang w:val="ru-RU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40" w:firstLine="284"/>
      <w:jc w:val="both"/>
      <w:textAlignment w:val="baseline"/>
    </w:pPr>
    <w:rPr>
      <w:sz w:val="24"/>
      <w:lang w:val="ru-RU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firstLine="284"/>
      <w:jc w:val="both"/>
      <w:textAlignment w:val="baseline"/>
    </w:pPr>
    <w:rPr>
      <w:sz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30:00Z</dcterms:created>
  <dc:creator>Edward</dc:creator>
  <dc:description/>
  <cp:keywords/>
  <dc:language>en-US</dc:language>
  <cp:lastModifiedBy>Edward</cp:lastModifiedBy>
  <dcterms:modified xsi:type="dcterms:W3CDTF">2010-10-29T12:30:00Z</dcterms:modified>
  <cp:revision>2</cp:revision>
  <dc:subject/>
  <dc:title>The Cricket on the Hearth</dc:title>
</cp:coreProperties>
</file>