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Tragedy of King Richard II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KING RICHARD the Seco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RICHARD II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 OF LANG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 (DUKE OF YORK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, surnamed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ENRY BOLINGBROKE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Hereford, son to John of Gaunt; afterwards King Henry 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s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the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Norfo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SUR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ERKE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O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King Ric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NORTHUMBERL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NORTHUMBER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, surnamed HOTSPU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. (HENRY PERC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FITZ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CARLIS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BOT OF WESTMINS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bbo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ord Marsha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TEPHEN 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PIERCE OF EXT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EXT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OF A BAND OF WELSHM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apt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to King Rich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QUE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DUCHESS OF 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GLOUCES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DUCHES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ADY ATTENDING ON THE QUE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ad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HERALDS, OFFICERS, SOLDIERS, TWO GARDENERS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KEEPER, MESSENGER, GROOM, AND OTHER ATTENDANTS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(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Heral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Heral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arden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eep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room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and Wa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KING RICHARD II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 II, JOHN OF GAUNT, with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s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John of Gaunt, time-honour'd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, according to thy oath and 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hither Henry Hereford thy bold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o make good the boisterous late app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n our leisure would not let us 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Duke of Norfolk, Thomas Mowb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moreover, hast thou sounde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appeal the duke on ancient mal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orthily, as a good subject sh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ome known ground of treachery in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ear as I could sift him on that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ome apparent danger seen i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m'd at your highness, no inveterate mal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ll them to our presence; face to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wning brow to brow, ourselves will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cuser and the accused freely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-stomach'd are they both, and full of 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age deaf as the sea, hasty as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NRY BOLINGBROKE and THOMAS MOWBR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years of happy days bef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sovereign, my most loving lie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day still better other's happi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 heavens, envying earth's good h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 an immortal title to your cr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ank you both: yet one but flatters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ppeareth by the cause you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ly to appeal each other of high t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Hereford, what dost thou obj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Duke of Norfolk, Thomas Mowbr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heaven be the record to my spee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evotion of a subject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ing the precious safety of my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ee from other misbegotten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 appellant to this princely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omas Mowbray, do I turn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k my greeting well; for what I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dy shall make good upon this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y divine soul answer it in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traitor and a miscre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good to be so and too bad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 more fair and crystal is th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glier seem the clouds that in it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the more to aggravate the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foul traitor's name stuff I thy thro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, so please my sovereign, ere I m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y tongue speaks my right drawn sword may pr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my cold words here accuse my ze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he trial of a woman's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tter clamour of two eager tong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arbitrate this cause betwixt us tw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 is hot that must be cool'd for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an I not of such tame patience b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be hush'd and nought at all to s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the fair reverence of your highness curb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giving reins and spurs to my free spee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lse would post until it had retu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erms of treason doubled down his thr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ting aside his high blood's roya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be no kinsman to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fy him, and I spit at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m a slanderous coward and a vil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maintain I would allow him od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et him, were I tied to run a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frozen ridges of the Al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other ground inhabit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ever Englishman durst set his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 time let this defend my loya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my hopes, most falsely doth he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 trembling coward, there I throw my g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laiming here the kindred of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y aside my high blood's roya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ear, not reverence, makes thee to exce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guilty dread have left thee so much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take up mine honour's pawn, then stoo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at and all the rites of knighthood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make good against thee, arm to 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spoke, or thou canst worse dev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it up; and by that sword I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ently laid my knighthood on my shoul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nswer thee in any fair de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hivalrous design of knightly tri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mount, alive may I not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 traitor or unjustly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th our cousin lay to Mowbray's char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great that can inherit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as of a thought of ill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I speak, my life shall prove it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wbray hath received eight thousand nob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ame of lendings for your highness'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he hath detain'd for lewd employ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false traitor and injurious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I say and will in battle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re or elsewhere to the furthest ve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was survey'd by English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treasons for these eighteen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otted and contrived in this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from false Mowbray their first head and sp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I say and further will main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bad life to make all this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d plot the Duke of Gloucester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ggest his soon-believing adversa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nsequently, like a traitor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uiced out his innocent soul through streams of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lood, like sacrificing Abel's, c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rom the tongueless caverns of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for justice and rough chastise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e glorious worth of my desc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rm shall do it, or this life b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igh a pitch his resolution so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of Norfolk, what say'st thou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y sovereign turn away his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is ears a little while be dea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have told this slander of hi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d and good men hate so foul a li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wbray, impartial are our eyes and 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my brother, nay, my kingdom's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is but my father's brother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sceptre's awe, I make a v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neighbour nearness to our sacred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hing privilege him, nor partial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stooping firmness of my upright so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our subject, Mowbray; so art th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speech and fearless I to thee 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Bolingbroke, as low as to th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false passage of thy throat, thou l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parts of that receipt I had for Cala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bursed I duly to his highness' soldi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part reserved I by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my sovereign liege was in my de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remainder of a dear acc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last I went to France to fetch his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wallow down that lie. For Gloucester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lew him not; but to my own dis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glected my sworn duty in that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, my noble Lord of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ourable father to my f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did I lay an ambush for you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espass that doth vex my grieved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re I last received the sacr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confess it, and exactly beg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's pardon, and I hope I h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y fault: as for the rest appea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sues from the rancour of a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ecreant and most degenerate trai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myself I boldly will def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terchangeably hurl down my g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overweening traitor's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myself a loyal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best blood chamber'd in his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ste whereof, most heartily I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to assign our trial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th-kindled gentlemen, be ruled by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purge this choler without letting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e prescribe, though no physici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 malice makes too deep inci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, forgive; conclude and be agr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octors say this is no month to bl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uncle, let this end where it beg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calm the Duke of Norfolk, you you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make-peace shall become my 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down, my son, the Duke of Norfolk's g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rfolk, throw down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Harry, w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dience bids I should not bi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, throw down, we bid; there is no b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I throw, dread sovereign, at thy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thou shalt command, but not my sh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my duty owes; but my fai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of death that lives upon my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ark dishonour's use thou shalt not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isgraced, impeach'd and baffled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rced to the soul with slander's venom'd s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no balm can cure but his heart-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reathed this po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ge must be withst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his gage: lions make leopards t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ut not change his spots: take but my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resign my gage. My dear dear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est treasure mortal times 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potless reputation: that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are but gilded loam or painted c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ewel in a ten-times-barr'd-up ch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bold spirit in a loyal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 is my life; both grow in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onour from me, and my life is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dear my liege, mine honour let me t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I live and for that will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throw up your gage; do you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d defend my soul from such deep s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eem crest-fall'n in my father's s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pale beggar-fear impeach my h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is out-dared dastard? Ere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ound my honour with such feeble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ound so base a parle, my teeth shall t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avish motive of recanting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it it bleeding in his high dis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me doth harbour, even in Mowbray'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JOHN OF GA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not born to sue, but to comm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ince we cannot do to make you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eady, as your lives shall answe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Coventry, upon Saint Lambert's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your swords and lances arbit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lling difference of your settled h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we can not atone you, we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 design the victor's chival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, command our officers at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eady to direct these home al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DUKE OF LANCASTER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OHN OF GAUNT with DUCH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e part I had in Woodstock's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ore solicit me than your exclai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ir against the butchers of his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correction lieth in those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de the fault that we cannot corr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we our quarrel to the will of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when they see the hours ripe on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rain hot vengeance on offenders' hea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s brotherhood in thee no sharper sp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ove in thy old blood no living f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's seven sons, whereof thyself art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s seven vials of his sacred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even fair branches springing from one ro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those seven are dried by nature's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those branches by the Destinies c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mas, my dear lord, my life, my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vial full of Edward's sacred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flourishing branch of his most royal r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rack'd, and all the precious liquor spi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ack'd down, and his summer leaves all fa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envy's hand and murder's bloody ax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Gaunt, his blood was thine! that bed, that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tal, that self-mould, that fashion'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him a man; and though thou livest and breath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rt thou slain in him: thou dost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me large measure to thy father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thou seest thy wretched brother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the model of thy father'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t not patience, Gaunt; it is desp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ffering thus thy brother to be slaught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west the naked pathway to th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ing stern murder how to butcher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n mean men we intitle pat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ale cold cowardice in noble brea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say? to safeguard thine own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way is to venge my Gloucester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is the quarrel; for God's substit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eputy anointed in His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aused his death: the which if wrongfu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aven revenge; for I may never l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ngry arm against His min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n, alas, may I complain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d, the widow's champion and de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I will. Farewell, old Ga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oest to Coventry, there to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ousin Hereford and fell Mowbray f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t my husband's wrongs on Hereford's s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may enter butcher Mowbray's br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misfortune miss the first car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owbray's sins so heavy in his bo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ay break his foaming courser's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w the rider headlong in the li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itiff recreant to my cousin Heref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old Gaunt: thy sometimes brother's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 companion grief must end her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, farewell; I must to Covent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good stay with thee as go with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ne word more: grief boundeth where it f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th the empty hollowness, but we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my leave before I have be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rrow ends not when it seemeth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thy brother, Edmund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this is all:—nay, yet depart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is be all, do not so quickly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remember more. Bid him—ah, what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good speed at Plashy vis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and what shall good old York there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mpty lodgings and unfurnish'd w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eopled offices, untrodden ston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hear there for welcome but my gro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commend me; let him not come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out sorrow that dwells ever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olate, desolate, will I hence and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st leave of thee takes my weeping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lists at Covent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ord Marshal and the DUKE OF AUMER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umerle, is Harry Hereford arm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t all points; and longs to enter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Norfolk, sprightfully and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s but the summons of the appellant's trump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the champions are prepared, and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but his majesty's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trumpets sound, and KING RICHARD enter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obles, JOHN OF GAUNT, BUSHY, BAGOT, GREE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. When they are set, enter THOMAS MOWBRAY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s, defendant, with a Her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hal, demand of yonder champ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use of his arrival here in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him his name and orderly pro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wear him in the justice of his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d's name and the king's, say who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thou comest thus knightly clad in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what man thou comest, and what thy quarr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ruly, on thy knighthood and thy o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o defend thee heaven and thy val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Thomas Mowbray, Duke of Norfol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ither come engaged by my oa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od defend a knight should violate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o defend my loyalty and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d, my king and my succeeding is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Duke of Hereford that appeal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e grace of God and this mine 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him, in defending of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aitor to my God, my king, an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I truly fight, defend me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trumpets sound. Enter HENRY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llant, in armour, with a Her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hal, ask yonder knight in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ho he is and why he cometh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plated in habiliments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mally, according to our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ose him in the justice of his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name? and wherefore comest thou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King Richard in his royal li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whom comest thou? and what's thy quarr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like a true knight, so defend thee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of Hereford, Lancaster and 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; who ready here do stand in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, by God's grace and my body's val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sts, on Thomas Mowbray, Duke of Nor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a traitor, foul and dang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d of heaven, King Richard and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I truly fight, defend me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ain of death, no person be so b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aring-hardy as to touch the li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the marshal and such offic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ointed to direct these fair desig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, let me kiss my sovereign'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w my knee before his majes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owbray and myself are like two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ow a long and weary pilgrim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us take a ceremonious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ving farewell of our several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pellant in all duty greets your hig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aves to kiss your hand and take his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descend and fold him in our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Hereford, as thy cause is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 thy fortune in this royal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blood; which if to-day thou s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nt we may, but not revenge the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et no noble eye profane a t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if I be gored with Mowbray's sp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onfident as is the falcon's f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 bird, do I with Mowbray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ing lord, I take my leave of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, my noble cousin, Lord Aumer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ick, although I have to do with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usty, young, and cheerly drawing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as at English feasts, so I regr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intiest last, to make the end most sw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, the earthly author of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youthful spirit, in me regene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with a twofold vigour lift m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ach at victory above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 proof unto mine armour with thy pray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y blessings steel my lance's p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may enter Mowbray's waxen c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rbish new the name of John a Ga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lusty havior of hi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in thy good cause make thee prosper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wift like lightning in the execu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y blows, doubly redoub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like amazing thunder on the casq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adverse pernicious ene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se up thy youthful blood, be valiant and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innocency and Saint George to thri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ver God or fortune cast my l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ves or dies, true to King Richard's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yal, just and upright gentle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id captive with a freer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 off his chains of bondage and emb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olden uncontroll'd enfranchis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my dancing soul doth celeb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ast of battle with mine advers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ghty liege, and my companion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from my mouth the wish of happy y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entle and as jocund as to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 to fight: truth hath a quiet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ord: securely I esp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with valour couched in thine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der the trial, marshal, and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of Hereford, Lancaster and Der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thy lance; and God defend the 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ong as a tower in hope, I cry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ear this lance to Thomas, Duke of Norfo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of Hereford, Lancaster and Der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here for God, his sovereign and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ain to be found false and recre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the Duke of Norfolk, Thomas Mowb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aitor to his God, his king an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s him to set forward to th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tandeth Thomas Mowbray, Duke of Nor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ain to be found false and recre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o defend himself and to ap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of Hereford, Lancaster, and Der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d, his sovereign and to him disloy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ously and with a free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ing but the signal to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, trumpets; and set forward, combata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charge s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the king hath thrown his warder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lay by their helmets and their sp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return back to their chairs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 with us: and let the trumpets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we return these dukes what we dec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long 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n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st what with our council we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our kingdom's earth should not be so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dear blood which it hath foste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our eyes do hate the dire a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ivil wounds plough'd up with neighbours'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we think the eagle-winged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ky-aspiring and ambitious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ival-hating envy, set o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ke our peace, which in our country's cra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s the sweet infant breath of gentle 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 roused up with boisterous untuned dru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rsh resounding trumpets' dreadful b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ting shock of wrathful iron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from our quiet confines fright fair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us wade even in our kindred'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we banish you our territor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cousin Hereford, upon pain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wice five summers have enrich'd our fie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regreet our fair domin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read the stranger paths of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ll be done: this must my comfor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 that warms you here shall shine 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his golden beams to you here 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oint on me and gild my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, for thee remains a heavier d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th some unwillingness pronou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y slow hours shall not determi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teless limit of thy dear ex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peless word of 'never to return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e I against thee, upon pain of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y sentence, my most sovereign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unlook'd for from your highness' m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arer merit, not so deep a m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be cast forth in the common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deserved at your highness'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nguage I have learn'd these forty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tive English, now I must fore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my tongue's use is to me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 unstringed viol or a har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a cunning instrument case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being open, put into his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ows no touch to tune the harm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my mouth you have engaol'd m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y portcullis'd with my teeth and li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ll unfeeling barren igno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ade my gaoler to attend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old to fawn upon a n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far in years to be a pupil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sentence then but speechles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robs my tongue from breathing native br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oots thee not to be compassion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our sentence plaining comes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us I turn me from my country's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well in solemn shades of endless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again, and take an oath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on our royal sword your banish'd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by the duty that you owe to Go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art therein we banish with yourselv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the oath that we admini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ver shall, so help you truth and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e each other's love in banish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look upon each other'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write, regreet, nor reconc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uring tempest of your home-bred h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by advised purpose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ot, contrive, or complot any 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us, our state, our subjects, or our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to keep all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, so far as to mine enemy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time, had the king permitted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our souls had wander'd in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'd this frail sepulchre of our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w our flesh is banish'd from this 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 thy treasons ere thou fly the real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 hast far to go, bear not a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gging burthen of a guilty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MOWB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olingbroke: if ever I were tra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be blotted from the book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rom heaven banish'd as from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thou art, God, thou, and I do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oo soon, I fear, the king shall 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iege. Now no way can I str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back to England, all the world's my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even in the glasses of th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y grieved heart: thy sad a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rom the number of his banish'd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'd four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HENRY BOLINGBROK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 frozen winter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with welcome home from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a time lies in one little w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lagging winters and four wanton sp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 in a word: such is the breath of 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my liege, that in regard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rtens four years of my son's ex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ttle vantage shall I reap thereb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ere the six years that he hath to sp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hange their moons and bring their times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il-dried lamp and time-bewasted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extinct with age and endless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inch of taper will be burnt and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indfold death not let me see my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uncle, thou hast many years to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a minute, king, that thou canst g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en my days thou canst with sullen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uck nights from me, but not lend a mor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help time to furrow me with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op no wrinkle in his pilgrim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ord is current with him for my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ead, thy kingdom cannot buy my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on is banish'd upon good ad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thy tongue a party-verdict g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t our justice seem'st thou then to l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sweet to taste prove in digestion s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rged me as a judge; but I had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have bid me argue like a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ad it been a stranger, not my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mooth his fault I should have been more m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rtial slander sought I to avo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sentence my own life destro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 look'd when some of you should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oo strict to make mine own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gave leave to my unwilling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will to do myself this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farewell; and, uncle, bid him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 years we banish him, and he sha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 KING RICHARD II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farewell: what presence must no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re you do remain let paper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rs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no leave take I; for I will 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as land will let me, by your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o what purpose dost thou hoard thy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return'st no greeting to thy fri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o few to take my leave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tongue's office should be prodig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the the abundant dolour of th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rief is but thy absence for a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 absent, grief is present for that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six winters? they are quickly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n in joy; but grief makes one hour 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t a travel that thou takest fo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will sigh when I miscall i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inds it an inforced pilgrim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llen passage of thy weary st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eem as foil wherein thou art to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cious jewel of thy home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rather, every tedious stride I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ut remember me what a deal of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nder from the jewels that I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not serve a long apprenticeh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reign passages, and in the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my freedom, boast of nothing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was a journeyman to gr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laces that the eye of heaven vis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o a wise man ports and happy hav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thy necessity to reason th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virtue like neces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not the king did banis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the king. Woe doth the heavier s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perceives it is but faintly bor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ay I sent thee forth to purchase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he king exiled thee; or sup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ouring pestilence hangs in our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rt flying to a fresher cl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thy soul holds dear, imagin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e that way thou go'st, not whence thou com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 the singing birds music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ss whereon thou tread'st the presence stre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wers fair ladies, and thy steps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delightful measure or a d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narling sorrow hath less power to b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that mocks at it and sets it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o can hold a fire in his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nking on the frosty Caucas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loy the hungry edge of appet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are imagination of a fe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allow naked in December s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nking on fantastic summer's he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! the apprehension of th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but the greater feeling to the w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sorrow's tooth doth never rankl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he bites, but lanceth not the s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my son, I'll bring thee on thy 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thy youth and cause, I would not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England's ground, farewell; sweet soil, adie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, and my nurse, that bears me y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er I wander, boast of this I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banish'd, yet a trueborn English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cour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 II, with BAGOT and GREEN at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r; and the DUKE OF AUMERLE at anot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id observe. Cousin Aumer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brought you high Hereford on his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rought high Hereford, if you call him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the next highway, and there I lef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, what store of parting tears were sh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none for me; except the north-east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n blew bitterly against our f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d the sleeping rheum, and so by 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grace our hollow parting with a t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id our cousin when you parted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rewell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my heart disdained that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o profane the word, that taught me cra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nterfeit oppression of such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rds seem'd buried in my sorrow's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ould the word 'farewell' have lengthen'd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dded years to his short ban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have had a volume of farewe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it would not, he had none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our cousin, cousin; but 'tis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shall call him home from ban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our kinsman come to see hi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f and Bushy, Bagot here and 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ed his courtship to the common peop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did seem to dive into their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umble and familiar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everence he did throw away on sl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ing poor craftsmen with the craft of smi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tient underbearing of his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to banish their affects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goes his bonnet to an oyster-wen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ace of draymen bid God speed him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the tribute of his supple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'Thanks, my countrymen, my loving friends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re our England in reversion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our subjects' next degree in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 is gone; and with him go these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or the rebels which stand out in I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dient manage must be made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further leisure yield them further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ir advantage and your highness' l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ourself in person to this w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our coffers, with too great a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beral largess, are grown somewhat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inforced to farm our royal real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venue whereof shall furnis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affairs in hand: if that come sh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ubstitutes at home shall have blank chart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, when they shall know what men are ri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subscribe them for large sums of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them after to supply our wa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will make for Ireland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USH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,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John of Gaunt is grievous sick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ddenly taken; and hath sent post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reat your majesty to visi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ie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El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ut it, God, in the physician's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him to his grave immediate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ning of his coffers shall make co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ck our soldiers for these Irish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entlemen, let's all go visit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we may make haste, and come too l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ly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OHN OF GAUNT sick, with the DUK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 king come, that I may breathe my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lesome counsel to his unstaid you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x not yourself, nor strive not with your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in vain comes counsel to his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 they say the tongues of dying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orce attention like deep harm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ords are scarce, they are seldom spent in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breathe truth that breathe their words in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no more must say is listen'd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y whom youth and ease have taught to gl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are men's ends mark'd than their lives bef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tting sun, and music at the c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last taste of sweets, is sweetest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 in remembrance more than things long p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Richard my life's counsel would not 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th's sad tale may yet undeaf his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t is stopp'd with other flattering s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aises, of whose taste the wise are f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civious metres, to whose venom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pen ear of youth doth always list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of fashions in proud Ita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anners still our tardy apish 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mps after in base imi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oth the world thrust forth a vanit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t be new, there's no respect how vi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t quickly buzzed into his 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ll too late comes counsel to be h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ill doth mutiny with wit's reg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 not him whose way himself will choo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reath thou lack'st, and that breath wilt thou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am a prophet new insp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expiring do foretell of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ash fierce blaze of riot cannot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violent fires soon burn out them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showers last long, but sudden storms are sh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ires betimes that spurs too fast betim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ager feeding food doth choke the fee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 vanity, insatiate cormo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uming means, soon preys upon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oyal throne of kings, this scepter'd is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arth of majesty, this seat of M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ther Eden, demi-parad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rtress built by Nature for he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infection and the hand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ppy breed of men, this littl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ecious stone set in the silver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rves it in the office of a 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a moat defensive to a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envy of less happier l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lessed plot, this earth, this realm, this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urse, this teeming womb of royal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'd by their breed and famous by their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for their deeds as far from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hristian service and true chival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sepulchre in stubborn Jew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world's ransom, blessed Mary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nd of such dear souls, this dear dear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for her reputation through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leased out, I die pronouncing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tenement or pelting fa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, bound in with the triumphant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ocky shore beats back the envious si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atery Neptune, is now bound in with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nky blots and rotten parchment bo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ngland, that was wont to conquer 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a shameful conquest of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ould the scandal vanish with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ppy then were my ensuing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 II and QUEEN, DUKE OF AUMER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, GREEN, BAGOT, LORD ROSS, a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OUGH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come: deal mildly with his y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ng hot colts being raged do rage th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our noble uncle, Lanc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mfort, man? how is't with aged Gau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ow that name befits my composi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Gaunt indeed, and gaunt in being 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me grief hath kept a tedious f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abstains from meat that is not gau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leeping England long time have I watch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ing breeds leanness, leanness is all gau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easure that some fathers feed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strict fast; I mean, my children's loo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fasting, hast thou made me gau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unt am I for the grave, gaunt as a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llow womb inherits nought but b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ick men play so nicely with their na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isery makes sport to mock it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 dost seek to kill my name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ock my name, great king, to flatte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dying men flatter with those that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men living flatter those tha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now a-dying, say'st thou flatteres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! thou diest, though I the sicker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 health, I breathe, and see thee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 that made me knows I see thee 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in myself to see, and in thee seeing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ath-bed is no lesser than thy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ou liest in reputation s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too careless patient as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'st thy anointed body to the c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se physicians that first wounded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flatterers sit within thy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ompass is no bigger than thy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incaged in so small a ve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ste is no whit lesser than th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ad thy grandsire with a prophet's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n how his son's son should destroy his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orth thy reach he would have laid thy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osing thee before thou wert poss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t possess'd now to depose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cousin, wert thou regent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a shame to let this land by le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y world enjoying but this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more than shame to shame i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dlord of England art thou now, not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tate of law is bondslave to the law; And th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unatic lean-witted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uming on an ague's privil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st with thy frozen admon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pale our cheek, chasing the royal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ury from his native resid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seat's right royal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not brother to great Edward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ongue that runs so roundly in th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run thy head from thy unreverent shoul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G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pare me not, my brother Edward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was his father Edward's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lood already, like the peli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tapp'd out and drunkenly carou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Gloucester, plain well-meaning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fair befal in heaven 'mongst happy sou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a precedent and witnes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respect'st not spilling Edward's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 with the present sickness that I h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unkindness be like crooked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p at once a too long wither'd f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in thy shame, but die not shame wit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ords hereafter thy tormentors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y me to my bed, then to my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hey to live that love and honour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borne off by his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m die that age and sullens h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oth hast thou, and both become the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r majesty, impute his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yward sickliness and age i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s you, on my life, and holds you d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rry Duke of Hereford, were h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, you say true: as Hereford's love, so 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irs, so mine; and all be as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ORTHUMBER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old Gaunt commends him to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othing; all is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ongue is now a stringless instru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, life and all, old Lancaster hath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rk the next that must be bankrupt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death be poor, it ends a mortal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pest fruit first falls, and so doth 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ime is spent, our pilgrimage mus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for that. Now for our Irish w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supplant those rough rug-headed ker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ive like venom where no venom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ly they have privilege to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se great affairs do ask some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our assistance we do seize t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te, corn, revenues and moveab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our uncle Gaunt did stand poss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shall I be patient? ah, how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ender duty make me suffer wr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Gloucester's death, nor Hereford's banish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Gaunt's rebukes, nor England's private wr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e prevention of poor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is marriage, nor my own dis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ever made me sour my patient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nd one wrinkle on my sovereign'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last of noble Edward's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om thy father, Prince of Wales, was fir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ar was never lion raged more fie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ace was never gentle lamb more m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as that young and princely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ce thou hast, for even so look'd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mplish'd with the number of thy h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he frown'd, it was against the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gainst his friends; his nobl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will what he did spend and spent no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is triumphant father's hand had w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nds were guilty of no kindred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loody with the enemies of his k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ichard! York is too far gone with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he never would compare betw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uncle,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if you please; if not, I, p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pardon'd, am content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you to seize and gripe into your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yalties and rights of banish'd Heref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Gaunt dead, and doth not Hereford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Gaunt just, and is not Harry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the one deserve to have an he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his heir a well-deserving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reford's rights away, and take from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harters and his customary righ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o-morrow then ensue to-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thyself; for how art thou a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fair sequence and success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fore God—God forbid I say true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wrongfully seize Hereford's r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n the letters patent that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attorneys-general to 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ivery, and deny his offer'd hom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luck a thousand dangers on your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se a thousand well-disposed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ick my tender patience, to those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onour and allegiance cannot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what you will, we seize into our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late, his goods, his money and his l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 by the while: my liege, fare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ensue hereof, there's none can t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bad courses may be under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ir events can never fall out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ushy, to the Earl of Wiltshire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im repair to us to Ely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is business. To-morrow n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for Ireland; and 'tis time, I t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create, in absence of 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uncle York lord governor of Eng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is just and always loved u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our queen: to-morrow must we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erry, for our time of stay is sh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 KING RICHARD II, QUEEN, DUK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MERLE, BUSHY, GREEN, and BAG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ords, the Duke of Lancaster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ing too; for now his son is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ely in title, not in reven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ly in both, if justice had her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s great; but it must break with si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't be disburden'd with a liberal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peak thy mind; and let him ne'er speak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eaks thy words again to do thee har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s that thou wouldst speak to the Duke of Heref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, out with it boldly,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 is mine ear to hear of good toward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good at all that I can do fo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call it good to pit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eft and gelded of his patri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fore God, 'tis shame such wrongs are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, a royal prince, and many m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ble blood in this declining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not himself, but basely 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latterers; and what they will in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ely in hate, 'gainst any of u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the king severely prosec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us, our lives, our children, and our he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s hath he pill'd with grievous tax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te lost their hearts: the nobles hath he f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cient quarrels, and quite lost their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ily new exactions are dev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lanks, benevolences, and I wot not w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, o' God's name, doth become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s have not wasted it, for warr'd he hath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asely yielded upon comprom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his noble ancestors achieved with bl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ath he spent in peace than they in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Wiltshire hath the realm in f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grown bankrupt, like a broken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roach and dissolution hangeth ov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t money for these Irish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urthenous taxations notwithstan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the robbing of the banish'd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oble kinsman: most degenerat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ords, we hear this fearful tempest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ee no shelter to avoid the sto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e the wind sit sore upon our s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e strike not, but securely pe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e the very wreck that we must suff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avoided is the danger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ffering so the causes of our wr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; even through the hollow eyes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y life peering; but I dare no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ear the tidings of our comfor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us share thy thoughts, as thou dost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onfident to speak, Northumber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ree are but thyself; and, speaking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ords are but as thoughts; therefore, be b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us: I have from Port le Blanc, a b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ttany, received intellig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rry Duke of Hereford, Rainold Lord Cob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 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te broke from the Duke of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ther, Archbishop late of Canterb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Erpingham, Sir John Ramst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Norbery, Sir Robert Waterton and Francis Qu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se well furnish'd by the Duke of Breta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ight tall ships, three thousand men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king hither with all due exped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rtly mean to touch our northern sh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they had ere this, but that they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departing of the king for I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n we shall shake off our slavish y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 out our drooping country's broken 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eem from broking pawn the blemish'd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pe off the dust that hides our sceptre's g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gh majesty look like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me in post to Ravenspur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faint, as fearing to do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and be secret, and myself wi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rse, to horse! urge doubts to them that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out my horse, and I will first b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, BUSHY, and BAG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r majesty is too much s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romised, when you parted with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aside life-harming heav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ntertain a cheerful dis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ease the king I did; to pleas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do it; yet I know no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 should welcome such a guest as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bidding farewell to so sweet a g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sweet Richard: yet again, methi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unborn sorrow, ripe in fortune's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ming towards me, and my inward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thing trembles: at some thing it grie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with parting from my lord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substance of a grief hath twenty shad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ws like grief itself, but is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rrow's eye, glazed with blinding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s one thing entire to many objec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perspectives, which rightly gaze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nothing but confusion, eyed aw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nguish form: so your sweet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ing awry upon your lord's depar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shapes of grief, more than himself, to w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ook'd on as it is, is nought but shad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t is not. Then, thrice-gracious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your lord's departure weep not: more's not s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it be, 'tis with false sorrow'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 things true weeps things imagin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so; but yet my inward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s me it is otherwise: howe'er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ut be sad; so heavy s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though on thinking on no thought I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 with heavy nothing faint and sh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hing but conceit, my gracious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hing less: conceit is still de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ome forefather grief; mine is no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had begot my something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omething hath the nothing that I grie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n reversion that I do poss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it is, that is not yet known;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name; 'tis nameless woe, I w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E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r majesty! and well met, gentle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the king is not yet shipp'd for I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opest thou so? 'tis better hope he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designs crave haste, his haste good hop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erefore dost thou hope he is not shipp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, our hope, might have retired his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ven into despair an enemy's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trongly hath set footing in this 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nish'd Bolingbroke repeals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uplifted arms is safe ar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Ravenspur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od in heaven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madam, 'tis too true: and that is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 Northumberland, his son young Henry P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s of Ross, Beaumond, and Willough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ir powerful friends, are fle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ve you not proclaim'd 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rest revolted faction traito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: whereupon the 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roke his staff, resign'd his steward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household servants fled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Green, thou art the midwife to my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lingbroke my sorrow's dismal he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ath my soul brought forth her prodig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a gasping new-deliver'd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oe to woe, sorrow to sorrow jo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air not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hinde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spair, and be at en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ozening hope: he is a flatte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rasite, a keeper back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ently would dissolve the bands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alse hope lingers in extre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F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gns of war about his aged ne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ull of careful business are his loo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for God's sake, speak comfortable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 do so, I should belie my thou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's in heaven; and we are on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thing lives but crosses, cares and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usband, he is gone to save far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others come to make him lose at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m I left to underprop his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weak with age, cannot support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omes the sick hour that his surfeit ma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all he try his friends that flatter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r son was gone before I c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? Why, so! go all which way it w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s they are fled, the commons they are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, I fear, revolt on Hereford's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get thee to Plashy, to my sister Glouce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er send me presently a thousand p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ake my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ad forgot to tell your lord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, as I came by, I called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all grieve you to report th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, kn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ur before I came, the duchess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for his mercy! what a tide of w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rushing on this woeful land at o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 to do: I would to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y untruth had not provoked him to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d cut off my head with my brothe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there no posts dispatch'd for Ire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we do for money for these w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ster,—cousin, I would say—pray,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fellow, get thee home, provide some c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away the armour that i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will you go muster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know how or which way to order these aff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hrust disorderly into my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believe me. Both are my kins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is my sovereign, whom both my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ty bids defend; the other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kinsman, whom the king hath wrong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conscience and my kindred bids to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omewhat we must do. Come, cousin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go, muster up your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et me presently at Berkel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to Plashy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me will not permit: all is une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thing is left at six and s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UKE OF YORK and QUE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 sits fair for news to go to I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ne returns. For us to lev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rtionable to the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un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our nearness to the king in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ear the hate of those love not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the wavering commons: for thei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in their purses, and whoso empties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 much fills their hearts with deadly h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e king stands generally condem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judgement lie in them, then so do 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we ever have been near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for refuge straight to Bristol cast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Wiltshire is already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ther will I with you; for little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teful commons will perform for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like curs to tear us all to 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 along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 will to Ireland to 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if heart's presages be not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ree here art that ne'er shall mee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s York thrives to beat back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duke! the task he undert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umbering sands and drinking oceans d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ne on his side fights, thousands will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at once, for once, for all, and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 may mee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me, n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lds in Gloucestershir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NRY BOLINGBROKE and NORTHUMBERLAND, with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is it, my lord, to Berkeley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stranger here in Gloucestersh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high wild hills and rough uneven w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s out our miles, and makes them wearis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your fair discourse hath been as sug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 hard way sweet and delec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bethink me what a weary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Ravenspurgh to Cotswold will be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oss and Willoughby, wanting your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 protest, hath very much begui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diousness and process of my trav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irs is sweetened with the hope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 benefit which I poss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pe to joy is little less in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ope enjoy'd: by this the weary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ke their way seem short, as mine hath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ight of what I have, your noble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uch less value is my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r good words. 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NRY PERC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son, young Harry P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from my brother Worcester, whenceso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, how fares your 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thought, my lord, to have learn'd his health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s he not with the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he hath forsook the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n his staff of office and disper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sehold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his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not so resolved when last we spake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r lordship was proclaimed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, my lord, is gone to Ravenspur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ffer service to the Duke of Here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t me over by Berkeley, to disc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ower the Duke of York had levied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th directions to repair to Ravenspur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forgot the Duke of Hereford,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, for that is not for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'er I did remember: to my knowl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in my life did look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arn to know him now; this is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 I tender you my ser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it is, being tender, raw and you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lder days shall ripen and confi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re approved service and dese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gentle Percy; and be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nt myself in nothing else so happ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a soul remembering my good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my fortune ripens with th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till thy true love's recompen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this covenant makes, my hand thus seal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is it to Berkeley? and what st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s good old York there with his men of w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tands the castle, by yon tuft of tr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n'd with three hundred men, as I have he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it are the Lords of York, Berkeley, and Seym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else of name and noble estim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D ROSS and LORD WILLOUGH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the Lords of Ross and Willough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 with spurring, fiery-red with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lords. I wot your love purs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nish'd traitor: all my treas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et but unfelt thanks, which more enri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your love and labour's recom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esence makes us rich, most no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r surmounts our labour to atta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more thanks, the exchequer of the p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till my infant fortune comes to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for my bounty. 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D BERKE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Lord of Berkeley, as I gu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ERKE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Hereford, my message i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my answer is—to La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come to seek that name in Eng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ust find that title in your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make reply to aught you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ERKE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ake me not, my lord; 'tis not my mea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ze one title of your honour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, my lord, I come, what lord you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most gracious regent of this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York, to know what pricks you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advantage of the absen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ight our native peace with self-bor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F YORK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t need transport my words by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his grace in person. My noble unc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thy humble heart, and not thy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uty is deceiveable and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unc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t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me no grace, nor uncle me no unc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traitor's uncle; and that word 'grac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 ungracious mouth is but profa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ve those banish'd and forbidden le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d once to touch a dust of England's gr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more 'why?' why have they dared to m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miles upon her peaceful bo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ghting her pale-faced villages with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stentation of despised ar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t thou because the anointed king is h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oolish boy, the king is left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loyal bosom lies his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but now the lord of such hot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 brave Gaunt, thy father, an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cued the Black Prince, that young Mars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orth the ranks of many thousand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how quickly should this arm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risoner to the palsy, chastis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ister correction to thy faul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uncle, let me know my fau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at condition stands it and where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condition of the worst de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ross rebellion and detested trea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banish'd man, and here art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expiration of thy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aving arms against thy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as banish'd, I was banish'd Heref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I come, I come for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ble uncle, I beseech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 my wrongs with an indifferent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y father, for methinks i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old Gaunt alive; O, then,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permit that I shall stand condem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andering vagabond; my rights and royal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'd from my arms perforce and given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pstart unthrifts? Wherefore was I bo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my cousin king be King of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granted I am Duke of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 son, Aumerle, my noble cous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first died, and he been thus trod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have found his uncle Gaunt a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use his wrongs and chase them to the b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enied to sue my livery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my letters-patents give me le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goods are all distrain'd and s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and all are all amiss emplo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have me do? I am a subj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challenge law: attorneys are denie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personally I lay my 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inheritance of free desc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duke hath been too much ab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tands your grace upon to do him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ILLOUGH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men by his endowments are made gr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 of England, let me tell you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ad feeling of my cousin's wro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boured all I could to do him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is kind to come, in braving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is own carver and cut out his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out right with wrong, it may not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at do abet him in this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rish rebellion and are rebel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duke hath sworn his coming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his own; and for the right of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ll have strongly sworn to give him 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ne'er see joy that breaks that o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I see the issue of these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mend it, I must needs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my power is weak and all ill lef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 could, by Him that gave me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attach you all and make you st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sovereign mercy of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I cannot, be it known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main as neuter. So, fare you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please to enter in the cas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repose you for this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ffer, uncle, that we will acce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must win your grace to go wi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stol castle, which they say is h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ushy, Bagot and their compl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terpillars of the common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sworn to weed and pluck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I will go with you: but yet I'll p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loath to break our country's la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riends nor foes, to me welcome you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past redress are now with me past c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amp in Wale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ARL OF SALISBURY and a Welsh Capt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Salisbury, we have stay'd ten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dly kept our countrymen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e hear no tidings from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we will disperse ourselves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yet another day, thou trusty Welsh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reposeth all his confidence i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ght the king is dead; we will not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y-trees in our country are all with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teors fright the fixed stars of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le-faced moon looks bloody on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n-look'd prophets whisper fearful chan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men look sad and ruffians dance and le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in fear to lose what they en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to enjoy by rage and w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signs forerun the death or fall of 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our countrymen are gone and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sured Richard their king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Richard, with the eyes of heavy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y glory like a shooting st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to the base earth from the firma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un sets weeping in the lowly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ing storms to come, woe and unr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riends are fled to wait upon thy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ossly to thy good all fortune g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ristol. Before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NRY BOLINGBROKE, DUK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, LORD ROSS, HENRY PERCY,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OUGHBY, with BUSHY and GREEN, prison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forth these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 and Green, I will not vex your soul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presently your souls must part your bodi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o much urging your pernicious l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were no charity; yet, to wash your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my hands, here in the view of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unfold some causes of your dea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isled a prince, a royal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ppy gentleman in blood and linea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 unhappied and disfigured cle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in manner with your sinful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a divorce betwixt his queen an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the possession of a royal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in'd the beauty of a fair queen's ch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ars drawn from her eyes by your foul wro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a prince by fortune of my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to the king in blood, and near in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did make him misinterpre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toop'd my neck under your inju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gh'd my English breath in foreign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ing the bitter bread of banish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you have fed upon my sign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rk'd my parks and fell'd my forest w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own windows torn my household c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zed out my imprese, leaving me no s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men's opinions and my living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the world I am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nd much more, much more than twice all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emns you to the death. See them deliver'd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ecution and the hand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elcome is the stroke of death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olingbroke to England. Lords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mfort is that heaven will take our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gue injustice with the pains of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Northumberland, see them dispat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NORTHUMBERLAND and others,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son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you say the queen is at your h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fairly let her be entrea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 I send to her my kind comm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special care my greetings be deliv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 of mine I have dispat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tters of your love to her at l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, gentle uncle. Come, lords,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with Glendower and his complic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hile to work, and after holi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coast of Wales. A castle in view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s; flourish and colours. Enter KING 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I, the BISHOP OF CARLISLE, DUKE OF AUMERLE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kloughly castle call they this at h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y lord. How brooks your grace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your late tossing on the breaking se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s must I like it well: I weep for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nd upon my kingdom onc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earth, I do salute thee with m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rebels wound thee with their horses' hoof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long-parted mother with her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s fondly with her tears and smiles in mee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weeping, smiling, greet I thee, my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thee favours with my royal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 not thy sovereign's foe, my gentl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th thy sweets comfort his ravenous s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thy spiders, that suck up thy ven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vy-gaited toads lie in their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annoyance to the treacherous f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usurping steps do trample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stinging nettles to mine enem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y from thy bosom pluck a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 it, I pray thee, with a lurking ad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ouble tongue may with a mortal t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death upon thy sovereign's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 not my senseless conjuration, l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arth shall have a feeling and these st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armed soldiers, ere her nativ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alter under foul rebellion's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CARLIS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my lord: that Power that made you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ower to keep you king in spite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ns that heaven yields must be embra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neglected; else, if heaven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not, heaven's offer we ref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ffer'd means of succor and red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eans, my lord, that we are too rem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Bolingbroke, through our secu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 strong and great in substance and in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mfortable cousin! know'st thou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en the searching eye of heaven is h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the globe, that lights the lower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ieves and robbers range abroad un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urders and in outrage, boldly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from under this terrestrial b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ires the proud tops of the eastern pi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ts his light through every guilty ho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urders, treasons and detested s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ak of night being pluck'd from off their ba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are and naked, trembling at themsel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hen this thief, this traitor,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ll this while hath revell'd in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we were wandering with the antipo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us rising in our throne, the 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reasons will sit blushing in hi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ble to endure the sight of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lf-affrighted tremble at his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l the water in the rough rud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wash the balm off from an anointed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ath of worldly men cannot de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puty elected by the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man that Bolingbroke hath pr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ft shrewd steel against our golden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for his Richard hath in heavenly p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lorious angel: then, if angels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k men must fall, for heaven still guards the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ARL OF SALIS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off lies your p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ar nor farther off, my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s weak arm: discomfort guides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s me speak of nothing but desp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ay too late, I fear me,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louded all thy happy days on ea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all back yesterday, bid time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have twelve thousand fighting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, to-day, unhappy day, too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throws thy joys, friends, fortune and thy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Welshmen, hearing thou wert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gone to Bolingbroke, dispersed and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, my liege; why looks your grace so pa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e blood of twenty thousan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riumph in my face, and they are f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ill so much blood thither com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reason to look pale and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ouls that will be safe fly from m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ime hath set a blot upon my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, my liege; remember who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forgot myself; am I not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, thou coward majesty! thou sleep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e king's name twenty thousand na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, arm, my name! a puny subject stri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y great glory. Look not to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favourites of a king: are we not hig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be our thoughts: I know my uncle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ower enough to serve our turn. 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STEPHEN SCROO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TEPHEN 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ealth and happiness betide my li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an my care-tuned tongue deliver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ar is open and my heart prepa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is worldly loss thou canst unf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s my kingdom lost? why, 'twas my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loss is it to be rid of c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ves Bolingbroke to be as great as w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er he shall not be; if he serve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erve Him too and be his fellow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olt our subjects? that we cannot m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reak their faith to God as well as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woe, destruction, ruin and dec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is death, and death will have his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TEPHEN 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d am I that your highness is so a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the tidings of cala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n unseasonable stormy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the silver rivers drown their sho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world were all dissolved to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igh above his limits swells the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olingbroke, covering your fearful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rd bright steel and hearts harder than st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-beards have arm'd their thin and hairless scal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y majesty; boys, with women's vo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ve to speak big and clap their female jo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iff unwieldy arms against thy c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beadsmen learn to bend their b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ouble-fatal yew against thy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distaff-women manage rusty bi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y seat: both young and old reb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goes worse than I have power to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well, too well thou tell'st a tale so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Earl of Wiltshire? where is Bag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become of Bushy? where is Gr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have let the dangerous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 our confines with such peaceful ste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prevail, their heads shall pay for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they have made peace with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TEPHEN 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have they made with him indee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s, vipers, damn'd without redemp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s, easily won to fawn on any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akes, in my heart-blood warm'd, that sting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Judases, each one thrice worse than Jud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y make peace? terrible hell make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ir spotted souls for this off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TEPHEN 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ve, I see, changing his prop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to the sourest and most deadly h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 uncurse their souls; their peace is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ads, and not with hands; those whom you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elt the worst of death's destroying w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e full low, graved in the hollow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shy, Green, and the Earl of Wiltshir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TEPHEN 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ll of them at Bristol lost their hea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duke my father with his p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 where; of comfort no man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talk of graves, of worms, and epitaph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dust our paper and with rainy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sorrow on the bosom of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choose executors and talk of wil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t so, for what can we bequ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our deposed bodies to the gr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ands, our lives and all are Bolingbroke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can we call our own but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mall model of the barren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rves as paste and cover to our b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let us sit upon the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sad stories of the death of k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ome have been deposed; some slain in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aunted by the ghosts they have depo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oison'd by their wives: some sleeping kill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urder'd: for within the hollow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unds the mortal temples of a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s Death his court and there the antic s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ffing his state and grinning at his po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wing him a breath, a little sce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narchize, be fear'd and kill with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using him with self and vain conce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is flesh which walls about ou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rass impregnable, and humour'd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at the last and with a little p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es through his castle wall, and farewell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ver your heads and mock not flesh and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lemn reverence: throw away re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dition, form and ceremonious d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have but mistook me all this 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ve with bread like you, feel w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ste grief, need friends: subjected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you say to me, I am a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CARLIS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ise men ne'er sit and wail their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resently prevent the ways to w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ar the foe, since fear oppresseth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in your weakness strength unto your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your follies fight against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and be slain; no worse can come to f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ght and die is death destroying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earing dying pays death servile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hath a power; inquire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rn to make a body of a li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hidest me well: proud Bolingbroke, I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nge blows with thee for our day of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gue fit of fear is over-bl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asy task it is to win 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Scroop, where lies our uncle with his p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sweetly, man, although thy looks be s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TEPHEN 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judge by the complexion of the sk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e and inclination of the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y you by my dull and heavy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hath but a heavier tale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lay the torturer, by small and sm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ngthen out the worst that must be spok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uncle York is join'd with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your northern castles yielde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your southern gentlemen in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pa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aid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thee, cousin, which didst lead me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UKE OF AUMER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sweet way I was in to desp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now? what comfort have w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'll hate him everlasting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ids me be of comfort any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Flint castle: there I'll pine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g, woe's slave, shall kingly woe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ower I have, discharge; and let them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r the land that hath some hope to g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none: let no man speak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ter this, for counsel is but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me double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nds me with the flatteries of his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harge my followers: let them henc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Richard's night to Bolingbroke's fair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ales. Before Flint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with drum and colours, HENRY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, NORTHUMBERLAND, Attendants, and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by this intelligence we l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lshmen are dispersed, and 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one to meet the king, who lately l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few private friends upon this co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s is very fair and good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not far from hence hath hid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beseem the Lord 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'King Richard:' alack the heavy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uch a sacred king should hide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mistakes; only to be b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I his titl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hath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have been so brief with him,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so brief with you, to shorte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aking so the head, your whole head's leng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ake not, uncle, further than you sh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not, good cousin, further than you sh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you mistake the heavens are o'er our hea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, uncle, and oppose not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ir will. 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NRY PERC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Harry: what, will not this castle y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stle royally is mann'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y ent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t contains no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contain a king; King Richard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limits of yon lime and st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m are the Lord Aumerle, Lord Salisb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Stephen Scroop, besides a clergy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ly reverence; who, I cannot lea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like it is the Bishop of Carlis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 rude ribs of that ancient cast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brazen trumpet send the breath of par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his ruin'd ears, and thus deli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oth his knees doth kiss King Richard's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s allegiance and true faith of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most royal person, hither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t his feet to lay my arms and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ded that my banishment repea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nds restored again be freely gran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I'll use the advantage of m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y the summer's dust with showers of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n'd from the wounds of slaughter'd English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, how far off from the mind of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such crimson tempest should bed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sh green lap of fair King Richard's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ooping duty tenderly shall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ignify as much, while here we m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grassy carpet of this p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march without the noise of threatening dr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his castle's tatter'd battle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air appointments may be well per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King Richard and myself should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 less terror than the ele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ire and water, when their thundering sh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eeting tears the cloudy cheeks of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e the fire, I'll be the yielding wa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ge be his, whilst on the earth I 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aters; on the earth, and not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on, and mark King Richard how he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arle without, and answer within. Then a flou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 on the walls, KING RICHARD II, the BI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LISLE, DUKE OF AUMERLE, SIR STEPHEN SCROOP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ALIS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see, King Richard doth himself ap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the blushing discontented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t the fiery portal of the 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perceives the envious clouds are b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m his glory and to stain the tr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bright passage to the occid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ooks he like a king: behold, hi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ight as is the eagle's, lightens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olling majesty: alack, alack, for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y harm should stain so fair a 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amazed; and thus long have we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tch the fearful bending of thy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NORTHUMBER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we thought ourself thy lawful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we be, how dare thy joints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their awful duty to our pre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be not, show us the hand of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dismissed us from our stewardshi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ll we know, no hand of blood and b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gripe the sacred handle of our scept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he do profane, steal, or usur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you think that all, as you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orn their souls by turning them from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are barren and bereft of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know, my master, God omnipo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ustering in his clouds on our be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ies of pestilence; and they shall str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hildren yet unborn and unbe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ft your vassal hands against m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at the glory of my precious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Bolingbroke—for yond methinks he stand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stride he makes upon my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angerous treason: he is come to o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ple testament of bleeding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re the crown he looks for live in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ousand bloody crowns of mothers' 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ll become the flower of England'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the complexion of her maid-pale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arlet indignation and bed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astures' grass with faithful English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of heaven forbid our lord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o with civil and uncivil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ush'd upon! Thy thrice noble cou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Bolingbroke doth humbly kiss thy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honourable tomb he sw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nds upon your royal grandsire's b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royalties of both your bl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rents that spring from one most graciou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buried hand of warlike Ga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worth and honour of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rising all that may be sworn or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ming hither hath no further sc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or his lineal royalties and to b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ranchisement immediate on his kne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 thy royal party granted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littering arms he will commend to 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arbed steeds to stables, and hi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ithful service of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wears he, as he is a prince, is j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 am a gentleman, I credi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, say thus the king retur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oble cousin is right welcome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number of his fair dem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accomplish'd without contradic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gracious utterance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his gentle hearing kind comm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debase ourselves, cousin, do w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UKE OF AUMER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so poorly and to speak so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call back Northumberland, and s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iance to the traitor, and so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my lord; let's fight with gentle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ime lend friends and friends their helpful s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O God! that e'er this tongue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id the sentence of dread banish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yon proud man, should take it off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ords of sooth! O that I were as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my grief, or lesser than my n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I could forget what I have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ot remember what I must be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ll'st thou, proud heart? I'll give thee scope to b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foes have scope to beat both thee 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 comes back from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ust the king do now? must he subm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shall do it: must he be depo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shall be contented: must he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 of king? o' God's name, let it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my jewels for a set of b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rgeous palace for a hermi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ay apparel for an almsman's g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igured goblets for a dish of 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ceptre for a palmer's walking sta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ubjects for a pair of carved sa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large kingdom for a little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little grave, an obscure g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'll be buried in the king's high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ay of common trade, where subjects' f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ourly trample on their sovereign's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 my heart they tread now whilst I 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ied once, why not upon my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merle, thou weep'st, my tender-hearted cous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make foul weather with despised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ighs and they shall lodge the summer 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dearth in this revolting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we play the wantons with our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some pretty match with shedding t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us, to drop them still upon one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y have fretted us a pair of gr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earth; and, therein laid,—there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kinsmen digg'd their graves with weeping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this ill do well? Well, well,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lk but idly, and you laugh a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ghty prince, my Lord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King Bolingbroke? will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Richard leave to live till Richard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a leg, and Bolingbroke says 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n the base court he doth at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with you; may it please you to come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down I come; like glistering Phaeth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ing the manage of unruly ja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base court? Base court, where kings grow b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at traitors' calls and do them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base court? Come down? Down, cou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ight-owls shriek where mounting lar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from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his maj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and grief of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him speak fondly, like a frantic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 is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 and his attendants be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all a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fair duty to 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kneels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cousin, you debase your princely kn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base earth proud with kissing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rather had my heart might feel you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y unpleased eye see your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, cousin, up; your heart is up, I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igh at least, although your knee be 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 I come but for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wn is yours, and I am yours,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be mine, my most redoubte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true service shall deserve you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you deserve: they well deserve to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ow the strong'st and surest way to g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give me your hands: nay, dry you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s show their love, but want their reme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I am too young to be you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are old enough to be my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will have, I'll give, and willing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 we must what force will have us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on towards London, cousin, is i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must not say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ANGLEY. The DUKE OF YORK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QUEEN and two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port shall we devise here in this gar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ive away the heavy thought of c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e'll play at bow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make me think the world is full of ru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my fortune rubs against the bi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e'll d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gs can keep no measure in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poor heart no measure keeps in gr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no dancing, girl; some other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e'll tell ta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orrow or of j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ither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either, gir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f joy, being altogether wan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remember me the more of sor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of grief, being altogether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dds more sorrow to my want of jo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I have I need not to rep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 want it boots not to comp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'll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that thou hast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shouldst please me better, wouldst thou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weep, madam, would it do you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could sing, would weeping do m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borrow any tear of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ardener, and two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ay, here come the garden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tep into the shadow of these tr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retchedness unto a row of p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talk of state; for every one doth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 change; woe is forerun with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QUEEN and Ladies ret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ind thou up yon dangling apric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unruly children, make their 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 with oppression of their prodigal we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some supportance to the bending twi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, and like an executi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off the heads of too fast growing spr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ok too lofty in our commonweal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ust be even in our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us employ'd, I will go root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isome weeds, which without profit s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il's fertility from wholesome f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we in the compass of a p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law and form and due propor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ing, as in a model, our firm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ur sea-walled garden, the whole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ull of weeds, her fairest flowers choke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ruit-trees all upturned, her hedges ru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knots disorder'd and her wholesome her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rming with caterpill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thy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th suffer'd this disorder'd sp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w himself met with the fall of lea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eds which his broad-spreading leaves did shel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m'd in eating him to hold him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pluck'd up root and all by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the Earl of Wiltshire, Bushy, Gr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they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; and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eized the wasteful king. O, what pity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d not so trimm'd and dress'd his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this garden! We at time of y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ound the bark, the skin of our fruit-tr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, being over-proud in sap and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o much riches it confound it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done so to great and growing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ight have lived to bear and he to t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ruits of duty: superfluous bran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op away, that bearing boughs may l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done so, himself had borne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te of idle hours hath quite thrown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ink you then the king shall be depo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ress'd he is already, and de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ubt he will be: letters came last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dear friend of the good Duke of York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ll black tid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press'd to death through want of spea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ming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old Adam's likeness, set to dress this gar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ares thy harsh rude tongue sound this unpleasing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ve, what serpent, hath suggeste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second fall of cursed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say King Richard is depo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st thou, thou little better thing than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ne his downfall? Say, where, when, and 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st thou by this ill tidings? speak, thou wre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madam: little joy hav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the this news; yet what I say 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, he is in the mighty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olingbroke: their fortunes both are weigh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lord's scale is nothing but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few vanities that make him 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balance of great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himself, are all the English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at odds he weighs King Richard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 you to London, and you will find i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 more than every one doth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mble mischance, that art so light of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not thy embassage belong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I last that knows it? O, thou think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rve me last, that I may longest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orrow in my breast. Come, ladies,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at London London's king in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as I born to this, that my sad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grace the triumph of great Bolingbro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ner, for telling me these news of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the plants thou graft'st may never g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QUEEN and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queen! so that thy state might be no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my skill were subject to thy c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did she fall a tear; here in this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t a bank of rue, sour herb of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e, even for ruth, here shortly shall b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remembrance of a weeping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stminster Hal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as to the Parliament, HENRY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, NORTHUMBERLAND, HENRY PERCY,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ZWATER, DUKE OF SURREY, the BISHOP OF CARLIS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bbot Of Westminster, and another Lord, Hera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, and BAG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th Ba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agot, freely speak th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dost know of noble Gloucester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rought it with the king, and who perfo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y office of his timeles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et before my face the Lord Aumer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stand forth, and look upon tha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umerle, I know your daring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s to unsay what once it hath deliv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dead time when Gloucester's death was plot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you say, 'Is not my arm of l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eacheth from the restful English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as Calais, to mine uncle's head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much other talk, that very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you say that you had rather ref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er of an hundred thousand crow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olingbroke's return to Eng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ing withal how blest this land w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your cousin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 and noble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swer shall I make to this bas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o much dishonour my fair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equal terms to give him chastise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I must, or have mine honour so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attainder of his slanderous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y gage, the manual seal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rks thee out for hell: I say, thou li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maintain what thou hast said is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heart-blood, though being all too b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in the temper of my knightl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got, forbear; thou shalt not take i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ing one, I would he were the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this presence that hath moved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FITZ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y valour stand on sympat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y gage, Aumerle, in gage to th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at fair sun which shows me where thou stand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thee say, and vauntingly thou spakes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ert cause of noble Gloucester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eny'st it twenty times, thou li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turn thy falsehood to th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was forged, with my rapier's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arest not, coward, live to see that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FITZ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y my soul, I would it were this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zwater, thou art damn'd to hell fo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merle, thou liest; his honour is as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appeal as thou art all unj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ou art so, there I throw my g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it on thee to the extremest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rtal breathing: seize it, if thou da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I do not, may my hands rot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brandish more revengeful st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the glittering helmet of my fo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sk the earth to the like, forsworn Aumer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ur thee on with full as many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y be holloa'd in thy treacherous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un to sun: there is my honour's pa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age it to the trial, if thou da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ts me else? by heaven, I'll throw at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thousand spirits in one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twenty thousand such a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SUR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Fitzwater, I do remember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time Aumerle and you did t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FITZ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true: you were in presence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can witness with me this 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SUR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lse, by heaven, as heaven itself 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FITZ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rey, thou l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SUR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honourable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e shall lie so heavy on m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shall render vengeance and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ou the lie-giver and that lie do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arth as quiet as thy father's sku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oof whereof, there is my honour's pa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age it to the trial, if thou da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FITZ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ondly dost thou spur a forward h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are eat, or drink, or breathe, or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meet Surrey in a wilder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it upon him, whilst I say he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es, and lies: there is my bond of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ie thee to my strong corr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intend to thrive in this new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merle is guilty of my true appe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I heard the banish'd Norfolk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, Aumerle, didst send two of thy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ecute the noble duke at Cala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onest Christian trust me with a g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rfolk lies: here do I throw dow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may be repeal'd, to try his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ifferences shall all rest under g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Norfolk be repeal'd: repeal'd he shall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ough mine enemy, restored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l his lands and signories: when he's re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umerle we will enforce his t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CARLIS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nourable day shall ne'er be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time hath banish'd Norfolk f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Jesu Christ in glorious Christian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aming the ensign of the Christian c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black pagans, Turks, and Sarace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il'd with works of war, retired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taly; and there at Venice g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ody to that pleasant country's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pure soul unto his captain Chr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ose colours he had fought s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ishop, is Norfolk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CARLIS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rely as I liv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eace conduct his sweet soul to the bo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od old Abraham! Lords appell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ifferences shall all rest under g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assign you to your days of t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F YORK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Duke of Lancaster, I come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plume-pluck'd Richard; who with willing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pts thee heir, and his high sceptre yie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ossession of thy royal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cend his throne, descending now from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ng live Henry, fourth of that n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d's name, I'll ascend the regal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CARLIS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. God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t in this royal presence may I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est beseeming me to speak th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God that any in this noble pre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enough noble to be upright ju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ble Richard! then true nobless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 him forbearance from so foul a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ubject can give sentence on his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sits here that is not Richard's subjec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eves are not judged but they are by to 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apparent guilt be seen in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the figure of God's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aptain, steward, deputy-el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inted, crowned, planted many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judged by subject and inferior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imself not present? O, forfend it,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a Christian climate souls ref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how so heinous, black, obscene a 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to subjects, and a subject spea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rr'd up by God, thus boldly for his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Hereford here, whom you call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foul traitor to proud Hereford's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you crown him, let me prophe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 of English shall manure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ture ages groan for this foul a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shall go sleep with Turks and infid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seat of peace tumultuous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kin with kin and kind with kind conf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order, horror, fear and muti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ere inhabit, and this land be c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eld of Golgotha and dead men's sku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you raise this house against thi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the woefullest division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fell upon this cursed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vent it, resist it, let it not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child, child's children, cry against you wo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have you argued, sir; and, for your p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apital treason we arrest you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Westminster, be it your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him safely till his day of t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t please you, lords, to grant the commons'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hither Richard, that in common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surrender; so we shall pro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suspic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his condu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you that here are under our ar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re your sureties for your days of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are we beholding to y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ttle look'd for at your helping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UKE OF YORK, with KING RICHARD II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 bearing the rega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why am I sent for to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have shook off the regal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with I reign'd? I hardly yet have lea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nsinuate, flatter, bow, and bend my limb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sorrow leave awhile to tut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submission. Yet I well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vours of these men: were they not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ey not sometime cry, 'all hail!' 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Judas did to Christ: but he, in twel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truth in all but one: I, in twelve thousand,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e king! Will no man say a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both priest and clerk? well then,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e king! although I be not 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amen, if heaven do think hi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what service am I sent for 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at office of thine own good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ired majesty did make thee off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ignation of thy state and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nry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crown. Here, cousin, seize the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u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is side my hand, and on that side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is golden crown like a deep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wes two buckets, filling one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mptier ever dancing in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down, unseen and full of wa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ucket down and full of tears am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ing my griefs, whilst you mount up on hi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you had been willing to res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rown I am; but still my griefs are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my glories and my state de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my griefs; still am I king of th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 of your cares you give me with your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ares set up do not pluck my cares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are is loss of care, by old care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are is gain of care, by new care w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es I give I have, though given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end the crown, yet still with me they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contented to resign the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o; no, ay; for I must nothing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no no, for I resign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ark me, how I will undo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this heavy weight from off m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unwieldy sceptre from m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de of kingly sway from out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ne own tears I wash away my b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ne own hands I give away my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ne own tongue deny my sacred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ne own breath release all duty's rit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omp and majesty I do fors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nors, rents, revenues I fore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cts, decrees, and statutes I de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pardon all oaths that are broke to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eep all vows unbroke that swear to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, that nothing have, with nothing gr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with all pleased, that hast all achiev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mayst thou live in Richard's seat to s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on lie Richard in an earthly p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King Harry, unking'd Richard s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him many years of sunshine d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re remai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but that you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ccusations and these grievous cr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ted by your person and your foll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state and profit of this 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y confessing them, the souls of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eem that you are worthily de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do so? and must I ravel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eaved-up folly? Gentle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y offences were upon rec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t not shame thee in so fair a t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ad a lecture of them? If thou would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ouldst thou find one heinous arti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aining the deposing of a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acking the strong warrant of an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'd with a blot, damn'd in the book of heav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ll of you that stand and look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that my wretchedness doth bait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some of you with Pilate wash your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ing an outward pity; yet you Pil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re deliver'd me to my sour c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ter cannot wash away your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dispatch; read o'er these artic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are full of tears, I cannot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salt water blinds them not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can see a sort of traitor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I turn mine eyes upon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nd myself a traitor with the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given here my soul's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eck the pompous body of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glory base and sovereignty a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majesty a subject, state a peas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rd of thine, thou haught insulting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 man's lord; I have no name, no ti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hat name was given me at the fo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is usurp'd: alack the heavy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worn so many winters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not now what name to call my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I were a mockery king of s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ing before the sun of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lt myself away in water-drop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king, great king, and yet not greatly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my word be sterling yet in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command a mirror hither stra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may show me what a face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t is bankrupt of 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ome of you and fetch a looking-gl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o'er this paper while the glass doth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nd, thou torment'st me ere I come to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ge it no more, my Lord Northumber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s will not then be 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be satisfied: I'll read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o see the very book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ll my sins are writ, and that's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ttendant, with a gla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glass, and therein will I 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eeper wrinkles yet? hath sorrow str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blows upon this face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no deeper wounds? O flattering g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my followers in prospe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beguile me! Was this face the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day under his household ro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keep ten thousand men? was this the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like the sun, did make beholders win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the face that faced so many fol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 at last out-faced by Bolingbro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ittle glory shineth in this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ittle as the glory is the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ashes the glass against the gro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it is, crack'd in a hundred shiv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, silent king, the moral of this s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oon my sorrow hath destroy'd m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dow of your sorrow hath destro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dow or you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dow of my sorrow! ha! let's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true, my grief lies all with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external manners of la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erely shadows to the unseen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wells with silence in the tortured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es the substance: and I thank thee,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great bounty, that not only giv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cause to wail but teachest me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lament the cause. I'll beg one b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be gone and trouble you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obtain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it, fair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 cousin'? I am greater than a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I was a king, my flatter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n but subjects; being now a subj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king here to my flatte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o great, I have no need to b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I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ive me leave to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you will, so I were from your s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ome of you convey him to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od! convey? conveyers are you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ise thus nimbly by a true king's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RICHARD II, some Lords, and a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ednesday next we solemnly set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oronation: lords, prepare y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except the BISHOP OF CARLISLE, the Ab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estminster, and DUKE OF AUMER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eful pageant have we here beh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CARLIS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e's to come; the children yet un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eel this day as sharp to them as th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oly clergymen, is there no p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id the realm of this pernicious bl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b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freely speak my mind here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only take the sacr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ry mine intents, but also to e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ver I shall happen to dev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your brows are full of disco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s of sorrow and your eyes of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ome with me to supper; and I'll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ot shall show us all a merr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 street leading to the Tow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and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y the king will come; this is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ulius Caesar's ill-erected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se flint bosom my condemne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oom'd a prisoner by proud Bolingbro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et us rest, if this rebellious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ny resting for her true king's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 II and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ft, but see, or rather do not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ir rose wither: yet look up,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in pity may dissolve to d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h him fresh again with true-love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ou, the model where old Troy did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p of honour, thou King Richard's t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King Richard; thou most beauteous in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hard-favour'd grief be lodged 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riumph is become an alehouse gu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 not with grief, fair woman, do no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y end too sudden: learn, good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our former state a happy dre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ich awaked, the truth of what w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s us but this: I am sworn brother,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im Necessity, and he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keep a league till death. Hie thee to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loister thee in some religious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oly lives must win a new world's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ur profane hours here have stricken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my Richard both in shape and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'd and weaken'd? hath Bolingbroke de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intellect? hath he been in thy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on dying thrusteth forth his p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nds the earth, if nothing else, with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o'erpower'd; and wilt thou, pupil-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y correction mildly, kiss the r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wn on rage with base hum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t a lion and a king of bea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g of beasts, indeed; if aught but bea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been still a happy king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ometime queen, prepare thee hence for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 am dead and that even here thou tak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my death-bed, thy last living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inter's tedious nights sit by the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ood old folks and let them tell thee ta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oeful ages long ago bet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re thou bid good night, to quit their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ou the lamentable tale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the hearers weeping to their b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y, the senseless brands will sympath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y accent of thy moving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compassion weep the fire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will mourn in ashes, some coal-b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deposing of a rightful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ORTHUMBERLAND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mind of Bolingbroke is chan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to Pomfret, not unto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adam, there is order ta'en for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swift speed you must away to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, thou ladder where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unting Bolingbroke ascends my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shall not be many hours of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t is ere foul sin gathering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break into corruption: thou shalt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divide the realm and give thee h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little, helping him to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think that thou, which know'st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nt unrightful kings, wilt know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ne'er so little urged, another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him headlong from the usurped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 of wicked men converts to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ar to hate, and hate turns one or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rthy danger and deserved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uilt be on my head, and there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leave and part; for you must part forth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y divorced! Bad men, you vio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wofold marriage, 'twixt my crown an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betwixt me and my married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unkiss the oath 'twixt thee an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t so, for with a kiss 'twas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 us, Northumberland; I toward the n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ivering cold and sickness pines the cl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to France: from whence, set forth in po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me adorned hither like sweet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back like Hallowmas or short'st of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st we be divided? must we p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and from hand, my love, and heart from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 us both and send the king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some love but little poli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ither he goes, thither let m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wo, together weeping, make one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 thou for me in France, I for thee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far off than near, be ne'er the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ount thy way with sighs; I mine with gro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est way shall have the longest mo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ce for one step I'll groan, the way being sh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ece the way out with a heav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in wooing sorrow let's be b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, wedding it, there is such length in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kiss shall stop our mouths, and dumbly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give I mine, and thus take I th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ine own again; 'twere no good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on me to keep and kill th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now I have mine own again, b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strive to kill it with a gro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ke woe wanton with this fond de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adieu; the rest let sorrow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DUKE OF YORK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F YORK and DUCHESS OF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told me you would tell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eping made you break the story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two cousins coming into Lo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id I le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at sad stop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rude misgovern'd hands from windows' to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w dust and rubbish on King Richard'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as I said, the duke, great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nted upon a hot and fiery st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is aspiring rider seem'd to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low but stately pace kept on his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all tongues cried 'God sa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have thought the very windows sp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greedy looks of young and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casements darted their desiring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visage, and that all the w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ainted imagery had said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Jesu preserve thee! welcome, Bolingbrok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he, from the one side to the other tur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eheaded, lower than his proud steed's n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pake them thus: 'I thank you, countrymen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still doing, thus he pass'd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poor Richard! where rode he the whil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a theatre, the eyes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a well-graced actor leaves the s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idly bent on him that enters nex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ing his prattle to be tedi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, or with much more contempt, men's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cowl on gentle Richard; no man cried 'God save him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joyful tongue gave him his welcome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ust was thrown upon his sacred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such gentle sorrow he shook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ce still combating with tears and smi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dges of his grief and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not God, for some strong purpose, stee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ts of men, they must perforce have mel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rbarism itself have piti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ven hath a hand in these ev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se high will we bound our calm con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lingbroke are we sworn subjects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tate and honour I for aye 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my son Aumer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merle that w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s lost for being Richard's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adam, you must call him Rutland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 parliament pledge for his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sting fealty to the new-mad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F AUMER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son: who are the violets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ew the green lap of the new come spr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know not, nor I greatly car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nows I had as lief be none as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ear you well in this new spring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you be cropp'd before you come to pr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 from Oxford? hold those justs and triumph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ught I know, my lord, they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be there,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God prevent not, I purpos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al is that, that hangs without thy bos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look'st thou pale? let me see the wri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'tis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, then, who se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satisfied; let me see the wri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r grace to pard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matter of small consequ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 some reasons I would not have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 some reasons, sir, I mean to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, I fe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you f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hing but some bond, that he is enter'd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ay apparel 'gainst the triumph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to himself! what doth he with a b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bound to? Wife, thou art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let me see the wri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pardon me; I may not sho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satisfied; let me see it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plucks it out of his bosom and reads 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son! foul treason! Villain! traitor! sl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! who is within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dle my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for his mercy, what treachery i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is i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boots, I say; saddle my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ine honour, by my life, by my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ppeach the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foolish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peace. What is the matter, Aumer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ther, be content; it is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y poor life must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fe answ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my boots: I will un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rvant with boo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him, Aumerle. Poor boy, thou art amaz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villain! never more come in my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boots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rk, what wilt thou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not hide the trespass of thine 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more sons? or are we like to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my teeming date drunk up with 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t thou pluck my fair son from mine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b me of a happy mother'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not like thee? is he not thine 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nd mad 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conceal this dark conspirac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zen of them here have ta'en the sacr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terchangeably set down their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ll the king at Ox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keep him here: then what is that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fond woman! were he twenty times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appeac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groan'd fo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done, thou wouldst be more piti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know thy mind; thou dost su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been disloyal to thy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e is a bastard, not thy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York, sweet husband, be not of that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s like thee as a man may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ike to me, or any of my 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lo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ay, unruly wo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, Aumerle! mount thee upon his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 post, and get before him to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g thy pardon ere he do accus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 long behind; though I be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 but to ride as fast as Yo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will I rise up from the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Bolingbroke have pardon'd thee. Away,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yal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NRY BOLINGBROKE, HENRY PERCY, and other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no man tell me of my unthrifty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full three months since I did see him l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plague hang over us, 'ti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o God, my lords, he might be f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quire at London, 'mongst the taverns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, they say, he daily doth frequ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nrestrained loose compan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, they say, as stand in narrow la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t our watch, and rob our passeng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, young wanton and effeminate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on the point of honour to sup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ssolute a c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some two days since I saw the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ld him of those triumphs held at Ox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said the gall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nswer was, he would unto the st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common'st creature pluck a g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r it as a favour; and with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unhorse the lustiest chall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ssolute as desperate; yet through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some sparks of better hope, which elder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appily bring forth. 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F AUMER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our cousin, that he stares and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d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r grace! I do beseech your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some conference with your grac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 yourselves, and leave us her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HENRY PERCY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 with our cousin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 may my knees grow to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cleave to my roof within my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a pardon ere I rise or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ed or committed was this fau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n the first, how heinous e'er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thy after-love I pard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ive me leave that I may turn the k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man enter till my tale b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y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y liege, beware; look to th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 traitor in thy presenc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I'll make thee sa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thy revengeful hand; thou hast no cause to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Open the door, secure, foolhardy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for love speak treason to th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e door, or I will break it o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F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, uncle?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ver breath; tell us how near is da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arm us to encount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use this writing here, and thou shal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son that my haste forbids me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, as thou read'st, thy promise pass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pent me; read not my name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s not confederate with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, villain, ere thy hand did set i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re it from the traitor's bosom,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, and not love, begets his penit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 to pity him, lest thy pity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rpent that will sting thee to th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inous, strong and bold conspirac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yal father of a treacherous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eer, immaculate and silver foun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 this stream through muddy pass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ld his current and defiled him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overflow of good converts to b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abundant goodness shall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adly blot in thy digressing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my virtue be his vice's baw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spend mine honour with his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riftless sons their scraping fathers'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 lives when his dishonour 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y shamed life in his dishonour 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ill'st me in his life; giving him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aitor lives, the true man's put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at ho, my liege! for God's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rill-voiced suppliant makes this eager c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, and thy aunt, great king; 'tis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ith me, pity me, open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ggar begs that never begg'd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cene is alter'd from a serious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changed to 'The Beggar and the King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ngerous cousin, let your mother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she is come to pray for your foul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 pardon, whosoever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ins for this forgiveness prosper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ster'd joint cut off, the rest rest s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 alone will all the rest con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CHESS OF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king, believe not this hard-hearte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loving not itself none other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rantic woman, what dost thou mak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y old dugs once more a traitor r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York, be patient. Hear me, gentle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 up, good a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, I thee besee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 will I walk upon my kn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ee day that the happy s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ou give joy; until thou bid me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ardoning Rutland, my transgressing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UMER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my mother's prayers I bend my kn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m both my true joints bende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mayst thou thrive, if thou grant any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s he in earnest? look upon hi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s do drop no tears, his prayers are in j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rds come from his mouth, ours from our br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rays but faintly and would be den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pray with heart and soul and all bes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eary joints would gladly rise, I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knees shall kneel till to the ground they g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rayers are full of false hypocri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 of true zeal and deep integ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rayers do out-pray his; then let them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rcy which true prayer ought to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unt, stan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not say, 'stand up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'pardon' first, and afterwards 'stand up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 were thy nurse, thy tongue to t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ardon' should be the first word of thy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long'd to hear a word till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pardon,' king; let pity teach thee h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 is short, but not so short as sw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rd like 'pardon' for kings' mouths so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it in French, king; say, 'pardonne moi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teach pardon pardon to destr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my sour husband, my hard-hearte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t'st the word itself against the w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'pardon' as 'tis current in our 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opping French we do not under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ye begins to speak; set thy tongue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thy piteous heart plant thou thine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ring how our plaints and prayers do pie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may move thee 'pardon' to rehea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unt, stan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ue to st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is all the suit I have i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rdon him, as God shall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ppy vantage of a kneeling kn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m I sick for fear: speak it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ce saying 'pardon' doth not pardon 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kes one pardon st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rd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d on earth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our trusty brother-in-law and the abb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rest of that consorted c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uction straight shall dog them at the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uncle, help to order several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xford, or where'er these traitors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not live within this world, I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have them, if I once know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farewell: and, cousin too, adie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ther well hath pray'd, and prove you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old son: I pray God make thee n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XTON an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 mark the king, what words he sp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ve I no friend will rid me of this living fear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t no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ere his ver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ve I no friend?' quoth he: he spake it tw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rged it twice together, did h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ing it, he wistly look'd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should say, 'I would thou wert the man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divorce this terror from my heart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ing the king at Pomfret. Come, let's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king's friend, and will rid his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mfret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studying how I may com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ison where I live unto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because the world is popul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s not a creature but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do it; yet I'll hammer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ain I'll prove the female to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the father; and these two be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eration of still-breeding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same thoughts people this littl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umours like the people of this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 thought is contented. The better s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ghts of things divine, are intermix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cruples and do set the word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us, 'Come, little ones,' and then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 is as hard to come as for a cam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read the postern of a small needle's ey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tending to ambition, they do p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ikely wonders; how these vain weak n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ear a passage through the flinty ri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hard world, my ragged prison w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ey cannot, die in their own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tending to content flatter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are not the first of fortune's sl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not be the last; like silly begg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itting in the stocks refuge their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ny have and others must sit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thought they find a kind of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their own misfortunes on the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as have before endured th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play I in one person many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ne contented: sometimes am I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reasons make me wish myself a begg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am: then crushing pen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s me I was better when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m I king'd again: and by an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hat I am unking'd by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aight am nothing: but whate'er I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nor any man that but ma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thing shall be pleased, till he be 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eing nothing. Music do I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! keep time: how sour sweet music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is broke and no proportion kep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it in the music of men's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have I the daintiness of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eque time broke in a disorder'd st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e concord of my state and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an ear to hear my true time 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ted time, and now doth time wast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hath time made me his numbering clo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s are minutes; and with sighs they j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atches on unto mine eyes, the outward w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my finger, like a dial's p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ointing still, in cleansing them from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ir, the sound that tells what hour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lamorous groans, which strike upon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bell: so sighs and tears and gro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inutes, times, and hours: but m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posting on in Bolingbroke's proud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stand fooling here, his Jack o' the 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usic mads me; let it sound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it have holp madmen to their w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 it seems it will make wise men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lessing on his heart that gives it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sign of love; and love to 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strange brooch in this all-hating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room of the Stab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royal pri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noble pe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eapest of us is ten groats too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? and how comest thou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 man never comes but that sad do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ings me food to make misfortune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 poor groom of thy stable,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wert king; who, travelling towards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uch ado at length have gotten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upon my sometimes royal master'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it yearn'd my heart when I beh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ndon streets, that coronation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olingbroke rode on roan Barb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rse that thou so often hast bestr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rse that I so carefully have dress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 he on Barbary? Tell me, gentle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nt he under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roudly as if he disdain'd th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roud that Bolingbroke was on his ba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jade hath eat bread from my royal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nd hath made him proud with clapping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not stumble? would he not fall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pride must have a fall, and break the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proud man that did usurp his b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ness, horse! why do I rail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, created to be awed by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t born to bear? I was not made a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bear a burthen like an 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r'd, gall'd and tired by jouncing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eeper, with a d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, give place; here is no longer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love me, 'tis time thou wer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y tongue dares not, that my heart shall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ill't please you to fall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ste of it first, as thou art wont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dare not: Sir Pierce of Exton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ly came from the king, commands the contr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take Henry of Lancaster and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is stale, and I am weary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s the kee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elp,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XTON and Servants, arm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means death in this rude assau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thy own hand yields thy death's instr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natching an axe from a Servant and kill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, and fill another room in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kills another. Then Exton strikes him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nd shall burn in never-quenching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ggers thus my person. Exton, thy fierc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with the king's blood stain'd the king's own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nt, mount, my soul! thy seat is up on hi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my gross flesh sinks downward, here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ull of valour as of royal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have I spill'd; O would the deed were g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the devil, that told me I did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that this deed is chronicled in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ad king to the living king I'll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nce the rest, and give them burial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ndsor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HENRY BOLINGBROKE, DUK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 Lords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uncle York, the latest news we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the rebels have consumed with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own of Cicester in Gloucestersh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ther they be ta'en or slain we hear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ORTHUMBER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to thy sacred state wish I all happ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xt news is, I have to London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s of Oxford, Salisbury, Blunt, and K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of their taking may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rge discoursed in this paper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ank thee, gentle Percy, for thy pai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y worth will add right worthy g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D FITZWA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FITZ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ave from Oxford sent to Lon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s of Brocas and Sir Bennet Se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the dangerous consorted trai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ught at Oxford thy dire overth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ains, Fitzwater, shall not be forg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noble is thy merit, well I w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NRY PERCY, and the BISHOP OF CARLIS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nd conspirator, Abbot of Westmin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log of conscience and sour melancho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yielded up his body to the g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 is Carlisle living, to ab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kingly doom and sentence of his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lisle, this is your do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ose out some secret place, some reverend ro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ou hast, and with it joy thy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s thou livest in peace, die free from str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mine enemy thou hast ever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sparks of honour in thee have I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XTON, with persons bearing a coff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king, within this coffin I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uried fear: herein all breathless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ghtiest of thy greatest ene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of Bordeaux, by me hither br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on, I thank thee not; for thou hast w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ed of slander with thy fatal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head and all this famous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our own mouth, my lord, did I this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ove not poison that do poison n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 I thee: though I did wish him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te the murderer, love him murd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ilt of conscience take thou for thy lab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ither my good word nor princely fav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in go wander through shades of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how thy head by day nor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I protest, my soul is full of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lood should sprinkle me to make me g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ourn with me for that I do lament,</w:t>
      </w:r>
    </w:p>
    <w:p>
      <w:pPr>
        <w:pStyle w:val="Normal"/>
        <w:ind w:firstLine="709"/>
        <w:rPr/>
      </w:pPr>
      <w:r>
        <w:rPr>
          <w:sz w:val="24"/>
          <w:szCs w:val="24"/>
        </w:rPr>
        <w:t>And put on sullen black incontin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a voyage to the Holy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sh this blood off from my guilty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sadly after; grace my mournings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eeping after this untimely b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0:00Z</dcterms:created>
  <dc:creator>Edward</dc:creator>
  <dc:description/>
  <cp:keywords/>
  <dc:language>en-US</dc:language>
  <cp:lastModifiedBy>Edward</cp:lastModifiedBy>
  <dcterms:modified xsi:type="dcterms:W3CDTF">2010-10-29T12:30:00Z</dcterms:modified>
  <cp:revision>2</cp:revision>
  <dc:subject/>
  <dc:title>The Cricket on the Hearth</dc:title>
</cp:coreProperties>
</file>