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Third Part of King Henry VI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709"/>
        <w:rPr>
          <w:bCs w:val="false"/>
          <w:szCs w:val="24"/>
        </w:rPr>
      </w:pPr>
      <w:r>
        <w:rPr>
          <w:bCs w:val="false"/>
          <w:szCs w:val="24"/>
        </w:rPr>
        <w:t>DRAMATIS PERSONAE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THE SIX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ING HENRY VI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GLOUCES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 to the King, and Protector. (GLOUCES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BEDF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 to the King, and Regent of France. (BEDF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BEAUFOR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Exeter, great-uncle to the King. (EXE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EAUFOR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-uncle to the King, Bishop of Winchest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wards Cardinal. (BISHOP OF WINCHES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BEAUFOR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, afterwards Duke, of Somerset. (SOMERSE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PLANTAGEN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of Richard late Earl of Cambridge, (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:) afterwards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YOR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ARWI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WARWIC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ALISBUR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ALISBUR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UFFOL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UFFOL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TALBO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wards Earl of Shrewsbury. (TALBO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Talbot'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 MORTIM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March. (MORTIM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FASTOLF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ASTOLF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ILLIAM LUC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UC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ILLIAM GLANSDA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LANDSDAL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HOMAS GARGRAV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ARGRAV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 OF LOND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ay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DVI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 of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White-Rose or York f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Red-Rose or Lancaster f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LAWYER</w:t>
      </w:r>
      <w:r>
        <w:rPr>
          <w:sz w:val="24"/>
          <w:szCs w:val="24"/>
          <w:lang w:val="en-US"/>
        </w:rPr>
        <w:t>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awy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'S KEEPER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Gaol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, and afterwards King,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njou, and titular King of Nap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BURGUND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BURGUND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LENC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ALENCO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BASTARD OF ORLEANS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GOVERNOR OF PARIS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-GUNNER OF ORLEANS, (MASTER-GUNN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. (BO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 OF THE FRENCH FORCES IN BOURDEAUX. (GENERA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ENCH SERGEANT. (SARGE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R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SHEPHERD, FATHER TO JOAN LA PUCELLE. (SHEPHE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Reignier, afterwards married to King Hen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COUNTESS OF AUVERGNE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only called Joan of Ar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WARDERS OF THE TOWER, HERALDS, OFFIC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MESSENGERS, AND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Ward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Ward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aptai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oldi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oldi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Watch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cou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ntine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rving-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rving-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Serving-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FIENDS APPEARING TO LA PUCELLE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ly in England, and partly i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estminster Abbe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ead March. Enter the Funeral of KING HENR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fth, attended on by Dukes of BEDFORD, Regen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; GLOUCESTER, Protector; and EXETER, Ear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, the BISHOP OF WINCHESTER, Heralds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g be the heavens with black, yield day to 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ts, importing change of times and st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ndish your crystal tresses in the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m scourge the bad revolting st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consented unto Henry's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the Fifth, too famous to live lo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 ne'er lost a king of so much 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 ne'er had a king until his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he had, deserving to comm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andish'd sword did blind men with his bea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rms spread wider than a dragon's w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parking eyes, replete with wrathful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dazzled and drove back his enem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id-day sun fierce bent against their fa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 say? his deeds exceed all spee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'er lift up his hand but conqu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ourn in black: why mourn we not in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is dead and never shall rev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wooden coffin we att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ath's dishonourable vic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th our stately presence glorif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captives bound to a triumphant c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shall we curse the planets of misha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lotted thus our glory's overth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all we think the subtle-witted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jurers and sorcerers, that afraid of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agic verses have contrived his 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 king bless'd of the King of k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French the dreadful judgement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readful will not be as was his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ttles of the Lord of hosts he fo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urch's prayers made him so prosper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urch! where is it? Had not churchmen pra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hread of life had not so soon decay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do you like but an effeminate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, like a school-boy, you may over-a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whate'er we like, thou art prot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est to command the prince and re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fe is proud; she holdeth thee in a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God or religious churchmen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not religion, for thou lovest the fle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'er throughout the year to church thou go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 it be to pray against thy f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ase, cease these jars and rest your minds in pe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to the altar: heralds, wait on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ead of gold, we'll offer up our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arms avail not now that Henry'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erity, await for wretched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t their mothers' moist eyes babes shall su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isle be made a nourish of salt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ne but women left to wail th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the Fifth, thy ghost I invoc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sper this realm, keep it from civil bro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bat with adverse planets in the heave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r more glorious star thy soul will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Julius Caesar or brigh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nourable lords, health to you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 tidings bring I to you out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oss, of slaughter and discomfit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enne, Champagne, Rheims, Orl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, Guysors, Poictiers, are all quite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, man, before dead Henry's co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softly, or the loss of those great tow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ake him burst his lead and rise from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aris lost? is Rouen yielded u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nry were recall'd to lif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news would cause him once more yield the gh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ere they lost? what treachery was u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reachery; but want of men and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st the soldiers this is mutte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e you maintain several fac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lst a field should be dispatch'd and f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disputing of your genera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uld have lingering wars with little c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would fly swift, but wanteth w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rd thinks, without expense at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uileful fair words peace may be obtai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, awake, English nobil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sloth dim your horrors new-beg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pp'd are the flower-de-luces in your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ngland's coat one half is cut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our tears wanting to this fune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idings would call forth their flowing ti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hey concern; Regent I am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steeled coat. I'll fight for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these disgraceful wailing rob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nds will I lend the French instead of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ep their intermissive mise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o them another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view these letters full of bad misch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 is revolted from the English qu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 some petty towns of no imp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uphin Charles is crowned king of Rhei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stard of Orleans with him is join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, Duke of Anjou, doth take his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Alencon flieth to his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uphin crowned king! all fly to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ither shall we fly from this reproa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not fly, but to our enemies' thro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, if thou be slack, I'll fight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why doubt'st thou of my forward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rmy have I muster'd in my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with already France is overr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other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ords, to add to your la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with you now bedew King Henry's hea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inform you of a dismal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the stout Lord Talbot and the Fr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wherein Talbot overcame? is'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; wherein Lord Talbot was o'erth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rcumstance I'll tell you more at l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nth of August last this dreadful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iring from the siege of Orl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full scarce six thousand in his tro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ree and twenty thousand of the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round encompassed and set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isure had he to enrank his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nted pikes to set before his arch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ead whereof sharp stakes pluck'd out of hed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pitched in the ground confuse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the horsemen off from breaking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ree hours the fight continu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valiant Talbot above human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acted wonders with his sword and l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dreds he sent to hell, and none durst stan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there, and every where, enraged he fle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nch exclaim'd, the devil was in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whole army stood agazed o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ldiers spying his undaunted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albot! a Talbot! cried out a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ush'd into the bowels of the ba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had the conquest fully been seal'd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ir John Fastolfe had not play'd the cow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being in the vaward, placed beh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urpose to relieve and follow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wardly fled, not having struck one st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grew the general wreck and massac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losed were they with their enem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se Walloon, to win the Dauphin's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ust Talbot with a spear into the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all France with their chief assembled streng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st not presume to look once in the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albot slain? then I will slay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iving idly here in pomp and 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such a worthy leader, wanting 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his dastard foemen is betr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, he lives; but is took pris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rd Scales with him and Lord Hungerf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of the rest slaughter'd or took like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ansom there is none but I shall p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le the Dauphin headlong from his thr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rown shall be the ransom of my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of their lords I'll change for one of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masters; to my task will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fires in France forthwith I am to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our great Saint George's feast with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thousand soldiers with me I will t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loody deeds shall make all Europe qu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had need; for Orleans is besieg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glish army is grown weak and fai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 of Salisbury craveth supp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rdly keeps his men from muti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y, so few, watch such a multitu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, lords, your oaths to Henry 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o quell the Dauphin utte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ring him in obedience to your y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member it; and here take my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 about my prepar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the Tower with all the haste I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ew the artillery and muni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 will proclaim young Henry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ltham will I, where the young king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ordain'd his special govern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his safety there I'll best dev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hath his place and function to att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left out; for me nothing rem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ng I will not be Jack out of off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from Eltham I intend to st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t at chiefest stern of public we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ance. Before Orlea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und a flourish. Enter CHARLES, ALENCO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, marching with drum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s his true moving, even as in the heav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n the earth, to this day is not kn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e did he shine upon the English 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e are victors; upon us he smi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owns of any moment but we h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pleasure here we lie near Orlea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whiles the famish'd English, like pale gho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tly besiege us one hour in a mon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ant their porridge and their fat bull-bee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hey must be dieted like mu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their provender tied to their mout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piteous they will look, like drowned m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raise the siege: why live we idly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 is taken, whom we wont to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eth none but mad-brain'd Salisbu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may well in fretting spend his g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en nor money hath he to make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, sound alarum! we will rush o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or the honour of the forlorn Fren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I forgive my death that killet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sees me go back one foot or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alarum; they are beaten back by the Eng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reat loss. Re-enter CHARLES, ALENCON, and REIGNI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ever saw the like? what men have I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s! cowards! dastards! I would ne'er have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y left me 'midst my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 is a desperate homic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ighteth as one weary of hi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lords, like lions wanting f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rush upon us as their hungry pr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issart, a countryman of ours, rec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 all Olivers and Rowlands b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ing the time Edward the Third did 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ruly now may this be verif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ne but Samsons and Golia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endeth forth to skirmish. One to t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n, raw-boned rascals! who would e'er sup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d such courage and audac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leave this town; for they are hare-brain'd sl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nger will enforce them to be more ea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ld I know them; rather with their te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lls they'll tear down than forsake the s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, by some odd gimmors or de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arms are set like clocks, stiff to strike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ne'er could they hold out so as they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consent, we'll even let them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BASTARD OF ORLE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the Prince Dauphin? I have news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, thrice welcome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your looks are sad, your cheer appall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e late overthrow wrought this of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dismay'd, for succor is at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ly maid hither with me I b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a vision sent to her from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dained is to raise this tedious sie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ive the English forth the bounds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irit of deep prophecy she h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ing the nine sibyls of old R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past and what's to come she can desc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shall I call her in? Believe my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are certain and unfall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call her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STARD OF ORLE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irst, to try her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, stand thou as Dauphin in my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her proudly; let thy looks be ste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means shall we sound what skill she h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he BASTARD OF ORLEANS, with JOAN LA PUCEL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maid, is't thou wilt do these wondrous fea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, is't thou that thinkest to beguil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Dauphin? Come, come from beh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e well, though never seen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amazed, there's nothing hid from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ivate will I talk with thee a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back, you lords, and give us leave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akes upon her bravely at first da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, I am by birth a shepherd's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t untrain'd in any kind of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and our Lady gracious hath it pl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ine on my contemptible est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whilst I waited on my tender lam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sun's parching heat display'd my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mother deigned to appear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a vision full of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'd me to leave my base voc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ee my country from calam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id she promised and assured succ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mplete glory she reveal'd her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ereas I was black and swart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ose clear rays which she infused o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auty am I bless'd with which you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me what question thou canst possi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answer unpremedita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rage try by combat, if thou da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find that I exceed my se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lve on this, thou shalt be fortun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receive me for thy warlike m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astonish'd me with thy high te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this proof I'll of thy valour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ngle combat thou shalt buckle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ou vanquishest, thy words are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wise I renounce all confid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prepared: here is my keen-edged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k'd with five flower-de-luces on each 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at Touraine, in Saint Katharin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urchy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a great deal of old iron I chose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ome, o' God's name; I fear no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le I live, I'll ne'er fly from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they fight, and JOAN LA PUCELLE overcom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stay thy hands! thou art an Amaz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ghtest with the sword of Debora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's mother helps me, else I were too w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'er helps thee, 'tis thou that must help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atiently I burn with thy des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and hands thou hast at once subdu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Pucelle, if thy name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thy servant and not sovereign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French Dauphin sueth to thee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ot yield to any rites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rofession's sacred from ab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chased all thy foes from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ll I think upon a recomp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 look gracious on thy prostrate thr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methinks, is very long in ta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less he shrives this woman to her smo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ne'er could he so long protract his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disturb him, since he keeps no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y mean more than we poor men do k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omen are shrewd tempters with their tong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here are you? what devise you 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give over Orleans,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, I say, distrustful recrean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 till the last gasp; I will be your gu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e says I'll confirm: we'll fight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ign'd am I to be the English scou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ight the siege assuredly I'll ra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ct Saint Martin's summer, halcyon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have entered into these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ry is like a circle in the wa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ever ceaseth to enlarge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by broad spreading it disperse to n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nry's death the English circle 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ersed are the glories it inclu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m I like that proud insulting 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esar and his fortune bare at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Mahomet inspired with a d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th an eagle art inspired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, the mother of great Constant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yet Saint Philip's daughters, were lik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ght star of Venus, fall'n down on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y I reverently worship thee enoug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off delays, and let us raise the s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, do what thou canst to save our hon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ve them from Orleans and be immortaliz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ly we'll try: come, let's away about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rophet will I trust, if she prove fa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Before the Tow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with his Serving-men in blue coa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me to survey the Tower this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Henry's death, I fear, there is convey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e these warders, that they wait not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the gates; 'tis Gloucester that ca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r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o's there that knocks so imperious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-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noble Duke of Glouc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r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oe'er he be, you may not be let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-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s, answer you so the lord protec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r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The Lord protect him! so we answer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no otherwise than we are wi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lled you? or whose will stands but m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ne protector of the realm but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up the gates, I'll be your warrantiz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e flouted thus by dunghill groom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loucester's men rush at the Tower Gat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DVILE the Lieutenant speaks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D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ise is this? what traitors have w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, is it you whose voice I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the gates; here's Gloucester that would 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D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atience, noble duke; I may not op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rdinal of Winchester forbi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m I have express command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nor none of thine shall be let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t-hearted Woodvile, prizest him 'for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ogant Winchester, that haughty pre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Henry, our late sovereign, ne'er could broo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 friend to God or to the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the gates, or I'll shut thee out shor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ng-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the gates unto the lord prote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e'll burst them open, if that you come not quick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o the Protector at the Tower Gates 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 and his men in tawny coa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ambitious Humphry! what mean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el'd priest, dost thou command me to be shut ou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, thou most usurping prod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protector, of the king or re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back, thou manifest conspira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at contrivedst to murder our dead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at givest whores indulgences to s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anvass thee in thy broad cardinal's 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proceed in this thy inso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tand thou back, I will not budge a fo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e Damascus, be thou cursed C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lay thy brother Abel, if thou w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lay thee, but I'll drive thee b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carlet robes as a child's bearing-cl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use to carry thee out of thi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hat thou darest; I beard thee to thy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am I dared and bearded to my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, men, for all this privileged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e coats to tawny coats. Priest, beware your b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to tug it and to cuff you sound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my feet I stamp thy cardinal's 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ite of pope or dignities of chu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by the cheeks I'll drag thee up and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thou wilt answer this before the p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chester goose, I cry, a rope! a rop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beat them hence; why do you let them st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I'll chase hence, thou wolf in sheep's ar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tawny coats! out, scarlet hypocri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GLOUCESTER's men beat out BISHO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CHESTER's men, and enter in the hurl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ly the Mayor of London and his Offic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lords! that you, being supreme magistr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contumeliously should break the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mayor! thou know'st little of my wro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Beaufort, that regards nor God nor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re distrain'd the Tower to his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Gloucester, a foe to citiz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still motions war and never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charging your free purses with large fi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ks to overthrow relig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e is protector of the rea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have armour here out of the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own himself king and suppress the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answer thee with words, but b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they skirmish ag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ught rests for me in this tumultuous str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make open proclam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officer; as loud as e'er thou can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anner of men assembled here in arms this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God's peace and the king's, we charg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you, in his highness' name, to repai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everal dwelling-places; and not to 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le, or use any sword, weapon, or dag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ward, upon pain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, I'll be no breaker of the la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shall meet, and break our minds at l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we will meet; to thy cost, be s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eart-blood I will have for this day's w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all for clubs, if you will not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ardinal's more haughty than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, farewell: thou dost but what thou may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minable Gloucester, guard thy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intend to have it ere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severally, GLOUCESTER and BISHO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CHESTER with their Serving-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e coast clear'd, and then we will de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od, these nobles should such stomachs b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yself fight not once in forty y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rlea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on the walls, a Master Gunner and his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-Gun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thou know'st how Orleans is besie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the English have the suburbs w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I know; and oft have shot at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e'er unfortunate I miss'd my a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-Gun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hou shalt not. Be thou ruled by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ef master-gunner am I of this t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I must do to procure me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's espials have informe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 English, in the suburbs close intren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t, through a secret grate of iron b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nder tower, to overpeer the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ce discover how with most advant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ay vex us with shot, or with ass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ntercept this inconven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iece of ordnance 'gainst it I have plac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these three days have I wat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ould se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do thou watch, for I can stay no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spy'st any, run and bring me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find me at the governor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I warrant you; take you no c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ever trouble you, if I may spy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on the turrets, SALISBURY and TALB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NSDALE, GARGRAVE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, my life, my joy, again return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ert thou handled being priso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y what means got'st thou to be relea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urse, I prithee, on this turret's t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Bedford had a pris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'd the brave Lord Ponton de Santrail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 was I exchanged and ranso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 baser man of arms by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in contempt they would have barter'd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, disdaining, scorn'd; and craved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I would be so vile estee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ine, redeem'd I was as I desi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O! the treacherous Fastolfe wounds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with my bare fists I would exec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now had him brought into my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ell'st thou not how thou wert entertai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coffs and scorns and contumelious tau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pen market-place produced the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 public spectacle to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aid they, is the terror of the Fr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arecrow that affrights our children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roke I from the officers that l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my nails digg'd stones out of the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url at the beholders of my sh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isly countenance made others f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durst come near for fear of sudden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iron walls they deem'd me not sec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reat fear of my name 'mongst them was sp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supposed I could rend bars of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urn in pieces posts of adama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a guard of chosen shot I h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lked about me every minute-wh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I did but stir out of my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 they were to shoot me to the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Boy with a linsto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ieve to hear what torments you end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will be revenged suffici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t is supper-time in Orlea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through this grate, I count each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iew the Frenchmen how they fortif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look in; the sight will much deligh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homas Gargrave, and Sir William Glansd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ave your express opin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best place to make our battery nex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, at the north gate; for there stand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NSD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here, at the bulwark of the bri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ught I see, this city must be famis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th light skirmishes enfeeb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they shoot. SALISBURY and GARGRAVE fa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have mercy on us, wretched sinn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have mercy on me, woful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hance is this that suddenly hath cross'd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Salisbury; at least, if thou canst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t thou, mirror of all martial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y eyes and thy cheek's side struck o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rsed tower! accursed fatal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contrived this woful trage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rteen battles Salisbury o'erc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the Fifth he first train'd to the w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any trump did sound, or drum struck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word did ne'er leave striking in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ivest thou, Salisbury? though thy speech doth f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eye thou hast, to look to heaven for g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with one eye vieweth all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, be thou gracious to none a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alisbury wants mercy at thy ha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hence his body; I will help to bur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homas Gargrave, hast thou any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unto Talbot; nay, look up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, cheer thy spirit with this comf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not die whil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ckons with his hand and smiles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o should say 'When I am dead and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to avenge me on the French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, I will; and like thee, Ner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 on the lute, beholding the towns bu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tched shall France be only in m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an alarum, and it thunders and light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ir is this? what tumult's in the heave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 cometh this alarum and the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my lord, the French have gathered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uphin, with one Joan la Pucelle jo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ly prophetess new risen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ome with a great power to raise the s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SALISBURY lifteth himself up and gro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, hear how dying Salisbury doth gro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rks his heart he cannot be reve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men, I'll be a Salisbury to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elle or puzzel, dolphin or dogf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earts I'll stamp out with my horse's h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 quagmire of your mingled br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y me Salisbury into his 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we'll try what these dastard Frenchmen d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an alarum again: and TALBOT pursue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, and driveth him: then enter JOAN 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ELLE, driving Englishmen before her, and ex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m then re-enter TALB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strength, my valour, and my for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English troops retire, I cannot stay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 clad in armour chaset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JOAN LA PUCEL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ere she comes. I'll have a bout with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l or devil's dam, I'll conjure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 will I draw on thee, thou art a wi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aightway give thy soul to him thou serv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'tis only I that must disgrac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they 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s, can you suffer hell so to preva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east I'll burst with straining of my cou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my shoulders crack my arms asu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chastise this high-minded strump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 ag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, farewell; thy hour is not yet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go victual Orleans forthw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short alarum; then enter the town with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take me, if thou canst; I scorn thy streng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, cheer up thy hungry-starved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Salisbury to make his testa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 is ours, as many more shall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oughts are whirled like a potter's whe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ere I am, nor what I d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tch, by fear, not force, like Hannib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ves back our troops and conquers as she lis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es with smoke and doves with noisome st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from their hives and houses driven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ll'd us for our fierceness English do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like to whelps, we crying run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short alaru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countrymen! either renew the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ear the lions out of England's co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unce your soil, give sheep in lions' st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ep run not half so treacherous from the wo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orse or oxen from the leop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fly from your oft-subdued sl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Here another skirm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not be: retire into your trench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ll consented unto Salisbury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ne would strike a stroke in his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elle is enter'd into Orl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ite of us or aught that we could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ould I were to die with Salisbu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me hereof will make me hide m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TALBOT. Alarum; retreat; 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on the walls, JOAN LA PUCELLE, CHAR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, ALENCON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ce our waving colours on the wa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cued is Orleans from the Eng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Joan la Pucelle hath perform'd her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nest creature, Astraea's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I honour thee for this succ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romises are like Adonis' gard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e day bloom'd and fruitful were the nex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, triumph in thy glorious prophet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ver'd is the town of Orlea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blessed hap did ne'er befall our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ring not out the bells aloud throughout the t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, command the citizens make bonf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ast and banquet in the open str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elebrate the joy that God hath give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rance will be replete with mirth and 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shall hear how we have play'd the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Joan, not we, by whom the day is w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I will divide my crown with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priests and friars in my rea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n procession sing her endless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atelier pyramis to her I'll r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Rhodope's or Memphis' ever wa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mory of her when she i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shes, in an urn more prec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rich-jewel'd of Da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ported shall be at high festiva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kings and queens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on Saint Denis will we c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Joan la Pucelle shall be France's sa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in, and let us banquet roya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is golden day of vic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Orlea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geant of a band with two Sentin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ge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s, take your places and be vigila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noise or soldier you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 to the walls, by some apparent s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have knowledge at the court of gu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tin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geant, you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ge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are poor servi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thers sleep upon their quiet b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rain'd to watch in darkness, rain and 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ALBOT, BEDFORD, BURGUNDY, and Forces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ling-ladders, their drums beating a dead marc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egent, and redoubted Burgun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ose approach the regions of Arto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lon and Picardy are friends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ppy night the Frenchmen are sec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all day caroused and banque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race we then this opportu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itting best to quittance their dec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rived by art and baleful sorc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ward of France! how much he wrongs his f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airing of his own arm's fortit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oin with witches and the help of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itors have never othe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's that Pucelle whom they term so p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id, they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id! and be so marti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 she prove not masculine ere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underneath the standard of the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arry armour as she hath beg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et them practise and converse with spiri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is our fortress, in whose conquering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resolve to scale their flinty bulwar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cend, brave Talbot; we will follow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ll together: better far, I gu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do make our entrance several wa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f it chance the one of us do f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yet may rise against their for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eed: I'll to yond cor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o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will Talbot mount, or make his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alisbury, for thee, and for the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nglish Henry, shall this night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in duty I am bound to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in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! arm! the enemy doth make assaul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ry: 'St. George,' 'A Talbot. 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French leap over the walls in their shi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, several ways, the BASTARD OF ORL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, and REIGNIER, half ready, and half unrea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s! what, all unready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ready! ay, and glad we 'scaped so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time, I trow, to wake and leave our b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ing alarums at our chamber-do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exploits since first I follow'd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heard I of a warlike enterpr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venturous or desperate tha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is Talbot be a fiend of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of hell, the heavens, sure, favou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th Charles: I marvel how he sp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holy Joan was his defensive gu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ARLES and JOAN LA PUCEL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y cunning, thou deceitful d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at first, to flatter us with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us partakers of a little 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w our loss might be ten times so mu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is Charles impatient with his fri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ll times will you have my power ali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ing or waking must I still prev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ll you blame and lay the fault 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rovident soldiers! had your watch been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udden mischief never could have fall'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lencon, this was your def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being captain of the watch to-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look no better to that weighty ch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all your quarters been as safely ke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at whereof I had the gover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d not been thus shamefully surpri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was sec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as min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myself, most part of all this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her quarter and mine own precin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employ'd in passing to and fr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relieving of the sentine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ow or which way should they first break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, my lords, no further of the c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r which way: 'tis sure they found some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akly guarded, where the breach was m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here rests no other shift but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ather our soldiers, scatter'd and disper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y new platforms to endamag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an English Soldier, crying '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! a Talbot!' They fly, leaving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hes beh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so bold to take what they have le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y of Talbot serves me for a s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loaden me with many spo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ing no other weapon but hi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rleans. Within the tow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ALBOT, BEDFORD, BURGUNDY, a Captain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y begins to break, and night is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pitchy mantle over-veil'd the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ound retreat, and cease our hot pur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reat sou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forth the body of old Salisb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advance it in the market-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ddle centre of this cursed t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ave I paid my vow unto his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drop of blood was drawn from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hath at least five Frenchmen died to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hereafter ages may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uin happen'd in revenge of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ir chiefest temple I'll er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omb, wherein his corpse shall be inter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which, that every one may 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engraved the sack of Orl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eacherous manner of his mournful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a terror he had been to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ords, in all our bloody massac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e we met not with the Dauphin's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ew-come champion, virtuous Joan of Ar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ny of his false confeder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ought, Lord Talbot, when the fight beg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sed on the sudden from their drowsy b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id amongst the troops of armed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p o'er the walls for refuge in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as far as I could well disc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moke and dusky vapours of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sure I scared the Dauphin and his tr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rm in arm they both came swiftly run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pair of loving turtle-d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uld not live asunder day or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at things are set in order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follow them with all the power we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ail, my lords! which of this princely t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ye the warlike Talbot, for his a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applauded through the realm of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Talbot: who would speak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rtuous lady, Countess of Auverg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desty admiring thy re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e entreats, great lord, thou wouldst vouchsa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sit her poor castle where she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may boast she hath beheld th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glory fills the world with loud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even so? Nay, then, I see our w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urn unto a peaceful comic s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ladies crave to be encounter'd w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not, my lord, despise her gentle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trust me then; for when a world of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prevail with all their ora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th a woman's kindness over-rul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tell her I return great th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submission will attend o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your honours bear me comp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ruly; it is more than manners w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ve heard it said, unbidden gue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often welcomest when they ar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, alone, since there's no reme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to prove this lady's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hisp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erceive my m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, my lord, and mean accord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vergne. The COUNTESS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COUNTESS and her Por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er, remember what I gave in char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you have done so, bring the keys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ot is laid: if all things fall out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as famous be by this explo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cythian Tomyris by Cyrus'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is the rumor of this dreadful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achievements of no less accou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 would mine eyes be witness with mine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ir censure of these rare repo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ssenger and TALB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as your ladyship desi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essage craved, so is Lord Talbot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is welcome. What! is this the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scourge of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Talbot, so much fear'd abro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 his name the mothers still their bab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report is fabulous and fal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I should have seen some Hercu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cond Hector, for his grim as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rge proportion of his strong-knit limb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this is a child, a silly dwar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 this weak and writhled shrim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trike such terror to his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have been bold to trouble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your ladyship is not at lei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ort some other time to visi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he now? Go ask him whither he g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my Lord Talbot; for my lady cr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the cause of your abrupt depar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for that she's in a wrong bel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 to certify her Talbot'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orter with key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be he, then art thou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soner! to wh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, blood-thirst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at cause I trained thee to my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time thy shadow hath been thrall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my gallery thy picture ha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he substance shall endure the 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chain these legs and arms of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t by tyranny these many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ted our country, slain our 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t our sons and husbands captiv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,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ghest thou, wretch? thy mirth shall turn to mo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augh to see your ladyship so f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that you have aught but Talbot's sha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 to practise your seve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rt not thou the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ve I substanc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I am but shadow of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deceived, my substance is not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you see is but the smallest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st proportion of human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, madam, were the whole fram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of such a spacious lofty pi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oof were not sufficient to contai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riddling merchant for the no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be here, and yet he is not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these contrarieties agr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I show you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nds his horn. Drums strike up: a pea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dnance. Enter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, madam? are you now persua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albot is but shadow of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his substance, sinews, arms and str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ich he yoketh your rebellious ne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zeth your cities and subverts your tow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a moment makes them deso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ctorious Talbot! pardon my ab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ind thou art no less than fame hath brui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than may be gather'd by thy sh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y presumption not provoke thy wr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sorry that with reve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entertain thee as thou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dismay'd, fair lady; nor miscons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nd of Talbot, as you did mis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utward composition of his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have done hath not offende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other satisfaction do I c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ly, with your patience, that we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ste of your wine and see what cates you h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ldiers' stomachs always serve them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VER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, and think me hono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ast so great a warrior in my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Temple-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Earls of SOMERSET, SUFFOLK, and WARW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PLANTAGENET, VERNON, and another Lawy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lords and gentlemen, what means this sil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 no man answer in a case of tru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Temple-hall we were too lo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rden here is more conven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ay at once if I maintain'd the tr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was wrangling Somerset in the err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 have been a truant in the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yet could frame my will to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frame the law unto m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ge you, my Lord of Warwick, then, betwee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wo hawks, which flies the higher pit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wo dogs, which hath the deeper mo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wo blades, which bears the better temp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wo horses, which doth bear him b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wo girls, which hath the merriest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perhaps some shallow spirit of judge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se nice sharp quillets of the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aith, I am no wiser than a d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tut, here is a mannerly forbea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 appears so naked on my 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y purblind eye may find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my side it is so well appare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lear, so shining and so evi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will glimmer through a blind man's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are tongue-tied and so loath to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umb significants proclaim your thou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that is a true-born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nds upon the honour of his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suppose that I have pleaded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ff this brier pluck a white rose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that is no coward nor no flatte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are maintain the party of the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a red rose from off this thorn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no colours, and without all col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ase insinuating flatt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luck this white rose with Plantagen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luck this red rose with young 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withal I think he held the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lords and gentlemen, and pluck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 conclude that he upon whose 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west roses are cropp'd from the t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yield the other in the right opin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Vernon, it is well objec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ve fewest, I subscribe in si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or the truth and plainness of the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luck this pale and maiden blossom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ing my verdict on the white rose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ck not your finger as you pluck it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bleeding you do paint the white rose 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 on my side so, against your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my lord, for my opinion bl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inion shall be surgeon to my h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me on the side where still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, come on: who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w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my study and my books be fa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gument you held was wrong in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OMERS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gn whereof I pluck a white ros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omerset, where is your argu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my scabbard, meditating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ye your white rose in a bloody 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 your cheeks do counterfeit our ro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ale they look with fear, as witnes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 on our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Plantage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for fear but anger that thy ch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sh for pure shame to counterfeit our r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hy tongue will not confess thy er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thy rose a canker, Somers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thy rose a thorn, Plantagen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harp and piercing, to maintain his tr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thy consuming canker eats his falseh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'll find friends to wear my bleeding r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maintain what I have said is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false Plantagenet dare not be s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is maiden blossom in m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corn thee and thy fashion, peevish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not thy scorns this way, Plantagen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Pole, I will, and scorn both him an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urn my part thereof into thy thr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away, good William de la Po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grace the yeoman by conversing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God's will, thou wrong'st him, Somers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andfather was Lionel Duke of Cla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on to the third Edward King of Eng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ing crestless yeomen from so deep a ro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ars him on the place's privil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urst not, for his craven heart, say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m that made me, I'll maintain my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ny plot of ground in Christen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thy father, Richard Earl of Cambri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reason executed in our late king's day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his treason, stand'st not thou attai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ed, and exempt from ancient gent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respass yet lives guilty in thy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ill thou be restored, thou art a ye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was attached, not attai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emn'd to die for treason, but no trait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'll prove on better men than Somer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growing time once ripen'd to m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partaker Pole and you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e you in my book of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courge you for this apprehen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it well and say you are well war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hou shalt find us ready for thee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 us by these colours for thy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se my friends in spite of thee shall 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my soul, this pale and angry r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ognizance of my blood-drinking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for ever and my faction 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it wither with me to my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lourish to the height of my deg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forward and be choked with thy ambi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farewell until I meet thee nex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thee, Pole. Farewell, ambitious Rich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am braved and must perforce endure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lot that they object against your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wiped out in the next parli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'd for the truce of Winchester and Glouce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ou be not then created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live to be accounted Warw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, in signal of my love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proud Somerset and William Po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upon thy party wear this ro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 prophesy: this brawl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n to this faction in the Temple-gard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nd between the red rose and the wh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souls to death and deadly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Vernon, I am bound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on my behalf would pluck a fl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behalf still will I wear the s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w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ill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gentle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us four to dinner: I dare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quarrel will drink blood another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Tower of Londo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ORTIMER, brought in a chair, and Gaol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keepers of my weak decaying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dying Mortimer here rest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like a man new haled from the r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e my limbs with long impriso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grey locks, the pursuivants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-like aged in an age of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gue the end of Edmund Morti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yes, like lamps whose wasting oil is s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x dim, as drawing to their exig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k shoulders, overborne with burthening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ithless arms, like to a wither'd v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roops his sapless branches to the gr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re these feet, whose strengthless stay is nu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able to support this lump of c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ft-winged with desire to get a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ting I no other comfort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ell me, keeper, will my nephew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Plantagenet, my lord, will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ent unto the Temple, unto his chamb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swer was return'd that he will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: my soul shall then be satis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gentleman! his wrong doth equal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Henry Monmouth first began to 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whose glory I was great in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oathsome sequestration have I h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since then hath Richard been obsc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rived of honour and inheri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he arbitrator of desp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 death, kind umpire of men's mise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weet enlargement doth dismiss me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is troubles likewise were expi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 he might recover what was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ICHARD PLANTAGEN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r loving nephew now is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Plantagenet, my friend, is he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noble uncle, thus ignobly u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ephew, late despised Richard,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 mine arms I may embrace his n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bosom spend my latter gas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ell me when my lips do touch his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kindly give one fainting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declare, sweet stem from York's great st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st thou say, of late thou wert despi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lean thine aged back against mine a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at ease, I'll tell thee my dis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, in argument upon a c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words there grew 'twixt Somerset an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which terms he used his lavish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upbraid me with my father's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bloquy set bars before my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with the like I had requite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good uncle, for my father's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nour of a true 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alliance sake, declare the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, Earl of Cambridge, lost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use, fair nephew, that imprison'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h detain'd me all my flowering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a loathsome dungeon, there to p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cursed instrument of his dec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ver more at large what cause that w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ignorant and cannot gu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if that my fading breath per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ath approach not ere my tale b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the Fourth, grandfather to this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osed his nephew Richard, Edward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-begotten and the lawful he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dward king, the third of that desc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ing whose reign the Percies of the n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ing his usurpation most un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eavor'd my advancement to the thr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ason moved these warlike lords to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, for that—young King Richard thus rem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no heir begotten of his bod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the next by birth and parent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y my mother I derived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Lionel Duke of Clarence, the third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ng Edward the Third; wherea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John of Gaunt doth bring his pedig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but fourth of that heroic 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rk: as in this haughty atte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aboured to plant the rightful he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st my liberty and they their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after this, when Henry the Fif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ceeding his father Bolingbroke, did 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, Earl of Cambridge, then der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amous Edmund Langley, Duk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ing my sister that thy mother w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 in pity of my hard d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vied an army, weening to red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install'd me in the diad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the rest, so fell that noble ear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 beheaded. Thus the Mortim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om the tide rested, were suppr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ich, my lord, your honour is the l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; and thou seest that I no issu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my fainting words do warrant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my heir; the rest I wish thee g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be wary in thy studious c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rave admonishments prevail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, methinks, my father's execu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hing less than bloody tyran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ilence, nephew, be thou politic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ong-fixed is the house of La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a mountain, not to be rem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hy uncle is removing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rinces do their courts, when they are clo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ong continuance in a settled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uncle, would some part of my young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but redeem the passage of your 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then wrong me, as that slaughterer d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iveth many wounds when one will 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rn not, except thou sorrow for my g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give order for my funer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farewell, and fair be all thy hop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sperous be thy life in peace and w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eace, no war, befall thy parting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ison hast thou spent a pilgrim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a hermit overpass'd thy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lock his counsel in my br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I do imagine let that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ers, convey him hence, and I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ee his burial better than hi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aolers, bearing out the body of MORTIM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dies the dusky torch of Mortim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ked with ambition of the meaner s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ose wrongs, those bitter inju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omerset hath offer'd to my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not but with honour to redr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haste I to the parli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o be restored to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ake my ill the advantage of my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rliament-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HENRY VI, EXETER,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, SOMERSET, and SUFFOLK; the BISHO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CHESTER, RICHARD PLANTAGENET, and ot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 offers to put up a bill; BISHO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CHESTER snatches it, and tears 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t thou with deep premeditated li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ritten pamphlets studiously dev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phrey of Gloucester? If thou canst acc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ught intend'st to lay unto my ch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t without invention, sudden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ith sudden and extemporal spee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ose to answer what thou canst obj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umptuous priest! this place commands my pat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ou shouldst find thou hast dishonour'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not, although in writing I prefer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ner of thy vile outrageous cr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refore I have forged, or am not 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batim to rehearse the method of my p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prelate; such is thy audacious wicke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ewd, pestiferous and dissentious pr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very infants prattle of thy p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most pernicious usu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ward by nature, enemy to pe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civious, wanton, more than well bese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of thy profession and degr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y treachery, what's more manif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thou laid'st a trap to take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t London bridge as at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, I fear me, if thy thoughts were sif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, thy sovereign, is not quite exe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envious malice of thy swelling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I do defy thee. Lords, vouchsa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me hearing what I shall rep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ere covetous, ambitious or perve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will have me, how am I so po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ow haps it I seek not to adv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raise myself, but keep my wonted call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dissension, who preferreth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I do?—except I be provok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s, it is not that off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that that hath incensed the du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because no one should sway but 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one but he should be about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engenders thunder in his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him roar these accusations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shall know I am as goo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astard of my grand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lordly sir; for what are you, I p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e imperious in another's thr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not protector, saucy pri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not I a prelate of the chur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as an outlaw in a castle kee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seth it to patronage his the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reverent Glo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rever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ing thy spiritual function, not th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 shall remedy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am thither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t were your duty to for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ee the bishop be not overbor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my lord should be relig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 the office that belongs to s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his lordship should be humbl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itteth not a prelate so to pl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when his holy state is touch'd so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te holy or unhallow'd, 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his grace protector to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Plantagenet, I see, must hold his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t be said 'Speak, sirrah, when you shou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your bold verdict enter talk with lords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would I have a fling at Winch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s of Gloucester and of Winch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ecial watchmen of our English w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prevail, if prayers might prev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oin your hearts in love and a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scandal is it to our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wo such noble peers as ye should j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lords, my tender years can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vil dissension is a viperous w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naws the bowels of the commonw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noise within, 'Down with the tawny-coats!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umult'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uproar, I dare warr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n through malice of the bishop's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noise again, 'Stones! stones!' Enter May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good lords, and virtuous Hen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 the city of London, pity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ishop and the Duke of Gloucester's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idden late to carry any wea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fill'd their pockets full of pebble sto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nding themselves in contrary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pelt so fast at one another's p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ny have their giddy brains knock'd 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indows are broke down in every str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for fear compell'd to shut our sho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rving-men, in skirmish, with bloody pa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harge you, on allegiance to 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your slaughtering hands and keep the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uncle Gloucester, mitigate this str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-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we be forbidden st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fall to it with our te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-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hat ye dare, we are as resol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kirmish ag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f my household, leave this peevish br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this unaccustom'd fight a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-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e know your grace to be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 and upright; and, for your royal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rior to none but to his majes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re that we will suffer such a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kind a father of the commonw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disgraced by an inkhorn m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nd our wives and children all will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our bodies slaughtered by thy f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-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the very parings of our na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pitch a field when we ar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gin ag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stay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you love me, as you say you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persuade you to forbear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this discord doth afflict my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, my Lord of Winchester,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ighs and tears and will not once rel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ould be pitiful, if you b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o should study to prefer a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oly churchmen take delight in broi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, my lord protector; yield, Winche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 you mean with obstinate repu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lay your sovereign and destroy the re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what mischief and what murder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 enacted through your enm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 at peace except ye thirst for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submit, or I will never y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ssion on the king commands me stoo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would see his heart out, ere the pr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ever get that privilege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, my Lord of Winchester, th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anish'd moody discontented f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y his smoothed brows it doth app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look you still so stern and tragic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Winchester, I offer thee m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uncle Beaufort! I have heard you pr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lice was a great and grievous s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t you maintain the thing you te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rove a chief offender in the s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king! the bishop hath a kindly gi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me, my lord of Winchester, rel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hall a child instruct you what to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Duke of Gloucester, I will yield to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for thy love and hand for hand I g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y, but, I fear me, with a hollow heart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ere, my friends and loving country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oken serveth for a flag of tr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ourselves and all our follow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lp me God, as I dissemble n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o help me God, as I intend it n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oving uncle, kind Duke of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joyful am I made by this contrac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my masters! trouble us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join in friendship, as your lords hav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-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: I'll to the surgeon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-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ill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-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see what physic the tavern aff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rving-men, Mayor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ept this scroll, most gracious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the right of Richard 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exhibit to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urged, my Lord of Warwick: or sweet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your grace mark every circumst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great reason to do Richard 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pecially for those occas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Eltham Place I told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occasions, uncle, were of for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my loving lords, our pleasu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ichard be restored to his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Richard be restored to his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his father's wrongs be recompen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ll the rest, so willeth Winch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Richard will be true, not that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 the whole inheritance I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h belong unto the hous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you spring by lineal desc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umble servant vows obed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mble service till the point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p then and set your knee against my fo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reguerdon of that duty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rd thee with the valiant sword of Yo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se Richard, like a true Plantage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ise created princely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hrive Richard as thy foes may f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my duty springs, so perish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rudge one thought against your maj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high prince, the mighty Duke of Yo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Perish, base prince, ignoble Duke of Yo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it best avail your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oss the seas and to be crown'd in F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ence of a king engenders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st his subjects and his loyal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disanimates his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Gloucester says the word, King Henry go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riendly counsel cuts off many f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hips already are in read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nnet. Flourish. Exeunt all but EX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e may march in England or in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eeing what is likely to ens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ate dissension grown betwixt the pe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s under feigned ashes of forged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at last break out into a fl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ester'd members rot but by deg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bones and flesh and sinews fall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l this base and envious discord br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 fear that fatal prophe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the time of Henry named the Fif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n the mouth of every sucking ba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nry born at Monmouth should wi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nry born at Windsor lose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so plain that Exeter doth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ys may finish ere that hapless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ance. Before Rou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OAN LA PUCELLE disguised, with four Soldi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acks upon their bac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the city gates, the gates of Rou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which our policy must make a brea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, be wary how you place your w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like the vulgar sort of market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me to gather money for their c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have entrance, as I hope we sh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e find the slothful watch but w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y a sign give notice to our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harles the Dauphin may encounter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acks shall be a mean to sack the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be lords and rulers over Rou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we'll kn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Qui est l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sans, pauvres gens de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market folks that come to sell their c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, go in; the market bell is r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Rouen, I'll shake thy bulwarks to the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ARLES, the BASTARD OF ORLEANS, ALENC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, and for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 Denis bless this happy stratag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ce again we'll sleep secure in Rou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enter'd Pucelle and her practisa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e is there, how will she specif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best and safest passage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rusting out a torch from yonder tow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once discern'd, shows that her meaning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ay to that, for weakness, which she ent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OAN LA PUCELLE on the top, thrusting ou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rch burn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, this is the happy wedding to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joineth Rouen unto her country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urning fatal to the Talbotit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noble Charles, the beacon of our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urning torch in yonder turret st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ine it like a comet of reve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phet to the fall of all our fo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er no time, delays have dangerous 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, and cry 'The Dauphin!' presen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do execution on the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n alarum. Enter TALBOT in an excursi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, thou shalt rue this treason with thy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albot but survive thy treach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elle, that witch, that damned sorce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wrought this hellish mischief unawa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rdly we escaped the pride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n alarum: excursions. BEDFORD, brought in s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chair. Enter TALBOT and BURGUNDY with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JOAN LA PUCELLE, CHARLES, BASTARD OF ORL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, and REIGNIER, on the w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gallants! want ye corn for br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 Duke of Burgundy will f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he'll buy again at such a r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full of darnel; do you like the tas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ff on, vile fiend and shameless courtez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rust ere long to choke thee with th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e curse the harvest of that c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may starve perhaps before that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no words, but deeds, revenge this trea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you do, good grey-beard? break a l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un a tilt at death within a ch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fiend of France, and hag of all desp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ompass'd with thy lustful paramou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it thee to taunt his valiant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it with cowardice a man half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sel, I'll have a bout with you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let Talbot perish with this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e so hot, sir? yet, Pucelle, hold thy pe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albot do but thunder, rain will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English whisper together in counci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peed the parliament! who shall be the speak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 ye come forth and meet us in the f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 your lordship takes us then for foo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y if that our own be ours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not to that railing Hec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unto thee, Alencon, and the 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e, like soldiers, come and fight it ou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, hang! base muleters of Fr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peasant foot-boys do they keep the w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e not take up arms like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captains! let's get us from the wa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albot means no goodness by his l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e wi' you, my lord! we came but to te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ar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rom the w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will we be too, ere it be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reproach be Talbot's greatest f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w, Burgundy, by honour of th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ck'd on by public wrongs sustain'd in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o get the town again or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as sure as English Henry l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his father here was conquer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ure as in this late-betrayed t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Coeur-de-lion's heart was bu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ure I swear to get the town or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ows are equal partners with thy v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ere we go, regard this dying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liant Duke of Bedford. Come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bestow you in some better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ter for sickness and for crazy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Talbot, do not so dishonou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ill I sit before the walls of Rou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be partner of your weal or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ageous Bedford, let us now persuad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 gone from hence; for once I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out Pendragon in his litter s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o the field and vanquished his fo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should revive the soldiers' he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ever found them as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aunted spirit in a dying bre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 it so: heavens keep old Bedford sa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no more ado, brave Burgun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ather we our forces out of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upon our boasting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BEDFORD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n alarum: excursions. Enter FASTOLF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pt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away, Sir John Fastolfe, in such has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OL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away! to save myself by f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like to have the overthrow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will you fly, and leave Lord Talb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OL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Talbots in the world, to save my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wardly knight! ill fortune follow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reat: excursions. JOAN LA PUCELLE, ALENC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RLES f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quiet soul, depart when heaven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seen our enemies' overth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trust or strength of foolish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of late were daring with their scoff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glad and fain by flight to save them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DFORD dies, and is carried in by two in his chai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n alarum. Re-enter TALBOT, BURGUNDY, and the r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t, and recover'd in a day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double honour, Burgun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avens have glory for this victo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like and martial Talbot, 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shrines thee in his heart and there er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oble deeds as valour's monum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gentle duke. But where is Pucell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er old familiar is a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here's the Bastard's braves, and Charles his glee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ll amort? Rouen hangs her head for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ch a valiant company are f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we take some order in the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ing therein some expert offic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depart to Paris to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 young Henry with his nobles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s Lord Talbot pleaseth Burgun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, before we go, let's not for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Duke of Bedford late decea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e his exequies fulfill'd in Rou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aver soldier never couched l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r heart did never sway in cou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ings and mightiest potentates must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's the end of human mis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plains near Rou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ARLES, the BASTARD OF ORLEANS, ALENCON, JO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 PUCELLE, and for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ay not, princes, at this accid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grieve that Rouen is so recove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 is no cure, but rather corros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ngs that are not to be remed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frantic Talbot triumph for a wh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a peacock sweep along his ta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pull his plumes and take away his t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Dauphin and the rest will be but ru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been guided by thee hither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thy cunning had no diffid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udden foil shall never breed distr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rch out thy wit for secret polic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will make thee famous through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et thy statue in some holy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thee reverenced like a blessed sai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ploy thee then, sweet virgin, for our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us it must be; this doth Joan dev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air persuasions mix'd with sugar'd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entice the Duke of 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the Talbot and to follow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sweeting, if we could do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 were no place for Henry's warrio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ould that nation boast it so with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 extirped from our provi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 should they be expulsed from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have title of an earldom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s shall perceive how I will w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this matter to the wished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sounds afar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by the sound of drum you may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owers are marching unto Paris-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sound an English march. Enter, and pass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 distance, TALBOT and his for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goes the Talbot, with his colours sp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troops of English afte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rench march. Enter BURGUNDY and for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n the rearward comes the duke and 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in favour makes him lag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mmon a parley; we will talk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sound a parl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rley with the Duke of Burgun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raves a parley with the Burgun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ly Charles of France, thy country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, Charles? for I am marching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Pucelle, and enchant him with thy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 Burgundy, undoubted hope of Fr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let thy humble handmaid speak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on; but be not over-tedi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n thy country, look on fertile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the cities and the towns defa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asting ruin of the cruel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ooks the mother on her lowly ba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death doth close his tender dying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see the pining malady of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the wounds, the most unnatural w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thyself hast given her woful br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urn thy edged sword another 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those that hurt, and hurt not those that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drop of blood drawn from thy country's bos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grieve thee more than streams of foreign g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thee therefore with a flood of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h away thy country's stained spo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she hath bewitch'd me with her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ature makes me suddenly re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all French and France exclaims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ing thy birth and lawful proge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joint'st thou with but with a lordly 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not trust thee but for profit's sa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albot hath set footing once in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shion'd thee that instrument of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en but English Henry will be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be thrust out like a fugit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we to mind, and mark but this for pr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the Duke of Orleans thy fo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 he not in England priso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they heard he was thine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et him free without his ransom p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ite of Burgundy and all his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then, thou fight'st against thy country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oint'st with them will be thy slaughter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return; return, thou wandering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 and the rest will take thee in their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vanquished; these haughty words of 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atter'd me like roaring cannon-sh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me almost yield upon my kn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ive me, country, and sweet country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ords, accept this hearty kind emb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rces and my power of men are y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ewell, Talbot; I'll no longer trus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Done like a Frenchman: turn, and turn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brave duke! thy friendship makes us fre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th beget new courage in our brea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elle hath bravely play'd her part i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th deserve a coronet of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let us on, my lords, and join our p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k how we may prejudice the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is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VI, GLOUCESTER, BISHO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CHESTER, YORK, SUFFOLK, SOMERSET,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, 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ET, and others. To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Soldiers, TALB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prince, and honourable pe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ing of your arrival in this rea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while given truce unto my w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my duty to my sovereig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gn, whereof, this arm, that hath reclai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obedience fifty fortre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lve cities and seven walled towns of str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 five hundred prisoners of est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s fall his sword before your highness' f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submissive loyalty of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cribes the glory of his conquest 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to my God and next unto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Lord Talbot, uncle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so long been resident in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f it please your majesty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brave captain and victorious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young, as yet I am not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member how my father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outer champion never handled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since we were resolved of your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ithful service and your toil in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ever have you tasted our re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een reguerdon'd with so much as th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ill now we never saw your f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stand up; and, for these good dese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ere create you Earl of Shrewsbu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our coronation take your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nnet. Flourish. Exeunt all but VERNON and BASS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to you, that were so hot at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racing of these colours that I 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nour of my noble Lord of Yo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st thou maintain the former words thou spak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sir; as well as you dare patron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vious barking of your sauc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lord the Duke of Somers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thy lord I honour as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is he? as good a man as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e; not so: in witness, take ye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e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thou know'st the law of arms is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oso draws a sword, 'tis present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this blow should broach thy dearest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'll unto his majesty, and c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have liberty to venge this w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shalt see I'll meet thee to thy c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iscreant, I'll be there as soon as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fter, meet you sooner than you w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is. A hall of stat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VI, GLOUCESTER, BISHO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CHESTER, YORK, SUFFOLK, SOMERSET,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, EXETER, the Governor, of Paris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ishop, set the crown upon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King Henry, of that name the six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vernor of Paris, take your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elect no other king but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eem none friends but such as are his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ne your foes but such as shall pre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icious practises against his st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all ye do, so help you righteous G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STOLF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OL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sovereign, as I rode from Cala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ste unto your coro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tter was deliver'd to my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 to your grace from the Duke of Burgun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 to the Duke of Burgundy and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vow'd, base knight, when I did meet thee nex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ar the garter from thy craven's le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lucking it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done, because unworth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installed in that high deg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princely Henry, and the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stard, at the battle of Pa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ut in all I was six thousand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e French were almost ten to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we met or that a stroke was gi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trusty squire did run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ich assault we lost twelve hundred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nd divers gentlemen be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re surprised and taken prison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judge, great lords, if I have done ami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ther that such cowards ought to 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rnament of knighthood, yea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the truth, this fact was infam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ll beseeming any common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more a knight, a captain and a lea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irst this order was ordain'd, my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s of the garter were of noble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iant and virtuous, full of haughty cou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were grown to credit by the w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earing death, nor shrinking for d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ways resolute in most extre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en that is not furnish'd in this s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but usurp the sacred name of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aning this most honourable o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uld, if I were worthy to be ju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quite degraded, like a hedge-born sw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h presume to boast of gentle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in to thy countrymen, thou hear'st thy doo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cking, therefore, thou that wast a k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th we banish thee, on pain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ASTOLF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, my lord protector, view the l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from our uncle Duke of Burgun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his grace, that he hath changed his sty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but, plain and bluntly, 'To the king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forgot he is his sovereig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oth this churlish superscrip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end some alteration in good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have, upon especial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d with compassion of my country's wr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the pitiful complai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ch as your oppression feeds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aken your pernicious f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oin'd with Charles, the rightful King of Franc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 treachery! can this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alliance, amity and oa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ould be found such false dissembling gui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doth my uncle Burgundy revol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, my lord, and is become your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the worst this letter doth cont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worst, and all, my lord, he wr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Lord Talbot there shall talk wit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him chastisement for this ab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, my lord? are you not con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, my liege! yes, but that I am preve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have begg'd I might have been emplo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ather strength and march unto him stra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perceive how ill we brook his t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offence it is to flout his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, my lord, in heart desiring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behold confusion of your f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ERNON and BASS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t me the combat, gracious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, my lord, grant me the comba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y servant: hear him, noble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s mine: sweet Henry, favou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, lords; and give them leave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gentlemen, what makes you thus excla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fore crave you combat? or with wh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, my lord; for he hath done me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th him; for he hath done me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at wrong whereof you both compl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et me know, and then I'll answe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ssing the sea from England into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ellow here, with envious carping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braided me about the rose I w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ing, the sanguine colour of the le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represent my master's blushing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tubbornly he did repugn the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a certain question in the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gued betwixt the Duke of York an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ther vile and ignominious te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nfutation of which rude repro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defence of my lord's worth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ave the benefit of law of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s my petition, noble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gh he seem with forged quaint conc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t a gloss upon his bold i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know, my lord, I was provoked by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first took exceptions at this ba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nouncing that the paleness of this fl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wray'd the faintness of my master'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this malice, Somerset, be lef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ivate grudge, my Lord of York, will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e'er so cunningly you smoth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ord, what madness rules in brainsick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or so slight and frivolous a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factious emulations shall ari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ousins both, of York and Somer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et yourselves, I pray, and be at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is dissension first be tried by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your highness shall command a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arrel toucheth none but us al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ourselves let us decide it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y pledge; accept it, Somers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et it rest where it began at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rm it so, mine honourabl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rm it so! Confounded be your str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erish ye, with your audacious pr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umptuous vassals, are you not asha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immodest clamorous out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ouble and disturb the king and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my lords, methinks you do not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with their perverse objecti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less to take occasion from their mout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ise a mutiny betwixt yoursel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persuade you take a better 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grieves his highness: good my lords, be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you that would be combatan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th I charge you, as you love our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e to forget this quarrel and the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my lords, remember where we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rance, amongst a fickle wavering n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perceive dissension in our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ithin ourselves we disag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ll their grudging stomachs be provo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lful disobedience, and reb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, what infamy will there a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oreign princes shall be certi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a toy, a thing of no reg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's peers and chief nobil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troy'd themselves, and lost the realm of Fr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ink upon the conquest of m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ender years, and let us not fore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a trifle that was bought with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umpire in this doubtful str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no reason, if I wear this r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tting on a red ro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y one should therefore be suspic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ore incline to Somerset than Yo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are my kinsmen, and I love them bo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they may upbraid me with my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, forsooth, the king of Scots is crow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r discretions better can persu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am able to instruct or tea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as we hither came in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et us still continue peace and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of York, we institute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our regent in these parts of F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good my Lord of Somerset, un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troops of horsemen with his bands of fo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true subjects, sons of your progeni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cheerfully together and dig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ngry choler on your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f, my lord protector and the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some respite will return to Cala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nce to England; where I hope ere 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presented, by your victo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harles, Alencon and that traitorous r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 all but YORK, WARWICK, 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ERN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York, I promise you,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ily, methought, did play the ora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e did; but yet I like it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he wears the badge of Somers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that was but his fancy, blame him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presume, sweet prince, he thought no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I wist he did,—but let it 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affairs must now be mana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EX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didst thou, Richard, to suppress thy vo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had the passions of thy heart burst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we should have seen decipher'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rancorous spite, more furious raging bro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et can be imagined or supp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soe'er, no simple man that s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jarring discord of nob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ouldering of each other in the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actious bandying of their favouri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t doth presage some ill ev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uch when sceptres are in children's h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re when envy breeds unkind divis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comes the rain, there begins confu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Bourdeaux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ALBOT, with trump and dru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e gates of Bourdeaux, trumpe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mmon their general unto the w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 sounds. Enter General and others, alof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ish John Talbot, captains, calls you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in arms to Harry King of Eng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he would: Open your city gat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umble to us; call my sovereign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him homage as obedient subjec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withdraw me and my bloody p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f you frown upon this proffer'd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empt the fury of my three attend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n famine, quartering steel, and climbing f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n a moment even with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lay your stately and air-braving t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forsake the offer of thei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ominous and fearful owl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nation's terror and their bloody scour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riod of thy tyranny approach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us thou canst not enter but by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 protest, we are well forti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ong enough to issue out and f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retire, the Dauphin, well appoi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with the snares of war to tangle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either hand thee there are squadrons pit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ll thee from the liberty of f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 way canst thou turn thee for red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eath doth front thee with apparent sp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le destruction meets thee in the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thousand French have ta'en the sacr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ive their dangerous artill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no Christian soul but English Talb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there thou stand'st, a breathing valiant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 invincible unconquer'd spir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latest glory of thy pra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, thy enemy, due thee with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re the glass, that now begins to r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ish the process of his sandy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yes, that see thee now well colo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 thee wither'd, bloody, pale and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afar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hark! the Dauphin's drum, a warning b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s heavy music to thy timorous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 shall ring thy dire departur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eneral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ables not; I hear the ene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some light horsemen, and peruse their w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egligent and heedless discipl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are we park'd and bounded in a p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herd of England's timorous d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zed with a yelping kennel of French cu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be English deer, be then in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rascal-like, to fall down with a pi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ather, moody-mad and desperate sta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on the bloody hounds with heads of st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 cowards stand aloof at b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l every man his life as dear as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shall find dear deer of us, my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and Saint George, Talbot and England's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sper our colours in this dangerous f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lains in Gascon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 that meets YORK. Enter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rumpet and many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the speedy scouts return'd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gg'd the mighty army of the Dauph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return'd, my lord, and give i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march'd to Bourdeaux with his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ght with Talbot: as he march'd a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espials were discov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mightier troops than that the Dauphin 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join'd with him and made their march for Bourdeau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upon that villain Somer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delays my promised supp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rsemen, that were levied for this sie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wned Talbot doth expect my 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lowted by a traitor vil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not help the noble chevali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comfort him in this necess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miscarry, farewell wars i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William LUC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princely leader of our English str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o needful on the earth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ur to the rescue of the noble Talb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now is girdled with a waist of i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mm'd about with grim destruc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ourdeaux, warlike duke! to Bourdeaux, Yo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, farewell Talbot, France, and England's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that Somerset, who in proud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stop my cornets, were in Talbot's pl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we save a valian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orfeiting a traitor and a c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 ire and wrathful fury makes me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we die, while remiss traitors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end some succor to the distress'd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es, we lose; I break my warlike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ourn, France smiles; we lose, they daily g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'long of this vile traitor Somers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od take mercy on brave Talbot's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his son young John, who two hours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t in travel toward his warlike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even years did not Talbot see his 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hey meet where both their lives ar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what joy shall noble Talbo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d his young son welcome to his gr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vexation almost stops my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nder'd friends greet in the hour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, farewell; no more my fortune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urse the cause I cannot aid th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e, Blois, Poictiers, and Tours, are won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ong all of Somerset and his de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with his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, while the vulture of se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s in the bosom of such great command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ing neglection doth betray to l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quest of our scarce cold conquer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living man of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the Fifth: whiles they each other cr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, honours, lands and all hurry to l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ther plains in Gascon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OMERSET, with his army; a Captai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's with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o late; I cannot send them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expedition was by York and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rashly plotted: all our general 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with a sally of the very t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uckled with: the over-daring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ullied all his gloss of former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unheedful, desperate, wild advent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 set him on to fight and die in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Talbot dead, great York might bear the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Sir William Lucy, who wit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from our o'ermatch'd forces forth for 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William LUC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ir William! whither were you s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, my lord? from bought and sold Lord Talb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ring'd about with bold advers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 out for noble York and Somer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t assailing death from his weak legi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les the honourable captain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ps bloody sweat from his war-wearied lim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advantage lingering, looks for resc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his false hopes, the trust of England's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off aloof with worthless emul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your private discord keep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vied succors that should lend him 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he, renowned noble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s up his life unto a world of od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 the Bastard, Charles, Burgun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, Reignier, compass him 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lbot perisheth by your def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 set him on; York should have sent him 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rk as fast upon your grace exclai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ing that you withhold his levied 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lected for this exped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 lies; he might have sent and had the h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we him little duty, and less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foul scorn to fawn on him by sen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aud of England, not the force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w entrapp'd the noble-minded Talb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England shall he bear his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ies, betray'd to fortune by your str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; I will dispatch the horsemen stra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six hours they will be at his 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ate comes rescue: he is ta'en or s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ly he could not, if he would have fl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y would Talbot never, though he m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dead, brave Talbot, then a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me lives in the world, his shame i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English camp near Bourdeaux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ALBOT and JOHN his s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oung John Talbot! I did send for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utor thee in stratagems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albot's name might be in thee rev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apless age and weak unable lim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ring thy father to his drooping ch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O malignant and ill-boding st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ou art come unto a feast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errible and unavoided dan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dear boy, mount on my swiftest h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direct thee how thou shalt esca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udden flight: come, dally not,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y name Talbot? and am I your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I fly? O if you love my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honour not her honourable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bastard and a slave of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will say, he is not Talbot's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asely fled when noble Talbot st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, to revenge my death, if I be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flies so will ne'er return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both stay, we both are sure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me stay; and, father, do you f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ss is great, so your regard should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th unknown, no loss is known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death the French can little bo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s they will, in you all hopes are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ight cannot stain the honour you have w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ne it will, that no exploit have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led for vantage, everyone will sw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f I bow, they'll say it was for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hope that ever I will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first hour I shrink and run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on my knee I beg morta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life preserved with infa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all thy mother's hopes lie in one tom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rather than I'll shame my mother's wo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blessing, I command thee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ght I will, but not to fly the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 of thy father may be saved i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art of him but will be shame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ever hadst renown, nor canst not los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your renowned name: shall flight abus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's charge shall clear thee from that s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witness for me, being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death be so apparent, then both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my followers here to fight and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ge was never tainted with such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my youth be guilty of such bl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can I be sever'd from your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an yourself yourself in twain div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go, do what you will, the like do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ive I will not, if my father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ere I take my leave of thee, fair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 to eclipse thy life this after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de by side together live and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ul with soul from France to heaven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field of bat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: excursions, wherein JOHN TALBO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mmed about, and TALBOT rescue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 George and victory! fight, soldiers,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gent hath with Talbot broke his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ft us to the rage of France his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John Talbot? Pause, and take thy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ave thee life and rescued thee from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wice my father, twice am I thy 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fe thou gavest me first was lost and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ith thy warlike sword, despite of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determined time thou gavest new d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rom the Dauphin's crest thy sword struck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rm'd thy father's heart with proud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old-faced victory. Then leaden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en'd with youthful spleen and warlike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down Alencon, Orleans, Burgun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pride of Gallia rescue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reful bastard Orleans, that drew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e, my boy, and had the maidenh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first fight, I soon encounte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terchanging blows I quickly 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 his bastard blood; and in dis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poke him thus; 'Contaminated, b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sbegotten blood I spill of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 and right poor, for that pure blood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didst force from Talbot, my brave boy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purposing the Bastard to destr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in strong rescue. Speak, thy father's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not weary, John? how dost thou f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yet leave the battle, boy, and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ou art seal'd the son of chival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, to revenge my death when I am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lp of one stands me in little st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oo much folly is it, well I w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zard all our lives in one small bo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to-day die not with Frenchmen's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I shall die with mickle 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e they nothing gain an if I st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the shortening of my life one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e thy mother dies, our household's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th's revenge, thy youth, and England's f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se and more we hazard by thy st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se are saved if thou wilt fly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ord of Orleans hath not made me sm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ords of yours draw life-blood from m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at advantage, bought with such a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a paltry life and slay bright f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ng Talbot from old Talbot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ward horse that bears me fail and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me to the peasant boys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hame's scorn and subject of misch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ly, by all the glory you have w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I fly, I am not Talbot's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alk no more of flight, it is no bo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n to Talbot, die at Talbot's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ollow thou thy desperate sire of Cre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Icarus; thy life to me is sw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ilt fight, fight by thy father's 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commendable proved, let's die in p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: excursions. Enter TALBOT led by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other life? mine own is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ere's young Talbot? where is valiant Joh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umphant death, smear'd with captiv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Talbot's valour makes me smile at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perceived me shrink and on my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loody sword he brandish'd ove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 hungry lion, did comm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gh deeds of rage and stern impati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my angry guardant stood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ering my ruin and assail'd of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zzy-eyed fury and great rage of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ddenly made him from my side to st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clustering battle of the Fren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at sea of blood my boy did d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over-mounting spirit, and there d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Icarus, my blossom, in his p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dear lord, lo, where your son is bor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oldiers, with the body of JOHN TALB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ntic death, which laugh'st us here to s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from thy insulting tyran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pled in bonds of perpetu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Talbots, winged through the lither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despite shall 'scape mort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ou, whose wounds become hard-favour'd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thy father ere thou yield thy br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 death by speaking, whether he will or 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e him a Frenchman and thy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boy! he smiles, methinks, as who should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death been French, then death had died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 and lay him in his father's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pirit can no longer bear these h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adieu! I have what I would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y old arms are young John Talbot's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ARLES, ALENCON, BURGUNDY, BASTAR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, JOAN LA PUCELLE, and for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York and Somerset brought rescue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ould have found a bloody day of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 young whelp of Talbot's, raging-w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flesh his puny sword in Frenchmen's bl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I encounter'd him, and thus I s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maiden youth, be vanquish'd by a maid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ith a proud majestical high s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nswer'd thus: 'Young Talbot was not 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e pillage of a giglot wench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rushing in the bowels of the Fr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eft me proudly, as unworthy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less he would have made a noble k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where he lies inhearsed in the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most bloody nurser of his harm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OF 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w them to pieces, hack their bones asu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life was England's glory, Gallia's wo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, forbear! for that which we have f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ing the life, let us not wrong it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William LUCY, attended; Herald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preced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, conduct me to the Dauphin's 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who hath obtained the glory of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at submissive message art thou s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mission, Dauphin! 'tis a mere French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English warriors wot not what it me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know what prisoners thou hast ta'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survey the bodies of th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risoners ask'st thou? hell our prison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ell me whom thou seek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's the great Alcides of the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iant Lord Talbot, Earl of Shrewsb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ed, for his rare success in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Earl of Washford, Waterford and Val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Talbot of Goodrig and Urchin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trange of Blackmere, Lord Verdun of Alt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romwell of Wingfield, Lord Furnival of Shef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rice-victorious Lord of Falconbrid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 of the noble order of Saint Geo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Saint Michael and the Golden Flee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arshal to Henry the Six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his wars within the realm of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silly stately style 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urk, that two and fifty kingdoms h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s not so tedious a style as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that thou magnifiest with all these tit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nking and fly-blown lies here at our f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albot slain, the Frenchmen's only scou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kingdom's terror and black Nemes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ere mine eyeballs into bullets t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in rage might shoot them at your fac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I could but call these dead to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enough to fright the realm of F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ut his picture left amongst you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amaze the proudest of you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ir bodies, that I may bear them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them burial as beseems their 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is upstart is old Talbot's g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peaks with such a proud commanding spi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 let him have 'em; to keep them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ould but stink, and putrefy the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take their bodies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ar them hence; but from their ashes shall be rea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hoenix that shall make all France af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e be rid of them, do with 'em what thou w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o Paris, in this conquering ve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will be ours, now bloody Talbot's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nnet. Enter KING HENRY VI, GLOUCESTER, and EX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perused the letters from the p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mperor and the Earl of Armagnac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, my lord: and their intent is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umbly sue unto your excel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a godly peace conclude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 realms of England and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th your grace affect their mo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good lord; and as the only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p effusion of our Christian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stablish quietness on every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uncle; for I always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both impious and unnatu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ch immanity and bloody str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reign among professors of one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, my lord, the sooner to ef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rer bind this knot of a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 of Armagnac, near knit to Char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of great authority in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fers his only daughter to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arriage, with a large and sumptuous dow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age, uncle! alas, my years are you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tter is my study and my b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anton dalliance with a para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call the ambassador; and, as you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et them have their answers every 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be well content with any ch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s to God's glory and my country's we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RDINAL OF WINCHESTER in Cardinal's hab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gate and two Ambassad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is my Lord of Winchester insta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'd unto a cardinal's degr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perceive that will be veri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the Fifth did sometime proph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f once he come to be a cardin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make his cap co-equal with the crow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 ambassadors, your several su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consider'd and debated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are we certainly resol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aw conditions of a friendly pe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my Lord of Winchester we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ransported presently to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e proffer of my lord your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inform'd his highness so at l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king of the lady's virtuous gif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eauty and the value of her d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 intend she shall be England's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rgument and proof of which contr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her this jewel, pledge of my af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my lord protector, see them guar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fely brought to Dover; where inshipp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 them to the fortune of the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CARDINAL OF WINCHESTER and Legat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my lord legate: you shall first re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m of money which I prom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deliver'd to his hol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lothing me in these grave ornam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g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ttend upon your lordship's lei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Now Winchester will not submit, I t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e inferior to the proudest pe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phrey of Gloucester, thou shalt well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neither in birth or for autho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ishop will be overborne by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either make thee stoop and bend thy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ack this country with a muti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ance. Plains in Anjou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ARLES, BURGUNDY, ALENCON, BASTAR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, REIGNIER, JOAN LA PUCELLE, and for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news, my lord, may cheer our drooping spiri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aid the stout Parisians do revo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 again unto the warlike Fr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arch to Paris, royal Charles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not back your powers in dalli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be amongst them, if they turn to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, ruin combat with their palac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c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cess unto our valiant gene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ppiness to his accomplic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idings send our scouts? I prithee,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glish army, that divided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wo parties, is now conjoined in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ans to give you battle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what too sudden, sirs, the warning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will presently provide for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rust the ghost of Talbot is not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 is gone, my lord, you need not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base passions, fear is most accur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the conquest, Charles, it shall be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nry fret and all the world rep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on, my lords; and France be fortun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Angier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xcursions. Enter JOAN LA PUCEL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gent conquers, and the Frenchmen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lp, ye charming spells and periap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 choice spirits that admonis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me signs of future accid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un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edy helpers, that are substitu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lordly monarch of the n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and aid me in this enterpr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ie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peedy and quick appearance argues pro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accustom'd diligenc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ye familiar spirits, that are cu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powerful regions under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me this once, that France may get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walk, and speak n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ld me not with silence over-lo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was wont to feed you with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op a member off and give i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arnest of further bene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do condescend to help m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hang their h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ope to have redress? My body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 recompense, if you will grant my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shake their h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my body nor blood-sacri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reat you to your wonted furthe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ake my soul, my body, soul and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at England give the French the fo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dep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they forsake me! Now the time is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ance must vail her lofty-plumed c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er head fall into England's l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ncient incantations are too w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ll too strong for me to buckle wi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rance, thy glory droopeth to the d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cursions. Re-enter JOAN LA PUCELLE fighting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nd with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 is taken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f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sel of France, I think I have you f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hain your spirits now with spelling ch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y if they can gain your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ly prize, fit for the devil's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how the ugly wench doth bend her br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with Circe she would change my shap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d to a worser shape thou canst no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harles the Dauphin is a proper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hape but his can please your dainty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ing mischief light on Charles and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ye both be suddenly surpr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loody hands, in sleeping on your be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 banning hag, enchantress, hold thy ton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give me leave to curse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se, miscreant, when thou comest to the st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SUFFOLK with MARGARET in his h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hat thou wilt, thou art my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azes on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airest beauty, do not fear nor f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ill touch thee but with reverent h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iss these fingers for eternal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y them gently on thy tender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rt thou? say, that I may honou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 my name, and daughter to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of Naples, whosoe'er thou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arl I am, and Suffolk am I ca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offended, nature's mira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llotted to be ta'en by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th the swan her downy cygnets s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ing them prisoner underneath her w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if this servile usage once off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and be free again, as Suffolk's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e is go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tay! I have no power to let her pa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nd would free her, but my heart say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lays the sun upon the glassy str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nkling another counterfeited b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eems this gorgeous beauty to mine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 would I woo her, yet I dare not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all for pen and ink, and write m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de la Pole! disable not th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not a tongue? is she not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be daunted at a woman's s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eauty's princely majesty is s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ounds the tongue and makes the senses r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Earl of Suffolk—if thy name be s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ansom must I pay before I pa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perceive I am thy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st thou tell she will deny thy su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ou make a trial of her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peak'st thou not? what ransom must I p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beautiful, and therefore to be woo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a woman, therefore to be w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accept of ransom? yea,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nd man, remember that thou hast a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ow can Margaret be thy param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re best to leave him, for he will not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ll is marr'd; there lies a cooling c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alks at random; sure, the man is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a dispensation may be h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would that you would answe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in this Lady Margaret. For wh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for my king: tush, that's a wooden t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alks of wood: it is some carp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o my fancy may be satisf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eace established between these real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 remains a scruple in that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gh her father be the King of Nap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njou and Maine, yet is he p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nobility will scorn the m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e, captain, are you not at lei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o, disdain they ne'er s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is youthful and will quickly y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have a secret to reve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gh I be enthrall'd? he seems a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t any way dishonou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vouchsafe to listen what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 I shall be rescued by the Fren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 need not crave his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madam, give me a hearing in a caus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women have been captivate er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wherefore talk y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y you mercy, 'tis but Quid for Qu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gentle princess, would you not sup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ondage happy, to be made a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 queen in bondage is more 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a slave in base servil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rinces should be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hall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appy England's royal king be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concerns his freedom unto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undertake to make thee Henry's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a golden sceptre in thy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a precious crown upon th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ilt condescend to be m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unworthy to be Henry'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entle madam; I unworthy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oo so fair a dame to be his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no portion in the choic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, madam, are ye so con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my father please, I am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all our captains and our colours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adam, at your father's castle w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crave a parley, to confer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parley sounded. Enter REIGNIER on the w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Reignier, see, thy daughter prison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, what reme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soldier, and unapt to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exclaim on fortune's fickl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here is remedy enough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, and for thy honour give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aughter shall be wedded to my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with pain have woo'd and won theret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her easy-held imprison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gained thy daughter princely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s Suffolk as he thin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Margaret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ffolk doth not flatter, face, or f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y princely warrant, I desc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e answer of thy just de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rom the w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 will expect thy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sound. Enter REIGNIER, bel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brave earl, into our territor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in Anjou what your honour plea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Reignier, happy for so sweet a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 to be made companion with a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swer makes your grace unto my su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ou dost deign to woo her little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e princely bride of such a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condition I may quie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joy mine own, the country Maine and Anj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 from oppression or the stroke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 shall be Henry's, if he pl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her ransom; I deliver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two counties I will under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shall well and quietly en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gain, in Henry's royal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eputy unto that gracious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e her hand, for sign of plighted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 of France, I give thee kingly th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is is in traffic of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methinks, I could be well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mine own attorney in this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over then to England with this ne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is marriage to be solemniz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ewell, Reignier: set this diamond sa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lden palaces, as it be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embrace thee, as I would emb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ristian prince, King Henry, were h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lord: good wishes, praise and pray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uffolk ever have of Margar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o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sweet madam: but hark you, Margar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rincely commendations to my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commendations as becomes a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rgin and his servant, say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sweetly placed and modestly dire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dam, I must trouble you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ving token to his majes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y good lord, a pure unspotted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yet taint with love, I send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es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thyself: I will not so presu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nd such peevish tokens to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EIGNIER and MARGAR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ert thou for myself! But, Suffolk, st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yst not wander in that labyrin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Minotaurs and ugly treasons lu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icit Henry with her wondrous pra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hink thee on her virtues that surmo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atural graces that extinguish 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eat their semblance often on the s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hen thou comest to kneel at Henry's f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yst bereave him of his wits with wo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mp of the YORK in Anjou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YORK, WARWICK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forth that sorceress condemn'd to b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OAN LA PUCELLE, guarded, and a Shephe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Joan, this kills thy father's heart outr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sought every country far and n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now it is my chance to find thee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behold thy timeless cruel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Joan, sweet daughter Joan, I'll die with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repit miser! base ignoble wret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escended of a gentler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 father nor no friend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out! My lords, an please you, 'tis no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beget her, all the parish kn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other liveth yet, can testif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the first fruit of my bachel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less! wilt thou deny thy parent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rgues what her kind of life hath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cked and vile; and so her death conclu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Joan, that thou wilt be so obstac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nows thou art a collop of my fle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y sake have I shed many a t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y me not, I prithee, gentle Jo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sant, avaunt! You have suborn'd this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urpose to obscure my noble b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, I gave a noble to the pr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n that I was wedded to her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el down and take my blessing, good my gir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not stoop? Now cursed be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nativity! I would the mi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other gave thee when thou suck'dst her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a little ratsbane for thy sa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, when thou didst keep my lambs a-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some ravenous wolf had eaten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deny thy father, cursed dra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urn her, burn her! hanging is too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r away; for she hath lived to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ll the world with vicious qual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let me tell you whom you have condem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e begotten of a shepherd sw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sued from the progeny of k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ous and holy; chosen from ab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inspiration of celestial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ork exceeding miracles on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had to do with wicked spiri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, that are polluted with your lu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in'd with the guiltless blood of innoc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 and tainted with a thousand vi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you want the grace that others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judge it straight a thing impos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pass wonders but by help of devi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isconceived! Joan of Arc hath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rgin from her tender infa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ste and immaculate in very thou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maiden blood, thus rigorously effu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ry for vengeance at the gates of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: away with her to execu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rk ye, sirs; because she is a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re for no faggots, let there be e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 barrels of pitch upon the fatal st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 her torture may be shorte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hing turn your unrelenting hear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Joan, discover thine infir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rranteth by law to be thy privil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with child, ye bloody homicid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 not then the fruit within my w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ye hale me to a violent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aven forfend! the holy maid with chi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est miracle that e'er ye wro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your strict preciseness come t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and the Dauphin have been juggl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imagine what would be her refu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 to; we'll have no bastards l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pecially since Charles must fath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deceived; my child is none of 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lencon that enjoy'd m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! that notorious Machiav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ies, an if it had a thousand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ive me leave, I have deluded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neither Charles nor yet the duke I nam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eignier, king of Naples, that prevai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rried man! that's most intoler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re's a girl! I think she knows not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ere so many, whom she may ac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's sign she hath been liberal and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forsooth, she is a virgin p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umpet, thy words condemn thy brat and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no entreaty, for it is in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AN LA PUCEL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ad me hence; with whom I leave my cu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never glorious sun reflex his be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country where you make abo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arkness and the gloomy shade of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viron you, till mischief and desp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ve you to break your necks or hang yoursel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thou in pieces and consume to as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oul accursed minister of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RDINAL OF WINCHESTER, atte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egent, I do greet your excel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tters of commission from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know, my lords, the states of Christen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d with remorse of these outrageous bro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earnestly implored a general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our nation and the aspiring Fren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at hand the Dauphin and his t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eth, to confer about some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our travail turn'd to this effec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slaughter of so many pe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captains, gentlemen and sold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is quarrel have been overth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ld their bodies for their country's bene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at last conclude effeminate pe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e not lost most part of all the t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reason, falsehood and by treach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reat progenitors had conque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arwick, Warwick! I foresee with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tter loss of all the realm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, York: if we conclude a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with such strict and severe coven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ttle shall the Frenchmen gain there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ARLES, ALENCON, BASTARD OF ORL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, lords of England, it is thus agr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eaceful truce shall be proclaim'd in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ome to be informed by y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 conditions of that league mus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Winchester; for boiling choler cho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llow passage of my poison'd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ight of these our baleful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CH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, and the rest, it is enacted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n regard King Henry gives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re compassion and of le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se your country of distressful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ffer you to breathe in fruitful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become true liegemen to his c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rles, upon condition thou wilt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y him tribute, submit th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be placed as viceroy unde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 enjoy thy regal dig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he be then as shadow of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orn his temples with a coro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in substance and autho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ain but privilege of a private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offer is absurd and reason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known already that I am poss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re than half the Gallian territo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in reverenced for their lawful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, for lucre of the rest unvanquis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tract so much from that prerogat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be call'd but viceroy of the who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lord ambassador, I'll rather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I have than, coveting for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ast from possibility of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ulting Charles! hast thou by secret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d intercession to obtain a le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now the matter grows to comprom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'st thou aloof upon compari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accept the title thou usurp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enefit proceeding from our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of any challenge of dese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e will plague thee with incessant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do not well in obstina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vil in the course of this contra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nce it be neglected, ten to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not find like opportu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the truth, it is your poli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your subjects from such massac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uthless slaughters as are daily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our proceeding in hostil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take this compact of a tru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you break it when your pleasure ser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'st thou, Charles? shall our condition st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reserved, you claim no inte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y of our towns of garr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wear allegiance to his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art knight, never to disob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be rebellious to the crown of Eng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nor thy nobles, to the crown of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now dismiss your army when ye ple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up your ensign, let your drums be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 we entertain a solemn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UFFOLK in conference with KING HENRY V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 and EX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ndrous rare description, noble ea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eauteous Margaret hath astonish'd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virtues graced with external gif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reed love's settled passions in m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as rigor of tempestuous gu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kes the mightiest hulk against the t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m I driven by breath of her re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o suffer shipwreck or arr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may have fruition of he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my good lord, this superficial t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ut a preface of her worthy pra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ief perfections of that lovely d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sufficient skill to utter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make a volume of enticing li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le to ravish any dull conce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ich is more, she is not so div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ull-replete with choice of all del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s humble lowliness of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content to be at your comm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, I mean, of virtuous chaste i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ve and honour Henry as her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wise will Henry ne'er presu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my lord protector, give con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rgaret may be England's royal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I give consent to flatter 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, my lord, your highness is betrot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nother lady of este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we then dispense with that contr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deface your honour with reproa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th a ruler with unlawful oath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one that, at a triumph having vo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y his strength, forsaketh yet the li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eason of his adversary's od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 earl's daughter is unequal od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may be broke without of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, I pray, is Margaret more than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 is no better than an ea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in glorious titles he exc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lord, her father is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of Naples and Jerusal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such great authority in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is alliance will confirm our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the Frenchmen in allegi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he Earl of Armagnac may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e is near kinsman unto Char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, his wealth doth warrant a liberal d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Reignier sooner will receive than g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ower, my lords! disgrace not so your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ould be so abject, base and p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oose for wealth and not for perfect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is able to enrich his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seek a queen to make him ri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orthless peasants bargain for their w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rket-men for oxen, sheep, or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age is a matter of more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be dealt in by attorneyshi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om we will, but whom his grace affe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companion of his nuptial 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lords, since he affects her m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ost of all these reasons bindeth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opinions she should be prefer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is wedlock forced but a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ge of discord and continual str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s the contrary bringeth bl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a pattern of celestial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should we match with Henry, being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rgaret, that is daughter to a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eerless feature, joined with her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ves her fit for none but for a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valiant courage and undaunted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in women commonly is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answer our hope in issue of a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nry, son unto a conquer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ikely to beget more conquer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ith a lady of so high resol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fair Margaret he be link'd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ield, my lords; and here conclude wit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rgaret shall be queen, and none but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it be through force of your re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Lord of Suffolk, or for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ender youth was never yet att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y passion of inflaming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; but this I am ass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el such sharp dissension in my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fierce alarums both of hope and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sick with working of my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, therefore, shipping; post, my lord, to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ee to any covenants, and proc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dy Margaret do vouchsafe to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oss the seas to England and be crow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's faithful and anointed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expenses and sufficient ch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the people gather up a ten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one, I say; for, till you do re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st perplexed with a thousand ca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good uncle, banish all off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censure me by what you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at you are, I know it will ex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udden execution of m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conduct me where, from comp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revolve and ruminate my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rief, I fear me, both at first and l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LOUCESTER and EX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uffolk hath prevail'd; and thus he g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id the youthful Paris once to Gree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pe to find the like event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rosper better than the Trojan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 shall now be queen, and rule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rule both her, the king and re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30:00Z</dcterms:created>
  <dc:creator>Edward</dc:creator>
  <dc:description/>
  <cp:keywords/>
  <dc:language>en-US</dc:language>
  <cp:lastModifiedBy>Edward</cp:lastModifiedBy>
  <dcterms:modified xsi:type="dcterms:W3CDTF">2010-10-29T12:30:00Z</dcterms:modified>
  <cp:revision>2</cp:revision>
  <dc:subject/>
  <dc:title>The Cricket on the Hearth</dc:title>
</cp:coreProperties>
</file>