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Taming of the Shrew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LORD.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OPHER S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inker. (SL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ONS IN THE IND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, PAGE, PLAYERS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UNTSMEN, AND SERV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OST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A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 PLAY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HUNTS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HUNTS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ch gentleman of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gentleman of Pi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Vincentio, in love with Bianc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of Verona, a suito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itors to Bianc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HANI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CHOL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SE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I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Petruch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d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 the sh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 to Baptis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, HABERDASHER, AND SERVANTS ATTE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APTISTA AND PETRUCH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AIL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ABERDASH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dua, and Petruchio's countr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CTION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an alehouse on a 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ess and S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heeze you, in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stocks, you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are a baggage: the Slys are no rogues; look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ronicles; we came in with Richard Conque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paucas pallabris; let the world slide: sess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not pay for the glasses you have bur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denier. Go by, Jeronimy: go to thy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, and war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my remedy; I must go fetc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—bor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, or fourth, or fifth borough, I'll answe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w: I'll not budge an inch, boy: let him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 aslee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orns winded. Enter a Lord from hunting, with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sman, I charge thee, tender well my hou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ch Merriman, the poor cur is emboss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ple Clowder with the deep—mouth'd br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'st thou not, boy, how Silver made i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hedge-corner, in the coldest fa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lose the dog for twenty p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elman is as good as he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ried upon it at the merest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ice to-day pick'd out the dullest sc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e, I take him for the better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fool: if Echo were as fl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esteem him worth a dozen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p them well and look unto them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I intend to hun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e? one dead, or drunk? See, doth he breat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reathes, my lord. Were he not warm'd with 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re a bed but cold to sleep so s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beast! how like a swine he l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m death, how foul and loathsome is thine im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s, I will practise on this drunken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, if he were convey'd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pp'd in sweet clothes, rings put upon his fi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delicious banquet by his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ave attendants near him when he w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the beggar then forget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lord, I think he cannot ch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seem strange unto him when he wa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a flattering dream or worthless fan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ake him up and manage well the j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him gently to my fairest cha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 it round with all my wanton pictu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m his foul head in warm distilled wa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n sweet wood to make the lodging sw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re me music ready when he w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dulcet and a heavenly s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he chance to speak, be ready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low submissive rev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What is it your honour will command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one attend him with a silver ba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rose-water and bestrew'd with fl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bear the ewer, the third a dia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Will't please your lordship cool your hands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ne be ready with a costly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him what apparel he will 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ell him of his hounds and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is lady mourns at his dis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him that he hath been lunatic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e says he is, say that he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nothing but a might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o and do it kindly, gentle s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pastime passing excell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husbanded with mod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arrant you we will play our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shall think by our true di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 less than what we say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up gently and to bed with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one to his office when he w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me bear out SLY. A trumpet sou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go see what trumpet 'tis that sou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, some noble gentleman that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ling some journey, to repose hi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o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honour, pl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fer service 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come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lay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ellows, you a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intend to stay with me to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lordship to accept ou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. This fellow I reme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once he play'd a farmer's eldest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where you woo'd the gentlewoman so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ot your name; but, sure, that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ptly fitted and naturally perfo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'twas Soto that your honour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: thou didst it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are come to me in a happy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 for I have some sport in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r cunning can assist me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lord will hear you play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doubtful of your modest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over-eyeing of his odd behavio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et his honour never heard a pl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eak into some merry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offend him; for I tell you, s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ould smile he grows im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my lord: we can contain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the veriest antic i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irrah, take them to the butt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m friendly welcome every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want nothing that my house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ne with the Play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go you to Barthol'mew my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him dress'd in all suits like a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ne, conduct him to the drunkard's chamb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him 'madam,' do him obeis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from me, as he will win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ar himself with honourable 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he hath observed in noble la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ir lords, by them accomplish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uty to the drunkard let him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ft low tongue and lowly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What is't your honour will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r lady and your humble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how her duty and make known her lov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with kind embracements, tempting ki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declining head into his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shed tears, as being overjo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er noble lord restored to h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or this seven years hath esteem'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 than a poor and loathsome begg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e boy have not a woman's g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n a shower of commanded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nion will do well for such a sh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a napkin being close conve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n despite enforce a watery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is dispatch'd with all the haste thou can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I'll give thee more instru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boy will well usurp th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, gait and action of a gentlewo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ng to hear him call the drunkard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my men will stay themselves from l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do homage to this simple peas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in to counsel them; haply my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ell abate the over-merry spl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therwise would grow into extre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CTION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bedchamber in the Lord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oft SLY, with Attendants; some with appar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with basin and ewer and appurtenances; and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a pot of small 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r lordship drink a cup of s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r honour taste of these conser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aiment will your honour wear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hristophero Sly; call not me 'honour'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rdship:' I ne'er drank sack in my life; and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me any conserves, give me conserv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f: ne'er ask me what raiment I'll wear; f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more doublets than backs, no more stoc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egs, nor no more shoes than feet;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more feet than shoes, or such shoes a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es look through the over-l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cease this idle humour in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a mighty man of such desc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possessions and so high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infused with so foul a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ould you make me mad? Am not I Christop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, old Sly's son of Burtonheath, by bir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lar, by education a cardmaker, by transmutatio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-herd, and now by present profession a tink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Marian Hacket, the fat ale-wife of Wincot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know me not: if she say I am not fourteen p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score for sheer ale, score me up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ingest knave in Christendom. What! I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raught: here'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it is that makes your lady mou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is it that makes your servants droo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comes it that your kindred shuns your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aten hence by your strange luna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lord, bethink thee of thy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ome thy ancient thoughts from banish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nish hence these abject lowly dr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ow thy servants do attend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in his office ready at thy b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have music? hark! Apollo pl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nty caged nightingales do 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lt thou sleep? we'll have thee to a c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er and sweeter than the lustful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urpose trimm'd up for Semiram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ou wilt walk; we will bestrew the gr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lt thou ride? thy horses shall be trap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harness studded all with gold and pea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love hawking? thou hast hawks will s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morning lark or wilt thou hu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ounds shall make the welkin answer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tch shrill echoes from the hollow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ou wilt course; thy greyhounds are as sw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eathed stags, ay, fleeter than the r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love pictures? we will fetch thee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nis painted by a running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ytherea all in sedges h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em to move and wanton with her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the waving sedges play with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how thee Io as she was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she was beguiled and surpr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vely painted as the deed wa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aphne roaming through a thorny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ing her legs that one shall swear she bl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at sight shall sad Apollo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rkmanly the blood and tears are dra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lord, and nothing but a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lady far more beauti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woman in this waning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ll the tears that she hath shed fo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envious floods o'er-run her lovel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the fairest creature in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she is inferior to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a lord? and have I such a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o I dream? or have I dream'd till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leep: I see, I hear, I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mell sweet savours and I feel soft th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I am a lord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tinker nor Christophero 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ring our lady hither to our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again, a pot o' the smallest 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r mightiness to wash your ha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we joy to see your wit resto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once more you knew but what you 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ifteen years you have been in a d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n you waked, so waked as if you sle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ifteen years! by my fay, a goodly n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 I never speak of all that 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, my lord, but very idle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you lay here in this goodly cha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ould you say ye were beaten out of d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il upon the hostess of the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you would present her at the l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he brought stone jugs and no seal'd qua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you would call out for Cicely Hac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 woman's maid of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you know no house nor no such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such men as you have reckon'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ephen Sly and did John Naps of Gre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ter Turph and Henry Pimpern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nty more such names and men as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were nor no man ever s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ord be thanked for my good am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: thou shalt not lose b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age as a lady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noble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fare well for here is cheer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noble lord: what is thy will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my wife and will not call me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en should call me 'lord:' I am your good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and my lord, my lord and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wife in all obed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well. What must I call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'ce madam, or Joan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adam,' and nothing else: so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la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 wife, they say that I have drea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ept above some fifteen year or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 time seems thirty un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ll this time abandon'd from your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uch. Servants, leave me and her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undress you and come now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noble lord, let me entreat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don me yet for a night or tw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not so, until the sun be s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physicians have expressly char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ril to incur your former ma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yet absent me from your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this reason stands for my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t stands so that I may h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 so long. But I would be loath to fall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reams again: I will therefore tarr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the flesh and the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's players, heating your amend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me to play a pleasant come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your doctors hold it very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too much sadness hath congeal'd you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lancholy is the nurse of frenz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y thought it good you hear a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ame your mind to mirth and merri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ars a thousand harms and lengthen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will, let them play it. Is no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ondy a Christmas gambold or a tumbling-tr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it is more pleasing stu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usehold stu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kind of hi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 see't. Come, madam wife, sit by my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world slip: we shall ne'er be you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ENTIO and his man TR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 since for the great desire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fair Padua, nursery of 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rrived for fruitful Lombar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asant garden of great Ita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my father's love and leave am a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good will and thy good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usty servant, well approved in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et us breathe and haply instit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rse of learning and ingenious stu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 renown'd for grave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me my being and my father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chant of great traffic through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tino come of Bentivol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tino's son brought up in Flo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come to serve all hopes con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ck his fortune with his virtuous d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Tranio, for the time I stu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and that part of philosop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apply that treats of happ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virtue specially to be achie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hy mind; for I have Pisa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to Padua come, as he that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allow plash to plunge him in the d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atiety seeks to quench his th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 perdonato, gentle master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all affected as you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 that you thus continue your reso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k the sweets of sweet philosop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, good master, while we do adm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irtue and this moral discip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be no stoics nor no stocks, I pr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o devote to Aristotle's che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vid be an outcast quite abju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k logic with acquaintance that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ctise rhetoric in your common ta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 and poesy use to quicken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hematics and the metaphysic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to them as you find your stomach serves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rofit grows where is no pleasure ta'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ef, sir, study what you most af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mercies, Tranio, well dost thou ad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Biondello, thou wert come a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uld at once put us in read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a lodging fit to ent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friends as time in Padua shall be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 a while: what company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some show to welcome us to 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PTISTA, KATHARINA, BIANCA, GREMI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. LUCENTIO and TRANIO stand 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importune me no far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ow I firmly am resolved you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not bestow my youngest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have a husband for the el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ither of you both love Kathar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know you well and love you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shall you have to court her at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o cart her rather: she's too rough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There, Hortensio, will you an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is it you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stale of me amongst these ma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es, maid! how mean you that? no mates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were of gentler, milder m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faith, sir, you shall never need to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 it is not half way to her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t were, doubt not her care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b your noddle with a three-legg'd st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int your face and use you like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l such devils, good Lord deliver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 too, good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h, master! here's some good pastime to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nch is stark mad or wonderful fr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other's silence do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's mild behavior and sobri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Tr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aster; mum! and gaze your f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that I may soon mak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said, Bianca, get you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it not displease thee, good Bian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love thee ne'er the less, my gi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tty peat! it is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finger in the eye, an she knew w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, content you in my dis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o your pleasure humbly I subscri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oks and instruments shall be my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m to took and practise by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Tranio! thou may'st hear Minerva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, will you be so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 am I that our good will ef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's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ll you mew her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, for this fiend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er bear the penance of her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content ye; I am resol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, Bian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I know she taketh most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usic, instruments and poe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hoolmasters will I keep within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to instruct her youth. If you, Horten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ignior Gremio, you, know any s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fer them hither; for to cunning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very kind, and lib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ne own children in good bringing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. Katharina, you may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more to commune with Bianc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nd I trust I may go too, may I not? 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appointed hours; as though, belik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w not what to take and what to leave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go to the devil's dam: your gifts ar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here's none will hold you. Their love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, Hortensio, but we may blow our n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, and fast it fairly out: our cakes dough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sides. Farewell: yet for the love I bea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ianca, if I can by any means light on a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to teach her that wherein she delights,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 him to he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, Signior Gremio: but a word, I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 nature of our quarrel yet never broo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le, know now, upon advice, it toucheth us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yet again have access to our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d be happy rivals in Bianco's love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 and effect one thing speci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, I p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o get a husband for her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sband! a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a devil. Thinkest thou, Hortensio,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be very rich, any man is so very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married to h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Gremio, though it pass your patience and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dure her loud alarums, why, man, there b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 in the world, an a man could light o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ake her with all faults, and money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; but I had as lief take her dowr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ndition, to be whipped at the high c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as you say, there's small choice in rot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es. But come; since this bar in law makes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, it shall be so far forth frien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ed all by helping Baptista's eldest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husband we set his youngest free for a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have to't a fresh. Sweet Bianca! Happ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is dole! He that runs fastest gets the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, Signior Grem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greed; and would I had given him the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 in Padua to begin his wooing tha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oughly woo her, wed her and bed her and ri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 of her!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REMIO and HORTEN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sir, tell me, is it pos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 should of a sudden take such h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anio, till I found it to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thought it possible or like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, while idly I stood looking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the effect of love in idle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n plainness do confess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t to me as secret and as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na to the queen of Carthage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 I burn, I pine, I perish, Tr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achieve not this young modest gi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 me, Tranio, for I know thou can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st me, Tranio, for I know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it is no time to chide you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is not rated from the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ove have touch'd you, nought remains bu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Redime te captum quam queas minim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mercies, lad, go forward; this cont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will comfort, for thy counsel's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you look'd so longly on the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you mark'd not what's the pith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es, I saw sweet beauty in he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the daughter of Agenor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de great Jove to humble him to he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th his knees he kiss'd the Cretan str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you no more? mark'd you not how her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an to scold and raise up such a st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rtal ears might hardly endure the d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 I saw her coral lips to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er breath she did perfume the 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cred and sweet was all I saw i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'tis time to stir him from his t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awake, sir: if you love the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d thoughts and wits to achieve her. Thus it st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ldest sister is so curst and shre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ll the father rid his hands of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your love must live a maid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as he closely mew'd her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he will not be annoy'd with sui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ranio, what a cruel father's h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rt thou not advised, he took some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et her cunning schoolmasters to instruct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am I, sir; and now 'tis plo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t, Tr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for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our inventions meet and jump in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hin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be school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ertake the teaching of the m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your de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: may it b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ossible; for who shall bear your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in Padua here Vincentio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house and ply his book, welcome his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sit his countrymen and banquet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; content thee, for I have it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t yet been seen in an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n we lie distinguish'd by our f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 or master; then it follows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master, Tranio, in my st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house and port and servants as I shou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ome other be, some Flor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Neapolitan, or meaner man of Pi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atch'd and shall be so: Tranio,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ase thee; take my colour'd hat and clo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iondello comes, he waits o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charm him first to keep his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d you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ef, sir, sith it your pleasur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tied to be obedi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your father charged me at our par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e serviceable to my son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 think 'twas in another s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 to be Luce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o well I love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 be so, because Lucentio lo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be a slave, to achieve that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udden sight hath thrall'd my wounded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r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where have you b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e I been! Nay, how now! wher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has my fellow Tranio stolen your clothes?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olen his? or both? pray,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come hither: 'tis no time to j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frame your manners to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ellow Tranio here, to save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s my apparel and my countenanc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my escape have put on 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a quarrel since I came a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ll'd a man and fear I was descr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it you on him, I charge you, as be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make way from hence to save m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nderstan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sir! ne'er a w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jot of Tranio in your m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 is changed into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for him: would I were so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uld I, faith, boy, to have the next wish af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ucentio indeed had Baptista's youngest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rrah, not for my sake, but your master's, I ad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se your manners discreetly in all kind of compan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alone, why, then I am Tran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all places else your master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 let's go: one thing more rest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execute, to make one among these wooers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sk me why, sufficeth, my reasons are both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igh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presenters above spea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nod; you do not mind the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y Saint Anne, do I. A good matter, sure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here any more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'tis but beg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very excellent piece of work, madam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'twere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it and ma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Before HORTENS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RUCHIO and his man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ona, for a while I take my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my friends in Padua, but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st beloved and approve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; and I trow this is hi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rah Grumio; knock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 sir! whom should I knock? is there man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used your wor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I say, knock me here s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you here, sir! why, sir, what am I, sir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knock you her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I say, knock me at this 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p me well, or I'll knock your knave's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is grown quarrelsome. I should kn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know after who comes by the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t no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rah, an you'll not knock, I'll ring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ry how you can sol, fa, and s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wrings him by the ea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masters, help! my master i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knock when I bid you, sirrah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TEN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 My old friend Grum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good friend Petruchio! How do you all at Vero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Hortensio, come you to part the f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n tutto il cuore, ben trovato,' may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lla nostra casa ben venuto, molto honorato sig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o Petruchio. ' Rise, Grumio, rise: we will comp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quar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no matter, sir, what he 'leges in Lat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not a lawful case for me to leav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, look you, sir, he bid me knock him and r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soundly, sir: well, was it fit for a serva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his master so, being perhaps, for aught I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and thirty, a pip out? Whom would to God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knock'd at first, Then had not Grumio come by the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nseless villain! Good Horten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de the rascal knock upon your 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ld not get him for my heart to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at the gate! O heavens! Spake you not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plain, 'Sirrah, knock me here, rap 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me well, and knock me soundly'? And com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th, 'knocking at the gate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be gone, or talk not, I advi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patience; I am Grumio's pled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's a heavy chance 'twixt him and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cient, trusty, pleasant servant Gru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 now, sweet friend, what happy g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s you to Padua here from old Vero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ind as scatters young men through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their fortunes farther than at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mall experience grows. But in a f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Hortensio, thus it stands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, my father, is decea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thrust myself into this ma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to wive and thrive as best I m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s in my purse I have and goods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come abroad to see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shall I then come roundly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 thee to a shrewd ill-favour'd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dst thank me but a little for my cou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'll promise thee she shall be r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ry rich: but thou'rt too much m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not wish the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Hortensio, 'twixt such friends a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w words suffice; and therefore, if th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rich enough to be Petruchio'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alth is burden of my wooing 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he as foul as was Florentius'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ld as Sibyl and as curst and shre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ocrates' Xanthippe, or a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oves me not, or not removes, at l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's edge in me, were she as 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e the swelling Adriatic sea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wive it wealthily in Padu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althily, then happily in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ook you, sir, he tells you flatly wha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 is: Why give him gold enough and marry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uppet or an aglet-baby; or an old trot with ne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oth in her head, though she have as many disea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wo and fifty horses: why, nothing comes a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oney come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since we are stepp'd thus far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tinue that I broach'd in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, Petruchio, help thee to a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ealth enough and young and beaute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up as best becomes a gentlewo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only fault, and that is faults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she is intolerable cu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rewd and froward, so beyond all m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ere my state far worser than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wed her for a mine of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, peace! thou know'st not gold's effe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her father's name and 'tis en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board her, though she chide as 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nder when the clouds in autumn cr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is Baptista Mino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ffable and courteous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ame is Katharina Mino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'd in Padua for her scolding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r father, though I know not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knew my deceased fathe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leep, Hortensio, till I se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et me be thus bold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you over at this first encoun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will accompany me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let him go while the humour l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my word, an she knew him as well as I do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ink scolding would do little good up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 perhaps call him half a score knaves or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nothing; an he begin once, he'll rail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ope-tricks. I'll tell you what sir, an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him but a little, he will throw a figu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e and so disfigure her with it tha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no more eyes to see withal than a c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him no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, Petruchio, I must go wi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Baptista's keep my treasure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the jewel of my life in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youngest daughter, beautiful Bina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withholds from me and other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itors to her and rivals in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ing it a thing imposs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se defects I have before rehea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Katharina will be woo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is order hath Baptista ta'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ne shall have access unto 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Katharina the curst have got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 the cur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itle for a maid of all titles the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all my friend Petruchio do m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fer me disguised in sober ro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ld Baptista as a school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een in music, to instruct Bianc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I may, by this device, at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eave and leisure to make love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suspected court her by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no knavery! See, to beguile the old fol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young folks lay their heads toge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EMIO, and LUCENTIO disguis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master, look about you: who goes there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Grumio! it is the rival of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stand by a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er stripling and an amor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very well; I have perused the n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sir: I'll have them very fairly b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ooks of love, see that at any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you read no other lectures to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nderstand me: over and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's liber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end it with a largess. Take your paper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have them very well perfu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is sweeter than perfume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they go to. What will you read to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I read to her, I'll plead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my patron, stand you so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rmly as yourself were still in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perhaps with more successful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, unless you were a schola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is learning, what a thing it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is woodcock, what an ass it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sirr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, mum! God save you, Signior Gre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re well met, Signior Horten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w you whither I am going? To Baptista Minol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d to inquire carefu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a schoolmaster for the fair Bian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good fortune I have lighted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s young man, for learning and behav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for her turn, well read in poe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books, good ones, I warrant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; and I have met a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romised me to help me to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ne musician to instruct our mist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 no whit be behind in d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ir Bianca, so belove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ved of me; and that my deeds shall p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is bags shall p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, 'tis now no time to vent our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en to me, and if you speak me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news indifferent good for 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gentleman whom by chance I m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greement from us to his li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undertake to woo curst Kathar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to marry her, if her dowry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id, so done, 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, have you told him all her faul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she is an irksome brawling sc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be all, masters, I hear n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ay'st me so, friend? What country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in Verona, old Antonio's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dead, my fortune lives fo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hope good days and long to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such a life, with such a wife, were stra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have a stomach, to't i' God's n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me assisting you in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you woo this wild-c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woo her? ay, or I'll hang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came I hither but to that i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a little din can daunt mine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in my time heard lions ro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heard the sea puff'd up with w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ge like an angry boar chafed with swe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heard great ordnance in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ven's artillery thunder in the sk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in a pitched battl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ud 'larums, neighing steeds, and trumpets' cla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you tell me of a woman'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s not half so great a blow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a chestnut in a farmer's f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ush! fear boys with bu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fears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, h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man is happily ar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presumes, for his own good and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d we would be contribu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his charging of wooing, whatsoe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e will, provided that he wi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as sure of a good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ANIO brave, and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God save you. If I may be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I beseech you, which is the readiest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house of Signior Baptista Minol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s the two fair daughters: is't he y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, Biondel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sir; you mean not her t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, him and her, sir: what have you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 that chides, sir, at any hand, I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no chiders, sir. Biondello, let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begun, Tr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 word ere you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suitor to the maid you talk of, yea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be, sir, is it any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f without more words you will get you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I pray, are not the streets as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 as fo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 is not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reason, I beseec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reason, if you'll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's the choice love of Signior Gre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's the chosen of Signior Horten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ly, my masters! if you be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e this right; hear me with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 is a noble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my father is not all unkn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his daughter fairer than s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 more suitors have and me for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eda's daughter had a thousand woo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ll one more may fair Bianca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e shall; Lucentio shall make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Paris came in hope to speed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this gentleman will out-talk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give him head: I know he'll prove a j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, to what end are all these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let me be so bold as as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yet ever see Baptista's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but hear I do that he hath tw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as famous for a scold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other for beauteous mod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r, the first's for me; let her go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leave that labour to great Hercu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it be more than Alcides' twel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understand you this of me in so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est daughter whom you hearken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 keeps from all access of sui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promise her to an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elder sister first be w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er then is free and not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sir, that you are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tead us all and me amongst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you break the ice and do this f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eve the elder, set the younger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access, whose hap shall be to hav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so graceless be to be ing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say well and well you do conce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you do profess to be a su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, as we do, gratify this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we all rest generally behol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shall not be slack: in sign where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e we may contrive this aftern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aff carouses to our mistress' h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as adversaries do in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e mightily, but eat and drink a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xcellent motion! Fellows, let's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ion's good indeed and be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I shall be your ben venu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A room in BAPTIST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ATHARINA and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ster, wrong me not, nor wrong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bondmaid and a slave of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sdain: but for these other gaw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ind my hands, I'll pull them off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ll my raiment, to my pettico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you will command me will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ll I know my duty to my e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y suitors, here I charge thee,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ou lovest best: see thou dissembl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sister, of all the men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yet beheld that special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could fancy more than any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ion, thou liest. Is't not Hortens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affect him, sister, here I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ead for you myself, but you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n, belike, you fancy riches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have Gremio to keep you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for him you do envy m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then you jest, and now I well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ut jested with me all this 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sister Kate, untie my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be jest, then all the rest wa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PTIS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dame! whence grows this insol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, stand aside. Poor girl! she we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ply thy needle; meddle not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, thou helding of a devilish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wrong her that did ne'er wrong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id she cross thee with a bitter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ilence flouts me, and I'll be reve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ies after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n my sight? Bianca, get the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 not suffer me? Nay, now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your treasure, she must have a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dance bare-foot on her wedding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your love to her lead apes i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not to me: I will go sit and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can find occasion of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gentleman thus grieved as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EMIO, LUCENTIO in the habit of a mean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with HORTENSIO as a musician; and TR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IONDELLO bearing a lute and boo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neighbour Baptis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neighbour Gre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, gentle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good sir! Pray, have you not a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Katharina, fair and virtu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daughter, sir, called Kath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blunt: go to it ord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rong me, Signior Gremio: give me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gentleman of Verona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hearing of her beauty and her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ffability and bashful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ondrous qualities and mild behavi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bold to show myself a forward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your house, to make mine eye the wi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report which I so oft have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an entrance to my entertai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resent you with a man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esenting HORTEN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 in music and the mathematic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struct her fully in those scie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I know she is not ignor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pt of him, or else you do me w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is Licio, born in Mant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welcome, sir; and he, for your good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my daughter Katharina, this I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for your turn, the more my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you do not mean to part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like not of m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 me not; I speak but as I f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are you, sir? what may I call you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 is my name; Antonio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ell known throughout all Ita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well: you are welcome for his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ing your tale, Petruchio, I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, that are poor petitioners, speak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care! you are marvellous fo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 me, Signior Gremio; I would fain be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it not, sir; but you will curs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. Neighbour, this is a gift very grateful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of it. To express the like kindness,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been more kindly beholding to you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, freely give unto you this young scho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esenting LU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been long studying at Rheims; as cun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reek, Latin, and other languages, as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usic and mathematics: his name is Cambio;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pt his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hanks, Signior Gre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good Camb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R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gentle sir, methinks you walk like a stra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 be so bold to know the cause of your com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sir, the boldness is mine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eing a stranger in this city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ake myself a suitor to you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Bianca, fair and virtu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s your firm resolve unknown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referment of the eldest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iberty is all that I req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upon knowledge of my pare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have welcome 'mongst the rest that w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ee access and favour as the 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ward the education of your daugh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bestow a simple instr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small packet of Greek and Latin b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accept them, then their worth is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 is your name; of whence, I p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isa, sir; son to Vin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ghty man of Pisa; by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well: you are very welcom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 the lute, and you the set of boo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go see your pupils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, with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lead these gent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daughters; and tell them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their tutors: bid them use the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, with LUCENTIO and HORTEN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go walk a little in the or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dinner. You are passing wel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pray you all to think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, my business asketh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day I cannot come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ew my father well, and in him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solely heir to all his lands and g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better'd rather than decrea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ell me, if I get your daughter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wry shall I have with her to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death the one half of my l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possession twenty thousand crow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at dowry, I'll assure h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idowhood, be it that she survi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my lands and leases whatsoe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pecialties be therefore drawn betwee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venants may be kept on eithe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en the special thing is well ob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her love; for that is all in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is nothing: for I tell you,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peremptory as she proud-mi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wo raging fires meet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consume the thing that feeds their f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little fire grows great with littl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extreme gusts will blow out fire and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to her and so she yields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rough and woo not like a ba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ayst thou woo, and happy be thy sp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thou arm'd for some unhapp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the proof; as mountains are for w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ke not, though they blow perpetu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ORTENSIO, with his head brok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friend! why dost thou look so p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, I promise you, if I look p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my daughter prove a good musici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he'll sooner prove a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on may hold with her, but never lu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ou canst not break her to the lu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; for she hath broke the lut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but tell her she mistook her fr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w'd her hand to teach her finge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with a most impatient devilish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rets, call you these?' quoth she; 'I'll f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that word, she struck me on the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ugh the instrument my pate made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 stood amazed for a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 a pillory, looking through the lu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e did call me rascal fidd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angling Jack; with twenty such vile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d she studied to misuse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world, it is a lusty w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her ten times more than e'er I d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I long to have some chat with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with me and be not so discomfi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 in practise with my younger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pt to learn and thankful for good tu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Petruchio, will you go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I send my daughter Kate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ETRU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ttend he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o her with some spirit when s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she rail; why then I'll tell her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ings as sweetly as a nighting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she frown, I'll say she looks as c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orning roses newly wash'd with d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she be mute and will not speak a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'll commend her volu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she uttereth piercing eloqu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do bid me pack, I'll give her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gh she bid me stay by her a wee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deny to wed, I'll crave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ask the banns and when be m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 she comes; and now, Petruchio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ATH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Kate; for that's your name, I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ave you heard, but something hard of hea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me Katharina that do talk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, in faith; for you are call'd plain K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nny Kate and sometimes Kate the cu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ate, the prettiest Kate in Christen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 of Kate Hall, my super-dainty K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ainties are all Kates, and therefore, K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is of me, Kate of my consol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thy mildness praised in every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virtues spoke of, and thy beauty s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 so deeply as to thee bel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m moved to woo thee for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d! in good time: let him that moved you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ove you hence: I knew you at th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a move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's a move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oin'd-st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hit it: come, sit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es are made to bear, and so a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are made to bear, and so a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uch jade as you, if me you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good Kate, I will not burde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knowing thee to be but young and ligh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ight for such a swain as you to ca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s heavy as my weight shoul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! should—buzz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a'en, and like a buz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low-wing'd turtle! shall a buzzard tak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 a turtle, as he takes a buz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wasp; i' faith, you are too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waspish, best beware my 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medy is then, to pluck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the fool could find it where it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not where a wasp d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his sting? In his t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, if you talk of tails: and so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th my tongue in your tail? nay, com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Kate; I am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'll 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I'll cuff you, if you strik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you lose your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trike me, you are no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no gentleman, why then no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rald, Kate? O, put me in thy boo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crest? a coxcom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bless cock, so Kate will be my 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ck of mine; you crow too like a cr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Kate, come; you must not look so s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fashion, when I see a cra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's no crab; and therefore look not s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, ther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ow 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a glass, I w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you mean m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aim'd of such a young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Saint George, I am too young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 are with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ith c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ar you, Kate: in sooth you scape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fe you, if I tarry: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whit: I find you passing gen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told me you were rough and coy and sull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find report a very li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e pleasant, gamesome, passing courte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low in speech, yet sweet as spring-time fl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frown, thou canst not look ask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ite the lip, as angry wenches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ast thou pleasure to be cross in t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with mildness entertain'st thy woo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entle conference, soft and aff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es the world report that Kate doth lim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landerous world! Kate like the hazel-twi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raight and slender and as brown in h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zel nuts and sweeter than the kern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see thee walk: thou dost not ha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fool, and whom thou keep'st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ver Dian so become a g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Kate this chamber with her princely ga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thou Dian, and let her be K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let Kate be chaste and Dian sportf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d you study all this goodly spee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xtempore, from my mother-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tty mother! witless else he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not w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; keep you w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o I mean, sweet Katharina, in thy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setting all this chat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n plain terms: your father hath cons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all be my wife; your dowry 'greed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ll you, nill you, I will marr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Kate, I am a husband for your t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is light, whereby I see thy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uty, that doth make me like the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be married to no man bu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he am born to tame you K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you from a wild Kate to a K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rmable as other household K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your father: never make deni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nd will have Katharina to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PTISTA, GREMIO, and TR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gnior Petruchio, how speed you with my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ut well, sir? how but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impossible I should speed am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daughter Katharina! in your dum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 me daughter? now, I promi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how'd a tender fatherly re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sh me wed to one half lunatic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d-cup ruffian and a swearing J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ks with oaths to face the matter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'tis thus: yourself and a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lk'd of her, have talk'd amiss of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curst, it is for poli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's not froward, but modest as the d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hot, but temperate as the m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atience she will prove a second Griss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man Lucrece for her chast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conclude, we have 'greed so well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upon Sunday is the wedding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thee hang'd on Sunday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Petruchio; she says she'll se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'd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your speeding? nay, then, good night our p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gentlemen; I choose her for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and I be pleased, what's that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argain'd 'twixt us twain, being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shall still be curst in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'tis incredible to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she loves me: O, the kindest K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ung about my neck; and kiss on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vied so fast, protesting oath on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a twink she won me to he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are novices! 'tis a world to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ame, when men and women are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acock wretch can make the curstest sh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, Kate: I will unto Ve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apparel 'gainst the wedding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de the feast, father, and bid the gue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ure my Katharina shall be f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to say: but give me your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end you joy, Petruchio! 'tis a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say we: we will be witne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and wife, and gentlemen, adie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o Venice; Sunday comes ap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have rings and things and fine arr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 me, Kate, we will be married o'Sun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ETRUCHIO and KATHARINA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match clapp'd up so sudden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gentlemen, now I play a merchant's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nture madly on a desperate m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a commodity lay fretting b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ring you gain, or perish on the se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in I seek is, quiet in the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 but he hath got a quiet c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, Baptists, to your younger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day we long have looked f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neighbour, and was suitor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one that love Bianca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ords can witness, or your thoughts can g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ling, thou canst not love so dear as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ybeard, thy love doth freez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ne doth f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pper, stand back: 'tis age that nourish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th in ladies' eyes that flourish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you, gentlemen: I will compound this str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eeds must win the prize; and he of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assure my daughter greatest 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my Bianca'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Signior Gremio, What can you assur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as you know, my house within the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ichly furnished with plate and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ins and ewers to lave her dainty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gings all of Tyrian tapest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vory coffers I have stuff'd my cro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ypress chests my arras counterpoi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ly apparel, tents, and canop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 linen, Turkey cushions boss'd with p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ance of Venice gold in needle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wter and brass and all things that be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use or housekeeping: then, at my f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hundred milch-kine to the p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score fat oxen standing in my st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ngs answerable to this por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m struck in years, I must conf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die to-morrow, this is 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hilst I live she will be only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only' came well in. Sir, list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y father's heir and only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ay have your daughter to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her houses three or four as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rich Pisa walls, as any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Signior Gremio has in Padu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wo thousand ducats by the y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ruitful land, all which shall be her join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I pinch'd you, Signior Grem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housand ducats by the year of 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nd amounts not to so much in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shall have; besides an argo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is lying in Marseilles' ro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I choked you with an argos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, 'tis known my father hath no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ree great argosies; besides two gallia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lve tight galleys: these I will assur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ice as much, whate'er thou offer'st n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ave offer'd all, I have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can have no more than all I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like me, she shall have me an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e maid is mine from a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firm promise: Gremio is out-v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confess your offer is the b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et your father make her the assu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your own; else, you must pard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ould die before him, where's her d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but a cavil: he is old, I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not young men die, as well as 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us resolved: on Sunday next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Katharina is to be marr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on the Sunday following, shall 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ide to you, if you this assu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Signior Grem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I take my leave, and thank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good neigh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PTIS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fear the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 young gamester, your father were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e all, and in his waning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foot under thy table: tut, a t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Italian fox is not so kind, my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ngeance on your crafty wither'd h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have faced it with a card of 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my head to do my master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no reason but supposed 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et a father, call'd 'supposed Vincentio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a wonder: fathers comm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get their children; but in this case of woo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ild shall get a sire, if I fail not of my cun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BAPTIST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ENTIO, HORTENSIO, and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ddler, forbear; you grow too forward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so soon forgot the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ister Katharina welcomed you wit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rangling pedant,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troness of heavenly harm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me leave to have prerogat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n music we have spent an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cture shall have leisure for a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osterous ass, that never read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the cause why music was ordain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not to refresh the mind of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is studies or his usual p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me leave to read philosop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le I pause, serve in your har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I will not bear these braves of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entlemen, you do me doubl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ive for that which resteth in my cho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breeching scholar in the schoo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 tied to hours nor 'pointed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arn my lessons as I plea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cut off all strife, here sit we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 your instrument, play you the whi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cture will be done ere you have tu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leave his lecture when I am in tu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be never: tune your instr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eft we l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c ibat Simois; hic est Sigeia tell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c steterat Priami regia celsa seni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u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c ibat,' as I told you before, 'Simois,'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, 'hic est,' son unto Vincentio of Pis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igeia tellus,' disguised thus to get your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c steterat,' and that Lucentio that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wooing, 'Priami,' is my man Tranio, 'regia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my port, 'celsa senis,' that we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 the old pantal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 instrument's in 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ear. O fie! the treble j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t in the hole, man, and tun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t me see if I can construe it: 'Hic ib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is,' I know you not, 'hic est Sigeia tellus,'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you not; 'Hic steterat Priami,' take h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ar us not, 'regia,' presume not, 'celsa senis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'tis now in 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ut the b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se is right; 'tis the base knave that j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iery and forward our pedant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my life, the knave doth court m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scule, I'll watch you better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ime I may believe, yet I mist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ust it not: for, sure, AEac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jax, call'd so from his grand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lieve my master; else, I promis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e arguing still upon that doub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it rest. Now, Licio,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s, take it not unkindly,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been thus pleasant with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go walk, and give me leave a 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ssons make no music in three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o formal, sir? well, I must wa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ch withal; for, but I be de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ine musician groweth amo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before you touch the instr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rn the order of my finge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gin with rudiments of 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ach you gamut in a briefer 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leasant, pithy and effectu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ath been taught by any of my tr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t is in writing, fairly dra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am past my gamut long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read the gamut of Horten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'Gamut' I am, the ground of all acc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 re,' to Plead Hortensio's pas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 mi,' Bianca, take him for th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 fa ut,' that loves with all affe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 sol re,' one clef, two notes have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E la mi,' show pity, or I di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 this gamut? tut, I like it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fashions please me best; I am not so 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true rules for old inven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your father prays you leave your b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p to dress your sister's chamber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o-morrow is the wedding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masters both; I must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IANCA a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mistress, then I have no cause to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ve cause to pry into this ped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he looks as though he were in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f thy thoughts, Bianca, be so hu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st thy wandering eyes on every s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 thee that list: if once I find thee rang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 will be quit with thee by cha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Before BAPTIST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PTISTA, GREMIO, TRANIO, KATHARINA, BIAN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, and others,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RANIO] Signior Lucentio, this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ointed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atharina and Petruchio should be mar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hear not of our son-in-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be said? what mockery will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nt the bridegroom when the priest att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the ceremonial rites of marri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Lucentio to this shame of 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hame but mine: I must, forsooth, be for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y hand opposed against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mad-brain rudesby full of spl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o'd in haste and means to wed at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, I, he was a frantic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ing his bitter jests in blunt behavi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be noted for a merr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woo a thousand, 'point the day of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feasts, invite friends, and proclaim the ban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ver means to wed where he hath woo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ust the world point at poor Kathar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, 'Lo, there is mad Petruchio'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ould please him come and marry her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good Katharina, and Baptista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Petruchio means bu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ver fortune stays him from his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be blunt, I know him passing w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be merry, yet withal he'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Katharina had never seen him thou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eeping, followed by BIANCA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irl; I cannot blame thee now to w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n injury would vex a very s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 a shrew of thy impatient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master! news, old news, and such new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ver heard o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ew and old too? how may tha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s it not news, to hear of Petruchio's com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ll he b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tands where I am and sees you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, what to thine old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Petruchio is coming in a new hat and an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rkin, a pair of old breeches thrice turned, a 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ots that have been candle-cases, one buck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laced, an old rusty sword ta'en ou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-armory, with a broken hilt, and chape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o broken points: his horse hipped with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othy saddle and stirrups of no kind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possessed with the glanders and like to m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hine; troubled with the lampass, inf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fashions, full of wingdalls, sp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vins, rayed with yellows, past cure of the f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k spoiled with the staggers, begnawn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s, swayed in the back and shoulder-shott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-legged before and with, a half-chequed b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head-stall of sheeps leather which,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rained to keep him from stumbling,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en burst and now repaired with knots; one g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 time pieced and a woman's crupper of vel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th two letters for her name fairly set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uds, and here and there pieced with packth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es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his lackey, for all the world capariso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horse; with a linen stock on one leg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rsey boot-hose on the other, gartered with a 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ue list; an old hat and 'the humour of fo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cies' pricked in't for a feather: a monster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monster in apparel, and not like a Chri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tboy or a gentleman's lack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me odd humour pricks him to this fash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ftentimes he goes but mean-appare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he's come, howsoe'er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he come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say he co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? that Petruchio c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Petruchio c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I say his horse comes, with him on his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all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y Saint Ja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you a pe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rse and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e than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t m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RUCHIO and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here be these gallants? who's at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come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you hal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well appare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ish you w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better, I should rush in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is Kate? where is my lovely br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my father? Gentles, methinks you f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gaze this goodly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y saw some wondrous mon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omet or unusual prodig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you know this is your wedding-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ere we sad, fearing you would not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adder, that you come so unprovi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doff this habit, shame to your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ye-sore to our solemn festiv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s us, what occasion of im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ll so long detain'd you from your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t you hither so unlike your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dious it were to tell, and harsh to h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eth I am come to keep my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some part enforced to dig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t more leisure, I will so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shall well be satisfi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is Kate? I stay too long from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ning wears, 'tis time we were at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not your bride in these unreverent rob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my chamber; Put on clothes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believe me: thus I'll visi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us, I trust, you will not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ooth, even thus; therefore ha' done with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she's married, not unto my cloth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I repair what she will wear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an change these poor accoutr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well for Kate and better for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a fool am I to chat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ould bid good morrow to my b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al the title with a lovely ki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ETRUCHIO and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some meaning in his mad att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persuade him, be it poss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on better ere he go to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fter him, and see the event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PTISTA, GREMI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her love concerneth us to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's liking: which to bring to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before unparted to your wor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get a man,—whate'er he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kills not much. we'll fit him to our tur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be Vincentio of Pis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ssurance here in Padu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er sums than I have prom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you quietly enjoy your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ry sweet Bianca with con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that my fellow-school-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watch Bianca's steps so narrow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good, methinks, to steal our marri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ce perform'd, let all the world say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 mine own, despite of all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degrees we mean to look in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ch our vantage in this busi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over-reach the greybeard, Grem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rrow-prying father, Mino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int musician, amorous Lic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or my master's sake,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RE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Gremio, came you from the chur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ingly as e'er I came from sch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the bride and bridegroom coming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idegroom say you? 'tis a groom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umbling groom, and that the girl shall f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ter than she? why, 'tis 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's a devil, a devil, a very f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e's a devil, a devil, the devil's 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she's a lamb, a dove, a fool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, Sir Lucentio: when the 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ask, if Katharina should be hi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y, by gogs-wouns,' quoth he; and swore so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all-amazed, the priest let fall the boo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he stoop'd again to take it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d-brain'd bridegroom took him such a c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wn fell priest and book and book and pri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w take them up,' quoth he, 'if any lis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id the wench when he ros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mbled and shook; for why, he stamp'd and sw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vicar meant to coze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fter many ceremonie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for wine: 'A health!' quoth he,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been aboard, carousing to his m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a storm; quaff'd off the muscad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w the sops all in the sexton'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no other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is beard grew thin and hunge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m'd to ask him sops as he was dr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one, he took the bride about the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'd her lips with such a clamorous sm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t the parting all the church did ech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eeing this came thence for very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me, I know, the rout is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mad marriage never was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ark! I hear the minstrels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ETRUCHIO, KATHARINA, BIANCA, BAPTIS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, GRUMIO,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and friends, I thank you for your p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think to dine with me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prepared great store of wedding che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 it is, my haste doth call me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ere I mean to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 you will away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way to-day, before night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no wonder; if you knew my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entreat me rather go than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onest company, I thank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beheld me give away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most patient, sweet and virtuous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e with my father, drink a health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ust hence; and farewell to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entreat you stay till after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trea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trea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content to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 you shall entreat me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not stay, entreat me how you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f you love me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, my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they be ready: the oats have eaten the ho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hat thou canst, I will not go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to-morrow, not till I plea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r is open, sir; there lies your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be jogging whiles your boots are gr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I'll not be gone till I please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you'll prove a jolly surly gr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ke it on you at the first so r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Kate, content thee; prithee, be not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angry: what hast thou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be quiet; he shall stay my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sir, now it begins to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forward to the bridal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woman may be made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had not a spirit to res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go forward, Kate, at thy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 the bride, you that attend on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feast, revel and domin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ouse full measure to her maiden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ad and merry, or go hang your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my bonny Kate, she must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ook not big, nor stamp, nor stare, nor fr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master of what is mine 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my goods, my chattels; she is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sehold stuff, my field, my ba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rse, my ox, my ass, my any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she stands, touch her whoever d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mine action on the proudes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ops my way in Padua. Grum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forth thy weapon, we are beset with thie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cue thy mistress, if thou b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sweet wench, they shall not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K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uckler thee against a mil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ETRUCHIO, KATHARINA, and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them go, a couple of quiet 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they not quickly, I should die with laug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mad matches never was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what's your opinion of your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eing mad herself, she's madly m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him, Petruchio is K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s and friends, though brid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degroom w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supply the places at the t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re wants no junkets at the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, you shall supply the bridegroom's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Bianca take her sister's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weet Bianca practise how to brid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, Lucentio. Come, gentlemen, let'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TRUCHIO'S country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 on all tired jades, on all mad master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oul ways! Was ever man so beaten? wa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so rayed? was ever man so weary? I am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o make a fire, and they are coming aft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m them. Now, were not I a little pot and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, my very lips might freeze to my teeth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to the roof of my mouth, my heart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y, ere I should come by a fire to thaw me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with blowing the fire, shall warm myself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ing the weather, a taller man than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cold. Holla, ho! Curt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URT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at calls so cold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ece of ice: if thou doubt it, thou mayst sl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shoulder to my heel with no greater a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head and my neck. A fire good Curt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master and his wife coming, Grum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y, Curtis, ay: and therefore fire, fire;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no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so hot a shrew as she's repor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, good Curtis, before this frost: but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est, winter tames man, woman and beast; fo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med my old master and my new mistres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fellow Curt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three-inch fool! I am no b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but three inches? why, thy horn is a foo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m I at the least. But wilt thou ma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, or shall I complain on thee to our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and, she being now at hand, thou shalt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, to thy cold comfort, for being slow in thy hot off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good Grumio, tell me, how goes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ld world, Curtis, in every office but thin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fire: do thy duty, and have thy duty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and mistress are almost frozen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ire ready; and therefore, good Grumio, th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Jack, boy! ho! boy!' and as much new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are so full of cony-catc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fore fire; for I have caught extreme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cook? is supper ready, the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mmed, rushes strewed, cobwebs swept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-men in their new fustian, their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ckings, and every officer his wedding-garment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 jacks fair within, the jills fair with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pets laid, and every thing in or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ready; and therefore, I pray thee,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know, my horse is tired; my mast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fallen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ir saddles into the dirt; and there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s a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't, good Gru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thin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o feel a tale, not to hear a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'tis called a sensible tale: and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ff was but to knock at your ear, and bes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ening. Now I begin: Imprimis, we came dow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hill, my master riding behind my mistr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of one ho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ou the tale: but hadst thou not cross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have heard how her horse fell and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her horse; thou shouldst have heard in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y a place, how she was bemoiled, how he lef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horse upon her, how he beat me be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orse stumbled, how she waded through the di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him off me, how he swore, how she pray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prayed before, how I cried, h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s ran away, how her bridle was burst, ho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 my crupper, with many things of worthy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shall die in oblivion and thou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experienced to thy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reckoning he is more shrew than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and that thou and the proudest of you all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when he comes home. But what talk I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th Nathaniel, Joseph, Nicholas, Phil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ter, Sugarsop and the rest: let their head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kly combed their blue coats brushed and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ters of an indifferent knit: let them curt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ir left legs and not presume to touch a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master's horse-tail till they kiss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s. Are they all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em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ho? you must meet my mast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nance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e hath a face of he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not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it seems, that calls for compan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nanc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 them forth to credi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e comes to borrow nothing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ur or five Serving-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home, Grum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Grum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SE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Grum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CHO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Grum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old l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you;—how now, you;— what, you;—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;—and thus much for greeting. Now, my spr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ions, is all ready, and all things ne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ngs is ready. How near is 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at hand, alighted by this; and therefor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—Cock's passion, silence! I hear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RUCHIO and KATH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these knaves? What, no man at d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my stirrup nor to take my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Nathaniel, Gregory, Phil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ING-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, sir; 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! here, sir! here, sir! here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gger-headed and unpolish'd groo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 attendance? no regard? no du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foolish knave I sent b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; as foolish as I was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easant swain! you whoreson malt-horse dr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not bid thee meet me in the p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along these rascal knaves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haniel's coat, sir, was not fully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briel's pumps were all unpink'd i' the he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no link to colour Peter's 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lter's dagger was not come from shea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none fine but Adam, Ralph, and Greg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were ragged, old, and beggar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as they are, here are they come to mee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rascals, go, and fetch my supper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life that late I l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ose—Sit down, Kate, and welcome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sound, sound, s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s with sup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en, I say? Nay, good sweet Kate,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with my boots, you rogues! you villains, 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friar of orders g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forth walked on his way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you rogue! you pluck my foot aw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, and mend the plucking off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Kate. Some water, here; 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my spaniel Troilus? Sirrah, get you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y cousin Ferdinand 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Kate, that you must kiss, and be acquainted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my slippers? Shall I have some wa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ne with wa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ate, and wash, and welcome hear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horeson villain! will you let it f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I pray you; 'twas a fault unwi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reson beetle-headed, flap-ear'd kn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ate, sit down; I know you have a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ive thanks, sweet Kate; or else shall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? mutt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rough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rnt; and so is all the m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gs are these! Where is the rascal c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urst you, villains, bring it from the dress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rve it thus to me that love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take it to you, trenchers, cups, and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the meat, &amp;c. about the st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edless joltheads and unmanner'd sla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 you grumble? I'll be with you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husband, be not so disqui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t was well, if you were so cont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Kate, 'twas burnt and dried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expressly am forbid to touch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engenders choler, planteth a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ter 'twere that both of us did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, of ourselves, ourselves are choler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eed it with such over-roasted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; to-morrow 't shall be m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is night, we'll fast for comp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will bring thee to thy bridal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s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HANI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, didst ever see the 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ills her in her own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URT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chamber, making a sermon of continency to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ils, and swears, and rates, that she, poo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not which way to stand, to look, to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ts as one new-risen from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! for he is coming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ETRU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I politicly begun my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my hope to end success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lcon now is sharp and passing emp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ll she stoop she must not be full-gor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she never looks upon her l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way I have to man my hag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er come and know her keeper's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to watch her, as we watch these k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ate and beat and will not be obed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eat no meat to-day, nor none shall 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night she slept not, nor to-night she shall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the meat, some undeserved f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nd about the making of the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'll fling the pillow, there the bol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 the coverlet, another way the she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amid this hurly I i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is done in reverend care of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conclusion she shall watch all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she chance to nod I'll rail and braw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clamour keep her still aw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way to kill a wife with kind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'll curb her mad and headstrong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knows better how to tame a sh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t him speak: 'tis charity to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Before BAPTIST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ANIO and HORTEN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, friend Licio, that Mistress 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ancy any other but Lucent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sir, she bears me fair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o satisfy you in what I have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y and mark the manner of his teac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ANCA and LU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istress, profit you in what you r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ster, read you? first resolve me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ad that I profess, the Art to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you prove, sir, master of your 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you, sweet dear, prove mistress of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 proceeders, marry! Now, tell me, I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durst swear at your mistress 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d none in the world so well as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spiteful love! unconstant womank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Licio, this is wonder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 no more: I am not Lic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 musician, as I seem to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that scorn to live in this disgu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one as leaves a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a god of such a cull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sir, that I am call'd Horten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Hortensio, I have often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entire affection to Bianc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mine eyes are witness of her ligh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ith you, if you be so conte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wear Bianca and her lov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how they kiss and court! Signior Luce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y hand, and here I firmly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woo her no more, but do forswear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unworthy all the former fav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fondly flatter'd her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 take the unfeigned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marry with her though she would entr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her! see, how beastly she doth court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all the world but he had quite forsw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that I may surely keep mine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married to a wealthy wid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ree days pass, which hath as long lov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loved this proud disdainful hagg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, Signior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ness in women, not their beauteous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in my love: and so I take my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solution as I swor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Bianca, bless you with such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longeth to a lover's blessed c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ave ta'en you napping, gentle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forsworn you with Hortens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, you jest: but have you both forswor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we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 are rid of Lic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he'll have a lusty widow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be wood and wedded in a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ve him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he'll tam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so, Tr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he is gone unto the taming-sch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ming-school! what, is there such a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istress, and Petruchio is the m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acheth tricks eleven and twenty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me a shrew and charm her chattering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ster, master, I have watch'd so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dog-weary: but at last I sp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cient angel coming down the h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rve the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, Bionde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a mercatante, or a ped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; but format in appar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ait and countenance surely like a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f him, Tra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credulous and trust my 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him glad to seem Vince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assurance to Baptista Mino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were the right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n your love, and then let m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UCENTIO and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e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! you a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 you far on, or are you at the farth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t the farthest for a week or tw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up farther, and as for as R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o Tripoli, if God lend m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tryman, I p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t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tua, sir? marry, God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to Padua, careless of your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, sir! how, I pray? for that goes 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eath for any one in Mantu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to Padua. Know you not the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hips are stay'd at Venice, and the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vate quarrel 'twixt your duke an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ublish'd and proclaim'd it open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, marvel, but that you are but newly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have heard it else proclaim'd ab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sir, it is worse for me than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bills for money by ex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lorence and must here delive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to do you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I do, and this I will advis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tell me, have you ever been at Pis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in Pisa have I often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 renowned for grave citiz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m know you one Vincent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not, but I have heard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chant of incomparable 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father, sir; and, sooth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untenance somewhat doth resembl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s much as an apple doth an oy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your life in this extre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avour will I do you for his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it not the worst of an your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like to Sir Vin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and credit shall you under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house you shall be friendly lod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at you take upon you as you shou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nderstand me, sir: so shall you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have done your business in the c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courtesy, sir, accept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I do; and will repute you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tron of my life and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 with me to make the matter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by the way, I let you under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is here look'd for ever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ss assurance of a dower in marri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me and one Baptista's daughter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these circumstances I'll instruct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 to clothe you as becom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PETRUCH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ATHARINA and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forsooth; I dare not for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my wrong, the more his spite app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id he marry me to famis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s, that come unto my father's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entreaty have a present ai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elsewhere they meet with cha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, who never knew how to ent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needed that I should ent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starved for meat, giddy for lack of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ath kept waking and with brawling f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spites me more than all these w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it under name of perfect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o should say, if I should sleep or 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deadly sickness or else present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 go and get me some rep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what, so it be wholesome f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a neat's fo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assing good: I prithee let me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it is too choleric a m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to a fat tripe finely broil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it well: good Grumio, fetch 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; I fear 'tis choler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a piece of beef and must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sh that I do love to feed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 mustard is too hot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the beef, and let the mustard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then, I will not: you shall have the must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get no beef of Grum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oth, or one, or any thing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the mustard without the be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t thee gone, thou false deluding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ed'st me with the very name of m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on thee and all the pack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iumph thus upon my mis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t thee gon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RUCHIO and HORTENSIO with mea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Kate? What, sweeting, all am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what ch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as cold as can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up thy spirits; look cheerfully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ove; thou see'st how diligen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ess thy meat myself and bring it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, sweet Kate, this kindness merits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t a word? Nay, then thou lovest it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pains is sorted to no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ake away this d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let it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est service is repaid with than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all mine, before you touch the m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Petruchio, fie! you are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istress Kate, I'll bear you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Eat it up all, Hortensio, if thou love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good do it unto thy gentle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, eat apace: and now, my hone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e return unto thy father's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vel it as bravely as the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lken coats and caps and golden r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uffs and cuffs and fardingales and th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carfs and fans and double change of brav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mber bracelets, beads and all this kna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st thou dined? The tailor stays thy lei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ck thy body with his ruffling tr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ail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ailor, let us see these ornam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forth the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berdas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 with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berdas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cap your worship did be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was moulded on a porri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lvet dish: fie, fie! 'tis lewd and filth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a cockle or a walnut-s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nack, a toy, a trick, a baby's ca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it! come, let me have a big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bigger: this doth fit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tlewomen wear such caps as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re gentle, you shall have one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ill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at will not be in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I trust I may have leave to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I will; I am no child, no ba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tters have endured me say m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you cannot, best you stop your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will tell the anger of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my heart concealing it will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 than it shall, I will be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uttermost, as I please, in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say'st true; it is a paltry c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stard-coffin, a bauble, a silken p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well, in that thou likes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e or love me not, I like the ca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 will have, or I will hav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aberdas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own? why, ay: come, tailor, let us se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rcy, God! what masquing stuff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? a sleeve? 'tis like a demi-cann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up and down, carved like an apple-t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snip and nip and cut and slish and sla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censer in a barber's sho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, i' devil's name, tailor, call'st th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see she's like to have neither cap nor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id me make it orderly and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fashion and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did; but if you be rememb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bid you mar it to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hop me over every kennel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shall hop without my custom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ne of it: hence! make your best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a better-fashion'd g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quaint, more pleasing, nor more commend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you mean to make a puppet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rue; he means to make a puppet of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 your worship means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uppet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arrogance! Thou liest, thou th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i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yard, three-quarters, half-yard, quarter, n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lea, thou nit, thou winter-cricket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d in mine own house with a skein of thr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thou rag, thou quantity, thou remn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all so be-mete thee with thy y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shalt think on prating whilst thou liv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I, that thou hast marr'd her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is deceived; the gown i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as my master had dire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 gave order how it should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him no order; I gave him the stu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did you desire it should be ma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with needle and th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 you not request to have it c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faced many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 not me: thou hast braved many men; brav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I will neither be faced nor braved. I say u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I bid thy master cut out the gown; but I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id him cut it to pieces: ergo, 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 is the note of the fashion to test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te lies in's throat, if he say I sa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mprimis, a loose-bodied gown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if ever I said loose-bodied gown, sew 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kirts of it, and beat me to death with a 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rown thread: I said a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ith a small compassed cap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fess the c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ith a trunk sleev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fess two slee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e sleeves curiously cu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's the vill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ror i' the bill, sir; error i' the b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manded the sleeves should be cut ou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wed up again; and that I'll prove up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y little finger be armed in a thi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rue that I say: an I ha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lace where, thou shouldst kn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thee straight: take thou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ll, give me thy mete-yard, and spare no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a-mercy, Grumio! then he shall have no od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in brief, the gown is not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i' the right, sir: 'tis for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ake it up unto thy master's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not for thy life: take up my mistres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 for thy master's 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what's your conceit in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U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the conceit is deeper than you think f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my mistress' gown to his master's 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rtensio, say thou wilt see the tailor 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ake it hence; be gone, and say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, I'll pay thee for thy gown to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 unkindness of his hasty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I say; commend me to th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Tail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come, my Kate; we will unto your fa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se honest mean habilim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urses shall be proud, our garments p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the mind that makes the body ri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sun breaks through the darkest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nour peereth in the meanest hab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jay more precious than the l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is fathers are more beautif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s the adder better than the 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is painted skin contents the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good Kate; neither art thou the w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poor furniture and mean ar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ccount'st it shame. lay it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frolic: we will hence forthw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ast and sport us at thy father'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ll my men, and let us straight to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our horses unto Long-lane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we mount, and thither walk on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; I think 'tis now some seven o'c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we may come there by dinner-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assure you, sir, 'tis almost tw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will be supper-time ere you com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even ere I go to h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I speak, or do, or think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till crossing it. Sirs, let't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go to-day; and ere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what o'clock I say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y, so this gallant will command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Before BAPTIST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ANIO, and the Pedant dressed like VIN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is is the house: please it you that I c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at else? and but I be d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 may rememb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twenty years ago, in Geno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 were lodgers at the Pega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; and hold your own, in any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usterity as 'longeth to a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r, here comes your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good he were schoo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you not him. Sirrah Bionde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 your duty throughly, I advis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'twere the right Vin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fear no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st thou done thy errand to Baptist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im that your father was at Ve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 look'd for him this day in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a tall fellow: hold thee that to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Baptista: set your countenanc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PTISTA and LU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, you are happily m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Pe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is is the gentleman I told you 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stand good father to m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Bianca for my patri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y your leave: having come to Padu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ather in some debts, my son 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acquainted with a weighty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ve between your daughter and him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e good report I hear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love he beareth to your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to him, to stay him not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, in a good father's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m match'd; and if you please to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se than I, upon some agre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hall you find ready and wi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consent to have her so bestow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urious I cannot be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, of whom I hear s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pardon me in what I have to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lainness and your shortness please m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true it is, your son Lucentio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love my daughter and she love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oth dissemble deeply their affect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if you say no more tha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 a father you will deal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 my daughter a sufficient 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ch is made, and all is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 shall have my daughter with con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. Where then do you know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e affied and such assurance ta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ll with either part's agreement st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my house, Lucentio; for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chers have ears, and I have many serva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old Gremio is hearkening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ily we might be interrup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t my lodging, an it lik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doth my father lie; and there, thi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ass the business privately and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your daughter by your servant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y shall fetch the scrivener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is this, that, at so slender wa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ike to have a thin and slender pit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ikes me well. Biondello, hie you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Bianca make her ready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you will, tell what hath happe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's father is arrived in Padu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she's like to be Lucentio'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 gods she may with all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lly not with the gods, but get the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ptista, shall I lead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! one mess is like to be your che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; we will better it in Pi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ANIO, Pedant, and BAPTIST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, Bionde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w my master wink and laugh upo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,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nothing; but has left me here behin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und the meaning or moral of his signs and tok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moraliz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us. Baptista is safe, talking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ing father of a deceitful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 is to be brought by you to the sup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 priest of Saint Luke's church is a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at all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f all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; expect they are busied abo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feit assurance: take you assurance of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um privilegio ad imprimendum solum:'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; take the priest, clerk, and some suffic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witnesses: If this be not that you look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more to say, But bid Bianca farewell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and a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est thou, Biondel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arry: I knew a wench married in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noon as she went to the garden for parsle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ff a rabbit; and so may you, sir: and so, adie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. My master hath appointed me to go to S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ke's, to bid the priest be ready to come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e with your append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, and will, if she be so conte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be pleased; then wherefore should I doub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 what hap may, I'll roundly go about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go hard if Cambio go withou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roa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RUCHIO, KATHARINA, HORTENSIO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i' God's name; once more toward our fathe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, how bright and goodly shines the mo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! the sun: it is not moonligh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it is the moon that shines so b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is the sun that shines so b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mother's son, and that's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moon, or star, or what I l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re I journey to your father'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, and fetch our horses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more cross'd and cross'd; nothing but cross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as he says, or we shall never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ward, I pray, since we have come so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it moon, or sun, or what you pl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you please to call it a rush-cand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I vow it shall be so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it is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is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you lie: it is the blessed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od be bless'd, it is the blessed su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n it is not, when you say it is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oon changes even as you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will have it named, even that it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t shall be so for Kath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, go thy ways; the field is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orward, forward! thus the bowl should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unluckily against the bi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company is com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IN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IN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entle mistress: where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sweet Kate, and tell me truly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beheld a fresher gentle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ar of white and red within her chee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ars do spangle heaven with such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two eyes become that heavenl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ovely maid, once more good day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Kate, embrace her for her beauty's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will make the man mad, to make a woman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budding virgin, fair and fresh and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away, or where is thy abo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the parents of so fair a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er the man, whom favourable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t thee for his lovely bed-fel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Kate! I hope thou art not m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man, old, wrinkled, faded, with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maiden, as thou say'st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old father, my mistaking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been so bedazzled with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thing I look on seemeth gr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perceive thou art a reverend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I pray thee, for my mad mist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good old grandsire; and withal mak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thou travellest: if along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joyful of th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sir, and you my merry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your strange encounter much amaz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call'd Vincentio; my dwelling Pis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und I am to Padua; there to vi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n of mine, which long I have not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, gentle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ly we met; the happier for th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by law, as well as reverend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entitle thee my loving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ster to my wife, this gentle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n by this hath married. Wonder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e grieved: she is of good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owery wealthy, and of worthy bi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, so qualified as may be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ouse of any noble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mbrace with old Vince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nder we to see thy honest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ll of thy arrival be full joy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it true? or else is it your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leasant travellers, to break a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company you overta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ssure thee, father, so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along, and see the truth here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first merriment hath made thee jeal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HORTEN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Petruchio, this has put me in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 my widow! and if she be fr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st thou taught Hortensio to be unt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Before LUCENT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REMIO discovered. Enter behind BIONDEL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, and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ly and swiftly, sir; for the priest is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ly, Biondello: but they may chance to nee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; therefore leav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aith, I'll see the church o' your back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me back to my master's as soon as I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UCENTIO, BIANCA, and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Cambio comes not all this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RUCHIO, KATHARINA, VINCENTIO, GRUM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re's the door, this is Lucentio's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bears more toward the market-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must I, and here I leave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choose but drink before you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shall command your welco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all likelihood, some cheer is t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re busy within; you were best knock lou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edant looks out of the win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knocks as he would beat down the g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ignior Lucentio withi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ithin, sir, but not to be spoken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a man bring him a hundred pound or two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rry wit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your hundred pounds to yourself: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 none, so long as I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told you your son was well beloved in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sir? To leave frivolous circumst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ell Signior Lucentio that his fathe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rom Pisa, and is here at the door to speak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est: his father is come from Padua an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out at the win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his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so his mother says, if I may belie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INCENTIO] Why, how now, gentleman! why,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lat knavery, to take upon you another man'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ands on the villain: I believe a' mean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zen somebody in this city under my counte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them in the church together: God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em good shipping! But who is here? min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Vincentio! now we are undone and brought to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eing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rack-he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I may choos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you rogue. What, have you forgo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ot you! no, sir: I could not forget you, f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aw you before in all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you notorious villain, didst thou never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ster's father, Vincent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old worshipful old master? yes, marry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he looks out of the win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so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s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elp, help! here's a madman will murd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son! help, Signior Baptist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rom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Kate, let's stand aside and see the e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ntrover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edant below; TRANIO, BAPTISTA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hat are you that offer to beat my serv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m I, sir! nay, what are you, sir? O immor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! O fine villain! A silken doublet! a velv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e! a scarlet cloak! and a copatain hat! O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undone! I am undone! while I play th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 at home, my son and my servant spend all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iver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the man lunat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seem a sober ancient gentleman by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bit, but your words show you a madman. Why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cerns it you if I wear pearl and gold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my good father, I am able to mainta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! O villain! he is a sailmaker in Bergam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stake, sir, you mistake, sir. Pray, what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ink is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! as if I knew not his name: I hav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up ever since he was three years old,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is Tr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, mad ass! his name is Lucentio and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nly son, and heir to the lands of me, Signior Vin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! O, he hath murdered his master! Lay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, I charge you, in the duke's name. O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my son! Tell me, thou villain, where is my son Lucent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th an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ne with an Offic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this mad knave to the gaol. Father Baptis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you see that he be forth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me to the ga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officer: he shall not go to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not, Signior Gremio: I say he shall go to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Signior Baptista, lest you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y-catched in this business: I dare swear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right Vin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, if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dare not sw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 wert best say that I am not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know thee to be Signior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the dotard! to the gaol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trangers may be hailed and abused: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trous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IONDELLO, with LUCENTIO and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! we are spoiled and—yonder he is: den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wear him, or else we are all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Pardon, sweet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my sweet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IONDELLO, TRANIO, and Pedant, as f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dea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st thou offen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Lucent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Lucent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son to the right Vincent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by marriage made thy daughter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counterfeit supposes bleared thine ey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packing, with a witness to deceive us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at damned villain Tr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ced and braved me in this matter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ell me, is not this my Camb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io is changed into Lucent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wrought these miracles. Bianca'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exchange my state with Tr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e did bear my countenance in the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ily I have arrived at the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wished haven of my bl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anio did, myself enforced him 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ardon him, sweet father, for my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lit the villain's nose, that would have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the ga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you hear, sir? have you married my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sking my good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Baptista; we will content you, go to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in, to be revenged for this vill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o sound the depth of this kna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not pale, Bianca; thy father will not f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UCENTIO and BIAN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ke is dough; but I'll in among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ope of all, but my share of the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, let's follow, to see the end of this a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iss me, Kate, and w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n the midst of the str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ashamed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God forbid; but ashamed t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let's home again. Come, sirrah, let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will give thee a kiss: now pray thee, love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well? Come, my sweet K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once than never, for never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dua. LUCENT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PTISTA, VINCENTIO, GREMIO, the Ped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, BIANCA, PETRUCHIO, KATHARINA, HORTENS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dow, TRANIO, BIONDELLO, and GRUMI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-men with Tranio bringing in a banqu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, though long, our jarring notes ag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it is, when raging war 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mile at scapes and perils overbl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ir Bianca, bid my father wel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with self-same kindness welcom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Petruchio, sister Kathari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Hortensio, with thy loving wid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st with the best, and welcome to my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anquet is to close our stomach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our great good cheer. Pray you, sit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we sit to chat as well as 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sit and sit, and eat and e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dua affords this kindness, son Petruch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dua affords nothing but what is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th our sakes, I would that word wer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my life, Hortensio fears his wi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ever trust me, if I be af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very sensible, and yet you miss my sen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Hortensio is afeard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is giddy thinks the world turns 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ndly repl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how mean you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 conceive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es by me! How likes Hortensio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dow says, thus she conceives her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 mended. Kiss him for that, good wi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 that is giddy thinks the world turns round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ell me what you meant by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usband, being troubled with a sh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s my husband's sorrow by his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you know my mea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mean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, I mea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mean indeed, respecting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, K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, wid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marks, my Kate does put her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like an officer; ha' to thee, l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inks to HORTENS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s Gremio these quick-witted fol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sir, they butt togethe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, and butt! an hasty-witted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ay your head and butt were head and 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istress bride, hath that awaken'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not frighted me; therefore I'll sleep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you shall not: since you have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you for a bitter jest or tw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your bird? I mean to shift my bu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pursue me as you draw your 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IANCA, KATHARINA, and Wi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prevented me. Here, Signior Tr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ird you aim'd at, though you hit her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 health to all that shot and mi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Lucentio slipp'd me like his greyh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uns himself and catches for his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swift simile, but something cur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, sir, that you hunted for y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ght your deer does hold you at a b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o, Petruchio! Tranio hits you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for that gird, good Tr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, confess, hath he not hit you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has a little gall'd me, I conf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the jest did glance away from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en to one it maim'd you two out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n good sadness, son Petruch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ou hast the veriest shrew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say no: and therefore for assu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each one send unto hi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hose wife is most obed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t first when he doth send for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in the wager which we will pro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. What is the wa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crow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crow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venture so much of my hawk or h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wenty times so much upon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tch! 't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beg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ondello, bid your mistress c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I'll be your half, Bianca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halves; I'll bear it all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mistress sends you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is busy and she canno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she is busy and she cannot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an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M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a kind one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, sir, your wife send you not a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 Biondello, go and entreat my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to me forth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! entreat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she must need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fraid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hat you can, yours will not be entre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IONDEL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re's m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ONDE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 you have some goodly jest in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not come: she bids you com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and worse; she will not come! O v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lerable, not to be endu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 Grumio, go to your mist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 command her to c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RUM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r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ler fortune mine, and there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holidame, here comes Katharin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AT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will, sir, that you send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your sister, and Hortensio's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it conferring by the parlor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etch them hither: if they deny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nge me them soundly forth unto their husb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I say, and bring them hither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KATH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wonder, if you talk of a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t is: I wonder what it bo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peace it bodes, and love and quiet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wful rule and right suprema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be short, what not, that's sweet and happ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PTIS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air befal thee, good Petruch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ger thou hast won; and I will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ir losses twenty thousand cro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dowry to anothe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is changed, as she had never b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will win my wager better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more sign of her obed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ew-built virtue and obed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she comes and brings your froward w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isoners to her womanly persu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ATHARINA, with BIANCA and Wi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, that cap of yours becomes you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with that bauble, throw it under-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let me never have a cause to s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be brought to such a silly pa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! what a foolish duty call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r duty were as foolish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sdom of your duty, fair Bian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ost me an hundred crowns since supper-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N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fool you, for laying on my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, I charge thee, tell these headstrong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uty they do owe their lords and husb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're mocking: we will have no te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I say; and first begin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she shall: and first begin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 unknit that threatening unkind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t not scornful glances from thos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und thy lord, thy king, thy govern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lots thy beauty as frosts do bite the m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s thy fame as whirlwinds shake fair b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no sense is meet or ami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moved is like a fountain troub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ddy, ill-seeming, thick, bereft of beau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le it is so, none so dry or thir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eign to sip or touch one drop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sband is thy lord, thy life, thy kee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d, thy sovereign; one that cares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y maintenance commits his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inful labour both by sea and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tch the night in storms, the day in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hou liest warm at home, secure and sa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aves no other tribute at thy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, fair looks and true obed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ittle payment for so great a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uty as the subject owes the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 woman oweth to her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he is froward, peevish, sullen, s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obedient to his honest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she but a foul contending re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celess traitor to her loving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hamed that women are so 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er war where they should kneel for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ek for rule, supremacy and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are bound to serve, love and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e our bodies soft and weak and smo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pt to toil and trouble i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ur soft conditions and our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well agree with our external par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froward and unable wor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hath been as big as one of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as great, my reason haply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ndy word for word and frown for f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see our lances are but str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rength as weak, our weakness past comp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ming to be most which we indeed least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vail your stomachs, for it is no b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ce your hands below your husband's f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oken of which duty, if he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d is ready; may it do him 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's a wench! Come on, and kiss me, K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thy ways, old lad; for thou shalt ha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ood hearing when children are t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 harsh hearing when women are fr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RU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ate, we'll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ree are married, but you two are s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I won the wager, though you hit the wh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a winner, God give you good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ETRUCHIO and KATH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HORTENS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 thy ways; thou hast tamed a curst sh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wonder, by your leave, she will be tame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9:00Z</dcterms:created>
  <dc:creator>Edward</dc:creator>
  <dc:description/>
  <cp:keywords/>
  <dc:language>en-US</dc:language>
  <cp:lastModifiedBy>Edward</cp:lastModifiedBy>
  <dcterms:modified xsi:type="dcterms:W3CDTF">2010-10-29T12:29:00Z</dcterms:modified>
  <cp:revision>2</cp:revision>
  <dc:subject/>
  <dc:title>The Cricket on the Hearth</dc:title>
</cp:coreProperties>
</file>