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Second Part of King Henry VI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the Six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HENRY V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PH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Gloucester, his uncle. (GLOU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 BEAUFO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Winchester, great-uncle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RDINA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PLANTAGEN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. (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OMERS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MERS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SUFFOL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UFFOL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CKING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UCKINGHA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LI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IFF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CLI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ALISBU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AR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RWIC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CA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CALE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A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 STA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IR HUMPHR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 Stafford'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STANL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TANL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HEW GOF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A-CAPTAIN, 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AND MASTER'S-M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TER 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GENTLEMEN, PRISONERS WITH SUFFOL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HUME (HUME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SOUTHWE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e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ju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HORN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ourer. (HOR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Horner'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CLERK OF CHAT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e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MAYOR OF SAINT ALBAN'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ay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mpos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 ID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entish gentleman. (ID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CAD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bel. (CAD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 BEV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EVI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HOL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OL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 the butcher (DICK:)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 the weaver (SMITH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rs of C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CHAEL (MICHAEL:) &amp;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MURDER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to King Hen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AN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Gloucester. (DUCH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 JOURDA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WIFE TO SIMPCOX (WIFE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LADIES, AND ATTENDANTS. PETITIO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DERMEN, A HERALD, A BEADLE, SHERIFF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CITIZENS, 'PRENTICES, FALCO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S, SOLDIERS, MESSENGERS, &amp;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Neighbou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Neighbou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Neighbou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Petitio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Petitio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eral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ead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heri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owns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'Prenti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'Prenti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o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SPIRIT. (SPIRIT:)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 of trumpets: then hautboys. Ente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VI, GLOUCESTER, SALISBURY, WARWIC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, on the one side; QUEEN MARGARET,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, SOMERSET, and BUCKINGHAM, on the o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your high imperial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in charge at my depart for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ocurator to your excel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ry Princess Margaret for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n the famous ancient city, T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esence of the Kings of France and Sic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s of Orleans, Calaber, Bretagne and Alenc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 earls, twelve barons and twenty reverend bish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perform'd my task and was espo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bly now upon my bended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ht of England and her lordly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up my title in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most gracious hands, that are the sub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great shadow I did repre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ppiest gift that ever marquess g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queen that ever king rece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, arise. Welcome, Queen Margar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express no kinder sign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kind kiss. O Lord, that lends m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a heart replete with thankful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hast given me in this beauteous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ld of earthly blessings to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ympathy of love unite our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King of England and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tual conference that my mind hath h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ay, by night, waking and in my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urtly company or at my b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, mine alder-liefest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the bolder to salute my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uder terms, such as my wit aff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-joy of heart doth min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ight did ravish; but her grace in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ords y-clad with wisdom'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from wondering fall to weeping jo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is the fulness of my heart's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with one cheerful voice welcome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Long live Queen Margaret, Englan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rotector, so it please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the articles of contracted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our sovereign and the French king Char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ighteen months concluded by con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mprimis, it is agreed between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Charles, and William de la Pole, Marqu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, ambassador for Henry King of England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id Henry shall espouse the Lady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unto Reignier King of Naples, Sicilia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rusalem, and crown her Queen of England e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tieth of May next ensuing. Item, that the duc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jou and the county of Maine shall be re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livered to the king her father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ets the paper fa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gracious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udden qualm hath struck me at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mm'd mine eyes, that I can read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of Winchester, I pray, rea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Item, It is further agreed betwee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duchies of Anjou and Maine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ased and delivered over to the king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ent over of the King of England'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 cost and charges, without having any dowr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lease us well. Lord marquess, kneel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re create thee the first duke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rd thee with the sword. Cousin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re discharge your grace from being reg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parts of France, till term of eighteen mon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ull expired. Thanks, uncle Winch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York, Buckingham,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, and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 all for the great favour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ntertainment to my princel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in, and with all speed pro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er coronation be per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KING HENRY VI, QUEEN MARGARET, and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peers of England, pillars of the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Duke Humphrey must unload his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ief, the common grief of all the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did my brother Henry spend his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alour, coin and people, in the w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so often lodge in open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inter's cold and summer's parching h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quer France, his true inherit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my brother Bedford toil his w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by policy what Henry 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yourselves, Somerset,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York, Salisbury, and victorious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deep scars in France and Norman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ath mine uncle Beaufort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 learned council of the re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ied so long, sat in the council-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y and late, debating to and f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rance and Frenchmen might be kept in a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his highness in his in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ed in Paris in despite of fo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these labours and these honours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enry's conquest, Bedford's vigil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eeds of war and all our counsel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ers of England, shameful is this lea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al this marriage, cancelling your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tting your names from books of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zing the characters of your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acing monuments of conquer'd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oing all, as all had never b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phew, what means this passionate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eroration with such circumst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ance, 'tis ours; and we will keep it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uncle, we will keep it, if we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t is impossible we shou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, the new-made duke that rules the ro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the duchy of Anjou and Ma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poor King Reignier, whose large sty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s not with the leanness of his 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death of Him that died for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ounties were the keys of Norman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weeps Warwick, my valiant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rief that they are past recov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ere there hope to conquer them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 should shed hot blood, mine eyes no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jou and Maine! myself did win them bo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provinces these arms of mine did conqu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e the cities, that I got with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ed up again with peaceful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 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ffolk's duke, may he be suffoc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ms the honour of this warlike is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should have torn and rent my ver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would have yielded to this lea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read but England's kings hav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ge sums of gold and dowries with their w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King Henry gives away his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tch with her that brings no vant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er jest, and never heard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ffolk should demand a whole fifteen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osts and charges in transporting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have stayed in France and sta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rance, Befo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Gloucester, now ye grow too h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the pleasure of my lord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inchester, I know your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my speeches that you do misl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my presence that doth trouble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cour will out: proud prelate, in th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y fury: if I longer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gin our ancient bicker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ings, farewell; and say, when I am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phesied France will be lost er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here goes our protector in a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known to you he is min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ore, an enemy unto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great friend, I fear me,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, lords, he is the next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ir apparent to the English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Henry got an empire by his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wealthy kingdoms of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reason he should be displeased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it, lords! let not his smoothing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witch your hearts; be wise and circum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the common people favou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ing him 'Humphrey, the good Duk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ping their hands, and crying with loud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Jesu maintain your royal excellenc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'God preserve the good Duke Humphre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e, lords, for all this flattering g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be found a dangerous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, then, protect our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ing of age to govern of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Somerset, join you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ogether, with the Duke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quickly hoise Duke Humphrey from his s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eighty business will not brook de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Duke of Suffolk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Buckingham, though Humphrey's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atness of his place be grief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t us watch the haughty cardin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nsolence is more intole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e princes in the land be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loucester be displaced, he'll be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u or I, Somerset, will be prot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Duke Humphrey or the cardin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UCKINGHAM and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de went before, ambition follow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ese do labour for their own prefer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ves it us to labour for the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but Humphrey Duke of 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bear him like a noble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seen the haughty cardin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ke a soldier than a man o' the chu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out and proud as he were lord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like a ruffian and demean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 the ruler of a commonw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my son, the comfort of my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eds, thy plainness and thy housekeep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on the greatest favour of the comm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ing none but good Duke Humphr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rother York, thy acts in I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nging them to civil discip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ate exploits done in the heart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ert regent for our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thee fear'd and honour'd of the peop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we together, for the public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we can, to bridle and supp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de of Suffolk and the cardin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rset's and Buckingham's amb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we may, cherish Duke Humphrey's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ey do tend the profit of the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d help Warwick, as he loves the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mon profit of his count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nd so says York, for he hath greatest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's make haste away, and look unto the 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main! O father, Maine is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ine which by main force Warwick did w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have kept so long as breath did l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 chance, father, you meant; but I meant Ma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win from France, or else be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ARWICK and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jou and Maine are given to the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is lost; the state of Norma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on a tickle point, now they ar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 concluded on the art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ers agreed, and Henry was well 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two dukedoms for a duke's fai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lame them all: what is't to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ine they give away, and not thei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rates may make cheap pennyworths of their pill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rchase friends and give to courtez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revelling like lords till all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as the silly owner of the g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s over them and wrings his hapless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kes his head and trembling stands al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all is shared and all is borne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o starve and dare not touch his 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rk must sit and fret and bite hi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is own lands are bargain'd for and s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 realms of England, France and I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at proportion to my flesh an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d the fatal brand Althaea b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prince's heart of Caly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jou and Maine both given unto the Fren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news for me, for I had hope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I have of fertile England's s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y will come when York shall claim his 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 will take the Nevils'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show of love to proud Duke Humph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I spy advantage, claim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's the golden mark I seek to h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all proud Lancaster usurp my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old the sceptre in his childish f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ear the diadem upon hi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hurch-like humours fits not for a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York, be still awhile, till time do ser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 thou and wake when others be a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y into the secrets of the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nry, surfeiting in joy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new bride and England's dear-bought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phrey with the peers be fall'n at j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I raise aloft the milk-white r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se sweet smell the air shall be perfum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standard bear the arm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pple with the house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ce perforce, I'll make him yield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ookish rule hath pull'd fair England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nd his DUCH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roops my lord, like over-ripen'd 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the head at Ceres' plenteous l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th the great Duke Humphrey knit his b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owning at the favours of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e thine eyes fixed to the sullen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zing on that which seems to dim thy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est thou there? King Henry's diad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hased with all the honours of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gaze on, and grovel on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y head be circled with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orth thy hand, reach at the glorious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't too short? I'll lengthen it with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ving both together heaved it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oth together lift our heads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more abase our sight so 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vouchsafe one glance unto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ell, sweet Nell, if thou dost love th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nish the canker of ambitious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that thought, when I imagine 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king and nephew, virtuous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y last breathing in this mortal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oublous dream this night doth make me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ream'd my lord? tell me, and I'll requit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weet rehearsal of my morning's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this staff, mine office-badge in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roke in twain; by whom I have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I think, it was by the cardin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pieces of the broken w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laced the heads of Edmund Duke of Some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iam de la Pole, first duke of Suf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my dream: what it doth bode, God kn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his was nothing but an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that breaks a stick of Gloucester's g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se his head for his presum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st to me, my Humphrey, my sweet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sat in seat of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cathedral church of Westmin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chair where kings and queens are crow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nry and dame Margaret kneel'd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my head did set the diad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Eleanor, then must I chide outr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ptuous dame, ill-nurtured Elea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not second woman in the re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rotector's wife, beloved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t worldly pleasure at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reach or compass of thy thou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thou still be hammering treach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mble down thy husband and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op of honour to disgrace's f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from me, and let me hear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, my lord! are you so choler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leanor, for telling but her dre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 time I'll keep my dreams unto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 cheque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 not angry; I am please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rotector, 'tis his highness' 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prepare to ride unto Saint Alban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s the king and queen do mean to haw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. Come, Nell, thou wilt ride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good lord, I'll follow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LOUCESTER a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I must; I cannot go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Gloucester bears this base and humble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a man, a duke, and next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remove these tedious stumbling-bl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ooth my way upon their headless nec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a woman, I will not be s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my part in Fortune's page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you there? Sir John! nay, fear not,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lone; here's none but thee and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UM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s preserve your royal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? majesty! I am but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the grace of God, and Hume's ad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's title shall be multipl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, man? hast thou as yet confe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rgery Jourdain, the cunning w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ger Bolingbroke, the conjur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hey undertake to do me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hey have promised, to show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irit raised from depth of under-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make answer to such ques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y your grace shall be propound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enough; I'll think upon the quest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rom St. Alban's we do make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e these things effected to the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ume, take this reward; make merry,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confederates in this weighty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 must make merry with the duchess'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shall. But how now, Sir John Hu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 up your lips, and give no words but mu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siness asketh silent secre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e Eleanor gives gold to bring the wi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 cannot come amiss, were she a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I gold flies from another co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 say, from the rich 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great and new-made Duke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do find it so; for to be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, knowing Dame Eleanor's aspiring hum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ired me to undermine the 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z these conjurations in her b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'A crafty knave does need no broker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m I Suffolk and the cardinal's bro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, if you take not heed, you shall go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them both a pair of crafty kn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o it stands; and thus, I fear, at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's knavery will be the duchess' wr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 attainture will be Humphrey's f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t how it will, I shall have gold fo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Petitioners, PETER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ourer's man, being 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s, let's stand close: my lord prot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me this way by and by, and then we may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upplications in the qu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 Lord protect him, for he's a goo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su bless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UFFOLK and QUEEN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' comes, methinks, and the queen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the first,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back, fool; this is the Duke of Suffolk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y lord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ellow! would'st anything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my lord, pardon me; I took ye for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ing] 'To my Lord Protector!' Ar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ications to his lordship? Let me see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is, an't please your grace, against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man, my lord cardinal's man, for keeping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, and lands, and wife and all,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, too! that's some wrong, indeed. 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? What'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gainst the Duke of Suffolk, for enclosing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s of Melford. ' How now, sir kn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Petiti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I am but a poor petitioner of our whole town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ing his petition] Against my master, Tho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, for saying that the Duke of York was right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 to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t thou? did the Duke of York say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ful heir to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master was? no, forsooth: my master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as, and that the king was an usur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is fellow in, and sen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ster with a pursuivant presently: we'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your matter before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rvant with P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for you, that love to be prot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wings of our protector's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 your suits anew, and su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ears the supplicat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base cullions! Suffolk, let them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uffolk, say, is this the gu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fashion in the court of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government of Britain's 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e royalty of Albion's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King Henry be a pupil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surly Gloucester's govern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a queen in title and in sty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be made a subject to a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Pole, when in the city T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n'st a tilt in honour of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lest away the ladies' heart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King Henry had resemble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urage, courtship and propor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his mind is bent to hol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umber Ave-Maries on his bea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hampions are the prophets and apost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eapons holy saws of sacred 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tudy is his tilt-yard, and his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razen images of canonized sai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 college of the cardin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hoose him pope, and carry him to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e triple crown upon hi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a state fit for his hol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be patient: as I was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came to England, so w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ngland work your grace's full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 the haughty protector, have we Beauf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erious churchman, Somerset,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umbling York: and not the least o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 do more in England tha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of these that can do most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do more in England than the Nevi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 and Warwick are no simple pe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ese lords do vex me half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proud dame, the lord protector's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weeps it through the court with troops of la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ke an empress than Duke Humphrey's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rs in court do take her for the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ears a duke's revenues on her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heart she scorns our pover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not live to be avenged on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tuous base-born callet as sh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vaunted 'mongst her minions t'other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train of her worst wearing g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etter worth than all my father's l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Suffolk gave two dukedoms for hi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self have limed a bush fo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ced a quire of such enticing bi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ill light to listen to the l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mount to trouble you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et her rest: and, madam, list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bold to counsel you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we fancy not the cardin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must we join with him and with the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have brought Duke Humphrey in dis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the Duke of York, this late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but little for his bene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one by one, we'll weed them all at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yourself shall steer the happy he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sennet. Enter KING HENRY VI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, BUCKINGHAM, YORK, SOMERSET, SALI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and the DUCH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noble lords, I care not whi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omerset or York, all's on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rk have ill demean'd himself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him be denay'd the regent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merset be unworthy of th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rk be regent; I will yiel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your grace be worthy, yea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ute not that: York is the worth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us Warwick, let thy betters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dinal's not my better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n this presence are thy betters,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may live to be the best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son! and show some reason,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omerset should be preferred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 king, forsooth, will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the king is old enough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is censure: these are no women's mat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old enough, what needs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protector of his excell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am protector of the rea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t his pleasure, will resign m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ign it then and leave thine inso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ou wert king—as who is king but thou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wealth hath daily run to wre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 hath prevail'd beyond the se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peers and nobles of the rea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as bondmen to thy sovereig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 hast thou rack'd; the clergy's ba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ank and lean with thy extor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umptuous buildings and thy wife's at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ost a mass of public treas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ruelty in exec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ffenders, hath exceeded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thee to the mercy of the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le of offices and towns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were known, as the suspect is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thee quickly hop without th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LOUCESTER. QUEEN MARGARET drops her f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fan: what, minion! can y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gives the DUCHESS a box on the 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, madam; was i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't I! yea, I it was, proud Frenchwo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I come near your beauty with my n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set my ten commandments in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aunt, be quiet; 'twas against he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er will! good king, look to't in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hamper thee, and dandle thee like a ba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this place most master wear no bree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not strike Dame Eleanor unreve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ardinal, I will follow Elea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sten after Humphrey, how he proc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tickled now; her fume needs no sp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gallop far enough to her de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ords, my choler being over-b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alking once about the quadrang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talk of commonwealth af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your spiteful false obje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them, and I lie open to the l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d in mercy so deal with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 duty love my king and count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o the matter that we have in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my sovereign, York is meetes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your regent in the realm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make election,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some reason, of no little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rk is most unmeet of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, Suffolk, why I am unm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for I cannot flatter thee in p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, if I be appointed for th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omerset will keep m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discharge, money, or furni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France be won into the Dauphin's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time, I danced attendance on his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Paris was besieged, famish'd, and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I witness; and a fouler f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ever traitor in the land comm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headstrong Warwi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e of pride, why should I hold my pe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ORNER, the Armourer, and his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ere is a man accused of t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the Duke of York excuse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any one accuse York for a tra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'st thou, Suffolk; tell me, what are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majesty, this is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accuse his master of high tr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ords were these: that Richard,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rightful heir unto the English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r majesty was a usur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man, were these thy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shall please your majesty, I never said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any such matter: God is my witness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ly accused by the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se ten bones, my lords, he did speak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in the garret one night, as we were scouring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York's ar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dunghill villain and mechan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y head for this thy traitor's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r royal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have all the rigor of the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ord, hang me, if ever I spake the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ccuser is my 'prentice; and when I did corr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for his fault the other day, he did vow up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s he would be even with me: I hav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of this: therefore I beseech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cast away an honest man for a villai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what shall we say to this in l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oom, my lord, if I may ju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omerset be regent over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n York this breeds suspic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se have a day appoint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ingle combat in convenient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witness of his servant's mal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law, and this Duke Humphrey's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r royal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ccept the combat will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ord, I cannot fight; for God's sake,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se. The spite of man prevaileth against me.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ave mercy upon me! I shall never be abl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 a blow. O Lord,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or you must fight, or else be ha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em to prison; and the day of comb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last of the next month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, we'll see thee sen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OUCESTER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GARET JOURDAIN, HUME, SOUTHWEL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y masters; the duchess, I tell you, exp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ance of your promi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Hume, we are therefore provided: will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ship behold and hear our exorcis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at else? fear you not her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her reported to be a woman of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ncible spirit: but it shall be conveni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Hume, that you be by her aloft, while w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y below; and so, I pray you, go, in God'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UM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Jourdain, b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strate and grovel on the earth; John South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you; and let us to our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DUCHESS aloft, HUME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y masters; and welcome all. To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ar the sooner th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, good lady; wizards know their ti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night, dark night, the silent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of night when Troy was set on f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when screech-owls cry and ban-dogs how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irits walk and ghosts break up their gr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 best fits the work we have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sit you and fear not: whom we 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make fast within a hallow'd ve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do the ceremonies belonging, and ma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rcle; BOLINGBROKE or SOUTHWELL reads, Conjuro 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&amp;c. It thunders and lightens terribly; th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 ris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s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 JOURD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m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eternal God, whose name and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remblest at, answer that I shall as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till thou speak, thou shalt not pass fro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what thou wilt. That I had said and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irst of the king: what shall of him becom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ing out of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yet lives that Henry shall de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m outlive, and die a violen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 the Spirit speaks, SOUTHWELL writes the ans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fates await the Duke of Suffolk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ater shall he die, and take hi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 shall befall the Duke of Somerset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shun cast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r shall he be upon the sandy pl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re castles mounted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, for more I hardly can end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INGB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 to darkness and the burning l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fiend, avo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under and lightning. Exit Spir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 and BUCKINGHAM with their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eak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ands upon these traitors and their tra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dam, I think we watch'd you at an i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dam, are you there? the king and commonw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eeply indebted for this piece of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rotector will, I doubt i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well guerdon'd for these good dese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lf so bad as thine to England'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duke, that threatest where's no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madam, none at all: what call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them! let them be clapp'd up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pt asunder. You, madam, shall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fford, take her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bove DUCHESS and HUME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ee your trinkets here all forthco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uard with MARGARET JOURDAIN, SOUTHWELL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uckingham, methinks, you watch'd her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tty plot, well chosen to build up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ay, my lord, let's see the devil's w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 duke yet lives, that Henry shall de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m outlive, and die a violent dea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io te, AEacida, Romanos vincere poss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o the 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ll me what fate awaits the Duke of Suffo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ater shall he die, and take hi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tide the Duke of Somers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shun cast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r shall he be upon the sandy pl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re castles mounted stan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my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oracles are hardly at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rdly underst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now in progress towards Saint Alban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 the husband of this lovely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ther go these news, as fast as hors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rry breakfast for my lord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shall give me leave, my Lord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post, in hope of his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pleasure, my good lord. Who's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ing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e my Lords of Salisbury and 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p with me to-morrow night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int Alban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, QUEEN MARGARET,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, and SUFFOLK, with Falconers hallo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lords, for flying at the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not better sport these seven years'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by your leave, the wind was very h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en to one, old Joan had not gon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a point, my lord, your falcon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a pitch she flew above the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how God in all his creatures wor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n and birds are fain of climbing h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, an it like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rotector's hawks do tower so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their master loves to be al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s his thoughts above his falcon's p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'tis but a base ignoble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unts no higher than a bird can so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as much; he would be above the clou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 cardinal? how think you by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good your grace could fly to he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ury of everlasting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ven is on earth; thine eyes and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on a crown, the treasure of th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nicious protector, dangerous pe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mooth'st it so with king and commonwe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ardinal, is your priesthood grown perempto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ntaene animis coelestibus ira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chmen so hot? good uncle, hide such mal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holiness can you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lice, sir; no more than well be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od a quarrel and so bad a p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o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s you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like your lordly lord-protect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uffolk, England knows thine inso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ambition, Glouc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peace, good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t not on these furious pe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lessed are the peacemakers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blessed for the peace I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is proud protector, with my s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ARDINAL] Faith, holy uncle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come to t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Marry, when thou da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ARDINAL] Make up no fact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mbers for the ma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ne own person answer thy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Ay, where thou da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eep: an if thou da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vening, on the east side of the gr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cousin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your man put up the fowl so sudde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d had more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with thy two-hand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Are ye advised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st side of the gr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ARDINAL] Cardinal, I am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uncle Glouce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ing of hawking; nothing els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ARDINA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God's mother, priest, I'll shave your crown fo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ll my fence shall f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Medice, teipsu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ctor, see to't well, protect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s grow high; so do your stomachs,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rksome is this music to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ch strings jar, what hope of harm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my lords, let me compound this str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Townsman of Saint Alban's, crying 'A miracle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is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what miracle dost thou procla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racle! a mira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e king and tell him what mi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sooth, a blind man at Saint Alban's shr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half-hour, hath received his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ne'er saw in his life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od be praised, that to believing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light in darkness, comfort in desp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Mayor of Saint Alban's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thren, bearing SIMPCOX, between two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ir, SIMPCOX's Wife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townsmen on proc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esent your highness with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is his comfort in this earthly v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by his sight his sin be multipl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y, my masters: bring him near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ighness' pleasure is to talk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ellow, tell us here the circum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for thee may glorify th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st thou been long blind and now resto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blind, an't pleas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ndeed, w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, an't like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been his mother, thou coulds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rt thou b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erwick in the north, an't lik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oul, God's goodness hath been great to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ever day nor night unhallow'd p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ll remember what the Lord hath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good fellow, camest thou here by ch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of devotion, to this holy shr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, of pure devotion; being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times and oftener, in my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od Saint Alban; who said, 'Simpcox,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offer at my shrine, and I will help the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true, forsooth; and many time and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ave heard a voice to call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l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d Almighty help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st th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ll off of a t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um-tree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hast thou been bli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so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nd wouldst climb a t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n all my life, when I was a y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true; and bought his climbing ver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s, thou lovedst plums well, that woul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ur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good master, my wife desired some dam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me climb, with danger of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btle knave! but yet it shall not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ee thine eyes: wink now: now open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opinion yet thou seest no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aster, clear as day, I thank Go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Alb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'st thou me so? What colour is this cloak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, master; red a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well said. What colour is my gown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, forsooth: coal-black as j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hou know'st what colour jet is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I think, jet did he never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loaks and gowns, before this day, a m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before this day, in all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sirrah, what's m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aster,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ndeed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ne own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nder Simpcox, an if it please you,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aunder, sit there, the lyingest knav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endom. If thou hadst been born blind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est as well have known all our names as thu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the several colours we do wear. Sigh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guish of colours, but suddenly to nominat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it is impossible. My lords, Saint Alban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one a miracle; and would ye not think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to be great, that could restore this crip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legs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ster, that you cou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s of Saint Alban's, have you not beadle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town, and things called whi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lord, if it pleas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end for one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go fetch the beadle hither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etch me a stool hither by and by. Now, sirr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mean to save yourself from whipping, leap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this stool and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aster, I am not able to stand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o about to torture me in v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Beadle with whi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we must have you find your legs. Sirra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dle, whip him till he leap over that same st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. Come on, sirrah; off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t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C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aster, what shall I do? I am not able to 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fter the Beadle hath hit him once, he leaps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ol and runs away; and they follow and cry, 'A miracle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seest Thou this, and bearest so 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de me laugh to see the villain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the knave; and take this drab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ir, we did it for pure n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be whipped through every market-town,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me to Berwick, from whence they c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ife, Beadle, Mayor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Humphrey has done a miracle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made the lame to leap and fly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have done more miracles than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de in a day, my lord, whole towns to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idings with our cousin Buckingh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my heart doth tremble to unf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rt of naughty persons, lewdly b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untenance and confedera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dy Eleanor, the protector'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ngleader and head of all this r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ractised dangerously against your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ing with witches and with conjur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we have apprehended in the fa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ing up wicked spirits from under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ing of King Henry's life an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of your highness' privy-counc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re at large your grace shall underst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GLOUCESTER] And so, my lord prot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 is forthcoming yet at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ews, I think, hath turn'd your weapon's e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, my lord, you will not keep your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us churchman, leave to afflict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and grief have vanquish'd all my p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vanquish'd as I am, I yield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he meanest g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what mischiefs work the wicked 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ping confusion on their own heads there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see here the tainture of thy 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thyself be faultless, thou wert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for myself, to heaven I do app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have loved my king and commonwe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y wife, I know not how it st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I am to hear what I have he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she is, but if she have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and virtue and conversed with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like to pitch, defile no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nish her my bed and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er as a prey to law and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dishonour'd Gloucester's honest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for this night we will repose us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oward London bac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into this business thorough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these foul offenders to their ans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ise the cause in justice' equal sc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am stands sure, whose rightful cause prev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YORK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, SALISBURY, and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good Lords of Salisbury and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imple supper ended,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close walk to satisfy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aving your opinion of my ti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infallible, to England's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long to hear it at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York, begin: and if thy claim b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vils are thy subjects to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e Third, my lords, had seven 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, Edward the Black Prince, Prince of Wa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ond, William of Hatfield, and the th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onel Duke of Clarence: next to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John of Gaunt, the Duke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fth was Edmund Langley, Duke of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xth was Thomas of Woodstock, Duke of 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of Windsor was the seventh and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e Black Prince died before his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behind him Richard, his onl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fter Edward the Third's death reign'd as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nry Bolingbroke, Duke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dest son and heir of John of G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'd by the name of Henry the Fou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d on the realm, deposed the rightful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his poor queen to France, from whence she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m to Pomfret; where, as all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less Richard was murder'd traitorous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, the duke hath told the tru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got the house of Lancaster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they hold by force and not by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Richard, the first son's heir, being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sue of the next son should have reig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iam of Hatfield died without an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son, Duke of Clarence, from whose 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laimed the crown, had issue, Philippe, a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rried Edmund Mortimer, Earl of Ma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mund had issue, Roger Earl of Mar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er had issue, Edmund, Anne and Elean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dmund, in the reign of Bolingb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read, laid claim unto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ut for Owen Glendower, had been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ept him in captivity till he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ldest sister, An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, being heir unto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Richard Earl of Cambridge; who wa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dmund Langley, Edward the Third's fifth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I claim the kingdom: she was 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ger Earl of March, who was the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dmund Mortimer, who married Philip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 daughter unto Lionel Duke of Clar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f the issue of the elde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ed before the younger, I am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ain proceeding is more plain than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doth claim the crown from John of Ga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rth son; York claims it from the thi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Lionel's issue fails, his should not 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ails not yet, but flourishes i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sons, fair slips of such a st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ather Salisbury, kneel we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private plot be we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salute our rightful sover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our of his birthright to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our sovereign Richard, England's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ank you, lords. But I am not you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be crown'd and that my sword be st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rt-blood of the house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not suddenly to be perfo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dvice and silent secre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as I do in these dangerous day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k at the Duke of Suffolk's inso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eaufort's pride, at Somerset's amb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uckingham and all the crew of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y have snared the shepherd of the f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virtuous prince, the good Duke Humphr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at they seek, and they in seeking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 their deaths, if York can proph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break we off; we know your mind at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assures me that the Earl of 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ne day make the Duke of York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evil, this I do assure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shall live to make the Earl of 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man in England but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of justi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trumpets. Enter KING HENRY VI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GLOUCESTER, YORK, SUFFOLK, and SALISBU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CHESS, MARGARET JOURDAIN, SOUTHWELL, HU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LINGBROKE, under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orth, Dame Eleanor Cobham, Gloucester's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ht of God and us, your guilt is gr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the sentence of the law for s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by God's book are adjudged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ur, from hence to prison back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nce unto the place of execu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tch in Smithfield shall be burn'd to a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ree shall be strangled on the ga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madam, for you are more nobly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oiled of your honour in y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after three days' open penanc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in your country here in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r John Stanley, in the Isle of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is banishment; welcome were m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anor, the law, thou see'st, hath judged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justify whom the law condem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UCHESS and other prisoners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are full of tears, my heart of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umphrey, this dishonour in thine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ring thy head with sorrow to the gr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majesty, give me leave to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would solace and mine age would 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Humphrey Duke of Gloucester: ere thou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p thy staff: Henry will to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ctor be; and God shall be my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y, my guide and lantern to my f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in peace, Humphrey, no less be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thou wert protector to thy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no reason why a king of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to be protected like a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King Henry govern England's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p your staff, sir, and the king his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taff? here, noble Henry, is my sta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ingly do I the same re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'er thy father Henry made it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as willingly at thy feet I le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thers would ambitiously recei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king: when I am dead and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onourable peace attend thy thr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is Henry king, and Margaret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phrey Duke of Gloucester scarc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s so shrewd a maim; two pulls at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ady banish'd, and a limb lopp'd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aff of honour raught, there let it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best fits to be, in Henry'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roops this lofty pine and hangs his spr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Eleanor's pride dies in her youngest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let him go. Please it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day appointed for the comb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dy are the appellant and defend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ourer and his man, to enter the li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highness to behold th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my lord; for purposely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I the court, to see this quarrel t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's name, see the lists and all things f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et them end it; and God defend the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a fellow worse b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ore afraid to fight, than is the appell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ant of this armourer, my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t one door, HORNER, the Armourer,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, drinking to him so much that he is drun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enters with a drum before him and his 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and-bag fastened to it; and at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or PETER, his man, with a drum and sand-ba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rentices drinking to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Neigh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neighbour Horner, I drink to you in a cu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k: and fear not, neighbour, you shall do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Neigh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neighbour, here's a cup of charnec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Neigh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a pot of good double beer, neighb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, and fear not you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come, i' faith, and I'll pledge you all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g for Pe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'Pren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Peter, I drink to thee: and be not afr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'Pren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ry, Peter, and fear not thy master: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redit of the 'prent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all: drink, and pray for me,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; for I think I have taken my last draugh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rld. Here, Robin, an if I die, I gi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pron: and, Will, thou shalt have my hamm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Tom, take all the money that I have.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bless me! I pray God! for I am never abl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 with my master, he hath learnt me so much fenc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ave your drinking, and fall to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, fors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! what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mp! then see thou thump thy maste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I am come hither, as it were, upon my 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igation, to prove him a knave and myself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 man: and touching the Duke of York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y death, I never meant him any ill, n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nor the queen: and therefore, Peter, hav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with a downright b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: this knave's tongue begins to d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, trumpets, alarum to the combata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They fight, and PETER strikes him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Peter, hold! I confess, I confess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way his weapon. Fellow, thank God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ine in thy master's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have I overcome mine enemy in this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ter, thou hast prevailed in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ake hence that traitor from our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death we do perceive his gui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in justice hath revealed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and innocence of this poor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had thought to have murder'd wrong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ellow, follow us for thy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nd his Servingmen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rning cloa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ometimes hath the brightest day a clo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summer evermore succ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ren winter, with his wrathful nipping 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ares and joys abound, as seasons fl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what's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is the hour that was appoint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tch the coming of my punish'd duch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eath may she endure the flinty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ead them with her tender-feeling f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Nell, ill can thy noble mind abr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bject people gazing on th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nvious looks, laughing at th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rst did follow thy proud chariot-wh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idst ride in triumph through the stre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I think she comes; and I'll prep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ar-stain'd eyes to see her mis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DUCHESS in a white sheet, and a ta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ing in her hand; with STANLEY, the Sheri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fic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grace, we'll take her from the sheri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tir not, for your lives; let her pass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, my lord, to see my open sh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ou dost penance too. Look how they gaz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the giddy multitude do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d their heads, and throw their eyes 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loucester, hide thee from their hateful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y closet pent up, rue m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n thine enemies, both mine and th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gentle Nell; forget this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loucester, teach me to forget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lst I think I am thy married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 prince, protector of this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I should not thus be led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l'd up in shame, with papers on my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ed with a rabble that rej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my tears and hear my deep-fet gro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thless flint doth cut my tender f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start, the envious people la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e be advised how I t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umphrey, can I bear this shameful yo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w'st thou that e'er I'll look upo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ount them happy that enjoy the su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dark shall be my light and night my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upon my pomp shall be my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I'll say, I am Duke Humphrey'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a prince and ruler of the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 he ruled and such a prince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stood by whilst I, his forlorn duch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ade a wonder and a pointing-st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idle rascal fol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thou mild and blush not at my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tir at nothing till the axe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over thee, as, sure, it shortly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ffolk, he that can do all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that hateth thee and hates u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rk and impious Beaufort, that false pri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l limed bushes to betray thy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ly thou how thou canst, they'll tangle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ar not thou, until thy foot be sna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seek prevention of thy f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Nell, forbear! thou aimest all aw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offend before I be attain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I twenty times so many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of them had twenty times thei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se could not procure me any scat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I am loyal, true and crime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have me rescue thee from this reproa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et thy scandal were not wiped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in danger for the breach of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eatest help is quiet, gentle N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sort thy heart to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ew days' wonder will be quickly 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ummon your grace to his majesty's parli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en at Bury the first of this next mon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consent ne'er ask'd herein bef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close dealing. Well, I will be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ell, I take my leave: and, master sheri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her penance exceed the king's com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grace, here my commission st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r John Stanley is appointe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her with him to the Isle of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you, Sir John, protect my lady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m I given in charge, may't pleas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her not the worse in that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se her well: the world may laugh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ay live to do you kindnes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it her: and so, Sir John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gone, my lord, and bid me not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my tears, I cannot stay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LOUCESTER and Serving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gone too? all comfort go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ne abides with me: my joy i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at whose name I oft have been af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ish'd this world's eter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, I prithee, go, and take me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re not whither, for I beg no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convey me where thou art comma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dam, that is to the Isle of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be used according to your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bad enough, for I am but repro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I then be used reproachfu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duchess, and Duke Humphrey's l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at state you shall be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, farewell, and better than I f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ou hast been conduct of my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office; and, madam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farewell; thy office is dischar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anley, shall we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 penance done, throw off this sh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we to attire you for our jour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ame will not be shifted with my sh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t will hang upon my richest ro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itself, attire me how I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lead the way; I long to see my p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Abbey at Bury St. Edmund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sennet. Enter KING HENRY VI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CARDINAL, SUFFOLK, YORK,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 and WARWICK to the Parliam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e my Lord of Gloucester is not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his wont to be the hindmos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occasion keeps him from us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not see? or will ye not ob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angeness of his alter'd counten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a majesty he bear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solent of late he is be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roud, how peremptory, and unlike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 the time since he was mild and aff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we did but glance a far-off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ediately he was upon his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court admired him for submi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et him now, and, be it in the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very one will give the time of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its his brow and shows an angry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sseth by with stiff unbowed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ing duty that to us belo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curs are not regarded when they gr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reat men tremble when the lion ro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phrey is no little man in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note that he is near you in des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uld you fall, he as the next will m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eemeth then it is no poli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pecting what a rancorous mind he b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advantage following your dec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come about your royal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 admitted to your highness' counc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lattery hath he won the commons'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he please to make commo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o be fear'd they all will follo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'tis the spring, and weeds are shallow-roo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 them now, and they'll o'ergrow the gar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oke the herbs for want of husban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verent care I bear unto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collect these dangers in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fond, call it a woman's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ear if better reasons can suppl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ubscribe and say I wrong'd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uffolk, Buckingham, and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ve my allegation, if you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conclude my words effectu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th your highness seen into this du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d I first been put to speak m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should have told your grace's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chess, by his subor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began her devilish practi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he were not privy to those fau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by reputing of his high des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xt the king he was successive he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high vaunts of his no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nstigate the bedlam brain-sick duch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icked means to frame our sovereign's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oth runs the water where the brook is d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simple show he harbours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x barks not when he would steal the la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my sovereign; Gloucester i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ounded yet and full of deep de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not, contrary to form of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 strange deaths for small offences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he not, in his protector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vy great sums of money through the rea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ldiers' pay in France, and never sen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ans whereof the towns each day revol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hese are petty faults to faults un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ime will bring to light in smo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Humph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at once: the care you have of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w down thorns that would annoy our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thy praise: but, shall I speak my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insman Gloucester is as innoc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eaning treason to our royal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sucking lamb or harmless d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is virtuous, mild and too well gi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eam on evil or to work my down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's more dangerous than this fond affi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he a dove? his feathers are but borrow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's disposed as the hateful rav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a lamb? his skin is surely len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's inclined as is the ravenous wo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steal a shape that means dece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my lord; the welfare of u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s on the cutting short that fraudful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alth unto my gracious sovereig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Lord Somerset. What news from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your interest in those territo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utterly bereft you; all is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news, Lord Somerset: but God's will be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Cold news for me; for I had hope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irmly as I hope for fertile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are my blossoms blasted in the b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terpillars eat my leaves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remedy this gear ere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ll my title for a gloriou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ppiness unto my lord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my liege, that I have stay'd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loucester, know that thou art come too s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wert more loyal than thou 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rrest thee of high treaso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uffolk, thou shalt not see me bl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hange my countenance for this arr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rt unspotted is not easily dau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est spring is not so free from m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clear from treason to my sove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accuse me? wherein am I guil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, my lord, that you took bribe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ing protector, stayed the soldiers' p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ans whereof his highness hath lost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but thought so? what are they that think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robb'd the soldiers of their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ver had one penny bribe from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lp me God, as I have watch'd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ight by night, in studying good for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it that e'er I wrested from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groat I hoarded to my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ought against me at my trial-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many a pound of mine own proper st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ould not tax the needy comm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disbursed to the garri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ask'd for restit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erves you well, my lord, to say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no more than truth, so help me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protectorship you did dev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ortures for offenders never heard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gland was defamed by tyra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well known that, whiles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was all the fault that was i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should melt at an offender's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wly words were ransom for their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t were a bloody murd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ul felonious thief that fleeced poor pa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gave them condign punish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indeed, that bloody sin, I tort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he felon or what trespass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se faults are easy, quickly answe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ghtier crimes are laid unto your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you cannot easily purge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arrest you in his highness'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commit you to my lord 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, until your further time of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Gloucester, 'tis my special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will clear yourself from all suspe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science tells me you are inno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gracious lord, these days are danger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is choked with foul amb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ity chased hence by rancour's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subornation is predomin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quity exiled your highness'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ir complot is to have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my death might make this island happ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ve the period of their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expend it with all willing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is made the prologue to their p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sands more, that yet suspect no p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conclude their plotted trag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fort's red sparkling eyes blab his heart's mal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olk's cloudy brow his stormy h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 Buckingham unburthens with hi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vious load that lies upon his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gged York, that reaches at the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overweening arm I have pluck'd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lse accuse doth level at my l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sovereign lady, with the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less have laid disgraces o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your best endeavour have stirr'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fest liege to be mine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ll you have laid your heads toge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ad notice of your conventicl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o make away my guiltles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want false witness to condem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tore of treasons to augment my gui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cient proverb will be well effec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 staff is quickly found to beat a do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his railing is intoler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se that care to keep your royal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reason's secret knife and traitors'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us upbraided, chid and rate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offender granted scope of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make them cool in zeal unto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not twit our sovereign lad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ignominious words, though clerkly c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she had suborned some to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allegations to o'erthrow his st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an give the loser leave to ch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truer spoke than meant: I lose,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the winners, for they play'd me fa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such losers may have leav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wrest the sense and hold us here all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ardinal, he is your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take away the duke, and guard him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thus King Henry throws away his cru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is legs be firm to bear his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s the shepherd beaten from th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lves are gnarling who shall gnaw the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at my fear were false! ah, that it w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good King Henry, thy decay I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what to your wisdoms seemeth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r undo, as if ourself wer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r highness leave the parlia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garet; my heart is drown'd with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lood begins to flow within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dy round engirt with mis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's more miserable than dis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uncle Humphrey! in thy face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p of honour, truth and loyal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good Humphrey, is the hour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'er I proved thee false or fear'd thy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ouring star now envies thy e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se great lords and Margaret our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eek subversion of thy harmless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didst them wrong, nor no man w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butcher takes away the c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nds the wretch, and beats it when it str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it to the bloody slaughter-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remorseless have they borne hi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the dam runs lowing up and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the way her harmless young one w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 do nought but wail her darling's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myself bewails good Gloucester's c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d unhelpful tears, and with dimm'd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after him and cannot do him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ghty are his vowed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tunes I will weep; and, 'twixt each gro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Who's a traitor? Gloucester he is n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QUEEN MARGARET, CARDIN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, and YORK; SOMERSET remains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lords, cold snow melts with the sun's hot b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my lord is cold in great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full of foolish pity, and Gloucester's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s him as the mournful crocod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rrow snares relenting pa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s the snake roll'd in a flowering b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ining chequer'd slough, doth sting a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the beauty thinks it 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me, lords, were none more wise than I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erein I judge mine own wit goo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loucester should be quickly rid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d us of the fear we hav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 die is worthy poli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we want a colour for hi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et he be condemn'd by course of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my mind, that were no poli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will labour still to save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 haply rise, to save hi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e have but trivial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istrust, that shows him wor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by this, you would not have him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York, no man alive so fain as 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York that hath more reason for h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lord cardinal, and you, my Lord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as you think, and speak it from you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't not all one, an empty eagle were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uard the chicken from a hungry k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lace Duke Humphrey for the king's prot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poor chicken should be sure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'tis true; and were't not madness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fox surveyor of the f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eing accused a crafty murd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uilt should be but idly posted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his purpose is not execu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let him die, in that he is a f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ature proved an enemy to the f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is chaps be stain'd with crimso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umphrey, proved by reasons, to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stand on quillets how to sla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by gins, by snares, by subtl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or waking, 'tis no matter 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be dead; for that is good de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tes him first that first intends de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-noble Suffolk, 'tis resolutely 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resolute, except so much wer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ngs are often spoke and seldom me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heart accordeth with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ing the deed is meritor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preserve my sovereign from his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but the word, and I will be his pr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ould have him dead, my Lord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can take due orders for a pri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you consent and censure well the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provide his executi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nder so the safety of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my hand, the deed is worthy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nd now we three have spok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kills not greatly who impugns our d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lords, from Ireland am I come a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gnify that rebels there ar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the Englishmen unto the s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succors, lords, and stop the rage be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wound do grow uncur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eing green, there is great hope of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each that craves a quick expedient sto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sel give you in this weighty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merset be sent as regent t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eet that lucky ruler be employ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e fortune he hath had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rk, with all his far-fet poli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the regent there instead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would have stay'd in France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o lose it all, as thou hast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would have lost my life b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ring a burthen of dishonour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taying there so long till all were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one scar character'd on thy sk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flesh preserved so whole do seldom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this spark will prove a raging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nd and fuel be brought to feed it wi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good York; sweet Somerset, be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ortune, York, hadst thou been regent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ppily have proved far worse than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orse than nought? nay, then, a shame take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number, thee that wishest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York, try what your fortun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civil kerns of Ireland are in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mper clay with blood of English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reland will you lead a band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lected choicely, from each county s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y your hap against the Irish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, so please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ur authority is his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we do establish he confi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noble York, take thou this task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: provide me soldiers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I take order for mine own affa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arge, Lord York, that I will see per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return we to the false Duke Humph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him; for I will deal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nceforth he shall trouble us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break off; the day is almost sp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uffolk, you and I must talk of that e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uffolk, within fourteen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Bristol I expect my sold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I'll ship them all for Ire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 it truly done, my Lord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York, or never, steel thy fearful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nge misdoubt to resolu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at thou hopest to be, or what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ign to death; it is not worth the enjoy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ale-faced fear keep with the mean-born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no harbour in a royal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ter than spring-time showers come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thought but thinks on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ain more busy than the labouring sp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ves tedious snares to trap mine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nobles, well, 'tis politicly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me packing with an host of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e you but warm the starved sn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cherish'd in your breasts, will 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men I lack'd and you will give them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it kindly; and yet be well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ut sharp weapons in a madman's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I in Ireland nourish a mighty 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tir up in England some black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low ten thousand souls to heaven or h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fell tempest shall not cease to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golden circuit on m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glorious sun's transparent b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alm the fury of this mad-bred f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a minister of my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duced a headstrong Kentish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Cade of Ash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commotion, as full well he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title of John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reland have I seen this stubborn 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 himself against a troop of ker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ught so long, till that his thighs with d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most like a sharp-quill'd porpent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end being rescued,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caper upright like a wild Morisc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ing the bloody darts as he his be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ten, like a shag-hair'd crafty ke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conversed with the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iscover'd come to m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me notice of their villan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evil here shall be my substitu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John Mortimer, which now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ce, in gait, in speech, he doth resem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I shall perceive the commons'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y affect the house and claim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he be taken, rack'd and tort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pain they can inflict up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him say I moved him to those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he thrive, as 'tis great like he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from Ireland come I with my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p the harvest which that rascal so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umphrey being dead, as he shall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ry put apart, the next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ury St. Edmund's. A room of stat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ertain Murderers, hasti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to my Lord of Suffolk; let him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dispatch'd the duke, as he comma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t were to do! What have w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ever hear a man so peni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s, have you dispatch'd this t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, he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well said. Go, get you to my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ward you for this venturous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and all the peers are here a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laid fair the bed? Is all things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as I gave direc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trumpets. Enter KING HENRY VI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CARDINAL, SOMERSET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all our uncle to our presence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we intend to try his grace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guilty, as 'tis publis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all him presently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take your places; and, I pray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no straiter 'gainst our uncle 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rom true evidence of good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approved in practise culp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forbid any malice should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ultless may condemn a noble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 he may acquit him of suspic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Meg; these words content me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y look'st thou pale? why trembl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our uncle? what's the matter, Suffo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in his bed, my lord; Gloucester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God forf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secret judgment: I did dream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was dumb and could not speak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HENRY VI swo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lord? Help, lords! the king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r up his body; wring him by the n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, go, help, help! O Henry, ope thine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revive again: madam,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ly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gracious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my sovereign! gracious Henry, comf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th my Lord of Suffolk comfor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he right now to sing a raven's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ismal tune bereft my vital p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s he that the chirping of a wr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rying comfort from a hollow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hase away the first-conceived s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 not thy poison with such sugar'd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not thy hands on me; forbear, I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ouch affrights me as a serpent's s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aleful messenger, out of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y eye-balls murderous tyran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in grim majesty, to fright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not upon me, for thine eyes are wound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not go away: come, basilis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ll the innocent gazer with thy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shade of death I shall find j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fe but double death, now Gloucester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rate my Lord of Suffolk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 duke was enemy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most Christian-like laments hi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self, foe as he wa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liquid tears or heart-offending gro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lood-consuming sighs recall 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blind with weeping, sick with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pale as primrose with blood-drinking sig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o have the noble duke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now I how the world may deem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known we were but hollow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judged I made the duke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my name with slander's tongue be w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inces' courts be fill'd with my re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t I by his death: ay me, unhapp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queen, and crown'd with infam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oe is me for Gloucester, wretche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oe for me, more wretched than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st thou turn away and hide thy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loathsome leper; look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art thou, like the adder, waxen dea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oisonous too and kill thy forlorn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thy comfort shut in Gloucester's tom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dame Margaret was ne'er thy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ct his statue and worship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y image but an alehouse s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 for this nigh wreck'd upon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ice by awkward wind from England's b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ve back again unto my native cl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oded this, but well forewarning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m to say 'Seek not a scorpion's 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et no footing on this unkind shore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I then, but cursed the gentle gu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loosed them forth their brazen ca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m blow towards England's blessed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urn our stern upon a dreadful r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Eolus would not be a murd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ft that hateful office unto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tty-vaulting sea refused to drow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that thou wouldst have me drown'd on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 as salt as sea, through thy unkin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litting rocks cower'd in the sinking s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not dash me with their ragged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y flinty heart, more hard than th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n thy palace perish Marga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I could ken thy chalky cliff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rom thy shore the tempest beat u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ood upon the hatches in the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dusky sky began to r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arnest-gaping sight of thy land's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a costly jewel from my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rt it was, bound in with diamo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w it towards thy land: the sea receive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wish'd thy body might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with this I lost fair England's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ine eyes be packing with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'd them blind and dusky specta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sing ken of Albion's wished co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have I tempted Suffolk'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gent of thy foul inconst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t and witch me, as Ascanius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to madding Dido would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ther's acts commenced in burning Tr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not witch'd like her? or thou not false lik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I can no more! die, Margar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nry weeps that thou dost live s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oise within. Enter WARWICK, SALISBURY, and many Comm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reported, mighty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od Duke Humphrey traitorously is murd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ffolk and the Cardinal Beaufort's m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, like an angry hive of b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nt their leader, scatter up and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e not who they sting in his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have calm'd their spleenful muti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y hear the order of h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dead, good Warwick, 'tis too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he died God knows, not Hen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his chamber, view his breathless corp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ment then upon his sudde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I do, my liege. Stay, Salis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rude multitude till I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that judgest all things, stay m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, that labour to persuade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violent hands were laid on Humphrey's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suspect be false, forgive me,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judgment only doth belong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would I go to chafe his paly 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enty thousand kisses, and to d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face an ocean of salt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my love unto his dumb deaf tr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fingers feel his hand unfeel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in vain are these mean obsequ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survey his dead and earthly im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it but to make my sorrow grea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ARWICK and others, bea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'S body on a b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gracious sovereign, view this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o see how deep my grave is m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ith his soul fled all my worldly so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eeing him I see my life in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rely as my soul intends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dread King that took our state up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ee us from his father's wrathful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that violent hands were l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ife of this thrice-famed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adful oath, sworn with a solemn ton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nstance gives Lord Warwick for his v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the blood is settled in hi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seen a timely-parted g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shy semblance, meagre, pale and blood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ll descended to the labouring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 the conflict that it holds with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racts the same for aidance 'gainst the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the heart there cools and ne'er return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ush and beautify the chee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, his face is black and full of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-balls further out than when he l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ing full ghastly like a strangled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ir uprear'd, his nostrils stretched with strugg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s abroad display'd, as one that gras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gg'd for life and was by strength subdu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on the sheets his hair you see, is stic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ell-proportion'd beard made rough and rug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summer's corn by tempest lod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but he was murder'd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of all these signs were prob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arwick, who should do the duke to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Beaufort had him in protec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, I hope, sir, are no murde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oth of you were vow'd Duke Humphrey's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forsooth, had the good duke to k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you would not feast him like a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well seen he found an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, belike, suspect these nob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uilty of Duke Humphrey's timeles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inds the heifer dead and bleeding fre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s fast by a butcher with an ax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suspect 'twas he that made the sl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inds the partridge in the puttock's n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y imagine how the bird wa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 kite soar with unbloodied b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suspicious is this trag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the butcher, Suffolk? Where's your kn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eaufort term'd a kite? Where are his tal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ar no knife to slaughter sleeping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's a vengeful sword, rusted with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be scoured in his rancorou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anders me with murder's crimson ba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f thou darest, proud Lord of Warwick-sh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faulty in Duke Humphrey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RDINAL, SOMERSET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ares not Warwick, if false Suffolk dar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ares not calm his contumelious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ease to be an arrogant controll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uffolk dare him twenty thousand 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be still; with reverence may I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word you speak in his be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lander to your royal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-witted lord, ignoble in demean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lady wrong'd her lord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 took into her blameful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tern untutor'd churl, and noble st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graft with crab-tree slip; whose fruit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of the Nevils' noble 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guilt of murder buckler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ould rob the deathsman of his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ting thee thereby of ten thousand sh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y sovereign's presence makes me m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, false murderous coward, on thy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e beg pardon for thy passed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it was thy mother that thou meant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thyself was born in bastar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all this fearful homag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e thy hire and send thy soul to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nicious blood-sucker of sleeping 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l be waking well I shed th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om this presence thou darest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even now, or I will drag the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orthy though thou art, I'll cope wit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some service to Duke Humphrey's g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UFFOLK and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ronger breastplate than a heart untain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is he armed that hath his quarrel 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but naked, though lock'd up in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conscience with injustice is corrup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UFFOLK and WARWICK, with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pons dra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lords! your wrathful weapons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our presence! dare you be so b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tumultuous clamour have we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itorous Warwick with the men of 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all upon me, mighty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Commons, entering] Sirs, stand a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shall know y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d lord, the commons send you word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Lord Suffolk straight be done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anished fair England's territ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ill by violence tear him from your pa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rture him with grievous lingering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by him the good Duke Humphrey d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in him they fear your highness'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re instinct of love and l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from a stubborn opposite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ing thought to contradict your li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m thus forward in his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in care of your most royal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your highness should intend to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ge that no man should disturb your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ain of your dislike or pain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notwithstanding such a strait edi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re a serpent seen, with forked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ily glided towards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but necessary you were wa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being suffer'd in that harmful sl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al worm might make the sleep etern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do they cry, though you forb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will guard you, whether you will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uch fell serpents as false Suffolk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se envenomed and fatal s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ing uncle, twenty times his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is shamefully bereft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n answer from the king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Salisbu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the commons, rude unpolish'd h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send such message to their sove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, my lord, were glad to be emplo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how quaint an orator you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 the honour Salisbury hath w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hat he was the lord ambassa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from a sort of tinker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An answer from the king, or we will all break 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Salisbury, and tell them all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m for their tender loving c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I not been cited so by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id I purpose as they do ent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sure, my thoughts do hourly proph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chance unto my state by Suffolk's me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by His majesty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r unworthy deputy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breathe infection in this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ree days longer, on the pain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nry, let me plead for gentle Suffol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gentle queen, to call him gentle Suffol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I say: if thou dost plead fo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but add increase unto my wr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but said, I would have kept my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swear, it is irrevoc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after three days' space, thou here be'st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ny ground that I am ruler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shall not be ransom for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arwick, come, good Warwick, go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reat matters to impart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QUEEN MARGARET and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chance and sorrow go along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's discontent and sour affli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ayfellows to keep you compa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wo of you; the devil make a thi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efold vengeance tend upon your ste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ase, gentle queen, these execr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y Suffolk take his heav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coward woman and soft-hearted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t spirit to curse thine ene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them! wherefore should I curse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urses kill, as doth the mandrake's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nvent as bitter-searching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urst, as harsh and horrible to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'd strongly through my fixed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ull as many signs of deadly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ean-faced Envy in her loathsome c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should stumble in mine earnest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should sparkle like the beaten fl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air be fixed on end, as one distra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every joint should seem to curse and b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now my burthen'd heart would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not curse them. Poison be their dri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, worse than gall, the daintiest that they tas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weetest shade a grove of cypress tre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hiefest prospect murdering basilis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oftest touch as smart as lizards' st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usic frightful as the serpent's h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ding screech-owls make the concert fu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foul terrors in dark-seated he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sweet Suffolk; thou torment'st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dread curses, like the sun 'gainst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n overcharged gun, rec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the force of them upon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ade me ban, and will you bid me le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ground that I am banish'd fr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could I curse away a winter's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tanding naked on a mountain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iting cold would never let grass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it but a minute spent in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entreat thee cease. Give me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dew it with my mournful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et the rain of heaven wet this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h away my woful monu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uld this kiss be printed in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mightst think upon these by the s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om a thousand sighs are breathed fo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et thee gone, that I may know my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surmised whiles thou art standing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that surfeits thinking on a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peal thee, or, be well ass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nture to be banished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nished I am, if but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; speak not to me; even now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 not yet! Even thus two friends condem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ace and kiss and take ten thousand le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ther a hundred times to part than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w farewell; and farewell life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s poor Suffolk ten times banish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by the king, and three times thrice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land I care for, wert thou t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ilderness is populous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ffolk had thy heavenly compa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 thou art, there is the world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several pleasure in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ou art not, desol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more: live thou to joy thy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no joy in nought but that thou li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U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er goes Vaux so fast? what news, I pri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gnify unto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rdinal Beaufort is at point of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ddenly a grievous sickness took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him gasp and stare and catch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spheming God and cursing men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he talks as if Duke Humphrey's 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y his side; sometime he calls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spers to his pillow, as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rets of his overcharged so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ent to tell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n now he cries alou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ell this heavy message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VAU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what is this world! what news are the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grieve I at an hour's poor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mitting Suffolk's exile, my soul's tr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only, Suffolk, mourn I not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southern clouds contend in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s for the earth's increase, mine for my sorro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et thee hence: the king, thou know'st, is co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 found by me, thou art bu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epart from thee, I cannot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sight to die, what were it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ke a pleasant slumber in thy l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uld I breathe my soul into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ld and gentle as the cradle-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ying with mother's dug between its l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from thy sight, I should be raging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y out for thee to close up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e with thy lips to stop my m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st thou either turn my flying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ould breathe it so into thy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t lived in sweet Elysi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by thee were but to die in j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e to die were torture more than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stay, befall what may bef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though parting be a fretful corros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pplied to a deathful w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ance, sweet Suffolk: let me hear from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resoe'er thou art in this world's glo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an Iris that shall find the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my heart with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ewel, lock'd into the wofull'st cas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did contain a thing of 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a splitted bark, so sunder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 fall I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y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bed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KING, SALISBURY, WARWICK,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 in b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my lord? speak, Beaufort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be'st death, I'll give thee England's tr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purchase such another is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ou wilt let me live, and feel no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hat a sign it is of evil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eath's approach is seen so terri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fort, it is thy sovereign speaks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unto my trial when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d he not in his bed? where should he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 make men live, whether they will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orture me no more! I will conf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ve again? then show me where h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a thousand pound to look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 eyes, the dust hath blinde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 down his hair; look, look! it stands up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ime-twigs set to catch my winged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drink; and bid the apothec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e strong poison that I bought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eternal Mover of the heav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with a gentle eye upon this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at away the busy meddling f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ys strong siege unto this wretch's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is bosom purge this black desp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how the pangs of death do make him gr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urb him not; let him pass peace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to his soul, if God's good pleasure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cardinal, if thou think'st on heaven's bl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p thy hand, make signal of thy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es, and makes no sign. O God, forgiv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ad a death argues a monstrou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to judge, for we are sinner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se up his eyes and draw the curtain cl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all to med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oast of K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Fight at sea. Ordnance goes off. Ent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, a Master, a Master's-mate, WALTER WHIT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; with them SUFFOLK, and others, prison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udy, blabbing and remorseful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ept into the bosom of the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loud-howling wolves arouse the j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ag the tragic melancholy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with their drowsy, slow and flagging w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p dead men's graves and from their misty j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 foul contagious darkness in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ring forth the soldiers of our priz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hilst our pinnace anchors in the D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all they make their ransom on the s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their blood stain this discolour'd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, this prisoner freely give I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hat art his mate, make boot of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, Walter Whitmore, is thy sh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my ransom, master? let m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crowns, or else lay down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's-M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uch shall you give, or off goe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ink you much to pay two thousand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the name and port of gentle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both the villains' throats; for die you sh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ves of those which we have lost in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unterpoised with such a petty s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it, sir; and therefore spare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I and write home for it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st mine eye in laying the prize abo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o revenge it, shalt thou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ould these, if I might have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o rash; take ransom, let him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my George; I am a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e me at what thou wilt, thou shalt be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; my name is Walter Whit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y start'st thou? what, d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affr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 affrights me, in whose sound 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unning man did calculate my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ld me that by water I should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t not this make thee be bloody-mi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 is Gaultier, being rightly sou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ultier or Walter, which it is, I car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yet did base dishonour blur ou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our sword we wiped away the bl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when merchant-like I sell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be my sword, my arms torn and def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proclaim'd a coward through the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Whitmore; for thy prisoner is a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Suffolk, William de la P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Suffolk muffled up in ra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se rags are no part of the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sometimes went disguised, and why not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Jove was never slain, as thou shal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cure and lowly swain, King Henry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able blood of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be shed by such a jaded g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t kiss'd thy hand and held my stirr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-headed plodded by my foot-cloth mu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t thee happy when I shook my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ften hast thou waited at my c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d from my trencher, kneel'd down at the 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feasted with Queen Margar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it and let it make thee crest-fal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allay this thy abortive p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 our voiding lobby hast thou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uly waited for my coming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 of mine hath writ in thy beh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shall it charm thy riotous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captain, shall I stab the forlorn sw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et my words stab him, as he ha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slave, thy words are blunt and so art th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 him hence and on our longboat's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off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rest not, for thy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P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l! Sir Pool!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kennel, puddle, sink; whose filth and di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s the silver spring where England dri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dam up this thy yawning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wallowing the treasure of the real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ps that kiss'd the queen shall sweep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hat smiledst at good Duke Humphrey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enseless winds shalt grin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contempt shall hiss at the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dded be thou to the hags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aring to affy a might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daughter of a worthles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either subject, wealth, nor diad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evilish policy art thou grown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mbitious Sylla, overgor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bbets of thy mother's bleeding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e Anjou and Maine were sold 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lse revolting Normans thorough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 to call us lord, and Picar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lain their governors, surprised our f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the ragged soldiers wounded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ly Warwick, and the Nevil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readful swords were never drawn in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ting thee, are rising up in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the house of York, thrust from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hameful murder of a guiltless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fty proud encroaching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s with revenging fire; whose hopeful col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our half-faced sun, striving to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which is writ 'Invitis nubibu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s here in Kent are up in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conclude, reproach and begg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rept into the palace of our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by thee. Away! convey hi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were a god, to shoot forth th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se paltry, servile, abject drudg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things make base men proud: this villai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captain of a pinnace, threaten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argulus the strong Illyrian pi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nes suck not eagles' blood but rob beeh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mpossible that I should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ch a lowly vassal as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rds move rage and not remorse 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 of message from the queen to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 waft me safely cross the Chann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t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uffolk, I must waft thee to 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lidus timor occupat artus it is thee I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have cause to fear before I lea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e daunted now? now will ye stoo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entreat him, speak him f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's imperial tongue is stern and 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d to command, untaught to plead for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be it we should honour such a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umble suit: no, rather let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 to the block than these knees bow t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o the God of heaven and to my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er dance upon a bloody p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tand uncover'd to the vulgar g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nobility is exempt from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can I bear than you dare exec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e him away, and let him tal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oldiers, show what cruelty ye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my death may never be forg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n oft die by vile bezoni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man sworder and banditto sl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'd sweet Tully; Brutus' bastard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bb'd Julius Caesar; savage islan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the Great; and Suffolk dies by pi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hitmore and others with Suf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for these whose ransom we have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our pleasure one of them de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come you with us and let him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the First Gentle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WHITMORE with SUFFOLK's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et his head and lifeless body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queen his mistress bur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arbarous and bloody specta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ody will I bear unto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revenge it not, yet will his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the queen, that living held him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lack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EORGE BEVIS and JOHN HOL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and get thee a sword, though made of a l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been up these two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the more need to sleep now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Jack Cade the clothier means to d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mmonwealth, and turn it, and set a new nap upo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had need, for 'tis threadbare. Well, I say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merry world in England since gentlemen came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erable age! virtue is not regarded in handicrafts-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ility think scorn to go in leather apr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ore, the king's council are no good work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; and yet it is said, labour in thy voc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much to say as, let the magistrates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ing men; and therefore should w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ist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hit it; for there's no better sign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mind than a hard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m! I see them! there's Best's son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nner of Wingh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have the skin of our enemies,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's-leather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ck the Butc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sin struck down like an ox, and iniquit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at cut like a c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ith the weav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o, their thread of life is sp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let's fall in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. Enter CADE, DICK the Butcher, SM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ver, and a Sawyer, with infinite numb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John Cade, so termed of our supposed fa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r rather, of stealing a cade of herr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enemies shall fall before us, inspir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 of putting down kings and pri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Command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was a Mortim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 was an honest man, and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cklay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her a Plantagene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knew her well; she was a mid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fe descended of the Laci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e was, indeed, a pedler's daugh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 many l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But now of late, notable to travel with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red pack, she washes bucks here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m I of an honourabl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y, by my faith, the field is honour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was he borne, under a hedge, f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had never a house but the c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' must needs; for beggary is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ble to endure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 question of that; for I have see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ped three market-days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neither sword nor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 need not fear the sword; for his coat is of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But methinks he should stand in fea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, being burnt i' the hand for stealing of sh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ave, then; for your captain is brave, and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ormation. There shall be in England s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penny loaves sold for a penny: the three-hoo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; shall have ten hoops and I will make it fel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ink small beer: all the realm shall b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n; and in Cheapside shall my palfrey go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ss: and when I am king, as king I will b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good people: there shall be no mon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hall eat and drink on my score; and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el them all in one livery, that they may a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rothers and worship me their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thing we do, let's kill all the law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I mean to do. Is not this a lamen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, that of the skin of an innocent lamb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ade parchment? that parchment, being scrib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, should undo a man? Some say the bee st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ay, 'tis the bee's wax; for I did but s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to a thing, and I was never mine own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. How now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me, bringing forward the Clerk of Chat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erk of Chatham: he can write and rea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acco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ook him setting of boys' cop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a book in his pocket with red letters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he is a conju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can make obligations, and write court-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't: the man is a proper man,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; unless I find him guilty, he shall no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sirrah, I must examine thee: what i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manu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use to write it on the top of letters: 't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a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lone. Dost thou use to write thy name?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a mark to thyself, like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-dealing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thank God, I have been so well brough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n write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confessed: away with him! he's a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, I say! hang him with his p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k-horn about his n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one with the Cle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ICHA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our gener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 am, thou particular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, fly, fly! Sir Humphrey Stafford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are hard by, with the king's for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villain, stand, or I'll fell thee down.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encountered with a man as good as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ut a knight, is a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CHA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qual him, I will make myself a knight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up Sir John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ave at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IR HUMPHREY and WILLIAM STAFFORD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um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bellious hinds, the filth and scum of K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'd for the gallows, lay your weapons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to your cottages, forsake this gro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merciful, if you revo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ngry, wrathful, and inclined to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go forward; therefore yield, o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these silken-coated slaves, I pass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 you, good people, that I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whom, in time to come, I hope to reig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rightful heir unto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y father was a plaster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hyself a shearman, art th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dam was a garde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: Edmund Mortimer, Earl of M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he Duke of Clarence' daughter, did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he had two children at one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's the question; but I say, 'tis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der of them, being put to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y a beggar-woman stolen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gnorant of his birth and pare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me a bricklayer when he came to 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 am I; deny it, if you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too true; therefore he shall b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e made a chimney in my father's hous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cks are alive at this day to testify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eny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you credit this base drudge's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eaks he knows not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rry, will we; therefore get y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Cade, the Duke of York hath taught you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 lies, for I invented it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sirrah, tell the king from me, that, f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's sake, Henry the Fifth, in whose time b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to span-counter for French crowns, I am 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reign; but I'll be protector ove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rthermore, well have the Lord Say's hea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ing the dukedom of Ma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od reason; for thereby is England maine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to go with a staff, but that my puissance ho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up. Fellow kings, I tell you that that Lor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elded the commonwealth, and made it an eunu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than that, he can speak French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is a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oss and miserable ignor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nswer, if you can: the Frenchmen are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emies; go to, then, I ask but this: can h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with the tongue of an enemy be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lor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and therefore we'll have his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eeing gentle words will not prev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ail them with the army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, away; and throughout every t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them traitors that are up with C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se which fly before the battle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, even in their wives' and children's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ng'd up for example at their do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at be the king's friends,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ILLIAM STAFFORD and SIR HUMPHREY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at love the commons,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ow yourselves men; 'tis for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leave one lord, one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none but such as go in clouted sh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are thrifty honest men, and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uld, but that they dare not, take our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ll in order and march towar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are we in order when we ar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order. Come, march fo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Black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 to the fight, wherein SIR HUMPHRE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STAFFORD are slain. Enter CADE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Dick, the butcher of Ashf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ell before thee like sheep and oxen,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edst thyself as if thou hadst been in thine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ughter-house: therefore thus will I rewar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nt shall be as long again as it is;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have a licence to kill for a hundred lac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sire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speak truth, thou deservest no less.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ument of the victory will I 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on SIR HUMPHREY'S brigand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odies shall be dragged at my horse' h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do come to London, where we will hav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or's sword borne befo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mean to thrive and do good, break op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ols and let out the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that, I warrant thee. Come, let's m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 with a supplication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with SUFFOLK'S head, BUCKINGHAM and Lord S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heard that grief softens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it fearful and degener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erefore on revenge and cease to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an cease to weep and look on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ay his head lie on my throbbing bre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's the body that I should emb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swer makes your grace to the rebel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lic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some holy bishop to ent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 forbid so many simple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erish by the sword! And I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bloody war shall cut them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arley with Jack Cade their gener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ay, I'll read it over o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barbarous villains! hath this lovely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led, like a wandering planet, ove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ld it not enforce them to re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unworthy to behold the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ay, Jack Cade hath sworn to have th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I hope your highness shall have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lamenting and mourning for Suffolk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e, love, if that I had been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not have mourn'd so much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ve, I should not mourn, but die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 why comest thou in such has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bels are in Southwark; fly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Cade proclaims himself Lord Morti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ed from the Duke of Clarence'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s your grace usurper ope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ows to crown himself in Westmi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my is a ragged mult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nds and peasants, rude and mercil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Humphrey Stafford and his brother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them heart and courage to proc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cholars, lawyers, courtiers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false caterpillars, and intend thei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aceless men! they know not what they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return to Killing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a power be raised to put them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ere the Duke of Suffolk now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Kentish rebels would be soon appea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ay, the traitors hat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way with us to Killing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ght your grace's person be in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of me is odious in thei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n this city will I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alone as secret as I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Cade hath gotten London brid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izens fly and forsake their ho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scal people, thirsting after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 with the traitor, and they jointly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oil the city and your royal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nger not, my lord, away, take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rgaret; God, our hope, will succo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pe is gone, now Suffolk is dece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: trust not the Kentish reb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nobody, for fear you be betr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st I have is in mine innoc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am I bold and reso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CALES upon the Tower, wal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nter two or three Citizens belo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is Jack Cade s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, nor likely to be slain; for the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 the bridge, killing all those that with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: the lord mayor craves aid of your honour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er, to defend the city from the reb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id as I can spare you shall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troubled here with them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bels have assay'd to w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et you to Smithfield, and gathe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ther I will send you Matthew Gof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 for your king, your country and your li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farewell, for I must he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Cannon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DE and the rest, and strikes his staff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don-st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Mortimer lord of this city. And here, si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London-stone, I charge and command that,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y's cost, the pissing-conduit run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t wine this first year of our reign. 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ward it shall be treason for any that c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ther than Lord Mortim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oldier, runn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 Cade! Jack C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him down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kill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fellow be wise, he'll never call ye J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 more: I think he hath a very fair wa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re's an army gathered togeth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n, let's go fight with them; but first,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London bridge on fire; and, if you can, b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he Tower too. Come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Smith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MATTHEW GOFFE is slain, and all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nter CADE, with his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irs: now go some and pull down the Sav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to the inns of court; down with them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suit unto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a lordship, thou shalt have it for that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hat the laws of England may come out of your 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Mass, 'twill be sore law, then; for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in the mouth with a spear, and 'tis not wh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ay, John, it will be stinking law f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 stinks with eating toasted chee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ought upon it, it shall be so. Away, b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records of the realm: my mouth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liament of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en we are like to have biting statu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his teeth be pulled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ceforward all things shall be in comm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a prize, a prize! here's the Lor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ld the towns in France; he that made us p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and twenty fifteens, and one shilling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nd, the last subsi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VIS, with Lord S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he shall be beheaded for it ten times. A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ay, thou serge, nay, thou buckram lord!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within point-blank of our jurisdi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gal. What canst thou answer to my majest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up of Normandy unto Mounsieur Basimecu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 of France? Be it known unto thee by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ce, even the presence of Lord Mortimer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the besom that must sweep the court clean of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th as thou art. Thou hast most traitor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ed the youth of the realm in erect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mar school; and whereas, before, our fore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 other books but the score and the tally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caused printing to be used, and, contrar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his crown and dignity, thou hast buil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per-mill. It will be proved to thy face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men about thee that usually talk of a nou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b, and such abominable words as no Chris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 can endure to hear. Thou hast appo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s of peace, to call poor men befor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matters they were not able to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, thou hast put them in prison; and be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uld not read, thou hast hanged them; w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only for that cause they have been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o live. Thou dost ride in a foot-cloth, dost th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ou oughtest not to let thy horse wea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ak, when honester men than thou go in their 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ble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k in their shirt too; as myself, for exam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m a but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n of Ken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of K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is; 'tis 'bona terra, mala gen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, away with him! he speaks Lat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but speak, and bear me where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, in the Commentaries Caesar 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erm'd the civil'st place of this is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s the country, because full of rich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liberal, valiant, active, wealth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me hope you are not void of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ld not Maine, I lost not Norma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to recover them, would lose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ice with favour have I always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ers and tears have moved me, gifts could n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ave I aught exacted at your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maintain the king, the realm an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ge gifts have I bestow'd on learned cle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my book preferr'd me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ing ignorance is the curse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 the wing wherewith we fly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you be possess'd with devilish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but forbear to murde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ongue hath parley'd unto foreign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behoof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when struck'st thou one blow in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n have reaching hands: oft have I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I never saw and struck them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V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coward! what, to come behind fol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heeks are pale for watching for your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a box o' the ear and that will make 'em re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sitting to determine poor men's cau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me full of sickness and dise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shall have a hempen caudle, then, and the help of hatch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quiver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lsy, and not fear, provok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nods at us, as who should say, I'll be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: I'll see if his head will stand stea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pole, or no. Take him away, and behea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erein have I offended m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affected wealth or honour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y chests fill'd up with extorted g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apparel sumptuous to beh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ave I injured, that ye seek my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nds are free from guiltless bloodshed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reast from harbouring foul deceitful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li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feel remorse in myself with his w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bridle it: he shall die, an it be bu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ing so well for his life. Away with him!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a familiar under his tongue; he speaks no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name. Go, take him away, I say, and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his head presently; and then break in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-in-law's house, Sir James Cromer, and strik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d, and bring them both upon two poles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countrymen! if when you make your pray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hould be so obdurate as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ould it fare with your departed sou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yet relent, and save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with him! and do as I command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with Lord SA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udest peer in the realm shall not wear a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shoulders, unless he pay me tribute;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a maid be married, but she shall pay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aidenhead ere they have it: men shall hol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in capite; and we charge and command that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ves be as free as heart can wish or tongue can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en shall we go to Cheapside and tak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dities upon our bi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ne with the h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s not this braver? Let them kiss one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loved well when they were alive. Now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again, lest they consult about the giving u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ore towns in France. Soldiers, def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il of the city until night: for with these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us, instead of maces, will we ride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ets, and at every corner have them kiss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uthwark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nd retreat. Enter CADE and all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bblem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Fish Street! down Saint Magnus' Corner! 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ck down! throw them into Tham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par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 is this I hear? Dare any be so bol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retreat or parley, when I command them k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 and CLIFFORD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re they be that dare and will disturb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Cade, we come ambassadors from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commons whom thou hast misl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pronounce free pardon to them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forsake thee and go home in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e, countrymen? will ye re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ield to mercy whilst 'tis offer'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t a rebel lead you to your death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ves the king and will embrace his par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ng up his cap, and say 'God save his majest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eth him and honours not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Fifth, that made all France to qu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he his weapon at us and pass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king! God save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Buckingham and Clifford, are ye so brave?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base peasants, do ye believe him? wi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s be hanged with your pardons about your ne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y sword therefore broke through London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ould leave me at the White Har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wark? I thought ye would never have given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ms till you had recovered your anc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dom: but you are all recreants and dast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light to live in slavery to the nobility.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break your backs with burthens, tak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ses over your heads, ravish your wiv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s before your faces: for me, I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ft for one; and so, God's curse light up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ollow Cade, we'll follow C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de the son of Henry the Fif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you do exclaim you'll go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conduct you through the heart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meanest of you earls and duk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he hath no home, no place to fly t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knows he how to live but by the sp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by robbing of your friends a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't not a shame, that whilst you live at j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ful French, whom you late vanquis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ake a start o'er seas and vanquis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already in this civil br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m lording it in London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 'Villiago!' unto all they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en thousand base-born Cades misc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 should stoop unto a Frenchman's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ance, to France, and get what you have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England, for it is your native co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hath money, you are strong and ma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on our side, doubt not of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lifford! a Clifford! we'll follow the king and Cliff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feather so lightly blown to and fro a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ltitude? The name of Henry the Fifth hales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hundred mischiefs, and makes them lea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olate. I see them lay their heads togeth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prise me. My sword make way for me, for 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taying. In despite of the devils and hell,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very middest of you? and heaven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be witness, that no want of resolution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ly my followers' base and ignomin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s, makes me betake me to my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fled? Go some, and follow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brings his head unto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a thousand crowns for his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of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soldiers: we'll devise a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concile you all un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nilworth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Trumpets. Enter KING HENRY VI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and SOMERSET, on the terra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king that joy'd an earthly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ld command no more content than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ooner was I crept out of my cra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as made a king, at nine months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subject long'd to be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long and wish to be a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 and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and glad tidings to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uckingham, is the traitor Cade surpr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s he but retired to make him st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low, multitudes, with halters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ne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fled, my lord, and all his powers do y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bly thus, with halters on their ne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 your highness' doom of life 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heaven, set ope thy everlasting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my vows of thanks and prai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this day have you redeemed your l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'd how well you love your prince and coun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 still in this so good a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nry, though he be infortun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 yourselves, will never be un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with thanks and pardon to you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ismiss you to your several count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king! God save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grace to be advert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York is newly come from Ire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puissant and a might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allowglasses and stout k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arching hitherward in proud ar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proclaimeth, as he comes a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ms are only to remove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Somerset, whom he terms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tands my state, 'twixt Cade and York distr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ship that, having 'scaped a temp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raightway calm'd and boarded with a pir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s Cade driven back, his men disper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s York in arms to seco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Buckingham, go and mee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him what's the reason of these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I'll send Duke Edmund to the Tow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omerset, we'll commit thee th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his army be dismiss'd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yield myself to prison willing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unto death, to do my countr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case, be not too rough in te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fierce and cannot brook hard langu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; and doubt not so to d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ings shall redound unto your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fe, let's in, and learn to govern be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t may England curse my wretched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nt. IDEN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on ambition! fie on myself, that have a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m ready to famish! These five days 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 me in these woods and durst not peep out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country is laid for me; but now am I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gry that if I might have a lease of my life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years I could stay no longer. W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brick wall have I climbed into this garden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if I can eat grass, or pick a sallet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, which is not amiss to cool a man's stom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ot weather. And I think this word 'sallet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orn to do me good: for many a time, but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let, my brainpan had been cleft with a b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ll; and many a time, when I have been dr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ly marching, it hath served me instead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t pot to drink in; and now the word 'sallet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erve me to fe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D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who would live turmoiled in the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enjoy such quiet walks as the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mall inheritance my father lef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eth me, and worth a monarc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k not to wax great by others' wa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ather wealth, I care not, with what env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eth that I have maintains my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s the poor well pleased from my 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he lord of the soil come to seize me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y, for entering his fee-simple without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villain, thou wilt betray me, and get a thous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s of the king carrying my head to him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thee eat iron like an ostrich, and swa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 like a great pin, ere thou and I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rude companion, whatsoe'er thou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not; why, then, should I betray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enough to break into my ga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thief, to come to rob my gr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mbing my walls in spite of me the ow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wilt brave me with these saucy te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 thee! ay, by the best blood that ever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ached, and beard thee too. Look on me well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at no meat these five days; yet, come thou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ive men, and if I do not leave you all as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doornail, I pray God I may never eat grass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shall ne'er be said, while England st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exander Iden, an esquire of K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odds to combat a poor famish'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 thy steadfast-gazing eyes to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if thou canst outface me with thy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limb to limb, and thou art far the less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 is but a finger to my fi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eg a stick compared with this trunche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ot shall fight with all the strength thou h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mine arm be heaved in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ve is digg'd already in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words, whose greatness answers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my sword report what speech forb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valour, the most complete champion that eve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! Steel, if thou turn the edge, or cut no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rly-boned clown in chines of beef er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in thy sheath, I beseech God on my knee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st be turned to hobn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they fight. CADE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slain! famine and no other hath slain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en thousand devils come against me, and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ten meals I have lost, and I'll defy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. Wither, garden; and be hencefor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ying-place to all that do dwell in t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 unconquered soul of Cade is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Cade that I have slain, that monstrous trai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, I will hollow thee for this thy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thee o'er my tomb when I am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shall this blood be wiped from thy po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halt wear it as a herald's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mblaze the honour that thy master 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, farewell, and be proud of thy victory.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nt from me, she hath lost her best man, and exh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world to be cowards; for I, that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ed any, am vanquished by famine, not by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thou wrong'st me, heaven be my ju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, damned wretch, the curse of her that bar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I thrust thy body in with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sh I, I might thrust thy soul 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will I drag thee headlong by the h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dunghill which shall be thy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cut off thy most ungraciou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bear in triumph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thy trunk for crows to fee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s between Dartford and Blackhea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, and his army of Irish, with dr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Ireland thus comes York to claim his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 the crown from feeble Henry's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, bells, aloud; burn, bonfires, clear and b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great England's lawful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sancta majestas, who would not buy thee d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obey that know not how to ru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nd was made to handle naught but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give due action to my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a sword or sceptre balanc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eptre shall it have, have I a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ich I'll toss the flower-de-luce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ave we here? Buckingham, to disturb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sent him, sure: I must diss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, if thou meanest well, I greet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phrey of Buckingham, I accept thy gree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 messenger, or come of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enger from Henry, our dread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the reason of these arms in pe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y thou, being a subject as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oath and true allegiance sw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aise so great a power without his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are to bring thy force so near the 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carce can I speak, my choler is so gr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could hew up rocks and fight with fl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angry at these abject te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like Ajax Telamon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sheep or oxen could I spend my f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ar better born than is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ike a king, more kingly in my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ust make fair weather yet a 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nry be more weak and I more stro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, I prithee, pard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given no answer all this 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was troubled with deep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why I have brought this army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remove proud Somerset from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ditious to his grace and to the 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oo much presumption on thy 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y arms be to no other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yielded unto thy dem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Somerset is 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ne honour, is he pris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ine honour, he is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Buckingham, I do dismiss my p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I thank you all; disperse y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me to-morrow in St. George's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pay and every thing you w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sovereign, virtuous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my eldest son, nay, all my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ledges of my fealty and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them all as willing as I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nds, goods, horse, armour, any thing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is to use, so Somerset ma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, I commend this kind submi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ain will go into his highness'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I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, doth York intend no harm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he marcheth with thee arm in ar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submission and hum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 doth present himself unto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at intends these forces thou dost b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ve the traitor Somerset from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ght against that monstrous rebel C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ince I heard to be discomfi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DEN, with CADE'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ne so rude and of so mean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ass into the presence of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I present your grace a traitor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of Cade, whom I in combat sl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d of Cade! Great God, how just art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view his visage, being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ving wrought me such exceeding trou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my friend, art thou the man that slew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, an't like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rt thou call'd? and what is thy deg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 Iden, that's my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esquire of Kent, that loves hi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it you, my lord, 'twere not am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re created knight for his good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, kneel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up a k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ive thee for reward a thousand ma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hat thou henceforth attend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den live to merit such a bou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live but true unto his lie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 and SOME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Buckingham, Somerset comes with the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d her hide him quickly from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sand Yorks he shall not hide hi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oldly stand and front him to hi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is Somerset at liber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York, unloose thy long-imprison'd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y tongue be equal with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endure the sight of Somers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king! why hast thou broken faith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how hardly I can brook ab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did I call thee? no, thou art no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it to govern and rule multitu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arest not, no, nor canst not rule a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d of thine doth not become a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 is made to grasp a palmer's 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o grace an awful princely scept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ld must round engirt these brows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mile and frown, like to Achilles' sp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ble with the change to kill and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hand to hold a sceptr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e same to act controlling la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place: by heaven, thou shalt rule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him whom heaven created for thy ru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 traitor! I arrest thee,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pital treason 'gainst the king and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, audacious traitor; kneel fo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have me kneel? first let me ask of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can brook I bow a knee to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call in my sons to be my b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ere they will have me go to 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pawn their swords for my enfranchis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ther Clifford! bid him come a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if that the bastard boy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 surety for their traito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ood-besotted Neapolit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cast of Naples, England's bloody scour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s of York, thy betters in their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eir father's bail; and bane to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r my surety will refuse the bo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DWARD and RICH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they come: I'll warrant they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IFFORD and YOUNG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comes Clifford to deny their b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and all happiness to my lord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Clifford: say, what news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fright us with an angry loo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y sovereign, Clifford, kneel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mistaking so, we pard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king, York, I do not mista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mistakest me much to think I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lam with him! is the man grown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lifford; a bedlam and ambitious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im oppose himself against hi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traitor; let him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op away that factious pate of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rrested, but will not ob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, he says, shall give their word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, s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ble father, if our words will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words will not, then our weapons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a brood of traitors have we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n a glass, and call thy image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y king, and thou a false-heart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ther to the stake my two brave b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 the very shaking of their ch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y astonish these fell-lurking c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Salisbury and Warwick com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WARWICK and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 thy bears? we'll bait thy bears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acle the bear-ward in their ch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arest bring them to the baiting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seen a hot o'erweening c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 back and bite, because he was withh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eing suffer'd with the bear's fell p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lapp'd his tail between his legs and cri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piece of service will you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oppose yourselves to match Lord Warw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heap of wrath, foul indigested lu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rooked in thy manners as thy shap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e shall heat you thoroughly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lest by your heat you burn y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arwick, hath thy knee forgot to b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Salisbury, shame to thy silver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d misleader of thy brain-sick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t thou on thy death-bed play the ruff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k for sorrow with thy spectac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re is faith? O, where is loyal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banish'd from the frost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it find a harbour in the ea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go dig a grave to find out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me thine honourable age with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rt thou old, and want'st exper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erefore dost abuse it, if thou has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me! in duty bend thy kne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ws unto the grave with mickle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consider'd with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tle of this most renowned du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conscience do repute his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ful heir to England's royal s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t sworn allegiance un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dispense with heaven for such an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great sin to swear unto a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reater sin to keep a sinful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 be bound by any solemn v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a murderous deed, to rob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rce a spotless virgin's chast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ve the orphan of his patrim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ing the widow from her custom'd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no other reason for this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e was bound by a solemn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btle traitor needs no sophi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Buckingham, and bid him arm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Buckingham, and all the friends thou h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esolved for death or dig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I warrant thee, if dreams prov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best to go to bed and dream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thee from the tempest of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resolved to bear a greater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thou canst conjure up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'll write upon thy burgo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I but know thee by thy household ba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father's badge, old Nevil's c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mpant bear chain'd to the ragged sta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I'll wear aloft my burgo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 a mountain top the cedar sh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eeps his leaves in spite of any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affright thee with the view there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y burgonet I'll rend thy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ead it under foot with all conte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the bear-ward that protects the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o arms, victoriou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ell the rebels and their compl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 charity, for shame! speak not in sp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shall sup with Jesu Christ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stigmatic, that's more than thou cans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in heaven, you'll surely sup in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int Alban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 to the battle. Enter WAR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 of Cumberland, 'tis Warwick cal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dost not hide thee from the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hen the angry trumpet sounds alar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d men's cries do fill the empty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, I say, come forth and fight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northern lord, Clifford of C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is hoarse with calling thee to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noble lord? what, all afo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dly-handed Clifford slew my st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tch to match I have encounter'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a prey for carrion kites and c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f the bonny beast he loved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or both of us the time is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Warwick, seek thee out some other ch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yself must hunt this deer to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nobly, York; 'tis for a crown thou fight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tend, Clifford, to thrive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grieves my soul to leave thee unassai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est thou in me, York? why dost thou p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brave bearing should I be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ou art so fast mine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hould thy prowess want praise and est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'tis shown ignobly and in t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it help me now against thy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 justice and true right expre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and body on the action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adful lay! Address thee inst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fight, and CLIFFORD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fin couronne les oeuv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ar hath given thee peace, for thou art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with his soul, heaven, if it be thy w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UNG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and confusion! all is on the r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frames disorder, and disorder w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should guard. O war, thou son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angry heavens do make their min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in the frozen bosoms of our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coals of vengeance! Let no soldier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truly dedicate to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 self-love, nor he that loves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essentially but by circums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eing his dead fa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the vile world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remised flames of the last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t earth and heaven toge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t the general trumpet blow his b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ities and petty s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ease! Wast thou ordain'd, dea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 thy youth in peace, and to ach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lver livery of advised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y reverence and thy chair-days,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in ruffian battle? Even at this s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turn'd to stone: and while 'tis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tony. York not our old men spa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ill I their babes: tears virg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o me even as the dew to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uty that the tyrant oft reclai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o my flaming wrath be oil and fl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I will not have to do with p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I an infant of the hous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s many gobbets will I c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d Medea young Absyrtus d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uelty will I seek out my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new ruin of old Clifford's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d AEneas old Anchises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ar I thee upon my manly should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AEneas bare a living l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heavy as these woes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bearing off his fa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ICHARD and SOMERSET to fight. 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kill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lie thou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nderneath an alehouse' paltry 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stle in Saint Alban's, Some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the wizard famous in h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, hold thy temper; heart, be wrathful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ests pray for enemies, but princes k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ight: excursions. Enter KING HENRY VI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my lord! you are slow; for sham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e outrun the heavens? good Margaret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made of? you'll nor fight nor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it manhood, wisdom and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 enemy way, and to secur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we can, which can no more but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ta'en, we then should see the bot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our fortunes: but if we haply sc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we may, if not through your negl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to London get, where you are 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is breach now in our fortune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eadily be sto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YOUNG CLIFF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CLI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heart's on future mischief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peak blasphemy ere bid you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ly you must; uncurable discom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s in the hearts of all our present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for your relief! and we will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ir day and them our fortune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my lord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s near St. Alban'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Retreat. Enter YORK, RICHARD,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diers, 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alisbury, who can report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nter lion, who in rage forg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d contusions and all brush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gallant in the brow of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s him with occasion? This happy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itself, nor have we won one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alisbury be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to-day I holp him to his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bestrid him; thrice I led him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d him from any further ac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ll, where danger was, still there I me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rich hangings in a homel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as his will in his old feeble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noble as he is, look w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word, well hast thou fought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ass, so did we all. I thank you, Rich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 how long it is I have to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hath pleased him that three times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efended me from imminent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ords, we have not got that which we h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enough our foes are this time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opposites of such repairing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our safety is to follow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I hear, the king is fled to Lon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a present court of parlia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pursue him ere the writs go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Lord Warwick? shall we after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m! nay, before them, if we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faith, lords, 'twas a glorious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Alban's battle won by famous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eternized in all age to come.</w:t>
      </w:r>
    </w:p>
    <w:p>
      <w:pPr>
        <w:pStyle w:val="Normal"/>
        <w:ind w:firstLine="709"/>
        <w:rPr/>
      </w:pPr>
      <w:r>
        <w:rPr>
          <w:sz w:val="24"/>
          <w:szCs w:val="24"/>
        </w:rPr>
        <w:t>Sound drums and trumpets, and to London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such days as these to us bef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8:00Z</dcterms:created>
  <dc:creator>Edward</dc:creator>
  <dc:description/>
  <cp:keywords/>
  <dc:language>en-US</dc:language>
  <cp:lastModifiedBy>Edward</cp:lastModifiedBy>
  <dcterms:modified xsi:type="dcterms:W3CDTF">2010-10-29T12:28:00Z</dcterms:modified>
  <cp:revision>2</cp:revision>
  <dc:subject/>
  <dc:title>The Cricket on the Hearth</dc:title>
</cp:coreProperties>
</file>