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Second Part of King Henry IV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MOU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KING HENRY the Four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 HENRY IV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 OF WAL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RINCE HENR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 KING HENRY 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, DUKE OF CLARENCE  (CLARENCE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UMPHREY OF GLOUCESTER (GLOUCESTER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s of King Hen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ARWI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ARWIC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ESTMOREL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ESTMORELA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EARL OF SURREY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GOWER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LORD CHIEF-JUSTICE OF THE KING'S BENC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ord Chief-Justic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SERVANT OF THE CHIEF-JUSTICE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NORTHUMBERL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NORTHUMBERLA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OOP, 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ARCHBISHOP OF YO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OWBR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OWBRA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HASTING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ASTING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LORD BARDOLPH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COLEVI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OLEVIL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ainers of Northumber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ALSTAFF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HIS PAG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ag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PIST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 just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L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D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ru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CA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A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's offic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LADY NORTHUMBERLAND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LADY PERCY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 of a tavern in Eastche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DOLL TEARSHEET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 AND ATTENDANTS; PORTER, DRA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DLES, GROOMS, &amp;C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or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Draw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Draw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Beadl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room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room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DANCER, SPEAKER OF THE EPILOGUE.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CTION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arkworth. Before the cast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UMOUR, painted full of tongu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your ears; for which of you will st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nt of hearing when loud Rumour spea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from the orient to the drooping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 wind my post-horse, still un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ts commenced on this ball of ea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tongues continual slanders 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in every language I pronou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ffing the ears of men with false repo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of peace, while covert en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smile of safety wounds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but Rumour, who but only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fearful musters and prepared de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the big year, swoln with some other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ought with child by the stern tyrant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 such matter? Rumour is a pi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n by surmises, jealousies, conject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so easy and so plain a st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blunt monster with uncounted h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ill-discordant wavering multit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play upon it. But what need I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ell-known body to anatomi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my household? Why is Rumour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un before King Harry's victo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a bloody field by Shrew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aten down young Hotspur and his troo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nching the flame of bold rebel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the rebel's blood. But what mea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so true at first? my offic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ise abroad that Harry Monmouth f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wrath of noble Hotspur's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 king before the Douglas'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p'd his anointed head as low a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ve I rumour'd through the peasant tow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at royal field of Shrew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worm-eaten hold of ragged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otspur's father, old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crafty-sick: the posts come tiring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man of them brings other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y have learn'd of me: from Rumour's tong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ring smooth comforts false, worse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wro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eeps the gate here, 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Porter opens the gat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ear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say you 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ou the ear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Lord Bardolph doth attend him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rdship is walk'd forth into the orch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your honour, knock but at the g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himself wilt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ORTHUMBER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ear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r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, Lord Bardolph? every minut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the father of some stratag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s are wild: contention, like a h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high feeding, madly hath broke l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s down all befor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ring you certain news from Shrewsb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an God w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 as heart can wi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almost wounded to the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fortune of my lord your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arry slain outright; and both the Blu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'd by the hand of Douglas; young Prince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stmoreland and Stafford fled the f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ry Monmouth's brawn, the hulk Sir Joh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risoner to your son: O, such a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ought, so follow'd and so fairly w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not till now to dignify the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Caesar's fortun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this deri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you the field? came you from Shrewsbu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ake with one, my lord, that came from t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 well bred and of good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eely render'd me these news for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my servant Travers, whom I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uesday last to listen after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AV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over-rode him on the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is furnish'd with no certain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he haply may retail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ravers, what good tidings comes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Sir John Umfrevile turn'd me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joyful tidings; and, being better hor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-rode me. After him came spurring 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, almost forspent with sp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opp'd by me to breathe his bloodied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sk'd the way to Chester; and of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demand what news from Shrewsbu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old me that rebellion had bad 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ng Harry Percy's spur was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, he gave his able horse the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nding forward struck his armed he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panting sides of his poor j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o the rowel-head, and starting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m'd in running to devour the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ing no longer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d he young Harry Percy's spur was c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tspur Coldspur? that rebel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met ill lu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'll tell you w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young lord your son have not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ine honour, for a silken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my barony: never talk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that gentleman that rode by Tra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n such instances of lo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some hilding fellow that had sto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rse he rode on, and, upon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 at a venture. Look, here comes mor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ORT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this man's brow, like to a title-lea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tells the nature of a tragic volu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oks the strand whereon the imperious f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eft a witness'd usurp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Morton, didst thou come from Shrewsbu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an from Shrewsbury, my noble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teful death put on his ugliest mas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ight our pa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my son and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remblest; and the whiteness in thy ch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pter than thy tongue to tell thy err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uch a man, so faint, so spirit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ull, so dead in look, so woe-be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w Priam's curtain in the dead of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have told him half his Troy was bur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riam found the fire ere he hi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y Percy's death ere thou report's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hou wouldst say, 'Your son did thus and th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thus: so fought the noble Douglas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pping my greedy ear with their bold d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end, to stop my ear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 sigh to blow away this p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ing with 'Brother, son, and all are dea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glas is living, and your brother,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my lord your s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at a ready tongue suspicion h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but fears the thing he would no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y instinct knowledge from others'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at he fear'd is chanced. Yet speak, Mort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ou an earl his divination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take it as a sweet dis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e rich for doing me such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great to be by me gains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pirit is too true, your fears too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for all this, say not that Percy'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a strange confession in thine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kest thy head and hold'st it fear or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a truth. If he be slain, say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ngue offends not that reports his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doth sin that doth belie th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 which says the dead is not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 first bringer of unwelcome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ut a losing office, and his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s ever after as a sullen b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'd tolling a departing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hink, my lord, your son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I should force you to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I would to God I had not s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se mine eyes saw him in blood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dering faint quittance, wearied and out-breat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rry Monmouth; whose swift wrath beat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ver-daunted Percy to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with life he never more sprung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ew, his death, whose spirit lent a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dullest peasant in his ca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bruited once, took fire and heat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best temper'd courage in his troo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rom his metal was his party steel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ce in him abated, all the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'd on themselves, like dull and heavy l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 thing that's heavy in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enforcement flies with greatest sp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our men, heavy in Hotspur's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to this weight such lightness with their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rows fled not swifter toward their 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id our soldiers, aiming at their saf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from the field. Then was the noble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soon ta'en prisoner; and that furious Sc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y Douglas, whose well-labouring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hree times slain the appearance of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n vail his stomach and did grace the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se that turn'd their backs, and in his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mbling in fear, was took. The sum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the king hath won, and hath sen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peedy power to encounter you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onduct of young 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stmoreland. This is the news at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I shall have time enough to mo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oison there is physic; and these ne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been well, that would have made me s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ick, have in some measure made m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 wretch, whose fever-weaken'd joi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trengthless hinges, buckle unde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atient of his fit, breaks like a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is keeper's arms, even so my lim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ken'd with grief, being now enraged with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rice themselves. Hence, therefore, thou nice cru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aly gauntlet now with joints of st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glove this hand: and hence, thou sickly quoi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guard too wanton for the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rinces, flesh'd with conquest, aim to h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ind my brows with iron; and appro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gged'st hour that time and spite dare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own upon the enraged Northumber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aven kiss earth! now let not Nature's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the wild flood confined! let order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is world no longer be a st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ed contention in a lingering a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one spirit of the first-born C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 in all bosoms, that, each heart being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bloody courses, the rude scene may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kness be the burier of the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trained passion doth you wrong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earl, divorce not wisdom from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ves of all your loving compl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n on your health; the which, if you give o'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rmy passion, must perforce dec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st the event of war, my nobl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mm'd the account of chance, before you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et us make head. ' It was your presurm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n the dole of blows, your son might dro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ew he walk'd o'er perils, on an 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ikely to fall in than to get o'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advised his flesh was cap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ounds and scars and that his forward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lift him where most trade of danger ran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id you say 'Go forth;' and none of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strongly apprehended, could rest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iff-borne action: what hath then befall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at hath this bold enterprise brought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at being which was like to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ll that are engaged to this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w that we ventured on such dangerous s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we wrought our life 'twas ten to 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e ventured, for the gain pro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ked the respect of likely peril fea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we are o'erset, ventur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e will all put forth, body and go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re than time: and, my most nobl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for certain, and do speak the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tle Archbishop of York is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ell-appointed powers: he is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th a double surety binds his fol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your son had only but the corp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dows and the shows of men, to f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same word, rebellion, did div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tion of their bodies from their sou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did fight with queasiness, constr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en drink potions, that their weapons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'd on our side; but, for their spirits and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rd, rebellion, it had froze them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ish are in a pond. But now the bi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s insurrection to relig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d sincere and holy in his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followed both with body and with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th enlarge his rising with the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air King Richard, scraped from Pomfret sto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ives from heaven his quarrel and his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s them he doth bestride a bleeding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sping for life under great Bolingbro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and less do flock to follo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of this before; but, to speak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esent grief had wiped it from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 with me; and counsel ever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ptest way for safety and reve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posts and letters, and make friends with sp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o few, and never yet more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, with his Page bearing his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ckl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you giant, what says the doctor to my wa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id, sir, the water itself was a good heal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er; but, for the party that owed it, he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ore diseases than he knew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of all sorts take a pride to gird at me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in of this foolish-compounded clay, man,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le to invent anything that tends to laughter,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invent or is invented on me: I am not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ty in myself, but the cause that wit is in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. I do here walk before thee like a sow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overwhelmed all her litter but one. I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put thee into my service for any other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set me off, why then I have no judg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horeson mandrake, thou art fitter to be 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cap than to wait at my heels. I was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ned with an agate till now: but I will inse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in gold nor silver, but in vile apparel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you back again to your master, for a jewe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uvenal, the prince your master, whose chi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 fledged. I will sooner have a beard grow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lm of my hand than he shall get one o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k; and yet he will not stick to say his fac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ce-royal: God may finish it when he will,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hair amiss yet: he may keep it still 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-royal, for a barber shall never earn sixp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it; and yet he'll be crowing as if h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 man ever since his father was a bachelor.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keep his own grace, but he's almost out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assure him. What said Master Dombledon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tin for my short cloak and my slo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id, sir, you should procure him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ance than Bardolph: he would not tak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d and yours; he liked not the secu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damned, like the glutton! pray Go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 be hotter! A whoreson Achitophel! a rasca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-forsooth knave! to bear a gentleman in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stand upon security! The whore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ooth-pates do now wear nothing but high sho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nches of keys at their girdles; and if a ma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with them in honest taking up, then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stand upon security. I had as lief they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ratsbane in my mouth as offer to stop i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urity. I looked a' should have sent me two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 yards of satin, as I am a true knight, and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s me security. Well, he may sleep in secur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ath the horn of abundance, and the ligh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wife shines through it: and yet canno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though he have his own lanthorn to ligh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Bardolp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gone into Smithfield to buy your worship a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ought him in Paul's, and he'll buy me a hors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field: an I could get me but a wif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s, I were manned, horsed, and w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Lord Chief-Justice and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re comes the nobleman that committe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for striking him about Bardol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it, close; I will not se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 that goe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, an't please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was in question for the robb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my lord: but he hath since done good servic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rewsbury; and, as I hear, is now going with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 to the Lord John of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o York? Call him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tell him I am dea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speak louder; my master is dea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he is, to the hearing of any thing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pluck him by the elbow; I must speak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a young knave, and begging! Is the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s? is there not employment? doth not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ck subjects? do not the rebels need soldi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t be a shame to be on any side but one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orse shame to beg than to be on the worst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worse than the name of rebellion can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o mak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stake 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did I say you were an honest man? set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knighthood and my soldiership aside, I had l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throat, if I had sai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then set your knighthood and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hip aside; and give me leave to tell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e in your throat, if you say I am any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 hones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thee leave to tell me so! I lay asid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rows to me! if thou gettest any leave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me; if thou takest leave, thou wert bett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ed. You hunt counter: hence! avau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lord would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,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lord! God give your lordship good ti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. I am glad to see your lordship abroad: I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r lordship was sick: I hope your lord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abroad by advice. Your lordship, though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n past your youth, hath yet some smack of ag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some relish of the saltness of time; and I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y beseech your lordship to have a reverent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h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I sent for you before your expeditio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rewsb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please your lordship, I hear his majesty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ed with some discomfort from Wa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lk not of his majesty: you would not come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nt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ear, moreover, his highness is fallen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me whoreson apoplex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d mend him! I pray you, let me speak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poplexy is, as I take it, a kind of letharg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please your lordship; a kind of sleeping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, a whoreson ting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ell you me of it? be it as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its original from much grief, from stud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turbation of the brain: I have read the caus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ffects in Galen: it is a kind of deaf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you are fallen into the disease; fo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not what I say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, my lord, very well: rather, an't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it is the disease of not listening, the ma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t marking, that I am troubled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nish you by the heels would ame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tion of your ears; and I care not if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your physic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poor as Job, my lord, but not so pati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 may minister the pot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risonment to me in respect of poverty; but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 be your patient to follow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criptions, the wise may make some dram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uple, or indeed a scruple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nt for you, when there were matters agains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life, to come speak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as then advised by my learned counsel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ws of this land-service, I did not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 truth is, Sir John, you live in great infa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buckles him in my belt cannot live in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eans are very slender, and your waste is gr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t were otherwise; I would my means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er, and my waist slende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isled the youthful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 prince hath misled me: I am the f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great belly, and he my 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am loath to gall a new-healed wound: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's service at Shrewsbury hath a little gil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your night's exploit on Gad's-hill: you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the unquiet time for your quiet o'er-pos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all is well, keep it so: wake no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ing wo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ke a wolf is as bad as to smell a fo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you are as a candle, the better part bur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assail candle, my lord, all tallow: if I di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ax, my growth would approve th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t a white hair on your face but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is effect of grav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ffect of gravy, gravy, gra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ollow the young prince up and down, lik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ang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my lord; your ill angel is light; but I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looks upon me will take me without weig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in some respects, I grant, I cannot go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tell. Virtue is of so little regard in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ermonger times that true valour is tur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-herd: pregnancy is made a tapster, and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quick wit wasted in giving reckonings: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gifts appertinent to man, as the mali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ge shapes them, are not worth a gooseb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are old consider not the capacities of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young; you do measure the heat of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rs with the bitterness of your galls: and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in the vaward of our youth, I must con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ags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set down your name in the scroll of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written down old with all the character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? Have you not a moist eye? a dry hand?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llow cheek? a white beard? a decreasing leg?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reasing belly? is not your voice broken?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 short? your chin double? your wit single?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part about you blasted with antiquity?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yet call yourself young? Fie, fie, fie, Sir Joh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was born about three of the clock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noon, with a white head and something a 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ly. For my voice, I have lost it with hallo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ging of anthems. To approve my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, I will not: the truth is, I am only ol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gment and understanding; and he that will ca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 for a thousand marks, let him lend m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, and have at him! For the box of the ea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gave you, he gave it like a rude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ook it like a sensible lord.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qued him for it, and the young lion repe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not in ashes and sackcloth, but in new si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ld s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d send the prince a better compan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end the companion a better prince! I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 my hands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 king hath severed you and Prince Harry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 are going with Lord John of 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Archbishop and the Ear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; I thank your pretty sweet wit for it. But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ray, all you that kiss my lady Peace a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armies join not in a hot day; for,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I take but two shirts out with me, and I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sweat extraordinarily: if it be a hot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randish any thing but a bottle, I woul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never spit white again. There is no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ous action can peep out his head but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ust upon it: well, I cannot last ever: bu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lway yet the trick of our English nation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a good thing, to make it too common.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will needs say I am an old man, you should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rest. I would to God my name were no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rrible to the enemy as it is: I were better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en to death with a rust than to be scour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with perpetual mo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be honest, be honest; and God bles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di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r lordship lend me a thousand pou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nish me fo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penny, not a penny; you are too impatien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crosses. Fare you well: commend me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Westmo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hief-Justice and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, fillip me with a three-man beetle.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no more separate age and covetousness than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part young limbs and lechery: but the g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s the one, and the pox pinches the other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oth the degrees prevent my curses.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oney is in my pu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groats and two p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get no remedy against this consumption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e: borrowing only lingers and lingers it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disease is incurable. Go bear this l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Lord of Lancaster; this to the prince;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Earl of Westmoreland; and this to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Ursula, whom I have weekly sworn to m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perceived the first white hair on my c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it: you know where to fi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x of this gout! or, a gout of this pox!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or the other plays the rogue with my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e. 'Tis no matter if I do halt; I have the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colour, and my pension shall seem th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able. A good wit will make use of any 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urn diseases to commod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York. The Archbishop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ARCHBISHOP OF YORK, the Lords HAST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,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ve you heard our cause and known our mea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y most noble friends, I pray you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plainly your opinions of our hop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rst, lord marshal, what say you t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ll allow the occasion of our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ladly would be better satis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n our means we should advance 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with forehead bold and big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power and puissance of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resent musters grow upon the f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ve and twenty thousand men of cho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supplies live largely in the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eat Northumberland, whose bosom bu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incensed fire of inju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stion then, Lord Hastings, standeth th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our present five and twenty thous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old up head without Northumber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, we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arry, there's the poi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without him we be thought too fee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judgment is, we should not step to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e had his assistance by the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a theme so bloody-faced as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jecture, expectation, and surm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ids incertain should not be adm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true, Lord Bardolph; for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young Hotspur's case at Shrewsb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, my lord; who lined himself with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ing the air on promise of supp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tering himself in project of a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smaller than the smallest of his thou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with great imagi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er to madmen, led his powers to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nking leap'd into destru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y your leave, it never yet did h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down likelihoods and forms of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f this present quality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the instant action: a cause on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so in hope as in an early sp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e the appearing buds; which to prove fr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gives not so much warrant as des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sts will bite them. When we mean to bu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irst survey the plot, then draw the mod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we see the figure of the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ust we rate the cost of the erec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f we find outweighs ab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we then but draw anew the mod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ewer offices, or at last des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ild at all? Much more, in this great 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lmost to pluck a kingdom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another up, should we surv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ot of situation and the mod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 upon a sure found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surveyors, know our own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ble such a work to under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igh against his opposite; or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ortify in paper and in figu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ing the names of men instead of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that draws the model of a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his power to build it; who, half thr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o'er and leaves his part-created c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aked subject to the weeping clou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te for churlish winter's tyran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 that our hopes, yet likely of fair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still-born, and that we now poss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tmost man of expec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we are a body strong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we are, to equal with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the king but five and twenty thous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 no more; nay, not so much, Lord Bardol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divisions, as the times do braw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in three heads: one power against the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against Glendower; perforce a thi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take up us: so is the unfirm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ree divided; and his coffers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llow poverty and empt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ould draw his several strengths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 against us in full puiss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 not be drea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hould do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aves his back unarm'd, the French and Wel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ying him at the heels: never fea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it like should lead his forces 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Lancaster and Westmore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Welsh, himself and Harry Monm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is substituted 'gainst the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certain no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blish the occasion of our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wealth is sick of their own cho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over-greedy love hath surfei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abitation giddy and un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that buildeth on the vulgar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fond many, with what loud appl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beat heaven with blessing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e was what thou wouldst have him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now trimm'd in thine own des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beastly feeder, art so full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provokest thyself to cast him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, thou common dog, didst thou disgo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lutton bosom of the royal Rich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hou wouldst eat thy dead vomit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l'st to find it. What trust i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i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, when Richard lived, would have him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w become enamour'd on his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that threw'st dust upon his goodl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rough proud London he came sighing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admired heels of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t now 'O earth, yield us that king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thou this!' O thoughts of men accur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and to come seems best; things present wo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go draw our numbers and set 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ime's subjects, and time bids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QUICKLY, FANG and his Boy with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NARE follow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Fang, have you entered the ac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nt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your yeoman? Is't a lusty yeoman? will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to 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where's Sn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ay! good Master Sn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are, we must arrest Sir John Fal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good Master Snare; I have entered him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chance cost some of us our lives, for he will sta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the day! take heed of him; he stabbed 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own house, and that most beastly: in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he cares not what mischief he does. I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pon be out: he will foin like any devil; 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e neither man, woman, nor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an close with him, I care not for his thr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I neither: I'll be at your el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but fist him once; an a' come but within my vi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undone by his going; I warrant you, he's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initive thing upon my score. Good Master Fa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him sure: good Master Snare, let hi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cape. A' comes continuantly to Pie-corner—sa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nhoods—to buy a saddle; and he is indit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ner to the Lubber's-head in Lumbert street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Smooth's the silkman: I pray ye, sinc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ion is entered and my case so openly known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, let him be brought in to his answer.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dred mark is a long one for a poor lone wom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: and I have borne, and borne, and born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fubbed off, and fubbed off, and fub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, from this day to that day, that it is a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ought on. There is no honesty in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ling; unless a woman should be made an ass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st, to bear every knave's wrong. Yonde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; and that errant malmsey-nose knave, Bardolp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. Do your offices, do your offices: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g and Master Snare, do me, do me, do me your off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, Page,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ose mare's dead?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I arrest you at the suit of Mistress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varlets! Draw, Bardolph: cut me of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's head: throw the quean in the chann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me in the channel! I'll throw the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nel. Wilt thou? wilt thou? thou bastar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! Murder, murder! Ah, thou honeysuck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! wilt thou kill God's officers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's? Ah, thou honey-seed rogue! thou ar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y-seed, a man-queller, and a woman-quel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them off, Bardol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escue! a resc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eople, bring a rescue or two. Thou wo't, wo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? Thou wo't, wo't ta? do, do, thou rogue!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emp-s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scullion! you rampallion!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stilarian! I'll tickle your catastrop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Lord Chief-Justice, and his 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? keep the peace her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be good to me. I beseech you, stand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ir John! what are you brawling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his become your place, your time and busi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have been well on your way to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rom him, fellow: wherefore hang'st upon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worshipful lord, an't please your grace,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widow of Eastcheap, and he is arrested at my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su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ore than for some, my lord; it is for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 have. He hath eaten me out of house and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put all my substance into that fat bell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: but I will have some of it out again, 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ride thee o' nights like the m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 am as like to ride the mare, if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vantage of ground to ge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mes this, Sir John? Fie! what man of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er would endure this tempest of exclam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not ashamed to enforce a poor widow to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 a course to come by her 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gross sum that I owe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f thou wert an honest man, thyself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too. Thou didst swear to me upo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cel-gilt goblet, sitting in my Dolphin-cha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round table, by a sea-coal fire,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dnesday in Wheeson week, when the prince 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ad for liking his father to a singing-ma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sor, thou didst swear to me then, as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ing thy wound, to marry me and make me my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fe. Canst thou deny it? Did not good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ch, the butcher's wife, come in then and call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ssip Quickly? coming in to borrow a me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egar; telling us she had a good dish of praw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by thou didst desire to eat some; whereby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ld thee they were ill for a green wound?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ot, when she was gone down st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me to be no more so familiarity with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people; saying that ere long they should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madam? And didst thou not kiss me and bi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thee thirty shillings? I put thee now to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k-oath: deny it, if thou can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is is a poor mad soul; and she says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wn the town that the eldest son is lik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been in good case, and the truth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verty hath distracted her. But for these foo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, I beseech you I may have redress agains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Sir John, I am well acquainted wit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ner of wrenching the true cause the false way.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a confident brow, nor the throng of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me with such more than impudent sauc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you, can thrust me from a level consider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, as it appears to me, practised up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sy-yielding spirit of this woman, and mad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your uses both in purse and in pe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in trut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thee, peace. Pay her the debt you owe h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ay the villany you have done her: the on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do with sterling money, and the othe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rent repen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will not undergo this sneap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ly. You call honourable boldness impu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uciness: if a man will make courtesy an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he is virtuous: no, my lord, my hum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ty remembered, I will not be your suitor. I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, I do desire deliverance from these offic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upon hasty employment in the king's affa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as having power to do wrong: but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effect of your reputation, and satisfy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host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aster Gower,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my lord, and Harry Prince of Wa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ear at hand: the rest the paper te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you said so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a gentleman. Come, no more words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heavenly ground I tread on, I must be f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wn both my plate and the tapestry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ing-chamb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sses, glasses is the only drinking: and for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ls, a pretty slight drollery, or the stor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digal, or the German hunting in water-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orth a thousand of these bed-hangings and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-bitten tapestries. Let it be ten pound, if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. Come, an 'twere not for thy humours,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better wench in England. Go, wash th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aw the action. Come, thou must not b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umour with me; dost not know me? come, com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ou wast set on to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thee, Sir John, let it be but twenty nobles: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 am loath to pawn my plate, so God sa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alone; I'll make other shift: you'll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you shall have it, though I pawn my gown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you'll come to supper. You'll pay me all toge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with her, with her; hook on, hook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have Doll Tearsheet meet you at supp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words; let's hav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ISTRESS QUICKLY, BARDOLPH, Officers and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better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news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ay the king last 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Basingstok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my lord, all's well: what is the news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ll his forces b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fifteen hundred foot, five hundred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rched up to my lord of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Northumberland and the Archbish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he king back from Wales, my noble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letters of me present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along with me, good Master G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Gower, shall I entreat you with me to din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wait upon my good lord here; I thank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you loiter here too long, being you a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soldiers up in counties as you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up with me, Master G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oolish master taught you these manners, Sir Joh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Gower, if they become me not, he was a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aught them me. This is the right fenc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, my lord; tap for tap, and so part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Lord lighten thee! thou art a great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nother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NCE HENRY and PO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God, I am exceeding we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come to that? I had thought weariness durs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ttached one of so high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t does me; though it discolour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exion of my greatness to acknowledge it. D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not show vilely in me to desire small b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 prince should not be so loosely studie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member so weak a compos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then my appetite was not princely got;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 do now remember the poor cr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beer. But, indeed, these hum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ations make me out of love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ness. What a disgrace is it to me to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ame! or to know thy face to-morrow! o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note how many pair of silk stockings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, viz. these, and those that wer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h-coloured ones! or to bear the inventory of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rts, as, one for superfluity, and another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! But that the tennis-court-keeper knows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; for it is a low ebb of linen with thee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eepest not racket there; as thou hast not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 while, because the rest of thy 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ies have made a shift to eat up thy hol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 knows, whether those that bawl out the ru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linen shall inherit his kingdom: b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dwives say the children are not in the fau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upon the world increases, and kindred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ily strengthe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ll it follows, after you have laboured so 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talk so idly! Tell me, how man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princes would do so, their fathers being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 as yours at this time 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tell thee one thing, Poi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faith; and let it be an excellent good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serve among wits of no higher breeding than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I stand the push of your one thing t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 tell thee, it is not meet that I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, now my father is sick: albeit I could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as to one it pleases me, for fault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, to call my friend, I could be sad, and s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hardly upon such a sub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hand thou thinkest me as far in the devil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k as thou and Falstaff for obdurac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istency: let the end try the man. But I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my heart bleeds inwardly that my father i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: and keeping such vile company as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in reason taken from me all ostentation of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 think of me, if I should w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ink thee a most princely hypocr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be every man's thought; and thou ar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ed fellow to think as every man thinks: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's thought in the world keeps the road-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han thine: every man would think m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ypocrite indeed. And what accites your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hipful thought to think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ecause you have been so lewd and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raffed to Fal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light, I am well spoke on; I can hea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own ears: the worst that they can sa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is that I am a second brother and that I a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er fellow of my hands; and those two things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, I cannot help. By the mass, here comes Bardol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RDOLPH and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oy that I gave Falstaff: a' had him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Christian; and look, if the fat villain hav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formed him 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r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s, most noble Bardolp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virtuous ass, you bashful fool, mus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lushing? wherefore blush you now? Wh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enly man-at-arms are you become! Is't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 to get a pottle-pot's maiden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calls me e'en now, my lord, through a 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tice, and I could discern no part of his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window: at last I spied his ey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he had made two holes in the ale-wif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petticoat and so peeped thr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not the boy profi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whoreson upright rabbit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rascally Althaea's dream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ct us, boy; what dream,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my lord, Althaea dreamed she was deliv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fire-brand; and therefore I call him her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own's worth of good interpretation: there 't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this good blossom could be kept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kers! Well, there is sixpence to preser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do not make him hanged among you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ows shall have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doth thy master, Bardolp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lord. He heard of your grace's coming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n: there's a letter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ed with good respect. And how do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tlemas, your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odily health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e immortal part needs a physician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ves not him: though that be sick, it 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llow this wen to be as familiar with me a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; and he holds his place; for look you how be wr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John Falstaff, knight,'—every man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at, as oft as he has occasion to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: even like those that are kin to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never prick their finger but the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re's some of the king's blood spilt. ' '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hat?' says he, that takes upon him no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ve. The answer is as ready as a borrow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, 'I am the king's poor cousin, si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y will be kin to us, or they will fetch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Japhet. But to the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Sir John Falstaff, knight, to the s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nearest his father, Harry Prin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es, greeting. ' Why, this is a certific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I will imitate the honourable Roman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vity:' he sure means brevity in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-winded. 'I commend me to thee, I com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and I leave thee. Be not too familia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; for he misuses thy favours so much,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s thou art to marry his sister Nell. Rep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idle times as thou mayest; and so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, by yea and no, which is as much a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as thou usest him, JACK FALSTAFF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iliars, JOHN with my brothers and sis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R JOHN with all Europ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'll steep this letter in sack and make him e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o make him eat twenty of his words. But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se me thus, Ned? must I marry your si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end the wench no worse fortune! But I never sai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us we play the fools with the time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s of the wise sit in the clouds and mock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ur master here in Lond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ups he? doth the old boar feed in the old fran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old place, my lord, in Eastche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hesians, my lord, of the old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 any women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my lord, but old Mistress Quickl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Doll Tearsh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gan may tha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per gentlewoman, sir, and a kinswoman of my maste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uch kin as the parish heifers are to the t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. Shall we steal upon them, Ned, at supp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shadow, my lord; I'll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you boy, and Bardolph, no word t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that I am yet come to town: there'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i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tongu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mine, sir, I will gover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;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ARDOLPH and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oll Tearsheet should be some ro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, as common as the way between S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's and Lon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ight we see Falstaff bestow himself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true colours, and not ourselves be s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n two leathern jerkins and aprons, and wa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m at his table as dra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 God to a bull? a heavy decension! i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's case. From a prince to a prentice? a 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formation! that shall be mine; for in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the purpose must weigh with the fo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, 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arkworth. Before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ORTHUMBERLAND, LADY NORTHUMBERLAND, and LADY PERC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loving wife, and gentle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even way unto my rough affai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not you on the visage of the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like them to Percy trouble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given over, I will speak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hat you will; your wisdom be your gu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weet wife, my honour is at pa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ut my going, nothing can redeem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et, for God's sake, go not to these w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was, father, that you broke your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were more endeared to it than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r own Percy, when my heart's dear H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w many a northward look to see his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up his powers; but he did long in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en persuaded you to stay at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re two honours lost, yours and your son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s, the God of heaven brighten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, it stuck upon him as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grey vault of heaven, and by his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all the chivalry of England 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brave acts: he was indeed the gl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e noble youth did dress themsel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no legs that practised not his ga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ing thick, which nature made his blem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me the accents of the vali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se that could speak low and tard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urn their own perfection to ab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m like him: so that in speech, in ga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iet, in affections of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ilitary rules, humours of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the mark and glass, copy and b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shion'd others. And him, O wondrous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racle of men! him did you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to none, unseconded b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upon the hideous god of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isadvantage; to abide a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thing but the sound of Hotspur's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eem defensible: so you lef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O never, do his ghost the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your honour more precise and 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thers than with him! let them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rshal and the archbishop are str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my sweet Harry had but half their numb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might I, hanging on Hotspur's n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alk'd of Monmouth's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your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daughter, you do draw my spirits from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ew lamenting ancient overs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must go and meet with danger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t will seek me in another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 me worse provi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ly to Scot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the nobles and the armed comm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of their puissance made a little t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get ground and vantage of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join you with them, like a rib of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strength stronger; but, for all our 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et them try themselves. So did your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so suffer'd: so came I a wid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shall have length of life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in upon remembrance with m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may grow and sprout as high as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ecordation to my noble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go in with me. 'Tis with my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h the tide swell'd up unto his he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a still-stand, running neither 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would I go to meet the archbish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ny thousand reasons hold me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solve for Scotland: there am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ime and vantage crave my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Boar's-head Tavern in Eastchea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Draw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Dra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 devil hast thou brought there? apple-joh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est Sir John cannot endure an apple-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Dra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s, thou sayest true. The prince once set a d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pple-johns before him, and told him there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more Sir Johns, and, putting off his hat,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will now take my leave of these six dry, 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, withered knights. ' It angered him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: but he hath forgot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Dra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cover, and set them down: and see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find out Sneak's noise;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sheet would fain hear some music. Dispatch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om where they supped is too hot; they'll come in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Dra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here will be the prince and Master 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; and they will put on two of our jerkin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rons; and Sir John must not know of it: 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rought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Dra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ass, here will be old Utis: it will b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stratag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Dra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if I can find out Sn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QUICKLY and DOLL TEARSHE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sweetheart, methinks now you are in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good temperality: your pulsidge beat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aordinarily as heart would desire; an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our, I warrant you, is as red as any rose, in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th, la! But, i' faith, you have drunk to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aries; and that's a marvellous searching w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perfumes the blood ere one can say 'W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?' How do you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han I was: h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well said; a good heart's worth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here comes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 'When Arthur first in court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Empty the jord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irst Dra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'And was a worthy king. ' How now, Mistress Do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 of a calm; yea, good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all her sect; an they be once in a calm, they are s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ddy rascal, is that all the comfort you gi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fat rascals, Mistress Do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ke them! gluttony and diseases make them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cook help to make the gluttony, you help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 diseases, Doll: we catch of you, Doll,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ch of you; grant that, my poor virtue grant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joy, our chains and our jew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our broaches, pearls, and ouches:' for to 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ly is to come halting off, you know: t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the breach with his pike bent bravely, 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gery bravely; to venture upon the char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s bravel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yourself, you muddy conger, hang your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this is the old fashion; you two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but you fall to some discord: you are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good truth, as rheumatic as two dry toasts;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one bear with another's confirmities.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-year! one must bear, and that mus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you are the weaker vessel, as they say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ptier ves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a weak empty vessel bear such a huge 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gshead? there's a whole merchant's ventur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rdeaux stuff in him; you have not seen a hu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stuffed in the hold. Come, I'll be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e, Jack: thou art going to the war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 shall ever see thee again or no,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ody ca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irst Dra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Dra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ncient Pistol's below, and would speak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im, swaggering rascal! let him not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ther: it is the foul-mouthed'st rogue in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wagger, let him not come here: no, by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; I must live among my neighbours: I'll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ggerers: I am in good name and fame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best: shut the door; there comes no swagger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: I have not lived all this while,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ggering now: shut the door, 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hear, host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e, pacify yourself, Sir John: there come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ggerer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hear? it is mine anc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y-fally, Sir John, ne'er tell me: your anci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ggerer comes not in my doors. I was before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sick, the debuty, t'other day; and, as he sai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'twas no longer ago than Wednesday last, '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ith, neighbour Quickly,' says he;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be, our minister, was by then; 'neigh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ly,' says he, 'receive those that are civ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' said he, 'you are in an ill name:' now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d so, I can tell whereupon; 'for,' says he, '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n honest woman, and well thought on;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 what guests you receive: receive,' s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'no swaggering companions. ' There comes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: you would bless you to hear what he s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 swagger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no swaggerer, hostess; a tame cheater,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; you may stroke him as gently as a pupp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hound: he'll not swagger with a Barbary hen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eathers turn back in any show of resis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m up, dra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irst Dra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ater, call you him? I will bar no honest ma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, nor no cheater: but I do not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ggering, by my troth; I am the worse, when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swagger: feel, masters, how I shake; look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do, host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? yea, in very truth, do I, an 'twere an as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f: I cannot abide swagger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TOL, BARDOLPH, and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, Sir Joh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Ancient Pistol. Here, Pistol, I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th a cup of sack: do you discharge upon mine host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ischarge upon her, Sir John, with two bull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Pistol-proof, sir; you shall hardly off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'll drink no proofs nor no bullets: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 no more than will do me good, for no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ure,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o you, Mistress Dorothy; I will charg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 me! I scorn you, scurvy companion. Wh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oor, base, rascally, cheating, lack-lin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e! Away, you mouldy rogue, away! I am mea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, Mistress Dorot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cut-purse rascal! you filthy bung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wine, I'll thrust my knife in your moul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ps, an you play the saucy cuttle with me.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ottle-ale rascal! you basket-hilt st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ggler, you! Since when, I pray you, sir? Go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, with two points on your shoulder? mu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let me not live, but I will murder your ruff fo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Pistol; I would not have you go off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harge yourself of our company, Pist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 Captain Pistol; not here, sweet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! thou abominable damned cheater, ar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shamed to be called captain? An captains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mind, they would truncheon you out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ing their names upon you before you have ear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. You a captain! you slave, for what?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ing a poor whore's ruff in a bawdy-house? H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! hang him, rogue! he lives upon moul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ed prunes and dried cakes. A captain! Go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, these villains will make the word as od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word 'occupy;' which was an excellent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before it was ill sorted: therefore capt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eed look to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thee, go down, good anc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thee hither, Mistress Do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 what, Corporal Bardolph, I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 her: I'll be revenged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thee, go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her damned first; to Pluto's damned l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hand, to the infernal deep, with Erebu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tures vile also. Hold hook and line, say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, down, dogs! down, faitors! Have w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ren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aptain Peesel, be quiet; 'tis very late,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: I beseek you now, aggravate your cho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e good humours, indeed! Shall pack-hor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low pamper'd jades of As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not go but thirty mile a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e with Caesars, and with Canniba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ojan Greeks? nay, rather damn them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erberus; and let the welkin ro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fall foul for toy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captain, these are very bitter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one, good ancient: this will grow to abrawl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men like dogs! give crowns like pins! Have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ren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my word, captain, there's none such here.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-year! do you think I would deny her?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sake, be qu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eed, and be fat, my fair Calipol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ive's some s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i fortune me tormente, sperato me content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we broadsides? no, let the fiend give f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sack: and, sweetheart, lie thou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aying down his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we to full points here; and are etceteras no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, I would be qu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knight, I kiss thy neaf: what! we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ven st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, thrust him down stairs: I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ure such a fustian rasc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ust him down stairs! know we not Galloway na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it him down, Bardolph, like a shove-gro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lling: nay, an a' do nothing but speak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shall be nothing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et you down sta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shall we have incision? shall we imb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natching up his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eath rock me asleep, abridge my doleful d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let grievous, ghastly, gaping w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wine the Sisters Three! Come, Atropos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goodly stuff to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rapier,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Jack, I pray thee, do not dr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down sta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, and driving PISTOL 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goodly tumult! I'll forswear keep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, afore I'll be in these tirrits and fr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; murder, I warrant now. Alas, alas! pu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aked weapons, put up your naked weap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ISTOL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Jack, be quiet; the rascal'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you whoreson little valiant villain,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you not hurt i' the groin? methought a' mad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rewd thrust at your be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turned him out o' doo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sir. The rascal's drunk: you have hur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' the shoul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ascal! to brave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you sweet little rogue, you! alas, poor 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ou sweatest! come, let me wipe thy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you whoreson chops: ah, rogue! i'faith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hee: thou art as valorous as Hector of Tr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 five of Agamemnon, and ten times bett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ne Worthies: ah,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ascally slave! I will toss the rogue in a blan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an thou darest for thy heart: an thou d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nvass thee between a pair of she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sic is co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play. Play, sirs. Sit on my knee, Do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ascal bragging slave! the rogue fled from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quicksil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and thou followedst him like a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horeson little tidy Bartholomew boar-pi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ilt thou leave fighting o' days and foi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nights, and begin to patch up thine old body for hea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behind, PRINCE HENRY and POINS, disguis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good Doll! do not speak like a death's-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bid me remember mine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what humour's the prince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shallow young fellow: a' would have mad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antler, a' would ha' chipp'd bread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Poins has a good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 good wit? hang him, baboon! his wit's as th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ewksbury mustard; there's no more conceit i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in a mal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es the prince love him so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ir legs are both of a bigness, and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s at quoits well, and eats conger and fenn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inks off candles' ends for flap-dragon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es the wild-mare with the boys, and jumps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ed-stools, and swears with a good grac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s his boots very smooth, like unto the sig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g, and breeds no bate with telling of discr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ries; and such other gambol faculties a' h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w a weak mind and an able body,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prince admits him: for the prince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uch another; the weight of a hair will tur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les between their avoirdupo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this nave of a wheel have his ears cut o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beat him before his w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ther the withered elder hath not his po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wed like a parr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strange that desire should so many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live perform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ss me, Do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turn and Venus this year in conjunction!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the almanac to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, whether the fiery Trigon, his man, b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ping to his master's old tables, his note-b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unsel-kee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give me flattering bu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 kiss thee with a most constant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old, I am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better than I love e'er a scurvy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 of them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uff wilt have a kirtle of? I shall r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o' Thursday: shalt have a cap to-morrow.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ry song, come: it grows late; we'll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lt forget me when I am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thou'lt set me a-weeping, an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est so: prove that ever I dress myself hand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y return: well, harken at the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ck, Franc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ano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ming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a bastard son of the king's? And art no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 his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globe of sinful continents! what a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l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tter than thou: I am a gentleman; thou art a dra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true, sir; and I come to draw you out by the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 Lord preserve thy good grace! by my t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to London. Now, the Lord bless that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 of thine! O, Jesu, are you come from Wa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horeson mad compound of majesty, by this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sh and corrupt blood, thou art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you fat fool! I scor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 will drive you out of your reveng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all to a merriment, if you take not the h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horeson candle-mine, you, how vilely di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of me even now before this honest, virtu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vil gentlewo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blessing of your good heart! and so sh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hea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you knew me, as you did when you ran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ad's-hill: you knew I was at your back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 it on purpose to try my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no; not so; I did not think thou wast within 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rive you then to confess the wilful ab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know how to handl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abuse, Hal, o' mine honour, no ab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dispraise me, and call me panti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d-chipper and I know not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abuse, 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ab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abuse, Ned, i' the world; honest Ned, none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raised him before the wicked, that the wic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not fall in love with him; in which doing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 the part of a careful friend and a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ject, and thy father is to give me thanks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abuse, Hal: none, Ned, none: no, faith, boys,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now, whether pure fear and entire cowardice d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ke thee wrong this virtuous gentlewom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se with us? is she of the wicked? is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 here of the wicked? or is thy boy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cked? or honest Bardolph, whose zeal burns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se, of the wick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, thou dead elm,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end hath pricked down Bardolph irrecover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face is Lucifer's privy-kitchen, where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nothing but roast malt-worms. For the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good angel about him; but the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bids him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o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of them, she is in hell already, and bu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souls. For the other, I owe her mone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she be damned for that, 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think thou art not; I think thou art qui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. Marry, there is another indictment up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ffering flesh to be eaten in th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ary to the law; for the which I think thou wilt how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victuallers do so; what's a joint of mutton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in a whole L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gentlewoma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ace says that which his flesh rebels again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cks so loud at door? Look to the door there, Franc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T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, how now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your father is at Westmin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are twenty weak and wearied po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from the north: and, as I came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t and overtook a dozen capt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e-headed, sweating, knocking at the taver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ing every one for Sir John Fal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Poins, I feel me much to bl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dly to profane the preciou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empest of commotion, like the s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e with black vapour, doth begin to me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p upon our bare unarmed hea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sword and cloak. Falstaff,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RINCE HENRY, POINS, PETO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omes in the sweetest morsel of the nigh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hence and leave it unpic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knocking at the do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away to court, sir, present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zen captains stay at door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Page] Pay the musicians, sirrah. Fare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; farewell, Doll. You see, my good wen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en of merit are sought after: the undeser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leep, when the man of action is calle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good wenches: if I be not sent away p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ee you again ere I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peak; if my heart be not read to burs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weet Jack, have a care of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ALSTAFF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fare thee well: I have known thee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-nine years, come peascod-time; but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er and truer-hearted man,—well, 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istress Tearshe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Good Mistress Tearsheet, come to 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run, Doll, run; run, good Doll: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 comes blubber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will you come, Do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estminster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IV in his nightgown, with a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call the Earls of Surrey and of Warw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ere they come, bid them o'er-read these let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consider of them; make good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thousand of my poorest subj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t this hour asleep! O sleep, O gentle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's soft nurse, how have I frighte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no more wilt weigh my eyelids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eep my senses in forgetful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rather, sleep, liest thou in smoky cri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uneasy pallets stretching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sh'd with buzzing night-flies to thy slu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the perfumed chambers of the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anopies of costl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ull'd with sound of sweetest melo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dull god, why liest thou with the 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athsome beds, and leavest the kingly c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atch-case or a common 'larum-b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upon the high and giddy m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l up the ship-boy's eyes, and rock his br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radle of the rude imperious su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visitation of the w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ake the ruffian billows by the t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ling their monstrous heads and hanging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eafening clamour in the slippery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ith the hurly, death itself awak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, O partial sleep, give thy re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et sea-boy in an hour so r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calmest and most stillest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appliances and means to b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y it to a king? Then happy low, lie d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easy lies the head that wears a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ARWICK and SURR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good morrows to your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good morrow, l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ne o'clock, and 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good morrow to you all, my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read o'er the letters that I sen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perceive the body of our king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oul it is; what rank diseases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what danger, near the heart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but as a body yet distempe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his former strength may be resto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ood advice and little medic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Northumberland will soon be coo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! that one might read the book of f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the revolution of the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ountains level, and the contin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y of solid firmness, melt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sea! and, other times, t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chy girdle of the oc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wide for Neptune's hips; how chances m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nges fill the cup of alter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ivers liquors! O, if this wer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ppiest youth, viewing his progress thr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erils past, what crosses to ens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hut the book, and sit him down and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'ten years g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Richard and Northumberland, great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feast together, and in two years 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y at wars: it is but eight years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ercy was the man nearest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ike a brother toil'd in my aff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id his love and life under my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for my sake, even to the eyes of 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him defiance. But which of you was b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cousin Nevil, as I may rememb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ichard, with his eye brimful of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heque'd and rated by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peak these words, now proved a prophec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rthumberland, thou ladder by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sin Bolingbroke ascends my throne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n, God knows, I had no such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necessity so bow'd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nd greatness were compell'd to ki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time shall come,' thus did he follow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time will come, that foul sin, gathering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reak into corruption:' so went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telling this same time's con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division of our a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history in all men's l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uring the nature of the times decea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observed, a man may proph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near aim, of the main chance of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et not come to life, which in their s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k beginnings lie intreas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things become the hatch and brood of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necessary form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might create a perfect gu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reat Northumberland, then false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of that seed grow to a greater false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uld not find a ground to root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se things then necessit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us meet them like necessit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ame word even now cries out on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the bishop and 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fifty thousand st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mour doth double, like the voice and ech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umbers of the fear'd. Please it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to bed. Upon my soul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wers that you already have sen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ring this prize in very eas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fort you the more, I have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ertain instance that Glendower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y hath been this fortnight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unseason'd hours perforce must a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your sick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ake your couns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re these inward wars once out of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ould, dear lords, unto the Holy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shire. Before SHALLOW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ALLOW and SILENCE, meeting; MOUL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DOW, WART, FEEBLE, BULLCALF, a Servant o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come on, come on, sir; give me you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give me your hand, sir: an early stirrer,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od! And how doth my good cousin Sil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good cousin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doth my cousin, your bedfellow? an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est daughter and mine, my god-daughter Ell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a black ousel, cousin Shall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ea and nay, sir, I dare say my cousin William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a good scholar: he is at Oxford still, is h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sir, to my c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must, then, to the inns o' court shortly.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of Clement's Inn, where I think they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of mad Shallow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called 'lusty Shallow' then,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ass, I was called any thing; and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 any thing indeed too, and roundly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I, and little John Doit of Staffordsh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ack George Barnes, and Francis Pickbon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quele, a Cotswold man; you had not four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nge-bucklers in all the inns o' court again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say to you, we knew where the bona-robas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the best of them all at commandment.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Jack Falstaff, now Sir John, a boy, and pag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, Duke of Norfo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ir John, cousin, that comes hither anon about soldi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Sir John, the very same. I see him br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ogan's head at the court-gate, when a' w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ck not thus high: and the very same day di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 with one Sampson Stockfish, a fruite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Gray's Inn. Jesu, Jesu, the mad days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pent! and to see how many of my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ance are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all follow,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, 'tis certain; very sure, very sure: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Psalmist saith, is certain to all; all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. How a good yoke of bullocks at Stamford f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 was not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is certain. Is old Double of your town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u, Jesu, dead! a' drew a good bow; and dead!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t a fine shoot: John a Gaunt loved him well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d much money on his head. Dead! a'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ped i' the clout at twelve score; and c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 forehand shaft a fourteen and fourteen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, that it would have done a man's heart goo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. How a score of ewes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after as they be: a score of good ewes may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 ten pou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old Double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two of Sir John Falstaff's men, as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RDOLPH and one with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honest gentlemen: I beseech you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Justice Sha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Robert Shallow, sir; a poor esquire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y, and one of the king's justices of the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good pleasure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aptain, sir, commends him to you; my cap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, a tall gentleman, by heave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gallant lea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reets me well, sir. I knew him a good back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. How doth the good knight? may I ask how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his wife do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pardon; a soldier is better accommodated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well said, in faith, sir; and it is well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too. Better accommodated! it is good; y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is it: good phrases are surely, and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, very commendable. Accommodated! it come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ccommodo' very good; a good phr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sir; I have heard the word. Phrase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it? by this good day, I know not the phr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maintain the word with my sword to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-like word, and a word of exceeding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, by heaven. Accommodated; that is, whe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is, as they say, accommodated; or when a man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, whereby a' may be thought to be accommoda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n excellent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very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 comes good Sir John. Give me your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, give me your worship's good hand: by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you like well and bear your years very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good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 well, good Master Robe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: Master Surecard, as I thin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 John; it is my cousin Silence, in commission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Silence, it well befits you should b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ood-worship is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! this is hot weather, gentlemen. Ha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ded me here half a dozen sufficient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ave we, sir. Will you s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 them, I beseec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the roll? where's the roll? where'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ll? Let me see, let me see, let me see. So,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arry, sir: Ralph Mouldy! Let them appear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ll; let them do so, let them do so. Le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; where is Moul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L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an't plea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 you, Sir John? a good-limbed fel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, strong, and of good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y name Moul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L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't plea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more time thou wert 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, ha! most excellent, i' faith! Thing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ouldy lack use: very singular good! in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Sir John, very well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k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L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pricked well enough before, an you c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alone: my old dame will be undone now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o do her husbandry and her drudgery: you n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have pricked me; there are other men fi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out than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: peace, Mouldy; you shall go. Mouldy,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you wer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L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fellow, peace; stand aside: know you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? For the other, Sir John: let me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 Shad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arry, let me have him to sit under: he's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cold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Shad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dow, whose son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's so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ther's son! like enough, and thy fa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dow: so the son of the female is the shadow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le: it is often so, indeed; but much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's subst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like him, Sir Joh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dow will serve for summer; prick him, for w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umber of shadows to fill up the muster-b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W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y name W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very ragged w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prick him down, Sir Joh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superfluous; for his apparel is buil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ack and the whole frame stands upon p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k him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, ha! you can do it, sir; you can do it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you well. Francis Fee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ade art thou, Fee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's tailo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prick him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: but if he had been a man's tailor, he'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' pricked you. Wilt thou make as many hole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nemy's battle as thou hast done in a woman's pettico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o my good will, sir; you can have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good woman's tailor! well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ous Feeble! thou wilt be as valiant a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thful dove or most magnanimous mouse. Prick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's tailor: well, Master Shallow; deep,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Wart might have gon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ou wert a man's tailor, that thou might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d him and make him fit to go. I cannot pu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private soldier that is the leader of so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s: let that suffice, most forcible Fee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suffic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ound to thee, reverend Feeble. Who is nex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 Bullcalf o' the gr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arry, let's see Bullc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C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God, a likely fellow! Come, prick me Bullc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roar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C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! good my lord captai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st thou roar before thou art prick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C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! I am a disease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sease ha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C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oreson cold, sir, a cough, sir, which I c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inging in the king's affairs upo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onation-d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ou shalt go to the wars in a gown; we w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way thy cold; and I will take such orde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s shall ring for thee. Is here 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wo more called than your number,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ut four here, sir: and so, I pray you, go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 will go drink with you, but I cannot t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ner. I am glad to see you, by my troth,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 John, do you remember since we lay all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windmill in Saint George's 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that, good Master Shallow, no more of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'twas a merry night. And is Jane Nightwork a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ives,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never could away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never; she would always say she c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ide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ass, I could anger her to the heart.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n a bona-roba. Doth she hold her own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, old,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he must be old; she cannot choose but be 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 she's old; and had Robin Nightwork by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work before I came to Clement's In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fifty-five year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cousin Silence, that thou hadst seen tha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knight and I have seen! Ha, Sir John, said I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heard the chimes at midnight,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have, that we have, that we have; in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we have: our watch-word was 'Hem boy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to dinner; come, let's to din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us, the days that we have seen! Com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ALSTAFF and Justi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C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Corporate Bardolph, stand my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's four Harry ten shillings in French crow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. In very truth, sir, I had as lief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ed, sir, as go: and yet, for mine own part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care; but rather, because I am unwi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mine own part, have a desire to sta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s; else, sir, I did not care, for m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, s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stand a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L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ood master corporal captain, for my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e's sake, stand my friend: she has nobody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 about her when I am gone; and she is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not help herself: You shall have fort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stand a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 care not; a man can die but once: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e God a death: I'll ne'er bear a base m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be my destiny, so; an't be not, so: no ma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good to serve's prince; and let it go which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, he that dies this year is quit for the nex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; thou'rt a good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'll bear no base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ALSTAFF and the Justi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which men shall I h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of which you pl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 word with you: I have three pound to f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ldy and Bullc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 John, which four will you h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choose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en, Mouldy, Bullcalf, Feeble and Sha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ldy and Bullcalf: for you, Mouldy, stay at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are past service: and for your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calf, grow till you come unto it: I will non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Sir John, do not yourself wrong: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ikeliest men, and I would have you served with th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tell me, Master Shallow, how to choos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? Care I for the limb, the thewes, the st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k, and big assemblance of a man! Give m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, Master Shallow. Here's Wart; you see wh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gged appearance it is; a' shall charge you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harge you with the motion of a pewter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mmer, come off and on swifter than he that gibb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brewer's bucket. And this same half-fa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, Shadow; give me this man: he present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to the enemy; the foeman may with as great 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vel at the edge of a penknife. And for a retr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wiftly will this Feeble the woman's tailor r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! O, give me the spare men, and spare m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ones. Put me a caliver into Wart's hand, Bardol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Wart, traverse; thus, thus,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anage me your caliver. So: very well: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: very good, exceeding good. O, give me alway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, lean, old, chapt, bald shot. Well said,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Wart; thou'rt a good scab: hold, there'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ster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his craft's master; he doth not do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. I remember at Mile-end Green, when I lay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ment's Inn—I was then Sir Dagonet in Arthu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,—there was a little quiver fellow, and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anage you his piece thus; and a' would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bout, and come you in and come you in: 'ra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h, tah,' would a' say; 'bounce' would a' say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again would a' go, and again would a' com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'er see such a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ellows will do well, Master Shallow.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you, Master Silence: I will not use many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. Fare you well, gentlemen both: I th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I must a dozen mile to-night. Bardolph,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ldiers co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the Lord bless you! God prospe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airs! God send us peace! At your return vi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ouse; let our old acquaintance be renew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adventure I will with ye to the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God, I would you would,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I have spoke at a word. God keep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, gentle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Justi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, Bardolph; lead the me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ARDOLPH, Recruit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return, I will fetch off these justices: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e bottom of Justice Shallow. Lord, Lord,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ject we old men are to this vice of lying!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e starved justice hath done nothing but prat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of the wildness of his youth, and the feat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one about Turnbull Street: and every thi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a lie, duer paid to the hearer than the Turk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bute. I do remember him at Clement's Inn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made after supper of a cheese-paring: when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aked, he was, for all the world, like a for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ish, with a head fantastically carved upon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knife: a' was so forlorn, tha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mensions to any thick sight were invincible: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 very genius of famine; yet lecherous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key, and the whores called him mandrake: a'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in the rearward of the fashion, and sung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nes to the overscutched huswives that he hear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men whistle, and swear they were his fancies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ood-nights. And now is this Vice's dag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a squire, and talks as familiarly of Joh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unt as if he had been sworn brother to him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sworn a' ne'er saw him but onc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t-yard; and then he burst his head for crow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the marshal's men. I saw it, and told Joh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unt he beat his own name; for you migh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ust him and all his apparel into an eel-skin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e of a treble hautboy was a mansion for him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: and now has he land and beefs. Well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cquainted with him, if I return; and i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ard but I will make him a philosopher's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nes to me: if the young dace be a bait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pike, I see no reason in the law of nature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nap at him. Let time shape, and there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Yorkshire. Gaultre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ARCHBISHOP OF YORK, MOWBRAY,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is forest call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aultree Forest, an't shall please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tand, my lords; and send discoverers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the numbers of our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sent forth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s and brethren in these great aff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acquaint you that I have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-dated letters from Northumber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ld intent, tenor and substance,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doth he wish his person, with such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ght hold sortance with his qua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he could not levy; where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retired, to ripe his growing fortu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cotland: and concludes in hearty pr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r attempts may overlive the haz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rful melting of their oppos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o the hopes we have in him touch g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sh themselves to pie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 of this forest, scarcely off a m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odly form comes on the en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the ground they hide, I judge their nu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r near the rate of thirty thous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ust proportion that we gave them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sway on and face them in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ll-appointed leader fronts u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is my Lord of Westmo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and fair greeting from our gene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, Lord John and Duke of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on, my Lord of Westmoreland, in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th concern your com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your grace do I in chief add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bstance of my speech. If that rebel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like itself, in base and abject rou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on by bloody youth, guarded with ra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untenanced by boys and begg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if damn'd commotion so appea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true, native and most proper sh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reverend father, and these noble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been here, to dress the ugly 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ase and bloody insurr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r fair honours. You, lord archbish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ee is by a civil peace mainta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eard the silver hand of peace hath tou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learning and good letters peace hath tuto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hite investments figure innoc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ve and very blessed spirit of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do you so ill translate 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speech of peace that bears such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harsh and boisterous tongue of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your books to graves, your ink to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ens to lances and your tongue div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trumpet and a point of w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do I this? so the question st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ly to this end: we are all disea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our surfeiting and wanton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rought ourselves into a burning fe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must bleed for it; of which dis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ate king, Richard, being infected,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y most noble Lord of Westmo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not on me here as a physic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o I as an enemy to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op in the throngs of military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ather show awhile like fearful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t rank minds sick of happ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rge the obstructions which begin to st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very veins of life. Hear me more plai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in equal balance justly weig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rongs our arms may do, what wrongs we suff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 our griefs heavier than our offe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e which way the stream of time doth r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e enforced from our most quiet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rough torrent of occa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the summary of all our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ime shall serve, to show in artic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ong ere this we offer'd to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ght by no suit gain our audi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are wrong'd and would unfold our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denied access unto his pe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by those men that most have done us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ngers of the days but newly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memory is written on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et appearing blood, and the examp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very minute's instance, present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ut us in these ill-beseeming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reak peace or any branch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establish here a peace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urring both in name and q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er yet was your appeal den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have you been galled by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eer hath been suborn'd to grate o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ould seal this lawless bloody b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orged rebellion with a seal div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nsecrate commotion's bitter ed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general, the commonw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other born an household crue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ke my quarrel in particul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need of any such red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there were, it not belong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not to him in part, and to u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el the bruises of the days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ffer the condition of these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a heavy and unequal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ur hon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good Lord Mowb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rue the times to their necess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say indeed, it is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he king, that doth you inju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or your part, it not appears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from the king or in the presen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ould have an inch of any g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ild a grief on: were you not resto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l the Duke of Norfolk's sign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oble and right well remember'd father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g, in honour, had my father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ed to be revived and breathed i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that loved him, as the state stood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force perforce compell'd to banish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hat Harry Bolingbroke and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mounted and both roused in their se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neighing coursers daring of the sp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armed staves in charge, their beavers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eyes of fire sparking through sights of st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loud trumpet blowing them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then, when there was nothing could have st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from the breast of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hen the king did throw his warder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wn life hung upon the staff he thr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rew he down himself and all their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indictment and by dint of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ince miscarried under Boling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, Lord Mowbray, now you know not w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Hereford was repute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ngland the most valiant gentle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s on whom fortune would then have smil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r father had been victor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'er had borne it out of Covent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country in a general v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hate upon him; and all their prayers an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et on Hereford, whom they doted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ess'd and graced indeed, more than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is mere digression from my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I from our princely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your griefs; to tell you from his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ill give you audience; and where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appear that your demands are 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enjoy them, every thing set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ght so much as think you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hath forced us to compel this off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proceeds from policy, not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, you overween to take i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ffer comes from mercy, not from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lo! within a ken our army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ine honour, all too confi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admittance to a thought of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attle is more full of names than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en more perfect in the use of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rmour all as strong, our cause the b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reason will our heart should be as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 not then our offer is compe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by my will we shall admit no parl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gues but the shame of your off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tten case abides no hand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 Prince John a full commi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ery ample virtue of his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and absolutely to deter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conditions we shall stand up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intended in the general's n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e you make so slight a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ake, my Lord of Westmoreland, this schedu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contains our general grievanc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several article herein redr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embers of our cause, both here and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insinew'd to this a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itted by a true substantial 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esent execution of our wi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 and to our purposes conf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ome within our awful banks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it our powers to the arm of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ll I show the general. Please you,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ght of both our battles we may me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ither end in peace, which God so fr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the place of difference call the s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ust decid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e will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thing within my bosom tell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 conditions of our peace can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you not that: if we can make our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uch large terms and so abso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ur conditions shall consist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eace shall stand as firm as rocky mount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ut our valuation shall b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slight and false-derived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every idle, nice and wanton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o the king taste of this ac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ere our royal faiths martyrs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be winnow'd with so rough a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n our corn shall seem as light as ch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od from bad find no part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my lord. Note this; the king is we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ainty and such picking grievanc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ath found to end one doubt by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ives two greater in the heirs of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will he wipe his tables cl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no tell-tale to his mem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repeat and history his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ew remembrance; for full well he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so precisely weed this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s misdoubts present occa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es are so enrooted with his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plucking to unfix an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unfasten so and shake a fri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this land, like an offensive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enraged him on to offer stro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is striking, holds his infan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ngs resolved correction in the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 uprear'd to exec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the king hath wasted all his r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late offenders, that he now doth 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instruments of chastise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his power, like to a fangless l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offer, but not h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t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be assured, my good lord mars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do now make our atonement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eace will, like a broken limb uni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 stronger for the brea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return'd my Lord of Westmo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is here at hand: pleaseth your lord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his grace just distance 'tween our ar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of York, in God's name then, set fo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, and greet his grace: my lord, we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from one side, MOWBRAY, attended; afterw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CHBISHOP OF YORK, HASTINGS, and others: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side, Prince John of LANCAST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; Officers, and others with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l encounter'd here, my cousin Mowbr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y to you, gentle lord archbisho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o you, Lord Hastings, and to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York, it better show'd w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your flock, assembled by the b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ircled you to hear with rev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xposition on the holy t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now to see you here an iron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ring a rout of rebels with your dr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the word to sword and life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n that sits within a monarch'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ipens in the sunshine of his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abuse the countenance of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what mischiefs might he set abroo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hadow of such greatness! With you, lord bish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ven so. Who hath not heard it spo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eep you were within the books of G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 the speaker in his parlia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 the imagined voice of God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opener and intelligen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grace, the sanctities of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dull workings. O, who shall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misuse the reverence of your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ploy the countenance and grace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 false favourite doth his prince's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eds dishonourable? You have ta'en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ounterfeited zeal of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bjects of his substitute, m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against the peace of heaven an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re up-swarm'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 of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here against your father's pe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I told my lord of Westmo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misorder'd doth, in common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d us and crush us to this monstrous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our safety up. I sent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cels and particulars of our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hath been with scorn shoved from the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this Hydra son of war is b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angerous eyes may well be charm'd a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rant of our most just and right des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e obedience, of this madness c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p tamely to the foot of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we ready are to try our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las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we here fall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supplies to second our attem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miscarry, theirs shall second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uccess of mischief shall be 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ir from heir shall hold this quarrel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England shall have gene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shallow, Hastings, much too sha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und the bottom of the after-ti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th your grace to answer them direc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forth you do like their artic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them all, and do allow them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ar here, by the honour of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purposes have been mist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 about him have too lavish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sted his meaning and autho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se griefs shall be with speed redress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soul, they shall. If this may pleas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harge your powers unto their several coun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will ours: and here between the arm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drink together friendly and emb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ir eyes may bear those tokens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restored love and a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your princely word for these redre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it you, and will maintain my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upon I drink unto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aptain, and deliver to the ar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ews of peace: let them have pay, and 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 will well please them. Hie thee,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Offic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, my noble Lord of Westmo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ledge your grace; and, if you knew what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stow'd to breed this present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drink freely: but my love to 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how itself more openly here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doub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to my lord and gentle cousin, Mowb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sh me health in very happy sea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, on the sudden, something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ill chances men are ever mer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viness foreruns the good e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be merry, coz; since sudden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s to say thus, 'some good thing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I am passing light in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the worse, if your own rule b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ut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 of peace is render'd: hark, how they sh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d been cheerful after vi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ace is of the nature of a conqu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both parties nobly are subdu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ither party los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our army be discharged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ood my lord, so please you, let our tr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, by us, that we may peruse the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have coped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od Lord Hast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ere they be dismissed, let them march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AST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ust, lords, we shall lie to-night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cousin, wherefore stands our army st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ders, having charge from you to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go off until they hear you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know their du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HAST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our army is dispersed alre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youthful steers unyoked, they take their cour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st, west, north, south; or, like a school broke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hurries toward his home and sporting-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tidings, my Lord Hastings; for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rrest thee, traitor, of high trea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lord archbishop, and you, Lord Mowb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apitol treason I attach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proceeding just and honoura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ur assembly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thus break your fai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wn'd thee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d you redress of these same griev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you did complain; which, by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erform with a most Christian c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you, rebels, look to taste the d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for rebellion and such acts as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hallowly did you these arms comm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ndly brought here and foolishly sent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up our drums, pursue the scatter'd str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, and not we, hath safely fought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guard these traitors to the block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son's true bed and yielder up of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xcursions. Enter FALSTAFF and COLEVILE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name, sir? of what condition ar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what place, I p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E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knight, sir, and my name is Colevile of the d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n, Colevile is your name, a knight i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gree, and your place the dale: Colevile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your name, a traitor your degree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geon your place, a place deep enough; so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 still Colevile of the d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E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you Sir John Falsta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 a man as he, sir, whoe'er I am. Do 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, sir? or shall I sweat for you? if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t, they are the drops of thy lovers, and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 for thy death: therefore rouse up fea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mbling, and do observance to my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E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you are Sir John Falstaff, and i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yiel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whole school of tongues in this bell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, and not a tongue of them all speaks any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but my name. An I had but a belly of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ifference, I were simply the most active f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urope: my womb, my womb, my womb, undo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our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NCE JOHN OF LANCASTER, WESTMO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t is past; follow no further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in the powers, good cousin Westmo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alstaff, where have you been all this wh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ery thing is ended, then you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ardy tricks of yours will, on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ime or other break some gallows'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e sorry, my lord, but it should be thus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knew yet but rebuke and cheque was the r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alour. Do you think me a swallow, an arrow, 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et? have I, in my poor and old motion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dition of thought? I have speeded hithe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extremest inch of possibility;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ered nine score and odd posts: and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l-tainted as I am, have in my pur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aculate valour, taken Sir John Colevil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le, a most furious knight and valorous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of that? he saw me, and yielded;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justly say, with the hook-nosed fellow of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came, saw, and overcam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more of his courtesy than your deser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: here he is, and here I yield him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grace, let it be booked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 of this day's deeds; or, by the Lord,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t in a particular ballad else, with m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cture on the top on't, Colevile kissing my fo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hich course if I be enforced, if you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how like gilt twopences to me, and I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r sky of fame o'ershine you as much as the 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 doth the cinders of the element, which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pins' heads to her, believe not the wor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: therefore let me have right, and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t m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's too heavy to m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shine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's too thick to s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do something, my good lord, that may d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and call it what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y name Colev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E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mous rebel art thou, Colev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famous true subject took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E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, my lord, but as my better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d me hither: had they been ruled b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have won them dearer than you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they sold themselves: but thou,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d fellow, gavest thyself away gratis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thee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have you left pursu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reat is made and execution st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Colevile with his confeder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rk, to present execu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, lead him hence; and see you guard him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LUNT and others with COLEVI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dispatch we toward the court, my l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the king my father is sore si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news shall go before us to his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cousin, you shall bear to comfor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th sober speed will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beseech you, give me leave to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Gloucestershire: and, when you come to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my good lord, pray, in your good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, Falstaff: I, in my cond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tter speak of you than you de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had but the wit: 'twere bett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ukedom. Good faith, this same young sob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ed boy doth not love me; nor a man cannot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laugh; but that's no marvel, he drinks no w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ever none of these demure boys come to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of; for thin drink doth so over-cool thei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ing many fish-meals, that they fall in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of male green-sickness; and then when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ey get wenches: they are generally foo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wards; which some of us should be too, bu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lammation. A good sherris sack hath a two-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ration in it. It ascends me into the b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es me there all the foolish and dull and cur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pours which environ it; makes it apprehens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, forgetive, full of nimble fier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ectable shapes, which, delivered o'er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ice, the tongue, which is the birth, be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wit. The second property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sherris is, the warming of the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efore cold and settled, left the 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 and pale, which is the badge of pusillani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wardice; but the sherris warms it and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urse from the inwards to the parts extre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llumineth the face, which as a beacon g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ning to all the rest of this little king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to arm; and then the vital commone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land petty spirits muster me all to their cap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t, who, great and puffed up with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inue, doth any deed of courage; and this va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of sherris. So that skill in the weapo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without sack, for that sets it a-work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ing a mere hoard of gold kept by a devil, 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ck commences it and sets it in act and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of comes it that Prince Harry is valiant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ld blood he did naturally inherit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he hath, like lean, sterile and bare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ured, husbanded and tilled with excel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eavour of drinking good and good store of fert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ris, that he is become very hot and valiant.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 thousand sons, the first humane principl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each them should be, to forswear t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tations and to addict themselves to s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 Bardolp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y is discharged all and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go. I'll through Gloucestershir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I visit Master Robert Shallow, esqu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im already tempering between my fing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umb, and shortly will I seal with him. Com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estminster. The Jerusalem Chamb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IV, the Princes Thomas of 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phrey of GLOUCESTER, WARWICK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lords, if God doth give successful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debate that bleedeth at our do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our youth lead on to higher fie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aw no swords but what are sancti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navy is address'd, our power colle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ubstitutes in absence well inve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thing lies level to our wi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, we want a little personal streng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use us, till these rebels, now a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underneath the yoke of 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which we doubt not but your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oon en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phrey, my son of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prince your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's gone to hunt, my lord, at Winds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accompan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his brother, Thomas of Clarence,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 he is in presenc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my lord and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well to thee, Thomas of Cla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hance thou art not with the prince thy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s thee, and thou dost neglect him, Thom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 better place in his aff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ll thy brothers: cherish it, my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ble offices thou mayst e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diation, after I am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his greatness and thy other brethr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omit him not; blunt not hi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lose the good advantage of his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eming cold or careless of his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is gracious, if he be obser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tear for pity and a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as day for melting char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twithstanding, being incensed, he's fl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umorous as winter and as sud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laws congealed in the spring of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emper, therefore, must be well obser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de him for faults, and do it revere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perceive his blood inclined to mi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eing moody, give him line and sc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his passions, like a whale on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 themselves with working. Learn this, Thom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prove a shelter to th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op of gold to bind thy brothers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united vessel of thei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gled with venom of suggesti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force perforce, the age will pour it 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ver leak, though it do work as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conitum or rash gunpow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observe him with all care and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t thou not at Windsor with him, Thom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there to-day; he dines in Lon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accompanied? canst thou tell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oins, and other his continual fol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ubject is the fattest soil to w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, the noble image of my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verspread with them: therefore my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tches itself beyond the hour of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 weeps from my heart when I do sh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orms imaginary the unguided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tten times that you shall look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sleeping with my ances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n his headstrong riot hath no cur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age and hot blood are his counsell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eans and lavish manners meet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ith what wings shall his affections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fronting peril and opposed dec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 you look beyond him qui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but studies his compan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strange tongue, wherein, to gain the langu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eedful that the most immodest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ook'd upon and learn'd; which once att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knows, comes to no further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be known and hated. So, like gross te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will in the perfectness of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 off his followers; and their mem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as a pattern or a measure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ich his grace must mete the lives of 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past evils to advanta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eldom when the bee doth leave her c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ead carr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here? Westmore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to my sovereign, and new happ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ed to that that I am to deli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John your son doth kiss your grace's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, the Bishop Scroop, Hastings and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rought to the correction of your la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t now a rebel's sword unsheat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eace puts forth her olive every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ner how this action hath been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t more leisure may your highness 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very course in his particul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estmoreland, thou art a summer bi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ver in the haunch of winter s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fting up of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RCOU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's mor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enemies heaven keep your maje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n they stand against you, may they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that I am come to tell you o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Northumberland and the Lord Bardolp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great power of English and of Sc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y the sheriff of Yorkshire overth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ner and true order of the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acket, please it you, contains at l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fore should these good news make me s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fortune never come with both hands f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rite her fair words still in foulest let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either gives a stomach and no f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re the poor, in health; or else a f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s away the stomach; such are the ri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abundance and enjoy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rejoice now at this happy ne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my sight fails, and my brain is gid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! come near me; now I am much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, your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royal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vereign lord, cheer up yourself, look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princes; you do know, these f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ith his highness very ordin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rom him. Give him air; he'll straight b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he cannot long hold out these pa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cessant care and labour of his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wrought the mure that should confine i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in that life looks through and will break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fear me; for they do ob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ather'd heirs and loathly births of nat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sons change their manners, as the y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found some months asleep and leap'd them 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ver hath thrice flow'd, no ebb betw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old folk, time's doting chron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t did so a little time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great-grandsire, Edward, sick'd and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lower, princes, for the king recov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poplexy will certain be his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ake me up, and bear me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some other chamber: softly,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chamb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NG HENRY IV lying on a bed: CLA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WARWICK, and others in attend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re be no noise made, my gentle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some dull and favourabl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hisper music to my weary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or the music in the other 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me the crown upon my pillow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 is hollow, and he changes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noise, less noi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NCE HEN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aw the Duke of Clar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ere, brother, full of heav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rain within doors, and none abro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ing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he the good news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i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lter'd much upon the hear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sick with joy, he'll recover without phy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much noise, my lords: sweet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your father is disposed to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withdraw into the other 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t please your grace to go along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 will sit and watch here by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PRINCE HEN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th the crown lie there upon his pi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o troublesome a bed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olish'd perturbation! golden ca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eep'st the ports of slumber open w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ny a watchful night! sleep with it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t so sound and half so deeply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whose brow with homely biggen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res out the watch of night. O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dost pinch thy bearer, thou dost 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rich armour worn in heat of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calds with safety. By his gates of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es a downy feather which stirs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suspire, that light and weightless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ce must move. My gracious lord! my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leep is sound indeed, this is a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this golden rigol hath divor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English kings. Thy due from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ears and heavy sorrows of the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ature, love, and filial tender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, O dear father, pay thee plenteous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ue from thee is this imperial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immediate as thy place and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ives itself to me. Lo, here it s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od shall guard: and put the world's whole str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one giant arm, it shall not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ineal honour from me: this from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to mine leave, as 'tis left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! Gloucester! Clar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WARWICK, GLOUCESTER, CLARENCE, and the r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he king c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r majesty? How fares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you leave me here alone, my l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eft the prince my brother here,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undertook to sit and watch b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of Wales! Where is he? let me se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oor is open; he is gone this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me not through the chamber where we st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crown? who took it from my pi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withdrew, my liege, we left i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hath ta'en it hence: go, seek him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so hasty that he doth sup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leep my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him, my Lord of Warwick; chide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art of his conjoins with my dis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ps to end me. See, sons, what things you a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quickly nature falls into rev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gold becomes her objec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the foolish over-careful fa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roke their sleep with thoughts, their brains with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ones with indust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they have engrossed and pile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nker'd heaps of strange-achieved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they have been thoughtful to inv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ons with arts and martial exerci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like the bee, culling from every fl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rtuous sw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highs pack'd with wax, our mouths with hon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ring it to the hive, and, like the b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urdered for our pains. This bitter t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his engrossments to the ending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ere is he that will not stay so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is friend sickness hath determine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found the prince in the next r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ing with kindly tears his gentle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deep demeanor in great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yranny, which never quaff'd but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, by beholding him, have wash'd his kn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entle eye-drops. He is coming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did he take away the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INCE HEN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where he comes. Come hither to me, H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art the chamber, leave us her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WARWICK and the r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thought to hear you spea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sh was father, Harry, to that tho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y too long by thee, I wear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so hunger for mine empty c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ilt needs invest thee with my hon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y hour be ripe? O foolish yo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k'st the greatness that will o'erwhel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but a little; for my cloud of dig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ld from falling with so weak a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will quickly drop: my day is d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tolen that which after some few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ine without offence; and at my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eal'd up my expect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fe did manifest thou lovedst m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wilt have me die assured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idest a thousand daggers in thy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hast whetted on thy ston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b at half an hour of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canst thou not forbear me half an h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et thee gone and dig my grave th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the merry bells ring to thine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art crowned, not that I am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ll the tears that should bedew my hea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drops of balm to sanctify thy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compound me with forgotten d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at which gave thee life unto the wo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down my officers, break my decre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a time is come to mock at fo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the Fifth is crown'd: up, van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, royal state! all you sage counsellors,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English court assembl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every region, apes of idle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neighbour confines, purge you of your scu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a ruffian that will swear, drink, d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l the night, rob, murder, and com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ldest sins the newest kind of way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appy, he will trouble you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shall double gild his treble gui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shall give him office, honour, m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fifth Harry from curb'd licence plu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zzle of restraint, and the wild do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lesh his tooth on every innoc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poor kingdom, sick with civil blow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my care could not withhold thy rio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t thou do when riot is thy c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 wilt be a wilderness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opled with wolves, thy old inhabitan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rdon me, my liege! but for my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ist impediments unto my sp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forestall'd this dear and deep reb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ou with grief had spoke and I had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rse of it so far. There is your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wears the crown immorta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guard it yours! If I affect it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s your honour and as your re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 more from this obedience 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y most inward true and duteous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eth, this prostrate and exterior ben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witness with me, when I here came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nd no course of breath within your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ld it struck my heart! If I do f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in my present wildness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live to show the incredulous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change that I have purpo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g to look on you, thinking you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d almost, my liege, to think you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ake unto this crown as having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upbraided it: 'The care on thee depe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fed upon the body of my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thou best of gold art worst of g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, less fine in carat, is more prec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rving life in medicine pot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, most fine, most honour'd: most renow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eat thy bearer up. ' Thus, my most royal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ing it, I put it on m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with it, as with an 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before my face murder'd m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arrel of a true inher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t did infect my blood with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well my thoughts to any strain of pr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rebel or vain spirit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with the least affection of a wel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entertainment to the might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od for ever keep it from m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e as the poorest vassal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with awe and terror kneel to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put it in thy mind to take it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mightst win the more thy father'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ding so wisely in excuse of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Harry, sit thou by my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, I think, the very latest coun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I shall breathe. God knows,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by-paths and indirect crook'd w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t this crown; and I myself know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roublesome it sat upon m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it shall descend with bitter qu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opinion, better confirm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soil of the achievement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 into the earth. It seem'd i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an honour snatch'd with boisterou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d many living to upbr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ain of it by their assistan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aily grew to quarrel and to bloods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nding supposed peace: all these bold f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'st with peril I have answe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my reign hath been but as a sce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ng that argument: and now my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s the mode; for what in me was purcha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s upon thee in a more fairer s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the garland wear'st successiv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though thou stand'st more sure than I could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 firm enough, since griefs are gr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friends, which thou must make th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ut their stings and teeth newly ta'en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ose fell working I was first advan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whose power I well might lodge a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gain displaced: which to avo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ut them off; and had a purpos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d out many to the Holy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rest and lying still might make them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near unto my state. Therefore, my H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thy course to busy giddy m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oreign quarrels; that action, hence borne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waste the memory of the former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ould I, but my lungs are waste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ength of speech is utterly deni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came by the crown, O God for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nt it may with thee in true peace li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n it, wore it, kept it, gave i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plain and right must my possession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th more than with a common p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all the world will rightfully main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d John of LANCA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look, here comes my John of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, peace, and happiness to my royal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ring'st me happiness and peace, son Joh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lth, alack, with youthful wings is f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bare wither'd trunk: upon thy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ldly business makes a peri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Lord of Warw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Warwi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ARWICK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any name particular be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lodging where I first did swo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all'd Jerusalem, my nobl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d be to God! even there my life must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been prophesied to me many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not die but in Jerusal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vainly I supposed the Holy 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ar me to that chamber; there I'll l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Jerusalem shall Harry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shire. SHALLOW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ALLOW, FALSTAFF, BARDOLPH, and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ock and pie, sir, you shall not away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avy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excuse me, Master Robert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excuse you; you shall not be excu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uses shall not be admitted; there is no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rve; you shall not be excused. Why, Dav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AV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, Davy, Davy, Davy, let me see, Davy; le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Davy; let me see: yea, marry, William c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im come hither. Sir John, you shall not be exc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thus; those precepts cannot be ser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gain, sir, shall we sow the headland with whe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ed wheat, Davy. But for William cook: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no young pige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sir. Here is now the smith's note for sho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ough-ir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cast and paid. Sir John, you shall not be exc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a new link to the bucket must nee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: and, sir, do you mean to stop any of William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ges, about the sack he lost the other day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nckley f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shall answer it. Some pigeons, Davy, a cou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hort-legged hens, a joint of mutton, and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little tiny kickshaws, tell William c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he man of war stay all night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Davy. I will use him well: a friend i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 is better than a penny in purse. Use his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Davy; for they are arrant knaves, and will backb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rse than they are backbitten, sir; for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arvellous foul lin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conceited, Davy: about thy business, Da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sir, to countenance William Viso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cot against Clement Perkes of the h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any complaints, Davy, against that Vis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isor is an arrant knave, on my knowl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your worship that he is a knave, sir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God forbid, sir, but a knave should have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nance at his friend's request. An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sir, is able to speak for himself, when a kn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. I have served your worship truly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ight years; and if I cannot once or twic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quarter bear out a knave against an honest man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ut a very little credit with your worship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 is mine honest friend, sir; therefor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r worship, let him be countenanc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I say he shall have no wrong. Look about, Da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AV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you, Sir John? Come, come, come,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r boots. Give me your hand, Master Bardol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r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 with all my heart,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Bardolph: and welcome, my tall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you, good Master Robert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HALL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look to our hor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ARDOLPH and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ere sawed into quantities, I should make f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zen of such bearded hermits' staves as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. It is a wonderful thing to se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mblable coherence of his men's spirits and 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, by observing of him, do bear themselves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ish justices; he, by conversing with them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ed into a justice-like serving-man: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s are so married in conjunction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cipation of society that they flock togeth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, like so many wild-geese. If I had a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ster Shallow, I would humour his men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utation of being near their master: if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, I would curry with Master Shallow that no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better command his servants. It is c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ither wise bearing or ignorant carriag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ght, as men take diseases, one of an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et men take heed of their company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evise matter enough out of this Shallow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Prince Harry in continual laughter the w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six fashions, which is four terms, o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ons, and a' shall laugh without intervallums. 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uch that a lie with a slight oath and a 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sad brow will do with a fellow that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he ache in his shoulders! O, you shall se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 till his face be like a wet cloak ill laid u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Sir Joh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, Master Shallow; I come, Master Sh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estminster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ARWICK and the Lord Chief-Justice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 chief-justice! whither a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ing well; his cares are now all 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not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walk'd the way of nat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our purposes he lives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is majesty had call'd me with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rvice that I truly did hi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eft me open to all inju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I think the young king loves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e doth not, and do arm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lcome the condition of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not look more hideously upo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have drawn it in my fanta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NCASTER, CLARENCE,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the heavy issue of dead Har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the living Harry had the tem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, the worst of these three gentle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nobles then should hold their pl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ust strike sail to spirits of vile s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I fear all will be overturn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cousin Warwick, good 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eet like men that had forgot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remember; but our arg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too heavy to admit much t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peace be with him that hath made us hea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be with us, lest we be heavi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od my lord, you have lost a friend ind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are swear you borrow not that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eeming sorrow, it is sure you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 man be assured what grace to f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and in coldest expect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sorrier; would 'twere other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you must now speak Sir John Falstaff f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wims against your stream of q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rinces, what I did, I did in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by the impartial conduct of my so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shall you see that I will be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agged and forestall'd remi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ruth and upright innocency fail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king my master that i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him who hath sent me aft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; and God save your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ew and gorgeous garment,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s not so easy on me as you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s, you mix your sadness with some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English, not the Turkish cou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murath an Amurath succ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rry Harry. Yet be sad, good br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my faith, it very well becomes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so royally in you app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ll deeply put the fashion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r it in my heart: why then, be s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ntertain no more of it, good br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joint burden laid upon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by heaven, I bid you be ass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your father and your brother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ut bear your love, I 'll bear your ca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eep that Harry's dead; and so will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rry lives, that shall convert those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umber into hours of happ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ope no other from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ll look strangely on me: and you m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, I think, assured I love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sured, if I be measured righ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y hath no just cause to hat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ight a prince of my great hopes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eat indignities you laid up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rate, rebuke, and roughly send to pri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mediate heir of England! Was this eas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is be wash'd in Lethe, and forgott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en did use the person of your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age of his power lay then i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administration of his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I was busy for the commonw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pleased to forget my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jesty and power of law and 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age of the king whom I prese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uck me in my very seat of judg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, as an offender to you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ave bold way to my autho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commit you. If the deed were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contented, wearing now the ga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a son set your decrees at n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down justice from your awful b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ip the course of law and blunt the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uards the peace and safety of your per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ore, to spurn at your most royal im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ck your workings in a second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your royal thoughts, make the case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w the father and propose a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r own dignity so much profa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r most dreadful laws so loosely sligh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yourself so by a son disdai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magine me taking your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your power soft silencing your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is cold considerance, sentence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you are a king, speak in your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done that misbecame my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erson, or my liege's sovereig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right, justice, and you weigh this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still bear the balance and the s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o wish your honours may incr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do live to see a son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d you and obey you, as 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I live to speak my father's w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ppy am I, that have a man so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res do justice on my proper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less happy, having such a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deliver up his greatnes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hands of justice. ' You did commi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, I do commit into your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stained sword that you have used to 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remembrance, that you use the s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like bold, just and impartial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have done 'gainst me. There is m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 as a father to my y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oice shall sound as you do prompt mine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stoop and humble my int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well-practised wise direc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princes all, believe me, I beseec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is gone wild into his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his tomb lie my affect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spirit sadly I surv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ck the expectation of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ustrate prophecies and to raz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tten opinion, who hath writ me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my seeming. The tide of blood i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roudly flow'd in vanity till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oth it turn and ebb back to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shall mingle with the state of flo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ow henceforth in formal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all we our high court of parlia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 choose such limbs of noble couns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great body of our state may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qual rank with the best govern'd n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r, or peace, or both at once, may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ngs acquainted and familiar to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ich you, father, shall have foremost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oronation done, we will acc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before remember'd, all our 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od consigning to my good i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rince nor peer shall have just cause to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horten Harry's happy life on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shire. SHALLOW'S orch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, SHALLOW, SILENCE, DAVY, BARDOLP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 shall see my orchard, where, in an arb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eat a last year's pippin of my own graff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dish of caraways, and so forth: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Silence: and then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God, you have here a goodly dwelling and a ri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ren, barren, barren; beggars all, beggar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: marry, good air. Spread, Davy; sp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; well said, Da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vy serves you for good uses; he i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-man and you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varlet, a good varlet, a very good var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: by the mass, I have drunk too much s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upper: a good varlet. Now sit down, now 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: come,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irrah! quoth-a, w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hing but eat, and make good ch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ise God for the merry y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lesh is cheap and females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usty lads roam here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err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 among so merr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merry heart! Good Master Silence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 a health for that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aster Bardolph some wine, Da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ir, sit; I'll be with you anon. most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it. Master page, good master page, s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ace! What you want in meat, we'll have in drin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must bear; the heart'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erry, Master Bardolph; and, my little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be m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erry, be merry, my wife has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omen are shrews, both short and t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erry in hall when beards wag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come merry Shrove-t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erry, be m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think Master Silence had been a ma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e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? I have been merry twice and once er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AV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dish of leather-coats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! I'll be with you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p of win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p of wine that's brisk and 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ink unto the leman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merry heart lives long-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Master Si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we shall be merry, now comes in the sweet o' the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and long life to you, Master Si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 the cup, and let it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ledge you a mile to the bott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Bardolph, welcome: if thou wantest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, and wilt not call, beshrew th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little tiny t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come indeed too. I'll drink to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and to all the cavaleros about Lon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ve to see London once ere I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might see you there, Dav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ass, you'll crack a quart together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not, Master Bardolp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sir, in a pottle-p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od's liggens, I thank thee: the knav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ck by thee, I can assure thee that. A'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; he is true b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stick by him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 spoke a king. Lack nothing: be m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who's at door there, ho! who knoc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AV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w you have done me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ILENCE, seeing him take off a bum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e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b me knight: Samin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so? Why then, say an old man can do somew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AV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please your worship, there's one Pistol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court with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court! let him co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T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Pist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God sav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nd blew you hither, Pist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e ill wind which blows no man to good.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, thou art now one of the greatest men in this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'r lady, I think a' be, but goodman Puff of Ba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ff in thy teeth, most recreant coward b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I am thy Pistol and thy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ter-skelter have I rode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dings do I bring and lucky j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lden times and happy news of p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 now, deliver them like a man of this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utre for the world and worldlings b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of Africa and golden j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ase Assyrian knight, what is thy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King Cophetua know the truth there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bin Hood, Scarlet, and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unghill curs confront the Helic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good news be baffl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Pistol, lay thy head in Furies' l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gentleman, I know not your bree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lament ther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pardon, sir: if, sir, you come with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court, I take it there's but two w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o utter them, or to conceal them.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under the king, in some autho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ich king, Besonian? speak, o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King H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the Fourth? or Fif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the Fou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utre for thine offi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thy tender lambkin now is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the Fifth's the man. I speak the tr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Pistol lies, do this; and fig me,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agging Spani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the old king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ail in door: the things I speak are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Bardolph! saddle my horse. Master Robe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, choose what office thou wilt in the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ine. Pistol, I will double-charge thee with dign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oyful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take a knighthood for my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I do bring good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 Master Silence to bed. Master Shallow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hallow,—be what thou wilt; I am fortun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—get on thy boots: we'll ride all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weet Pistol! Away, Bardolp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Pistol, utter more to me; and withal dev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to do thyself good. Boot, boot,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: I know the young king is sick for me.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 take any man's horses; the laws of England ar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mmandment. Blessed are they that have bee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; and woe to my lord chief-justi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vultures vile seize on his lungs al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re is the life that late I led?' say th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e it is; welcome these pleasant d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adles, dragging in HOST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LL TEARSHE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ou arrant knave; I would to God that I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, that I might have thee hanged: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n my shoulder out of j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ea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stables have delivered her over to m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have whipping-cheer enough, I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: there hath been a man or two lately killed abou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t-hook, nut-hook, you lie. Come on; I 'll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what, thou damned tripe-visaged rascal,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ld I now go with do miscarry, thou we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hou hadst struck thy mother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per-faced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e Lord, that Sir John were come! he woul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 bloody day to somebody. But I pray Go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uit of her womb miscar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ea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do, you shall have a dozen of cushions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ut eleven now. Come, I charge you both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; for the man is dead that you and 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amongs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what, you thin man in a cense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ve you as soundly swinged for this,—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e-bottle rogue, you filthy famished correcti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e not swinged, I'll forswear half-kirt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ea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she knight-errant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that right should thus overcome m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of sufferance comes 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rogue, come; bring me to a jus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come, you starved blood-h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man death, goodman bon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tomy, th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thin thing; come you rasc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ea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ublic place near Westminster Abbe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Grooms, strewing rus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rushes, more rus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mpets have sounded tw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be two o'clock ere they come fro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onation: dispatch,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, SHALLOW, PIST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and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here by me, Master Robert Shallow;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 king do you grace: I will leer upon him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comes by; and do but mark the countenance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i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thy lungs, good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ere, Pistol; stand behind me. O, if I had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to have made new liveries, I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ed the thousand pound I borrowed of you.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 matter; this poor show doth better: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infer the zeal I had to se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ws my earnestness of affectio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votio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, it doth, it d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were, to ride day and night; and no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berate, not to remember, not to have pat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ift 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best,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stand stained with travel, and sweating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to see him; thinking of nothing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ting all affairs else in oblivion, as if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hing else to be done but to se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'semper idem,' for 'obsque hoc nihil est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ll in every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knight, I will inflame thy noble l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e 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oll, and Helen of thy noble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n base durance and contagious pri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ed t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ost mechanical and dirty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se up revenge from ebon den with f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cto's sn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oll is in. Pistol speaks nought but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elive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uts within, and the trumpets so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roar'd the sea, and trumpet-clangor sou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 and his train, the Lord Chie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 among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thy grace, King Hal! my royal H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thee guard and keep, most royal imp of f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thee, my sweet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chief-justice, speak to that vain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your wits? know you what 'tis to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king! my Jove! I speak to thee,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not, old man: fall to thy pray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ll white hairs become a fool and je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ong dream'd of such a kind of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urfeit-swell'd, so old and so profa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eing awaked, I do despise my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less thy body hence, and more thy gr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gormandizing; know the grave doth g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 thrice wider than for other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ly not to me with a fool-born j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ume not that I am the thing I w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 doth know, so shall the world perce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turn'd away my former 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I those that kept me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dost hear I am as I have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 me, and thou shalt be as thou w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tor and the feeder of my rio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, I banish thee, on pain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done the rest of my mislead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come near our person by ten m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mpetence of life I will allow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ck of means enforce you not to ev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we hear you do reform y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, according to your strengths and qual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 advancement. Be it your charg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perform'd the tenor of our word. Se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HENRY V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Shallow, I owe you a thousand p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arry, Sir John; which I beseech you to le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ome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hardly be, Master Shallow. Do no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ve at this; I shall be sent for in privat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look you, he must seem thus to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 your advancements; I will be the man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make you gr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well perceive how, unless you should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your doublet and stuff me out with straw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 good Sir John, let me have five hund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thous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ill be as good as my word: this t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was but a co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lour that I fear you will die in,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 colours: go with me to dinner: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 Pistol; come, Bardolph: I shall be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on 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ince John of LANCASTER, the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ef-Justice; Officers with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arry Sir John Falstaff to the Fl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ll his company along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now speak: I will hear you s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m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 fortune me tormenta, spero conten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PRINCE JOHN and the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ef-Just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this fair proceeding of the king'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intent his wonted foll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all be very well provided f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are banish'd till their conversa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more wise and modest to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ey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call'd his parliamen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hief-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ay odds that, ere this year exp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ear our civil swords and native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 as France: I beard a bird so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music, to my thinking, pleased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ill you h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 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poken by a Danc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y fear; then my courtesy; last my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ear is, your displeasure; my courtesy, my du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speech, to beg your pardons. If you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good speech now, you undo me: for what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is of mine own making; and what indee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ay will, I doubt, prove mine own mar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the purpose, and so to the venture. B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to you, as it is very well, I was lately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end of a displeasing play, to pray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for it and to promise you a better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 indeed to pay you with this; which, if lik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venture it come unluckily home, I break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my gentle creditors, lose. Here I promise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e and here I commit my body t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ies: bate me some and I will pay you some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ost debtors do, promise you infini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tongue cannot entreat you to acquit me,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mmand me to use my legs? and yet that were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 payment, to dance out of your debt. Bu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onscience will make any possible satisfa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ould I. All the gentlewomen her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n me: if the gentlemen will not, th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 do not agree with the gentlewomen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seen before in such an assem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 more, I beseech you. If you be not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cloyed with fat meat, our humble author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e the story, with Sir John in it, an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erry with fair Katharine of France: where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 I know, Falstaff shall die of a sw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already a' be killed with your 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s; for Oldcastle died a martyr, and thi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e man. My tongue is weary; when my leg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, I will bid you good night: and so kneel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; but, indeed, to pray for the queen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8:00Z</dcterms:created>
  <dc:creator>Edward</dc:creator>
  <dc:description/>
  <cp:keywords/>
  <dc:language>en-US</dc:language>
  <cp:lastModifiedBy>Edward</cp:lastModifiedBy>
  <dcterms:modified xsi:type="dcterms:W3CDTF">2010-10-29T12:28:00Z</dcterms:modified>
  <cp:revision>2</cp:revision>
  <dc:subject/>
  <dc:title>The Cricket on the Hearth</dc:title>
</cp:coreProperties>
</file>