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jc w:val="lef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The Rape of Lucrece</w:t>
      </w:r>
    </w:p>
    <w:p>
      <w:pPr>
        <w:pStyle w:val="Heading4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illiam Shakespeare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RIGHT HONORABLE HENRY WRIOTHES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Southampton, and Baron of Tichfie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ove I dedicate to your lordship is without end; where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pamphlet, without beginning, is but a superfluous moie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arrant I have of your honourable disposition, not the wo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y untutored lines, makes it assured of acceptance. Wha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done is yours; what I have to do is yours; being part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I have, devoted yours. Were my worth greater, my duty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w greater; meantime, as it is, it is bound to your lordshi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om I wish long life, still lengthened with all happi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lordship's in all du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 SHAKESPEA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RGUMENT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us Tarquinius, for his excessive pride surnamed Superb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he had caused his own father-in-law Servius Tullius to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uelly murdered, and, contrary to the Roman laws and custo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requiring or staying for the people's suffrages, h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sessed himself of the kingdom, went, accompanied with his so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ther noblemen of Rome, to besiege Ardea. During which sie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incipal men of the army meeting one evening at the tent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xtus Tarquinius, the king's son, in their discourses af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pper every one commended the virtues of his own wife: amo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Collatinus extolled the incomparable chastity of his w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retia. In that pleasant humour they posted to Rome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ending, by their secret and sudden arrival, to make trial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hich every one had before avouched, only Collatinus fi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wife, though it were late in the night, spinning amongst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ids: the other ladies were all found dancing and revelling, 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everal disports. Whereupon the noblemen yielded Collati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ictory, and his wife the fame. At that time Sex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rquinius being inflamed with Lucrece' beauty, yet smother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passions for the present, departed with the rest back to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p; from whence he shortly after privily withdrew himself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, according to his estate, royally entertained and lodged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rece at Collatium. The same night he treacherously steal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her chamber, violently ravished her, and early i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ning speedeth away. Lucrece, in this lamentable pl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ly dispatcheth messengers, one to Rome for her fa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ther to the camp for Collatine. They came, the 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companied with Junius Brutus, the other with Publius Valeriu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inding Lucrece attired in mourning habit, demanded the ca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er sorrow. She, first taking an oath of them for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venge, revealed the actor, and whole manner of his dealing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al suddenly stabbed herself. Which done, with one cons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ll vowed to root out the whole hated family o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rquins; and bearing the dead body to Rome, Brutus acquain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eople with the doer and manner of the vile deed, with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tter invective against the tyranny of the king: wherewith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ople were so moved, that with one consent and a gener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clamation the Tarquins were all exiled, and the st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vernment changed from kings to consu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RAPE OF LUCRECE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e besieged Ardea all in po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rne by the trustless wings of false des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st-breathed Tarquin leaves the Roman ho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Collatium bears the lightless fi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in pale embers hid, lurks to aspi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irdle with embracing flames the wai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Collatine's fair love, Lucrece the chas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ply that name of 'chaste' unhappily 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bateless edge on his keen appeti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Collatine unwisely did not 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raise the clear unmatched red and whi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riumph'd in that sky of his del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mortal stars, as bright as heaven's beaut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pure aspects did him peculiar dut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e the night before, in Tarquin's t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ock'd the treasure of his happy sta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priceless wealth the heavens had him l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possession of his beauteous ma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ckoning his fortune at such high-proud r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kings might be espoused to more f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king nor peer to such a peerless d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happiness enjoy'd but of a fe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if possess'd, as soon decay'd and d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s the morning's silver-melting d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e golden splendor of the su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expired date, cancell'd ere well begu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nour and beauty, in the owner's ar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weakly fortress'd from a world of har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uty itself doth of itself persu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yes of men without an orato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needeth then apologies be ma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t forth that which is so singula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why is Collatine the publis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at rich jewel he should keep unkn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ievish ears, because it is his ow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chance his boast of Lucrece' sovereign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ggested this proud issue of a k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by our ears our hearts oft tainted b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chance that envy of so rich a th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ving compare, disdainfully did st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high-pitch'd thoughts, that meaner men should va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golden hap which their superiors wa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ome untimely thought did instig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all-too-timeless speed, if none of tho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honour, his affairs, his friends, his st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glected all, with swift intent he go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quench the coal which in his liver glow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rash false heat, wrapp'd in repentant c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hasty spring still blasts, and ne'er grows ol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at Collatium this false lord arriv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was he welcomed by the Roman d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whose face beauty and virtue striv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of them both should underprop her fa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virtue bragg'd, beauty would blush for sha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beauty boasted blushes, in despi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rtue would stain that o'er with silver whi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eauty, in that white intitul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Venus' doves doth challenge that fair fie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virtue claims from beauty beauty's r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virtue gave the golden age to gi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silver cheeks, and call'd it then their shie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aching them thus to use it in the f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shame assail'd, the red should fence the whi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heraldry in Lucrece' face was s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gued by beauty's red and virtue's whi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ither's colour was the other qu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ing from world's minority their r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their ambition makes them still to f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overeignty of either being so gre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oft they interchange each other's se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silent war of lilies and of ros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arquin view'd in her fair face's fie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ir pure ranks his traitor eye enclos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, lest between them both it should be kill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ward captive vanquished doth yie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ose two armies that would let him g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ther than triumph in so false a fo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thinks he that her husband's shallow tongu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iggard prodigal that praised her so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at high task hath done her beauty wr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far exceeds his barren skill to sh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that praise which Collatine doth o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chanted Tarquin answers with surmi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ilent wonder of still-gazing ey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earthly saint, adored by this dev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ttle suspecteth the false worshipp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unstain'd thoughts do seldom dream on evi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ds never limed no secret bushes fe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guiltless she securely gives good che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everend welcome to her princely gu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inward ill no outward harm express'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at he colour'd with his high est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ding base sin in plaits of majest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othing in him seem'd inordin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ve something too much wonder of his e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having all, all could not satisf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poorly rich, so wanteth in his st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cloy'd with much, he pineth still for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he, that never coped with stranger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pick no meaning from their parling loo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read the subtle-shining secrec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it in the glassy margents of such book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touch'd no unknown baits, nor fear'd no hook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could she moralize his wanton s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han his eyes were open'd to the l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tories to her ears her husband's f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n in the fields of fruitful Ital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ecks with praises Collatine's high n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 glorious by his manly chival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bruised arms and wreaths of victor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joy with heaved-up hand she doth expr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wordless, so greets heaven for his succ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 from the purpose of his coming hi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makes excuses for his being the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cloudy show of stormy blustering wea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yet in his fair welkin once app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sable Night, mother of Dread and F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world dim darkness doth displ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her vaulty prison stows the 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n is Tarquin brought unto his b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ending weariness with heavy spr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after supper, long he question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odest Lucrece, and wore out the n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leaden slumber with life's strength doth f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very one to rest themselves beta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ve thieves, and cares, and troubled minds, that wa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one of which doth Tarquin lie revolv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undry dangers of his will's obtain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ever to obtain his will resolv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weak-built hopes persuade him to abstain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pair to gain doth traffic oft for gain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great treasure is the meed propos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death be adjunct, there's no death suppos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that much covet are with gain so fo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at they have not, that which they poss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catter and unloose it from their bo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, by hoping more, they have but les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, gaining more, the profit of ex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but to surfeit, and such griefs sust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y prove bankrupt in this poor-rich 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im of all is but to nurse the l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onour, wealth, and ease, in waning ag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is aim there is such thwarting str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one for all, or all for one we gag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life for honour in fell battle's rag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nour for wealth; and oft that wealth doth c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eath of all, and all together lo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at in venturing ill we leave to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hings we are for that which we expec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s ambitious foul infirm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aving much, torments us with defe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at we have: so then we do negle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hing we have; and, all for want of w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something nothing by augmenting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hazard now must doting Tarquin ma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wning his honour to obtain his lu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himself himself be must forsak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where is truth, if there be no self-tru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shall he think to find a stranger ju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he himself himself confounds, betray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landerous tongues and wretched hateful day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stole upon the time the dead of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heavy sleep had closed up mortal ey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comfortable star did lend his l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noise but owls' and wolves' death-boding cri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serves the season that they may surpri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illy lambs: pure thoughts are dead and st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lust and murder wake to stain and k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this lustful lord leap'd from his b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wing his mantle rudely o'er his ar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madly toss'd between desire and dre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' one sweetly flatters, th' other feareth har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onest fear, bewitch'd with lust's foul char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too too oft betake him to ret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en away by brain-sick rude desi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falchion on a flint he softly smite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rom the cold stone sparks of fire do fl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at a waxen torch forthwith he lighte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must be lode-star to his lustful ey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the flame thus speaks advised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As from this cold flint I enforced this f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Lucrece must I force to my desir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pale with fear he doth premedit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angers of his loathsome enterpri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his inward mind he doth deb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following sorrow may on this ari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looking scornfully, he doth despi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naked armour of still-slaughter'd lu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justly thus controls his thoughts unju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air torch, burn out thy light, and lend it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arken her whose light excelleth thi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ie, unhallow'd thoughts, before you bl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your uncleanness that which is divi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er pure incense to so pure a shri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fair humanity abhor the d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pots and stains love's modest snow-white w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O shame to knighthood and to shining arm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foul dishonour to my household's grav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impious act, including all foul harm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rtial man to be soft fancy's slav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 valour still a true respect should ha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my digression is so vile, so ba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t will live engraven in my f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Yea, though I die, the scandal will surv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 an eye-sore in my golden coa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loathsome dash the herald will contr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ipher me how fondly I did do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y posterity, shamed with the no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curse my bones, and hold it for no s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ish that I their father had not b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hat win I, if I gain the thing I see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ream, a breath, a froth of fleeting jo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buys a minute's mirth to wail a wee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sells eternity to get a to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one sweet grape who will the vine destro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what fond beggar, but to touch the cr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with the sceptre straight be strucken dow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If Collatinus dream of my int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he not wake, and in a desperate r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 hither, this vile purpose to preve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iege that hath engirt his marri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blur to youth, this sorrow to the s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dying virtue, this surviving sh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crime will bear an ever-during bla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O, what excuse can my invention ma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ou shalt charge me with so black a de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not my tongue be mute, my frail joints sha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eyes forego their light, my false heart ble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uilt being great, the fear doth still exce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xtreme fear can neither fight nor f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coward-like with trembling terror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Had Collatinus kill'd my son or s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lain in ambush to betray my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were he not my dear friend, this desi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ght have excuse to work upon his w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n revenge or quittal of such strif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as he is my kinsman, my dear fri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hame and fault finds no excuse nor 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Shameful it is; ay, if the fact be know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eful it is; there is no hate in lov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beg her love; but she is ow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rst is but denial and reprov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ill is strong, past reason's weak remov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fears a sentence or an old man's sa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by a painted cloth be kept in aw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, graceless, holds he disput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een frozen conscience and hot-burning w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good thoughts make dispensa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rging the worser sense for vantage sti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n a moment doth confound and k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pure effects, and doth so far proc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hat is vile shows like a virtuous d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oth he, 'She took me kindly by the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azed for tidings in my eager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aring some hard news from the warlike b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her beloved Collatinus l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how her fear did make her colour ris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red as roses that on lawn we l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white as lawn, the roses took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And how her hand, in my hand being lock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ced it to tremble with her loyal fea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truck her sad, and then it faster rock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il her husband's welfare she did h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at she smiled with so sweet a che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d Narcissus seen her as she st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lf-love had never drown'd him in the fl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hy hunt I then for colour or excus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orators are dumb when beauty pleade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wretches have remorse in poor abus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 thrives not in the heart that shadows dreade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fection is my captain, and he leade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his gaudy banner is display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ward fights and will not be dismay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en, childish fear, avaunt! debating, di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spect and reason, wait on wrinkled ag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eart shall never countermand mine ey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d pause and deep regard beseem the sag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part is youth, and beats these from the stag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ire my pilot is, beauty my priz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who fears sinking where such treasure lies?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corn o'ergrown by weeds, so heedful f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almost choked by unresisted lu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 he steals with open listening 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ull of foul hope and full of fond mistru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which, as servitors to the unju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cross him with their opposite persuas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ow he vows a league, and now invas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his thought her heavenly image si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e self-same seat sits Collati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ye which looks on her confounds his wit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ye which him beholds, as more div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a view so false will not incli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ith a pure appeal seeks to the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once corrupted takes the worser pa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in heartens up his servile pow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flatter'd by their leader's jocund sh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uff up his lust, as minutes fill up hou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s their captain, so their pride doth g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ying more slavish tribute than they ow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reprobate desire thus madly l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oman lord marcheth to Lucrece' b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ocks between her chamber and his w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ch one by him enforced, retires his wa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as they open, they all rate his 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drives the creeping thief to some rega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hreshold grates the door to have him hea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ight-wandering weasels shriek to see him the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fright him, yet he still pursues his f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each unwilling portal yields him 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ugh little vents and crannies of the pl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ind wars with his torch to make him st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lows the smoke of it into his f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tinguishing his conduct in this ca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is hot heart, which fond desire doth scor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ffs forth another wind that fires the torc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ing lighted, by the light he sp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retia's glove, wherein her needle stick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akes it from the rushes where it l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riping it, the needle his finger prick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ho should say 'This glove to wanton tric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t inured; return again in has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ee'st our mistress' ornaments are chast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all these poor forbiddings could not stay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n the worst sense construes their denia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oors, the wind, the glove, that did delay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akes for accidental things of tria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as those bars which stop the hourly di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with a lingering slay his course doth l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every minute pays the hour his deb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So, so,' quoth he, 'these lets attend the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little frosts that sometime threat the spr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dd a more rejoicing to the pr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ive the sneaped birds more cause to s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in pays the income of each precious th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ge rocks, high winds, strong pirates, shelves and sa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erchant fears, ere rich at home he lands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is he come unto the chamber-do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uts him from the heaven of his thou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ith a yielding latch, and with no m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barr'd him from the blessed thing be sou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from himself impiety hath wrou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or his prey to pray he doth beg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the heavens should countenance his s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n the midst of his unfruitful pray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ing solicited th' eternal p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is foul thoughts might compass his fair f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y would stand auspicious to the h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there he starts: quoth he, 'I must deflow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owers to whom I pray abhor this fac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an they then assist me in the ac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en Love and Fortune be my gods, my guid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ill is back'd with resoluti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ts are but dreams till their effects be tri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lackest sin is clear'd with absoluti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love's fire fear's frost hath dissolu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ye of heaven is out, and misty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vers the shame that follows sweet delight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aid, his guilty hand pluck'd up the lat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his knee the door he opens wi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ove sleeps fast that this night-owl will catc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treason works ere traitors be espi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sees the lurking serpent steps asid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he, sound sleeping, fearing no such th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es at the mercy of his mortal st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the chamber wickedly he stal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azeth on her yet unstained b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urtains being close, about he wal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lling his greedy eyeballs in his hea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ir high treason is his heart misl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gives the watch-word to his hand full so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raw the cloud that hides the silver mo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as the fair and fiery-pointed su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shing from forth a cloud, bereaves our s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so, the curtain drawn, his eyes begu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ink, being blinded with a greater l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ther it is that she reflects so br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azzleth them, or else some shame suppos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lind they are, and keep themselves enclos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had they in that darksome prison di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had they seen the period of their i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Collatine again, by Lucrece' s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is clear bed might have reposed sti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y must ope, this blessed league to ki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oly-thoughted Lucrece to their s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sell her joy, her life, her world's del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lily hand her rosy cheek lies und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zening the pillow of a lawful kis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therefore angry, seems to part in sund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lling on either side to want his blis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een whose hills her head entombed i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, like a virtuous monument, she l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admired of lewd unhallow'd ey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the bed her other fair hand wa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the green coverlet; whose perfect whi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w'd like an April daisy on the gra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pearly sweat, resembling dew of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eyes, like marigolds, had sheathed their l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anopied in darkness sweetly l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they might open to adorn the 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hair, like golden threads, play'd with her brea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odest wantons! wanton modest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wing life's triumph in the map of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eath's dim look in life's mortalit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ch in her sleep themselves so beautif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between them twain there were no str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life lived in death, and death in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breasts, like ivory globes circled with bl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air of maiden worlds unconquer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ve of their lord no bearing yoke they kne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im by oath they truly honou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worlds in Tarquin new ambition br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like a foul ursurper, went ab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is fair throne to heave the owner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could he see but mightily he not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id he note but strongly he desir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he beheld, on that he firmly do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his will his wilful eye he ti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ore than admiration he admi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azure veins, her alabaster sk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coral lips, her snow-white dimpled ch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e grim lion fawneth o'er his pre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rp hunger by the conquest satisfi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o'er this sleeping soul doth Tarquin st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rage of lust by gazing qualifi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ack'd, not suppress'd; for standing by her s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eye, which late this mutiny restrai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a greater uproar tempts his vein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y, like straggling slaves for pillage fight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durate vassals fell exploits effect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bloody death and ravishment delight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children's tears nor mothers' groans respect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ll in their pride, the onset still expect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n his beating heart, alarum stri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s the hot charge and bids them do their li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drumming heart cheers up his burning e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eye commends the leading to his h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hand, as proud of such a dign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moking with pride, march'd on to make his st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her bare breast, the heart of all her l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ranks of blue veins, as his hand did sca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ft there round turrets destitute and pa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, mustering to the quiet cabin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their dear governess and lady l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tell her she is dreadfully bes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right her with confusion of their cri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, much amazed, breaks ope her lock'd-up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peeping forth this tumult to beh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by his flaming torch dimm'd and controll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agine her as one in dead of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forth dull sleep by dreadful fancy wa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inks she hath beheld some ghastly spri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grim aspect sets every joint a-shak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error or 'tis! but she, in worser ta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sleep disturbed, heedfully doth vi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ight which makes supposed terror tr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app'd and confounded in a thousand f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to a new-kill'd bird she trembling li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dares not look; yet, winking, there app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ck-shifting antics, ugly in her ey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shadows are the weak brain's forgeri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angry that the eyes fly from their ligh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darkness daunts them with more dreadful sigh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hand, that yet remains upon her breast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de ram, to batter such an ivory wall!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feel her heart-poor citizen!—distress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nding itself to death, rise up and f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ing her bulk, that his hand shakes with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moves in him more rage and lesser p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the breach and enter this sweet c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, like a trumpet, doth his tongue beg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ound a parley to his heartless fo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o'er the white sheet peers her whiter ch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eason of this rash alarm to k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e by dumb demeanor seeks to sh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he with vehement prayers urgeth st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what colour he commits this 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he replies: 'The colour in thy f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ven for anger makes the lily pa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red rose blush at her own disgr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plead for me and tell my loving tal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that colour am I come to sca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never-conquer'd fort: the fault is th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ose thine eyes betray thee unto m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us I forestall thee, if thou mean to chid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beauty hath ensnared thee to this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thou with patience must my will abid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ill that marks thee for my earth's del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 to conquer sought with all my m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as reproof and reason beat it d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y bright beauty was it newly b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I see what crosses my attempt will br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what thorns the growing rose defen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the honey guarded with a st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is beforehand counsel comprehen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ill is deaf and hears no heedful frien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ly he hath an eye to gaze on beau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otes on what he looks, 'gainst law or du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I have debated, even in my sou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rong, what shame, what sorrow I shall bre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thing can affection's course contro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stop the headlong fury of his sp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repentant tears ensue the d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proach, disdain, and deadly enmit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strive I to embrace mine infamy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aid, he shakes aloft his Roman bla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like a falcon towering in the sk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cheth the fowl below with his wings' sha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crooked beak threats if he mount he di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under his insulting falchion l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mless Lucretia, marking what he tel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rembling fear, as fowl hear falcon's bel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Lucrece,' quoth he,'this night I must enjoy th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deny, then force must work my 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n thy bed I purpose to destroy th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one, some worthless slave of thine I'll sl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ill thine honour with thy life's dec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y dead arms do I mean to place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aring I slew him, seeing thee embrace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So thy surviving husband shall re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cornful mark of every open ey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kinsmen hang their heads at this disd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issue blurr'd with nameless bastard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, the author of their obloqu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t have thy trespass cited up in rhym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ung by children in succeeding tim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But if thou yield, I rest thy secret frie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ault unknown is as a thought unact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ittle harm done to a great good 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lawful policy remains enac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oisonous simple sometimes is compac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 pure compound; being so appli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venom in effect is purifi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en, for thy husband and thy children's sa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nder my suit: bequeath not to their l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hame that from them no device can ta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lemish that will never be forgo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se than a slavish wipe or birth-hour's blo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arks descried in men's nativ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nature's faults, not their own infamy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with a cockatrice' dead-killing ey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rouseth up himself and makes a pau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she, the picture of pure pie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a white hind under the gripe's sharp cla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eads, in a wilderness where are no la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rough beast that knows no gentle r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aught obeys but his foul appeti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n a black-faced cloud the world doth thre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is dim mist the aspiring mountains hid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earth's dark womb some gentle gust doth g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blows these pitchy vapours from their bidd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ndering their present fall by this divid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his unhallow'd haste her words delay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oody Pluto winks while Orpheus play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, foul night-waking cat, he doth but dal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in his hold-fast foot the weak mouse pante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sad behavior feeds his vulture fol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wallowing gulf that even in plenty wante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ear her prayers admits, but his heart grant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penetrable entrance to her plain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ars harden lust, though marble wear with rain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pity-pleading eyes are sadly fix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remorseless wrinkles of his fa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modest eloquence with sighs is mix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o her oratory adds more gr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puts the period often from his pla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idst the sentence so her accent brea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wice she doth begin ere once she speak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conjures him by high almighty J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knighthood, gentry, and sweet friendship's o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er untimely tears, her husband's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oly human law, and common tro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eaven and earth, and all the power of bo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o his borrow'd bed he make ret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oop to honour, not to foul desi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oth she, 'Reward not hospital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uch black payment as thou hast pretend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d not the fountain that gave drink to th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 not the thing that cannot be amend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d thy ill aim before thy shoot be end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no woodman that doth bend his b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trike a poor unseasonable do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My husband is thy friend; for his sake spare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self art mighty; for thine own sake leave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elf a weakling; do not then ensnare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look'st not like deceit; do not deceive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ighs, like whirlwinds, labour hence to heave th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ever man were moved with woman moa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moved with my tears, my sighs, my groan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All which together, like a troubled oce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 at thy rocky and wreck-threatening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often it with their continual moti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tones dissolved to water do conve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if no harder than a stone thou 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lt at my tears, and be compassionat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ft pity enters at an iron g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In Tarquin's likeness I did entertain th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 thou put on his shape to do him sha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ll the host of heaven I complain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wrong'st his honour, wound'st his princely n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not what thou seem'st; and if the s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eem'st not what thou art, a god, a k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kings like gods should govern every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How will thy shame be seeded in thine 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us thy vices bud before thy spr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n thy hope thou darest do such outr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arest thou not when once thou art a k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be remember'd, no outrageous th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vassal actors can be wiped aw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kings' misdeeds cannot be hid in cl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is deed will make thee only loved for f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appy monarchs still are fear'd for lo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foul offenders thou perforce must b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ey in thee the like offences pro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but for fear of this, thy will remo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princes are the glass, the school, the boo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subjects' eyes do learn, do read, do loo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And wilt thou be the school where Lust shall lear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he in thee read lectures of such sha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t thou be glass wherein it shall disce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hority for sin, warrant for bl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rivilege dishonour in thy na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black'st reproach against long-living lau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st fair reputation but a baw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Hast thou command? by him that gave it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a pure heart command thy rebel wi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aw not thy sword to guard iniqu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t was lent thee all that brood to k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princely office how canst thou fulf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, pattern'd by thy fault, foul sin may s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learn'd to sin, and thou didst teach the w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ink but how vile a spectacle it w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view thy present trespass in an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's faults do seldom to themselves app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own transgressions partially they smot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guilt would seem death-worthy in thy br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how are they wrapp'd in with infam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rom their own misdeeds askance their ey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o thee, to thee, my heaved-up hands appe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o seducing lust, thy rash reli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ue for exiled majesty's repea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 return, and flattering thoughts reti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true respect will prison false des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pe the dim mist from thy doting ey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 shalt see thy state and pity min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Have done,' quoth he: 'my uncontrolled ti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ns not, but swells the higher by this l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mall lights are soon blown out, huge fires ab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the wind in greater fury fre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etty streams that pay a daily deb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ir salt sovereign, with their fresh falls' has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d to his flow, but alter not his tast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ou art,' quoth she, 'a sea, a sovereign k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lo, there falls into thy boundless fl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ack lust, dishonour, shame, misgovern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seek to stain the ocean of thy bl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all these pretty ills shall change thy g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sea within a puddle's womb is hears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the puddle in thy sea dispers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So shall these slaves be king, and thou their sla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nobly base, they basely dignifi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their fair life, and they thy fouler gra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loathed in their shame, they in thy prid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esser thing should not the greater hid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edar stoops not to the base shrub's fo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ow shrubs wither at the cedar's ro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So let thy thoughts, low vassals to thy state'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,' quoth he; 'by heaven, I will not hear th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ield to my love; if not, enforced h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stead of love's coy touch, shall rudely tear th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one, despitefully I mean to bear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the base bed of some rascal groo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thy partner in this shameful doom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aid, he sets his foot upon the l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light and lust are deadly enemi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me folded up in blind concealing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most unseen, then most doth tyranniz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lf hath seized his prey, the poor lamb cri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with her own white fleece her voice controll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tombs her outcry in her lips' sweet fo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ith the nightly linen that she w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pens her piteous clamours in her he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oling his hot face in the chastest t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ver modest eyes with sorrow sh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at prone lust should stain so pure a b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pots whereof could weeping purif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tears should drop on them perpetual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he hath lost a dearer thing than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hath won what he would lose aga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forced league doth force a further strif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momentary joy breeds months of p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hot desire converts to cold disda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re Chastity is rifled of her st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ust, the thief, far poorer than bef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as the full-fed hound or gorged haw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apt for tender smell or speedy fl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slow pursuit, or altogether ba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ey wherein by nature they del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urfeit-taking Tarquin fares this n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taste delicious, in digestion sour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vours his will, that lived by foul devour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deeper sin than bottomless conce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comprehend in still imaginati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unken Desire must vomit his receip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he can see his own abomin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Lust is in his pride, no exclam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curb his heat or rein his rash des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like a jade Self-will himself doth ti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with lank and lean discolour'd chee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eavy eye, knit brow, and strengthless p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eble Desire, all recreant, poor, and mee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to a bankrupt beggar wails his ca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lesh being proud, Desire doth fight with Gr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re it revels; and when that decay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uilty rebel for remission pray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fares it with this faultful lord of R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this accomplishment so hotly chas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now against himself he sounds this doo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rough the length of times he stands disgrac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ides, his soul's fair temple is defac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ose weak ruins muster troops of car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sk the spotted princess how she far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says, her subjects with foul insurrec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batter'd down her consecrated w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y their mortal fault brought in subjec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immortality, and made her thr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iving death and pain perpetua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n her prescience she controlled st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er foresight could not forestall their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in this thought through the dark night he steale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aptive victor that hath lost in g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ring away the wound that nothing heale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car that will, despite of cure, rem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ving his spoil perplex'd in greater p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bears the load of lust he left beh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the burden of a guilty m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like a thievish dog creeps sadly the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like a wearied lamb lies panting the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cowls and hates himself for his offe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, desperate, with her nails her flesh doth t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faintly flies, sneaking with guilty f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stays, exclaiming on the direful n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runs, and chides his vanish'd, loathed del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hence departs a heavy converti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there remains a hopeless castaw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n his speed looks for the morning l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prays she never may behold the 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or day,' quoth she, 'nights scapes doth open l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y true eyes have never practised 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loak offences with a cunning b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ey think not but that every eye can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ame disgrace which they themselves beho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would they still in darkness 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their unseen sin remain unto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y their guilt with weeping will unf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rave, like water that doth eat in stee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my cheeks what helpless shame I feel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she exclaims against repose and r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ids her eyes hereafter still be bl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wakes her heart by beating on her bre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ids it leap from thence, where it may f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purer chest to close so pure a m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antic with grief thus breathes she forth her spi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e unseen secrecy of n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O comfort-killing Night, image of he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m register and notary of sha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ack stage for tragedies and murders fe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st sin-concealing chaos! nurse of bla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ind muffled bawd! dark harbour for defa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im cave of death! whispering conspir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close-tongued treason and the ravis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O hateful, vaporous, and foggy Nigh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thou art guilty of my cureless cr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er thy mists to meet the eastern l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war against proportion'd course of ti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if thou wilt permit the sun to climb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wonted height, yet ere he go to b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it poisonous clouds about his golden h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ith rotten damps ravish the morning ai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eir exhaled unwholesome breaths make s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ife of purity, the supreme f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he arrive his weary noon-tide pric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thy misty vapours march so thi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n their smoky ranks his smother'd l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set at noon and make perpetual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ere Tarquin Night, as he is but Night's chi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ilver-shining queen he would dist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twinkling handmaids too, by him defil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ugh Night's black bosom should not peep aga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hould I have co-partners in my p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ellowship in woe doth woe assu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palmers' chat makes short their pilgrim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here now I have no one to blush with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ross their arms and hang their heads with m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sk their brows and hide their infam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alone alone must sit and p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asoning the earth with showers of silver br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gling my talk with tears, my grief with groa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wasting monuments of lasting moa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O Night, thou furnace of foul-reeking smo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not the jealous Day behold that f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underneath thy black all-hiding cloa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modestly lies martyr'd with disgra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ep still possession of thy gloomy pl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ll the faults which in thy reign are m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likewise be sepulchred in thy shad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Make me not object to the tell-tale D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ight will show, character'd in my b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tory of sweet chastity's dec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mpious breach of holy wedlock v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 the illiterate, that know not 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ipher what is writ in learned boo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quote my loathsome trespass in my look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e nurse, to still her child, will tell my sto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right her crying babe with Tarquin's na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rator, to deck his orato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couple my reproach to Tarquin's sha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ast-finding minstrels, tuning my def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tie the hearers to attend each l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Tarquin wronged me, I Collat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Let my good name, that senseless reputa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Collatine's dear love be kept unspott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at be made a theme for disputa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ranches of another root are rot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undeserved reproach to him allot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 as clear from this attaint of m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, ere this, was pure to Collat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O unseen shame! invisible disgra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unfelt sore! crest-wounding, private sca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proach is stamp'd in Collatinus' f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arquin's eye may read the mot af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he in peace is wounded, not in w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how many bear such shameful blo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not themselves, but he that gives them know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If, Collatine, thine honour lay in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me by strong assault it is beref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onour lost, and I, a drone-like b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no perfection of my summer lef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robb'd and ransack'd by injurious thef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y weak hive a wandering wasp hath crep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uck'd the honey which thy chaste bee kep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Yet am I guilty of thy honour's wrac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for thy honour did I entertain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g from thee, I could not put him ba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t had been dishonour to disdain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ides, of weariness he did complain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alk'd of virtue: O unlook'd-for ev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virtue is profaned in such a devi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hy should the worm intrude the maiden bu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hateful cuckoos hatch in sparrows' nest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toads infect fair founts with venom mu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tyrant folly lurk in gentle breast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kings be breakers of their own behest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 perfection is so absolu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ome impurity doth not pollu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e aged man that coffers-up his g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plagued with cramps and gouts and painful fit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carce hath eyes his treasure to beh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ike still-pining Tantalus he si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useless barns the harvest of his wit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ing no other pleasure of his g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orment that it cannot cure his p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So then he hath it when he cannot use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aves it to be master'd by his you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in their pride do presently abuse 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father was too weak, and they too str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old their cursed-blessed fortune l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weets we wish for turn to loathed sou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in the moment that we call them 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Unruly blasts wait on the tender spr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wholesome weeds take root with precious flowe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dder hisses where the sweet birds s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virtue breeds iniquity devou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no good that we can say is ou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ll-annexed Opportun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kills his life or else his qual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O Opportunity, thy guilt is grea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thou that executest the traitor's treas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et'st the wolf where he the lamb may ge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ever plots the sin, thou 'point'st the seas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thou that spurn'st at right, at law, at reas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y shady cell, where none may spy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ts Sin, to seize the souls that wander by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ou makest the vestal violate her oa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blow'st the fire when temperance is thaw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mother'st honesty, thou murder'st tro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foul abettor! thou notorious baw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plantest scandal and displacest lau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ravisher, thou traitor, thou false thie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honey turns to gall, thy joy to grief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y secret pleasure turns to open sh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private feasting to a public f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smoothing titles to a ragged n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sugar'd tongue to bitter wormwood tast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violent vanities can never la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omes it then, vile Opportun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so bad, such numbers seek for th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hen wilt thou be the humble suppliant's fri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ring him where his suit may be obtain'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wilt thou sort an hour great strifes to e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free that soul which wretchedness hath chain'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physic to the sick, ease to the pain'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oor, lame, blind, halt, creep, cry out for th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y ne'er meet with Opportun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e patient dies while the physician sleep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rphan pines while the oppressor fee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stice is feasting while the widow weep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vice is sporting while infection bree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grant'st no time for charitable dee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ath, envy, treason, rape, and murder's rag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heinous hours wait on them as their pag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hen Truth and Virtue have to do with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housand crosses keep them from thy ai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buy thy help; but Sin ne'er gives a f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gratis comes; and thou art well appa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ell to hear as grant what he hath sa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Collatine would else have come to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arquin did, but he was stay'd by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lty thou art of murder and of thef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lty of perjury and suborna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lty of treason, forgery, and shif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lty of incest, that abominati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accessary by thine inclin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ll sins past, and all that are to c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e creation to the general doo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Mis-shapen Time, copesmate of ugly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ift subtle post, carrier of grisly c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ter of youth, false slave to false del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e watch of woes, sin's pack-horse, virtue's sna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nursest all and murder'st all that a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hear me then, injurious, shifting Ti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guilty of my death, since of my cr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hy hath thy servant, Opportun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ray'd the hours thou gavest me to repo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cell'd my fortunes, and enchained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ndless date of never-ending wo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e's office is to fine the hate of fo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at up errors by opinion br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pend the dowry of a lawful b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me's glory is to calm contending kin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unmask falsehood and bring truth to l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tamp the seal of time in aged thin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ake the morn and sentinel the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rong the wronger till he render r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ruinate proud buildings with thy hou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mear with dust their glittering golden towe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o fill with worm-holes stately monume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eed oblivion with decay of thin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lot old books and alter their conte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luck the quills from ancient ravens' win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ry the old oak's sap and cherish sprin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poil antiquities of hammer'd stee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urn the giddy round of Fortune's whee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o show the beldam daughters of her daugh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the child a man, the man a chi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lay the tiger that doth live by slaugh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ame the unicorn and lion wi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ock the subtle in themselves beguil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heer the ploughman with increaseful crop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aste huge stones with little water drop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hy work'st thou mischief in thy pilgrim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thou couldst return to make amend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poor retiring minute in an 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purchase thee a thousand thousand fri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nding him wit that to bad debtors len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is dread night, wouldst thou one hour come ba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uld prevent this storm and shun thy wrac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ou ceaseless lackey to etern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ome mischance cross Tarquin in his fl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vise extremes beyond extrem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him curse this cursed crimeful n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ghastly shadows his lewd eyes affr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dire thought of his committed ev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pe every bush a hideous shapeless dev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Disturb his hours of rest with restless tranc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flict him in his bed with bedrid groan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ere bechance him pitiful mischanc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him moan; but pity not his moan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one him with harden'd hearts harder than ston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mild women to him lose their mild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der to him than tigers in their wild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Let him have time to tear his curled h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 have time against himself to r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 have time of Time's help to desp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 have time to live a loathed sl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 have time a beggar's orts to cr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ime to see one that by alms doth l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dain to him disdained scraps to g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Let him have time to see his friends his fo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erry fools to mock at him reso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 have time to mark how slow time go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ime of sorrow, and how swift and sho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time of folly and his time of spo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ver let his unrecalling cr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time to wail th' abusing of his t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O Time, thou tutor both to good and b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ach me to curse him that thou taught'st this i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his own shadow let the thief run m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self himself seek every hour to ki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wretched hands such wretched blood should spi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o so base would such an office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landerous death's-man to so base a sla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e baser is he, coming from a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hame his hope with deeds degenerat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ightier man, the mightier is the th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kes him honour'd, or begets him ha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greatest scandal waits on greatest st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on being clouded presently is miss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ittle stars may hide them when they li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e crow may bathe his coal-black wings in m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unperceived fly with the filth aw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f the like the snow-white swan des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tain upon his silver down will st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grooms are sightless night, kings glorious d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nats are unnoted wheresoe'er they f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eagles gazed upon with every ey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Out, idle words, servants to shallow fool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profitable sounds, weak arbitrator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sy yourselves in skill-contending school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bate where leisure serves with dull debate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rembling clients be you mediato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e, I force not argument a stra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that my case is past the help of la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In vain I rail at Opportun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Time, at Tarquin, and uncheerful N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vain I cavil with mine infam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vain I spurn at my confirm'd despit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helpless smoke of words doth me no r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emedy indeed to do me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o let forth my foul-defiled bl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Poor hand, why quiver'st thou at this decr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nour thyself to rid me of this sha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f I die, my honour lives in th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f I live, thou livest in my defa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thou couldst not defend thy loyal d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ast afeard to scratch her wicked fo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ll both thyself and her for yielding so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aid, from her be-tumbled couch she starte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ind some desperate instrument of dea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is no slaughterhouse no tool impart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more vent for passage of her brea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thronging through her lips, so vanish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moke from AEtna, that in air consum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that which from discharged cannon fum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In vain,' quoth she, 'I live, and seek in v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happy mean to end a hapless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ear'd by Tarquin's falchion to be sl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for the self-same purpose seek a knif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n I fear'd I was a loyal wif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am I now: O no, that cannot b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at true type hath Tarquin rifled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O, that is gone for which I sought to l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now I need not fear to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lear this spot by death, at least I g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adge of fame to slander's liver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ying life to living infam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helpless help, the treasure stol'n a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urn the guiltless casket where it l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ell, well, dear Collatine, thou shalt not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tained taste of violated tro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wrong thy true affection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latter thee with an infringed oa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bastard graff shall never come to grow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hall not boast who did thy stock pollu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 art doting father of his fru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Nor shall he smile at thee in secret thou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laugh with his companions at thy stat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ou shalt know thy interest was not b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ely with gold, but stol'n from forth thy g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e, I am the mistress of my f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my trespass never will dispen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life to death acquit my forced off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I will not poison thee with my attai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fold my fault in cleanly-coin'd excus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able ground of sin I will not pai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ide the truth of this false night's abus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tongue shall utter all; mine eyes, like sluic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rom a mountain-spring that feeds a da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gush pure streams to purge my impure tal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is, lamenting Philomel had end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ell-tuned warble of her nightly sor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lemn night with slow sad gait descend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ugly hell; when, lo, the blushing morr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nds light to all fair eyes that light will borr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cloudy Lucrece shames herself to s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still in night would cloister'd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vealing day through every cranny sp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ems to point her out where she sits weep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om she sobbing speaks: 'O eye of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pry'st thou through my window? leave thy peep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ck with thy tickling beams eyes that are sleep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nd not my forehead with thy piercing l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day hath nought to do what's done by night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cavils she with every thing she se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 grief is fond and testy as a chi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wayward once, his mood with nought agre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d woes, not infant sorrows, bear them mi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tinuance tames the one; the other wi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an unpractised swimmer plunging st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oo much labour drowns for want of sk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he, deep-drenched in a sea of c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s disputation with each thing she vie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herself all sorrow doth compa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object but her passion's strength renew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s one shifts, another straight ensu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ime her grief is dumb and hath no wor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ime 'tis mad and too much talk aff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ittle birds that tune their morning's j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her moans mad with their sweet melod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irth doth search the bottom of anno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d souls are slain in merry compan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ief best is pleased with grief's societ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 sorrow then is feelingly suffic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with like semblance it is sympathiz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double death to drown in ken of sho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en times pines that pines beholding foo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 the salve doth make the wound ache mo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grief grieves most at that would do it goo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ep woes roll forward like a gentle f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being stopp'd, the bounding banks o'erflow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ief dallied with nor law nor limit know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You mocking-birds,' quoth she, 'your tunes entomb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your hollow-swelling feather'd breas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my hearing be you mute and dumb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restless discord loves no stops nor rest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oeful hostess brooks not merry gues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lish your nimble notes to pleasing ea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tress likes dumps when time is kept with te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Come, Philomel, that sing'st of ravish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thy sad grove in my dishevell'd hai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e dank earth weeps at thy languish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 at each sad strain will strain a t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deep groans the diapason b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burden-wise I'll hum on Tarquin st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thou on Tereus descant'st better sk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And whiles against a thorn thou bear'st thy p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eep thy sharp woes waking, wretched I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imitate thee well, against my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fix a sharp knife to affright mine ey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if it wink, shall thereon fall and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means, as frets upon an instru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tune our heart-strings to true languish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And for, poor bird, thou sing'st not in the 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haming any eye should thee beh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dark deep desert, seated from the 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knows not parching heat nor freezing c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we find out; and there we will unf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reatures stern sad tunes, to change their kin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men prove beasts, let beasts bear gentle minds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e poor frighted deer, that stands at gaz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dly determining which way to f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one encompass'd with a winding maz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annot tread the way out readil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with herself is she in muti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ive or die which of the twain were bet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life is shamed, and death reproach's deb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o kill myself,' quoth she, 'alack, what were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ith my body my poor soul's polluti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that lose half with greater patience bear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ey whose whole is swallow'd in confus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other tries a merciless conclus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having two sweet babes, when death takes 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slay the other and be nurse to n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My body or my soul, which was the dear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e one pure, the other made divi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love of either to myself was near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both were kept for heaven and Collati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 me! the bark peel'd from the lofty p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leaves will wither and his sap dec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ust my soul, her bark being peel'd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Her house is sack'd, her quiet interrup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mansion batter'd by the enem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sacred temple spotted, spoil'd, corrup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ossly engirt with daring infam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let it not be call'd impie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n this blemish'd fort I make some ho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ugh which I may convey this troubled sou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Yet die I will not till my Collat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heard the cause of my untimely dea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may vow, in that sad hour of m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venge on him that made me stop my br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tained blood to Tarquin I'll bequ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by him tainted shall for him be sp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s his due writ in my testa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My honour I'll bequeath unto the kn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ounds my body so dishonou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honour to deprive dishonour'd lif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ne will live, the other being dea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of shame's ashes shall my fame be br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n my death I murder shameful scor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hame so dead, mine honour is new-bo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Dear lord of that dear jewel I have lo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legacy shall I bequeath to th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resolution, love, shall be thy bo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whose example thou revenged mayest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Tarquin must be used, read it in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elf, thy friend, will kill myself, thy fo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my sake serve thou false Tarquin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is brief abridgement of my will I mak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oul and body to the skies and grou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resolution, husband, do thou tak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honour be the knife's that makes my wou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hame be his that did my fame confou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my fame that lives disbursed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ose that live, and think no shame of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ou, Collatine, shalt oversee this wi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was I overseen that thou shalt see i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blood shall wash the slander of mine i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ife's foul deed, my life's fair end shall fre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nt not, faint heart, but stoutly say 'So be it: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ield to my hand; my hand shall conquer th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dead, both die, and both shall victors b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Plot of death when sadly she had la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ped the brinish pearl from her bright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untuned tongue she hoarsely calls her ma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swift obedience to her mistress hi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fleet-wing'd duty with thought's feathers fl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Lucrece' cheeks unto her maid seem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inter meads when sun doth melt their s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mistress she doth give demure good-mor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oft-slow tongue, true mark of modes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rts a sad look to her lady's sor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y her face wore sorrow's liver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durst not ask of her audacious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her two suns were cloud-eclipsed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why her fair cheeks over-wash'd with wo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as the earth doth weep, the sun being s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ch flower moisten'd like a melting ey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so the maid with swelling drops gan w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circled eyne, enforced by sympa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ose fair suns set in her mistress' sk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in a salt-waved ocean quench their l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makes the maid weep like the dewy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retty while these pretty creatures st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ivory conduits coral cisterns fill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justly weeps; the other takes in h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cause, but company, of her drops spill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gentle sex to weep are often will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ieving themselves to guess at others' smar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they drown their eyes or break their hear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en have marble, women waxen, mi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are they form'd as marble wi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eak oppress'd, the impression of strange ki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form'd in them by force, by fraud, or ski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call them not the authors of their 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 than wax shall be accounted ev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in is stamp'd the semblance of a dev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smoothness, like a goodly champaign pl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ys open all the little worms that creep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en, as in a rough-grown grove, re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ve-keeping evils that obscurely sleep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ugh crystal walls each little mote will peep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men can cover crimes with bold stern loo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women's faces are their own fault's book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an inveigh against the wither'd fl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chide rough winter that the flower hath kill'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hat devour'd, but that which doth dev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worthy blame. O, let it not be hi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women's faults, that they are so fulfill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en's abuses: those proud lords, to bl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weak-made women tenants to their sh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ecedent whereof in Lucrece vie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sail'd by night with circumstances stro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present death, and shame that might ens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at her death, to do her husband wro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danger to resistance did bel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ying fear through all her body spre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o cannot abuse a body de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is, mild patience bid fair Lucrece spea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poor counterfeit of her complain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My girl,' quoth she, 'on what occasion brea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tears from thee, that down thy cheeks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in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dost weep for grief of my sustain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, gentle wench, it small avails my moo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ears could help, mine own would do me g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But tell me, girl, when went'—and there she stay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after a deep groan—'Tarquin from hence?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Madam, ere I was up,' replied the ma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e more to blame my sluggard neglige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with the fault I thus far can dispen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elf was stirring ere the break of 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ere I rose, was Tarquin gone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But, lady, if your maid may be so b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would request to know your heaviness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O, peace!' quoth Lucrece: 'if it should be t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epetition cannot make it les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ore it is than I can well expres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deep torture may be call'd a h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more is felt than one hath power to t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Go, get me hither paper, ink, and p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save that labour, for I have them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ould I say? One of my husband's 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d thou be ready, by and by, to b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etter to my lord, my love, my d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d him with speed prepare to carry 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ause craves haste, and it will soon be writ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maid is gone, and she prepares to wri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hovering o'er the paper with her qui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ceit and grief an eager combat f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it sets down is blotted straight with wi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oo curious-good, this blunt and i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ch like a press of people at a do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ng her inventions, which shall go bef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last she thus begins: 'Thou worthy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at unworthy wife that greeteth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lth to thy person! next vouchsafe t' affor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ever, love, thy Lucrece thou wilt se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present speed to come and visit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I commend me from our house in grie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oes are tedious, though my words are brief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folds she up the tenor of her wo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certain sorrow writ uncertain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is short schedule Collatine may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grief, but not her grief's true qualit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dares not thereof make discove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 he should hold it her own gross ab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she with blood had stain'd her stain'd exc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ides, the life and feeling of her pass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hoards, to spend when he is by to hear 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sighs and groans and tears may grace the fash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er disgrace, the better so to clear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at suspicion which the world might bear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hun this blot, she would not blot the let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words, till action might become them be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 sad sights moves more than hear them to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n eye interprets to the 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eavy motion that it doth beh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every part a part of woe doth b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but a part of sorrow that we he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ep sounds make lesser noise than shallow fo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rrow ebbs, being blown with wind of w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letter now is seal'd, and on it wr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At Ardea to my lord with more than hast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ost attends, and she delivers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ging the sour-faced groom to hie as f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lagging fowls before the northern bla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ed more than speed but dull and slow she deem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tremity still urgeth such extrem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omely villain court'sies to her l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blushing on her, with a steadfast ey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ceives the scroll without or yea or n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th with bashful innocence doth h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y whose guilt within their bosoms li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agine every eye beholds their bla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Lucrece thought he blush'd to her see sha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, silly groom! God wot, it was defe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pirit, Life, and bold audac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harmless creatures have a true respe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alk in deeds, while others sauci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mise more speed, but do it leisurel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so this pattern of the worn-out 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wn'd honest looks, but laid no words to g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kindled duty kindled her mistru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wo red fires in both their faces blaz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thought he blush'd, as knowing Tarquin's lu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blushing with him, wistly on him gaz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earnest eye did make him more amaz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re she saw the blood his cheeks replenis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re she thought he spied in her some blemi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ong she thinks till he return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the duteous vassal scarce is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eary time she cannot entert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now 'tis stale to sigh, to weep, and groa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woe hath wearied woe, moan tired mo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e her plaints a little while doth st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sing for means to mourn some newer 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last she calls to mind where hangs a pie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kilful painting, made for Priam's Tro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the which is drawn the power of Gree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elen's rape the city to destro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atening cloud-kissing Ilion with anno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he conceited painter drew so prou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eaven, it seem'd, to kiss the turrets bow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housand lamentable objects t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corn of nature, art gave lifeless lif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y a dry drop seem'd a weeping t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d for the slaughter'd husband by the wif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ed blood reek'd, to show the painter's strif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ying eyes gleam'd forth their ashy ligh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dying coals burnt out in tedious nigh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might you see the labouring pion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grimed with sweat, and smeared all with du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rom the towers of Troy there would app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ery eyes of men through loop-holes thru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zing upon the Greeks with little lu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sweet observance in this work was h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one might see those far-off eyes look s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great commanders grace and majes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ight behold, triumphing in their fac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youth, quick bearing and dexterit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le cowards, marching on with trembling pac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eartless peasants did so well resemb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one would swear he saw them quake and trem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jax and Ulysses, O, what 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physiognomy might one behol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ace of either cipher'd either's hea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face their manners most expressly to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jax' eyes blunt rage and rigor roll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 mild glance that sly Ulysses l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w'd deep regard and smiling govern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pleading might you see grave Nestor st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'twere encouraging the Greeks to f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ing such sober action with his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t beguiled attention, charm'd the s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peech, it seem'd, his beard, all silver whi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gg'd up and down, and from his lips did f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 winding breath, which purl'd up to the sk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ut him were a press of gaping fac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eem'd to swallow up his sound advi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jointly listening, but with several grac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some mermaid did their ears ent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high, some low, the painter was so ni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calps of many, almost hid beh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jump up higher seem'd, to mock the m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one man's hand lean'd on another's h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nose being shadow'd by his neighbour's 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one being throng'd bears back, all boll'n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ther smother'd seems to pelt and sw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eir rage such signs of rage they b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, but for loss of Nestor's golden wo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eem'd they would debate with angry sw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uch imaginary work was the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ceit deceitful, so compact, so k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or Achilles' image stood his sp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iped in an armed hand; himself, beh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left unseen, save to the eye of mi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and, a foot, a face, a leg, a h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ood for the whole to be imagin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rom the walls of strong-besieged Tr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eir brave hope, bold Hector, march'd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ood many Trojan mothers, sharing j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 their youthful sons bright weapons wie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their hope they such odd action yie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rough their light joy seemed to app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bright things stain'd, a kind of heavy f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rom the strand of Dardan, where they fou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imois' reedy banks the red blood r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waves to imitate the battle s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welling ridges; and their ranks b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reak upon the galled shore, and th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tire again, till, meeting greater ran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join and shoot their foam at Simois' bank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is well-painted piece is Lucrece c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ind a face where all distress is stell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y she sees where cares have carved s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ne where all distress and dolour dwell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she despairing Hecuba behe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ring on Priam's wounds with her old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bleeding under Pyrrhus' proud foot l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er the painter had anatomiz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e's ruin, beauty's wreck, and grim care's reig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cheeks with chaps and wrinkles were disguis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hat she was no semblance did rema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blue blood changed to black in every ve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nting the spring that those shrunk pipes had f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w'd life imprison'd in a body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this sad shadow Lucrece spends her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apes her sorrow to the beldam's wo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nothing wants to answer her but cr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itter words to ban her cruel fo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ainter was no god to lend her tho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Lucrece swears he did her wr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ive her so much grief and not a tong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Poor instrument,' quoth she,'without a s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une thy woes with my lamenting tongu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rop sweet balm in Priam's painted w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ail on Pyrrhus that hath done him wro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my tears quench Troy that burns so lo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my knife scratch out the angry ey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ll the Greeks that are thine enem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Show me the strumpet that began this st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ith my nails her beauty I may t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heat of lust, fond Paris, did inc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load of wrath that burning Troy doth be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eye kindled the fire that burneth he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e in Troy, for trespass of thine e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ire, the son, the dame, and daughter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hy should the private pleasure of some 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ome the public plague of many mo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sin, alone committed, light al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his head that hath transgressed s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guiltless souls be freed from guilty wo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one's offence why should so many f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lague a private sin in genera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Lo, here weeps Hecuba, here Priam d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manly Hector faints, here Troilus swou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friend by friend in bloody channel l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riend to friend gives unadvised wou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ne man's lust these many lives confoun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doting Priam cheque'd his son's des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y had been bright with fame and not with fir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feelingly she weeps Troy's painted wo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orrow, like a heavy-hanging b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ce set on ringing, with his own weight go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little strength rings out the doleful kne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Lucrece, set a-work, sad tales doth t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encill'd pensiveness and colour'd sorr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lends them words, and she their looks doth bor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throws her eyes about the painting r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om she finds forlorn she doth la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last she sees a wretched image b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piteous looks to Phrygian shepherds le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face, though full of cares, yet show'd conte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ward to Troy with the blunt swains he go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ild, that Patience seem'd to scorn his wo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im the painter labour'd with his sk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ide deceit, and give the harmless s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humble gait, calm looks, eyes wailing st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row unbent, that seem'd to welcome wo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eeks neither red nor pale, but mingled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lushing red no guilty instance g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ashy pale the fear that false hearts h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like a constant and confirmed dev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entertain'd a show so seeming ju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in so ensconced his secret ev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jealousy itself could not mistr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e-creeping craft and perjury should thr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so bright a day such black-faced stor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blot with hell-born sin such saint-like for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ell-skill'd workman this mild image 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perjured Sinon, whose enchanting sto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redulous old Priam after sle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words like wildfire burnt the shining glo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rich-built Ilion, that the skies were sor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ittle stars shot from their fixed plac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eir glass fell wherein they view'd their fac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picture she advisedly perus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hid the painter for his wondrous sk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ing, some shape in Sinon's was abus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fair a form lodged not a mind so i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ill on him she gazed; and gazing st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signs of truth in his plain face she spi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e concludes the picture was beli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It cannot be,' quoth she,'that so much guile'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would have said 'can lurk in such a look;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arquin's shape came in her mind the whi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rom her tongue 'can lurk' from 'cannot' too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It cannot be' she in that sense forsoo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urn'd it thus,' It cannot be, I f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uch a face should bear a wicked m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or even as subtle Sinon here is pain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ober-sad, so weary, and so mi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with grief or travail he had fain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e came Tarquin armed; so beguil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outward honesty, but yet defil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inward vice: as Priam him did cheris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did I Tarquin; so my Troy did peri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Look, look, how listening Priam wets his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 those borrow'd tears that Sinon shed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am, why art thou old and yet not wi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every tear he falls a Trojan blee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eye drops fire, no water thence procee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round clear pearls of his, that move thy p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balls of quenchless fire to burn thy c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Such devils steal effects from lightless he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inon in his fire doth quake with c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at cold hot-burning fire doth dwe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contraries such unity do h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ly to flatter fools and make them bo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Priam's trust false Sinon's tears doth flat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finds means to burn his Troy with water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all enraged, such passion her assai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patience is quite beaten from her brea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tears the senseless Sinon with her nai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paring him to that unhappy gu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deed hath made herself herself dete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last she smilingly with this gives o'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ool, fool!' quoth she, 'his wounds will not be sor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ebbs and flows the current of her sor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ime doth weary time with her complain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looks for night, and then she longs for mor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oth she thinks too long with her remain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rt time seems long in sorrow's sharp sustain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woe be heavy, yet it seldom sleep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y that watch see time how slow it creep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all this time hath overslipp'd her thou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e with painted images hath spe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from the feeling of her own grief br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deep surmise of others' detrime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sing her woes in shows of discont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easeth some, though none it ever cur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ink their dolour others have endu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w the mindful messenger, come ba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ngs home his lord and other compan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finds his Lucrece clad in mourning blac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ound about her tear-stained ey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ue circles stream'd; like rainbows in the sk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water-galls in her dim ele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etell new storms to those already sp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hen her sad-beholding husband sa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azedly in her sad face he star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eyes, though sod in tears, look'd red and ra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lively colour kill'd with deadly car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no power to ask her how she far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stood, like old acquaintance in a tr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 far from home, wondering each other's ch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last he takes her by the bloodless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us begins: 'What uncouth ill ev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thee befall'n, that thou dost trembling sta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love, what spite hath thy fair colour spe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art thou thus attired in disconte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mask, dear dear, this moody heavi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ell thy grief, that we may give redress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e times with sighs she gives her sorrow f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once she can discharge one word of wo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length address'd to answer his des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modestly prepares to let them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honour is ta'en prisoner by the fo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Collatine and his consorted lo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ad attention long to hear her w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this pale swan in her watery n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gins the sad dirge of her certain end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ew words,' quoth she, 'Shall fit the trespass b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no excuse can give the fault amend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e moe woes than words are now depend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y laments would be drawn out too l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ell them all with one poor tired tong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en be this all the task it hath to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r husband, in the interest of thy b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tranger came, and on that pillow l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thou was wont to rest thy weary he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wrong else may be imagin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foul enforcement might be done to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at, alas, thy Lucrece is not fr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or in the dreadful dead of dark mid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hining falchion in my chamber c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reeping creature, with a flaming l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ftly cried 'Awake, thou Roman d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ntertain my love; else lasting sh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thee and thine this night I will inflic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my love's desire do contradic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 'For some hard-favour'd groom of thine,' quoth h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Unless thou yoke thy liking to my w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murder straight, and then I'll slaughter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wear I found you where you did fulf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oathsome act of lust, and so did k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echers in their deed: this act will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me and thy perpetual infamy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ith this, I did begin to start and cr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against my heart he sets his sw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aring, unless I took all patient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ould not live to speak another w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hould my shame still rest upon rec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ver be forgot in mighty R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' adulterate death of Lucrece and her groo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Mine enemy was strong, my poor self wea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ar the weaker with so strong a fe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bloody judge forbade my tongue to spea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rightful plea might plead for justice the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scarlet lust came evidence to sw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y poor beauty had purloin'd his ey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the judge is robb'd the prisoner d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O, teach me how to make mine own excus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at the least this refuge let me fi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my gross blood be stain'd with this ab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maculate and spotless is my mi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as not forced; that never was inclin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ccessary yieldings, but still p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in her poison'd closet yet endur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, here, the hopeless merchant of this lo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ead declined, and voice damm'd up with wo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ad set eyes, and wretched arms acro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lips new-waxen pale begins to b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rief away that stops his answer s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wretched as he is, he strives in v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he breathes out his breath drinks up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rough an arch the violent roaring ti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runs the eye that doth behold his has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in the eddy boundeth in his pri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ck to the strait that forced him on so fa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rage sent out, recall'd in rage, being pa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so his sighs, his sorrows, make a sa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ush grief on, and back the same grief dra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peechless woe of his poor she attende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is untimely frenzy thus awake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Dear lord, thy sorrow to my sorrow lend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ther power; no flood by raining slake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oe too sensible thy passion mak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feeling-painful: let it then suff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rown one woe, one pair of weeping ey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And for my sake, when I might charm thee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he that was thy Lucrece, now attend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suddenly revenged on my fo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e, mine, his own: suppose thou dost defend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what is past: the help that thou shalt lend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s all too late, yet let the traitor di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paring justice feeds iniqu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But ere I name him, you fair lords,' quoth sh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ing to those that came with Collat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Shall plight your honourable faiths to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wift pursuit to venge this wrong of mi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'tis a meritorious fair desig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hase injustice with revengeful arm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ights, by their oaths, should right poor ladies' harms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this request, with noble disposi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ch present lord began to promise a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bound in knighthood to her imposi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ing to hear the hateful foe bewray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he, that yet her sad task hath not sa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otestation stops. 'O, speak, ' quoth sh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How may this forced stain be wiped from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hat is the quality of mine off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constrain'd with dreadful circumsta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my pure mind with the foul act dispen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w-declined honour to adva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any terms acquit me from this cha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oison'd fountain clears itself ag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y not I from this compelled stain?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is, they all at once began to s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body's stain her mind untainted clea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with a joyless smile she turns a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ace, that map which deep impression b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ard misfortune, carved in it with te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No, no,' quoth she, 'no dame, hereafter liv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y excuse shall claim excuse's giving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with a sigh, as if her heart would brea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throws forth Tarquin's name; 'He, he,' she say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ore than 'he' her poor tongue could not spea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after many accents and delay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imely breathings, sick and short assay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utters this, 'He, he, fair lords, 'tis h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guides this hand to give this wound to m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here she sheathed in her harmless bre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armful knife, that thence her soul unsheath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low did that it from the deep unr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at polluted prison where it breath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contrite sighs unto the clouds bequeath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winged sprite, and through her wounds doth f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fe's lasting date from cancell'd desti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one-still, astonish'd with this deadly d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ood Collatine and all his lordly cre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Lucrece' father, that beholds her bl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self on her self-slaughter'd body thre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rom the purple fountain Brutus 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urderous knife, and, as it left the pl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blood, in poor revenge, held it in cha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ubbling from her breast, it doth divi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wo slow rivers, that the crimson bl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ircles her body in on every s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like a late-sack'd island, vastly st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e and unpeopled in this fearful fl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of her blood still pure and red remain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me look'd black, and that false Tarquin stain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ut the mourning and congealed f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at black blood a watery rigol go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eems to weep upon the tainted pla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ver since, as pitying Lucrece' wo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rupted blood some watery token show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lood untainted still doth red ab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ushing at that which is so putrifi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Daughter, dear daughter,' old Lucretius cr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at life was mine which thou hast here depriv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n the child the father's image l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shall I live now Lucrece is unliv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wast not to this end from me deriv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children predecease progenito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their offspring, and they none of 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Poor broken glass, I often did beh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y sweet semblance my old age new bor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w that fresh fair mirror, dim and 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ws me a bare-boned death by time out-wor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from thy cheeks my image thou hast t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ivered all the beauty of my gla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no more can see what once I wa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O time, cease thou thy course and last no long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y surcease to be that should surv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rotten death make conquest of the stro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ave the faltering feeble souls ali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ld bees die, the young possess their hi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live, sweet Lucrece, live again and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father die, and not thy father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is, starts Collatine as from a dre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ids Lucretius give his sorrow pla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in key-cold Lucrece' bleeding stre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falls, and bathes the pale fear in his f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ounterfeits to die with her a spa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manly shame bids him possess his br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ive to be revenged on her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eep vexation of his inward so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served a dumb arrest upon his tongu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mad that sorrow should his use contro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keep him from heart-easing words so l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gins to talk; but through his lips do thro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ak words, so thick come in his poor heart's a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o man could distinguish what he sa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sometime 'Tarquin' was pronounced pl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rough his teeth, as if the name he t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windy tempest, till it blow up r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d back his sorrow's tide, to make it mo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last it rains, and busy winds give o'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son and father weep with equal str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should weep most, for daughter or for w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ne doth call her his, the other 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neither may possess the claim they l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ather says 'She's mine. ' 'O, mine she is,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plies her husband: 'do not take a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orrow's interest; let no mourner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eeps for her, for she was only m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nly must be wail'd by Collatin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O,' quoth Lucretius,' I did give that l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he too early and too late hath spill'd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oe, woe,' quoth Collatine, 'she was my w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owed her, and 'tis mine that she hath kill'd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My daughter' and 'my wife' with clamours fill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ispersed air, who, holding Lucrece'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swer'd their cries, 'my daughter' and 'my wif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, who pluck'd the knife from Lucrece' s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ing such emulation in their wo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gan to clothe his wit in state and pr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rying in Lucrece' wound his folly's sh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ith the Romans was esteemed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illy-jeering idiots are with kin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portive words and uttering foolish thing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w he throws that shallow habit b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in deep policy did him disgui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rm'd his long-hid wits advised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heque the tears in Collatinus' ey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ou wronged lord of Rome,' quoth be, 'ari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y unsounded self, supposed a foo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set thy long-experienced wit to schoo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hy, Collatine, is woe the cure for wo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wounds help wounds, or grief help grievous deed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t revenge to give thyself a b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is foul act by whom thy fair wife bleed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childish humour from weak minds procee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wretched wife mistook the matter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lay herself, that should have slain her fo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Courageous Roman, do not steep thy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uch relenting dew of lamentation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kneel with me and help to bear thy p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rouse our Roman gods with invocatio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y will suffer these abominatio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Rome herself in them doth stand disgrac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our strong arms from forth her fair streets chas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Now, by the Capitol that we ad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y this chaste blood so unjustly stain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eaven's fair sun that breeds the fat earth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all our country rights in Rome maintain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y chaste Lucrece' soul that late complain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wrongs to us, and by this bloody kn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ll revenge the death of this true wif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aid, he struck his hand upon his bre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kiss'd the fatal knife, to end his v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his protestation urged the r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wondering at him, did his words all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jointly to the ground their knees they b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deep vow, which Brutus made bef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oth again repeat, and that they sw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ey had sworn to this advised doo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did conclude to bear dead Lucrece the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how her bleeding body thorough R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to publish Tarquin's foul offe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being done with speedy dilig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omans plausibly did give cons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arquin's everlasting banishment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stra">
    <w:altName w:val="Times New Roman"/>
    <w:charset w:val="00"/>
    <w:family w:val="auto"/>
    <w:pitch w:val="variable"/>
  </w:font>
  <w:font w:name=" Times New 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w:rPr>
        <w:color w:val="999999"/>
      </w:rPr>
      <w:t>http://www.correctenglish.ru – все необходимое для изучения и практики английского язы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999999"/>
      </w:rPr>
      <w:t>http</w:t>
    </w:r>
    <w:r>
      <w:rPr>
        <w:rFonts w:cs="Arial" w:ascii="Arial" w:hAnsi="Arial"/>
        <w:color w:val="999999"/>
        <w:lang w:val="ru-RU"/>
      </w:rPr>
      <w:t>://</w:t>
    </w:r>
    <w:r>
      <w:rPr>
        <w:rFonts w:cs="Arial" w:ascii="Arial" w:hAnsi="Arial"/>
        <w:color w:val="999999"/>
      </w:rPr>
      <w:t>www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correctenglish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ru</w:t>
    </w:r>
    <w:r>
      <w:rPr>
        <w:rFonts w:cs="Arial" w:ascii="Arial" w:hAnsi="Arial"/>
        <w:color w:val="999999"/>
        <w:lang w:val="ru-RU"/>
      </w:rPr>
      <w:t xml:space="preserve"> – все необходимое для изучения и практики английского язы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0000FF"/>
      <w:u w:val="single"/>
    </w:rPr>
  </w:style>
  <w:style w:type="character" w:styleId="Emphasis">
    <w:name w:val="Emphasis"/>
    <w:basedOn w:val="Style8"/>
    <w:qFormat/>
    <w:rPr>
      <w:i/>
      <w:iCs/>
    </w:rPr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ind w:firstLine="454"/>
      <w:jc w:val="center"/>
    </w:pPr>
    <w:rPr>
      <w:sz w:val="4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Lineb">
    <w:name w:val="lineb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283"/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ru-RU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ru-RU"/>
    </w:rPr>
  </w:style>
  <w:style w:type="paragraph" w:styleId="Footnote">
    <w:name w:val="Footnote Text"/>
    <w:basedOn w:val="Normal"/>
    <w:pPr/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ru-RU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firstLine="3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Chaptername">
    <w:name w:val="Chapter name"/>
    <w:basedOn w:val="Normal"/>
    <w:qFormat/>
    <w:pPr>
      <w:overflowPunct w:val="false"/>
      <w:autoSpaceDE w:val="false"/>
      <w:spacing w:before="120" w:after="120"/>
      <w:jc w:val="center"/>
      <w:textAlignment w:val="baseline"/>
    </w:pPr>
    <w:rPr>
      <w:rFonts w:ascii="Astra;Times New Roman" w:hAnsi="Astra;Times New Roman" w:cs="Astra;Times New Roman"/>
      <w:kern w:val="2"/>
      <w:sz w:val="32"/>
      <w:lang w:val="en-GB"/>
    </w:rPr>
  </w:style>
  <w:style w:type="paragraph" w:styleId="Chapternumber">
    <w:name w:val="Chapter number"/>
    <w:basedOn w:val="Chaptername"/>
    <w:qFormat/>
    <w:pPr/>
    <w:rPr>
      <w:rFonts w:ascii="Times New Roman" w:hAnsi="Times New Roman" w:cs="Times New Roman"/>
      <w:sz w:val="24"/>
      <w:u w:val="dotted"/>
    </w:rPr>
  </w:style>
  <w:style w:type="paragraph" w:styleId="Poetry">
    <w:name w:val="Poetry"/>
    <w:basedOn w:val="Normal"/>
    <w:qFormat/>
    <w:pPr>
      <w:overflowPunct w:val="false"/>
      <w:autoSpaceDE w:val="false"/>
      <w:ind w:left="1985" w:hanging="0"/>
      <w:textAlignment w:val="baseline"/>
    </w:pPr>
    <w:rPr>
      <w:i/>
      <w:kern w:val="2"/>
      <w:lang w:val="en-GB"/>
    </w:rPr>
  </w:style>
  <w:style w:type="paragraph" w:styleId="Style11">
    <w:name w:val="?????"/>
    <w:basedOn w:val="Normal"/>
    <w:qFormat/>
    <w:pPr>
      <w:overflowPunct w:val="false"/>
      <w:autoSpaceDE w:val="false"/>
      <w:spacing w:before="240" w:after="240"/>
      <w:ind w:left="1418" w:hanging="0"/>
      <w:textAlignment w:val="baseline"/>
    </w:pPr>
    <w:rPr>
      <w:i/>
      <w:sz w:val="24"/>
      <w:lang w:val="en-GB"/>
    </w:rPr>
  </w:style>
  <w:style w:type="paragraph" w:styleId="Style12">
    <w:name w:val="????? ? ??????"/>
    <w:basedOn w:val="Style11"/>
    <w:qFormat/>
    <w:pPr>
      <w:ind w:left="0" w:hanging="0"/>
      <w:jc w:val="center"/>
    </w:pPr>
    <w:rPr>
      <w:lang w:val="en-US" w:eastAsia="en-US"/>
    </w:rPr>
  </w:style>
  <w:style w:type="paragraph" w:styleId="4">
    <w:name w:val="????????? 4"/>
    <w:basedOn w:val="Normal"/>
    <w:next w:val="Normal"/>
    <w:qFormat/>
    <w:pPr>
      <w:keepNext w:val="true"/>
      <w:overflowPunct w:val="false"/>
      <w:autoSpaceDE w:val="false"/>
      <w:spacing w:lineRule="auto" w:line="360" w:before="120" w:after="120"/>
      <w:textAlignment w:val="baseline"/>
    </w:pPr>
    <w:rPr>
      <w:rFonts w:ascii=" Times New Roman;Times New Roman" w:hAnsi=" Times New Roman;Times New Roman" w:cs=" Times New Roman;Times New Roman"/>
      <w:smallCaps/>
      <w:sz w:val="24"/>
      <w:lang w:val="en-GB"/>
    </w:rPr>
  </w:style>
  <w:style w:type="paragraph" w:styleId="5">
    <w:name w:val="????????? 5"/>
    <w:basedOn w:val="Normal"/>
    <w:next w:val="Normal"/>
    <w:qFormat/>
    <w:pPr>
      <w:keepNext w:val="true"/>
      <w:overflowPunct w:val="false"/>
      <w:autoSpaceDE w:val="false"/>
      <w:spacing w:before="240" w:after="120"/>
      <w:textAlignment w:val="baseline"/>
    </w:pPr>
    <w:rPr>
      <w:i/>
      <w:sz w:val="24"/>
      <w:lang w:val="en-GB"/>
    </w:rPr>
  </w:style>
  <w:style w:type="paragraph" w:styleId="Etc">
    <w:name w:val="?????? ?????????? etc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4"/>
      <w:lang w:val="en-GB"/>
    </w:rPr>
  </w:style>
  <w:style w:type="paragraph" w:styleId="Style13">
    <w:name w:val="????? ? ??????? ???"/>
    <w:basedOn w:val="Normal"/>
    <w:qFormat/>
    <w:pPr>
      <w:overflowPunct w:val="false"/>
      <w:autoSpaceDE w:val="false"/>
      <w:spacing w:before="120" w:after="120"/>
      <w:ind w:firstLine="284"/>
      <w:jc w:val="center"/>
      <w:textAlignment w:val="baseline"/>
    </w:pPr>
    <w:rPr>
      <w:i/>
      <w:sz w:val="24"/>
      <w:lang w:val="en-GB"/>
    </w:rPr>
  </w:style>
  <w:style w:type="paragraph" w:styleId="Style14">
    <w:name w:val="?????????? ??????"/>
    <w:basedOn w:val="Normal"/>
    <w:next w:val="Normal"/>
    <w:qFormat/>
    <w:pPr>
      <w:overflowPunct w:val="false"/>
      <w:autoSpaceDE w:val="false"/>
      <w:spacing w:before="120" w:after="120"/>
      <w:ind w:left="567" w:hanging="0"/>
      <w:textAlignment w:val="baseline"/>
    </w:pPr>
    <w:rPr>
      <w:caps/>
      <w:sz w:val="24"/>
      <w:lang w:val="ru-RU"/>
    </w:rPr>
  </w:style>
  <w:style w:type="paragraph" w:styleId="Contents1">
    <w:name w:val="TOC 1"/>
    <w:basedOn w:val="Normal"/>
    <w:next w:val="Normal"/>
    <w:pPr>
      <w:overflowPunct w:val="false"/>
      <w:autoSpaceDE w:val="false"/>
      <w:ind w:firstLine="284"/>
      <w:jc w:val="both"/>
      <w:textAlignment w:val="baseline"/>
    </w:pPr>
    <w:rPr>
      <w:sz w:val="24"/>
      <w:lang w:val="ru-RU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40" w:firstLine="284"/>
      <w:jc w:val="both"/>
      <w:textAlignment w:val="baseline"/>
    </w:pPr>
    <w:rPr>
      <w:sz w:val="24"/>
      <w:lang w:val="ru-RU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firstLine="284"/>
      <w:jc w:val="both"/>
      <w:textAlignment w:val="baseline"/>
    </w:pPr>
    <w:rPr>
      <w:sz w:val="24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27:00Z</dcterms:created>
  <dc:creator>Edward</dc:creator>
  <dc:description/>
  <cp:keywords/>
  <dc:language>en-US</dc:language>
  <cp:lastModifiedBy>Edward</cp:lastModifiedBy>
  <dcterms:modified xsi:type="dcterms:W3CDTF">2010-10-29T12:27:00Z</dcterms:modified>
  <cp:revision>2</cp:revision>
  <dc:subject/>
  <dc:title>The Cricket on the Hearth</dc:title>
</cp:coreProperties>
</file>