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The Merry Wives of Windsor</w:t>
      </w:r>
    </w:p>
    <w:p>
      <w:pPr>
        <w:pStyle w:val="Heading4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lliam Shakespeare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MATIS PERSONAE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 FALSTAFF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ALSTAFF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NT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entle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untry just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 to Sha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gentlemen dwelling at Winds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 PAG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oy, son to P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elsh par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rench physici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HOST OF THE GARTER IN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HOS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rpers attending on Falsta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BI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 to Falsta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L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 to Slen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GB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 to Doctor Ca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NE PAG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d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 to Doctor Ca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SERVANTS TO PAGE, FORD, &amp;C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RV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SERV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SERV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E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dsor, and the neighbourh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indsor. Before PAGE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HALLOW, SLENDER, and SIR HUGH EVA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, persuade me not; I will make a Sta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mber matter of it: if he were twenty Sir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s, he shall not abuse Robert Shallow, esqu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county of Gloucester, justice of peac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Coram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cousin Slender, and 'Custalouru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'Rato-lorum' too; and a gentleman b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parson; who writes himself 'Armigero,' in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ll, warrant, quittance, or obligation, 'Armigero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at I do; and have done any time these th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ndred y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his successors gone before him hath done't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his ancestors that come after him may: they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the dozen white luces in their co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n old co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ozen white louses do become an old coat w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agrees well, passant; it is a familiar beast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, and signifies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uce is the fresh fish; the salt fish is an old co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y quarter, coz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, by marry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marring indeed, if he quarte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 wh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py'r lady; if he has a quarter of your co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but three skirts for yourself, in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le conjectures: but that is all one. If S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Falstaff have committed disparagements un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I am of the church, and will be glad to do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volence to make atonements and compremi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uncil shall bear it; it is a ri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t meet the council hear a riot; there is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of Got in a riot: the council, look you,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e to hear the fear of Got, and not to hear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ot; take your vizaments in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 o' my life, if I were young again, the s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en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petter that friends is the sword, and end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is also another device in my prain,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adventure prings goot discretions with it: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nne Page, which is daughter to Master Thom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, which is pretty virgin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Anne Page? She has brown hair, and spea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all like a w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at fery person for all the orld, as just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ll desire; and seven hundred pounds of mone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old and silver, is her grandsire upon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th's-bed—Got deliver to a joyful resurrectio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give, when she is able to overtake seventeen y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: it were a goot motion if we leave our pribb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abbles, and desire a marriage between M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raham and Mistress Anne P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her grandsire leave her seven hundred pou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her father is make her a petter pen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e young gentlewoman; she has good gif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ven hundred pounds and possibilities is goot gif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let us see honest Master Page. Is Falstaff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tell you a lie? I do despise a liar as I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pise one that is false, or as I despise one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true. The knight, Sir John, is there; and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eech you, be ruled by your well-willers.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t the door for Master P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ock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hoa! Got pless your house h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Who's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A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Got's plessing, and your friend, and 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; and here young Master Slender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adventures shall tell you another tale,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tters grow to your lik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lad to see your worships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 for my venison, Master Sha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Page, I am glad to see you: much good do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ood heart! I wished your venison better;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ill killed. How doth good Mistress Page?—an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 you always with my heart, la! with m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thank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thank you; by yea and no, I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lad to see you, good Master Slen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es your fallow greyhound, sir? I heard say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outrun on Cots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could not be judged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l not confess, you'll not conf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will not. 'Tis your fault, 'tis your faul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 good do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ur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he's a good dog, and a fair dog: can there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said? he is good and fair. Is Sir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he is within; and I would I could do a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ice between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spoke as a Christians ought to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wronged me, Master P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he doth in some sort confess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 confessed, it is not redress'd: is not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Master Page? He hath wronged me; indeed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, at a word, he hath, believe me: Robe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, esquire, saith, he is wrong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Sir Joh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ALSTAFF, BARDOLPH, NYM, and PISTO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Master Shallow, you'll complain of me to the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ight, you have beaten my men, killed my deer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ke open my lod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t kissed your keeper's daugh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t, a pin! this shall be answe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answer it straight; I have done all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now answe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uncil shall know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ere better for you if it were known in counse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l be laughed 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ca verba, Sir John; goot wor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worts! good cabbage. Slender, I broke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d: what matter have you against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ir, I have matter in my head against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gainst your cony-catching rascals, Bardolp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, and Pist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Banbury chee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it is no ma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ephostophil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it is no ma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ice, I say! pauca, pauca: slice! that's my hum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s Simple, my man? Can you tell, cous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I pray you. Now let us understand. Ther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umpires in this matter, as I understand;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, Master Page, fidelicet Master Page; and ther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, fidelicet myself; and the three party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stly and finally, mine host of the Gar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three, to hear it and end it between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y goot: I will make a prief of it in my not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ok; and we will afterwards ork upon the cause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great discreetly as we c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ears with 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evil and his tam! what phrase is this, '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s with ear'? why, it is affectati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, did you pick Master Slender's pur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y these gloves, did he, or I would I m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come in mine own great chamber again else,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ven groats in mill-sixpences, and two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vel-boards, that cost me two shilling and tw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nce apiece of Yead Miller, by these glo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true, Pisto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it is false, if it is a pick-pu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, thou mountain-foreigner! Sir John and Master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mbat challenge of this latten bilb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d of denial in thy labras h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d of denial: froth and scum, thou lie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se gloves, then, 'twas 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avised, sir, and pass good humours: I will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marry trap' with you, if you run the nuthook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our on me; that is the very note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hat, then, he in the red face had it;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 cannot remember what I did when you mad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unk, yet I am not altogether an 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 you, Scarlet and Joh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ir, for my part I say the gentleman had dru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self out of his five senten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his five senses: fie, what the ignorance 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ing fap, sir, was, as they say, cashiered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conclusions passed the careir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you spake in Latin then too; but 'tis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tter: I'll ne'er be drunk whilst I live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honest, civil, godly company, for this tric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be drunk, I'll be drunk with those that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ear of God, and not with drunken kna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Got udge me, that is a virtuous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ear all these matters denied, gentlemen; you hea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NE PAGE, with wine; 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ISTRESS PAGE, follow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daughter, carry the wine in; we'll drink with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ANNE PA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eaven! this is Mistress Anne P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istress F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, by my troth, you are very well m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your leave, good mistr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isses h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fe, bid these gentlemen welcome. Come, we hav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 venison pasty to dinner: come, gentlemen, I hop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 drink down all unkind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except SHALLOW, SLENDER, and SIR HUGH EVA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rather than forty shillings I had my Book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gs and Sonnets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MP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Simple! where have you been? I must wa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myself, must I? You have not the Book of Ridd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you, have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ok of Riddles! why, did you not lend it to Al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rtcake upon All-hallowmas last, a fort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ore Michaelma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z; come, coz; we stay for you. A word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coz; marry, this, coz: there is, as 'twere,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nder, a kind of tender, made afar off by Sir H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. Do you understand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, you shall find me reasonable; if it be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do that that is rea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ut understand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 do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ear to his motions, Master Slender: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cription the matter to you, if you be capacity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 will do as my cousin Shallow says: I p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pardon me; he's a justice of peace in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ry, simple though I stand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is not the question: the question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cerning your marri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ere's the point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is it; the very point of it; to Mistress Anne P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if it be so, I will marry her upon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sonable dem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an you affection the 'oman? Let us comman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that of your mouth or of your lips; for di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osophers hold that the lips is parcel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uth. Therefore, precisely, can you carry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will to the mai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 Abraham Slender, can you love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, sir, I will do as it shall become one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do rea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Got's lords and his ladies! you must sp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sitable, if you can carry her your desi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wards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must. Will you, upon good dowry, marry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do a greater thing than that, upon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quest, cousin, in any rea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conceive me, conceive me, sweet coz: what I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o pleasure you, coz. Can you love the mai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marry her, sir, at your request: but if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 great love in the beginning, yet heaven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crease it upon better acquaintance, when we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ied and have more occasion to know one ano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, upon familiarity will grow more contemp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you say, 'Marry her,' I will marry her;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freely dissolved, and dissolut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fery discretion answer; save the fall is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rt 'dissolutely:' the ort is, according to 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ing, 'resolutely:' his meaning is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I think my cousin meant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or else I would I might be hanged, l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fair Mistress An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ANNE PA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I were young for your sake, Mistress An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NE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inner is on the table; my father desires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ships'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wait on him, fair Mistress An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d's plessed will! I will not be absence at the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HALLOW and SIR HUGH EVA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NE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't please your worship to come in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 thank you, forsooth, heartily; I am very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NE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inner attends you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a-hungry, I thank you, forsooth. 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for all you are my man, go wait upon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 Sha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IMP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justice of peace sometimes may be beholding to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 for a man. I keep but three men and a 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till my mother be dead: but what though? Ye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 like a poor gentleman b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NE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y not go in without your worship: they will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 till you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faith, I'll eat nothing; I thank you as much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 d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NE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sir, walk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rather walk here, I thank you. I brui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hin th' other day with playing at sword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gger with a master of fence; three veneys for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h of stewed prunes; and, by my troth, I can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ide the smell of hot meat since. Why do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s bark so? be there bears i' the t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NE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there are, sir; I heard them talked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the sport well but I shall as soon quarrel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as any man in England. You are afraid, if you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ar loose, are you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NE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indeed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meat and drink to me, now. I have s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ckerson loose twenty times, and have taken him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hain; but, I warrant you, the women have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ied and shrieked at it, that it passed: but wo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cannot abide 'em; they are very ill-favo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ugh th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PA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gentle Master Slender, come; we stay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eat nothing, I thank you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cock and pie, you shall not choose, sir! come,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pray you, lead the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Anne, yourself shall go fi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NE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, sir; pray you, keep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rather be unmannerly than troubles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yourself wrong, indeed, l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R HUGH EVANS and SIMP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your ways, and ask of Doctor Caius' house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 way: and there dwells one Mistress Quick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in the manner of his nurse, or his d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, or his cook, or his laundry, his washer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wri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t is petter yet. Give her this letter; for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 'oman that altogether's acquaintance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Anne Page: and the letter is, to des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equire her to solicit your master's desires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Anne Page. I pray you, be gone: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an end of my dinner; there's pippins and cheese to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the Garter In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ALSTAFF, Host, BARDOLPH, NYM, PISTO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OB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host of the Gar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s my bully-rook? speak scholarly and wis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, mine host, I must turn away some of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ard, bully Hercules; cashier: let them wag; trot, tr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it at ten pounds a wee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'rt an emperor, Caesar, Keisar, and Pheezar.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entertain Bardolph; he shall draw, he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p: said I well, bully Hect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so, good mine h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poke; let him fo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BARDOLP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see thee froth and lime: I am at a word; fo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, follow him. A tapster is a good trad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old cloak makes a new jerkin; a withe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ing-man a fresh tapster. Go; adie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life that I have desired: I will thr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base Hungarian wight! wilt thou the spigot wie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BARDOLP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gotten in drink: is not the humour conceit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lad I am so acquit of this tinderbox: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fts were too open; his filching was like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skilful singer; he kept not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od humour is to steal at a minute's 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Convey,' the wise it call. 'Steal!' foh! a fi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phra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irs, I am almost out at hee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let kibes ens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remedy; I must cony-catch; I must shif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ravens must have f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f you know Ford of this t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en the wight: he is of substance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onest lads, I will tell you what I am ab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yards, and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quips now, Pistol! Indeed, I am in the waist tw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ards about; but I am now about no waste; I am ab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ift. Briefly, I do mean to make love to Ford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fe: I spy entertainment in her; she discour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carves, she gives the leer of invitation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construe the action of her familiar style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rdest voice of her behavior, to be English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ghtly, is, 'I am Sir John Falstaff'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studied her will, and translated her w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honesty into Engl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nchor is deep: will that humour pa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the report goes she has all the rule of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sband's purse: he hath a legion of ange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any devils entertain; and 'To her, boy,' say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umour rises; it is good: humour me the ange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writ me here a letter to her: and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 to Page's wife, who even now gave me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yes too, examined my parts with most judici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eillades; sometimes the beam of her view gilded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t, sometimes my portly bel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did the sun on dunghill sh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thee for that hum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he did so course o'er my exteriors with suc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edy intention, that the appetite of her eye d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m to scorch me up like a burning-glass! Her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 letter to her: she bears the purse too;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 region in Guiana, all gold and bounty.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cheater to them both, and they sha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hequers to me; they shall be my East and W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ies, and I will trade to them both. Go bear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letter to Mistress Page; and thou this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: we will thrive, lads, we will thr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Sir Pandarus of Troy be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my side wear steel? then, Lucifer take a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run no base humour: here, tak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our-letter: I will keep the havior of reput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ROBIN] Hold, sirrah, bear you these letters tight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il like my pinnace to these golden shor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gues, hence, avaunt! vanish like hailstones, g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dge, plod away o' the hoof; seek shelter, pac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 will learn the humour of the 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nch thrift, you rogues; myself and skirted p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FALSTAFF and ROB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vultures gripe thy guts! for gourd and fullam hol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gh and low beguiles the rich and poo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ster I'll have in pouch when thou shalt l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e Phrygian Tur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operations which be humours of reve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reven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elkin and her st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it or stee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oth the humours, I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discuss the humour of this love to P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to Ford shall eke unf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lstaff, varlet v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dove will prove, his gold will h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soft couch def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umour shall not cool: I will incense Pag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l with poison; I will possess him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llowness, for the revolt of mine is dangero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my true hum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the Mars of malecontents: I second thee; troop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DOCTOR CAIUS'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ISTRESS QUICKLY, SIMPLE, and RUGB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John Rugby! I pray thee, go to the case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e if you can see my master, Master Do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us, coming. If he do, i' faith, and find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dy in the house, here will be an old abusing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's patience and the king's Engl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G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o w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; and we'll have a posset for't soon at night,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at the latter end of a sea-coal f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RUGB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honest, willing, kind fellow, as ever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come in house withal, and, I warrant you,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-tale nor no breed-bate: his worst fault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is given to prayer; he is something peev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ay: but nobody but has his fault; but 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ass. Peter Simple, you say your name 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for fault of a b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ster Slender's your mas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forso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s he not wear a great round beard, lik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ver's paring-kn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forsooth: he hath but a little wee face, wit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ttle yellow beard, a Cain-coloured be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oftly-sprighted man, is he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forsooth: but he is as tall a man of his h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ny is between this and his head; he hath f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warre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ay you? O, I should remember him: does he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 up his head, as it were, and strut in his ga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indeed, does 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heaven send Anne Page no worse fortune! T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Parson Evans I will do what I can for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: Anne is a good girl, and I wish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RUGB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G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, alas! here comes my 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 all be shent. Run in here, good young 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into this closet: he will not stay 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huts SIMPLE in the clos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John Rugby! John! what, John, I s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John, go inquire for my master; I doub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be not well, that he comes not h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wn, down, adown-a, &amp;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OCTOR CA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t is you sing? I do not like des toys. Pray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and vetch me in my closet un boitier vert, a box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reen-a box: do intend vat I speak? a green-a bo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forsooth; I'll fetch i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lad he went not in himself: if he had f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young man, he would have been horn-m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, fe, fe, fe! ma foi, il fait fort chaud. J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'en vais a la cour—la grande affa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this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i; mette le au mon pocket: depeche, quickly. V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dat knave Rugb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John Rugby! Joh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G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si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John Rugby, and you are Jack Rugby.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-a your rapier, and come after my heel to the cou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G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ready, sir, here in the por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trot, I tarry too long. Od's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'ai-j'oublie! dere is some simples in my clos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t I vill not for the varld I shall leave beh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 me, he'll find the young man here, and be m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diable, diable! vat is in my closet? Villain! larr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ulling SIMPLE ou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gby, my rapi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ster, be con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fore shall I be content-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young man is an honest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all de honest man do in my closet? der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honest man dat shall come in my clos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seech you, be not so phlegmatic. Hear the tr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it: he came of an errand to me from Parson H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forsooth; to desire her t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I pray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-a your tongue. Speak-a your ta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esire this honest gentlewoman, your maid,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a good word to Mistress Anne Page for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in the way of marri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all, indeed, la! but I'll ne'er put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ger in the fire, and need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send-a you? Rugby, baille me some pap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rry you a little-a wh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rit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SIMPLE] I am glad he is so quiet: if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been thoroughly moved, you should have heard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oud and so melancholy. But notwithstand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, I'll do you your master what good I can: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yea and the no is, the French doctor,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,—I may call him my master, look you, for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his house; and I wash, wring, brew, b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our, dress meat and drink, make the beds and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myself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MISTRESS QUICKLY] 'Tis a great charg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under one body's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SIMPLE] Are you avised o' that?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find it a great charge: and to be up ear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wn late; but notwithstanding,—to tell you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ear; I would have no words of it,—my m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self is in love with Mistress Anne Page: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withstanding that, I know Anne's mind,—that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 here nor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jack'nape, give-a this letter to Sir Hugh;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r, it is a shallenge: I will cut his troat in d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k; and I will teach a scurvy jack-a-nape pri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ddle or make. You may be gone; it is not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arry here. By gar, I will cut all his tw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nes; by gar, he shall not have a stone to th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his do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IMP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he speaks but for his fr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 matter-a ver dat: do not you tell-a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t I shall have Anne Page for myself? By gar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ll kill de Jack priest; and I have appointed m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 of de Jarteer to measure our weapon. By gar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myself have Anne P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the maid loves you, and all shall be well.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give folks leave to prate: what, the good-j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gby, come to the court with me. By gar, if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nne Page, I shall turn your head out of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or. Follow my heels, Rug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DOCTOR CAIUS and RUGB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have An fool's-head of your own. No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Anne's mind for that: never a woman in Winds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s more of Anne's mind than I do; nor can do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 do with her, I thank hea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N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Who's within there?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's there, I trow! Come near the house, I pray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ENT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N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good woman? how dos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tter that it pleases your good worship to as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N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ews? how does pretty Mistress An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ruth, sir, and she is pretty, and honest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; and one that is your friend, I can tell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y the way; I praise heaven fo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N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do any good, thinkest thou? shall I not lose my su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th, sir, all is in his hands above: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withstanding, Master Fenton, I'll be sworn o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ok, she loves you. Have not your worship a w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ve your ey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N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marry, have I; what of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thereby hangs a tale: good faith, it is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 Nan; but, I detest, an honest maid as 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ke bread: we had an hour's talk of that wart.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never laugh but in that maid's company!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 she is given too much to allicholy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ing: but for you—well, go 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N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shall see her to-day. Hold, there's mon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e; let me have thy voice in my behalf: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eest her before me, commend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I? i'faith, that we will; and I will tell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ship more of the wart the next time we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idence; and of other woo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N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farewell; I am in great haste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 to your wor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FENT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, an honest gentleman: but Anne loves him n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know Anne's mind as well as another does.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't! what have I forg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fore PAGE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ISTRESS PAGE, with a let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have I scaped love-letters in the holida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 of my beauty, and am I now a subject for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s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sk me no reason why I love you; for th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use Reason for his physician, he admits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for his counsellor. You are not young, no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I; go to then, there's sympathy: you are mer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am I; ha, ha! then there's more sympathy: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sack, and so do I; would you desire be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ympathy? Let it suffice thee, Mistress Page,—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ast, if the love of soldier can suffic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love thee. I will not say, pity me; 't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 soldier-like phrase: but I say, love me. By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e own true k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day or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ny kind of 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his m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e to fight, JOHN FALSTAFF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 Herod of Jewry is this! O wick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ld! One that is well-nigh worn to pieces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e to show himself a young gallant! What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weighed behavior hath this Flemish drunk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cked—with the devil's name!—out of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versation, that he dares in this manner assay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e hath not been thrice in my company!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I say to him? I was then frugal of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rth: Heaven forgive me! Why, I'll exhibit a b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parliament for the putting down of men. 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be revenged on him? for revenged I will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ure as his guts are made of pudd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ISTRESS F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! trust me, I was going to your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rust me, I was coming to you. You look 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'll ne'er believe that; I have to show to the contra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but you do, in my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do then; yet I say I could show you 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rary. O Mistress Page, give me some counse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e matter, wo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woman, if it were not for one trifling respect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come to such honou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the trifle, woman! take the honour. Wha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? dispense with trifles; what is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would but go to hell for an eternal moment or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ld be knigh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? thou liest! Sir Alice Ford! These kni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hack; and so thou shouldst not alte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icle of thy gent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burn daylight: here, read, read; perceive how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be knighted. I shall think the worse of f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, as long as I have an eye to make differenc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's liking: and yet he would not swear; prai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men's modesty; and gave such orderly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-behaved reproof to all uncomeliness, tha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have sworn his disposition would have gon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uth of his words; but they do no more ad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eep place together than the Hundredth Psalm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une of 'Green Sleeves. ' What tempest, I t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w this whale, with so many tuns of oil in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ly, ashore at Windsor? How shall I be reveng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him? I think the best way were to entertain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ope, till the wicked fire of lust have mel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in his own grease. Did you ever hear the lik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ter for letter, but that the name of Pag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 differs! To thy great comfort in this myst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ill opinions, here's the twin-brother of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ter: but let thine inherit first; for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test, mine never shall. I warrant he hat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sand of these letters, writ with blank space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fferent names—sure, more,—and these are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edition: he will print them, out of doub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 cares not what he puts into the press,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ould put us two. I had rather be a giant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e under Mount Pelion. Well, I will find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enty lascivious turtles ere one chaste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is is the very same; the very hand, the 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ds. What doth he think of 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 know not: it makes me almost ready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angle with mine own honesty. I'll enter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like one that I am not acquainted witha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sure, unless he know some strain in me, tha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not myself, he would never have boarded me in this fu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Boarding,' call you it? I'll be sure to keep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ve de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ill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come under my hatches, I'll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a again. Let's be revenged on him: let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oint him a meeting; give him a show of comfort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uit and lead him on with a fine-baited del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he hath pawned his horses to mine host of the Gar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 will consent to act any villany against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y not sully the chariness of our honesty. 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y husband saw this letter! it would g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ternal food to his jealous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look where he comes; and my good man too: h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ar from jealousy as I am from giving him cau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I hope is an unmeasurable dist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the happier w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consult together against this greasy k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retir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ORD with PISTOL, and PAGE with NY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hope it be no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pe is a curtal dog in some affai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 affects thy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ir, my wife is not you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ooes both high and low, both rich and po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young and old, one with another, F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loves the gallimaufry: Ford, perp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my wif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liver burning hot. Prevent, or go th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Sir Actaeon he, with Ringwood at thy heel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odious is the na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ame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rn, I say.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eed, have open eye, for thieves do foot by 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eed, ere summer comes or cuckoo-birds do s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Sir Corporal Ny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it, Page; he speaks sen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I will be patient; I will find out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PAGE] And this is true; I like not the hum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lying. He hath wronged me in some humours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have borne the humoured letter to her; bu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a sword and it shall bite upon my necess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loves your wife; there's the short and the 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ame is Corporal Nym; I speak and I avouch; 't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: my name is Nym and Falstaff loves your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ieu. I love not the humour of bread and chee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's the humour of it. Adie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 humour of it,' quoth a'! here's a fe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ghts English out of his wi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seek out Falsta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heard such a drawling, affecting ro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do find it: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believe such a Cataian, though the pri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 the town commended him for a true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a good sensible fellow: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e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ISTRESS PAGE and MISTRESS FORD come forw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her go you, George? Hark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sweet Frank! why art thou melancho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lancholy! I am not melancholy. Get you home,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thou hast some crotchets in thy head.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go, Mistress Pa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with you. You'll come to dinner, Geor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MISTRESS F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who comes yonder: she shall be our 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s paltry k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MISTRESS PAGE] Trust me, I thought on 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ll fi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ISTRESS QUICKL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come to see my daughter An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forsooth; and, I pray, how does good Mistress An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in with us and see: we have an hour's talk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MISTRESS PAGE, MISTRESS FORD, and MISTRESS QUICKL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aster F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eard what this knave told me, did you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: and you heard what the other told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think there is truth in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'em, slaves! I do not think the knight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er it: but these that accuse him in his in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wards our wives are a yoke of his discarded m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rogues, now they be out of ser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they his m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were th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ike it never the better for that. Does he lie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ar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rry, does he. If he should intend this voy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wards my wife, I would turn her loose to him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e gets more of her than sharp words, let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 on my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misdoubt my wife; but I would be loath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 them together. A man may be too confident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have nothing lie on my head: I cannot be thus satisf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where my ranting host of the Garter com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either liquor in his pate or money in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se when he looks so merri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o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ine ho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bully-rook! thou'rt a gentle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valeiro-justice, I s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HALLOW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ollow, mine host, I follow. Good even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enty, good Master Page! Master Page, will you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us? we have sport in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him, cavaleiro-justice; tell him, bully-roo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there is a fray to be fought between Sir H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elsh priest and Caius the French doc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ine host o' the Garter, a word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awing him 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est thou, my bully-roo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PAGE] Will you go with us to behold it?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ry host hath had the measuring of their weapo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 think, hath appointed them contrary plac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believe me, I hear the parson is no je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, I will tell you what our sport shall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converse apar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thou no suit against my knight,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est-cavalei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, I protest: but I'll give you a pottl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nt sack to give me recourse to him and tell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ame is Brook; only for a j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and, bully; thou shalt have egress and regr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said I well?—and thy name shall be Brook. 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erry knight. Will you go, An-heir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with you, mine h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heard the Frenchman hath good skill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rapi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t, sir, I could have told you more. In these ti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tand on distance, your passes, stoccadoe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what: 'tis the heart, Master Page; 't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'tis here. I have seen the time, with my l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ord I would have made you four tall fellows skip like ra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boys, here, here! shall we wa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with you. I would rather hear them scold than f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Host, SHALLOW, and PA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Page be a secure fool, an stands so firm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his wife's frailty, yet I cannot put off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inion so easily: she was in his company at Pag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use; and what they made there, I know not.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look further into't: and I have a disgu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ound Falstaff. If I find her honest, I lose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abour; if she be otherwise, 'tis labour well bestow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the Garter In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ALSTAFF and PISTO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lend thee a pen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the world's mine oy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with sword will op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 penny. I have been content, sir, you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 my countenance to pawn; I have grated upon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friends for three reprieves for you and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ach-fellow Nym; or else you had looked thr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ate, like a geminy of baboons. I am damned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l for swearing to gentlemen my friends, you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soldiers and tall fellows; and when Mistr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dget lost the handle of her fan, I took't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honour thou hadst i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st not thou share? hadst thou not fifteen p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son, you rogue, reason: thinkest thou I'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danger my soul gratis? At a word, hang no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me, I am no gibbet for you. Go. A short kn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 throng! To your manor of Pickt-hatch!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l not bear a letter for me, you rogue!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upon your honour! Why, thou unconfin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eness, it is as much as I can do to keep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rms of my honour precise: I, I, I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imes, leaving the fear of God on the left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ding mine honour in my necessity, am fain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uffle, to hedge and to lurch; and yet you, ro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ensconce your rags, your cat-a-moun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s, your red-lattice phrases, and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ld-beating oaths, under the shelter of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our! You will not do it,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relent: what would thou more of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OB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B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here's a woman would speak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er approa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ISTRESS QUICKL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your worship good m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good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o, an't please your wor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id,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 sw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y mother was, the first hour I was b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lieve the swearer. What with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vouchsafe your worship a word or tw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thousand, fair woman: and I'll vouchsafe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one Mistress Ford, sir:—I pray, com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ttle nearer this ways:—I myself dwell with m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on: Mistress Ford, you say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orship says very true: I pray your worshi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a little nearer this wa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rrant thee, nobody hears; mine own people, m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wn peop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hey so? God bless them and make them his servant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Mistress Ford; what of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ir, she's a good creature. Lord Lord!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ship's a wanton! Well, heaven forgive you and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us, I pr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; come, Mistress For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this is the short and the long of it;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rought her into such a canaries as 't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nderful. The best courtier of them all, whe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 lay at Windsor, could never have brought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uch a canary. Yet there has been knight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, and gentlemen, with their coaches, I warr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coach after coach, letter after letter, gif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gift; smelling so sweetly, all musk, and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shling, I warrant you, in silk and gold; and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lligant terms; and in such wine and sugar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st and the fairest, that would have won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man's heart; and, I warrant you, they could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an eye-wink of her: I had myself twenty ange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n me this morning; but I defy all angels,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y such sort, as they say, but in the way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esty: and, I warrant you, they could never g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so much as sip on a cup with the proudes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 all: and yet there has been earls, nay,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more, pensioners; but, I warrant you, all is one with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says she to me? be brief, my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-Mercu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he hath received your letter, for the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thanks you a thousand times; and she gives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notify that her husband will be absence from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use between ten and ele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n and elev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forsooth; and then you may come and se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cture, she says, that you wot of: Master F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husband, will be from home. Alas! the sw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man leads an ill life with him: he's a 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alousy man: she leads a very frampold life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, good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n and eleven. Woman, commend me to her;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fail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you say well. But I have another messenger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orship. Mistress Page hath her hear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endations to you too: and let me tell you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ear, she's as fartuous a civil modest wife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, I tell you, that will not miss you morning n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ing prayer, as any is in Windsor, whoe'er b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: and she bade me tell your worship that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sband is seldom from home; but she hopes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come a time. I never knew a woman so dote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: surely I think you have charms, la; yes, in tr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, I assure thee: setting the attractions of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parts aside I have no other ch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essing on your heart for'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I pray thee, tell me this: has Ford's wif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's wife acquainted each other how they love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re a jest indeed! they have not so lit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ce, I hope: that were a trick indeed!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 would desire you to send her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ttle page, of all loves: her husband ha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vellous infection to the little page; and tru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Page is an honest man. Never a wif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dsor leads a better life than she does: do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ill, say what she will, take all, pay all,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d when she list, rise when she list, all is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ill: and truly she deserves it; for if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a kind woman in Windsor, she is one. You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d her your page; no reme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I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ut do so, then: and, look you, he may com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between you both; and in any case hav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-word, that you may know one another's mind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oy never need to understand any thing;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good that children should know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ckedness: old folks, you know, have discre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y say, and know the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 thee well: commend me to them both: ther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urse; I am yet thy debtor. Boy, go along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MISTRESS QUICKLY and ROB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news distracts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unk is one of Cupid's carrie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p on more sails; pursue; up with your figh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fire: she is my prize, or ocean whelm them a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est thou so, old Jack? go thy ways; I'll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of thy old body than I have done. Will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look after thee? Wilt thou, after the expen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o much money, be now a gainer? Good body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 thee. Let them say 'tis grossly done; so i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ly done, no ma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ARDOLP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, there's one Master Brook below would f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with you, and be acquainted with you; and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t your worship a morning's draught of s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ok is his n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him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BARDOLP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Brooks are welcome to me, that o'erflow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quor. Ah, ha! Mistress Ford and 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 encompassed you? go to; vi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BARDOLPH, with FORD disguis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ess you, si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, sir! Would you speak with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ke bold to press with so little preparation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re welcome. What's your will? Give us leave, dra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BARDOLP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am a gentleman that have spent much; my name is Broo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ster Brook, I desire more acquaintance of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Sir John, I sue for yours: not to charge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must let you understand I think myself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 plight for a lender than you are: the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something embolden'd me to this unseason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rusion; for they say, if money go before,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ys do lie op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ey is a good soldier, sir, and will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th, and I have a bag of money here troubles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will help to bear it, Sir John, take all,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lf, for easing me of the carri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know not how I may deserve to be your por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tell you, sir, if you will give me the hea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, good Master Brook: I shall be glad t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erv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hear you are a scholar,—I will be brie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you,—and you have been a man long known to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 had never so good means, as desire, to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acquainted with you. I shall discover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 to you, wherein I must very much lay open m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wn imperfection: but, good Sir John, as you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eye upon my follies, as you hear them unfol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 another into the register of your own; tha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pass with a reproof the easier, sith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elf know how easy it is to be such an offen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well, sir; proc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 gentlewoman in this town; her husband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me is F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long loved her, and, I protest to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towed much on her; followed her with a dot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servance; engrossed opportunities to meet 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e'd every slight occasion that could but niggard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sight of her; not only bought many pres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her, but have given largely to many to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e would have given; briefly, I have pursu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as love hath pursued me; which hath been o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g of all occasions. But whatsoever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ited, either in my mind or, in my means, m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ure, I have received none; unless experi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a jewel that I have purchased at an infin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e, and that hath taught me to say th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Love like a shadow flies when substance love pursu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suing that that flies, and flying what pursue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received no promise of satisfaction at her han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importuned her to such a purpo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at quality was your love,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fair house built on another man's ground;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have lost my edifice by mistaking the pl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 erecte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at purpose have you unfolded this to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have told you that, I have told you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say, that though she appear honest to me, yet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 places she enlargeth her mirth so far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shrewd construction made of her. Now, S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, here is the heart of my purpose: you ar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 of excellent breeding, admir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ourse, of great admittance, authentic in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ce and person, generally allowed for your m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-like, court-like, and learned preparati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i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it, for you know it. There is money; sp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, spend it; spend more; spend all I have; on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so much of your time in exchange of it,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ay an amiable siege to the honesty of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's wife: use your art of wooing; win her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ent to you: if any man may, you may as soon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it apply well to the vehemency of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fection, that I should win what you would enjo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you prescribe to yourself very preposterous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understand my drift. She dwells so securely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xcellency of her honour, that the folly of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l dares not present itself: she is too bright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looked against. Now, could I could come to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ny detection in my hand, my desires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stance and argument to commend themselves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drive her then from the ward of her pur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reputation, her marriage-vow, and a thous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 her defences, which now are too too strong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battled against me. What say you to't, Sir Joh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Brook, I will first make bold with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ey; next, give me your hand; and last, as I am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, you shall, if you will, enjoy Ford's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od si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 you sh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nt no money, Sir John; you shall want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nt no Mistress Ford, Master Brook; you shall w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. I shall be with her, I may tell you, by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wn appointment; even as you came in to me,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istant or go-between parted from me: I say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with her between ten and eleven; for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ime the jealous rascally knave her husb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be forth. Come you to me at night; you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how I sp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blest in your acquaintance. Do you know F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him, poor cuckoldly knave! I know him n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I wrong him to call him poor; they say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alous wittolly knave hath masses of money; f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is wife seems to me well-favored.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e her as the key of the cuckoldly rogue's coff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's my harvest-h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you knew Ford, sir, that you might avoid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saw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him, mechanical salt-butter rogue!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re him out of his wits; I will awe him with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dgel: it shall hang like a meteor o'e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ckold's horns. Master Brook, thou shalt know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predominate over the peasant, and thou sha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 with his wife. Come to me soon at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's a knave, and I will aggravate his sty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, Master Brook, shalt know him for knav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ckold. Come to me soon at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 damned Epicurean rascal is this! My hear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dy to crack with impatience. Who says this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rovident jealousy? my wife hath sent to him;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ur is fixed; the match is made. Would any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thought this? See the hell of having a fal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man! My bed shall be abused, my coff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nsacked, my reputation gnawn at; and I shall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receive this villanous wrong, but stand u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doption of abominable terms, and by him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s me this wrong. Terms! names! Amaimon sou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; Lucifer, well; Barbason, well; yet they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vils' additions, the names of fiends: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ckold! Wittol!—Cuckold! the devil himself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uch a name. Page is an ass, a secure ass: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trust his wife; he will not be jealous.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her trust a Fleming with my butter, Parson H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elshman with my cheese, an Irishman with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qua-vitae bottle, or a thief to walk my ambl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lding, than my wife with herself; then she plo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he ruminates, then she devises; and what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in their hearts they may effect, they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k their hearts but they will effect. God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ised for my jealousy! Eleven o'clock the h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prevent this, detect my wife, be revenged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, and laugh at Page. I will about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 three hours too soon than a minute too l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fie, fie! cuckold! cuckold! cuckol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field near Windsor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OCTOR CAIUS and RUGB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ck Rugb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G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t is de clock, Ja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G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past the hour, sir, that Sir Hugh promised to m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gar, he has save his soul, dat he is no come;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pray his Pible well, dat he is no come: by g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ck Rugby, he is dead already, if he be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G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wise, sir; he knew your worship would k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, if he c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gar, de herring is no dead so as I vill kill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your rapier, Jack; I vill tell you how I vill kill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G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sir, I cannot f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llany, take your rapi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G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bear; here's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ost, SHALLOW, SLENDER, and PA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ess thee, bully docto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you, Master Doctor Cai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good master docto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you good morrow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t be all you, one, two, tree, four, come f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thee fight, to see thee foin, to see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verse; to see thee here, to see thee there;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thee pass thy punto, thy stock, thy reverse,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tance, thy montant. Is he dead, my Ethiopian?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ead, my Francisco? ha, bully! What says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sculapius? my Galen? my heart of elder? ha!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ead, bully stale? is he d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gar, he is de coward Jack priest of de vorld;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show his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a Castalion-King-Urinal. Hector of Greece, my bo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bear vitness that me have stay six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ven, two, tree hours for him, and he is no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the wiser man, master doctor: he is a curer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ls, and you a curer of bodies; if you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ght, you go against the hair of your professi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not true, Master Pa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Shallow, you have yourself been a gr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ghter, though now a man of pe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dykins, Master Page, though I now be old and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ace, if I see a sword out, my finger itches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one. Though we are justices and doctor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urchmen, Master Page, we have some salt of 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th in us; we are the sons of women, Master P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rue, Master Sha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ill be found so, Master Page. Master Do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us, I am come to fetch you home. I am sworn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ace: you have showed yourself a w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ysician, and Sir Hugh hath shown himself a w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atient churchman. You must go with me, master doc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, guest-justice. A word, Mounseur Mockwa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ck-vater! vat is d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ck-water, in our English tongue, is valour, bul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gar, den, I have as mush mock-vater as 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glishman. Scurvy jack-dog priest! by gar,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ll cut his 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ll clapper-claw thee tightly, bul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pper-de-claw! vat is d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, he will make thee am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gar, me do look he shall clapper-de-claw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by gar, me vill hav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provoke him to't, or let him wa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tank you for d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moreover, bully,—but first, master guest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Page, and eke Cavaleiro Slender, go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the town to Frog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the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is there, i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there: see what humour he is in; and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the doctor about by the fields. Will it do we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do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ieu, good master doc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PAGE, SHALLOW, and SLEND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gar, me vill kill de priest; for he speak for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ck-an-ape to Anne P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die: sheathe thy impatience, throw c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ter on thy choler: go about the fields with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Frogmore: I will bring thee where Mistr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ne Page is, at a farm-house a-feasting; and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t woo her. Cried I aim? said I we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gar, me dank you for dat: by gar, I love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shall procure-a you de good guest, de ear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 knight, de lords, de gentlemen, my patie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which I will be thy adversary toward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. Said I we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gar, 'tis good; vell s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wag,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at my heels, Jack Rug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field near Frogmor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R HUGH EVANS and SIMP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 now, good master Slender's serving-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iend Simple by your name, which way hav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ed for Master Caius, that calls himself doctor of physic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ir, the pittie-ward, the park-ward, e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y; old Windsor way, and every way but the t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ost fehemently desire you you will also look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Pless my soul, how full of chollors I am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empling of mind! I shall be glad if he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ceived me. How melancholies I am! I will kno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urinals about his knave's costard when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opportunities for the ork. 'Pless my sou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allow rivers, to whose fal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lodious birds sings madrigal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ill we make our peds of ro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 thousand fragrant pos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allow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y on me! I have a great dispositions to c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lodious birds sing madrigal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as I sat in Pabyl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 thousand vagram pos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allow &amp;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SIMP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nder he is coming, this way, Sir H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allow rivers, to whose fall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 prosper the right! What weapons i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weapons, sir. There comes my master, M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, and another gentleman, from Frogmore, o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ile, this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give me my gown; or else keep it in your 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AGE, SHALLOW, and SLEND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aster Parson! Good morrow, good Sir H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a gamester from the dice, and a good stud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his book, and it is wonderf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Ah, sweet Anne Pa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ave you, good Sir Hug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Pless you from his mercy sake, all of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the sword and the word! do you study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, master par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thful still! in your doublet and hose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w rheumatic d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reasons and causes fo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come to you to do a good office, master par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ry well: what is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nder is a most reverend gentleman, who, be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received wrong by some person, is at 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dds with his own gravity and patience that ever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lived fourscore years and upward; I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d a man of his place, gravity and learning,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e of his own resp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you know him; Master Doctor Caius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nowned French physici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t's will, and his passion of my heart! I had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f you would tell me of a mess of porrid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s no more knowledge in Hibocrates and Gal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and he is a knave besides; a cowardly knave as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desires to be acquainted with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rrant you, he's the man should fight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O sweet Anne Pa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appears so by his weapons. Keep them asund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Doctor Ca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ost, DOCTOR CAIUS, and RUGB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good master parson, keep in your weap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o you, good master doc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arm them, and let them question: let them k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limbs whole and hack our Engl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let-a me speak a word with your 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herefore vill you not meet-a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DOCTOR CAIUS] Pray you, use your pati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good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gar, you are de coward, de Jack dog, John a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DOCTOR CAIUS] Pray you let us no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ghing-stocks to other men's humours; I desir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riendship, and I will one way or other make you am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ou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knog your urinals about your knave's cockscom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issing your meetings and appointme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ble! Jack Rugby,—mine host de Jarteer,—have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tay for him to kill him? have I not, at de pl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appoi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am a Christians soul now, look you, this i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ce appointed: I'll be judgement by mine hos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ar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I say, Gallia and Gaul, French and Wels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l-curer and body-cur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dat is very good; excell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I say! hear mine host of the Garter. Am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tic? am I subtle? am I a Machiavel? Shall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se my doctor? no; he gives me the potions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ions. Shall I lose my parson, my priest, my S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gh? no; he gives me the proverbs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-verbs. Give me thy hand, terrestrial; so. Giv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hand, celestial; so. Boys of art,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ceived you both; I have directed you to wr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ces: your hearts are mighty, your skins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le, and let burnt sack be the issue. Come, 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swords to pawn. Follow me, lads of pe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, follow, fo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st me, a mad host. Follow, gentlemen, fo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O sweet Anne Pa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HALLOW, SLENDER, PAGE, and Ho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, do I perceive dat? have you make-a de so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, ha, h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well; he has made us his vlouting-stog.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e you that we may be friends; and let us kno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prains together to be revenge on this s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ll, scurvy cogging companion, the host of the Gar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gar, with all my heart. He promise to bring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Anne Page; by gar, he deceive me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will smite his noddles. Pray you, fo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ISTRESS PAGE and ROB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keep your way, little gallant; you were wont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a follower, but now you are a leader. Whe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you rather lead mine eyes, or eye your master's heel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B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rather, forsooth, go before you like a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follow him like a dwar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you are a flattering boy: now I see you'll be a courti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met, Mistress Page. Whither go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, sir, to see your wife. Is she at ho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; and as idle as she may hang together, for w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ompany. I think, if your husbands were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wo would mar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ure of that,—two other husb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had you this pretty weather-co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tell what the dickens his name is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sband had him of. What do you call your knight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me, sirra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B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 Falsta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 Falstaf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, he; I can never hit on's name. There is suc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gue between my good man and he! Is your wife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me inde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 she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your leave, sir: I am sick till I see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MISTRESS PAGE and ROB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Page any brains? hath he any eyes? hath he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ing? Sure, they sleep; he hath no use of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is boy will carry a letter twenty mile,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sy as a cannon will shoot point-blank twel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ore. He pieces out his wife's inclination;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s her folly motion and advantage: and now sh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ing to my wife, and Falstaff's boy with her.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 may hear this shower sing in the wind.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's boy with her! Good plots, they are lai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ur revolted wives share damnation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; I will take him, then torture my wife, pl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orrowed veil of modesty from the so seem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, divulge Page himself for a secur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ful Actaeon; and to these violent proceedings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eighbours shall cry a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Clock he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lock gives me my cue, and my assurance bids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arch: there I shall find Falstaff: I sha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her praised for this than mocked; for it is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itive as the earth is firm that Falstaff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: I will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AGE, SHALLOW, SLENDER, H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, DOCTOR CAIUS, and RUGB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met, Master F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&amp;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st me, a good knot: I have good cheer at h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pray you all go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excuse myself, Master F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must I, sir: we have appointed to dine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Anne, and I would not break with her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money than I'll speak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lingered about a match between Anne Pag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ousin Slender, and this day we shall have our ans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 I have your good will, father P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, Master Slender; I stand wholly for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y wife, master doctor, is for you al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e-gar; and de maid is love-a me: my nursh-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ckly tell me so mu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 you to young Master Fenton? he capers,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nces, he has eyes of youth, he writes verses,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s holiday, he smells April and May: he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ry't, he will carry't; 'tis in his buttons;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carry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by my consent, I promise you. The gentleman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no having: he kept company with the wild pr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oins; he is of too high a region; he knows to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. No, he shall not knit a knot in his fortu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finger of my substance: if he take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take her simply; the wealth I have waits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onsent, and my consent goes not that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seech you heartily, some of you go home with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inner: besides your cheer, you shall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ort; I will show you a monster. Master doc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go; so shall you, Master Page; and you, Sir H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fare you well: we shall have the freer woo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Master Page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HALLOW, and SLEND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home, John Rugby; I come an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RUGB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my hearts: I will to my honest k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, and drink canary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I think I shall drink in pipe wine fir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m; I'll make him dance. Will you go, gentl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with you to see this mon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FORD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ISTRESS FORD and MISTRESS PA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John! What, Robe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ckly, quickly! is the buck-baske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rrant. What, Robin, I s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ervants with a bask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set it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your men the charge; we must be bri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as I told you before, John and Robert,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dy here hard by in the brew-house: and when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ddenly call you, come forth, and without any pa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taggering take this basket on your shoulde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ne, trudge with it in all haste, and ca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among the whitsters in Datchet-mead, and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pty it in the muddy ditch close by the Thames s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ll do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' told them over and over; they lack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rection. Be gone, and come when you are call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erv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little Rob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OB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y eyas-musket! what news with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B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aster, Sir John, is come in at your back-do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, and requests your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little Jack-a-Lent, have you been true to 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B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I'll be sworn. My master knows not of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here and hath threatened to put me in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lasting liberty if I tell you of it; for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ars he'll turn me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'rt a good boy: this secrecy of thine sha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ailor to thee and shall make thee a new doub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se. I'll go hid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so. Go tell thy master I am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ROB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, remember you your c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rrant thee; if I do not act it, hiss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, then: we'll use this unwholesome humid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gross watery pumpion; we'll teach him to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tles from ja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ALSTA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 caught thee, my heavenly jewel? Why, now 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die, for I have lived long enough: this i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od of my ambition: O this blessed hou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weet Sir Joh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, I cannot cog, I cannot pr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. Now shall I sin in my wish: I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husband were dead: I'll speak it befor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t lord; I would make thee my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your lady, Sir John! alas, I should be a pitiful lad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 court of France show me such another. I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hine eye would emulate the diamond: thou h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ight arched beauty of the brow that become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ip-tire, the tire-valiant, or any tir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netian admitt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lain kerchief, Sir John: my brows become no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se; nor that well ne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Lord, thou art a traitor to say so: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st make an absolute courtier; and the fi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xture of thy foot would give an excellent mo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y gait in a semi-circled farthingale. I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ou wert, if Fortune thy foe were not, N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friend. Come, thou canst not hid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me, there is no such thing i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ade me love thee? let that persuade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something extraordinary in thee. Come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cog and say thou art this and that, lik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y of these lisping hawthorn-buds, that come 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men in men's apparel, and smell like Bucklers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imple time; I cannot: but I love thee; n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e; and thou deserves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betray me, sir. I fear you love Mistress P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ightst as well say I love to walk by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r-gate, which is as hateful to me as the ree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 lime-kil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heaven knows how I love you; and you shall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y fin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in that mind; I'll deserv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 must tell you, so you do; or else I could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in that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B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Mistress Ford, Mistress Ford! her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 at the door, sweating and blowing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ing wildly, and would needs speak with you pres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hall not see me: I will ensconce me behind the arr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do so: she's a very tattling w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ALSTAFF hides himsel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MISTRESS PAGE and ROB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e matter? how n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istress Ford, what have you done? You're sham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re overthrown, you're undone for ev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e matter, good Mistress Pa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well-a-day, Mistress Ford! having an honest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r husband, to give him such cause of suspic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ause of suspic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ause of suspicion! Out pon you! how am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ook in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alas, 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usband's coming hither, woman, with all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icers in Windsor, to search for a gentleman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ays is here now in the house by your consent,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an ill advantage of his assence: you are un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so, I ho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heaven it be not so, that you have such a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! but 'tis most certain your husband's com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alf Windsor at his heels, to search for suc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. I come before to tell you. If you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elf clear, why, I am glad of it; but if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a friend here convey, convey him out. Be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azed; call all your senses to you; defend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utation, or bid farewell to your good life for e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all I do? There is a gentleman my d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; and I fear not mine own shame so much as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l: I had rather than a thousand pound he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the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hame! never stand 'you had rather' and '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rather:' your husband's here at hand, be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of some conveyance: in the house you can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de him. O, how have you deceived me! Look,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 basket: if he be of any reasonable stature,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creep in here; and throw foul linen upon him,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were going to bucking: or—it is whiting-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send him by your two men to Datchet-m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too big to go in there. What shall I d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Coming forward] Let me see't, let me see't, O, 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see't! I'll in, I'll in. Follow your friend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sel. I'll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Sir John Falstaff! Are these your letters, kn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thee. Help me away. Let me creep in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ev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ets into the basket; they cover him with foul lin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p to cover your master, boy. Call your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. You dissembling kn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John! Robert! Joh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ROB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Serv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ake up these clothes here quickly. Where'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wl-staff? look, how you drumble! Carry them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undress in Datchet-meat; quickly,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ORD, PAGE, DOCTOR CAIUS, and SIR HUGH EVA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come near: if I suspect without ca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en make sport at me; then let me be your j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eserve it. How now! whither bear you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laundress, forso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 have you to do whither they bear it?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best meddle with buck-was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! I would I could wash myself of the buc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, buck, buck! Ay, buck; I warrant you, buc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f the season too, it shall app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ervants with the bask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en, I have dreamed to-night; I'll tell you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eam. Here, here, here be my keys: ascend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mbers; search, seek, find out: I'll warr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unkennel the fox. Let me stop this way fi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Locking the doo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now unca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ster Ford, be contented: you wrong yourself too m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, Master Page. Up, gentlemen: you shall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ort anon: follow me, gentle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fery fantastical humours and jealous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gar, 'tis no the fashion of France; it is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alous in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follow him, gentlemen; see the issue of his sear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PAGE, DOCTOR CAIUS, and SIR HUGH EVA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re not a double excellency in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which pleases me better, that my husb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deceived, or Sir Joh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 taking was he in when your husband asked wh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in the baske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half afraid he will have need of washing;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wing him into the water will do him a benef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him, dishonest rascal! I would all of the s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in were in the same distr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my husband hath some special suspicion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's being here; for I never saw him so g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s jealousy till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lay a plot to try that; and we will yet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ricks with Falstaff: his dissolute disease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rce obey this medic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we send that foolish carrion, Mistr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ckly, to him, and excuse his throwing in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ter; and give him another hope, to betray him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 punishm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do it: let him be sent for to-m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ght o'clock, to have am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FORD, PAGE, DOCTOR CAIU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find him: may be the knave bragged of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ould not comp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MISTRESS FORD] Heard you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use me well, Master Ford, do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I do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 make you better than your thought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yourself mighty wrong, Master F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y; I must bea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re be any pody in the house, and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mbers, and in the coffers, and in the pres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 forgive my sins at the day of judgme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gar, nor I too: there is no bod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fie, Master Ford! are you not ashamed?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irit, what devil suggests this imagination?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not ha' your distemper in this kind f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lth of Windsor Cas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my fault, Master Page: I suffer fo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uffer for a pad conscience: your wife is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est a 'omans as I will desires among f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sand, and five hundred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gar, I see 'tis an honest w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promised you a dinner. Come, come, walk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rk: I pray you, pardon me; I will hereaf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known to you why I have done this.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fe; come, Mistress Page. I pray you, pardon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heartily, pardo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go in, gentlemen; but, trust me, we'll m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. I do invite you to-morrow morning to my ho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eakfast: after, we'll a-birding together;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a fine hawk for the bush. Shall it be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y 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re is one, I shall make two in the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dere be one or two, I shall make-a the tu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go, Master P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 now, remembrance tomorrow on the lous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ave, mine h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t is good; by gar, with all my hea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ousy knave, to have his gibes and his mockeri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PAGE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ENTON and ANNE PA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N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I cannot get thy father's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no more turn me to him, sweet N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NE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how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N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ou must be th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oth object I am too great of birth—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, my state being gall'd with my expen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k to heal it only by his weal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 these, other bars he lays before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riots past, my wild societi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lls me 'tis a thing impossi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love thee but as a proper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NE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be he tells you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N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heaven so speed me in my time to co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eit I will confess thy father's weal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the first motive that I woo'd thee, An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wooing thee, I found thee of more val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stamps in gold or sums in sealed bag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'tis the very riches of th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w I aim 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NE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 Master Fent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seek my father's love; still seek it, si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opportunity and humblest su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attain it, why, then,—hark you hi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converse apar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HALLOW, SLENDER, and MISTRESS QUICKL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k their talk, Mistress Quickly: my kinsman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for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ake a shaft or a bolt on't: 'slid, 'tis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ntu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 dismay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she shall not dismay me: I care not for t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I am afe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 ye; Master Slender would speak a word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NE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me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my father's cho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hat a world of vile ill-favor'd faul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s handsome in three hundred pounds a-ye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w does good Master Fenton? Pray you, a word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coming; to her, coz. O boy, thou hadst a fa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a father, Mistress Anne; my uncle can tell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jests of him. Pray you, uncle, tell Mistr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ne the jest, how my father stole two geese ou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en, good unc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Anne, my cousin loves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at I do; as well as I love any woman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sh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ll maintain you like a gentlew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at I will, come cut and long-tail, unde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gree of a squ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ll make you a hundred and fifty pounds join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NE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ster Shallow, let him woo for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I thank you for it; I thank you for that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fort. She calls you, coz: I'll leav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NE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Master Slende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good Mistress Ann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NE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your wi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ill! 'od's heartlings, that's a pretty j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! I ne'er made my will yet, I thank heaven;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not such a sickly creature, I give heaven pra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NE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an, Master Slender, what would you with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, for mine own part, I would little or no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you. Your father and my uncle hath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ions: if it be my luck, so; if not, happy man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dole! They can tell you how things go be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 can: you may ask your father; here he co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AGE and MISTRESS PA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Master Slender: love him, daughter An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ow now! what does Master Fenton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rong me, sir, thus still to haunt my hou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old you, sir, my daughter is disposed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N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Master Page, be not impati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ster Fenton, come not to my chi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no match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N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will you hear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good Master Fent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Master Shallow; come, son Slender,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ing my mind, you wrong me, Master Fent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PAGE, SHALLOW, and SLEND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to Mistress P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N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istress Page, for that I love your daugh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uch a righteous fashion as I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force, against all cheques, rebukes and mann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advance the colours of my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retire: let me have your good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NE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ther, do not marry me to yond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an it not; I seek you a better husb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my master, master doc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NE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I had rather be set quick i' the ea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owl'd to death with turnip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trouble not yourself. Good Master Fent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be your friend nor enem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aughter will I question how she loves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I find her, so am I affec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en farewell, sir: she must needs go 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father will be ang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N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gentle mistress: farewell, N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MISTRESS PAGE and ANNE PA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my doing, now: 'Nay,' said I, 'will you c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your child on a fool, and a physician? Look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Fenton:' this is my do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N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thee; and I pray thee, once to-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y sweet Nan this ring: there's for thy pai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heaven send thee good fortu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FENT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kind heart he hath: a woman would run thr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e and water for such a kind heart. But ye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my master had Mistress Anne; or I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Slender had her; or, in sooth, I would M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nton had her; I will do what I can for them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; for so I have promised, and I'll be as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y word; but speciously for Master Fenton.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of another errand to Sir John Falstaff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wo mistresses: what a beast am I to slack 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the Garter In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ALSTAFF and BARDOLP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, I say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fetch me a quart of sack; put a toast in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BARDOLP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 lived to be carried in a basket, lik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row of butcher's offal, and to be thrown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mes? Well, if I be served such another tri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ve my brains ta'en out and buttered, and g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 to a dog for a new-year's gift. The rog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ighted me into the river with as little remorse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would have drowned a blind bitch's pupp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fteen i' the litter: and you may know by my siz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have a kind of alacrity in sinking; i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 were as deep as hell, I should down. I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en drowned, but that the shore was shelvy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,—a death that I abhor; for the water swel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; and what a thing should I have been when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been swelled! I should have been a mountain of mumm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BARDOLPH with sac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Mistress Quickly, sir, to speak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pour in some sack to the Thames water; for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ly's as cold as if I had swallowed snowballs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lls to cool the reins. Call her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in, wo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ISTRESS QUICKL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your leave; I cry you mercy: give your worshi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away these chalices. Go brew me a pottl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ck fin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eggs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le of itself; I'll no pullet-sperm in my brew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BARDOLP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ir, I come to your worship from Mistress F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! I have had ford enough; I was thr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e ford; I have my belly full of f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 the day! good heart, that was not her faul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does so take on with her men; they mistook their ere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id I mine, to build upon a foolish woman's prom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he laments, sir, for it, that it would yea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eart to see it. Her husband goes this morn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-birding; she desires you once more to come to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eight and nine: I must carry her 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ckly: she'll make you amends, I warran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will visit her: tell her so; and bid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what a man is: let her consider his frail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judge of my mer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tell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so. Between nine and ten, sayes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ght and nin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be gone: I will not miss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 be with you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rvel I hear not of Master Brook; he sent me 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ay within: I like his money well. O, here he co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ess you, si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master Brook, you come to know what hath pas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me and Ford's w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indeed, Sir John, is my bus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Brook, I will not lie to you: I was at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use the hour she appointed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ped you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ill-favoredly, Master Broo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o, sir? Did she change her determinat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aster Brook; but the peaking Cornuto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sband, Master Brook, dwelling in a continu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larum of jealousy, comes me in the instant of 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counter, after we had embraced, kissed, protes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s it were, spoke the prologue of our comed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t his heels a rabble of his companions, thi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ked and instigated by his distemper, 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sooth, to search his house for his wife's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hile you were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I was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d he search for you, and could not find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hear. As good luck would have it, co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one Mistress Page; gives intelligence of Ford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roach; and, in her invention and Ford's wif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traction, they conveyed me into a buck-bask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uck-baske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Lord, a buck-basket! rammed me in with f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irts and smocks, socks, foul stockings, greas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pkins; that, Master Brook, there was the rank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ound of villanous smell that ever offended nostr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w long lay you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you shall hear, Master Brook, what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ered to bring this woman to evil for your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thus crammed in the basket, a couple of Ford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aves, his hinds, were called forth by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to carry me in the name of foul clothes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tchet-lane: they took me on their shoulders; m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jealous knave their master in the door, wh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ked them once or twice what they had in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ket: I quaked for fear, lest the lunatic kn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have searched it; but fate, ordaining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be a cuckold, held his hand. Well: on went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 search, and away went I for foul clothes.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the sequel, Master Brook: I suffered the pa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ree several deaths; first, an intoler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ght, to be detected with a jealous rot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l-wether; next, to be compassed, like a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lbo, in the circumference of a peck, hilt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t, heel to head; and then, to be stopped 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strong distillation, with stinking cloth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retted in their own grease: think of that,—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 of my kidney,—think of that,—that am as subj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at as butter; a man of continual dissolu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w: it was a miracle to scape suffoc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 height of this bath, when I was more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lf stewed in grease, like a Dutch dish, t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wn into the Thames, and cooled, glowing h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at surge, like a horse-shoe; think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—hissing hot,—think of that, Master Broo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good sadness, I am sorry that for my sak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sufferd all this. My suit then is desper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l undertake her no mo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Brook, I will be thrown into Etna, as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en into Thames, ere I will leave her thus.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sband is this morning gone a-birding: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eived from her another embassy of meeting; 'twix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ght and nine is the hour, Master Broo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past eight already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? I will then address me to my appoint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to me at your convenient leisure, and you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how I speed; and the conclusion sha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owned with your enjoying her. Adieu. You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her, Master Brook; Master Brook, you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ckold F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! ha! is this a vision? is this a dream? do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ep? Master Ford awake! awake, Master F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a hole made in your best coat, Master F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'tis to be married! this 'tis to have lin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uck-baskets! Well, I will proclaim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 am: I will now take the lecher; he is at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use; he cannot 'scape me; 'tis impossible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; he cannot creep into a halfpenny p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nto a pepper-box: but, lest the devil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s him should aid him, I will sear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ossible places. Though what I am I cannot avo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to be what I would not shall not make me ta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have horns to make one mad, let the proverb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e: I'll be horn-m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ISTRESS PAGE, MISTRESS QUICKLY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 PA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e at Master Ford's already, think's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e he is by this, or will be presently: b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, he is very courageous mad about his throw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e water. Mistress Ford desires you to come sudden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 with her by and by; I'll but bring my you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 here to school. Look, where his master com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 playing-day, I s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R HUGH EVA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Sir Hugh! no school to-d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Master Slender is let the boys leave to pl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essing of his hea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, my husband says my son profits nothing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ld at his book. I pray you, ask him 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stions in his accid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William; hold up your head;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, sirrah; hold up your head; answer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, be not afr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, how many numbers is in nou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, I thought there had been one number m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they say, ''Od's noun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 your tattlings! What is 'fair,' Willi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lc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ecats! there are fairer things than polecats, 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a very simplicity 'oman: I pray you pe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'lapis,' Willi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t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is 'a stone,' Willi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eb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t is 'lapis:' I pray you, remember in your pr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p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a good William. What is he, William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s lend articl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icles are borrowed of the pronoun, and be t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clined, Singulariter, nominativo, hic, haec, ho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minativo, hig, hag, hog; pray you, mar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itivo, hujus. Well, what is your accusative ca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usativo, hin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have your remembrance, chi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usative, hung, hang, ho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ang-hog' is Latin for bacon, I warran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 your prabbles, 'oman. What is the focat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e, Willi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—vocativo, 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ember, William; focative is car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's a good ro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man, forb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your genitive case plural, Willi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itive ca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itive,—horum, harum, horu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ngeance of Jenny's case! fie on her! never n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, child, if she be a wh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hame, '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ill to teach the child such words: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aches him to hick and to hack, which they'll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st enough of themselves, and to call 'horum:' fie upon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man, art thou lunatics? hast thou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standings for thy cases and the numbers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ders? Thou art as foolish Christian creatures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desir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hold thy pe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 me now, William, some declensions of your pronou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sooth, I have forg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qui, quae, quod: if you forget your 'quies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'quaes,' and your 'quods,' you mus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eches. Go your ways, and play;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a better scholar than I thought he w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a good sprag memory. Farewell, Mistress P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ieu, good Sir H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IR HUGH EVA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you home, boy. Come, we stay too 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FORD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ALSTAFF and MISTRESS F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, your sorrow hath eaten up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erance. I see you are obsequious in your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profess requital to a hair's breadth;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, Mistress Ford, in the sim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ice of love, but in all the accoutre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lement and ceremony of it. But ar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e of your husband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a-birding, sweet Sir Joh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What, ho, gossip Ford! what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p into the chamber, Sir Joh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FALSTA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ISTRESS PA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sweetheart! who's at home besides your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none but mine own peop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certain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h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lou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, I am so glad you have nobody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oman, your husband is in his old lunes ag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o takes on yonder with my husband; so rai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all married mankind; so curses all Ev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s, of what complexion soever; and so buffe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self on the forehead, crying, 'Peer out, pe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!' that any madness I ever yet beheld seemed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meness, civility and patience, to this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temper he is in now: I am glad the fat knight is not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does he talk of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none but him; and swears he was carried out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st time he searched for him, in a basket; protes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y husband he is now here, and hath drawn him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st of their company from their sport, to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 experiment of his suspicion: but I am gl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night is not here; now he shall see his own foole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ear is he, Mistress Pa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d by; at street end; he will be here an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undone! The knight is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en you are utterly shamed, and he's but a d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. What a woman are you!—Away with him, a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m! better shame than mur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ay should be go? how should I bestow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put him into the basket ag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FALSTA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'll come no more i' the basket. May I not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ere he co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three of Master Ford's brothers watch the do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pistols, that none shall issue out; otherw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ight slip away ere he came. But what make you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all I do? I'll creep up into the chimn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they always use to discharge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ding-pieces. Creep into the kiln-ho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ll seek there, on my word. Neither pr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ffer, chest, trunk, well, vault, but he hath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stract for the remembrance of such place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es to them by his note: there is no hiding you in the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o out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go out in your own semblance, you die, S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. Unless you go out disguise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ight we disguise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 the day, I know not! There is no woman's g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g enough for him otherwise he might put on a 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uffler and a kerchief, and so esca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hearts, devise something: any extremity r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 mischi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aid's aunt, the fat woman of Brentford, ha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n ab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my word, it will serve him; she's as big as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: and there's her thrummed hat and her muffl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. Run up, Sir Joh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go, sweet Sir John: Mistress Page and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some linen for your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ck, quick! we'll come dress you straight: p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e gown the wh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FALSTA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my husband would meet him in this shape: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abide the old woman of Brentford; he sw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a witch; forbade her my house and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atened to beat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 guide him to thy husband's cudgel,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vil guide his cudgel afterwar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s my husband com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in good sadness, is he; and talks of the bask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, howsoever he hath had intellig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try that; for I'll appoint my men to carry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ket again, to meet him at the door with it,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did last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ut he'll be here presently: let's go dress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he witch of Brentf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first direct my men what they shall do wit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ket. Go up; I'll bring linen for him stra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him, dishonest varlet! we cannot misuse him 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leave a proof, by that which we will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ves may be merry, and yet honest to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do not act that often jest and laug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old, but true, Still swine eat all the dra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MISTRESS FORD with two Serv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sirs, take the basket again on your shoulde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aster is hard at door; if he bid you set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wn, obey him: quickly, disp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take it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heaven it be not full of knight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 not; I had as lief bear so much l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ORD, PAGE, SHALLOW, DOCTOR CAIU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 if it prove true, Master Page, have you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y then to unfool me again? Set down the bask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llain! Somebody call my wife. Youth in a baske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you panderly rascals! there's a knot, a ging,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ck, a conspiracy against me: now shall the dev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hamed. What, wife, I say! Come, come for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old what honest clothes you send forth to bleach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is passes, Master Ford; you are not to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se any longer; you must be pinion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is is lunatics! this is mad as a mad do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Master Ford, this is not well, in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ay I too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MISTRESS F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Mistress Ford; Mistress Ford the hon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man, the modest wife, the virtuous creature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the jealous fool to her husband! I susp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cause, mistress, do I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 be my witness you do, if you suspect m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y dishon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said, brazen-face! hold it out. Come forth, sirra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ulling clothes out of the bask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ass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not ashamed? let the clothes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find you an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unreasonable! Will you take up your wif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hes? Come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pty the basket, I s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man, wh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Page, as I am a man, there was one convey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my house yesterday in this basket: why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he be there again? In my house I am sure he 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intelligence is true; my jealousy is reason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uck me out all the lin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find a man there, he shall die a flea's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no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fidelity, this is not well, Master Ford;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ongs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Ford, you must pray, and not follow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aginations of your own heart: this is jealous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he's not here I seek f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r nowhere else but in your br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p to search my house this one time. If I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hat I seek, show no colour for my extremity; 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for ever be your table-sport; let them say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, 'As jealous as Ford, Chat searched a ho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lnut for his wife's leman. ' Satisfy me once m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more search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ho, Mistress Page! come you and the old w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wn; my husband will come into the chamb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woman! what old woman's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t is my maid's aunt of Brentf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itch, a quean, an old cozening quean! Have I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bid her my house? She comes of errands, do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? We are simple men; we do not know what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ught to pass under the profession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une-telling. She works by charms, by spel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figure, and such daubery as this is, beyo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element we know nothing. Come down, you wi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g, you; come down, I s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good, sweet husband! Good gentlemen, let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trike the old w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FALSTAFF in woman's clothe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Mother Prat; come, give me your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prat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Beating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my door, you witch, you hag, you baggage,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ecat, you runyon! out, out! I'll conjure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fortune-tell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FALSTA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not ashamed? I think you have kille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w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he will do it. 'Tis a goodly credit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her, witc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yea and no, I think the 'oman is a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: I like not when a 'oman has a great pea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py a great peard under his muffl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follow, gentlemen? I beseech you, foll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but the issue of my jealousy: if I cry out t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no trail, never trust me when I open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obey his humour a little further: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FORD, PAGE, SHALLOW, DOCTOR CAIU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st me, he beat him most pitiful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y the mass, that he did not; he beat him 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pitifully, methou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ve the cudgel hallowed and hung o'e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ar; it hath done meritorious ser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ink you? may we, with the warran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manhood and the witness of a good consci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sue him with any further reven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pirit of wantonness is, sure, scared ou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: if the devil have him not in fee-simple,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e and recovery, he will never, I think,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y of waste, attempt us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we tell our husbands how we have served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by all means; if it be but to scrap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gures out of your husband's brains. If they 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 in their hearts the poor unvirtuous fat k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any further afflicted, we two will sti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inist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warrant they'll have him publicly shamed: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there would be no period to the j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he not be publicly sham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to the forge with it then; shape it: I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have things c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the Garter In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ost and BARDOLP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the Germans desire to have three of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ses: the duke himself will be to-morrow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, and they are going to mee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uke should that be comes so secretly? I 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of him in the court. Let me speak wit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en: they speak Englis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; I'll call them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hall have my horses; but I'll make them p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auce them: they have had my house a week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and; I have turned away my other guests: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come off; I'll sauce them.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FORD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AGE, FORD, MISTRESS PAGE, MISTRESS F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R HUGH EVA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one of the best discretions of a 'oman as 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look up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d he send you both these letters at an insta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a quarter of an h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 me, wife. Henceforth do what thou wil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rather will suspect the sun with c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ee with wantonness: now doth thy honour st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m that was of late an heretic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irm as fa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well, 'tis well; no m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 as extreme in submis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n off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t our plot go forward: let our wi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once again, to make us public spo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oint a meeting with this old fat fel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we may take him and disgrace him fo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better way than that they spoke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? to send him word they'll meet him in the pa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midnight? Fie, fie! he'll never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ay he has been thrown in the rivers and h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en grievously peaten as an old 'oman: methin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should be terrors in him that he should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; methinks his flesh is punished, he shall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desir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ink I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vise but how you'll use him when he co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us two devise to bring him t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n old tale goes that Herne the hun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ime a keeper here in Windsor fo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all the winter-time, at still mid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lk round about an oak, with great ragg'd hor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he blasts the tree and takes the cat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s milch-kine yield blood and shakes a ch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 most hideous and dreadful mann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heard of such a spirit, and well you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perstitious idle-headed e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eived and did deliver to our 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tale of Herne the hunter for a tr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yet there want not many that do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deep of night to walk by this Herne's oa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of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this is our dev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alstaff at that oak shall meet with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let it not be doubted but he'll c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is shape when you have brought him thi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all be done with him? what is your pl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ikewise have we thought upon, and th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n Page my daughter and my little 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ree or four more of their growth we'll dr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urchins, ouphes and fairies, green and wh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rounds of waxen tapers on their hea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attles in their hands: upon a sudd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alstaff, she and I, are newly m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m from forth a sawpit rush at o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ome diffused song: upon their s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two in great amazedness will f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et them all encircle him ab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fairy-like, to-pinch the unclean k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k him why, that hour of fairy rev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ir so sacred paths he dares to tr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hape profa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ill he tell the tr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 supposed fairies pinch him s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urn him with their tap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uth being kn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all present ourselves, dis-horn the spir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ck him home to Winds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hildren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practised well to this, or they'll ne'er do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teach the children their behaviors; an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be like a jack-an-apes also, to bur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ight with my tab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ll be excellent. I'll go and buy them viza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an shall be the queen of all the fair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ely attired in a robe of whi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ilk will I go bu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at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Master Slender steal my Nan a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rry her at Eton. Go send to Falstaff stra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 I'll to him again in name of Br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ll tell me all his purpose: sure, he'll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not you that. Go get us propert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ricking for our fair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about it: it is admirable pleasures and f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est knaver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PAGE, FORD, and SIR HUGH EVA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Mistress F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d quickly to Sir John, to know his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MISTRESS F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o the doctor: he hath my good w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ne but he, to marry with Nan P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lender, though well landed, is an idi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my husband best of all affec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octor is well money'd, and his fri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tent at court: he, none but he, shall have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twenty thousand worthier come to crave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the Garter In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ost and SIMP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uldst thou have, boor? what: thick-sk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, breathe, discuss; brief, short, quick, sna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ir, I come to speak with Sir John 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Master Slen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his chamber, his house, his castle,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ing-bed and truckle-bed; 'tis painted ab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story of the Prodigal, fresh and new.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ck and call; hell speak like an Anthropophagin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thee: knock, I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an old woman, a fat woman, gone up into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mber: I'll be so bold as stay, sir, till she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wn; I come to speak with her, in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 a fat woman! the knight may be robbed: I'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. Bully knight! bully Sir John! speak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lungs military: art thou there? it is th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, thine Ephesian, cal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bove] How now, mine ho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a Bohemian-Tartar tarries the coming down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fat woman. Let her descend, bully, let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cend; my chambers are honourable: fie! privac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ALSTA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as, mine host, an old fat woman even now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; but she's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sir, was't not the wise woman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ntf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rry, was it, mussel-shell: what would you with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aster, sir, Master Slender, sent to her, see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go through the streets, to know, sir, whe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Nym, sir, that beguiled him of a chain, ha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in or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pake with the old woman abou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says she, I pray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he says that the very same man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uiled Master Slender of his chain cozened him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I could have spoken with the woman her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other things to have spoken with her too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re they? let us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come; qui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y not conceal them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ceal them, or thou di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ir, they were nothing but about Mistress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; to know if it were my master's fortun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her or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, 'tis his fortu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her, or no. Go; say the woman told me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I be bold to say so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; like who more b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r worship: I shall make my master gl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se tid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clerkly, thou art clerkly, Sir John.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a wise woman with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at there was, mine host; one that hath ta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more wit than ever I learned before in my l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paid nothing for it neither, but was paid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ear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ARDOLP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, alas, sir! cozenage, mere cozena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be my horses? speak well of them, varlet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n away with the cozeners; for so soon as I c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yond Eton, they threw me off from behind on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, in a slough of mire; and set spurs and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hree German devils, three Doctor Faustu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gone but to meet the duke, villain: do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they be fled; Germans are honest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R HUGH EVA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mine ho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matter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a care of your entertainments: there i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 of mine come to town tells me there is th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zen-germans that has cozened all the host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dins, of Maidenhead, of Colebrook, of horse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ey. I tell you for good will, look you: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wise and full of gibes and vlouting-stock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convenient you should be cozened. Fare you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OCTOR CA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e is mine host de Jarte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master doctor, in perplexity and doubtful dilemm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tell vat is dat: but it is tell-a me d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ke grand preparation for a duke de Jamany: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rot, dere is no duke dat the court is know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. I tell you for good vill: adie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e and cry, villain, go! Assist me, knight.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one! Fly, run, hue and cry, villain! I am und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Host and BARDOLP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all the world might be cozened; for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en cozened and beaten too. If it should com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ar of the court, how I have been transform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w my transformation hath been washed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dgelled, they would melt me out of my fat drop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p and liquor fishermen's boots with me; I warr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would whip me with their fine wits till I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crest-fallen as a dried pear. I never prospe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I forswore myself at primero. Well, if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d were but long enough to say my prayers, I would rep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ISTRESS QUICKL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whence come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two parties, forso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vil take one party and his dam the other!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ey shall be both bestowed. I have suffered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ir sakes, more than the villanous inconstan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an's disposition is able to b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ve not they suffered? Yes, I warra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ciously one of them; Mistress Ford, good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beaten black and blue, that you cannot se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e spot about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ellest thou me of black and blue? I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en myself into all the colours of the rainb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as like to be apprehended for the witch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ntford: but that my admirable dexterity of w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ounterfeiting the action of an old wo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livered me, the knave constable had set me i'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cks, i' the common stocks, for a wi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let me speak with you in your chamber: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hear how things go; and, I warrant, to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ent. Here is a letter will say somewhat.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ts, what ado here is to bring you toge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e, one of you does not serve heaven well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so cros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up into my chamb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room in the Garter In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ENTON and Ho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Fenton, talk not to me; my mind is heavy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give over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N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hear me speak. Assist me in my purp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s I am a gentleman, I'll give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undred pound in gold more than your lo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hear you, Master Fenton; and I will a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st keep your couns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N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ime to time I have acquainted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dear love I bear to fair Anne P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mutually hath answer'd my affec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ar forth as herself might be her choos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o my wish: I have a letter from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uch contents as you will wonder 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irth whereof so larded with my mat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either singly can be manifes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the show of both; fat 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a great scene: the image of the j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how you here at large. Hark, good mine h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night at Herne's oak, just 'twixt twelve and 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my sweet Nan present the Fairy Que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urpose why, is here: in which disgu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other jests are something rank on fo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father hath commanded her to sli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with Slender and with him at E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mediately to marry: she hath consented: Now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mother, ever strong against that ma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rm for Doctor Caius, hath appoin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shall likewise shuffle her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other sports are tasking of their mi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t the deanery, where a priest att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ight marry her: to this her mother's p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eemingly obedient likewise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promise to the doctor. Now, thus it res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father means she shall be all in wh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at habit, when Slender sees his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ke her by the hand and bid her 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hall go with him: her mother hath inten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tter to denote her to the doc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y must all be mask'd and vizar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quaint in green she shall be loose enrob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ribands pendent, flaring 'bout her h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the doctor spies his vantage ri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inch her by the hand, and, on that tok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id hath given consent to go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eans she to deceive, father or mo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N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, my good host, to go along with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it rests, that you'll procure the vic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ay for me at church 'twixt twelve and 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n the lawful name of marry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our hearts united ceremo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husband your device; I'll to the vic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you the maid, you shall not lack a pri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N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all I evermore be bound to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, I'll make a present recompen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the Garter In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ALSTAFF and MISTRESS QUICKL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no more prattling; go. I'll hold. This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ird time; I hope good luck lies in od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mbers. Away I go. They say there is divinity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dd numbers, either in nativity, chance, or death.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provide you a chain; and I'll do what I can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you a pair of hor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I say; time wears: hold up your head, and mi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MISTRESS QUICKL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aster Brook! Master Brook, the ma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be known to-night, or never. Be you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k about midnight, at Herne's oak, and you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wond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nt you not to her yesterday, sir, as you tol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d appoint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ent to her, Master Brook, as you see, like a po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man: but I came from her, Master Brook, lik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old woman. That same knave Ford, her husb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the finest mad devil of jealousy in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Brook, that ever governed frenzy. I will t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: he beat me grievously, in the shape of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man; for in the shape of man, Master Brook, I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Goliath with a weaver's beam; because I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so life is a shuttle. I am in haste; go al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e: I'll tell you all, Master Brook. Since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ucked geese, played truant and whipped top, I kn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hat 'twas to be beaten till lately. Fo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: I'll tell you strange things of this kn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, on whom to-night I will be revenged, an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deliver his wife into your hand. Fo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nge things in hand, Master Brook! Fo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indsor Park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AGE, SHALLOW, and SLEND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; we'll couch i' the castle-ditch till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the light of our fairies. Remember, son Slen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forsooth; I have spoke with her and we hav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-word how to know one another: I come to her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e, and cry 'mum;' she cries 'budget;' and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know one an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good too: but what needs either your 'mum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her 'budget?' the white will decipher her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ough. It hath struck ten o'clo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ight is dark; light and spirits will become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. Heaven prosper our sport! No man means ev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 devil, and we shall know him by his hor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away; follow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street leading to the Park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ISTRESS PAGE, MISTRESS FORD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doctor, my daughter is in green: when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your time, take her by the band, away with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deanery, and dispatch it quickly. Go b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e Park: we two must go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vat I have to do. Adie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 you well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DOCTOR CA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usband will not rejoice so much at the abus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 as he will chafe at the doctor's marry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aughter: but 'tis no matter; better a lit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iding than a great deal of heart-br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Nan now and her troop of fairies,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sh devil Hug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all couched in a pit hard by Herne's o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bscured lights; which, at the very instan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's and our meeting, they will at o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lay to the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nnot choose but amaz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be not amazed, he will be mocked; if he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azed, he will every way be mock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betray him fin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such lewdsters and their lech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that betray them do no treache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ur draws on. To the oak, to the oa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indsor Park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R HUGH EVANS, disguised, with others as Fair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ib, trib, fairies; come; and remember your par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pold, I pray you; follow me into the pit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give the watch-'ords, do as I pid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; trib, trib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part of the Park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ALSTAFF disguised as Hern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indsor bell hath struck twelve; the minu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s on. Now, the hot-blooded gods assist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ember, Jove, thou wast a bull for thy Europa;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 on thy horns. O powerful love! that, in 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pects, makes a beast a man, in some other, a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east. You were also, Jupiter, a swan for the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Leda. O omnipotent Love! how near the god 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complexion of a goose! A fault done first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rm of a beast. O Jove, a beastly fault!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another fault in the semblance of a fowl;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't, Jove; a foul fault! When gods have h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cks, what shall poor men do? For me, I am her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dsor stag; and the fattest, I think, i'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est. Send me a cool rut-time, Jove, or who 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ame me to piss my tallow? Who comes here?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ISTRESS FORD and MISTRESS PA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! art thou there, my deer? my male de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oe with the black scut! Let the sky r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tatoes; let it thunder to the tune of Gr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eves, hail kissing-comfits and snow eringoes; 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come a tempest of provocation, I will shelter me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 is come with me, sweet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vide me like a bribe buck, each a haunch: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my sides to myself, my shoulders for the fe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s walk, and my horns I bequeath your husb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I a woodman, ha? Speak I like Herne the hun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now is Cupid a child of conscience; he mak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titution. As I am a true spirit, welco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Noise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what noi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 forgive our s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ould this b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run o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the devil will not have me damned, les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il that's in me should set hell on fire; he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else cross me th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R HUGH EVANS, disguised as before; PISTO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obgoblin; MISTRESS QUICKLY, ANNE PAGE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s, as Fairies, with tap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ies, black, grey, green, and wh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oonshine revellers and shades of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orphan heirs of fixed desti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 your office and your qual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ier Hobgoblin, make the fairy o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ves, list your names; silence, you airy to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icket, to Windsor chimneys shalt thou lea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fires thou find'st unraked and hearths unswep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pinch the maids as blue as bilber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radiant queen hates sluts and slutte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fairies; he that speaks to them shall di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wink and couch: no man their works must ey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Lies down upon his fac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s Bede? Go you, and where you find a m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ere she sleep, has thrice her prayers s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ise up the organs of her fantas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ep she as sound as careless infanc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ose as sleep and think not on their si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nch them, arms, legs, backs, shoulders, sides and shi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, abou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arch Windsor Castle, elves, within and ou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ew good luck, ouphes, on every sacred roo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t may stand till the perpetual do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tate as wholesome as in state 'tis f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y the owner, and the owne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veral chairs of order look you sc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juice of balm and every precious flow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fair instalment, coat, and several c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loyal blazon, evermore be ble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ightly, meadow-fairies, look you s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o the Garter's compass, in a r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xpressure that it bears, green let it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fertile-fresh than all the field to s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'Honi soit qui mal y pense' wr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merald tufts, flowers purple, blue and whi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sapphire, pearl and rich embroide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led below fair knighthood's bending kn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ies use flowers for their characte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; disperse: but till 'tis one o'clo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dance of custom round about the o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erne the hunter, let us not forg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lock hand in hand; yourselves in order 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wenty glow-worms shall our lanterns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uide our measure round about the t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tay; I smell a man of middle-ea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s defend me from that Welsh fairy, lest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sform me to a piece of chee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le worm, thou wast o'erlook'd even in thy bi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rial-fire touch me his finger-e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be chaste, the flame will back desc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urn him to no pain; but if he st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e flesh of a corrupted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rial,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will this wood take fi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burn him with their tap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h, Oh, O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rupt, corrupt, and tainted in desi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him, fairies; sing a scornful rhy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s you trip, still pinch him to your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 on sinful fantas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 on lust and luxur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st is but a bloody f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dled with unchaste des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d in heart, whose flames asp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ughts do blow them, higher and hig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nch him, fairies, mutual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nch him for his villan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nch him, and burn him, and turn him ab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candles and starlight and moonshine be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uring this song they pinch FALSTAFF. 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 one way, and steals away a boy in gre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 another way, and takes off a boy in whi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ENTON comes and steals away ANN P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noise of hunting is heard within. All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ies run away. FALSTAFF pulls off his buck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d, and ris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AGE, FORD, MISTRESS PAGE, and MISTRESS F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do not fly; I think we have watch'd you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one but Herne the hunter serve your tur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come, hold up the jest no hig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good Sir John, how like you Windsor wiv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you these, husband? do not these fair yok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ome the forest better than the t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sir, who's a cuckold now? Master Br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's a knave, a cuckoldly knave; here are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ns, Master Brook: and, Master Brook, he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joyed nothing of Ford's but his buck-basket,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dgel, and twenty pounds of money, which mus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d to Master Brook; his horses are arrested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, Master Broo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, we have had ill luck; we could never m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ever take you for my love again; but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ways count you my de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gin to perceive that I am made an 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an ox too: both the proofs are ext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se are not fairies? I was three or f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s in the thought they were not fairies: and 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uiltiness of my mind, the sudden surprise of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wers, drove the grossness of the foppery into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eived belief, in despite of the teeth of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hyme and reason, that they were fairies. See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wit may be made a Jack-a-Lent, when 'tis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ll employme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 Falstaff, serve Got, and leave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es, and fairies will not pins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said, fairy H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ve your jealousies too, I pray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ever mistrust my wife again till thou 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le to woo her in good Engl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 laid my brain in the sun and dried it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nts matter to prevent so gross o'erreaching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? Am I ridden with a Welsh goat too? shall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a coxcomb of frize? 'Tis time I were chok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piece of toasted chee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se is not good to give putter; your belly is all pu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eese' and 'putter'! have I lived to stand a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unt of one that makes fritters of English?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enough to be the decay of lust and late-wal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the real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ir John, do you think, though we would hav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tue out of our hearts by the head and should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ve given ourselves without scruple to h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 the devil could have made you our del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 hodge-pudding? a bag of flax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uffed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, cold, withered and of intolerable entrail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e that is as slanderous as Sat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poor as Job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wicked as his w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EV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n to fornications, and to taverns and s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ne and metheglins, and to drinking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arings and starings, pribbles and prabbl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am your theme: you have the start of me;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dejected; I am not able to answer the Wel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nnel; ignorance itself is a plummet o'er me: 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as you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ir, we'll bring you to Windsor, to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Brook, that you have cozened of money,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you should have been a pander: over and ab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have suffered, I think to repay that mon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be a biting affli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be cheerful, knight: thou shalt eat a pos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night at my house; where I will desire the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gh at my wife, that now laughs at thee: tell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Slender hath married her d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Doctors doubt that: if Anne Page be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, she is, by this, Doctor Caius'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LEND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a ho! ho, father Pa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, how now! how now, son! have you dispatch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atched! I'll make the best in Gloucestersh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on't; would I were hanged, la, el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at, 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me yonder at Eton to marry Mistress Anne P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's a great lubberly boy. If it had not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church, I would have swinged him, or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have swinged me. If I did not think it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en Anne Page, would I might never stir!—and 't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ostmaster's b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y life, then, you took the wr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eed you tell me that? I think so, when I t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oy for a girl. If I had been married to him,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he was in woman's apparel, I would not have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is is your own folly. Did not I tell you 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ould know my daughter by her garmen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ent to her in white, and cried 'mum,' and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ied 'budget,' as Anne and I had appointed; and 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not Anne, but a postmaster's b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George, be not angry: I knew of your purpo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ed my daughter into green; and, indeed, sh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with the doctor at the deanery, and there marr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OCTOR CA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e is Mistress Page? By gar, I am cozened: I ha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ied un garcon, a boy; un paysan, by gar, a bo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t Anne Page: by gar, I am cozen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did you take her in gre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CA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y gar, and 'tis a boy: by gar, I'll raise all Winds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strange. Who hath got the right An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rt misgives me: here comes Master Fent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ENTON and ANNE PA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aster Fent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NE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, good father! good my mother, pard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mistress, how chance you went not with Master Slend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went you not with master doctor, mai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N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amaze her: hear the truth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ould have married her most shameful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here was no proportion held in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uth is, she and I, long since contrac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now so sure that nothing can dissolve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ffence is holy that she hath committ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deceit loses the name of craf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disobedience, or unduteous tit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therein she doth evitate and shu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ousand irreligious cursed h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forced marriage would have brought upon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not amazed; here is no remed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love the heavens themselves do guide the st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ey buys lands, and wives are sold by f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lad, though you have ta'en a special stan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ke at me, that your arrow hath glanc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hat remedy? Fenton, heaven give thee jo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annot be eschew'd must be embrac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night-dogs run, all sorts of deer are cha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will muse no further. Master Fent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 give you many, many merry day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husband, let us every one go h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ugh this sport o'er by a country fi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 and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be so. Sir Joh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ster Brook you yet shall hold your 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 tonight shall lie with Mistress F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1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2">
    <w:name w:val="????? ? ??????"/>
    <w:basedOn w:val="Style11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3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4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27:00Z</dcterms:created>
  <dc:creator>Edward</dc:creator>
  <dc:description/>
  <cp:keywords/>
  <dc:language>en-US</dc:language>
  <cp:lastModifiedBy>Edward</cp:lastModifiedBy>
  <dcterms:modified xsi:type="dcterms:W3CDTF">2010-10-29T12:27:00Z</dcterms:modified>
  <cp:revision>2</cp:revision>
  <dc:subject/>
  <dc:title>The Cricket on the Hearth</dc:title>
</cp:coreProperties>
</file>