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The Merchant of Venice</w:t>
      </w:r>
    </w:p>
    <w:p>
      <w:pPr>
        <w:pStyle w:val="Heading4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lliam Shakespeare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MATIS PERSONAE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The DUKE OF VENICE. (DUKE:)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E OF MOROCCO (MOROCCO:),</w:t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The PRINCE OF ARRAGON(ARRAGON:)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itors to Port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erchant of Ven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riend, suitor likewise to Port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N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RIN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s to Antonio and Bassan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ER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love with Jessic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ich Je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BAL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Jew, his fr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 GOBB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lown, servant to SHYLOCK. (LAUNCELO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GOBB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 to Launcelot. (GOBBO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RD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 to BASSAN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THAS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PHAN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s to PORT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ich heir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waiting-m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SSIC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 to SHYLO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GNIFICOES OF VENICE, OFFICERS OF THE COURT OF JUSTICE,</w:t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GAOLER, SERVANTS TO PORTIA, AND OTHER ATTENDANT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R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CLERK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E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tly at Venice, and partly at Belmont, the seat of PORTIA, on the Contin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enice. 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TONIO, SALARINO, and SALAN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ooth, I know not why I am so s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earies me; you say it wearies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ow I caught it, found it, or came by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tuff 'tis made of, whereof it is b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o lear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ch a want-wit sadness makes of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have much ado to know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R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ind is tossing on the oce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, where your argosies with portly sa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signiors and rich burghers on the f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as it were, the pageants of the s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overpeer the petty traffick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urtsy to them, do them rever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y fly by them with their woven w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me, sir, had I such venture f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tter part of my affections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with my hopes abroad. I should be st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ucking the grass, to know where sits the w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ering in maps for ports and piers and roa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y object that might make me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fortune to my ventures, out of doub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make me s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R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ind cooling my br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blow me to an ague, when I 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arm a wind too great at sea might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not see the sandy hour-glass r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should think of shallows and of fla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e my wealthy Andrew dock'd in s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iling her high-top lower than her rib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iss her burial. Should I go to chur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e the holy edifice of st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bethink me straight of dangerous roc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ouching but my gentle vessel's 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scatter all her spices on the stre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robe the roaring waters with my sil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n a word, but even now worth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worth nothing? Shall I have the 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nk on this, and shall I lack the 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uch a thing bechanced would make me s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ell not me; I know, 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ad to think upon his merchand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me, no: I thank my fortune for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ventures are not in one bottom trus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to one place; nor is my whole e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fortune of this present y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my merchandise makes me not s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R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you are in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fi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R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n love neither? Then let us say you are s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you are not merry: and 'twere as eas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 to laugh and leap and say you are mer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you are not sad. Now, by two-headed Jan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ure hath framed strange fellows in her ti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that will evermore peep through their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ugh like parrots at a bag-pip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ther of such vinegar asp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y'll not show their teeth in way of sm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Nestor swear the jest be laugh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ASSANIO, LORENZO, and GRATIAN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Bassanio, your most noble kins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 and Lorenzo. Fare ye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leave you now with better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R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have stay'd till I had made you mer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orthier friends had not prevente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orth is very dear in my reg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ake it, your own business calls on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embrace the occasion to de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R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my good l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signiors both, when shall we laugh? say, w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grow exceeding strange: must it be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R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make our leisures to attend on y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alarino and Salan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Bassanio, since you have found Anton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two will leave you: but at dinner-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have in mind where we must m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fail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look not well, Signior Antoni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too much respect upon the wor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lose it that do buy it with much ca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me, you are marvellously chang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ld the world but as the world, Gratian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tage where every man must play a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ine a sad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play the foo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irth and laughter let old wrinkles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my liver rather heat with w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my heart cool with mortifying groa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a man, whose blood is warm with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 like his grandsire cut in alabas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ep when he wakes and creep into the jaund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being peevish? I tell thee what, Antoni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thee, and it is my love that speak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are a sort of men whose visag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cream and mantle like a standing po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 a wilful stillness entert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purpose to be dress'd in an opin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isdom, gravity, profound conce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ho should say 'I am Sir Orac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I ope my lips let no dog bark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Antonio, I do know of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refore only are reputed w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aying nothing; when, I am very s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y should speak, would almost damn those 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hearing them, would call their brothers foo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ell thee more of this another ti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ish not, with this melancholy ba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fool gudgeon, this opin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good Lorenzo. Fare ye well awhi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end my exhortation after din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e will leave you then till dinner-ti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be one of these same dumb wise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Gratiano never lets me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keep me company but two years mo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alt not know the sound of thine own ton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: I'll grow a talker for this g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, i' faith, for silence is only commend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 neat's tongue dried and a maid not vendi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GRATIANO and LORENZ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at any thing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 speaks an infinite deal of nothing,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ny man in all Venice. His reasons are as tw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ins of wheat hid in two bushels of chaff: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eek all day ere you find them, and when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them, they are not worth the sear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tell me now what lady is the s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m you swore a secret pilgrim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to-day promised to tell me o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unknown to you, Anton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uch I have disabled mine e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omething showing a more swelling p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my faint means would grant continua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do I now make moan to be abridg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such a noble rate; but my chief c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o come fairly off from the great deb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my time something too prodig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left me gaged. To you, Anton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owe the most, in money and in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your love I have a warran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unburden all my plots and purpo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o get clear of all the debts I ow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good Bassanio, let me know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it stand, as you yourself still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e eye of honour, be assu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urse, my person, my extremest me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 all unlock'd to your occasi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y school-days, when I had lost one shaf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t his fellow of the self-same fl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lf-same way with more advised wa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ind the other forth, and by adventuring 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oft found both: I urge this childhood proo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what follows is pure innoc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owe you much, and, like a wilful y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ich I owe is lost; but if you ple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oot another arrow that self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you did shoot the first, I do not doub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will watch the aim, or to find 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ring your latter hazard back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nkfully rest debtor for the fi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me well, and herein spend but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ind about my love with circumsta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ut of doubt you do me now more wr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aking question of my utter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f you had made waste of all I ha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do but say to me what I should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 your knowledge may by me be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am prest unto it: therefore,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Belmont is a lady richly lef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is fair, and, fairer than that 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ondrous virtues: sometimes from her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receive fair speechless messag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name is Portia, nothing undervalu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ato's daughter, Brutus' Portia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s the wide world ignorant of her w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four winds blow in from every co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nowned suitors, and her sunny loc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on her temples like a golden flee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akes her seat of Belmont Colchos' str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ny Jasons come in quest of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Antonio, had I but the m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old a rival place with one of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mind presages me such thrif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should questionless be fortunat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know'st that all my fortunes are at sea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 have I money nor commod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aise a present sum: therefore go for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y what my credit can in Venice d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all be rack'd, even to the utterm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urnish thee to Belmont, to fair Port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presently inquire, and so will I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money is, and I no question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it of my trust or for my s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lmont. A room in PORTIA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ORTIA and NERISS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troth, Nerissa, my little body is aweary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great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ould be, sweet madam, if your miseries wer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ame abundance as your good fortunes are: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for aught I see, they are as sick that surfe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oo much as they that starve with nothing.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 mean happiness therefore, to be seated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: superfluity comes sooner by white hairs,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etency lives lo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sentences and well pronounc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would be better, if well follow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o do were as easy as to know what were goo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, chapels had been churches and poor men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ttages princes' palaces. It is a good divin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s his own instructions: I can easier tea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enty what were good to be done, than be one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enty to follow mine own teaching. The brain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vise laws for the blood, but a hot temper lea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 a cold decree: such a hare is madnes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th, to skip o'er the meshes of good counsel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ipple. But this reasoning is not in the fashion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oose me a husband. O me, the word 'choose!' I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 choose whom I would nor refuse whom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like; so is the will of a living daughter curb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will of a dead father. Is it not h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, that I cannot choose one nor refuse n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father was ever virtuous; and holy men at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th have good inspirations: therefore the lotte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hath devised in these three chests of g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ver and lead, whereof who chooses his mean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ooses you, will, no doubt, never be chosen by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ghtly but one who shall rightly love. But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mth is there in your affection towards any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princely suitors that are already co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thee, over-name them; and as thou nam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, I will describe them; and, according to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cription, level at my affe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there is the Neapolitan pri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at's a colt indeed, for he doth nothing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k of his horse; and he makes it a gr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ropriation to his own good parts, that he 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e him himself. I am much afeard my lady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er played false with a sm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here is the County Palat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oth nothing but frown, as who should say 'If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ot have me, choose:' he hears merry tale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iles not: I fear he will prove the weep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osopher when he grows old, being so full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mannerly sadness in his youth. I had rather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ied to a death's-head with a bone in his m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o either of these. God defend me from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ay you by the French lord, Monsieur Le B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made him, and therefore let him pass for a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ruth, I know it is a sin to be a mocker: b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! why, he hath a horse better tha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apolitan's, a better bad habit of frowning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unt Palatine; he is every man in no man; if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stle sing, he falls straight a capering: he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nce with his own shadow: if I should marry him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marry twenty husbands. If he would despis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forgive him, for if he love me to madness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never requit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 you, then, to Falconbridge, the young bar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ngl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I say nothing to him, for he underst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me, nor I him: he hath neither Latin, Fren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talian, and you will come into the court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ar that I have a poor pennyworth in the Engl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a proper man's picture, but, alas, who 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verse with a dumb-show? How oddly he is suit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he bought his doublet in Italy, his r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e in France, his bonnet in Germany and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avior every w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ink you of the Scottish lord, his neighbou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hath a neighbourly charity in him, for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rowed a box of the ear of the Englishman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ore he would pay him again when he was able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the Frenchman became his surety and sea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for an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ike you the young German, the Duke of Saxony's nephe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vilely in the morning, when he is sober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vilely in the afternoon, when he is drunk: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best, he is a little worse than a man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is worst, he is little better than a bea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worst fall that ever fell, I hope I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shift to go withou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should offer to choose, and choose the r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ket, you should refuse to perform your father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, if you should refuse to accep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for fear of the worst, I pray thee, se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ep glass of rhenish wine on the contrary cask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f the devil be within and that tempt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, I know he will choose it. I will do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, Nerissa, ere I'll be married to a spo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need not fear, lady, the having any of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: they have acquainted me with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terminations; which is, indeed, to return to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me and to trouble you with no more suit, unl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be won by some other sort than your father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osition depending on the caske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live to be as old as Sibylla, I will die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ste as Diana, unless I be obtained by the man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father's will. I am glad this parcel of woo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so reasonable, for there is not one among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dote on his very absence, and I pray God gr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 a fair depar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not remember, lady, in your father's time,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netian, a scholar and a soldier, that came hi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ompany of the Marquis of Montferr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yes, it was Bassanio; as I think, he was so call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, madam: he, of all the men that ever my fool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yes looked upon, was the best deserving a fair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remember him well, and I remember him worthy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pra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Serving-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at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ur strangers seek for you, madam, to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leave: and there is a forerunner come from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fth, the Prince of Morocco, who brings wor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is master will be here to-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could bid the fifth welcome with so good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t as I can bid the other four farewell, I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glad of his approach: if he have the cond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 saint and the complexion of a devil, I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her he should shrive me than wive me.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. Sirrah, go b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s we shut the ga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one wooer, another knocks at the do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enice. A public p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ASSANIO and SHYLOC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thousand ducats;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, for three month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ree months;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which, as I told you, Antonio shall be b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 shall become bound;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you stead me? will you pleasure me? shall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your answ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thousand ducats for three months and Antonio b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answer to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 is a good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heard any imputation to the contra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h, no, no, no, no: my meaning in saying he i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n is to have you understand me that h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icient. Yet his means are in supposition: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an argosy bound to Tripolis, another 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ies; I understand moreover, upon the Rialto,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a third at Mexico, a fourth for England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 ventures he hath, squandered abroad. But shi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but boards, sailors but men: there be land-ra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ter-rats, water-thieves and land-thieves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 pirates, and then there is the peril of wat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ds and rocks. The man is, notwithstand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icient. Three thousand ducats; I think I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is bo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assured you m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 assured I may; and, that I may be assu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think me. May I speak with Anton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please you to dine with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to smell pork; to eat of the habitation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rophet the Nazarite conjured the devil into.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buy with you, sell with you, talk with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lk with you, and so following, but I will not 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you, drink with you, nor pray with you.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ws on the Rialto? Who is he come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TON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Signior Anton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How like a fawning publican he look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te him for he is a Christi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ore for that in low simplic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lends out money gratis and brings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ate of usance here with us in Ven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can catch him once upon the hi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feed fat the ancient grudge I bea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es our sacred nation, and he rai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here where merchants most do congreg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me, my bargains and my well-won thrif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 calls interest. Cursed be my tri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forgive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, do you he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debating of my present st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y the near guess of my memo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instantly raise up the g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full three thousand ducats. What of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bal, a wealthy Hebrew of my tri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furnish me. But soft! how many month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desi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ANTON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t you fair, good signio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orship was the last man in our mouth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, although I neither lend nor bor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aking nor by giving of exc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to supply the ripe wants of my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reak a custom. Is he yet possess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uch ye wou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y, three thousand duca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three month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forgot; three months; you told me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then, your bond; and let me see; but hear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ought you said you neither lend nor bor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advant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ever us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Jacob grazed his uncle Laban's sheep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Jacob from our holy Abram w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is wise mother wrought in his beha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ird possessor; ay, he was the thir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of him? did he take intere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t take interest, not, as you would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rectly interest: mark what Jacob d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Laban and himself were compromi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ll the eanlings which were streak'd and p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fall as Jacob's hire, the ewes, being ra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end of autumn turned to the ra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hen the work of generation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these woolly breeders in the a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kilful shepherd peel'd me certain w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n the doing of the deed of k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tuck them up before the fulsome ew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then conceiving did in eaning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l parti-colour'd lambs, and those were Jacob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as a way to thrive, and he was ble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rift is blessing, if men steal i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as a venture, sir, that Jacob served fo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ing not in his power to bring to pa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way'd and fashion'd by the hand of hea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this inserted to make interest go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s your gold and silver ewes and ram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tell; I make it breed as fa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te me, signi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you this, Bassan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vil can cite Scripture for his purp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evil soul producing holy wit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like a villain with a smiling chee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odly apple rotten at the he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at a goodly outside falsehood ha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thousand ducats; 'tis a good round su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months from twelve; then, let me see; the rat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hylock, shall we be beholding to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 Antonio, many a time and of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Rialto you have rate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my moneys and my usanc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have I borne it with a patient shru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ufferance is the badge of all our tri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all me misbeliever, cut-throat do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pit upon my Jewish gaberd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for use of that which is mine 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then, it now appears you need my hel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, then; you come to me, and you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hylock, we would have moneys:' you say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that did void your rheum upon my be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ot me as you spurn a stranger c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ver your threshold: moneys is your su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ould I say to you? Should I not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ath a dog money? is it possi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ur can lend three thousand ducats?'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bend low and in a bondman's k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ated breath and whispering humbleness, Say th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r sir, you spit on me on Wednesday la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purn'd me such a day; another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all'd me dog; and for these courtes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lend you thus much moneys'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s like to call thee so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pit on thee again, to spurn thee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wilt lend this money, lend it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o thy friends; for when did friendship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reed for barren metal of his frie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nd it rather to thine enem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if he break, thou mayst with better f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act the penal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look you, how you stor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be friends with you and have your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get the shames that you have stain'd me wi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pply your present wants and take no do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usance for my moneys, and you'll not hear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kind I off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ere kind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kindness will I sh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with me to a notary, seal me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ingle bond; and, in a merry spo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repay me not on such a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uch a place, such sum or sums as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press'd in the condition, let the forfe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minated for an equal p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ur fair flesh, to be cut off and tak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hat part of your body please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ent, i' faith: I'll seal to such a bo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y there is much kindness in the Je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not seal to such a bond for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rather dwell in my necess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fear not, man; I will not forfeit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ese two months, that's a month b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ond expires, I do expect retu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rice three times the value of this bo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father Abram, what these Christians 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own hard dealings teaches them susp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oughts of others! Pray you, tell me th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should break his day, what should I 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exaction of the forfeitu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ound of man's flesh taken from a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so estimable, profitable nei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lesh of muttons, beefs, or goats. I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uy his favour, I extend this friendshi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will take it, so; if not, adie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for my love, I pray you wrong me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 Shylock, I will seal unto this bo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meet me forthwith at the notary'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him direction for this merry bo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go and purse the ducats stra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to my house, left in the fearful gu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n unthrifty knave, and present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e thee, gentle Je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hyloc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brew will turn Christian: he grows k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ike not fair terms and a villain's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: in this there can be no dism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hips come home a month before the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lmont. A room in PORTIA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 of cornets. Enter the PRINCE OF MOROC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train; PORTIA, NERISSA, and oth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OC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like me not for my complex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hadow'd livery of the burnish'd s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m I am a neighbour and near b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me the fairest creature northward b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Phoebus' fire scarce thaws the icic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us make incision for your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ove whose blood is reddest, his or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ll thee, lady, this aspect of 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fear'd the valiant: by my love I s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st-regarded virgins of our cl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loved it too: I would not change this h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pt to steal your thoughts, my gentle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erms of choice I am not solely 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nice direction of a maiden's ey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, the lottery of my desti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s me the right of voluntary choos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my father had not scante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dged me by his wit, to yield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wife who wins me by that means I told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elf, renowned prince, then stood as f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ny comer I have look'd on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y affe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OC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for that I thank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I pray you, lead me to the caske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ry my fortune. By this scimit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lew the Sophy and a Persian pr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on three fields of Sultan Soly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outstare the sternest eyes that l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brave the heart most daring on the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uck the young sucking cubs from the she-b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mock the lion when he roars for pr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in thee, lady. But, alas the whi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rcules and Lichas play at d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the better man, the greater th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turn by fortune from the weaker h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s Alcides beaten by his p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may I, blind fortune leading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s that which one unworthier may att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e with griev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take your ch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ither not attempt to choose at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wear before you choose, if you choose wr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to speak to lady after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ay of marriage: therefore be advi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OC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will not. Come, bring me unto my ch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forward to the temple: after din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azard shall be ma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OC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fortune th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me blest or cursed'st among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Cornets, and 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enice. 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AUNCELO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tainly my conscience will serve me to run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Jew my master. The fiend is at mine elbow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mpts me saying to me 'Gobbo, Launcelot Gobbo,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,' or 'good Gobbo,' or good 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bbo, use your legs, take the start, run away.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cience says 'No; take heed,' honest Launcel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eed, honest Gobbo, or, as aforesaid, 'hon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 Gobbo; do not run; scorn running with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els. ' Well, the most courageous fiend bids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ck: 'Via!' says the fiend; 'away!' say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nd; 'for the heavens, rouse up a brave mind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s the fiend, 'and run. ' Well, my consci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ing about the neck of my heart, says very wis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 'My honest friend Launcelot, being an hon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's son,' or rather an honest woman's son; f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my father did something smack, some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ow to, he had a kind of taste; well, my consci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s 'Launcelot, budge not. ' 'Budge,' say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nd. 'Budge not,' says my consci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Conscience,' say I, 'you counsel well;' ' Fiend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I, 'you counsel well:' to be ruled by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cience, I should stay with the Jew my ma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God bless the mark, is a kind of devil; and,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n away from the Jew, I should be ruled by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nd, who, saving your reverence, is the dev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self. Certainly the Jew is the very dev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carnal; and, in my conscience, my conscienc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 kind of hard conscience, to offer to couns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to stay with the Jew. The fiend gives the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ly counsel: I will run, fiend; my heels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your command; I will r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ld GOBBO, with a bask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BB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young man, you, I pray you, which is the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ster Jew'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O heavens, this is my true-begotten fa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being more than sand-blind, high-gravel bl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s me not: I will try confusions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BB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young gentleman, I pray you, which is the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ster Jew'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 up on your right hand at the next turning, b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e next turning of all, on your left; marry,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next turning, turn of no hand, but tu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n indirectly to the Jew's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BB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God's sonties, 'twill be a hard way to hit. 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ell me whether one Launcel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wells with him, dwell with him or n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k you of young Master Launcel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me now; now will I raise the waters. Talk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ung Master Launcel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BB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aster, sir, but a poor man's son: his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 say it, is an honest exceeding poor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God be thanked, well to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let his father be what a' will, we talk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Master Launcel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BB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orship's friend and Launcelot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pray you, ergo, old man, ergo, I beseech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k you of young Master Launcel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BB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Launcelot, an't please your master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go, Master Launcelot. Talk not of M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, father; for the young gentle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ording to Fates and Destinies and such od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ings, the Sisters Three and such branche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rning, is indeed deceased, or, as you would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lain terms, gone to hea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BB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God forbid! the boy was the very staff of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e, my very pro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I look like a cudgel or a hovel-post, a staff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op? Do you know me, fa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BB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 the day, I know you not, young gentle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I pray you, tell me, is my boy, God rest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l, alive or d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not know me, fa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BB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sir, I am sand-blind; I know you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ndeed, if you had your eyes, you might fail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nowing me: it is a wise father that knows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wn child. Well, old man, I will tell you new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on: give me your blessing: truth will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ight; murder cannot be hid long; a man's 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, but at the length truth will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BB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sir, stand up: I am sure you are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, my b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let's have no more fooling about it,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your blessing: I am Launcelot, your 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as, your son that is, your child that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BB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think you are my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what I shall think of that: but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, the Jew's man, and I am sure Margery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fe is my m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BB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name is Margery, indeed: I'll be sworn, if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Launcelot, thou art mine own flesh and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worshipped might he be! what a beard hast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t! thou hast got more hair on thy chin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bbin my fill-horse has on his ta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ould seem, then, that Dobbin's tail gr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ckward: I am sure he had more hair of his ta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 have of my face when I last saw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BB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, how art thou changed! How dost thou and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agree? I have brought him a present. 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ree you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ell: but, for mine own part, as I have 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 my rest to run away, so I will not rest till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run some ground. My master's a very Jew: 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a present! give him a halter: I am famished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ervice; you may tell every finger I have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ribs. Father, I am glad you are come: giv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resent to one Master Bassanio, who, ind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s rare new liveries: if I serve not him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run as far as God has any ground. O r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une! here comes the man: to him, father; for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a Jew, if I serve the Jew any lo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ASSANIO, with LEONARDO and other follow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do so; but let it be so hasted that supp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ready at the farthest by five of the clock.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letters delivered; put the liveries to ma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esire Gratiano to come anon to my lodg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m,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BB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bless your worshi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mercy! wouldst thou aught with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BB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my son, sir, a poor boy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 poor boy, sir, but the rich Jew's man;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, sir, as my father shall specif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BB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a great infection, sir, as one would say, to serv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the short and the long is, I serve the J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ve a desire, as my father shall specif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BB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master and he, saving your worship's rever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scarce cater-cousin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brief, the very truth is that the Jew, hav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e me wrong, doth cause me, as my father, being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pe, an old man, shall frutify unto you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BB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here a dish of doves that I would bestow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orship, and my suit i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very brief, the suit is impertinent to myself,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orship shall know by this honest old man; 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 say it, though old man, yet poor man, my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speak for both. What would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e you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BB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the very defect of the matter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ee well; thou hast obtain'd thy su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 thy master spoke with me this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th preferr'd thee, if it be prefer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ave a rich Jew's service, to be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llower of so poor a gentle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ld proverb is very well parted between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Shylock and you, sir: you have the grac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, sir, and he hath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peak'st it well. Go, father, with thy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leave of thy old master and inqu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dging out. Give him a li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guarded than his fellows': see it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, in. I cannot get a service, no;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'er a tongue in my head. Well, if any man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aly have a fairer table which doth offer to s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a book, I shall have good fortune. Go t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a simple line of life: here's a small trif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ives: alas, fifteen wives is nothing! ele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s and nine maids is a simple coming-in for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: and then to 'scape drowning thrice, and t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eril of my life with the edge of a feather-b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are simple scapes. Well, if Fortune b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man, she's a good wench for this gear.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; I'll take my leave of the Jew in the twinkling of an ey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Launcelot and Old Gobb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thee, good Leonardo, think on th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things being bought and orderly bestow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urn in haste, for I do feast to-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est-esteem'd acquaintance: hie thee,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R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est endeavours shall be done here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RATIAN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your mas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R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nder, sir, he wal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 Bassani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suit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obtain'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not deny me: I must go with you to Belmo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en you must. But hear thee, Gratian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too wild, too rude and bold of vo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ts that become thee happily en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such eyes as ours appear not faul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re thou art not known, why, there they s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hing too liberal. Pray thee, take p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llay with some cold drops of mod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kipping spirit, lest through thy wild behav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 misconstrued in the place I go t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se my hop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 Bassanio, hear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do not put on a sober hab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k with respect and swear but now and th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r prayer-books in my pocket, look demure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 more, while grace is saying, hood mine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with my hat, and sigh and say 'amen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e all the observance of civil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one well studied in a sad os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lease his grandam, never trust me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e shall see your bea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 I bar to-night: you shall not gaug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hat we do to-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that were pi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entreat you rather to put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oldest suit of mirth, for we have fri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urpose merriment. But fare you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ome bus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must to Lorenzo and the re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e will visit you at supper-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A room in SHYLOCK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JESSICA and LAUNCELO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SSI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rry thou wilt leave my father s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house is hell, and thou, a merry dev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st rob it of some taste of tedious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are thee well, there is a ducat for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Launcelot, soon at supper shalt thou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, who is thy new master's gue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him this letter; do it secret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farewell: I would not have my f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me in talk with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ieu! tears exhibit my tongue. Most beautif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an, most sweet Jew! if a Christian did not p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nave and get thee, I am much deceived. B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ieu: these foolish drops do something drown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ly spirit: adie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SSI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good Launcel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Launcelo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what heinous sin is it in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ashamed to be my father's chil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ough I am a daughter to his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to his manners. O Lorenz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keep promise, I shall end this str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ome a Christian and thy loving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RATIANO, LORENZO, SALARINO, and SALAN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we will slink away in supper-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guise us at my lodging and retu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in an h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not made good prepar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R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not spoke us yet of torchbear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vile, unless it may be quaintly orde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tter in my mind not undertoo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w but four o'clock: we have two h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urnish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AUNCELOT, with a let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 Launcelot, what's the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t shall please you to break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, it shall seem to signif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e hand: in faith, 'tis a fair h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iter than the paper it writ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 fair hand that wr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-news, in fa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your leav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her goes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ir, to bid my old maste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w to sup to-night with my new master the Christi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 here, take this: tell gentle Jessi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fail her; speak it privat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gentle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Launcelo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prepare you for this masque ton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provided of a torch-bear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rry, I'll be gone about it stra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will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et me and 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Gratiano's lodging some hour h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R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good we do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ALARINO and SALAN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not that letter from fair Jessic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needs tell thee all. She hath direc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 shall take her from her father's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gold and jewels she is furnish'd wi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age's suit she hath in read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'er the Jew her father come to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ill be for his gentle daughter's sak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dare misfortune cross her fo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she do it under this exc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is issue to a faithless Je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go with me; peruse this as thou goe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Jessica shall be my torch-bear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firstLine="709"/>
        <w:rPr>
          <w:sz w:val="24"/>
          <w:szCs w:val="24"/>
        </w:rPr>
      </w:pPr>
      <w:r>
        <w:rPr>
          <w:sz w:val="24"/>
          <w:szCs w:val="24"/>
        </w:rPr>
        <w:t>ACT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firstLine="709"/>
        <w:rPr>
          <w:sz w:val="24"/>
          <w:szCs w:val="24"/>
        </w:rPr>
      </w:pPr>
      <w:r>
        <w:rPr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Before SHYLOCK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HYLOCK and LAUNCELO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thou shalt see, thy eyes shall be thy jud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ifference of old Shylock and Bassanio: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Jessica!—thou shalt not gormand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u hast done with me:—What, Jessica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leep and snore, and rend apparel out;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Jessica, I s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Jessic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bids thee call? I do not bid thee c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orship was wont to tell m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do nothing without bidd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Jessic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SSI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you? what is your w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bid forth to supper, Jessica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are my keys. But wherefore should I g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bid for love; they flatter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 I'll go in hate, to feed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odigal Christian. Jessica, my gir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to my house. I am right loath to g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some ill a-brewing towards my 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did dream of money-bags to-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seech you, sir, go: my young master doth exp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reproa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o I 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they have conspired together, I will not say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ee a masque; but if you do, then it was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thing that my nose fell a-bleeding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ack-Monday last at six o'clock i' the morn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ling out that year on Ash-Wednesday was f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r, in the aftern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re there masques? Hear you me, Jessica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ck up my doors; and when you hear the dru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vile squealing of the wry-neck'd f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mber not you up to the casements th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thrust your head into the public str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aze on Christian fools with varnish'd fa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top my house's ears, I mean my casemen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not the sound of shallow foppery e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ober house. By Jacob's staff, I sw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 mind of feasting forth to-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will go. Go you before me, sirra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I will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go before, sir. Mistress, look out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dow, for all this, There will come a Chris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, will be worth a Jewess' ey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s that fool of Hagar's offspring, h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SSI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words were 'Farewell mistress;' nothing el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tch is kind enough, but a huge feed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nail-slow in profit, and he sleeps by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the wild-cat: drones hive not with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I part with him, and part with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ne that would have him help to was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orrow'd purse. Well, Jessica, go 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haps I will return immediate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as I bid you; shut doors after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st bind, fast f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overb never stale in thrifty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SSI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; and if my fortune be not cr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father, you a daughter, l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RATIANO and SALARINO, masqu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pent-house under which 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d us to make st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R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our is almost p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t is marvel he out-dwells his h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lovers ever run before the clo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R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en times faster Venus' pigeons f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al love's bonds new-made, than they are wo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eep obliged faith unforfeit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holds: who riseth from a fe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at keen appetite that he sits d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e horse that doth untread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tedious measures with the unbated f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did pace them first? All things that 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with more spirit chased than enjoy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ike a younker or a prodig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carfed bark puts from her native b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gg'd and embraced by the strumpet wi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ike the prodigal doth she retu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ver-weather'd ribs and ragged sai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n, rent and beggar'd by the strumpet wi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R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Lorenzo: more of this hereaf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ORENZ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friends, your patience for my long abo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, but my affairs, have made you wa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shall please to play the thieves for wi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watch as long for you then. Approa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dwells my father Jew. Ho! who's with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JESSICA, above, in boy's cloth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SSI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are you? Tell me, for more certain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eit I'll swear that I do know your ton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, and thy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SSI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, certain, and my love ind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o love I so much? And now who kn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ou, Lorenzo, whether I am you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 and thy thoughts are witness that thou 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SSI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catch this casket; it is worth the pa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lad 'tis night, you do not look o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am much ashamed of my exchan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ove is blind and lovers cannot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etty follies that themselves comm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f they could, Cupid himself would blu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me thus transformed to a b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cend, for you must be my torchbear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SSI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must I hold a candle to my sham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in themselves, good-sooth, are too too 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'tis an office of discovery,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should be obscu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are you, sw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in the lovely garnish of a b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ome at o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close night doth play the run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are stay'd for at Bassanio's fe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SSI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make fast the doors, and gild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ome more ducats, and be with you stra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bov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my hood, a Gentile and no Je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hrew me but I love her hearti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he is wise, if I can judge of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air she is, if that mine eyes be 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rue she is, as she hath proved her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, like herself, wise, fair and 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he be placed in my constant so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JESSICA, below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rt thou come? On, gentlemen;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masquing mates by this time for us st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with Jessica and Salarin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TON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's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 Antoni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fie, Gratiano! where are all the re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ine o'clock: our friends all stay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asque to-night: the wind is come abou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 presently will go aboa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ent twenty out to seek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lad on't: I desire no more del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o be under sail and gone to-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lmont. A room in PORTIA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 of cornets. Enter PORTIA, wi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OF MOROCCO, and their trai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draw aside the curtains and disco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veral caskets to this noble pri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make your cho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OC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rst, of gold, who this inscription b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o chooseth me shall gain what many men desire;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cond, silver, which this promise carr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o chooseth me shall get as much as he deserves;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third, dull lead, with warning all as blu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o chooseth me must give and hazard all he hath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hall I know if I do choose the r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ne of them contains my picture, pri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choose that, then I am yours with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OC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god direct my judgment! Let me s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survey the inscriptions back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s this leaden cask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o chooseth me must give and hazard all he hath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give: for what? for lead? hazard for l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asket threatens. Men that hazard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it in hope of fair advantag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lden mind stoops not to shows of dro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hen nor give nor hazard aught for l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s the silver with her virgin h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o chooseth me shall get as much as he deserve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uch as he deserves! Pause there, Morocc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igh thy value with an even h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be'st rated by thy estim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ost deserve enough; and yet en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not extend so far as to the lad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to be afeard of my deserv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but a weak disabling of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uch as I deserve! Why, that's the lad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in birth deserve her, and in fortu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graces and in qualities of breed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ore than these, in love I do deser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f I stray'd no further, but chose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see once more this saying graved in g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o chooseth me shall gain what many men desir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at's the lady; all the world desires 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four corners of the earth they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iss this shrine, this mortal-breathing sai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yrcanian deserts and the vasty wil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ide Arabia are as thoroughfares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princes to come view fair Portia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tery kingdom, whose ambitious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its in the face of heaven, is no b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op the foreign spirits, but they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'er a brook, to see fair Port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of these three contains her heavenly pic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like that lead contains her? 'Twere damn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nk so base a thought: it were too g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ib her cerecloth in the obscure gr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hall I think in silver she's immu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ten times undervalued to tried go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inful thought! Never so rich a g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set in worse than gold. They have in Eng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in that bears the figure of an ang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mped in gold, but that's insculp'd up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re an angel in a golden b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s all within. Deliver me the ke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do I choose, and thrive I as I m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, take it, prince; and if my form lie t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 am y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 unlocks the golden cask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OCC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ll! what have we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arrion Death, within whose empty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 written scroll! I'll read the wri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at glitters is not go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ten have you heard that to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y a man his life hath s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y outside to beho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lded tombs do worms enf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you been as wise as b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in limbs, in judgment 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answer had not been inscroll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 you well; your suit is c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ld, indeed; and labour lo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farewell, heat, and welcome, fro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, adieu. I have too grieved a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ke a tedious leave: thus losers 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with his train. Flourish of corne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entle riddance. Draw the curtains,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all of his complexion choose me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enice. 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ALARINO and SALAN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R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man, I saw Bassanio under sai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m is Gratiano gone alo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ir ship I am sure Lorenzo is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illain Jew with outcries raised the du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ent with him to search Bassanio's 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R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me too late, the ship was under sai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re the duke was given to underst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 a gondola were seen toge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 and his amorous Jessica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, Antonio certified the 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were not with Bassanio in his 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heard a passion so confu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trange, outrageous, and so varia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 dog Jew did utter in the stree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My daughter! O my ducats! O my daugh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ed with a Christian! O my Christian ducat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stice! the law! my ducats, and my daugh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ealed bag, two sealed bags of duca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double ducats, stolen from me by my daugh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jewels, two stones, two rich and precious sto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len by my daughter! Justice! find the gir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th the stones upon her, and the ducat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R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all the boys in Venice follow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ying, his stones, his daughter, and his duca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good Antonio look he keep his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he shall pay for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R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well remembe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reason'd with a Frenchman yester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told me, in the narrow seas that p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rench and English, there miscarr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essel of our country richly frau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ought upon Antonio when he told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sh'd in silence that it were not 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ere best to tell Antonio what you h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do not suddenly, for it may griev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R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kinder gentleman treads not the ea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w Bassanio and Antonio p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 told him he would make some sp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return: he answer'd, 'Do not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ubber not business for my sake, 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tay the very riping of the ti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the Jew's bond which he hath of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not enter in your mind of l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merry, and employ your chiefest thou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urtship and such fair ostents of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hall conveniently become you there: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n there, his eye being big with t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ing his face, he put his hand behind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affection wondrous sensi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rung Bassanio's hand; and so they par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he only loves the world fo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thee, let us go and find him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quicken his embraced heavi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ome delight or 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R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we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X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lmont. A room in PORTIA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NERISSA with a Servito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ck, quick, I pray thee; draw the curtain stra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e of Arragon hath ta'en his o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mes to his election pres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 of cornets. Enter the PRINCE OF ARRAG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, and their trai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old, there stand the caskets, noble pri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choose that wherein I am contai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ight shall our nuptial rites be solemniz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you fail, without more speech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be gone from hence immediat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RAG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enjoin'd by oath to observe three thing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never to unfold to any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casket 'twas I chose; next, if I fa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right casket, never in my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oo a maid in way of marriage: Last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do fail in fortune of my cho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mediately to leave you and b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se injunctions every one doth s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omes to hazard for my worthless 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RAG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have I address'd me. Fortune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y heart's hope! Gold; silver; and base l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o chooseth me must give and hazard all he hath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look fairer, ere I give or haz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s the golden chest? ha! let me s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o chooseth me shall gain what many men desir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any men desire! that 'many' may be me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fool multitude, that choose by sh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learning more than the fond eye doth tea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pries not to the interior, but, like the martl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ilds in the weather on the outward w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in the force and road of casual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choose what many men des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I will not jump with common spiri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ank me with the barbarous multitud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to thee, thou silver treasure-hou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 once more what title thou dost b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o chooseth me shall get as much as he deserves: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ll said too; for who shall go ab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zen fortune and be honour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the stamp of merit? Let none presu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ear an undeserved dign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 estates, degrees and offi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not derived corruptly, and that clear 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purchased by the merit of the wear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any then should cover that stand ba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any be commanded that comm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uch low peasantry would then be glea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true seed of honour! and how much 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ck'd from the chaff and ruin of the ti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new-varnish'd! Well, but to my choi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o chooseth me shall get as much as he deserve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assume desert. Give me a key for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stantly unlock my fortunes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 opens the silver cask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long a pause for that which you find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RAG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here? the portrait of a blinking idi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enting me a schedule! I will rea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uch unlike art thou to Porti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uch unlike my hopes and my deserving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o chooseth me shall have as much as he deserve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I deserve no more than a fool's h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at my prize? are my deserts no be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ffend, and judge, are distinct offi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f opposed natur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RAG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re seven times tried th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ven times tried that judgment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id never choose ami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there be that shadows ki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have but a shadow's bli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be fools alive, I w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ver'd o'er; and so was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what wife you will to b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ever be your h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be gone: you are sp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more fool I shall app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time I linger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ne fool's head I came to wo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go away with tw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, adieu. I'll keep my o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iently to bear my wr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rragon and tr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hath the candle singed the m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se deliberate fools! when they do cho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ve the wisdom by their wit to l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ncient saying is no heres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ing and wiving goes by desti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draw the curtain, Neriss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my la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: what would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there is alighted at your g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young Venetian, one that comes b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ignify the approaching of his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om he bringeth sensible regree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it, besides commends and courteous br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fts of rich value. Yet I have not s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ikely an ambassador of l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ay in April never came so sw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ow how costly summer was at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is fore-spurrer comes before his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, I pray thee: I am half afe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ilt say anon he is some kin to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pend'st such high-day wit in praising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Nerissa; for I long to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ck Cupid's post that comes so manner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, lord Love, if thy will it b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enice. 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ALANIO and SALARIN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what news on the Rialt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R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yet it lives there uncheck'd that Antonio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hip of rich lading wrecked on the narrow sea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odwins, I think they call the place; a 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ngerous flat and fatal, where the carcasses of m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all ship lie buried, as they say, if my gossi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ort be an honest woman of her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she were as lying a gossip in that as 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apped ginger or made her neighbours believe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pt for the death of a third husband. But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, without any slips of prolixity or crossing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in highway of talk, that the good Antonio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est Antonio,—O that I had a title good en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eep his name company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R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the full sto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 what sayest thou? Why, the end is, he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st a 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R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it might prove the end of his los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say 'amen' betimes, lest the devil cross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er, for here he comes in the likeness of a Je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HYLOC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Shylock! what news among the merchan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, none so well, none so well as you, of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's f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R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certain: I, for my part, knew the tail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de the wings she flew with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ylock, for his own part, knew the bird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edged; and then it is the complexion of them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ave the 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damned fo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certain, if the devil may be her jud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own flesh and blood to rebe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upon it, old carrion! rebels it at these yea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, my daughter is my flesh and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R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more difference between thy flesh and h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between jet and ivory; more between your blo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ere is between red wine and rhenish.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us, do you hear whether Antonio have had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ss at sea or n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 have another bad match: a bankrupt,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digal, who dare scarce show his head o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alto; a beggar, that was used to come so smug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rt; let him look to his bond: he was wont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me usurer; let him look to his bond: he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nt to lend money for a Christian courtesy; let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to his bo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R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I am sure, if he forfeit, thou wilt not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lesh: what's that good f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ait fish withal: if it will feed nothing el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ill feed my revenge. He hath disgraced me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ndered me half a million; laughed at my los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cked at my gains, scorned my nation, thwarted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gains, cooled my friends, heated 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emies; and what's his reason? I am a Jew.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 Jew eyes? hath not a Jew hands, org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mensions, senses, affections, passions? fed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ame food, hurt with the same weapons, subj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same diseases, healed by the same me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med and cooled by the same winter and summer,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hristian is? If you prick us, do we not ble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tickle us, do we not laugh? if you poi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, do we not die? and if you wrong us, shall we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venge? If we are like you in the rest, we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emble you in that. If a Jew wrong a Christi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his humility? Revenge. If a Chris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ong a Jew, what should his sufferance be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ristian example? Why, revenge. The villany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ch me, I will execute, and it shall go hard bu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better the instru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en, my master Antonio is at his hous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s to speak with you b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R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been up and down to seek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UBA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another of the tribe: a third canno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tched, unless the devil himself turn Je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ALANIO, SALARINO, and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Tubal! what news from Genoa? hast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nd my daugh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B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often came where I did hear of her, but cannot find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re, there, there, there! a diamond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 me two thousand ducats in Frankfort! The c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fell upon our nation till now; I never felt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now: two thousand ducats in that; and 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cious, precious jewels. I would my daugh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dead at my foot, and the jewels in her e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she were hearsed at my foot, and the ducats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coffin! No news of them? Why, so: and I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hat's spent in the search: why, thou loss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ss! the thief gone with so much, and so much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 the thief; and no satisfaction, no reven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no in luck stirring but what lights on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ers; no sighs but of my breathing; no t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f my shedd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B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other men have ill luck too: Antonio, as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d in Genoa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hat, what? ill luck, ill lu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B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an argosy cast away, coming from Tripol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God, I thank God. Is't true, is't tr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B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poke with some of the sailors that escaped the wre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thee, good Tubal: good news, good new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, ha! where? in Geno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B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daughter spent in Genoa, as I heard, in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ght fourscore duca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tickest a dagger in me: I shall never see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ld again: fourscore ducats at a sitt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rscore ducat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B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came divers of Antonio's creditors in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any to Venice, that swear he cannot choose but br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very glad of it: I'll plague him; I'll tor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: I am glad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B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of them showed me a ring that he had of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 for a monk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upon her! Thou torturest me, Tubal: it was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quoise; I had it of Leah when I was a bachelo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have given it for a wilderness of monke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B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ntonio is certainly un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at's true, that's very true. Go, Tubal, f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an officer; bespeak him a fortnight before.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have the heart of him, if he forfeit; for,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out of Venice, I can make what merchandise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. Go, go, Tubal, and meet me at our synagog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good Tubal; at our synagogue, Tub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lmont. A room in PORTIA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ASSANIO, PORTIA, GRATIANO, NERISSA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tarry: pause a day or tw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you hazard; for, in choosing wr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se your company: therefore forbear awh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something tells me, but it is not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lose you; and you know your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e counsels not in such a qual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st you should not understand me well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a maiden hath no tongue but though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detain you here some month or tw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you venture for me. I could teach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o choose right, but I am then forswor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ill I never be: so may you miss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you do, you'll make me wish a s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had been forsworn. Beshrew your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ve o'erlook'd me and divided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half of me is yours, the other half y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own, I would say; but if mine, then y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all yours. O, these naughty ti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bars between the owners and their right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, though yours, not yours. Prove it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fortune go to hell for it, not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peak too long; but 'tis to peize the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ke it and to draw it out in leng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ay you from ele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cho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s I am, I live upon the r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rack, Bassanio! then conf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reason there is mingled with your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but that ugly treason of mistr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akes me fear the enjoying of my l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may as well be amity and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een snow and fire, as treason and my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I fear you speak upon the r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men enforced do speak any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mise me life, and I'll confess the tr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then, confess and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Confess' and 'love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been the very sum of my confess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appy torment, when my tortu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teach me answers for delivera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t me to my fortune and the caske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then! I am lock'd in one of the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do love me, you will find me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 and the rest, stand all alo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usic sound while he doth make his cho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if he lose, he makes a swan-like 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ding in music: that the compari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stand more proper, my eye shall be the stre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tery death-bed for him. He may w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is music then? Then music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as the flourish when true subjects b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 new-crowned monarch: such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re those dulcet sounds in break of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reep into the dreaming bridegroom's 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mmon him to marriage. Now he go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no less presence, but with much more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young Alcides, when he did rede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irgin tribute paid by howling Tr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sea-monster: I stand for sacrif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st aloof are the Dardanian wi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leared visages, come forth to vi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ssue of the exploit. Go, Hercul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 thou, I live: with much, much more dis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view the fight than thou that makest the fr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usic, whilst BASSANIO comments on the caskets to himsel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 where is fancy b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n the heart, or in the h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begot, how nourish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ly, rep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engender'd in the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gazing fed; and fancy d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cradle where it l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all ring fancy's kn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gin it,—Ding, dong, b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ng, dong, b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y the outward shows be least themselv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ld is still deceived with orna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law, what plea so tainted and corrup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being seasoned with a gracious vo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scures the show of evil? In relig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amned error, but some sober b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bless it and approve it with a tex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ding the grossness with fair ornam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vice so simple but assu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mark of virtue on his outward par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any cowards, whose hearts are all as fal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tairs of sand, wear yet upon their ch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ards of Hercules and frowning Ma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inward search'd, have livers white as mil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se assume but valour's excre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ender them redoubted! Look on beau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shall see 'tis purchased by the we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erein works a miracle in n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ing them lightest that wear most of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are those crisped snaky golden loc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ake such wanton gambols with the w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supposed fairness, often kn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the dowry of a second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kull that bred them in the sepulch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ornament is but the guiled sh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 most dangerous sea; the beauteous scar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iling an Indian beauty; in a 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eming truth which cunning times put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ntrap the wisest. Therefore, thou gaudy g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d food for Midas, I will none of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none of thee, thou pale and common drud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een man and man: but thou, thou meagre l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rather threatenest than dost promise a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paleness moves me more than eloqu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choose I; joy be the consequ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How all the other passions fleet to 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oubtful thoughts, and rash-embraced desp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uddering fear, and green-eyed jealousy! O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moderate; allay thy ecstas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easure rein thy joy; scant this exc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el too much thy blessing: make it l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fear I surfe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find I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Opening the leaden cask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Portia's counterfeit! What demi-g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come so near creation? Move these ey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hether, riding on the balls of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m they in motion? Here are sever'd li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ted with sugar breath: so sweet a b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sunder such sweet friends. Here in her hai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inter plays the spider and hath wo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lden mesh to entrap the hearts of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ster than gnats in cobwebs; but her eye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ould he see to do them? having made 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it should have power to steal both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ve itself unfurnish'd. Yet look, how f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bstance of my praise doth wrong this sha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underprizing it, so far this sha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limp behind the substance. Here's the scro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ntinent and summary of my fortu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hat choose not by the vi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nce as fair and choose as tru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this fortune falls to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content and seek no n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be well pleased with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ld your fortune for your bli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 you where your lady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laim her with a loving ki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entle scroll. Fair lady, by your lea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me by note, to give and to rece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one of two contending in a priz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inks he hath done well in people's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ing applause and universal sh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ddy in spirit, still gazing in a doub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ther these pearls of praise be his or n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thrice fair lady, stand I, even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oubtful whether what I see be 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confirm'd, sign'd, ratified by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ee me, Lord Bassanio, where I st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s I am: though for myself al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be ambitious in my wi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ish myself much better; yet, for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be trebled twenty times my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ousand times more fair, ten thousand times more ri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nly to stand high in your accou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ight in virtue, beauties, livings,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ed account; but the full sum of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um of something, which, to term in gro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n unlesson'd girl, unschool'd, unpractis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py in this, she is not yet so 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he may learn; happier than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not bred so dull but she can lear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piest of all is that her gentle spir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its itself to yours to be direc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rom her lord, her governor, her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and what is mine to you and y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w converted: but now I was the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s fair mansion, master of my serva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o'er myself: and even now, but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ouse, these servants and this same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rs, my lord: I give them with this r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hen you part from, lose, or give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presage the ruin of your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 my vantage to exclaim on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you have bereft me of all w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my blood speaks to you in my vei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is such confusion in my pow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fter some oration fairly sp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a beloved prince, there doth app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ong the buzzing pleased multitu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every something, being blent toge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s to a wild of nothing, save of j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press'd and not express'd. But when this 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ts from this finger, then parts life from h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n be bold to say Bassanio's de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and lady, it is now our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ve stood by and seen our wishes prosp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ry, good joy: good joy, my lord and lad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Bassanio and my gentle la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sh you all the joy that you can wis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am sure you can wish none from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your honours mean to solemniz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argain of your faith, I do beseech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at that time I may be married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my heart, so thou canst get a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r lordship, you have got me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eyes, my lord, can look as swift as you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aw the mistress, I beheld the mai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loved, I loved for intermis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pertains to me, my lord, than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fortune stood upon the casket t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did mine too, as the matter fall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ooing here until I sweat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weating until my very roof was d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aths of love, at last, if promise l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ot a promise of this fair one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her love, provided that your fortu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eved her mistr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true, Neriss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t is, so you stand pleased with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 you, Gratiano, mean good fai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faith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feast shall be much honour'd in your marri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play with them the first boy for a thousand duca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nd stake d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we shall ne'er win at that sport, and stake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o comes here? Lorenzo and his infidel? W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y old Venetian friend Saler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ORENZO, JESSICA, and SALERIO, a 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Venic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 and Salerio, welcome hi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the youth of my new interest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power to bid you welcome. By your le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id my very friends and country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Portia,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o I, my l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entirely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r honour. For my part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urpose was not to have seen you 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eeting with Salerio by the 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id entreat me, past all saying n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me with him a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ER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, my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have reason for it. Signior 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ends him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ives Bassanio a let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I ope his let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tell me how my good friend d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ER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ick, my lord, unless it be in m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well, unless in mind: his letter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show you his est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, cheer yon stranger; bid her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and, Salerio: what's the news from Veni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th that royal merchant, good Anton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he will be glad of our succ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the Jasons, we have won the flee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ER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you had won the fleece that he hath l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are some shrewd contents in yon same pap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teals the colour from Bassanio's chee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dear friend dead; else nothing in the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turn so much the constitu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ny constant man. What, worse and wor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leave, Bassanio: I am half your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must freely have the half of any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is same paper brings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weet Port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are a few of the unpleasant'st w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blotted paper! Gentle la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did first impart my love to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reely told you, all the wealth I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n in my veins, I was a gentle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I told you true: and yet, dear la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ing myself at nothing, you shall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uch I was a braggart. When I told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tate was nothing, I should then have told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was worse than nothing; for, ind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engaged myself to a dear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gaged my friend to his mere enem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eed my means. Here is a letter, lad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per as the body of my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y word in it a gaping w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suing life-blood. But is it true, Saler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all his ventures fail'd? What, not one h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ripolis, from Mexico and Eng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Lisbon, Barbary and Indi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one vessel 'scape the dreadful to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erchant-marring rock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ER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on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, it should appear, that if he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esent money to discharge the J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ould not take it. Never did I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reature, that did bear the shape of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keen and greedy to confound a 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plies the duke at morning and at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th impeach the freedom of the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y deny him justice: twenty mercha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himself, and the magnifico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greatest port, have all persuaded with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ne can drive him from the envious ple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forfeiture, of justice and his bo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SSI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was with him I have heard him s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ubal and to Chus, his country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would rather have Antonio's fle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wenty times the value of the su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did owe him: and I know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law, authority and power deny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ill go hard with poor Anton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your dear friend that is thus in troub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arest friend to me, the kindest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st-condition'd and unwearied spir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doing courtesies, and one in wh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ncient Roman honour more app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ny that draws breath in Ita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um owes he the Je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e three thousand duca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no mo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y him six thousand, and deface the bo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uble six thousand, and then treble t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a friend of this descrip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lose a hair through Bassanio's fau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o with me to church and call me w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away to Venice to your fri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ever shall you lie by Portia's s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n unquiet soul. You shall have g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ay the petty debt twenty times ov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t is paid, bring your true friend a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aid Nerissa and myself mean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live as maids and widows. Come,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 shall hence upon your wedding-d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your friends welcome, show a merry che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you are dear bought, I will love you d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t me hear the letter of your fr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Sweet Bassanio, my ships have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carried, my creditors grow cruel, my estat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low, my bond to the Jew is forfeit; and s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aying it, it is impossible I should live,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bts are cleared between you and I, if I might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you at my death. Notwithstanding, use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ure: if your love do not persuade you to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not my l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love, dispatch all business, and be g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I have your good leave to go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make haste: but, till I come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bed shall e'er be guilty of my st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rest be interposer 'twixt us tw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enice. 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HYLOCK, SALARINO, ANTONIO, and Gaol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oler, look to him: tell not me of merc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fool that lent out money grat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oler, look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me yet, good Shylo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ve my bond; speak not against my bo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worn an oath that I will have my bo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all'dst me dog before thou hadst a cau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ince I am a dog, beware my fang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shall grant me justice. I do won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naughty gaoler, that thou art so fo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me abroad with him at his requ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thee, hear me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ve my bond; I will not hear thee spea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ve my bond; and therefore speak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ot be made a soft and dull-eyed foo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ake the head, relent, and sigh, and yie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hristian intercessors. Follow n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ve no speaking: I will have my bo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R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e most impenetrable c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kept with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al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follow him no more with bootless pray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eeks my life; his reason well I kn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oft deliver'd from his forfeitu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y that have at times made moan to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he hates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RI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ure the 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ever grant this forfeiture to h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cannot deny the course of la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commodity that strangers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us in Venice, if it be den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much impeach the justice of his st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that the trade and profit of the c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isteth of all nations. Therefore, g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griefs and losses have so bated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shall hardly spare a pound of fle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 to my bloody credi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gaoler, on. Pray God, Bassanio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me pay his debt, and then I care no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lmont. A room in PORTIA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ORTIA, NERISSA, LORENZO, JESSICA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THASA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although I speak it in your pres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a noble and a true conce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godlike amity; which appears most strong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bearing thus the absence of your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you knew to whom you show this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rue a gentleman you send rel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ear a lover of my lord your husb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you would be prouder of the w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customary bounty can enforc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did repent for doing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shall not now: for in compani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 converse and waste the time toge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souls do bear an equal yoke Of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must be needs a like propor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lineaments, of manners and of spir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akes me think that this Anton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the bosom lover of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needs be like my lord. If it be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ittle is the cost I have bestow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urchasing the semblance of my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out the state of hellish miser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omes too near the praising of my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no more of it: hear other th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, I commit into your h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usbandry and manage of my ho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my lord's return: for mine own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toward heaven breathed a secret v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ive in prayer and contempl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attended by Nerissa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her husband and my lord's retur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 monastery two miles of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will we abide. I do desir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deny this imposit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ich my love and some necess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lays upon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with all my he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obey you in all fair comm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eople do already know my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acknowledge you and Jessi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lace of Lord Bassanio and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farewell, till we shall meet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thoughts and happy hours attend on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SSI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sh your ladyship all heart's con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 for your wish, and am well plea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ish it back on you: fare you well Jessic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JESSICA and LORENZ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althas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have ever found thee honest-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et me find thee still. Take this same let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use thou all the endeavour of a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peed to Padua: see thou render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my cousin's hand, Doctor Bellari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look, what notes and garments he doth give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them, I pray thee, with imagined sp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e tranect, to the common f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rades to Venice. Waste no time in w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get thee gone: I shall be there befor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THA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 go with all convenient sp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, Nerissa; I have work in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yet know not of: we'll see our husb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ey think of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they see 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hall, Nerissa; but in such a hab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y shall think we are accomplish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at we lack. I'll hold thee any wag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e are both accoutred like young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prove the prettier fellow of the tw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ar my dagger with the braver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peak between the change of man and 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reed voice, and turn two mincing ste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a manly stride, and speak of fra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fine bragging youth, and tell quaint l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honourable ladies sought my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denying, they fell sick and di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not do withal; then I'll rep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sh for all that, that I had not killed the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wenty of these puny lies I'll t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en shall swear I have discontinued sch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ve a twelvemonth. I have within my m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ousand raw tricks of these bragging Jac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will pract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hall we turn to m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what a question's t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wert near a lewd interpre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ome, I'll tell thee all my whole dev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am in my coach, which stays for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e park gate; and therefore haste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e must measure twenty miles to-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A garde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AUNCELOT and JESSIC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truly; for, look you, the sins of the f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o be laid upon the children: therefore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mise ye, I fear you. I was always plain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and so now I speak my agitation of the mat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be of good cheer, for truly I think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damned. There is but one hope in it that can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ny good; and that is but a kind of ba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pe ne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SSI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hope is that, I pray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you may partly hope that your father go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, that you are not the Jew's d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SSI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re a kind of bastard hope, indeed: s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s of my mother should be visited up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 then I fear you are damned both by father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er: thus when I shun Scylla, your father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l into Charybdis, your mother: well, you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 both w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SSI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be saved by my husband; he hath made m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risti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the more to blame he: we were Christi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ow before; e'en as many as could well live, one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. This making Christians will rais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ce of hogs: if we grow all to be pork-eaters,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not shortly have a rasher on the coals for mon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ORENZ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SSI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ell my husband, Launcelot, what you say: here he 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grow jealous of you shortly, Launcelot,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hus get my wife into corn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SSI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you need not fear us, Lorenzo: Launcelot a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out. He tells me flatly, there is no mercy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in heaven, because I am a Jew's daughter: and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s, you are no good member of the commonweal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n converting Jews to Christians, you rais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ce of p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answer that better to the commonwealth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an the getting up of the negro's belly: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or is with child by you, Launcel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much that the Moor should be more than reas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she be less than an honest woman, sh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 more than I took her f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every fool can play upon the word! I think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t grace of wit will shortly turn into sil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scourse grow commendable in none only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rots. Go in, sirrah; bid them prepare for din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done, sir; they have all stomach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ly Lord, what a wit-snapper are you! then b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 prepare din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done too, sir; only 'cover' is the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cover then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, sir, neither; I know my du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more quarrelling with occasion! Wilt thou s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ole wealth of thy wit in an instant? I p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ee, understand a plain man in his plain mean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 thy fellows; bid them cover the table, ser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meat, and we will come in to din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table, sir, it shall be served in; f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t, sir, it shall be covered; for your coming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inner, sir, why, let it be as humour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ceits shall gove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dear discretion, how his words are suit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ol hath planted in his mem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rmy of good words; and I do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y fools, that stand in better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rnish'd like him, that for a tricksy 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fy the matter. How cheerest thou, Jessic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, good sweet, say thy opin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st thou like the Lord Bassanio's w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SSI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st all expressing. It is very m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rd Bassanio live an upright l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having such a blessing in his la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finds the joys of heaven here on ear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on earth he do not mean it,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reason he should never come to hea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if two gods should play some heavenly ma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 the wager lay two earthly wo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ortia one, there must be something el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wn'd with the other, for the poor rude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not her fe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uch a husb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thou of me as she is for a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SSI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 ask my opinion too of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anon: first, let us go to din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SSI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let me praise you while I have a stoma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pray thee, let it serve for table-tal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howso'er thou speak'st, 'mong other th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diges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SSI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'll set you f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enice. A court of justi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DUKE, the Magnificoes, ANTONIO, BASSAN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, SALERIO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is Antonio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y, so please your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rry for thee: thou art come to ans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tony adversary, an inhuman wre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apable of pity, void and emp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any dram of merc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he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race hath ta'en great pains to qualif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rigorous course; but since he stands obdur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no lawful means can carry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his envy's reach, I do opp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atience to his fury, and am arm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uffer, with a quietness of spir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tyranny and rage of 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one, and call the Jew into the cou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ER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ready at the door: he comes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HYLOC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room, and let him stand before our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, the world thinks, and I think so to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but lead'st this fashion of thy mal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last hour of act; and then 'tis 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'lt show thy mercy and remorse more stran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s thy strange apparent cruel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re thou now exact'st the penal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a pound of this poor merchant's fle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ilt not only loose the forfei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touch'd with human gentleness and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give a moiety of the principa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ancing an eye of pity on his los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ve of late so huddled on his b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ow to press a royal merchant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luck commiseration of his 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brassy bosoms and rough hearts of fli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stubborn Turks and Tartars, never trai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ffices of tender courtes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ll expect a gentle answer, Je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possess'd your grace of what I purpo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our holy Sabbath have I sw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the due and forfeit of my bo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deny it, let the danger l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your charter and your city's freed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ask me, why I rather choose to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eight of carrion flesh than to rece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thousand ducats: I'll not answer tha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ay, it is my humour: is it answer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f my house be troubled with a r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be pleased to give ten thousand duca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it baned? What, are you answer'd y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men there are love not a gaping pi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, that are mad if they behold a c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thers, when the bagpipe sings i' the n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contain their urine: for affec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of passion, sways it to the m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 it likes or loathes. Now, for your answ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re is no firm reason to be rende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he cannot abide a gaping pi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he, a harmless necessary c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he, a woollen bagpipe; but of for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yield to such inevitable sh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o offend, himself being offend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can I give no reason, nor I will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a lodged hate and a certain loa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ar Antonio, that I follow t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osing suit against him. Are you answer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no answer, thou unfeeling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xcuse the current of thy cruel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bound to please thee with my answ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all men kill the things they do not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es any man the thing he would not k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 offence is not a hate at fi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ouldst thou have a serpent sting thee twi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think you question with the Je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as well go stand upon the bea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 the main flood bate his usual he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as well use question with the wo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he hath made the ewe bleat for the lamb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as well forbid the mountain pi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ag their high tops and to make no no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y are fretten with the gusts of heav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as well do anything most h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eek to soften that—than which what's harder?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Jewish heart: therefore, I do beseech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no more offers, use no farther me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th all brief and plain convenien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have judgment and the Jew his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y three thousand ducats here is si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judgment shall I dread, do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n six parts and every part a duc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draw them; I would have my bo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halt thou hope for mercy, rendering n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judgment shall I dread, doing no wro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among you many a purchased sl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like your asses and your dogs and mu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use in abject and in slavish par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you bought them: shall I say to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m be free, marry them to your hei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weat they under burthens? let their be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made as soft as yours and let their pala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eason'd with such viands? You will ans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 slaves are ours:' so do I answer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ound of flesh, which I demand of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dearly bought; 'tis mine and I will hav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deny me, fie upon your la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force in the decrees of Ven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tand for judgment: answer; shall I have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y power I may dismiss this cou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Bellario, a learned doc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I have sent for to determine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ere to-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ER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here stays with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essenger with letters from the doc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w come from Padu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us the letter; call the messe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cheer, Antonio! What, man, courage ye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Jew shall have my flesh, blood, bones and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thou shalt lose for me one drop of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 tainted wether of the flo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etest for death: the weakest kind of fru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ps earliest to the ground; and so let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annot better be employ'd, Bassan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o live still and write mine epitap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NERISSA, dressed like a lawyer's cler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you from Padua, from Bellar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both, my lord. Bellario greets your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resenting a let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st thou whet thy knife so earnest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ut the forfeiture from that bankrupt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on thy sole, but on thy soul, harsh J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akest thy knife keen; but no metal c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t the hangman's axe, bear half the keen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y sharp envy. Can no prayers pierce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ne that thou hast wit enough to m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e thou damn'd, inexecrable do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thy life let justice be accu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lmost makest me waver in my fa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old opinion with Pythagor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ouls of animals infuse themsel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e trunks of men: thy currish spir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vern'd a wolf, who, hang'd for human sl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from the gallows did his fell soul fl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hilst thou lay'st in thy unhallow'd d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fused itself in thee; for thy desi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wolvish, bloody, starved and raveno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ou canst rail the seal from off my bo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but offend'st thy lungs to speak so lou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air thy wit, good youth, or it will f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ureless ruin. I stand here for la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letter from Bellario doth comm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young and learned doctor to our cou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attendeth here hard b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now your answer, whether you'll admi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my heart. Some three or four of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give him courteous conduct to this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time the court shall hear Bellario's l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race shall understand that at the receip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etter I am very sick: but in the instant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essenger came, in loving visitation was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a young doctor of Rome; his name is Balthasar.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quainted him with the cause in controversy betw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Jew and Antonio the merchant: we turned o'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y books together: he is furnished with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inion; which, bettered with his own learning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ness whereof I cannot enough commend, co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m, at my importunity, to fill up your grac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quest in my stead. I beseech you, let his lack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rs be no impediment to let him lack a rever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timation; for I never knew so young a body with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a head. I leave him to your graci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eptance, whose trial shall better publish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end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ear the learn'd Bellario, what he writ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, I take it, is the doctor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ORTIA, dressed like a doctor of law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your hand. Come you from old Bellar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welcome: take your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acquainted with the diffe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olds this present question in the cou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informed thoroughly of the ca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the merchant here, and which the Je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 and old Shylock, both stand f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your name Shylo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 is my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 strange nature is the suit you foll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in such rule that the Venetian l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impugn you as you do proc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tand within his danger, do you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o he s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confess the bo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must the Jew be mercif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what compulsion must I? tell me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quality of mercy is not strai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droppeth as the gentle rain from hea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place beneath: it is twice bl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blesseth him that gives and him that tak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mightiest in the mightiest: it beco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roned monarch better than his cr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ceptre shows the force of temporal p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ttribute to awe and maj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doth sit the dread and fear of king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ercy is above this sceptred s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enthroned in the hearts of k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n attribute to God him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arthly power doth then show likest God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mercy seasons justice. Therefore, J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justice be thy plea, consider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in the course of justice, none of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see salvation: we do pray for merc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same prayer doth teach us all to r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eds of mercy. I have spoke thus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itigate the justice of thy plea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f thou follow, this strict court of Ven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needs give sentence 'gainst the merchant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eeds upon my head! I crave the l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nalty and forfeit of my bo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e not able to discharge the mone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here I tender it for him in the cou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twice the sum: if that will not suff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 bound to pay it ten times o'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forfeit of my hands, my head, my he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s will not suffice, it must app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lice bears down truth. And I beseech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est once the law to your authori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 a great right, do a little wr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urb this cruel devil of his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ust not be; there is no power in Ven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alter a decree establish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ll be recorded for a preced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ny an error by the same exam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rush into the state: it cannot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aniel come to judgment! yea, a Danie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wise young judge, how I do honour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let me look upon the bo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'tis, most reverend doctor, here it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, there's thrice thy money offer'd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oath, an oath, I have an oath in heav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lay perjury upon my sou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t for Ven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is bond is forfe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wfully by this the Jew may cla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ound of flesh, to be by him cut o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arest the merchant's heart. Be mercifu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rice thy money; bid me tear the bo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t is paid according to the ten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doth appear you are a worthy jud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the law, your expos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been most sound: I charge you by the l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of you are a well-deserving pill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eed to judgment: by my soul I s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power in the tongue of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lter me: I stay here on my bo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heartily I do beseech the cou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the judg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en, thus it 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prepare your bosom for his kn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noble judge! O excellent young 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intent and purpose of the l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full relation to the penal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re appeareth due upon the bo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very true: O wise and upright jud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uch more elder art thou than thy look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lay bare your bos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his brea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ays the bond: doth it not, noble jud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Nearest his heart:' those are the very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so. Are there balance here to wei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les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them 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y some surgeon, Shylock, on your char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op his wounds, lest he do bleed to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so nominated in the bo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t so express'd: but what of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ere good you do so much for char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find it; 'tis not in the bo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merchant, have you any thing to s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ittle: I am arm'd and well prepa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your hand, Bassanio: fare you w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ieve not that I am fallen to this for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rein Fortune shows herself more k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s her custom: it is still her 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t the wretched man outlive his weal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view with hollow eye and wrinkled b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ge of poverty; from which lingering pen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uch misery doth she cut me o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end me to your honourable w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er the process of Antonio's 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how I loved you, speak me fair in d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hen the tale is told, bid her be jud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ther Bassanio had not once a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ent but you that you shall lose your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repents not that he pays your deb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f the Jew do cut but deep enou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pay it presently with all m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, I am married to a w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as dear to me as life it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ife itself, my wife, and all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not with me esteem'd above thy l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lose all, ay, sacrifice them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to this devil, to delive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ife would give you little thanks for t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he were by, to hear you make the off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wife, whom, I protest, I l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she were in heaven, so she c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reat some power to change this currish Je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well you offer it behind her bac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ish would make else an unquiet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be the Christian husbands. I have a daugh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any of the stock of Barrab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been her husband rather than a Christi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trifle time: I pray thee, pursue sent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ound of that same merchant's flesh is thi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urt awards it, and the law doth giv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rightful jud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must cut this flesh from off his brea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w allows it, and the court awards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learned judge! A sentence! Come, prepa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rry a little; there is something el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ond doth give thee here no jot of bl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ds expressly are 'a pound of flesh: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en thy bond, take thou thy pound of fles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in the cutting it, if thou dost sh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drop of Christian blood, thy lands and go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, by the laws of Venice, confisc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e state of Ven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upright judge! Mark, Jew: O learned jud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at the la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self shalt see the ac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as thou urgest justice, be assu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alt have justice, more than thou desi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learned judge! Mark, Jew: a learned jud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ake this offer, then; pay the bond th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the Christian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the mon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f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Jew shall have all justice; soft! no has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have nothing but the penal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Jew! an upright judge, a learned jud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prepare thee to cut off the fle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d thou no blood, nor cut thou less nor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just a pound of flesh: if thou cut'st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less than a just pound, be it but so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akes it light or heavy in the subst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he division of the twentieth p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one poor scruple, nay, if the scale do tu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the estimation of a h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iest and all thy goods are confisc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econd Daniel, a Daniel, Je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infidel, I have you on the 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th the Jew pause? take thy forfei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my principal, and let me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it ready for thee; here it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refused it in the open cou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have merely justice and his bo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aniel, still say I, a second Danie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thee, Jew, for teaching me that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not have barely my principa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alt have nothing but the forfei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so taken at thy peril, Je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the devil give him good of 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tay no longer ques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rry, Je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w hath yet another hold on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enacted in the laws of Ven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proved against an ali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y direct or indirect attemp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eek the life of any citiz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rty 'gainst the which he doth contr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eize one half his goods; the other ha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 to the privy coffer of the st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offender's life lies in the m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duke only, 'gainst all other vo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hich predicament, I say, thou stand'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t appears, by manifest proceed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directly and directly to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contrived against the very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defendant; and thou hast incur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nger formerly by me rehear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n therefore and beg mercy of the du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 that thou mayst have leave to hang thy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, thy wealth being forfeit to the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not left the value of a c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thou must be hang'd at the state's char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shalt see the difference of our spir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ardon thee thy life before thou ask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alf thy wealth, it is Antonio'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ther half comes to the general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umbleness may drive unto a f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for the state, not for Anton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ake my life and all; pardon not tha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ake my house when you do take the pr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th sustain my house; you take my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do take the means whereby I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rcy can you render him, Anton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alter gratis; nothing else, for God's s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lease my lord the duke and all the cou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quit the fine for one half of his goo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content; so he will let me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ther half in use, to render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is death, unto the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ately stole his daugh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things provided more, that, for this fav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presently become a Christi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ther, that he do record a gif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n the court, of all he dies possess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his son Lorenzo and his d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do this, or else I do rec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rdon that I late pronounced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 contented, Jew? what dost thou s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con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rk, draw a deed of gif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Y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give me leave to go from h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well: send the deed after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sign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thee gone, but do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hristening shalt thou have two god-fathe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I been judge, thou shouldst have had ten m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ing thee to the gallows, not the fo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HYLOC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entreat you home with me to din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umbly do desire your grace of pard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away this night toward Padu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t is meet I presently set f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rry that your leisure serves you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, gratify this gentle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in my mind, you are much bound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Duke and his tr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worthy gentleman, I and my fri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y your wisdom been this day acquit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grievous penalties; in lieu whereo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thousand ducats, due unto the J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freely cope your courteous pains with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and indebted, over and ab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love and service to you ever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well paid that is well satisfi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, delivering you, am satisf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in do account myself well pai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ind was never yet more mercena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know me when we meet ag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sh you well, and so I take my l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 sir, of force I must attempt you fur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some remembrance of us, as a tribu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s a fee: grant me two things, I pray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deny me, and to pard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press me far, and therefore I will yi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ANTON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your gloves, I'll wear them for your sak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BASSAN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for your love, I'll take this ring from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draw back your hand; I'll take no m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in love shall not deny me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ring, good sir, alas, it is a trif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shame myself to give you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have nothing else but only th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methinks I have a mind to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more depends on this than on the val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arest ring in Venice will I give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nd it out by proclama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for this, I pray you, pard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, sir, you are liberal in off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aught me first to beg; and now methin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each me how a beggar should be answe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sir, this ring was given me by my w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she put it on, she made me v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should neither sell nor give nor los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'scuse serves many men to save their gif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f your wife be not a mad-wo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now how well I have deserved the 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ould not hold out enemy for ev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giving it to me. Well, peace be with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Portia and Neriss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Bassanio, let him have the r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s deservings and my love with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valued against your wife's command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Gratiano, run and overtake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him the ring, and bring him, if thou can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Antonio's house: away! make has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Gratian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you and I will thither present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 morning early will we 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y toward Belmont: come, Anton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ORTIA and NERISS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quire the Jew's house out, give him this d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him sign it: we'll away to-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 a day before our husbands h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eed will be well welcome to Lorenz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RATIAN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sir, you are well o'erta'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Bassanio upon more adv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sent you here this ring, and doth entr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company at din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nnot b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ring I do accept most thankful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, I pray you, tell him: furtherm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show my youth old Shylock's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ll I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would speak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PORT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ee if I can get my husband's 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did make him swear to keep for e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NERISSA] Thou mayst, I warr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have old swea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y did give the rings away to m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e'll outface them, and outswear them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ou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! make haste: thou knowist where I will tar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good sir, will you show me to this hou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lmont. Avenue to PORTIA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ORENZO and JESSIC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on shines bright: in such a night as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 sweet wind did gently kiss the tre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y did make no noise, in such a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 methinks mounted the Troyan wal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gh'd his soul toward the Grecian t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Cressid lay that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SSI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uch a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Thisbe fearfully o'ertrip the d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w the lion's shadow ere him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an dismay'd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uch a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od Dido with a willow in her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wild sea banks and waft her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me again to Carth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SSI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uch a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dea gather'd the enchanted herb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id renew old AE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uch a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Jessica steal from the wealthy J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an unthrift love did run from Ven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ar as Belmo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SSI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uch a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young Lorenzo swear he loved her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aling her soul with many vows of fa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'er a true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uch a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pretty Jessica, like a little shr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ander her love, and he forgave it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SSI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out-night you, did no body c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hark, I hear the footing of a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TEPHAN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omes so fast in silence of the n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PH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r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riend! what friend? your name, I pray you, frie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PH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phano is my name; and I bring 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istress will before the break of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here at Belmont; she doth stray ab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oly crosses, where she kneels and pra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appy wedlock h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omes with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PH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but a holy hermit and her m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is my master yet return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not, nor we have not heard from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go we in, I pray thee, Jessic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eremoniously let us prep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welcome for the mistress of the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AUNCELO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a, sola! wo ha, ho! sola, sol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all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a! did you see Master Lorenz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Lorenzo, sola, sol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hollaing, man: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a! where? w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CE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im there's a post come from my master,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orn full of good news: my master will be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mor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soul, let's in, and there expect their com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no matter: why should we go 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riend Stephano, signify, I pray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e house, your mistress is at h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ing your music forth into the 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tephan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weet the moonlight sleeps upon this ban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will we sit and let the sounds of mus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ep in our ears: soft stillness and the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ome the touches of sweet harmo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, Jessica. Look how the floor of hea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ck inlaid with patines of bright go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t the smallest orb which thou behold'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his motion like an angel s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quiring to the young-eyed cherubi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harmony is in immortal soul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ilst this muddy vesture of dec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grossly close it in, we cannot hea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usicia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ho! and wake Diana with a hym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weetest touches pierce your mistress' 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raw her home with musi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usi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SSI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ever merry when I hear sweet musi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ason is, your spirits are attenti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do but note a wild and wanton he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race of youthful and unhandled col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tching mad bounds, bellowing and neighing lou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the hot condition of their bl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y but hear perchance a trumpet s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ny air of music touch their 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perceive them make a mutual st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savage eyes turn'd to a modest gaz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sweet power of music: therefore the po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feign that Orpheus drew trees, stones and floo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nought so stockish, hard and full of r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usic for the time doth change his na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n that hath no music in him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s not moved with concord of sweet sou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fit for treasons, stratagems and spoil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tions of his spirit are dull as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affections dark as Ereb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no such man be trusted. Mark the musi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ORTIA and NERISS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ight we see is burning in my h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r that little candle throws his beam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ines a good deed in a naughty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 moon shone, we did not see the cand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oth the greater glory dim the le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ubstitute shines brightly as a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e king be by, and then his 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pties itself, as doth an inland br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e main of waters. Music! har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your music, madam, of the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is good, I see, without respec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it sounds much sweeter than by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ence bestows that virtue on it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row doth sing as sweetly as the la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neither is attended, and I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ightingale, if she should sing by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every goose is cackling, would be 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better a musician than the wr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any things by season season'd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ir right praise and true perfect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ho! the moon sleeps with Endym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uld not be awak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usic ceas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the vo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 am much deceived, of Port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knows me as the blind man knows the cucko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bad vo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 lady, welcome h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been praying for our husbands' health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peed, we hope, the better for our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hey return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they are not y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re is come a messenger bef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ignify their com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in, Nerissa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order to my servants that they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note at all of our being absent h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you, Lorenzo; Jessica, n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tucket soun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usband is at hand; I hear his trump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no tell-tales, madam; fear you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night methinks is but the daylight sic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looks a little paler: 'tis a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s the day is when the sun is h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ASSANIO, ANTONIO, GRATIANO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follow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ould hold day with the Antipod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would walk in absence of the s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give light, but let me not be l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 light wife doth make a heavy husb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be Bassanio so for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God sort all! You are welcome hom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, madam. Give welcome to my fr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man, this is Anton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m I am so infinitely b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ould in all sense be much bound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as I hear, he was much bound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than I am well acquitted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you are very welcome to our hou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ust appear in other ways than w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I scant this breathing courtes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NERISSA] By yonder moon I swear you do me wro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aith, I gave it to the judge's cler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he were gelt that had it, for my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you do take it, love, so much at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quarrel, ho, already! 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a hoop of gold, a paltry 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did give me, whose posy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ll the world like cutler's poet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a knife, 'Love me, and leave me not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alk you of the posy or the val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wore to me, when I did give it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would wear it till your hour of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it should lie with you in your gra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not for me, yet for your vehement oath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ould have been respective and have kep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ve it a judge's clerk! no, God's my jud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lerk will ne'er wear hair on's face that ha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ll, an if he live to be a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if a woman live to be a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this hand, I gave it to a y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kind of boy, a little scrubbed b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higher than thyself; the judge's cle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ating boy, that begg'd it as a f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not for my heart deny i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ere to blame, I must be plain with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art so slightly with your wife's first gif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ing stuck on with oaths upon your fi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riveted with faith unto your fle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ave my love a ring and made him s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to part with it; and here he sta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are be sworn for him he would not leave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pluck it from his finger, for the weal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world masters. Now, in faith, Gratian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give your wife too unkind a cause of grie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'twere to me, I should be mad a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Why, I were best to cut my left hand o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wear I lost the ring defending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Bassanio gave his ring a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e judge that begg'd it and ind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erved it too; and then the boy, his cle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ook some pains in writing, he begg'd m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ither man nor master would take a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 two r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ring gave you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hat, I hope, which you received of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could add a lie unto a faul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deny it; but you see my fi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not the ring upon it; it is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o void is your false heart of tr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aven, I will ne'er come in your b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I see the 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 in y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I again see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Port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did know to whom I gave the 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did know for whom I gave the 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uld conceive for what I gave the 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w unwillingly I left the 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nought would be accepted but the 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ould abate the strength of your displ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had known the virtue of the 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half her worthiness that gave the 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your own honour to contain the 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ould not then have parted with the 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an is there so much unreasona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had pleased to have defended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ny terms of zeal, wanted the mod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urge the thing held as a ceremon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 teaches me what to belie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die for't but some woman had the 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by my honour, madam, by my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woman had it, but a civil doc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did refuse three thousand ducats of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gg'd the ring; the which I did deny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ffer'd him to go displeased a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he that did uphold the very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dear friend. What should I say, sweet la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enforced to send it after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beset with shame and courtes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onour would not let ingratit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uch besmear it. Pardon me, good lad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by these blessed candles of the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you been there, I think you would have begg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ing of me to give the worthy doc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not that doctor e'er come near my hou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he hath got the jewel that I lo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which you did swear to keep for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come as liberal as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ot deny him any thing I h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t my body nor my husband's b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him I shall, I am well sure of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 not a night from home; watch me like Arg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do not, if I be left al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mine honour, which is yet mine 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ve that doctor for my bedfe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his clerk; therefore be well advi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you do leave me to mine own prote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do you so; let not me take him, th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f I do, I'll mar the young clerk's p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e unhappy subject of these quarre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grieve not you; you are welcome notwithstand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, forgive me this enforced wro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n the hearing of these many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wear to thee, even by thine own fair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I see myself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you but tha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both my eyes he doubly sees him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ach eye, one: swear by your double 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's an oath of cred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 hear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 this fault, and by my soul I s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more will break an oath with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once did lend my body for his weal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but for him that had your husband's 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quite miscarried: I dare be bound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oul upon the forfeit, that your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ever more break faith advised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you shall be his surety. Give him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 him keep it better than the 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Lord Bassanio; swear to keep this 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aven, it is the same I gave the docto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it of him: pardon me, Bassani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by this ring, the doctor lay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ardon me, my gentle Gratian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 same scrubbed boy, the doctor's cle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lieu of this last night did lie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is is like the mending of highwa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ummer, where the ways are fair enoug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re we cuckolds ere we have deserved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not so grossly. You are all amaz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a letter; read it at your leisu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comes from Padua, from Bellari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you shall find that Portia was the doc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 there her clerk: Lorenzo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itness I set forth as soon as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n but now return'd; I have not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er'd my house. Antonio, you are welc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have better news in store for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you expect: unseal this letter so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you shall find three of your argos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richly come to harbour sudden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not know by what strange accid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hanced on this l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dumb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you the doctor and I knew you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you the clerk that is to make me cucko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the clerk that never means to do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he live until he be a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doctor, you shall be my bed-fell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am absent, then lie with my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lady, you have given me life and liv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re I read for certain that my shi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safely come to ro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Lorenz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lerk hath some good comforts too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RIS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I'll give them him without a f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do I give to you and Jessic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rich Jew, a special deed of gif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his death, of all he dies possess'd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ENZ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ladies, you drop manna in the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tarved peop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T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lmost morn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I am sure you are not satisf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se events at full. Let us go 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harge us there upon inter'gator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will answer all things faithfu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IA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be so: the first inter'gat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y Nerissa shall be sworn on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ther till the next night she had rather st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go to bed now, being two hours to d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ere the day come, I should wish it dark,</w:t>
      </w:r>
    </w:p>
    <w:p>
      <w:pPr>
        <w:pStyle w:val="Normal"/>
        <w:ind w:firstLine="709"/>
        <w:rPr/>
      </w:pPr>
      <w:r>
        <w:rPr>
          <w:sz w:val="24"/>
          <w:szCs w:val="24"/>
        </w:rPr>
        <w:t>That I were couching with the doctor's cle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hile I live I'll fear no other 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ore as keeping safe Nerissa's 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1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2">
    <w:name w:val="????? ? ??????"/>
    <w:basedOn w:val="Style11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3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4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26:00Z</dcterms:created>
  <dc:creator>Edward</dc:creator>
  <dc:description/>
  <cp:keywords/>
  <dc:language>en-US</dc:language>
  <cp:lastModifiedBy>Edward</cp:lastModifiedBy>
  <dcterms:modified xsi:type="dcterms:W3CDTF">2010-10-29T12:26:00Z</dcterms:modified>
  <cp:revision>2</cp:revision>
  <dc:subject/>
  <dc:title>The Cricket on the Hearth</dc:title>
</cp:coreProperties>
</file>