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 Life of King Henry V</w:t>
      </w:r>
    </w:p>
    <w:p>
      <w:pPr>
        <w:pStyle w:val="Heading4"/>
        <w:spacing w:before="0" w:after="0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illiam Shakespeare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MATIS PERSONA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KING HENRY the Fif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KING HENRY V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GLOUCESTER (GLOUCESTER:),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UKE OF BEDFORD (BEDFORD:)</w:t>
      </w:r>
      <w:r>
        <w:rPr>
          <w:sz w:val="24"/>
          <w:szCs w:val="24"/>
          <w:lang w:val="en-AU"/>
        </w:rPr>
        <w:t xml:space="preserve"> 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s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EXETE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le to the King. (EXET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YOR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sin to the King. (YOR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SALISBU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ALISBUR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ESTMORELAND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WESTMORELAND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WARWICK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WARWICK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CANTERBUR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ANTERBUR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SHOP OF EL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EL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L OF CAMBRIDG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AMBRIDG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 SCROOP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SCROOP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HOMAS GRE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GRE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HOMAS ERPINGHAM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ERPINGHAM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icers in King Henry's ar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MORR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 in the s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BARDOLPH</w:t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 the Sixth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. (KING OF FRANCE:) (FRENCH KING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WI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phin. (DAUPHI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BURGUND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BURGUNDY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ORLEAN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ORLEAN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BOURB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BOURBON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autoSpaceDE w:val="true"/>
        <w:ind w:firstLine="709"/>
        <w:jc w:val="lef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  <w:t>THE CONSTABLE OF FRAN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Constable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MBURE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DPRE—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GOVERNOR of Harfle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—</w:t>
      </w:r>
    </w:p>
    <w:p>
      <w:pPr>
        <w:pStyle w:val="2"/>
        <w:ind w:left="283" w:firstLine="709"/>
        <w:rPr>
          <w:sz w:val="24"/>
          <w:szCs w:val="24"/>
        </w:rPr>
      </w:pPr>
      <w:r>
        <w:rPr>
          <w:sz w:val="24"/>
          <w:szCs w:val="24"/>
        </w:rPr>
        <w:t>a French Hera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L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BASSADORS TO THE KING OF ENG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AB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of France. (QUEEN ISABEL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Charles and Isab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dy attending on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 OF A TAVERN IN EASTCHEAP FORMER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STRESS QUICKLY, AND NOW MARRIED TO PIST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S, LADIES, OFFICERS, SOLDIERS, CITIZE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S, AND ATTENDANTS. CHORU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Hostess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irst Ambassado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Messeng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(French Soldier:)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E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; afterwards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LOGUE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o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or a Muse of fire, that would asc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ightest heaven of inven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kingdom for a stage, princes to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narchs to behold the swelling sce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ould the warlike Harry, like him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sume the port of Mars; and at his h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sh'd in like hounds, should famine, sword and f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uch for employment. But pardon, and gentle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lat unraised spirits that have da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is unworthy scaffold to bring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reat an object: can this cockpit 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sty fields of France? or may we cr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is wooden O the very casqu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id affright the air at Agincou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ardon! since a crooked figure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test in little place a mill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, ciphers to this great accom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your imaginary forces wo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 within the girdle of these wa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now confined two mighty monarch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igh upreared and abutting fro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rilous narrow ocean parts asun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ce out our imperfections with your though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 thousand parts divide on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imaginary puiss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when we talk of horses, that you se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ting their proud hoofs i' the receiving ear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'tis your thoughts that now must deck our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y them here and there; jumping o'er tim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ing the accomplishment of many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an hour-glass: for the which supp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mit me Chorus to this histo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prologue-like your humble patience pr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y to hear, kindly to judge, our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n ante-chamber in the KING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ARCHBISHOP OF CANTERBURY, and the BISHOP OF E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I'll tell you; that self bill is ur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n the eleventh year of the last king's re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like, and had indeed against us pass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 scambling and unquiet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push it out of farther ques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ow, my lord, shall we resist it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be thought on. If it pass against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lose the better half of our possess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all the temporal lands which men dev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estament have given to the chur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ey strip from us; being valued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uch as would maintain, to the king's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fifteen earls and fifteen hundred kn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x thousand and two hundred good esqui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 relief of lazars and weak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ndigent faint souls past corporal to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undred almshouses right well suppli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o the coffers of the king be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housand pounds by the year: thus runs the b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ould drink dee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ould drink the cup and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at preven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full of grace and fair reg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true lover of the holy chu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rses of his youth promised it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eath no sooner left his father's bo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his wildness, mortified in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'd to die too; yea, at that very mo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ideration, like an angel, c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ipp'd the offending Adam out of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his body as a paradi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velop and contain celestial spiri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was such a sudden scholar ma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came reformation in a f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ch a heady currance, scouring faul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Hydra-headed wilful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oon did lose his seat and all at o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this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blessed in the cha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him but reason in divi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-admiring with an inward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desire the king were made a prel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him debate of commonwealth affai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would say it hath been all in all his stud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 his discourse of war, and you shall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earful battle render'd you in music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him to any cause of poli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ordian knot of it he will unlo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miliar as his garter: that, when he spea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ir, a charter'd libertine, is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mute wonder lurketh in men's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teal his sweet and honey'd sentenc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the art and practic part of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be the mistress to this theoric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a wonder how his grace should glean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his addiction was to courses v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ompanies unletter'd, rude and sha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ours fill'd up with riots, banquets, spor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ever noted in him any stu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retirement, any sequestr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pen haunts and popula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rawberry grows underneath the ne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olesome berries thrive and ripen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ighbour'd by fruit of baser qual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the prince obscured his contempl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veil of wildness; which, no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w like the summer grass, fastest by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een, yet crescive in his facu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ust be so; for miracles are ceas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we must needs admit the m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hings are perfec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my good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 for mitigation of this b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rged by the commons? Doth his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line to it, or n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ems indiffer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rather swaying more upon our 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herishing the exhibiters against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have made an offer to his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ur spiritual convoc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regard of causes now in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have open'd to his grace at l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ouching France, to give a greater s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ever at one time the clergy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o his predecessors part with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id this offer seem received, my lo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good acceptance of his maje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at there was not time enough to h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perceived his grace would fain have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verals and unhidden pass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is true titles to some certain dukedo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nerally to the crown and seat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rived from Edward, his great-grand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s the impediment that broke this off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nch ambassador upon that inst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aved audience; and the hour, I think, is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him hearing: is it four o'clock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go we in, to know his embass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could with a ready guess decl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 Frenchman speak a word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wait upon you, and I long to hea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me. The Presence chamb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V, GLOUCESTER, BEDFORD, EX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, WESTMORELAND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y gracious Lord of Canterbur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here in pres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d for him, good unc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call in the ambassador, my lie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yet, my cousin: we would be resol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we hear him, of some things of we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ask our thoughts, concerning us and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ARCHBISHOP OF CANTERBURY, and the BISHOP of EL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and his angels guard your sacred thr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you long become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, we thank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earned lord, we pray you to proc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justly and religiously unf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 law Salique that they have in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ould, or should not, bar us in our cla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d forbid, my dear and faithful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should fashion, wrest, or bow your rea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nicely charge your understanding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pening titles miscreate, whose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its not in native colours with the tru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d doth know how many now in heal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drop their blood in approb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your reverence shall incite us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ake heed how you impawn our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you awake our sleeping sword of w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harge you, in the name of God, take h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ever two such kingdoms did cont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much fall of blood; whose guiltless drop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every one a woe, a sore compl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Gainst him whose wrong gives edge unto the s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ke such waste in brief mort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is conjuration, speak, my l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will hear, note and believe in he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hat you speak is in your conscience was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ure as sin with baptis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hear me, gracious sovereign, and you pe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we yourselves, your lives and serv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is imperial throne. There is no b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against your highness' claim to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, which they produce from Pharam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n terram Salicam mulieres ne succedant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No woman shall succeed in Salique land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alique land the French unjustly gloz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e the realm of France, and Pharamo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ounder of this law and female b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eir own authors faithfully affi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land Salique is in Germa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 floods of Sala and of Elb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Charles the Great, having subdued the Sax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left behind and settled certain Fren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holding in disdain the German wo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me dishonest manners of their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ablish'd then this law; to wit, no fem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inheritrix in Salique 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Salique, as I said, 'twixt Elbe and Sal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t this day in Germany call'd Meis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oth it well appear that Salique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not devised for the realm of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id the French possess the Salique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four hundred one and twenty y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defunction of King Pharam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dly supposed the founder of this la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died within the year of our redemp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hundred twenty-six; and Charles the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dued the Saxons, and did seat the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the river Sala, in the y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ght hundred five. Besides, their writers s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Pepin, which deposed Childeric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, as heir general, being desc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lithild, which was daughter to King Clot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claim and title to the crown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gh Capet also, who usurped the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harles the duke of Lorraine, sole heir m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true line and stock of Charles the Gr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nd his title with some shows of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hrough, in pure truth, it was corrupt and na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y'd himself as heir to the Lady Ling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Charlemain, who was the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ewis the emperor, and Lewis the 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Charles the Great. Also King Lewis the Ten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as sole heir to the usurper Cap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not keep quiet in his consci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ing the crown of France, till satisf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air Queen Isabel, his grandmo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lineal of the Lady Ermenga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ghter to Charles the foresaid duke of Lorrain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which marriage the line of Charles the Gr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re-united to the crown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, as clear as is the summer's s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Pepin's title and Hugh Capet's cla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Lewis his satisfaction, all app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ld in right and title of the fema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the kings of France unto this 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beit they would hold up this Salique la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r your highness claiming from the fem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ather choose to hide them in a n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mply to imbar their crooked tit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urp'd from you and your progeni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 with right and conscience make this cla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n upon my head, dread sovereig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n the book of Numbers is it w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e man dies, let the inherit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end unto the daughter. Gracious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for your own; unwind your bloody fla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back into your mighty ancesto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my dread lord, to your great-grandsire's tomb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whom you claim; invoke his warlike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great-uncle's, Edward the Black Pri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on the French ground play'd a trage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ing defeat on the full power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his most mighty father on a h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ood smiling to behold his lion's whel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age in blood of French nobi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noble English. that could ent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alf their forces the full Pride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another half stand laughing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ut of work and cold for acti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ke remembrance of these valiant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th your puissant arm renew their fea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heir heir; you sit upon their thr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ood and courage that renowned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s in your veins; and my thrice-puissant lie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n the very May-morn of his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pe for exploits and mighty enterpri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brother kings and monarchs of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ll expect that you should rouse yourse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id the former lions of your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know your grace hath cause and means and m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th your highness; never king of Eng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nobles richer and more loyal subjec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earts have left their bodies here in Eng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e pavilion'd in the fields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their bodies follow, my dear lie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lood and sword and fire to win your 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id whereof we of the spiritual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raise your highness such a mighty su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never did the clergy at one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in to any of your ances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not only arm to invade the Fr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lay down our proportions to def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Scot, who will make road upon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advanta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of those marches, gracious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a wall sufficient to def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inland from the pilfering border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not mean the coursing snatchers on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ear the main intendment of the Sc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been still a giddy neighbour to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 shall read that my great-grandfa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went with his forces into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the Scot on his unfurnish'd kingd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pouring, like the tide into a bre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mple and brim fulness of his for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ing the gleaned land with hot ass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rding with grievous siege castles and tow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ngland, being empty of def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shook and trembled at the ill neighbourh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been then more fear'd than harm'd, my lie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ar her but exampled by her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ll her chivalry hath been in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 a mourning widow of her nob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herself not only well defen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aken and impounded as a st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of Scots; whom she did send to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ill King Edward's fame with prisoner kin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her chronicle as rich with prai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s the ooze and bottom of the se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unken wreck and sunless treasu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ere's a saying very old and tru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If that you will France w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th Scotland first begin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ce the eagle England being in pr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er unguarded nest the weasel Sc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sneaking and so sucks her princely eg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ing the mouse in absence of the c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ear and havoc more than she can 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ollows then the cat must stay at hom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at is but a crush'd necess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we have locks to safeguard necessari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etty traps to catch the petty thie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that the armed hand doth fight abro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dvised head defends itself at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government, though high and low and l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into parts, doth keep in one cons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greeing in a full and natural cl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music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TER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doth heaven div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tate of man in divers func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tting endeavour in continual mo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ich is fixed, as an aim or but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bedience: for so work the honey-be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ures that by a rule in nature t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ct of order to a peopled kingd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a king and officers of sor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some, like magistrates, correct at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, like merchants, venture trade abro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, like soldiers, armed in their st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boot upon the summer's velvet b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pillage they with merry march bring h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tent-royal of their empero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busied in his majesty, surve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inging masons building roofs of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ivil citizens kneading up the hone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or mechanic porters crowd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heavy burdens at his narrow g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ad-eyed justice, with his surly hu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ing o'er to executors p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azy yawning drone. I this inf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ny things, having full refer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ne consent, may work contrarious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y arrows, loosed several w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one mark; as many ways meet in one t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y fresh streams meet in one salt sea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y lines close in the dial's cent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y a thousand actions, once afo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 in one purpose, and be all well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defeat. Therefore to France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vide your happy England into f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of take you one quarter into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withal shall make all Gallia sh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, with thrice such powers left at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defend our own doors from the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be worried and our nation 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 of hardiness and poli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in the messengers sent from the Daup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ome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re we well resolved; and, by God's hel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s, the noble sinews of our pow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 being ours, we'll bend it to our aw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break it all to pieces: or there we'll s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ling in large and ample emp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 France and all her almost kingly dukedo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ay these bones in an unworthy 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mbless, with no remembrance over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our history shall with full m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freely of our acts, or else our g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urkish mute, shall have a tongueless m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orshipp'd with a waxen epita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mbassadors of Fran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re we well prepared to know the pleasu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ur fair cousin Dauphin; for we h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eeting is from him, not from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Ambassad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't please your majesty to give us le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ly to render what we have in char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shall we sparingly show you far of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phin's meaning and our embass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no tyrant, but a Christian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whose grace our passion is as subj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are our wretches fetter'd in our pris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with frank and with uncurbed plain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us the Dauphin's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Ambassad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, then, in fe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, lately sending into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claim some certain dukedoms, in the r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your great predecessor, King Edward the Thi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answer of which claim, the prince our ma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s that you savour too much of your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s you be advised there's nought in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n be with a nimble galliard w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nnot revel into dukedoms 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erefore sends you, meeter for your spir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tun of treasure; and, in lieu of th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s you let the dukedoms that you cla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no more of you. This the Dauphin speak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reasure, unc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nnis-balls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glad the Dauphin is so pleasant with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resent and your pains we thank you fo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we have march'd our rackets to these b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, in France, by God's grace, play a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trike his father's crown into the haz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he hath made a match with such a wrangl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l the courts of France will be disturb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haces. And we understand him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he comes o'er us with our wilder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measuring what use we made of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never valued this poor seat of Engl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, living hence, did give oursel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arbarous licence; as 'tis ever com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en are merriest when they are from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ell the Dauphin I will keep my st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like a king and show my sail of great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I do rouse me in my throne of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 I have laid by my majes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odded like a man for working-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will rise there with so full a gl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will dazzle all the eyes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a, strike the Dauphin blind to look 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the pleasant prince this mock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turn'd his balls to gun-stones; and his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tand sore charged for the wasteful venge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fly with them: for many a thousand wido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his his mock mock out of their dear husb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 mothers from their sons, mock castles dow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 are yet ungotten and unb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have cause to curse the Dauphin's sco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s lies all within the will of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I do appeal; and in whose n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you the Dauphin I am coming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enge me as I may and to put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ightful hand in a well-hallow'd ca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get you hence in peace; and tell the 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jest will savour but of shallow w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thousands weep more than did laugh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vey them with safe conduct.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mbassado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as a merry mess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ope to make the sender blush 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my lords, omit no happy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give furtherance to our expedi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have now no thought in us but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those to God, that run before our bus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et our proportions for these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oon collected and all things thought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with reasonable swiftness ad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eathers to our wings; for, God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chide this Dauphin at his father's do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let every man now task his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is fair action may on foot be brou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. 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o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all the youth of England are on fi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ilken dalliance in the wardrobe li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thrive the armourers, and honour's th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igns solely in the breast of every 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ell the pasture now to buy the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ing the mirror of all Christian k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inged heels, as English Mercu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now sits Expectation in the 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des a sword from hilts unto the po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rowns imperial, crowns and corone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mised to Harry and his follow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nch, advised by good intellig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most dreadful prepara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ke in their fear and with pale poli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to divert the English purpos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England! model to thy inward grea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little body with a mighty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ightst thou do, that honour would thee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all thy children kind and natura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see thy fault! France hath in thee found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est of hollow bosoms, which he fil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reacherous crowns; and three corrupted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Richard Earl of Cambridge, and the seco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Lord Scroop of Masham, and the thi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Thomas Grey, knight, of Northumber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, for the gilt of France,—O guilt indee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irm'd conspiracy with fearful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y their hands this grace of kings must d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hell and treason hold their promis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e he take ship for France, and in Southampt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nger your patience on; and we'll dig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buse of distance; force a pl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m is paid; the traitors are agr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set from London; and the sce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w transported, gentles, to Southampt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the playhouse now, there must you s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ce to France shall we convey you sa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ing you back, charming the narrow s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you gentle pass; for, if we m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not offend one stomach with our pl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till the king come forth, and not till th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Southampton do we shift our sce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A stree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rporal NYM and Lieutenant BARDOLP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met, Corporal Ny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Lieutenant Bardolp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are Ancient Pistol and you friends y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y part, I care not: I say little; but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me shall serve, there shall be smiles; but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as it may. I dare not fight; but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k and hold out mine iron: it is a simple one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ough? it will toast cheese, and i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dure cold as another man's sword will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an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stow a breakfast to make you friend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be all three sworn brothers to France: le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so, good Corporal Ny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th, I will live so long as I may, that'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 of it; and when I cannot live any longe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do as I may: that is my rest, that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ndezvous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certain, corporal, that he is married to N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ckly: and certainly she did you wrong; fo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troth-plight to 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: things must be as they may: men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, and they may have their throats about them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ime; and some say knives have edges. It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s it may: though patience be a tired mare,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will plod. There must be conclusions. Well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not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TOL and Host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Ancient Pistol and his wife: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poral, be patient here. How now, mine host Pisto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tike, call'st thou me host? Now, by thi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wear, I scorn the term; Nor shall my Nell keep lodg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by my troth, not long; for we cannot lodg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ard a dozen or fourteen gentlewomen that l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estly by the prick of their needles, but i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ought we keep a bawdy house stra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NYM and PISTOL dra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well a day, Lady, if he be not drawn now!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 wilful adultery and murder commit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ieutenant! good corporal! offer nothing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h for thee, Iceland dog! thou prick-ear'd cur of Ice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Corporal Nym, show thy valour, and put up your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shog off? I would have you sol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olus,' egregious dog? O viper vi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'solus' in thy most mervailou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'solus' in thy teeth, and in thy thr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y hateful lungs, yea, in thy maw, per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hich is worse, within thy nasty mou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retort the 'solus' in thy bowel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can take, and Pistol's cock is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lashing fire will fo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t Barbason; you cannot conjure me. I hav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mour to knock you indifferently well. If you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l with me, Pistol, I will scour you with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pier, as I may, in fair terms: if you would wal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, I would prick your guts a little, in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rms, as I may: and that's the humour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raggart vile and damned furious wigh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ave doth gape, and doting death is n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exh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me, hear me what I say: he that strike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st stroke, I'll run him up to the hilts, as I am a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aw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oath of mickle might; and fury shall ab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fist, thy fore-foot to me gi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spirits are most t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ut thy throat, one time or other, in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rms: that is the humour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Couple a gorg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word. I thee defy ag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hound of Crete, think'st thou my spouse to ge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to the spital g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om the powdering tub of infa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tch forth the lazar kite of Cressid's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ll Tearsheet she by name, and her espou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, and I will hold, the quondam Quick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only she; and—pauca, there's enough. Go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host Pistol, you must come to my master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hostess: he is very sick, and would to b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Bardolph, put thy face between his sheet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 office of a warming-pan. Faith, he's very 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way, you rogu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he'll yield the crow a pudding on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days. The king has killed his heart.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usband, come home present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Hostess and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hall I make you two friends? We mus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 together: why the devil should we kee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ives to cut one another's throa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floods o'erswell, and fiends for food howl o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'll pay me the eight shillings I won of you at bett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is the slave that p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w I will have: that's the humour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hood shall compound: push ho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y draw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sword, he that makes the first thrust, I'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him; by this sword, I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ord is an oath, and oaths must have their co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poral Nym, an thou wilt be friends, be friend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thou wilt not, why, then, be enemies with m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put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have my eight shillings I won of you at bett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oble shalt thou have, and present p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iquor likewise will I give to th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riendship shall combine, and brotherh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live by Nym, and Nym shall live by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is just? for I shall sutler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camp, and profits will accr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have my nob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ash most justly pa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n, that's the humour of'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Hostes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ever you came of women, come in quickly to S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. Ah, poor heart! he is so shaked of a burn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otidian tertian, that it is most lamentabl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. Sweet men, come 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run bad humours on the knight; tha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ven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, thou hast spoke the r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eart is fracted and corrobor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is a good king: but it must be as it m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asses some humours and care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condole the knight; for, lambkins we will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outhampton. A council-chambe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XETER, BEDFORD, and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Fore God, his grace is bold, to trust these trait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be apprehended by and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mooth and even they do bear themselv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f allegiance in their bosoms s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ed with faith and constant loyal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note of all that they int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interception which they dream not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but the man that was his bedfell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m he hath dull'd and cloy'd with gracious fav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should, for a foreign purse, so s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vereign's life to death and treache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rumpets sound. Enter KING HENRY V, SCROO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BRIDGE, GREY, and Attendant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its the wind fair, and we will abo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Cambridge, and my kind Lord of Mash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my gentle knight, give me your thou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you not that the powers we bear with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cut their passage through the force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ing the execution and the a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ich we have in head assembled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doubt, my liege, if each man do his b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ubt not that; since we are well persuad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carry not a heart with us from h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rows not in a fair consent with 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leave not one behind that doth not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cess and conquest to attend 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BRI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was monarch better fear'd and lo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s your majesty: there's not, I think, a subjec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its in heart-grief and uneasi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the sweet shade of your govern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: those that were your father's enem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steep'd their galls in honey and do ser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hearts create of duty and of z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therefore have great cause of thankful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forget the office of our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ner than quittance of desert and me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e weight and worth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ervice shall with steeled sinews to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abour shall refresh itself with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your grace incessant servi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judge no less. Uncle of Ex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large the man committed yester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rail'd against our person: we consid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excess of wine that set him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his more advice we pardo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ercy, but too much secur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be punish'd, sovereign, lest exam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ed, by his sufferance, more of such a k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let us yet be mercifu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BRI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y your highness, and yet punish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ow great mercy, if you give him lif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the taste of much corr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your too much love and care of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heavy orisons 'gainst this poor wret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little faults, proceeding on distemp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ot be wink'd at, how shall we stretch our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apital crimes, chew'd, swallow'd and diges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 before us? We'll yet enlarge that 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Cambridge, Scroop and Grey, in their dear ca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nder preservation of our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have him punished. And now to our French caus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are the late commission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BRI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one, my lor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ighness bade me ask for it to-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you me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, my royal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Richard Earl of Cambridge, there is y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yours, Lord Scroop of Masham; and, sir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 of Northumberland, this same is y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ad them; and know, I know your worthi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Westmoreland, and uncle Ex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ill aboard to night. Why, how now, gentle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ee you in those papers that you l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uch complexion? Look ye, how they chan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cheeks are paper. Why, what read you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so cowarded and chased your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appea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BRI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confess my faul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 submit me to your highness' 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ich we all appe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rcy that was quick in us but l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own counsel is suppress'd and kill'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not dare, for shame, to talk of merc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own reasons turn into your boso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ogs upon their masters, worrying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you, my princes, and my noble pe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English monsters! My Lord of Cambridg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how apt our love was to acc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furnish him with all appertin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onging to his honour; and this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, for a few light crowns, lightly conspir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orn unto the practises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ll us here in Hampton: to the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knight, no less for bounty bound to 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Cambridge is, hath likewise sworn. But, 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hall I say to thee, Lord Scroop? thou cru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grateful, savage and inhuman creatu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that didst bear the key of all my couns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knew'st the very bottom of my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lmost mightst have coin'd me into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st thou have practised on me for thy 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it be possible, that foreign h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out of thee extract one spark of ev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ight annoy my finger? 'tis so stran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though the truth of it stands off as gr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lack and white, my eye will scarcely se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ason and murder ever kept toge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two yoke-devils sworn to either's purp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ing so grossly in a natural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admiration did not whoop at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, 'gainst all proportion, didst br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nder to wait on treason and on murd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soever cunning fiend i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rought upon thee so preposterou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got the voice in hell for excell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ther devils that suggest by trea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otch and bungle up damna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atches, colours, and with forms being fet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glistering semblances of pie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 that temper'd thee bade thee stand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ve thee no instance why thou shouldst do trea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o dub thee with the name of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same demon that hath gull'd thee th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with his lion gait walk the whol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ight return to vasty Tartar ba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the legions 'I can never w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ul so easy as that Englishman's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how hast thou with 'jealousy infect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eetness of affiance! Show men dutifu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didst thou: seem they grave and learn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didst thou: come they of noble famil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didst thou: seem they religio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so didst thou: or are they spare in di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e from gross passion or of mirth or ang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nt in spirit, not swerving with the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nish'd and deck'd in modest compl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orking with the eye without the 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ut in purged judgment trusting neith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nd so finely bolted didst thou se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us thy fall hath left a kind of bl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rk the full-fraught man and best indu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ome suspicion. I will weep for the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is revolt of thine, methinks, is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other fall of man. Their faults are op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est them to the answer of the la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od acquit them of their practis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rrest thee of high treason, by the na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chard Earl of Cambri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rrest thee of high treason, by the na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Lord Scroop of Mash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rrest thee of high treason, by the nam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mas Grey, knight, of Northumber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ROO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urposes God justly hath discover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repent my fault more than my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beseech your highness to forg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my body pay the price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BRI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e, the gold of France did not sedu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though I did admit it as a mot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ooner to effect what I intend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od be thanked for preven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 in sufferance heartily will rejoi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ing God and you to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did faithful subject more rej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the discovery of most dangerous treas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I do at this hour joy o'er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vented from a damned enterpri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ult, but not my body, pardon, sovereig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quit you in his mercy! Hear your sent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conspired against our royal pers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in'd with an enemy proclaim'd and from his coff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d the golden earnest of our d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you would have sold your king to slaugh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princes and his peers to servitu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ubjects to oppression and contemp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whole kingdom into desol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ing our person seek we no reven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our kingdom's safety must so te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ruin you have sought, that to her law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deliver you. Get you therefore h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miserable wretches, to your de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aste whereof, God of his mercy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atience to endure, and true repent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ll your dear offences! Bear them h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CAMBRIDGE, SCROOP and GREY, guar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lords, for France; the enterprise where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to you, as us, like glorio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ubt not of a fair and lucky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God so graciously hath brought to l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ngerous treason lurking in our 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nder our beginnings. We doubt not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very rub is smoothed on our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forth, dear countrymen: let us deli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uissance into the hand of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ting it straight in expedi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rly to sea; the signs of war adv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king of England, if not king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ndon. Before a taver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TOL, Hostess, NYM, BARDOLPH, and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thee, honey-sweet husband, let me bring thee to Stai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for my manly heart doth year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 be blithe: Nym, rouse thy vaunting vei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bristle thy courage up; for Falstaff he is dea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 must yearn ther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were with him, wheresome'er he is, eith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n or in he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sure, he's not in hell: he's in Arthur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som, if ever man went to Arthur's bosom. A'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iner end and went away an it had been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tom child; a' parted even just between twel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e, even at the turning o' the tide: for af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m fumble with the sheets and pla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ers and smile upon his fingers' ends, I kn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was but one way; for his nose was as sharp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pen, and a' babbled of green fields. 'How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!' quot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hat, man! be o'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er. ' So a' cried out 'God, God, God!' three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r times. Now I, to comfort him, bid him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 think of God; I hoped there was no n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rouble himself with any such thoughts yet.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bade me lay more clothes on his feet: I pu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 into the bed and felt them, and they wer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d as any stone; then I felt to his kne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were as cold as any stone, and so upwar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ward, and all was as cold as any st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ay he cried out of s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that a' di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wo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 a' did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that a' did; and said they were devi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arn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could never abide carnation; 'twas a colour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lik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said once, the devil would have him about wo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' did in some sort, indeed, handle women; but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as rheumatic, and talked of the whore of Babyl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not remember, a' saw a flea stick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's nose, and a' said it was a black sou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ning in hell-fi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the fuel is gone that maintained that f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ll the riches I got in his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shog? the king will be gone fro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thampt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let's away. My love, give me thy li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to my chattels and my movabl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senses rule; the word is 'Pitch and Pay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st n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aths are straws, men's faiths are wafer-ca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-fast is the only dog, my du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Caveto be thy counsell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clear thy crystals. Yoke-fellows in ar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to France; like horse-leeches, my b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uck, to suck, the very blood to su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's but unwholesome food they s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uch her soft mouth, and mar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host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ing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kiss, that is the humour of it; but,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ousewifery appear: keep close, I thee comm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st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; adi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ance. The KING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nter the FRENCH KING, the DAUPHIN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S of BERRI and BRETAGNE, the Constable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comes the English with full power upon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ore than carefully it us concer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royally in our defen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he Dukes of Berri and of Bretag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Brabant and of Orleans, shall make f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, Prince Dauphin, with all swift dispa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ine and new repair our towns of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n of courage and with means defenda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England his approaches makes as fier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aters to the sucking of a gu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fits us then to be as provid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ear may teach us out of late examp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ft by the fatal and neglected Eng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ur fiel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ost redoubted fath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most meet we arm us 'gainst the fo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eace itself should not so dull a king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ar nor no known quarrel were in ques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defences, musters, prepara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maintain'd, assembled and collec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re a war in expecta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I say 'tis meet we all go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ew the sick and feeble parts of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us do it with no show of f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with no more than if we heard that Eng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usied with a Whitsun morris-d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my good liege, she is so idly king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sceptre so fantastically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a vain, giddy, shallow, humorous yo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ear attends her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eace, Prince Dauph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oo much mistaken in this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stion your grace the late ambassad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what great state he heard their embas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well supplied with noble counsell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odest in exception, and with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terrible in constant resolu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 shall find his vanities foresp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ut the outside of the Roman Brut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vering discretion with a coat of fol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ardeners do with ordure hide those ro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first spring and be most delic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, 'tis not so, my lord high constabl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ough we think it so, it is no ma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cases of defence 'tis best to weig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emy more mighty than he seem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e proportions of defence are fill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 a weak or niggardly proje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, like a miser, spoil his coat with scan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cl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we King Harry stro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princes, look you strongly arm to meet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dred of him hath been flesh'd upon 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is bred out of that bloody str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unted us in our familiar path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ness our too much memorable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ressy battle fatally was stru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our princes captiv'd by th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black name, Edward, Black Prince of Wal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that his mountain sire, on mountain stand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in the air, crown'd with the golden su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w his heroical seed, and smiled to see h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gle the work of nature and def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atterns that by God and by French fath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wenty years been made. This is a st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at victorious stock; and let us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tive mightiness and fate of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bassadors from Harry King of Eng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crave admittance to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'll give them present audience. Go, and bring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Messenger and certain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ee this chase is hotly follow'd,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head, and stop pursuit; for coward do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pend their mouths when what they seem to threa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ns far before them. Good my sovereig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up the English short, and let them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what a monarchy you are the h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f-love, my liege, is not so vile a s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elf-neglect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Lords, with EXETER and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ur brother Eng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m; and thus he greets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wills you, in the name of God Almigh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divest yourself, and lay a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orrow'd glories that by gift of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law of nature and of nations, '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m and to his heirs; namely, the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wide-stretched honours that pert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ustom and the ordinance of ti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crown of France. That you may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 sinister nor no awkward clai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ck'd from the worm-holes of long-vanish'd da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from the dust of old oblivion rak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ends you this most memorable l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every branch truly demonstrativ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ng to overlook this pedigr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you find him evenly der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s most famed of famous ancesto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the Third, he bids you then resig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crown and kingdom, indirectly h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im the native and true challeng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else what follow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oody constraint; for if you hide the cr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in your hearts, there will he rake for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n fierce tempest is he com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under and in earthquake, like a J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if requiring fail, he will compel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s you, in the bowels of the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liver up the crown, and to take merc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the poor souls for whom this hungry w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s his vasty jaws; and on your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ing the widows' tears, the orphans' cr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d men's blood, the pining maidens groa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usbands, fathers and betrothed lov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all be swallow'd in this controvers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his claim, his threatening and my mess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the Dauphin be in presence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hom expressly I bring greeting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us, we will consider of this furth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shall you bear our full in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ck to our brother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Daup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nd here for him: what to him from Eng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orn and defiance; slight regard, contemp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ny thing that may not misbe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ghty sender, doth he prize you 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ays my king; an' if your father's hig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, in grant of all demands at lar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eten the bitter mock you sent his majes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call you to so hot an answer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caves and womby vaultages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chide your trespass and return your m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second accent of his ordn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, if my father render fair re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against my will; for I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hing but odds with England: to that 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tching to his youth and va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present him with the Paris ba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make your Paris Louvre shake fo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it the mistress-court of mighty Europ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e assured, you'll find a differ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his subjects have in wonder f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the promise of his greener day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se he masters now: now he weighs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to the utmost grain: that you shall r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own losses, if he stay i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shall you know our mind at fu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atch us with all speed, lest that our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ere himself to question our del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is footed in this land alread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e soon dispatch's with fair conditio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ight is but small breath and little pa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nswer matters of this consequ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II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L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o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with imagined wing our swift scene fl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motion of no less celer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at of thought. Suppose that you have se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ell-appointed king at Hampton p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bark his royalty; and his brave fle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silken streamers the young Phoebus fann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y with your fancies, and in them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hempen tackle ship-boys climb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 the shrill whistle which doth order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unds confused; behold the threaden sa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rne with the invisible and creeping w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raw the huge bottoms through the furrow'd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sting the lofty surge: O, do but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tand upon the ravage and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ity on the inconstant billows danc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so appears this fleet majest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ing due course to Harfleur. Follow, foll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pple your minds to sternage of this nav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ave your England, as dead midnight sti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uarded with grandsires, babies and old wo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ther past or not arrived to pith and puiss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o is he, whose chin is but enri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one appearing hair, that will not foll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cull'd and choice-drawn cavaliers to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k, work your thoughts, and therein see a sie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 the ordnance on their carri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atal mouths gaping on girded Harfle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ppose the ambassador from the French comes bac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s Harry that the king doth offer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 his daughter, and with her, to dow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petty and unprofitable dukedo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ffer likes not: and the nimble gun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linstock now the devilish cannon touch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, and chambers go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wn goes all before them. Still be k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ke out our performance with your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ance. Before Harfleur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KING HENRY, EXETER, BED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and Soldiers, with scaling-ladd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unto the breach, dear friends, once mo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close the wall up with our English d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peace there's nothing so becomes a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odest stillness and humilit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hen the blast of war blows in our e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mitate the action of the tig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ffen the sinews, summon up the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guise fair nature with hard-favour'd r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lend the eye a terrible aspec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pry through the portage of the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he brass cannon; let the brow o'erwhelm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fearfully as doth a galled ro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hang and jutty his confounded b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ill'd with the wild and wasteful oce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set the teeth and stretch the nostril w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d hard the breath and bend up every spir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is full height. On, on, you noblest E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blood is fet from fathers of war-proof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s that, like so many Alexand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in these parts from morn till even fou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athed their swords for lack of argum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honour not your mothers; now att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se whom you call'd fathers did bege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copy now to men of grosser bl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ach them how to war. And you, good yeo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limbs were made in England, show us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ettle of your pasture; let us s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you are worth your breeding; which I doubt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re is none of you so mean and ba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ath not noble lustre in your e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ee you stand like greyhounds in the sl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raining upon the start. The game's afoo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your spirit, and upon this char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y 'God for Harry, England, and Saint George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. Alarum, and chambers go off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NYM, BARDOLPH, PISTOL, and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, on, on, on, on! to the breach, to the breac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thee, corporal, stay: the knocks are too h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for mine own part, I have not a case of liv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umour of it is too hot, that is the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in-song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lain-song is most just: for humours do abou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cks go and come; God's vassals drop and di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ord and sh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loody fie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win immortal f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were in an alehouse in London! I would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y fame for a pot of ale and safe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ishes would prevail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urpose should not fail with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ither would I h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duly, but not as tru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bird doth sing on b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UELL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 to the breach, you dogs! avaunt, you cullio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iving them forw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merciful, great duke, to men of mou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ate thy rage, abate thy manly r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ate thy rage, great duk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bawcock, bate thy rage; use lenity, sweet chuc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se be good humours! your honour wins bad hum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oung as I am, I have observed these th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ashers. I am boy to them all three: but all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, though they would serve me, could not be m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; for indeed three such antics do not amoun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. For Bardolph, he is white-livere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d-faced; by the means whereof a' faces it out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hts not. For Pistol, he hath a killing ton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quiet sword; by the means whereof a' brea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ds, and keeps whole weapons. For Nym, he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d that men of few words are the best men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he scorns to say his prayers, lest a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be thought a coward: but his few bad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matched with as few good deeds; for a'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 any man's head but his own, and that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a post when he was drunk. They will ste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, and call it purchase. Bardolph stol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te-case, bore it twelve leagues, and sold i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ee half pence. Nym and Bardolph are swo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s in filching, and in Calais they stol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-shovel: I knew by that piece of servic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n would carry coals. They would have m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miliar with men's pockets as their gloves or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kerchers: which makes much against my man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should take from another's pocket to put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; for it is plain pocketing up of wrongs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leave them, and seek some better serv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villany goes against my weak stomach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I must cast it u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FLUELLEN, GOWER follow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 Fluellen, you must come presently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s; the Duke of Gloucester would speak with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the mines! tell you the duke, it is not so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to the mines; for, look you, the mine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ccording to the disciplines of the war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avities of it is not sufficient; for, look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thversary, you may discuss unto the duke,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is digt himself four yard unde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ermines: by Cheshu, I think a' will plough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 if there is not better direc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Gloucester, to whom the order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ege is given, is altogether directed by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rishman, a very valiant gentleman, i' fai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Captain Macmorris, i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heshu, he is an ass, as in the world: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ify as much in his beard: be has no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ions in the true disciplines of the wars,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of the Roman disciplines, than is a puppy-do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ACMORRIS and Captain JAM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a' comes; and the Scots captain, Captain Jamy,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 Jamy is a marvellous falourous gentlem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certain; and of great expeditio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ledge in th' aunchient wars, upon my particul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ledge of his directions: by Cheshu, he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tain his argument as well as any military man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orld, in the disciplines of the pristine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 Rom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 gud-day, Captain Fluell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-den to your worship, good Captain Ja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Captain Macmorris! have you qui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s? have the pioneers given o'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MOR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Chrish, la! tish ill done: the work ish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ver, the trompet sound the retreat. By my hand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, and my father's soul, the work ish ill do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h give over: I would have blowed up the town,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h save me, la! in an hour: O, tish ill d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sh ill done; by my hand, tish ill d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 Macmorris, I beseech you now, wi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tsafe me, look you, a few disputations with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partly touching or concerning the discipline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r, the Roman wars, in the way of argu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and friendly communication; partly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tisfy my opinion, and partly for the satisfac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of my mind, as touching the direct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ilitary discipline; that is the poi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all be vary gud, gud feith, gud captains bat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sall quit you with gud leve, as I may p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ccasion; that sall I, mar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MOR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 time to discourse, so Chrish save me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 is hot, and the weather, and the wars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, and the dukes: it is no time to discourse.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n is beseeched, and the trumpet call us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ch; and we talk, and, be Chrish, do noth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shame for us all: so God sa' me, 'tis sha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still; it is shame, by my hand: and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oats to be cut, and works to be done; and t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h nothing done, so Chrish sa' me, 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mess, ere theise eyes of mine take themselv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lomber, ay'll de gud service, or ay'll lig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und for it; ay, or go to death; and ay'll p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 as valourously as I may, that sall I suerly d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the breff and the long. Marry, I wad f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hear some question 'tween you t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 Macmorris, I think, look you, unde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ection, there is not many of your nation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MOR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nation! What ish my nation? Ish a vill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bastard, and a knave, and a rascal. What 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tion? Who talks of my n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if you take the matter otherwise than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nt, Captain Macmorris, peradventure I shall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o not use me with that affability a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retion you ought to use me, look you: being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 man as yourself, both in the discipline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, and in the derivation of my birth, an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 particular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MORR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 you so good a man as myself: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rish save me, I will cut off your hea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men both, you will mistake each o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! that's a foul faul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parley sounde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own sounds a parl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 Macmorris, when there is more b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portunity to be required, look you, I will b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ld as to tell you I know the disciplines of w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is an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 Before the gates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he Governor and some Citizens on the walls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ish forces below. Enter KING HENRY and his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yet resolves the governor of the tow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latest parle we will adm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to our best mercy give yourselv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like to men proud of destru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y us to our worst: for, as I am a sold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name that in my thoughts becomes me be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begin the battery once ag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leave the half-achieved Harfle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n her ashes she lie buri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tes of mercy shall be all shut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flesh'd soldier, rough and hard of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berty of bloody hand shall ran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onscience wide as hell, mowing like gra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resh-fair virgins and your flowering infa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it then to me, if impious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y'd in flames like to the prince of fie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with his smirch'd complexion, all fell fe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link'd to waste and desol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't to me, when you yourselves are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your pure maidens fall into the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ot and forcing viol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ein can hold licentious wicked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down the hill he holds his fierce care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ay as bootless spend our vain comm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enraged soldiers in their spo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send precepts to the levia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me ashore. Therefore, you men of Harfle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pity of your town and of your peop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yet my soldiers are in my comman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yet the cool and temperate wind of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blows the filthy and contagious clou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heady murder, spoil and vill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not, why, in a moment look to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lind and bloody soldier with foul h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ile the locks of your shrill-shrieking daught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athers taken by the silver bea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ir most reverend heads dash'd to the wa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naked infants spitted upon pik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s the mad mothers with their howls confu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reak the clouds, as did the wives of Jew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Herod's bloody-hunting slaughter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 you? will you yield, and this avoi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, guilty in defence, be thus destroy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VERN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expectation hath this day an e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phin, whom of succors we entreat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urns us that his powers are yet not rea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aise so great a siege. Therefore, great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yield our town and lives to thy soft merc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er our gates; dispose of us and ou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e no longer are defensi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pen your gates. Come, uncle Ex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 and enter Harfleur; there rem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tify it strongly 'gainst the Fren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se mercy to them all. For us, dear unc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inter coming on and sickness grow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ur soldiers, we will retire to Cala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 in Harfleur we will be your gu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morrow for the march are we addre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. The King and his train enter the tow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RENCH KING's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ATHARINE and ALI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, tu as ete en Angleterre, et tu parles bien le lang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 peu, mad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 te prie, m'enseignez: il faut que j'apprenn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ler. Comment appelez-vous la main en Angloi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 main? elle est appelee de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hand. Et les doig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 doigts? ma foi, j'oublie les doigts; mais j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viendrai. Les doigts? je pense qu'ils so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les de fingres; oui, de fing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 main, de hand; les doigts, de fingres. Je pen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 je suis le bon ecolier; j'ai gagne deux m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'Anglois vitement. Comment appelez-vous les ongl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 ongles? nous les appelons de nai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nails. Ecoutez; dites-moi, si je parle bien: 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nd, de fingres, et de nai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'est bien dit, madame; il est fort bon Anglo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tes-moi l'Anglois pour le br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arm, mad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 le coud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elb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elbow. Je m'en fais la repetition de tous 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s que vous m'avez appris des a pres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 est trop difficile, madame, comme je pen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usez-moi, Alice; ecoutez: de hand, de fing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nails, de arma, de bilb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elbow, mad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eigneur Dieu, je m'en oublie! de elbow. Com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lez-vous le co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neck, mad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nick. Et le ment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ch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sin. Le col, de nick; de menton, de 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i. Sauf votre honneur, en verite, vous prononcez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 mots aussi droit que les natifs d'Angleter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 ne doute point d'apprendre, par la grace de Die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 en peu de temp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'avez vous pas deja oublie ce que je vous ai enseign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, je reciterai a vous promptement: de hand, 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gres, de mails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nails, mad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nails, de arm, de ilb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uf votre honneur, de elb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insi dis-je; de elbow, de nick, et de sin. Comm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lez-vous le pied et la rob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foot, madame; et de co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foot et de coun! O Seigneur Dieu! ce sont m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 son mauvais, corruptible, gros, et impudique, 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 pour les dames d'honneur d'user: je ne voudra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noncer ces mots devant les seigneurs de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ur tout le monde. Foh! le foot et le cou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anmoins, je reciterai une autre fois ma lec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semble: de hand, de fingres, de nails, de arm, 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bow, de nick, de sin, de foot, de cou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llent, mad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'est assez pour une fois: allons-nous a di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sam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KING OF FRANCE, the DAUPHIN, the DUK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RBON, the Constable Of France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ertain he hath pass'd the river Som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f he be not fought withal,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not live in France; let us quit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our vineyards to a barbarous peop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ieu vivant! shall a few sprays of 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mptying of our fathers' luxu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scions, put in wild and savage sto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irt up so suddenly into the clou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verlook their graft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RB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mans, but bastard Normans, Norman basta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 de ma vie! if they march alo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ought withal, but I will sell my dukedo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uy a slobbery and a dirty f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at nook-shotten isle of Alb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u de batailles! where have they this mett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not their climate foggy, raw and du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whom, as in despite, the sun looks pa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ing their fruit with frowns? Can sodden wa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rench for sur-rein'd jades, their barley-br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oct their cold blood to such valiant hea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all our quick blood, spirited with w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 frosty? O, for honour of our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not hang like roping icic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our houses' thatch, whiles a more frosty peop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t drops of gallant youth in our rich fiel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or we may call them in their native lor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faith and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adams mock at us, and plainly s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mettle is bred out and they will g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bodies to the lust of English you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new-store France with bastard warrio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RB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bid us to the English dancing-schoo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ach lavoltas high and swift coranto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ing our grace is only in our h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at we are most lofty runawa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Montjoy the herald? speed him he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greet England with our sharp defi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, princes! and, with spirit of honour edg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sharper than your swords, hie to the fi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 Delabreth, high constable of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Dukes of Orleans, Bourbon, and of Berr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, Brabant, Bar, and Burgun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 Chatillon, Rambures, Vaudemo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mont, Grandpre, Roussi, and Fauconber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ix, Lestrale, Bouciqualt, and Charolo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gh dukes, great princes, barons, lords and kn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r great seats now quit you of great sha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 Harry England, that sweeps through our 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ennons painted in the blood of Harfleu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sh on his host, as doth the melted s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valleys, whose low vassal s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lps doth spit and void his rheum up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down upon him, you have power enoug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a captive chariot into Rou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him our priso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becomes the gr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rry am I his numbers are so f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oldiers sick and famish'd in their mar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sure, when he shall see our arm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ll drop his heart into the sink of f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r achievement offer us his ran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lord constable, haste on Mont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him say to England that we se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now what willing ransom he will g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Dauphin, you shall stay with us in Rou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I do beseech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patient, for you shall remain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forth, lord constable and prince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ickly bring us word of England's f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English camp in Picardy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 and FLUELLEN, meet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Captain Fluellen! come you from the brid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ssure you, there is very excellent servi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itted at the bri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Duke of Exeter sa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Exeter is as magnanimous as Agamemn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 man that I love and honour with my soul, and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, and my duty, and my life, and my living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uttermost power: he is not-God be praise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ed!—any hurt in the world; but keep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dge most valiantly, with excellent discipl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an aunchient lieutenant there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dge, I think in my very conscience he i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iant a man as Mark Antony; and he is a man of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imation in the world; but did see him do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ant serv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o you call hi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called Aunchient Pisto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m n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T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, I thee beseech to do me favou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Exeter doth lov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I praise God; and I have merited some love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 a soldier, firm and sound of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buxom valour, hath, by cruel fat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ddy Fortune's furious fickle whee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ddess bli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tands upon the rolling restless stone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your patience, Aunchient Pistol. Fortun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d blind, with a muffler afore her eyes,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gnify to you that Fortune is blind; and s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inted also with a wheel, to signify to you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e moral of it, that she is turning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constant, and mutability, and variation: and 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t, look you, is fixed upon a spherical st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rolls, and rolls, and rolls: in good tru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oet makes a most excellent description of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is an excellent mo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tune is Bardolph's foe, and frowns on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hath stolen a pax, and hanged must a' b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damned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gallows gape for dog; let man go fr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not hemp his wind-pipe suffocat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Exeter hath given the doom of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pax of little pr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, go speak: the duke will hear thy voi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let not Bardolph's vital thread be c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dge of penny cord and vile reproa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captain, for his life, and I will thee requ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nchient Pistol, I do partly understand your mea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en, rejoice theref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ertainly, aunchient, it is not a thing to rej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: for if, look you, he were my brother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the duke to use his good pleasure, and p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to execution; for discipline ought to be us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e and be damn'd! and figo for thy friendship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g of Sp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is is an arrant counterfeit rascal;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 him now; a bawd, a cutpu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assure you, a' uttered as brave words at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dge as you shall see in a summer's day. But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very well; what he has spoke to me, that is w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you, when time is ser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'tis a gull, a fool, a rogue, that now and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es to the wars, to grace himself at his retur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o London under the form of a soldier. And s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s are perfect in the great commanders' nam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y will learn you by rote where services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ne; at such and such a sconce, at such a brea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such a convoy; who came off bravely, who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t, who disgraced, what terms the enemy stood 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is they con perfectly in the phrase of w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hey trick up with new-tuned oaths: and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beard of the general's cut and a horrid sui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amp will do among foaming bottl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-washed wits, is wonderful to be thought on.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learn to know such slanders of the age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se you may be marvellously mistoo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you what, Captain Gower; I do perceive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the man that he would gladly make show to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 he is: if I find a hole in his coat,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my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hear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 you, the king is coming, and I must speak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from the prid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Drum and colours. Enter KING HENRY, GLOUCESTER, and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pless your majes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Fluellen! camest thou from the brid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so please your majesty. The Duke of Exeter h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ry gallantly maintained the pridge: the French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ne off, look you; and there is gallant and m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ve passages; marry, th' athversary was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ession of the pridge; but he is enforc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tire, and the Duke of Exeter is master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dge: I can tell your majesty, the duke 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ve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men have you lost, Fluell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erdition of th' athversary hath been 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, reasonable great: marry, for my par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 the duke hath lost never a man, but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like to be executed for robbing a church, 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dolph, if your majesty know the man: his fac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bubukles, and whelks, and knobs, and flames o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: and his lips blows at his nose, and it is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coal of fire, sometimes plue and sometimes r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is nose is executed and his fire's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ould have all such offenders so cut off: and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express charge, that in our marches throug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y, there be nothing compelled fro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llages, nothing taken but paid for, none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upbraided or abused in disdainful languag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when lenity and cruelty play for a kingdom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r gamester is the soonest winn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ucket. Enter MONTJ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me by my hab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 I know thee: what shall I know of the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master's mi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fold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says my king: Say thou to Harry of Eng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e seemed dead, we did but sleep: advant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better soldier than rashness. Tell him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ld have rebuked him at Harfleur, but that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 not good to bruise an injury till it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ripe: now we speak upon our cue, and our vo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mperial: England shall repent his folly,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weakness, and admire our sufferance. Bid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fore consider of his ransom; which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portion the losses we have borne, the subjects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st, the disgrace we have digested; which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ight to re-answer, his pettiness would bow und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ur losses, his exchequer is too poor;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ffusion of our blood, the muster of his kingdom to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t a number; and for our disgrace, his ow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on, kneeling at our feet, but a weak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thless satisfaction. To this add defiance: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, for conclusion, he hath betraye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ers, whose condemnation is pronounced. So f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king and master; so much my offi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name? I know thy qu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thy office fairly. Turn thee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ell thy king I do not seek him n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could be willing to march on to Cala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impeachment: for, to say the so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'tis no wisdom to confess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an enemy of craft and vant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people are with sickness much enfeebl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umbers lessened, and those few I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most no better than so many Frenc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hen they were in health, I tell thee, hera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ought upon one pair of English leg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march three Frenchmen. Yet, forgive me,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do brag thus! This your air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th blown that vice in me: I must rep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therefore, tell thy master here I a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ransom is this frail and worthless tru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army but a weak and sickly gua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God before, tell him we will come 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France himself and such another neighb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in our way. There's for thy labour, Montj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bid thy master well advise himself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may pass, we will; if we be hinde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your tawny ground with your red bl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olour: and so Montjoy, fare you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m of all our answer is but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ould not seek a battle, as we a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, as we are, we say we will not shun i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ell your ma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eliver so. Thanks to your high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ope they will not come upon us 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in God's hand, brother, not in thei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ch to the bridge; it now draws toward n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yond the river we'll encamp oursel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to-morrow, bid them march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II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rench camp, near Agincourt: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Constable of France, the LORD RAMBU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, DAUPHIN, with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t! I have the best armour of the world. Would it wer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an excellent armour; but let my horse have his d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best horse of Eur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t never be morn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Orleans, and my lord high constable,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lk of horse and armo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s well provided of both as any prince in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long night is this! I will not change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rse with any that treads but on four paster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, ha! he bounds from the earth, as i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trails were hairs; le cheval volant, the Pegas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ez les narines de feu! When I bestride him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ar, I am a hawk: he trots the air; the ea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s when he touches it; the basest horn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of is more musical than the pipe of Her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's of the colour of the nutme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the heat of the ginger. It is a beas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seus: he is pure air and fire; and the du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ements of earth and water never appear in him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in Patient stillness while his rider mou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he is indeed a horse; and all other jades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call beas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my lord, it is a most absolute and excellent ho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prince of palfreys; his neigh is like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ding of a monarch and his countenance enforces hom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 more, cous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e man hath no wit that cannot, from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sing of the lark to the lodging of the lamb, va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erved praise on my palfrey: it is a theme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nt as the sea: turn the sands into eloqu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s, and my horse is argument for them a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a subject for a sovereign to reason on, and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sovereign's sovereign to ride on; and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rld, familiar to us and unknown to lay apa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particular functions and wonder at him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writ a sonnet in his praise and began th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Wonder of nature,'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heard a sonnet begin so to one's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did they imitate that which I composed to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ser, for my horse is my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istress bears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well; which is the prescript prais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ection of a good and particular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for methought yesterday your mistress shrewd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ok your ba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erhaps did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e was not bridl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en belike she was old and gentle; and you ro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kern of Ireland, your French hose off, and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traight stross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good judgment in horsemanship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warned by me, then: they that ride so and ri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arily, fall into foul bogs. I had rather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horse to my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d as lief have my mistress a j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, constable, my mistress wears his own hai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uld make as true a boast as that, if I had a s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mistr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Le chien est retourne a son propre vomissement, 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 truie lavee au bourbier;' thou makest use of any th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do I not use my horse for my mistress, or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proverb so little kin to the purpo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MB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constable, the armour that I saw in your 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-night, are those stars or suns upon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rs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of them will fall to-morrow, I hop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my sky shall not w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may be, for you bear a many superfluously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ere more honour some were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your horse bears your praises; who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t as well, were some of your brags dismoun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I were able to load him with his desert!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never be day? I will trot to-morrow a mile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ay shall be paved with English fa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say so, for fear I should be faced out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ay: but I would it were morning; for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n be about the ears of the E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MB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ll go to hazard with me for twenty prison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ust first go yourself to hazard, ere you have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midnight; I'll go arm my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uphin longs for morn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MB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longs to eat the E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 will eat all he kil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e white hand of my lady, he's a gallant pri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r by her foot, that she may tread out the o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simply the most active gentleman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ing is activity; and he will still be do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ver did harm, that I heard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will do none to-morrow: he will keep that good name st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him to be vali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told that by one that knows him better th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he told me so himself; and he said he ca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who knew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needs not; it is no hidden virtue in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faith, sir, but it is; never any body saw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is lackey: 'tis a hooded valour; and when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s, it will b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 will never said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cap that proverb with 'There is flattery in friendship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 will take up that with 'Give the devil his du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placed: there stands your friend f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vil: have at the very eye of that proverb with '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x of the devil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the better at proverbs, by how much '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's bolt is soon shot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shot ov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the first time you were oversho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high constable, the English lie wit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fteen hundred paces of your ten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measured the grou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 Grandp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aliant and most expert gentleman. Would it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y! Alas, poor Harry of England! he longs no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wning as we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 wretched and peevish fellow is this king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and, to mope with his fat-brained followers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 out of his knowled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English had any apprehension, they would ru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lack; for if their heads had 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tellectual armour, they could never wear such heav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d-pie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MB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land of England breeds very vali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ures; their mastiffs are of unmatchable cour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olish curs, that run winking into the mouth o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ussian bear and have their heads crushed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otten apples! You may as well say, that'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iant flea that dare eat his breakfast on the lip of a 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, just; and the men do sympathize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iffs in robustious and rough coming on, leav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wits with their wives: and then give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eals of beef and iron and steel, they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 like wolves and fight like devil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but these English are shrewdly out of bee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all we find to-morrow they have only stomac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at and none to fight. Now is it time to ar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shall we abou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w two o'clock: but, let me see, by t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have each a hundred English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I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L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o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 entertain conjecture of a ti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creeping murmur and the poring da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lls the wide vessel of the univer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camp to camp through the foul womb of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um of either army stilly s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 fixed sentinels almost recei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cret whispers of each other's watch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re answers fire, and through their paly flam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ch battle sees the other's umber'd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eed threatens steed, in high and boastful neigh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rcing the night's dull ear, and from the ten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mourers, accomplishing the knigh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busy hammers closing rivets u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dreadful note of prepar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untry cocks do crow, the clocks do to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 third hour of drowsy morning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ud of their numbers and secure in sou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fident and over-lusty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the low-rated English play at di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hide the cripple tardy-gaited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, like a foul and ugly witch, doth lim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ediously away. The poor condemned Engl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sacrifices, by their watchful fi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patiently and inly rumin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orning's danger, and their gesture s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esting lank-lean; cheeks and war-worn co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senteth them unto the gazing mo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many horrid ghosts. O now, who will beho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oyal captain of this ruin'd b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lking from watch to watch, from tent to t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cry 'Praise and glory on his head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forth he goes and visits all his ho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s them good morrow with a modest smi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alls them brothers, friends and country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his royal face there is no no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dread an army hath enrounded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doth he dedicate one jot of col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e weary and all-watched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reshly looks and over-bears attai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heerful semblance and sweet majest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very wretch, pining and pale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ing him, plucks comfort from his loo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rgess universal like the su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liberal eye doth give to every 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wing cold fear, that mean and gentle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hold, as may unworthiness defi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ittle touch of Harry in the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our scene must to the battle fl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—O for pity!—we shall much dis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our or five most vile and ragged foi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ill-disposed in brawl ridiculou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 of Agincourt. Yet sit and s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ding true things by what their mockeries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English camp at Agincourt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, BEDFORD, and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'tis true that we are in great dang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r therefore should our courage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brother Bedford. God Almight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some soul of goodness in things evi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men observingly distil it ou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ur bad neighbour makes us early stirr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both healthful and good husband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they are our outward conscienc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reachers to us all, admonis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should dress us fairly for our 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may we gather honey from the we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a moral of the devil him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RP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morrow, old Sir Thomas Erpingha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soft pillow for that good white h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better than a churlish turf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P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so, my liege: this lodging likes me bet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I may say 'Now lie I like a king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good for men to love their present pa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example; so the spirit is eas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n the mind is quicken'd, out of doub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rgans, though defunct and dead befo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up their drowsy grave and newly m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casted slough and fresh leger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nd me thy cloak, Sir Thomas. Brothers bo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e to the princes in our camp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my good morrow to them, and an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them an to my pavil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P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I attend your gra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my good knigh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my brothers to my lords of Eng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nd my bosom must debate awh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I would no other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P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ord in heaven bless thee, noble Harr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but KING HEN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-a-mercy, old heart! thou speak'st cheerful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T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 va la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cuss unto me; art thou offic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art thou base, common and popula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gentleman of a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ail'st thou the puissant pik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. What ar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good a gentleman as the emper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you are a better than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's a bawcock, and a heart of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lad of life, an imp of fa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parents good, of fist most valia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iss his dirty shoe, and from heart-str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love the lovely bully. What is thy n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le R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 Roy! a Cornish name: art thou of Cornish cre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I am a Welsh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'st thou Fluell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, I'll knock his leek about his pa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Saint Davy's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you wear your dagger in your cap that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t he knock that about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his frie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is kinsman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igo for thee, th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ank you: God be with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name is Pistol call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sorts well with your fierc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UELLEN and G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 Fluell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! in the name of Jesu Christ, speak lower.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reatest admiration of the universal world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rue and aunchient prerogatifes and laws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s is not kept: if you would take the pains bu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amine the wars of Pompey the Great, you sh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, I warrant you, that there is no tiddle todd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pibble pabble in Pompey's camp; I warrant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find the ceremonies of the wars,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es of it, and the forms of it, and the sobrie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it, and the modesty of it, to be otherwi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the enemy is loud; you hear him all nigh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 enemy is an ass and a fool and a pra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xcomb, is it meet, think you, that we should als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be an ass and a fool and a prat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xcomb? in your own conscience,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speak lo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 and beseech you that you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GOWER and FLUELL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it appear a little out of fash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much care and valour in this Welsh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ree soldiers, JOHN BATES, ALEXANDER 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ICHAEL WILLIA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 John Bates, is not that the morning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s yo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be: but we have no great cause to des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pproach of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ee yonder the beginning of the day, but I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shall never see the end of it. Who goes ther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frie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what captain serve you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Sir Thomas Erpingha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old commander and a most kind gentleman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you, what thinks he of our est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as men wrecked upon a sand, that look to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hed off the next ti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hath not told his thought to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nor it is not meet he should. For, though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 it to you, I think the king is but a man,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: the violet smells to him as it doth to me: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ement shows to him as it doth to me; all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nses have but human conditions: his ceremon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id by, in his nakedness he appears but a man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is affections are higher mounted than 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, when they stoop, they stoop with the li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g. Therefore when he sees reason of fears, as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, his fears, out of doubt, be of the same rel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urs are: yet, in reason, no man should poss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with any appearance of fear, lest he, by show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, should dishearten his arm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may show what outward courage he will;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, as cold a night as 'tis, he could wis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in Thames up to the neck; and so I would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, and I by him, at all adventures, so we were quit 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my troth, I will speak my conscience of the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he would not wish himself any where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he 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would he were here alone; so should he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 to be ransomed, and a many poor men's lives sav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are say you love him not so ill, to wish him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one, howsoever you speak this to feel other men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inds: methinks I could not die any where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tented as in the king's company; his cause b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ust and his quarrel honour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more than we kn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or more than we should seek after; for we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, if we know we are the kings subjects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cause be wrong, our obedience to the king wip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rime of it out of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the cause be not good, the king himself h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heavy reckoning to make, when all those leg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s and heads, chopped off in battle, shall jo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gether at the latter day and cry all 'We died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 place;' some swearing, some crying for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geon, some upon their wives left poor beh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, some upon the debts they owe, some upon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ildren rawly left. I am afeard there are few di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at die in a battle; for how can the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itably dispose of any thing, when blood is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gument? Now, if these men do not die well,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be a black matter for the king that led them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; whom to disobey were against all proportio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jecti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, if a son that is by his father sent ab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rchandise do sinfully miscarry upon the sea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utation of his wickedness by your rule,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osed upon his father that sent him: or if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ant, under his master's command transport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m of money, be assailed by robbers and di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y irreconciled iniquities, you may call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siness of the master the author of the servan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mnation: but this is not so: the king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nd to answer the particular endings of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s, the father of his son, nor the master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servant; for they purpose not their death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purpose their services. Besides, there is n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, be his cause never so spotless, if it com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arbitrement of swords, can try it out with 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spotted soldiers: some peradventure have on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ilt of premeditated and contrived murd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, of beguiling virgins with the broken seal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jury; some, making the wars their bulwark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fore gored the gentle bosom of peac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llage and robbery. Now, if these men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eated the law and outrun native punish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they can outstrip men, they have no wing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from God: war is his beadle, war is venge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 here men are punished for before-breach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's laws in now the king's quarrel: w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feared the death, they have borne life aw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ere they would be safe, they perish: then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ie unprovided, no more is the king guilt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damnation than he was before guilty of th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ieties for the which they are now visited.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bject's duty is the king's; but every subject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ul is his own. Therefore should every soldi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wars do as every sick man in his bed, wash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te out of his conscience: and dying so, d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o him advantage; or not dying, the time w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essedly lost wherein such preparation was gain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him that escapes, it were not sin to thin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making God so free an offer, He let hi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live that day to see His greatness and to t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thers how they should prepa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ertain, every man that dies ill, the ill up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own head, the king is not to answe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do not desire he should answer for m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I determine to fight lustily for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myself heard the king say he would not be ransom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e said so, to make us fight cheerfully: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our throats are cut, he may be ransomed, and w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'er the wis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live to see it, I will never trust his word af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pay him then. That's a perilous shot out of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der-gun, that a poor and private displeasure c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against a monarch! you may as well go abou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 the sun to ice with fanning in his face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ock's feather. You'll never trust his 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! come, 'tis a foolish say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reproof is something too round: I shoul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ry with you, if the time were conveni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it be a quarrel between us, if you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embrac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I know thee aga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any gage of thine, and I will wear it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nnet: then, if ever thou darest acknowledge it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make it my quarr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's my glove: give me another of th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will I also wear in my cap: if ever thou co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e and say, after to-morrow, 'This is my glove,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hand, I will take thee a box on the 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ever I live to see it, I will challeng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arest as well be hang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. I will do it, though I take thee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's compan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eep thy word: fare the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T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friends, you English fools, be friends: we ha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quarrels enow, if you could tell how to reck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deed, the French may lay twenty French crown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, they will beat us; for they bear them on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ers: but it is no English treason to c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crowns, and to-morrow the king himself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a clipp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soldi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 king! let us our lives, our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debts, our careful wiv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children and our sins lay on the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must bear all. O hard conditio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in-born with greatness, subject to the brea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every fool, whose sense no more can fe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is own wringing! What infinite heart's-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kings neglect, that private men enjo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have kings, that privates have not too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e ceremony, save general ceremo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hat art thou, thou idle ceremon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kind of god art thou, that suffer'st m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ortal griefs than do thy worshippe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thy rents? what are thy comings i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ceremony, show me but thy wor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soul of ador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t thou aught else but place, degree and for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eating awe and fear in other me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in thou art less happy being fear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they in fear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drink'st thou oft, instead of homage swe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poison'd flattery? O, be sick, great great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id thy ceremony give thee cu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k'st thou the fiery fever will go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itles blown from adula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it give place to flexure and low bend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st thou, when thou command'st the beggar's kne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and the health of it? No, thou proud drea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play'st so subtly with a king's repos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a king that find thee, and I k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t the balm, the sceptre and the b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word, the mace, the crown imperi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tertissued robe of gold and pear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rced title running 'fore the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hrone he sits on, nor the tide of pom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ats upon the high shore of this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not all these, thrice-gorgeous ceremon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all these, laid in bed majestic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sleep so soundly as the wretched sl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with a body fill'd and vacant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ts him to rest, cramm'd with distressful brea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ver sees horrid night, the child of he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like a lackey, from the rise to s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weats in the eye of Phoebus and all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leeps in Elysium; next day after da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rise and help Hyperion to his hor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ollows so the ever-running yea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profitable labour, to his grav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but for ceremony, such a wret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nding up days with toil and nights with slee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he fore-hand and vantage of a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lave, a member of the country's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joys it; but in gross brain little wo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watch the king keeps to maintain the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hours the peasant best advantag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ERPINGHA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P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your nobles, jealous of your abs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k through your camp to find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old k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llect them all together at my ten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'll be before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RPINGH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 do't, my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God of battles! steel my soldiers' hear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ossess them not with fear; take from them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ense of reckoning, if the opposed numbe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uck their hearts from them. Not to-day, O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not to-day, think not upon the fau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 made in compassing the crow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Richard's body have interred ane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n it have bestow'd more contrite te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from it issued forced drops of bloo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hundred poor I have in yearly p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twice a-day their wither'd hands hold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 heaven, to pardon blood; and I have buil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chantries, where the sad and solemn prie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g still for Richard's soul. More will I d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all that I can do is nothing wor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at my penitence comes after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mploring par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rother Gloucester's voice? 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y errand, I will go with the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, my friends and all things stay for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rench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DAUPHIN, ORLEANS, RAMBURES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doth gild our armour; up, my lord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ez A cheval! My horse! varlet! laquais!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rave spir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a! les eaux et la ter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en puis? L'air et la fe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iel, cousin Orlea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nstabl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my lord consta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k, how our steeds for present service neig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unt them, and make incision in their hid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ir hot blood may spin in English ey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out them with superfluous courage, h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MBUR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, will you have them weep our horses' bloo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shall we, then, behold their natural tear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esseng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sseng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nglish are embattled, you French pee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orse, you gallant princes! straight to hors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but behold yon poor and starved b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our fair show shall suck away their sou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them but the shales and husks of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t work enough for all our h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arce blood enough in all their sickly vei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give each naked curtle-axe a sta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r French gallants shall to-day draw ou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heathe for lack of sport: let us but blow on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apour of our valour will o'ertur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positive 'gainst all exceptions, lor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our superfluous lackeys and our peasant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in unnecessary action swar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bout our squares of battle, were e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purge this field of such a hilding fo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we upon this mountain's basis b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stand for idle specula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that our honours must not. What's to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very little little let us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is done. Then let the trumpets s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tucket sonance and the note to mou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ur approach shall so much dare the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ngland shall couch down in fear and y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RANDPR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DP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do you stay so long, my lords of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n island carrions, desperate of their bon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l-favouredly become the morning fie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ir ragged curtains poorly are let loo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ur air shakes them passing scornful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g Mars seems bankrupt in their beggar'd 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faintly through a rusty beaver peep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orsemen sit like fixed candlestick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orch-staves in their hand; and their poor jad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b down their heads, dropping the hides and hi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um down-roping from their pale-dead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in their pale dull mouths the gimmal b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s foul with chew'd grass, still and motionl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ir executors, the knavish crow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y o'er them, all impatient for their h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cription cannot suit itself in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emonstrate the life of such a ba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fe so lifeless as it shows itsel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have said their prayers, and they stay for dea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go send them dinners and fresh sui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their fasting horses proven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fter fight with the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tay but for my guidon: to the fiel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the banner from a trumpet t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se it for my haste. Come, come, aw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un is high, and we outwear the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English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LOUCESTER, BEDFORD, EXETER, ERPINGHAM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is host: SALISBURY and WESTMORELAN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king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imself is rode to view their batt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ighting men they have full three score thous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five to one; besides, they all are fre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arm strike with us! 'tis a fearful od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be wi' you, princes all; I'll to my charg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no more meet till we meet in heav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joyfully, my noble Lord of Bed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ear Lord Gloucester, and my good Lord Ex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kind kinsman, warriors all, a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good Salisbury; and good luck go with the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ewell, kind lord; fight valiantly to-d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et I do thee wrong to mind thee of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ou art framed of the firm truth of val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 SALIS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DF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full of valour as of kindn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ly in bo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the KING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that we now had h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one ten thousand of those men in Eng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do no work to-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's he that wishes so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usin Westmoreland? No, my fair cous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we are mark'd to die, we are e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do our country loss; and if to li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ewer men, the greater share of hono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will! I pray thee, wish not one man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ove, I am not covetous for g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care I who doth feed upon my co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yearns me not if men my garments w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outward things dwell not in my desire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f it be a sin to covet honou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the most offending soul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aith, my coz, wish not a man from Englan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peace! I would not lose so great an hon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one man more, methinks, would share from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e best hope I have. O, do not wish one mor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 proclaim it, Westmoreland, through my h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 which hath no stomach to this f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depart; his passport shall be ma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owns for convoy put into his purs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would not die in that man's compan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ears his fellowship to die with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is called the feast of Crispi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outlives this day, and comes safe h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tand a tip-toe when the day is nam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rouse him at the name of Crispi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at shall live this day, and see old 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early on the vigil feast his neighb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To-morrow is Saint Crispian: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will he strip his sleeve and show his sc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ay 'These wounds I had on Crispin's day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men forget: yet all shall be forgo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e'll remember with advantag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feats he did that day: then shall our nam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miliar in his mouth as household wor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rry the king, Bedford and Ex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 and Talbot, Salisbury and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n their flowing cups freshly remember'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tory shall the good man teach his s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ispin Crispian shall ne'er go b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this day to the ending of the wor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we in it shall be remember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few, we happy few, we band of brother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 to-day that sheds his blood with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be my brother; be he ne'er so vi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day shall gentle his conditi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ntlemen in England now a-b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hink themselves accursed they were not her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ld their manhoods cheap whiles any spea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fought with us upon Saint Crispin's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SALISBUR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LISBU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vereign lord, bestow yourself with sp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nch are bravely in their battles se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ill with all expedience charge on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ngs are ready, if our minds be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ish the man whose mind is backward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ost not wish more help from England, coz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will! my liege, would you and I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out more help, could fight this royal batt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now thou hast unwish'd five thousand m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ikes me better than to wish us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 your places: God be with you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Tucket. Enter MONTJ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ce more I come to know of thee, King Har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for thy ransom thou wilt now compou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y most assured overthrow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certainly thou art so near the gul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eeds must be englutted. Besides, in merc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stable desires thee thou wilt m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y followers of repentance; that their soul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make a peaceful and a sweet ret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off these fields, where, wretches, their poor bod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lie and fes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hath sent the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Constable of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thee, bear my former answer ba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them achieve me and then sell my bon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God! why should they mock poor fellows th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n that once did sell the lion's sk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e the beast lived, was killed with hunting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many of our bodies shall no doub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nd native graves; upon the which, I tru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itness live in brass of this day's wor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se that leave their valiant bones in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ying like men, though buried in your dunghil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be famed; for there the sun shall greet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draw their honours reeking up to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ving their earthly parts to choke your cl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mell whereof shall breed a plague i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then abounding valour in our Englis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eing dead, like to the bullet's graz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eak out into a second course of mischief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ing in relapse of mort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me speak proudly: tell the 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but warriors for the working-da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ayness and our gilt are all besmirch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rainy marching in the painful fie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's not a piece of feather in our host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argument, I hope, we will not fly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ime hath worn us into sloven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by the mass, our hearts are in the tr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y poor soldiers tell me, yet ere nigh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'll be in fresher robes, or they will plu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ay new coats o'er the French soldiers' hea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urn them out of service. If they do this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if God please, they shall,—my ransom t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soon be levied. Herald, save thou thy lab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hou no more for ransom, gentle heral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shall have none, I swear, but these my joint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f they have as I will leave 'em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yield them little, tell the constab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all, King Harry. And so fare thee we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never shalt hear herald any mo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fear thou'lt once more come again for ran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YORK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R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, most humbly on my knee I be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eading of the vawa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it, brave York. Now, soldiers, march aw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ow thou pleasest, God, dispose the day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he field of battl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xcursions. Enter PISTOL, French Soldier, and B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ield, c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 pense que vous etes gentilhomme de bonne quali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altitie calmie custure me! Art thou a gentle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y name? discu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eigneur Die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Signieur Dew should be a gentlema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pend my words, O Signieur Dew, and mark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ignieur Dew, thou diest on point of fo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cept, O signieur, thou do give to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gregious ranso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prenez misericorde! ayez pitie de moi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y shall not serve; I will have forty moy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 will fetch thy rim out at thy thro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drops of crimson bl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-il impossible d'echapper la force de ton bra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ass, cur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damned and luxurious mountain go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er'st me bras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ardonnez moi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y'st thou me so? is that a ton of moy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hither, boy: ask me this slave in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hi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coutez: comment etes-vous appe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sieur le 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ays his name is Master F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ster Fer! I'll fer him, and firk him, and ferr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: discuss the same in French unto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 the French for fer, and ferret, and fir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id him prepare; for I will cut his thro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 dit-il, monsieu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l me commande de vous dire que vous faites v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t; car ce soldat ici est dispose tout a cett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ure de couper votre gor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wy, cuppele gorge, permafo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sant, unless thou give me crowns, brave crown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mangled shalt thou be by this my s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, je vous supplie, pour l'amour de Dieu,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ner! Je suis gentilhomme de bonne maiso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dez ma vie, et je vous donnerai deux cents ec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are his word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prays you to save his life: he is a gentlema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house; and for his ransom he will give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wo hundred crow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him my fury shall abate, and I the crowns will t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it monsieur, que dit-il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ore qu'il est contre son jurement de pardonn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cun prisonnier, neanmoins, pour les ecus que vo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'avez promis, il est content de vous donner l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berte, le franchise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Soldi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 mes genoux je vous donne mille remercimens; 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e m'estime heureux que je suis tombe entre l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ns d'un chevalier, je pense, le plus b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illant, et tres distingue seigneur d'Angleter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pound unto me, bo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gives you, upon his knees, a thousand thanks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esteems himself happy that he hath fallen in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hands of one, as he thinks, the most br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alorous, and thrice-worthy signieur of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 suck blood, I will some mercy sh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ivez-vous le grand capita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PISTOL, and French Soldi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id never know so full a voice issue from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mpty a heart: but the saying is true 'The emp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essel makes the greatest sound. ' Bardolph and Ny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d ten times more valour than this roaring devil i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old play, that every one may pare his nails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wooden dagger; and they are both hanged; an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this be, if he durst steal any th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venturously. I must stay with the lackeys,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luggage of our camp: the French might hav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prey of us, if he knew of it; for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to guard it but boy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onstable, ORLEANS, BOURBON, DAUPHIN, and RAMBURE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diabl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seigneur! le jour est perdu, tout est perd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t de ma vie! all is confounded,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proach and everlasting sha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s mocking in our plumes. O merchante fortu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not run a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 short alaru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all our ranks are bro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UPH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perdurable shame! let's stab oursel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these the wretches that we play'd at dice fo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this the king we sent to for his rans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RB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me and eternal shame, nothing but sham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die in honour: once more back agai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he that will not follow Bourbon no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him go hence, and with his cap in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a base pander, hold the chamber-d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lst by a slave, no gentler than my do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irest daughter is contaminat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order, that hath spoil'd us, friend us now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us on heaps go offer up our li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LEA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are enow yet living in the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mother up the English in our thro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order might be thought up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URB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vil take order now! I'll to the thro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life be short; else shame will be too lo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s. Enter KING HENRY and forces, EXETER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have we done, thrice valiant country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all's not done; yet keep the French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uke of York commends him to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 he, good uncle? thrice within this h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w him down; thrice up again and fight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om helmet to the spur all blood he wa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which array, brave soldier, doth he li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rding the plain; and by his bloody sid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ke-fellow to his honour-owing wou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oble Earl of Suffolk also l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olk first died: and York, all haggled 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 to him, where in gore he lay insteep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s him by the beard; kisses the gas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bloodily did spawn upon his fa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cries aloud 'Tarry, dear cousin Suffolk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oul shall thine keep company to heave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rry, sweet soul, for mine, then fly abrea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this glorious and well-foughten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kept together in our chivalry!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ese words I came and cheer'd him up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smiled me in the face, raught me his h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with a feeble gripe, says 'Dear my l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mend my service to me sovereign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id he turn and over Suffolk's ne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threw his wounded arm and kiss'd his lip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espoused to death, with blood he sea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testament of noble-ending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etty and sweet manner of it forc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se waters from me which I would have stopp'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 had not so much of man in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my mother came into mine ey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ve me up to te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blame you no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, hearing this, I must perforce compou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istful eyes, or they will issue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, hark! what new alarum is this sa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nch have reinforced their scatter'd m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every soldier kill his prisoner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the word throug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other part of the field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UELLEN and G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 the poys and the luggage! 'tis express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law of arms: 'tis as arrant a piece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ry, mark you now, as can be offer't; in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, now, is it no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certain there's not a boy left alive;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wardly rascals that ran from the battle ha' do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laughter: besides, they have burned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rried away all that was in the king's ten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fore the king, most worthily, hath caused eve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 to cut his prisoner's throat. O, 'tis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ant king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he was porn at Monmouth, Captain Gower.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you the town's name where Alexander the Pig was bor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 the Gr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I pray you, is not pig great? the pig, 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, or the mighty, or the huge, 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gnanimous, are all one reckonings, save the phr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a little variation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Alexander the Great was born in Macedon;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ther was called Philip of Macedon, as I tak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hink it is in Macedon where Alexander is porn.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ll you, captain, if you look in the maps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orld, I warrant you sall find, in the comparis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Macedon and Monmouth, that the situatio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is both alike. There is a rive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cedon; and there is also moreover a river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mouth: it is called Wye at Monmouth; but it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my prains what is the name of the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ver; but 'tis all one, 'tis alike as my finger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y fingers, and there is salmons in both. If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k Alexander's life well, Harry of Monmouth's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come after it indifferent well; for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gures in all things. Alexander, God know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know, in his rages, and his furies,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raths, and his cholers, and his moods, and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pleasures, and his indignations, and also being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tle intoxicates in his prains, did, in his al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angers, look you, kill his best friend, Cleit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king is not like him in that: he never kill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of his frie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well done, mark you now take the tales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y mouth, ere it is made and finished. I sp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the figures and comparisons of it: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xander killed his friend Cleitus, being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s and his cups; so also Harry Monmouth, being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right wits and his good judgments, turned aw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t knight with the great belly-doublet: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full of jests, and gipes, and knaverie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cks; I have forgot his na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John Falsta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s he: I'll tell you there is good men porn at Monmout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his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Alarum. Enter KING HENRY, and forces; WARWIC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EXETER, and other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s not angry since I came to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il this instant. Take a trumpet, heral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de thou unto the horsemen on yon hil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 will fight with us, bid them come dow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void the field; they do offend our sigh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y'll do neither, we will come to th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ke them skirr away, as swift as ston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forced from the old Assyrian sling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ides, we'll cut the throats of those we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a man of them that we shall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taste our mercy. Go and tell them s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MONTJ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comes the herald of the French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eyes are humbler than they used to b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 means this, herald? know'st thou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have fined these bones of mine for rans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st thou again for ransom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great king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thee for charitable lice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we may wander o'er this bloody fie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look our dead, and then to bury the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ort our nobles from our common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many of our princes—woe the while!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e drown'd and soak'd in mercenary bloo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do our vulgar drench their peasant lim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blood of princes; and their wounded st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t fetlock deep in gore and with wild ra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rk out their armed heels at their dead maste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lling them twice. O, give us leave, great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view the field in safety and dispo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eir dead bodie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ell thee truly, hera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not if the day be ours or no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et a many of your horsemen pe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allop o'er the fie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y is you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ised be God, and not our strength, for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is this castle call'd that stands hard b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TJO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call it Agincour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call we this the field of Agincou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ght on the day of Crispin Crispian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ndfather of famous memory, an't pleas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jesty, and your great-uncle Edward the P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 of Wales, as I have read in the chronicl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ught a most prave pattle here i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did, Fluell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jesty says very true: if your majesties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membered of it, the Welshmen did good service in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den where leeks did grow, wearing leeks in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nmouth caps; which, your majesty know, to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ur is an honourable badge of the service; and I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lieve your majesty takes no scorn to wear the lee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Saint Tavy's d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ear it for a memorable honou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am Welsh, you know, good country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water in Wye cannot wash your majesty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sh plood out of your pody, I can tell you tha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pless it and preserve it, as long as it pleas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grace, and his majesty too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ks, good my country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Jeshu, I am your majesty's countryman, I car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know it; I will confess it to all the 'orld: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ed not to be ashamed of your majesty, praised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, so long as your majesty is an honest ma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keep me so! Our heralds go with hi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 me just notice of the numbers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both our parts. Call yonder fellow hi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Points to WILLIAMS. Exeunt Heralds with Montjoy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, you must come to the 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, why wearest thou that glove in thy cap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please your majesty, 'tis the gage of one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hould fight withal, if he be a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Englishma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't please your majesty, a rascal that swagger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me last night; who, if alive and ever dar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llenge this glove, I have sworn to take him a bo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 th' ear: or if I can see my glove in his cap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he swore, as he was a soldier, he would w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live, I will strike it out sound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ink you, Captain Fluellen? is it fit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ldier keep his oat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a craven and a villain else, an't please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jesty, in my conscie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may be his enemy is a gentleman of great s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e from the answer of his degr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 he be as good a gentleman as the devil is,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ucifer and Belzebub himself, it is necessary,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, that he keep his vow and his oath: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be perjured, see you now, his reputation is 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rant a villain and a Jacksauce, as ever his bla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e trod upon God's ground and his earth, in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cience, la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keep thy vow, sirrah, when thou meetest the fellow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I will, my liege, as I li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 servest thou und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 Captain Gower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 is a good captain, and is good knowledg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teratured in the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ll him hither to me, soldi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, my lie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Fluellen; wear thou this favour for me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ick it in thy cap: when Alencon and myself we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wn together, I plucked this glove from his hel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any man challenge this, he is a frien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encon, and an enemy to our person; if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counter any such, apprehend him, an thou dost me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grace doo's me as great honours as can b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d in the hearts of his subjects: I would fa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 the man, that has but two legs, that shall fi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self aggrieved at this glove; that is all; but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ould fain see it once, an please God of his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ight s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est thou Gow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 is my dear friend, an plea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ay thee, go seek him, and bring him to my t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fetc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Warwick, and my brother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Fluellen closely at the hee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glove which I have given him for a fav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haply purchase him a box o' th' ea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the soldier's; I by bargain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it myself. Follow, good cousin Warwick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at the soldier strike him, as I judg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his blunt bearing he will keep his 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me sudden mischief may arise of i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 do know Fluellen vali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touched with choler, hot as gunpowd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quickly will return an injur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llow and see there be no harm between the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you with me, uncle of Exe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I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VI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fore KING HENRY'S pavilion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GOWER and WILLIAM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arrant it is to knight you, captai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UELLE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's will and his pleasure, captain, I besee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come apace to the king: there is more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 you peradventure than is in your knowledge to dream o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, know you this g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ow the glove! I know the glove is g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know this; and thus I challeng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Sblood! an arrant traitor as any is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iversal world, or in France, or in England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sir! you villai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 think I'll be forswor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and away, Captain Gower; I will give treaso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yment into ploughs, I warrant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no traito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's a lie in thy throat. I charge you in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jesty's name, apprehend him: he's a friend of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Alencon'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WARWICK and GLOUCES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, how now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Warwick, here is—praised be God for i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sz w:val="24"/>
          <w:szCs w:val="24"/>
        </w:rPr>
        <w:t>a most contagious treason come to light, l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as you shall desire in a summer's day. 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KING HENRY and EXET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now! what's the matter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here is a villain and a traitor, th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r grace, has struck the glove which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jesty is take out of the helmet of Alenc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iege, this was my glove; here is the fellow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; and he that I gave it to in change promis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ar it in his cap: I promised to strike him, if 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: I met this man with my glove in his cap, and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been as good as my w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jesty hear now, saving your majesty'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hood, what an arrant, rascally, beggarly, lous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nave it is: I hope your majesty is pear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stimony and witness, and will avouchment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is the glove of Alencon, that your majesty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; in your conscience,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e me thy glove, soldier: look, here is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 of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was I, indeed, thou promised'st to strik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ou hast given me most bitter term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please your majesty, let his neck answer for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there is any martial law in the worl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canst thou make me satisfaction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offences, my lord, come from the heart: nev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me any from mine that might offend your majes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was ourself thou didst abus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jesty came not like yourself: you appeared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but as a common man; witness the night,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rments, your lowliness; and what your highne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ffered under that shape, I beseech you take it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own fault and not mine: for had you been as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k you for, I made no offence; therefor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seech your highness, pardon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, uncle Exeter, fill this glove with crown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ive it to this fellow. Keep it, fellow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ar it for an honour in thy ca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I do challenge it. Give him the crown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captain, you must needs be friends with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day and this light, the fellow has me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 in his belly. Hold, there is twelve pe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you; and I pray you to serve Got, and keep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t of prawls, and prabbles' and quarrels,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ssensions, and, I warrant you, it is the better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IA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ne of your mone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with a good will; I can tell you, it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e you to mend your shoes: come, wherefore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be so pashful? your shoes is not so good: 't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 good silling, I warrant you, or I will change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an English Herald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herald, are the dead number'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a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is the number of the slaughter'd Frenc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prisoners of good sort are taken, uncl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 Duke of Orleans, nephew to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Duke of Bourbon, and Lord Bouciqual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other lords and barons, knights and squ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ull fifteen hundred, besides common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note doth tell me of ten thousand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n the field lie slain: of princes, in this numb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bles bearing banners, there lie dea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e hundred twenty six: added to the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knights, esquires, and gallant gentle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ight thousand and four hundred; of the whi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ive hundred were but yesterday dubb'd knight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that, in these ten thousand they have los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are but sixteen hundred mercenari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rest are princes, barons, lords, knights, squir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gentlemen of blood and qua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names of those their nobles that lie dea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arles Delabreth, high constable of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aques of Chatillon, admiral of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ster of the cross-bows, Lord Rambur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Master of France, the brave Sir Guichard Dolphi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John Duke of Alencon, Anthony Duke of Brab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brother of the Duke of Burgu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dward Duke of Bar: of lusty ear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andpre and Roussi, Fauconberg and Foix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mont and Marle, Vaudemont and Lestra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 was a royal fellowship of death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s the number of our English dea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Herald shews him another pap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dward the Duke of York, the Earl of Suffol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r Richard Ketly, Davy Gam, esquir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ne else of name; and of all other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five and twenty. O God, thy arm was her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not to us, but to thy arm alon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cribe we all! When, without stratagem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in plain shock and even play of battl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s ever known so great and little lo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 one part and on the other? Take it,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it is none but thi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wonderfu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go we in procession to the villa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e it death proclaimed through our ho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oast of this or take the praise from G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is his onl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not lawful, an please your majesty, to t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is kille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captain; but with this acknowledgem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God fought for u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y conscience, he did us great 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we all holy rit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ere be sung 'Non nobis' and 'Te Deum;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ead with charity enclosed in cla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n to Calais; and to England the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ne'er from France arrived more happy m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T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LOGU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o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chsafe to those that have not read the s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prompt them: and of such as ha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umbly pray them to admit the excu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ime, of numbers and due course of thing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cannot in their huge and proper lif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here presented. Now we bear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ward Calais: grant him there; there se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ve him away upon your winged though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hwart the sea. Behold, the English bea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les in the flood with men, with wives and boy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houts and claps out-voice the deep mouth'd sea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like a mighty whiffler 'fore the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ems to prepare his way: so let him 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lemnly see him set on to Lond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swift a pace hath thought that even n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ay imagine him upon Blackheath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that his lords desire him to have bor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ruised helmet and his bended sw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him through the city: he forbids 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ing free from vainness and self-glorious prid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iving full trophy, signal and oste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te from himself to God. But now behol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 quick forge and working-house of thou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London doth pour out her citizens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mayor and all his brethren in best so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to the senators of the antique Ro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the plebeians swarming at their heel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forth and fetch their conquering Caesar in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, by a lower but loving likelih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re now the general of our gracious empr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in good time he may, from Ireland com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inging rebellion broached on his sw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w many would the peaceful city qui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welcome him! much more, and much more caus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d they this Harry. Now in London place him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yet the lamentation of the Fren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vites the King of England's stay at ho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mperor's coming in behalf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rder peace between them; and om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e occurrences, whatever chanc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ill Harry's back-return again to Franc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must we bring him; and myself have play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interim, by remembering you 'tis p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brook abridgment, and your eyes adv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ter your thoughts, straight back again to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ance. The English camp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FLUELLEN and GOW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that's right; but why wear you your leek tod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int Davy's day is pas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occasions and causes why and wherefore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things: I will tell you, asse my frie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ptain Gower: the rascally, scald, beggarl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usy, pragging knave, Pistol, which you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elf and all the world know to be no pet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n a fellow, look you now, of no merits, h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 to me and prings me pread and salt yester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and bid me eat my leek: it was in pl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I could not breed no contention with him;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be so bold as to wear it in my cap till I s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 once again, and then I will tell him a litt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ece of my desi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PISTOL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, here he comes, swelling like a turkey-coc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'Tis no matter for his swellings nor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key-cocks. God pless you, Aunchient Pistol!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curvy, lousy knave, God pless you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! art thou bedlam? dost thou thirst, base Troja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have me fold up Parca's fatal web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! I am qualmish at the smell of l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eseech you heartily, scurvy, lousy knave, a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s, and my requests, and my petitions, to ea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ok you, this leek: because, look you, you do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it, nor your affections and your appetites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digestions doo's not agree with it, I w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sire you to eat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t for Cadwallader and all his goat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one goat for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be so good, scauld knave, as eat i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se Trojan, thou shalt di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ay very true, scauld knave, when God's will 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desire you to live in the mean time, and 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victuals: come, there is sauce for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trikes him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called me yesterday mountain-squire; but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you to-day a squire of low degree. I pray you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ll to: if you can mock a leek, you can eat a leek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ough, captain: you have astonished him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y, I will make him eat some part of my leek, 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peat his pate four days. Bite, I pray you;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good for your green wound and your ploody coxcomb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t I bi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certainly, and out of doubt and out of ques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o, and ambigu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this leek, I will most horribly revenge: I e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at, I swear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t, I pray you: will you have some more sauce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leek? there is not enough leek to swear b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iet thy cudgel; thou dost see I 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ch good do you, scauld knave, heartily. Nay, pr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throw none away; the skin is good fo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ken coxcomb. When you take occasions to see leek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eafter, I pray you, mock at 'em; that is a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y, leeks is good: hold you, there is a groat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 your p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 a groa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verily and in truth, you shall take it; o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another leek in my pocket, which you shall e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take thy groat in earnest of reveng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UELL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owe you any thing, I will pay you in cudgel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shall be a woodmonger, and buy nothing of me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udgels. God b' wi' you, and keep you, and heal your p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hell shall stir for thi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, go; you are a counterfeit cowardly knave.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mock at an ancient tradition, begun upon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able respect, and worn as a memorable troph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deceased valour and dare not avouch in your d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of your words? I have seen you gleeking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alling at this gentleman twice or thrice.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, because he could not speak English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tive garb, he could not therefore handle a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ish cudgel: you find it otherwise;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ceforth let a Welsh correction teach you a goo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ish condition. Fare ye w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ISTO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Fortune play the huswife with me now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ws have I, that my Nell is dead i' the spit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malady of Franc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 my rendezvous is quite cut off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ld I do wax; and from my weary limb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nour is cudgelled. Well, bawd I'll tur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mething lean to cutpurse of quick h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England will I steal, and there I'll steal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atches will I get unto these cudgell'd sca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wear I got them in the Gallia war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 V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ENE II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rance. A royal palace.</w:t>
      </w:r>
    </w:p>
    <w:p>
      <w:pPr>
        <w:pStyle w:val="Normal"/>
        <w:ind w:firstLine="709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, at one door KING HENRY, EXETER, BEDFOR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OUCESTER, WARWICK, WESTMORELAND, and other Lor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t another, the FRENCH KING, QUEEN ISABEL,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INCESS KATHARINE, ALICE and other Ladies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UKE of BURGUNDY, and his train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ace to this meeting, wherefore we are met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our brother France, and to our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lth and fair time of day; joy and good wish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our most fair and princely cousin Katharin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as a branch and member of this royal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om this great assembly is contri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do salute you, Duke of Burgund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, princes French, and peers, health to you all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 joyous are we to behold your f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worthy brother England; fairly met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are you, princes English, every o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ISAB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happy be the issue, brother Englan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this good day and of this gracious meet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we are now glad to behold your eye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eyes, which hitherto have borne in the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gainst the French, that met them in their be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atal balls of murdering basilisk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venom of such looks, we fairly hop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st their quality, and that this d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change all griefs and quarrels into lo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ry amen to that, thus we appea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ISAB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English princes all, I do salut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duty to you both, on equal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reat Kings of France and England! That I have labour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all my wits, my pains and strong endeavo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bring your most imperial majes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to this bar and royal inter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ightiness on both parts best can wit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nce then my office hath so far prevail'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, face to face and royal eye to ey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congreeted, let it not disgrace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 I demand, before this royal view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rub or what impediment there i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y that the naked, poor and mangled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ar nurse of arts and joyful birth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 in this best garden of the wor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fertile France, put up her lovely visag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as, she hath from France too long been chas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her husbandry doth lie on heap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rrupting in its own ferti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vine, the merry cheerer of the hear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pruned dies; her hedges even-pleach'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 prisoners wildly overgrown with h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ut forth disorder'd twigs; her fallow lea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darnel, hemlock and rank fumito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th root upon, while that the coulter rus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should deracinate such savage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even mead, that erst brought sweetly f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eckled cowslip, burnet and green clov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nting the scythe, all uncorrected, rank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ceives by idleness and nothing tee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hateful docks, rough thistles, kecksies, bur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sing both beauty and utilit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s our vineyards, fallows, meads and hed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fective in their natures, grow to wild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ven so our houses and ourselves and childr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lost, or do not learn for want of ti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ciences that should become our country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grow like savages,—as soldiers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othing do but meditate on blood,—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wearing and stern looks, diffused atti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every thing that seems unnatura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o reduce into our former fav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are assembled: and my speech entrea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may know the let, why gentle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ould not expel these inconvenienc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less us with her former qualit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f, Duke of Burgundy, you would the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want gives growth to the imperfection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have cited, you must buy that pe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full accord to all our just demand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tenors and particular effect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enscheduled briefly in your hand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heard them; to the which as y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re is no answer mad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ll then the pea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you before so urged, lies in his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OF FR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have but with a cursorary ey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'erglanced the articles: pleaseth your gra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appoint some of your council pres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sit with us once more, with better he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re-survey them, we will sudden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ss our accept and peremptory answ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rother, we shall. Go, uncle Exe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brother Clarence, and you, brother Glouce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rwick and Huntingdon, go with the king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ake with you free power to ratif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ugment, or alter, as your wisdoms b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see advantageable for our dignit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y thing in or out of our demand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we'll consign thereto. Will you, fair sist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 with the princes, or stay here with u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ISAB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gracious brother, I will go with them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ply a woman's voice may do some go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articles too nicely urged be stood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leave our cousin Katharine here with u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is our capital demand, compris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in the fore-rank of our articl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ISAB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e hath good leav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eunt all except HENRY, KATHARINE, and ALICE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ir Katharine, and most fai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ll you vouchsafe to teach a soldier ter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ch as will enter at a lady's 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plead his love-suit to her gentle hear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jesty shall mock at me; I cannot speak your Englan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fair Katharine, if you will love me soundly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French heart, I will be glad to hea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fess it brokenly with your English tongue.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like me, Kat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nez-moi, I cannot tell vat is 'like me. '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 angel is like you, Kate, and you are like an ange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 dit-il? que je suis semblable a les ange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i, vraiment, sauf votre grace, ainsi dit-i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said so, dear Katharine; and I must not blush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ffirm i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bon Dieu! les langues des hommes sont pleines 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omperi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says she, fair one? that the tongues of m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e full of deceits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i, dat de tongues of de mans is be full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ceits: dat is de princ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princess is the better Englishwoman. I'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e, my wooing is fit for thy understanding: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lad thou canst speak no better English; for, i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couldst, thou wouldst find me such a plain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ou wouldst think I had sold my farm to buy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own. I know no ways to mince it in love, b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irectly to say 'I love you:' then if you urge m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arther than to say 'do you in faith?' I wear ou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suit. Give me your answer; i' faith, do: and s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lap hands and a bargain: how say you, lad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uf votre honneur, me understand v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rry, if you would put me to verses or to danc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sake, Kate, why you undid me: for the one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either words nor measure, and for the other,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no strength in measure, yet a reasonab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asure in strength. If I could win a lady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ap-frog, or by vaulting into my saddle with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rmour on my back, under the correction of bragg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it spoken. I should quickly leap into a wif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r if I might buffet for my love, or bound my hor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her favours, I could lay on like a butcher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it like a jack-an-apes, never off. But, before Go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e, I cannot look greenly nor gasp out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loquence, nor I have no cunning in protestation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downright oaths, which I never use till urg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never break for urging. If thou canst lov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ellow of this temper, Kate, whose face is not wor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n-burning, that never looks in his glass for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any thing he sees there, let thine eye be th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ok. I speak to thee plain soldier: If thou can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ve me for this, take me: if not, to say t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I shall die, is true; but for thy love, b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ord, no; yet I love thee too. And while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vest, dear Kate, take a fellow of plain 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coined constancy; for he perforce must do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ight, because he hath not the gift to woo in ot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s: for these fellows of infinite tongue,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rhyme themselves into ladies' favours, they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ways reason themselves out again. What!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er is but a prater; a rhyme is but a ballad.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od leg will fall; a straight back will stoop;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ck beard will turn white; a curled pate will gr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ld; a fair face will wither; a full eye will wa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ollow: but a good heart, Kate, is the sun and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on; or, rather, the sun, and not the moon; for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ines bright and never changes, but keeps 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rse truly. If thou would have such a one, tak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e; and take me, take a soldier; take a soldier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a king. And what sayest thou then to my lov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peak, my fair, and fairly, I pray the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it possible dat I sould love de enemy of Fran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it is not possible you should love the enemy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, Kate: but, in loving me, you should lov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friend of France; for I love France so well t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not part with a village of it; I will have i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 mine: and, Kate, when France is mine and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s, then yours is France and you are min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 vat is da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Kate? I will tell thee in French; which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re will hang upon my tongue like a new-marri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fe about her husband's neck, hardly to be shoo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f. Je quand sur le possession de France, et qu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ous avez le possession de moi,—let me see, wh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? Saint Denis be my speed!—donc votre e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 et vous etes mienne. It is as easy for m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e, to conquer the kingdom as to speak so mu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French: I shall never move thee in Frenc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less it be to laugh a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uf votre honneur, le Francois que vous parlez, i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st meilleur que l'Anglois lequel je parl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, faith, is't not, Kate: but thy speaking of m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, and I thine, most truly-falsely, must n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 granted to be much at one. But, Kate, dost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nderstand thus much English, canst thou lo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annot te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an any of your neighbours tell, Kate? I'll as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m. Come, I know thou lovest me: and at nigh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you come into your closet, you'll question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entlewoman about me; and I know, Kate, you will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r dispraise those parts in me that you love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heart: but, good Kate, mock me mercifully;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ther, gentle princess, because I love the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ruelly. If ever thou beest mine, Kate, as I have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aving faith within me tells me thou shalt, I ge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e with scambling, and thou must therefore need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ove a good soldier-breeder: shall not thou and I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tween Saint Denis and Saint George, compound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oy, half French, half English, that shall go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nstantinople and take the Turk by the bear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we not? what sayest thou, my fa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ower-de-luc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do not know d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; 'tis hereafter to know, but now to promise: d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now promise, Kate, you will endeavour for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part of such a boy; and for my English moie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the word of a king and a bachelor. How answ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, la plus belle Katharine du monde, mon tres ch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t devin deess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jestee ave fausse French enough to deceive d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st sage demoiselle dat is en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fie upon my false French! By mine honour,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ue English, I love thee, Kate: by which honour 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re not swear thou lovest me; yet my blood begins to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latter me that thou dost, notwithstanding the po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untempering effect of my visage. Now, beshre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father's ambition! he was thinking of civil war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n he got me: therefore was I created with 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tubborn outside, with an aspect of iron, that, wh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come to woo ladies, I fright them. But, in fai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e, the elder I wax, the better I shall appea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comfort is, that old age, that ill layer up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auty, can do no more, spoil upon my face: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st me, if thou hast me, at the worst; and th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t wear me, if thou wear me, better and better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fore tell me, most fair Katharine, will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e me? Put off your maiden blushes; avouc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ghts of your heart with the looks of an empres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me by the hand, and say 'Harry of England I am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:' which word thou shalt no sooner bless m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ar withal, but I will tell thee aloud 'England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ne, Ireland is thine, France is thine, and Harr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agenet is thine;' who though I speak it befor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face, if he be not fellow with the best k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ou shalt find the best king of good fellow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e, your answer in broken music; for thy voic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usic and thy English broken; therefore, queen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, Katharine, break thy mind to me in brok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nglish; wilt thou have m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t is as it sall please de roi mon per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ay, it will please him well, Kate it shall pleas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m, K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en it sall also content m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Upon that I kiss your hand, and I call you my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issez, mon seigneur, laissez, laissez: ma foi, j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e veux point que vous abaissiez votre grandeur 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isant la main d'une de votre seigeurie indig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rviteur; excusez-moi, je vous supplie, m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es-puissant seigneu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I will kiss your lips, Kat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HARIN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s dames et demoiselles pour etre baisees devan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ur noces, il n'est pas la coutume de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dam my interpreter, what says sh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at it is not be de fashion pour les ladie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ance,—I cannot tell vat is baiser en A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ki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r majesty entendre bettre que moi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not a fashion for the maids in France to kis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they are married, would she say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i, vraiment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 Kate, nice customs curtsy to great kings. Dea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ate, you and I cannot be confined within the weak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st of a country's fashion: we are the makers of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ners, Kate; and the liberty that follows 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ces stops the mouth of all find-faults; as I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 yours, for upholding the nice fashion of you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untry in denying me a kiss: therefore, patientl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yield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Kissing her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ou have witchcraft in your lips, Kate: there 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ore eloquence in a sugar touch of them than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ngues of the French council; and they shoul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oner persuade Harry of England than a genera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tition of monarchs. Here comes your fath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Re-enter the FRENCH KING and his QUEEN, BURGUND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ther Lord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 save your majesty! my royal cousin, teach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princess English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ould have her learn, my fair cousin, how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erfectly I love her; and that is good English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 she not apt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tongue is rough, coz, and my condition is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ooth; so that, having neither the voice nor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art of flattery about me, I cannot so conjur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spirit of love in her, that he will appear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true likene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ardon the frankness of my mirth, if I answer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that. If you would conjure in her, you mus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ke a circle; if conjure up love in her in his tr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ikeness, he must appear naked and blind. Can you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lame her then, being a maid yet rosed over with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virgin crimson of modesty, if she deny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ppearance of a naked blind boy in her naked see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elf? It were, my lord, a hard condition for a mai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consign t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t they do wink and yield, as love is blind and enforc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y are then excused, my lord, when they see no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at they d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, good my lord, teach your cousin to consent winking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will wink on her to consent, my lord, if you wi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each her to know my meaning: for maids, we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ummered and warm kept, are like flies at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artholomew-tide, blind, though they have thei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yes; and then they will endure handling, whic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efore would not abide looking 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moral ties me over to time and a hot summer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so I shall catch the fly, your cousin, in th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ter end and she must be blind too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RGUND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love is, my lord, before it lov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t is so: and you may, some of you, thank love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blindness, who cannot see many a fair French cit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or one fair French maid that stands in my wa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Yes, my lord, you see them perspectively, the citie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urned into a maid; for they are all girdled wit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iden walls that war hath never entere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Kate be my wife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please you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am content; so the maiden cities you talk of may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ait on her: so the maid that stood in the way fo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wish shall show me the way to my will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 have consented to all terms of reaso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't so, my lords of England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ESTMORELAN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 king hath granted every article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daughter first, and then in sequel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ccording to their firm proposed natur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XETER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nly he hath not yet subscribed this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ere your majesty demands, that the King of Fr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aving any occasion to write for matter of grant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hall name your highness in this form and with thi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ddition in French, Notre trescher fils Henri, Roi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'Angleterre, Heritier de France; and thus i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atin, Praeclarissimus filius noster Henricus, Rex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gliae, et Haeres Francia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r this I have not, brother, so deni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ut your request shall make me let it pas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 pray you then, in love and dear allianc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Let that one article rank with the rest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thereupon give me your daughter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FRENCH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ake her, fair son, and from her blood raise up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ssue to me; that the contending kingdom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rance and England, whose very shores look pal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ith envy of each other's happines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y cease their hatred, and this dear conjunctio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lant neighbourhood and Christian-like accor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their sweet bosoms, that never war advan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is bleeding sword 'twixt England and fair Franc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Now, welcome, Kate: and bear me witness al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here I kiss her as my sovereign queen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Flourish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QUEEN ISABE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God, the best maker of all marriage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ombine your hearts in one, your realms in on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s man and wife, being two, are one in lov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o be there 'twixt your kingdoms such a spousal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never may ill office, or fell jealous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troubles oft the bed of blessed marriag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rust in between the paction of these kingdoms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o make divorce of their incorporate leagu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English may as French, French English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eceive each other. God speak this A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LL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men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Prepare we for our marriage—on which da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y Lord of Burgundy, we'll take your oath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all the peers', for surety of our leagues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en shall I swear to Kate, and you to me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may our oaths well kept and prosperous be!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Sennet. Exeunt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KING HENRY V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EPILOGU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nter Chorus]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Chorus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us far, with rough and all-unable p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ur bending author hath pursued the story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little room confining mighty men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Mangling by starts the full course of their glory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Small time, but in that small most greatly lived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is star of England: Fortune made his swor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By which the world's best garden be achieved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And of it left his son imperial lord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Henry the Sixth, in infant bands crown'd King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Of France and England, did this king succeed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ose state so many had the managing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hat they lost France and made his England bleed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Which oft our stage hath shown; and, for their sake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In your fair minds let this acceptance take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[Exit]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stra">
    <w:altName w:val="Times New Roman"/>
    <w:charset w:val="00"/>
    <w:family w:val="auto"/>
    <w:pitch w:val="variable"/>
  </w:font>
  <w:font w:name=" Times New 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999999"/>
      </w:rPr>
    </w:pPr>
    <w:r>
      <w:rPr>
        <w:color w:val="999999"/>
      </w:rPr>
      <w:t>http://www.correctenglish.ru – все необходимое для изучения и практики английского язы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color w:val="999999"/>
      </w:rPr>
      <w:t>http</w:t>
    </w:r>
    <w:r>
      <w:rPr>
        <w:rFonts w:cs="Arial" w:ascii="Arial" w:hAnsi="Arial"/>
        <w:color w:val="999999"/>
        <w:lang w:val="ru-RU"/>
      </w:rPr>
      <w:t>://</w:t>
    </w:r>
    <w:r>
      <w:rPr>
        <w:rFonts w:cs="Arial" w:ascii="Arial" w:hAnsi="Arial"/>
        <w:color w:val="999999"/>
      </w:rPr>
      <w:t>www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correctenglish</w:t>
    </w:r>
    <w:r>
      <w:rPr>
        <w:rFonts w:cs="Arial" w:ascii="Arial" w:hAnsi="Arial"/>
        <w:color w:val="999999"/>
        <w:lang w:val="ru-RU"/>
      </w:rPr>
      <w:t>.</w:t>
    </w:r>
    <w:r>
      <w:rPr>
        <w:rFonts w:cs="Arial" w:ascii="Arial" w:hAnsi="Arial"/>
        <w:color w:val="999999"/>
      </w:rPr>
      <w:t>ru</w:t>
    </w:r>
    <w:r>
      <w:rPr>
        <w:rFonts w:cs="Arial" w:ascii="Arial" w:hAnsi="Arial"/>
        <w:color w:val="999999"/>
        <w:lang w:val="ru-RU"/>
      </w:rPr>
      <w:t xml:space="preserve"> – все необходимое для изучения и практики английского язы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</w:rPr>
  </w:style>
  <w:style w:type="paragraph" w:styleId="Heading">
    <w:name w:val="Heading"/>
    <w:basedOn w:val="Normal"/>
    <w:next w:val="TextBody"/>
    <w:qFormat/>
    <w:pPr>
      <w:ind w:firstLine="454"/>
      <w:jc w:val="center"/>
    </w:pPr>
    <w:rPr>
      <w:sz w:val="4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Lineb">
    <w:name w:val="lineb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ind w:firstLine="283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ru-RU"/>
    </w:rPr>
  </w:style>
  <w:style w:type="paragraph" w:styleId="Footnote">
    <w:name w:val="Footnote Text"/>
    <w:basedOn w:val="Normal"/>
    <w:pPr/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ru-RU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Chaptername">
    <w:name w:val="Chapter name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stra;Times New Roman" w:hAnsi="Astra;Times New Roman" w:cs="Astra;Times New Roman"/>
      <w:kern w:val="2"/>
      <w:sz w:val="32"/>
      <w:lang w:val="en-GB"/>
    </w:rPr>
  </w:style>
  <w:style w:type="paragraph" w:styleId="Chapternumber">
    <w:name w:val="Chapter number"/>
    <w:basedOn w:val="Chaptername"/>
    <w:qFormat/>
    <w:pPr/>
    <w:rPr>
      <w:rFonts w:ascii="Times New Roman" w:hAnsi="Times New Roman" w:cs="Times New Roman"/>
      <w:sz w:val="24"/>
      <w:u w:val="dotted"/>
    </w:rPr>
  </w:style>
  <w:style w:type="paragraph" w:styleId="Poetry">
    <w:name w:val="Poetry"/>
    <w:basedOn w:val="Normal"/>
    <w:qFormat/>
    <w:pPr>
      <w:overflowPunct w:val="false"/>
      <w:autoSpaceDE w:val="false"/>
      <w:ind w:left="1985" w:hanging="0"/>
      <w:textAlignment w:val="baseline"/>
    </w:pPr>
    <w:rPr>
      <w:i/>
      <w:kern w:val="2"/>
      <w:lang w:val="en-GB"/>
    </w:rPr>
  </w:style>
  <w:style w:type="paragraph" w:styleId="Style11">
    <w:name w:val="?????"/>
    <w:basedOn w:val="Normal"/>
    <w:qFormat/>
    <w:pPr>
      <w:overflowPunct w:val="false"/>
      <w:autoSpaceDE w:val="false"/>
      <w:spacing w:before="240" w:after="240"/>
      <w:ind w:left="1418" w:hanging="0"/>
      <w:textAlignment w:val="baseline"/>
    </w:pPr>
    <w:rPr>
      <w:i/>
      <w:sz w:val="24"/>
      <w:lang w:val="en-GB"/>
    </w:rPr>
  </w:style>
  <w:style w:type="paragraph" w:styleId="Style12">
    <w:name w:val="????? ? ??????"/>
    <w:basedOn w:val="Style11"/>
    <w:qFormat/>
    <w:pPr>
      <w:ind w:left="0" w:hanging="0"/>
      <w:jc w:val="center"/>
    </w:pPr>
    <w:rPr>
      <w:lang w:val="en-US" w:eastAsia="en-US"/>
    </w:rPr>
  </w:style>
  <w:style w:type="paragraph" w:styleId="4">
    <w:name w:val="????????? 4"/>
    <w:basedOn w:val="Normal"/>
    <w:next w:val="Normal"/>
    <w:qFormat/>
    <w:pPr>
      <w:keepNext w:val="true"/>
      <w:overflowPunct w:val="false"/>
      <w:autoSpaceDE w:val="false"/>
      <w:spacing w:lineRule="auto" w:line="360" w:before="120" w:after="120"/>
      <w:textAlignment w:val="baseline"/>
    </w:pPr>
    <w:rPr>
      <w:rFonts w:ascii=" Times New Roman;Times New Roman" w:hAnsi=" Times New Roman;Times New Roman" w:cs=" Times New Roman;Times New Roman"/>
      <w:smallCaps/>
      <w:sz w:val="24"/>
      <w:lang w:val="en-GB"/>
    </w:rPr>
  </w:style>
  <w:style w:type="paragraph" w:styleId="5">
    <w:name w:val="????????? 5"/>
    <w:basedOn w:val="Normal"/>
    <w:next w:val="Normal"/>
    <w:qFormat/>
    <w:pPr>
      <w:keepNext w:val="true"/>
      <w:overflowPunct w:val="false"/>
      <w:autoSpaceDE w:val="false"/>
      <w:spacing w:before="240" w:after="120"/>
      <w:textAlignment w:val="baseline"/>
    </w:pPr>
    <w:rPr>
      <w:i/>
      <w:sz w:val="24"/>
      <w:lang w:val="en-GB"/>
    </w:rPr>
  </w:style>
  <w:style w:type="paragraph" w:styleId="Etc">
    <w:name w:val="?????? ?????????? etc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4"/>
      <w:lang w:val="en-GB"/>
    </w:rPr>
  </w:style>
  <w:style w:type="paragraph" w:styleId="Style13">
    <w:name w:val="????? ? ??????? ???"/>
    <w:basedOn w:val="Normal"/>
    <w:qFormat/>
    <w:pPr>
      <w:overflowPunct w:val="false"/>
      <w:autoSpaceDE w:val="false"/>
      <w:spacing w:before="120" w:after="120"/>
      <w:ind w:firstLine="284"/>
      <w:jc w:val="center"/>
      <w:textAlignment w:val="baseline"/>
    </w:pPr>
    <w:rPr>
      <w:i/>
      <w:sz w:val="24"/>
      <w:lang w:val="en-GB"/>
    </w:rPr>
  </w:style>
  <w:style w:type="paragraph" w:styleId="Style14">
    <w:name w:val="?????????? ??????"/>
    <w:basedOn w:val="Normal"/>
    <w:next w:val="Normal"/>
    <w:qFormat/>
    <w:pPr>
      <w:overflowPunct w:val="false"/>
      <w:autoSpaceDE w:val="false"/>
      <w:spacing w:before="120" w:after="120"/>
      <w:ind w:left="567" w:hanging="0"/>
      <w:textAlignment w:val="baseline"/>
    </w:pPr>
    <w:rPr>
      <w:caps/>
      <w:sz w:val="24"/>
      <w:lang w:val="ru-RU"/>
    </w:rPr>
  </w:style>
  <w:style w:type="paragraph" w:styleId="Contents1">
    <w:name w:val="TOC 1"/>
    <w:basedOn w:val="Normal"/>
    <w:next w:val="Normal"/>
    <w:pPr>
      <w:overflowPunct w:val="false"/>
      <w:autoSpaceDE w:val="false"/>
      <w:ind w:firstLine="284"/>
      <w:jc w:val="both"/>
      <w:textAlignment w:val="baseline"/>
    </w:pPr>
    <w:rPr>
      <w:sz w:val="24"/>
      <w:lang w:val="ru-RU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40" w:firstLine="284"/>
      <w:jc w:val="both"/>
      <w:textAlignment w:val="baseline"/>
    </w:pPr>
    <w:rPr>
      <w:sz w:val="24"/>
      <w:lang w:val="ru-RU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firstLine="284"/>
      <w:jc w:val="both"/>
      <w:textAlignment w:val="baseline"/>
    </w:pPr>
    <w:rPr>
      <w:sz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26:00Z</dcterms:created>
  <dc:creator>Edward</dc:creator>
  <dc:description/>
  <cp:keywords/>
  <dc:language>en-US</dc:language>
  <cp:lastModifiedBy>Edward</cp:lastModifiedBy>
  <dcterms:modified xsi:type="dcterms:W3CDTF">2010-10-29T12:26:00Z</dcterms:modified>
  <cp:revision>2</cp:revision>
  <dc:subject/>
  <dc:title>The Cricket on the Hearth</dc:title>
</cp:coreProperties>
</file>