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9"/>
        <w:jc w:val="lef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The First Part of King Henry VI</w:t>
      </w:r>
    </w:p>
    <w:p>
      <w:pPr>
        <w:pStyle w:val="Heading4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illiam Shakespeare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MATIS PERSONAE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KING HENRY the Sixth.</w:t>
      </w:r>
    </w:p>
    <w:p>
      <w:pPr>
        <w:pStyle w:val="Normal"/>
        <w:ind w:firstLine="709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WARD, PRINCE OF WALE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son. (PRINCE EDWARD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WIS XI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of France. (KING LEWIS XI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SOMERSE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OMERSET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EXETER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EXET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OXFOR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OXFORD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NORTHUMBERLAN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NORTHUMBERLAND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WESTMORELAN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WESTMORELAND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CLIFFOR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CLIFFORD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 PLANTAGENE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York. (YORK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WARD (EDWARD:)—</w:t>
      </w:r>
    </w:p>
    <w:p>
      <w:pPr>
        <w:pStyle w:val="2"/>
        <w:ind w:left="283" w:firstLine="709"/>
        <w:rPr>
          <w:sz w:val="24"/>
          <w:szCs w:val="24"/>
        </w:rPr>
      </w:pPr>
      <w:r>
        <w:rPr>
          <w:sz w:val="24"/>
          <w:szCs w:val="24"/>
        </w:rPr>
        <w:t>Earl of March, afterwards King Edward IV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KING EDWARD IV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Rutland, (RUTLAND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ORGE (GEORGE:),</w:t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afterwards Duke of Clarence (CLARENCE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 (RICHARD:) 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wards Duke of Gloucester, (GLOUCEST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so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NORFOLK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NORFOLK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QUESS OF MONTAGU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MONTAGUE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WARWICK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WARWICK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PEMBROK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PEMBROKE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HASTINGS (HASTINGS:)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STAFFORD (STAFFORD:)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JOHN MORTIMER (JOHN MORTIMER:) 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cles to the Duke of Yor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GH MORTIMER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HUGH MORTIM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Richmond, a youth (HENRY OF RICHMOND:)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RIVER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ther to Lady Grey. (RIVERS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WILLIAM STANLEY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TANLEY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JOHN MONTGOMERY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MONTGOMERY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JOHN SOMERVILL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OMERVILLE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TOR TO RUTLAND. (TUTOR:)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MAYOR OF YORK. (MAYOR:)</w:t>
      </w:r>
    </w:p>
    <w:p>
      <w:pPr>
        <w:pStyle w:val="Normal"/>
        <w:ind w:firstLine="709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EUTENANT OF THE TOWER. (LIEUTENANT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NOBLEMAN. (NOBLEMA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TWO KEEPERS</w:t>
      </w:r>
      <w:r>
        <w:rPr>
          <w:sz w:val="24"/>
          <w:szCs w:val="24"/>
          <w:lang w:val="en-US"/>
        </w:rPr>
        <w:t>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Keep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cond Keep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HUNTSMAN. (HUNTSMA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ON THAT HAS KILLED HIS FATHER. (SO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ATHER THAT HAS KILLED HIS SON. (FATH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QUEEN MARGARET:</w:t>
      </w:r>
    </w:p>
    <w:p>
      <w:pPr>
        <w:pStyle w:val="Normal"/>
        <w:ind w:firstLine="709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GREY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wards Queen to Edward IV. (QUEEN ELIZABETH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NA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ster to the French Que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SOLDIERS, ATTENDANTS, MESSENGERS, WATCHMEN, &amp;C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oldi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Post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Messeng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Messeng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cond Messeng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Watchma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cond Watchma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Third Watchma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EN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gland and Fr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London. The Parliament-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larum. Enter YORK, EDWARD, RICHARD, NORFOL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TAGUE, WARWICK, and Soldi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nder how the king escaped our ha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 we pursued the horsemen of the no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lily stole away and left his me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at the great Lord of Northumberl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warlike ears could never brook retre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eer'd up the drooping army; and him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Clifford and Lord Stafford, all abre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ged our main battle's front, and breaking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by the swords of common soldiers sl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Stafford's father, Duke of Buckingh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either slain or wounded dangerousl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left his beaver with a downright bl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is is true, father, behold his bl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TA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brother, here's the Earl of Wiltshire's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I encounter'd as the battles join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thou for me and tell them what I d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rowing down SOMERSET's hea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 hath best deserved of all my so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s your grace dead, my Lord of Somerse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hope have all the line of John of Gaun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do I hope to shake King Henry's h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do I. Victorious Prince of Yor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I see thee seated in that thr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now the house of Lancaster usurp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vow by heaven these eyes shall never clo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he palace of the fearful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is the regal seat: possess it, Yor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is is thine and not King Henry's heirs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sist me, then, sweet Warwick, and I wi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ither we have broken in by for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all assist you; he that flies shall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ks, gentle Norfolk: stay by me, my lor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soldiers, stay and lodge by me this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y go up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n the king comes, offer no viol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he seek to thrust you out perfor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queen this day here holds her parlia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little thinks we shall be of her counci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words or blows here let us win our r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m'd as we are, let's stay within this ho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loody parliament shall this be call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Plantagenet, Duke of York, be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ashful Henry deposed, whose coward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made us by-words to our enem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leave me not, my lords; be resolu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ean to take possession of my r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ither the king, nor he that loves him b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oudest he that holds up Lanca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res stir a wing, if Warwick shake his bell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plant Plantagenet, root him up who dar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solve thee, Richard; claim the English cr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lourish. Enter KING HENRY VI, CLIFF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, WESTMORELAND, EXETER, and the res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s, look where the sturdy rebel si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in the chair of state: belike he mea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ck'd by the power of Warwick, that false pe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spire unto the crown and reign as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Northumberland, he slew thy fa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ine, Lord Clifford; and you both have vow'd reven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him, his sons, his favourites and his frie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be not, heavens be revenged on 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IF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ope thereof makes Clifford mourn in stee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STMORE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shall we suffer this? let's pluck him dow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eart for anger burns; I cannot brook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patient, gentle Earl of Westmorel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IF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ience is for poltroons, such as h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durst not sit there, had your father liv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gracious lord, here in the parliam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us assail the family of Yor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hast thou spoken, cousin: be it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know you not the city favours the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y have troops of soldiers at their bec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en the duke is slain, they'll quickly f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 be the thought of this from Henry's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a shambles of the parliament-hous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sin of Exeter, frowns, words and threa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be the war that Henry means to 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factious Duke of York, descend my thr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kneel for grace and mercy at my fee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thy sovereig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th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hame, come down: he made thee Duke of Yor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as my inheritance, as the earldom wa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father was a traitor to the cr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eter, thou art a traitor to the cr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following this usurping Hen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IF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should he follow but his natural k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e, Clifford; and that's Richard Duke of Yor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all I stand, and thou sit in my thro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must and shall be so: content thy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Duke of Lancaster; let him be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STMORE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both king and Duke of Lancast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the Lord of Westmoreland shall maint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arwick shall disprove it. You forg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 are those which chased you from the fie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lew your fathers, and with colours spr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h'd through the city to the palace gat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Warwick, I remember it to my grie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by his soul, thou and thy house shall ru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STMORE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ntagenet, of thee and these thy so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kinsman and thy friends, I'll have more li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drops of blood were in my father's vei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IF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rge it no more; lest that, instead of wo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end thee, Warwick, such a 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shall revenge his death before I st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or Clifford! how I scorn his worthless threat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we show our title to the crow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not, our swords shall plead it in the fie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itle hast thou, traitor, to the crow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father was, as thou art, Duke of Yor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grandfather, Roger Mortimer, Earl of Marc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the son of Henry the Fif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made the Dauphin and the French to stoo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ized upon their towns and provinc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k not of France, sith thou hast lost it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ord protector lost it, and not I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was crown'd I was but nine months o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old enough now, and yet, methinks, you lo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ther, tear the crown from the usurper's h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father, do so; set it on your h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TA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brother, as thou lovest and honourest ar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fight it out and not stand cavilling th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und drums and trumpets, and the king will f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ns, pea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, thou! and give King Henry leave to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ntagenet shall speak first: hear him, lor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 you silent and attentive to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e that interrupts him shall not l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'st thou that I will leave my kingly thr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in my grandsire and my father s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: first shall war unpeople this my real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nd their colours, often borne in Fr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 in England to our heart's great sorr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be my winding-sheet. Why faint you, lord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title's good, and better far than 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e it, Henry, and thou shalt be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the Fourth by conquest got the cr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as by rebellion against his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I know not what to say; my title's weak. 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me, may not a king adopt an he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h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if he may, then am I lawful k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Richard, in the view of many lo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sign'd the crown to Henry the Fou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heir my father was, and I am 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rose against him, being his sovereig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de him to resign his crown perfor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ppose, my lords, he did it unconstrain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 you 'twere prejudicial to his crow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; for he could not so resign his cr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the next heir should succeed and reig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t thou against us, Duke of Exe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is the right, and therefore pardon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whisper you, my lords, and answer n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conscience tells me he is lawful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All will revolt from me, and turn to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ntagenet, for all the claim thou lay'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 not that Henry shall be so depos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posed he shall be, in despite of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deceived: 'tis not thy southern pow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ssex, Norfolk, Suffolk, nor of K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makes thee thus presumptuous and prou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set the duke up in despite of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IF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, be thy title right or wr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Clifford vows to fight in thy defe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that ground gape and swallow me al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 shall kneel to him that slew my fath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Clifford, how thy words revive my hear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of Lancaster, resign thy cr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utter you, or what conspire you, lord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right unto this princely Duke of Yor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I will fill the house with armed 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ver the chair of state, where now he si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rite up his title with usurping bl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e stamps with his foot and the soldiers sh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mselv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of Warwick, hear me but one wor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for this my life-time reign as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firm the crown to me and to mine hei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 shalt reign in quiet while thou liv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content: Richard Plantagen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joy the kingdom after my decea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IF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rong is this unto the prince your s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good is this to England and himself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STMORE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e, fearful and despairing Henr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IF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hast thou injured both thyself and 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STMORE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stay to hear these articl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IF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usin, let us tell the queen these new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STMORE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, faint-hearted and degenerate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whose cold blood no spark of honour bid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thou a prey unto the house of Yor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ie in bands for this unmanly de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IF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dreadful war mayst thou be overc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live in peace abandon'd and despis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NORTHUMBERLAND, CLIFFORD, and WESTMORELAN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rn this way, Henry, and regard them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seek revenge and therefore will not yie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Exet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should you sigh, 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for myself, Lord Warwick, but my 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I unnaturally shall disinher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be it as it may: I here enta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rown to thee and to thine heirs for ev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ditionally, that here thou take an o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ease this civil war, and, whilst I l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onour me as thy king and sovereig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either by treason nor hostil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k to put me down and reign thy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oath I willingly take and will perfor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 live King Henry! Plantagenet embrace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ong live thou and these thy forward son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York and Lancaster are reconcil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cursed be he that seeks to make them fo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ennet. Here they come dow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, my gracious lord; I'll to my cast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'll keep London with my soldi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to Norfolk with my follow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TA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unto the sea from whence I c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YORK, EDWARD, EDMUND, GEORGE, RICH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, NORFOLK, MONTAGUE, their Soldiers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, with grief and sorrow, to the cou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QUEEN MARGARET and PRINCE EDWA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s the queen, whose looks bewray her ang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steal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eter, so will 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go not from me; I will follow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patient, gentle queen, and I will st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can be patient in such extrem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wretched man! would I had died a ma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ever seen thee, never borne thee 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ing thou hast proved so unnatural a fa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he deserved to lose his birthright th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st thou but loved him half so well as I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felt that pain which I did for him o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nourish'd him as I did with my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wouldst have left thy dearest heart-blood t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ther than have that savage duke thine he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isinherited thine only 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ED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ther, you cannot disinherit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be king, why should not I succe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don me, Margaret; pardon me, sweet s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arl of Warwick and the duke enforced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forced thee! art thou king, and wilt be forc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me to hear thee speak. Ah, timorous wretc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undone thyself, thy son and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iven unto the house of York such h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ou shalt reign but by their suffer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ntail him and his heirs unto the cr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it, but to make thy sepulch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reep into it far before thy ti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 is chancellor and the lord of Calai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ern Falconbridge commands the narrow sea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uke is made protector of the real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shalt thou be safe? such safety fi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rembling lamb environed with wol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I been there, which am a silly wo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oldiers should have toss'd me on their pik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I would have granted to that ac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ou preferr'st thy life before thine honou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eing thou dost, I here divorce my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 from thy table, Henry, and thy b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il that act of parliament be repeal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by my son is disinheri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orthern lords that have forsworn thy colou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follow mine, if once they see them sprea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pread they shall be, to thy foul disgr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utter ruin of the house of Yor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do I leave thee. Come, son, let's aw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army is ready; come, we'll after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y, gentle Margaret, and hear me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spoke too much already: get thee g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 son Edward, thou wilt stay with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to be murder'd by his enem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ED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return with victory from the fie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see your grace: till then I'll follow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son, away; we may not linger th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QUEEN MARGARET and PRINCE EDWA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or queen! how love to me and to her 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made her break out into terms of rag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venged may she be on that hateful du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haughty spirit, winged with desi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cost my crown, and like an empty eag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re on the flesh of me and of my s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oss of those three lords torments my hear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write unto them and entreat them fa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usin you shall be the messeng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, I hope, shall reconcile them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andal Castl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RICHARD, EDWARD, and MONTAGU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ther, though I be youngest, give me le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I can better play the orat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TA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have reasons strong and forci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YORK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how now, sons and brother! at a strif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your quarrel? how began it firs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quarrel, but a slight conten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out w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out that which concerns your grace and u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rown of England, father, which is y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 boy? not till King Henry be d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right depends not on his life or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you are heir, therefore enjoy it n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giving the house of Lancaster leave to breath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ill outrun you, father, in the 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ook an oath that he should quietly reig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for a kingdom any oath may be broke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break a thousand oaths to reign one y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; God forbid your grace should be forswo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be, if I claim by open w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prove the contrary, if you'll hear me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canst not, son; it is impossi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oath is of no moment, being not too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a true and lawful magistr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th authority over him that swea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had none, but did usurp the pla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seeing 'twas he that made you to depo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oath, my lord, is vain and frivolo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, to arms! And, father, do but thi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sweet a thing it is to wear a crow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in whose circuit is Elysiu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that poets feign of bliss and jo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do we finger thus? I cannot r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il the white rose that I wear be dy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in the lukewarm blood of Henry's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, enough; I will be king, or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ther, thou shalt to London present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t on Warwick to this enterpri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, Richard, shalt to the Duke of Norfol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ell him privily of our int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Edward, shall unto my Lord Cobh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whom the Kentishmen will willingly ri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m I trust; for they are soldi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ty, courteous, liberal, full of spir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 you are thus employ'd, what resteth m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I seek occasion how to ri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the king not privy to my drif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any of the house of Lancas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Messeng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stay: what news? Why comest thou in such pos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queen with all the northern earls and lor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end here to besiege you in your castl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is hard by with twenty thousand m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 fortify your hold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with my sword. What! think'st thou that we fear the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ward and Richard, you shall stay with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brother Montague shall post to Lond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noble Warwick, Cobham, and the r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we have left protectors of the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powerful policy strengthen themsel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rust not simple Henry nor his oath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TA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ther, I go; I'll win them, fear it no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us most humbly I do take my le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JOHN MORTIMER and HUGH MORTIM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John and Sir Hugh Mortimer, mine uncl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come to Sandal in a happy hou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rmy of the queen mean to besiege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HN MORTIM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shall not need; we'll meet her in the fie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with five thousand m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with five hundred, father, for a ne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oman's general; what should we fea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 march afar off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ear their drums: let's set our men in ord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ssue forth and bid them battle stra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ve men to twenty! though the odds be gre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ubt not, uncle, of our victo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y a battle have I won in Fr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as the enemy hath been ten to 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should I not now have the like succes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larum. 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Field of battle betwixt Sandal Castle and Wakefield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larums. Enter RUTLAND and his Tuto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T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whither shall I fly to 'scape their hand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tutor, look where bloody Clifford com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LIFFORD and Soldi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IF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plain, away! thy priesthood saves thy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or the brat of this accursed du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father slew my father, he shall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, my lord, will bear him compa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IF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ldiers, away with hi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Clifford, murder not this innocent chi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t thou be hated both of God and ma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, dragged off by Soldi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IF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! is he dead already? or is it f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akes him close his eyes? I'll open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T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looks the pent-up lion o'er the wre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rembles under his devouring paw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he walks, insulting o'er his pre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he comes, to rend his limbs asund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gentle Clifford, kill me with thy sw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 with such a cruel threatening loo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Clifford, hear me speak before I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too mean a subject for thy wra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thou revenged on men, and let me l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IF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vain thou speak'st, poor boy; my father's bl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stopp'd the passage where thy words should en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T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let my father's blood open it aga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a man, and, Clifford, cope with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IF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thy brethren here, their lives and th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not revenge sufficient for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if I digg'd up thy forefathers' gra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ung their rotten coffins up in chai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could not slake mine ire, nor ease my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ight of any of the house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as a fury to torment my sou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ill I root out their accursed 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ave not one alive, I live in h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Lifting his han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T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let me pray before I take my deat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e I pray; sweet Clifford, pity 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IF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pity as my rapier's point affo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T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ver did thee harm: why wilt thou slay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IF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father h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T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'twas ere I was bo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one son; for his sake pity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t in revenge thereof, sith God is ju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be as miserably slain as 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let me live in prison all my day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n I give occasion of off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let me die, for now thou hast no ca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IF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caus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father slew my father; therefore,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tabs hi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T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 faciant laudis summa sit ista tua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i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IF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ntagenet! I come, Plantagene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is thy son's blood cleaving to my bl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rust upon my weapon, till thy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geal'd with this, do make me wipe off bo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other part of the field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larum. Enter YORK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rmy of the queen hath got the fiel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uncles both are slain in rescuing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my followers to the eager fo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rn back and fly, like ships before the w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lambs pursued by hunger-starved wol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ons, God knows what hath bechanced the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is I know, they have demean'd themsel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men born to renown by life or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ee times did Richard make a lane to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rice cried 'Courage, father! fight it out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ull as oft came Edward to my s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purple falchion, painted to the hi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blood of those that had encounter'd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n the hardiest warriors did reti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 cried 'Charge! and give no foot of ground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ried 'A crown, or else a glorious tomb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ceptre, or an earthly sepulchre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is, we charged again: but, out, ala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bodged again; as I have seen a sw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bootless labour swim against the ti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pend her strength with over-matching wa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 short alarum with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hark! the fatal followers do pursu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am faint and cannot fly their fur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re I strong, I would not shun their fur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ands are number'd that make up my lif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must I stay, and here my life must 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QUEEN MARGARET, CLIFFORD, NORTHUMBERL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EDWARD, and Soldi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bloody Clifford, rough Northumberl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are your quenchless fury to more rag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your butt, and I abide your sh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ield to our mercy, proud Plantagen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IF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to such mercy as his ruthless ar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downright payment, show'd unto my fa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Phaethon hath tumbled from his c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de an evening at the noontide pri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ashes, as the phoenix, may bring fo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ird that will revenge upon you a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at hope I throw mine eyes to heav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orning whate'er you can afflict me wi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come you not? what! multitudes, and fea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IF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cowards fight when they can fly no furt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doves do peck the falcon's piercing talon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desperate thieves, all hopeless of their li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eathe out invectives 'gainst the offic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Clifford, but bethink thee once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y thought o'er-run my former ti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if though canst for blushing, view this f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ite thy tongue, that slanders him with coward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frown hath made thee faint and fly ere thi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IF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 bandy with thee word for w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buckle with thee blows, twice two for 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, valiant Clifford! for a thousand cau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prolong awhile the traitor's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rath makes him deaf: speak thou, Northumberl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, Clifford! do not honour him so m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rick thy finger, though to wound his hear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valour were it, when a cur doth gr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one to thrust his hand between his tee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he might spurn him with his foot aw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war's prize to take all vantag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en to one is no impeach of val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y lay hands on YORK, who struggl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IF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y, so strives the woodcock with the g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doth the cony struggle in the n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riumph thieves upon their conquer'd boot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rue men yield, with robbers so o'ermatch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ould your grace have done unto him n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ve warriors, Clifford and Northumberl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make him stand upon this molehill 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raught at mountains with outstretched ar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parted but the shadow with his h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! was it you that would be England's k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't you that revell'd in our parlia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de a preachment of your high descen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are your mess of sons to back you n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anton Edward, and the lusty Georg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re's that valiant crook-back prodig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cky your boy, that with his grumbling vo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wont to cheer his dad in mutini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, with the rest, where is your darling Rutla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, York: I stain'd this napkin with the bl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valiant Clifford, with his rapier's poi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e issue from the bosom of the bo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f thine eyes can water for his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give thee this to dry thy cheeks with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 poor York! but that I hate thee dead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ould lament thy miserable st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ithee, grieve, to make me merry, Yor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hath thy fiery heart so parch'd thine entrai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not a tear can fall for Rutland's dea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art thou patient, man? thou shouldst be ma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, to make thee mad, do mock thee th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mp, rave, and fret, that I may sing and d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wouldst be fee'd, I see, to make me spor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 cannot speak, unless he wear a cr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rown for York! and, lords, bow low to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 you his hands, whilst I do set it 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Putting a paper crown on his hea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arry, sir, now looks he like a ki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this is he that took King Henry's ch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is is he was his adopted he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ow is it that great Plantagen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crown'd so soon, and broke his solemn oa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bethink me, you should not be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our King Henry had shook hands with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ll you pale your head in Henry's glo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rob his temples of the diade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in his life, against your holy oa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'tis a fault too too unpardonabl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 with the crown, and with the crown his hea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whilst we breathe, take time to do him d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IF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s my office, for my father's sa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stay; lets hear the orisons he mak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-wolf of France, but worse than wolves of Fr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tongue more poisons than the adder's toot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ill-beseeming is it in thy se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riumph, like an Amazonian tru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ir woes whom fortune captivat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thy face is, vizard-like, unchang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e impudent with use of evil dee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assay, proud queen, to make thee blus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ell thee whence thou camest, of whom deriv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shame enough to shame thee, wert thou not shamel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father bears the type of King of Napl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both the Sicils and Jerusale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not so wealthy as an English yeo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that poor monarch taught thee to insul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needs not, nor it boots thee not, proud qu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the adage must be verifi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beggars mounted run their horse to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beauty that doth oft make women prou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God he knows, thy share thereof is sma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virtue that doth make them most admir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ntrary doth make thee wonder'd a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government that makes them seem divi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ant thereof makes thee abominabl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as opposite to every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e Antipodes are unto 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as the south to the septentr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tiger's heart wrapt in a woman's hid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couldst thou drain the life-blood of the chi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id the father wipe his eyes with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be seen to bear a woman's fa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men are soft, mild, pitiful and flexibl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tern, obdurate, flinty, rough, remorsel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ds't thou me rage? why, now thou hast thy wis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st have me weep? why, now thou hast thy wi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raging wind blows up incessant show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n the rage allays, the rain begi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tears are my sweet Rutland's obsequi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very drop cries vengeance for his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Gainst thee, fell Clifford, and thee, fal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enchwo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hrew me, but his passion moves me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rdly can I cheque my eyes from te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face of his the hungry canniba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not have touch'd, would not have stain'd with bloo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ou are more inhuman, more inexorab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en times more, than tigers of Hyrcani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, ruthless queen, a hapless father's tea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cloth thou dip'dst in blood of my sweet bo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with tears do wash the blood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ep thou the napkin, and go boast of thi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f thou tell'st the heavy story r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my soul, the hearers will shed tea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 even my foes will shed fast-falling t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ay 'Alas, it was a piteous deed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, take the crown, and, with the crown, my cur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y need such comfort come to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now I reap at thy too cruel ha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d-hearted Clifford, take me from the worl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oul to heaven, my blood upon your head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he been slaughter-man to all my k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ould not for my life but weep with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 how inly sorrow gripes his sou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weeping-ripe, my Lord Northumberla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 but upon the wrong he did us 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will quickly dry thy melting te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IF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's for my oath, here's for my father's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tabbing hi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re's to right our gentle-hearted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tabbing hi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en Thy gate of mercy, gracious Go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oul flies through these wounds to seek out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i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 with his head, and set it on York gat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York may overlook the town of Yor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lourish. 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plain near Mortimer's Cross in Herefordshir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 march. Enter EDWARD, RICHARD, and their pow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nder how our princely father 'scap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whether he be 'scaped away or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Clifford's and Northumberland's pursu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he been ta'en, we should have heard the new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he been slain, we should have heard the new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had he 'scaped, methinks we should have he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appy tidings of his good escap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fares my brother? why is he so s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joy, until I be resolv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our right valiant father is be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w him in the battle range abou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atch'd him how he singled Clifford fo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ought he bore him in the thickest troo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doth a lion in a herd of nea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as a bear, encompass'd round with dog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having pinch'd a few and made them c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est stand all aloof, and bark at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fared our father with his enemi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fled his enemies my warlike fat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inks, 'tis prize enough to be his 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 how the morning opes her golden gat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akes her farewell of the glorious su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well resembles it the prime of you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imm'd like a younker prancing to his lov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zzle mine eyes, or do I see three sun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ee glorious suns, each one a perfect su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separated with the racking clou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ever'd in a pale clear-shining sk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, see! they join, embrace, and seem to ki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f they vow'd some league inviolabl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are they but one lamp, one light, one su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is the heaven figures some ev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wondrous strange, the like yet never heard o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it cites us, brother, to the fie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, the sons of brave Plantagen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ch one already blazing by our mee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notwithstanding join our lights toge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ver-shine the earth as this the wor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e'er it bodes, henceforward will I b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my target three fair-shining su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bear three daughters: by your leave I speak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love the breeder better than the ma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Messeng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at art thou, whose heavy looks foret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dreadful story hanging on thy tongu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one that was a woful looker-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as the noble Duke of York was sl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princely father and my loving lo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speak no more, for I have heard too mu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how he died, for I will hear it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vironed he was with many fo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tood against them, as the hope of Tr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the Greeks that would have enter'd Tro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ercules himself must yield to od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ny strokes, though with a little ax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w down and fell the hardest-timber'd o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any hands your father was subdu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only slaughter'd by the ireful ar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unrelenting Clifford and the qu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crown'd the gracious duke in high despi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ugh'd in his face; and when with grief he wep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uthless queen gave him to dry his chee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napkin steeped in the harmless bl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weet young Rutland, by rough Clifford sla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fter many scorns, many foul taun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took his head, and on the gate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set the same; and there it doth rem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addest spectacle that e'er I view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Duke of York, our prop to lean up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thou art gone, we have no staff, no st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Clifford, boisterous Clifford! thou hast sl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lower of Europe for his chivalr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reacherously hast thou vanquish'd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and to hand he would have vanquish'd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my soul's palace is become a pris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would she break from hence, that this my bo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ght in the ground be closed up in res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never henceforth shall I joy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, O never shall I see more jo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weep; for all my body's moist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arce serves to quench my furnace-burning hear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can my tongue unload my heart's great burth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elfsame wind that I should speak with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kindling coals that fires all my bre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urns me up with flames that tears would quen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eep is to make less the depth of grief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ars then for babes; blows and revenge for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, I bear thy name; I'll venge thy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die renowned by attempting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name that valiant duke hath left with the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dukedom and his chair with me is lef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if thou be that princely eagle's bi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w thy descent by gazing 'gainst the su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chair and dukedom, throne and kingdom s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ither that is thine, or else thou wert not 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March. Enter WARWICK, MONTAGUE, and their arm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fair lords! What fare? what news abro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Lord of Warwick, if we should recou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baleful news, and at each word's deliver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b poniards in our flesh till all were t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rds would add more anguish than the wou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valiant lord, the Duke of York is slai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Warwick, Warwick! that Plantagen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held three dearly as his soul's redemp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by the stern Lord Clifford done to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n days ago I drown'd these news in tea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, to add more measure to your wo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me to tell you things sith then befall'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 the bloody fray at Wakefield fou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your brave father breathed his latest gas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dings, as swiftly as the posts could ru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brought me of your loss and his dep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, then in London keeper of the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er'd my soldiers, gather'd flocks of frie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very well appointed, as I thou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h'd toward Saint Alban's to intercept the qu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ring the king in my behalf alo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by my scouts I was adverti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e was coming with a full int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ash our late decree in parliam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ing King Henry's oath and your success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rt tale to make, we at Saint Alban's m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battles join'd, and both sides fiercely fou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ether 'twas the coldness of the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look'd full gently on his warlike qu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robb'd my soldiers of their heated sple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whether 'twas report of her succes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more than common fear of Clifford's rig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thunders to his captives blood and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judge: but to conclude with tru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weapons like to lightning came and we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soldiers', like the night-owl's lazy fl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like an idle thresher with a flai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ll gently down, as if they struck their frie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heer'd them up with justice of our ca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promise of high pay and great rewar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all in vain; they had no heart to f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 in them no hope to win the d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hat we fled; the king unto the que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George your brother, Norfolk and my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aste, post-haste, are come to join with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n the marches here we heard you w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ing another head to fight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the Duke of Norfolk, gentle Warwic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n came George from Burgundy to Engla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six miles off the duke is with the soldie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 your brother, he was lately s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your kind aunt, Duchess of Burgun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id of soldiers to this needful w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as odds, belike, when valiant Warwick fl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t have I heard his praises in pursu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e'er till now his scandal of reti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now my scandal, Richard, dost thou he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ou shalt know this strong right hand of m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pluck the diadem from faint Henry's h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ring the awful sceptre from his fi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he as famous and as bold in w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e is famed for mildness, peace, and pray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it well, Lord Warwick; blame me no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love I bear thy glories makes me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n this troublous time what's to be do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we go throw away our coats of stee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rap our bodies in black mourning gow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mbering our Ave-Maries with our bead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shall we on the helmets of our fo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our devotion with revengeful arm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for the last, say ay, and to it, lo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refore Warwick came to seek you ou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 comes my brother Montag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tend me, lords. The proud insulting qu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Clifford and the haught Northumberl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f their feather many more proud bi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wrought the easy-melting king like wax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wore consent to your success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oath enrolled in the parliame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 to London all the crew are g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rustrate both his oath and what besi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make against the house of Lanca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power, I think, is thirty thousand stro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if the help of Norfolk and my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ll the friends that thou, brave Earl of Mar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ongst the loving Welshmen canst proc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but amount to five and twenty thous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Via! to London will we march am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nce again bestride our foaming stee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nce again cry 'Charge upon our foes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ever once again turn back and f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now methinks I hear great Warwick spea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'er may he live to see a sunshine 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ries 'Retire,' if Warwick bid him st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Warwick, on thy shoulder will I lea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n thou fail'st—as God forbid the hour!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Edward fall, which peril heaven forfe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longer Earl of March, but Duke of Yor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ext degree is England's royal thro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King of England shalt thou be proclaim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every borough as we pass alo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 that throws not up his cap for j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for the fault make forfeit of his h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, valiant Richard, Montag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y we no longer, dreaming of ren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ound the trumpets, and about our tas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Clifford, were thy heart as hard as stee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ou hast shown it flinty by thy dee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me to pierce it, or to give thee m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strike up drums: God and Saint George for 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Messeng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! what new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uke of Norfolk sends you word by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queen is coming with a puissant ho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raves your company for speedy counse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then it sorts, brave warriors, let's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efore York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lourish. Enter KING HENRY VI, QUEEN MARGAR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EDWARD, CLIFFORD, and NORTHUMBERLAND,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um and trumpe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come, my lord, to this brave town of Yor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nder's the head of that arch-ene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ought to be encompass'd with your crow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not the object cheer your heart, 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s the rocks cheer them that fear their wrec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 this sight, it irks my very sou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hold revenge, dear God! 'tis not my faul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wittingly have I infringed my v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IF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gracious liege, this too much len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rmful pity must be laid asi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hom do lions cast their gentle look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o the beast that would usurp their d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hand is that the forest bear doth lic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his that spoils her young before her f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'scapes the lurking serpent's mortal st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he that sets his foot upon her ba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mallest worm will turn being trodden 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oves will peck in safeguard of their br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bitious York doth level at thy cr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miling while he knit his angry brow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, but a duke, would have his son a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raise his issue, like a loving si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, being a king, blest with a goodly 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st yield consent to disinherit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argued thee a most unloving fa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reasonable creatures feed their you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gh man's face be fearful to their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, in protection of their tender on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hath not seen them, even with those w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sometime they have used with fearful fl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war with him that climb'd unto their n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er their own lives in their young's defe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hame, my liege, make them your preceden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it not pity that this goodly b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lose his birthright by his father's faul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ong hereafter say unto his chi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What my great-grandfather and his grandsire g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careless father fondly gave away'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what a shame were this! Look on the bo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his manly face, which promis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cessful fortune, steel thy melting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old thine own and leave thine own with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ull well hath Clifford play'd the orat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ferring arguments of mighty for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Clifford, tell me, didst thou never h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ings ill-got had ever bad succes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ppy always was it for that 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father for his hoarding went to he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leave my son my virtuous deeds behi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ould my father had left me no mo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all the rest is held at such a r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brings a thousand-fold more care to kee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in possession and jot of pleas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cousin York! would thy best friends did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it doth grieve me that thy head is he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cheer up your spirits: our foes are nig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is soft courage makes your followers fai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promised knighthood to our forward s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sheathe your sword, and dub him present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ward, kneel d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ward Plantagenet, arise a kn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arn this lesson, draw thy sword in r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gracious father, by your kingly le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draw it as apparent to the cr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at quarrel use it to the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IF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at is spoken like a toward pri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Messeng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yal commanders, be in readines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ith a band of thirty thousand 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s Warwick, backing of the Duke of Yor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e towns, as they do march al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claims him king, and many fly to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rraign your battle, for they are at h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IF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your highness would depart the fiel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queen hath best success when you are abs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good my lord, and leave us to our fortu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at's my fortune too; therefore I'll st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it with resolution then to f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ED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royal father, cheer these noble lor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arten those that fight in your defe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sheathe your sword, good father; cry 'Saint George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March. Enter EDWARD, GEORGE, RICHARD, WARWI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FOLK, MONTAGUE, and Soldi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perjured Henry! wilt thou kneel for gr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t thy diadem upon my hea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bide the mortal fortune of the fiel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rate thy minions, proud insulting bo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omes it thee to be thus bold in ter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thy sovereign and thy lawful k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his king, and he should bow his kne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s adopted heir by his conse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when, his oath is broke; for, as I h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, that are king, though he do wear the cr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caused him, by new act of parlia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lot out me, and put his own son 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IF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reason to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should succeed the father but the s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you there, butcher? O, I cannot spea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IF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crook-back, here I stand to answer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any he the proudest of thy so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as you that kill'd young Rutland, was it n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IF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nd old York, and yet not satisfi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God's sake, lords, give signal to the f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y'st thou, Henry, wilt thou yield the crow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how now, long-tongued Warwick! dare you spea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you and I met at Saint Alban's l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legs did better service than your ha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'twas my turn to fly, and now 'tis th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IF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aid so much before, and yet you fl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as not your valour, Clifford, drove me th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r your manhood that durst make you st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, I hold thee reverent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eak off the parley; for scarce I can refr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xecution of my big-swoln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at Clifford, that cruel child-kill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IF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lew thy father, call'st thou him a chil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like a dastard and a treacherous cow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ou didst kill our tender brother Rutla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ere sunset I'll make thee curse the d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done with words, my lords, and hear me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fy them then, or else hold close thy lip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ithee, give no limits to my tongu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 king, and privileged to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IF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iege, the wound that bred this meeting 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not be cured by words; therefore be st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executioner, unsheathe thy swor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im that made us all, I am resolv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lifford's manhood lies upon his tong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, Henry, shall I have my right, or n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housand men have broke their fasts to-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ne'er shall dine unless thou yield the cr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deny, their blood upon thy hea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York in justice puts his armour 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ED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at be right which Warwick says is r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no wrong, but every thing is r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ever got thee, there thy mother stan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well I wot, thou hast thy mother's tong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ou art neither like thy sire nor da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like a foul mis-shapen stigmatic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'd by the destinies to be avoid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venom toads, or lizards' dreadful sting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ron of Naples hid with English gil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father bears the title of a king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f a channel should be call'd the sea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mest thou not, knowing whence thou art extrau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et thy tongue detect thy base-born hear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isp of straw were worth a thousand crow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this shameless callet know her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 of Greece was fairer far than th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though thy husband may be Menelau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e'er was Agamemnon's brother wrong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at false woman, as this king by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father revell'd in the heart of Fr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amed the king, and made the dauphin stoop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d he match'd according to his st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might have kept that glory to this d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en he took a beggar to his b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raced thy poor sire with his bridal-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then that sunshine brew'd a shower for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ash'd his father's fortunes forth of Fr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ap'd sedition on his crown at h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at hath broach'd this tumult but thy prid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st thou been meek, our title still had slep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, in pity of the gentle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slipp'd our claim until another 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OR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en we saw our sunshine made thy spr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thy summer bred us no increa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et the axe to thy usurping roo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gh the edge hath something hit oursel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, know thou, since we have begun to stri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never leave till we have hewn thee d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bathed thy growing with our heated bloo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in this resolution, I defy the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willing any longer confer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thou deniest the gentle king to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und trumpets! let our bloody colours wav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ither victory, or else a gr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y, Edw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wrangling woman, we'll no longer st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words will cost ten thousand lives this 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field of battle between Towton and Saxton, in Yorkshir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larum. Excursions. Enter WARWICK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spent with toil, as runners with a r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ay me down a little while to breath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trokes received, and many blows repai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robb'd my strong-knit sinews of their streng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pite of spite needs must I rest awhi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EDWARD, runn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mile, gentle heaven! or strike, ungentle deat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is world frowns, and Edward's sun is cloud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my lord! what hap? what hope of goo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GEORG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OR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hap is loss, our hope but sad despai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ranks are broke, and ruin follows u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counsel give you? whither shall we fl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otless is flight, they follow us with wing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ak we are and cannot shun pursu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RICHA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Warwick, why hast thou withdrawn thysel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brother's blood the thirsty earth hath drun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ach'd with the steely point of Clifford's la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e very pangs of death he cri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to a dismal clangour heard from f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Warwick, revenge! brother, revenge my death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underneath the belly of their stee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tain'd their fetlocks in his smoking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oble gentleman gave up the gho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let the earth be drunken with our bloo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kill my horse, because I will not f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stand we like soft-hearted women 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iling our losses, whiles the foe doth rag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ook upon, as if the trage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play'd in jest by counterfeiting acto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on my knee I vow to God ab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never pause again, never stand st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either death hath closed these eyes of m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fortune given me measure of reven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Warwick, I do bend my knee with thi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is vow do chain my soul to thi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ere my knee rise from the earth's cold f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row my hands, mine eyes, my heart to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etter up and plucker down of king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eeching thee, if with they will it sta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o my foes this body must be pre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that thy brazen gates of heaven may op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ive sweet passage to my sinful sou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lords, take leave until we meet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'er it be, in heaven or in ea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ther, give me thy hand; and, gentle Warwi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embrace thee in my weary arm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, that did never weep, now melt with wo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inter should cut off our spring-time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, away! Once more, sweet lords 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OR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let us all together to our troop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ive them leave to fly that will not st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all them pillars that will stand to u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if we thrive, promise them such rewar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victors wear at the Olympian gam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may plant courage in their quailing breast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yet is hope of life and victo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slow no longer, make we hence am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other part of the field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cursions. Enter RICHARD and CLIFFO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Clifford, I have singled thee al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ppose this arm is for the Duke of Yor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is for Rutland; both bound to reven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t thou environ'd with a brazen w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IF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Richard, I am with thee here al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he hand that stabb'd thy father Yor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is the hand that slew thy brother Rutla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re's the heart that triumphs in their de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heers these hands that slew thy sire and br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xecute the like upon thysel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, have at the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y fight. WARWICK comes; CLIFFORD fli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 Warwick, single out some other cha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myself will hunt this wolf to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other part of the field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larum. Enter KING HENRY VI alon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battle fares like to the morning's w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dying clouds contend with growing l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ime the shepherd, blowing of his nai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neither call it perfect day nor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sways it this way, like a mighty se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ced by the tide to combat with the wi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sways it that way, like the selfsame se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ced to retire by fury of the wi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time the flood prevails, and then the wi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one the better, then another be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 tugging to be victors, breast to bre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neither conqueror nor conquer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is the equal of this fell w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on this molehill will I sit me d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hom God will, there be the victor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argaret my queen, and Clifford to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chid me from the battle; swearing b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prosper best of all when I am th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I were dead! if God's good will were s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at is in this world but grief and wo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God! methinks it were a happy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no better than a homely sw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it upon a hill, as I do 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arve out dials quaintly, point by poi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by to see the minutes how they ru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many make the hour full comple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many hours bring about the d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many days will finish up the ye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many years a mortal man may l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is is known, then to divide the tim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any hours must I tend my floc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any hours must I take my re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any hours must I contempla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any hours must I sport mysel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any days my ewes have been with you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any weeks ere the poor fools will ea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any years ere I shall shear the flee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inutes, hours, days, months, and y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ss'd over to the end they were crea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bring white hairs unto a quiet gr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what a life were this! how sweet! how lovel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s not the hawthorn-bush a sweeter sh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hepherds looking on their silly shee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doth a rich embroider'd canop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kings that fear their subjects' treacher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yes, it doth; a thousand-fold it do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conclude, the shepherd's homely cu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cold thin drink out of his leather bott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wonted sleep under a fresh tree's sha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which secure and sweetly he enjoy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far beyond a prince's delicat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viands sparkling in a golden cu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body couched in a curious b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care, mistrust, and treason waits on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larum. Enter a Son that has killed his fa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agging in the dead bod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ll blows the wind that profits nobo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man, whom hand to hand I slew in f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be possessed with some store of crown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, that haply take them from him 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yet ere night yield both my life and th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ome man else, as this dead man doth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's this? O God! it is my father's f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in this conflict I unwares have kill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heavy times, begetting such event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London by the king was I press'd for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ather, being the Earl of Warwick's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e on the part of York, press'd by his mast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, who at his hands received my life,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by my hands of life bereaved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don me, God, I knew not what I di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ardon, father, for I knew not the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tears shall wipe away these bloody mark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 more words till they have flow'd their f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piteous spectacle! O bloody tim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s lions war and battle for their de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or harmless lambs abide their enm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ep, wretched man, I'll aid thee tear for te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our hearts and eyes, like civil w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blind with tears, and break o'ercharged with grie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Father that has killed his son, bringing in the bod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that so stoutly hast resisted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thy gold, if thou hast any gol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have bought it with an hundred blow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let me see: is this our foeman's fa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no, no, no, it is mine only s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boy, if any life be left in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w up thine eye! see, see what showers ari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own with the windy tempest of my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y words, that kill mine eye and hear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pity, God, this miserable ag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tratagems, how fell, how butcher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roneous, mutinous and unnatur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deadly quarrel daily doth bege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boy, thy father gave thee life too so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th bereft thee of thy life too lat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e above woe! grief more than common grief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that my death would stay these ruthful deed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pity, pity, gentle heaven, pit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ed rose and the white are on his f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atal colours of our striving hous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ne his purple blood right well resembl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ther his pale cheeks, methinks, presente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er one rose, and let the other flouris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contend, a thousand lives must wi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will my mother for a father's de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on with me and ne'er be satisfi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will my wife for slaughter of my 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d seas of tears and ne'er be satisfi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will the country for these woful chanc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hink the king and not be satisfi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ever son so rued a father's dea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ever father so bemoan'd his s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ever king so grieved for subjects' wo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ch is your sorrow; mine ten times so mu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bear thee hence, where I may weep my f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with the bod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arms of mine shall be thy winding-shee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eart, sweet boy, shall be thy sepulch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from my heart thine image ne'er shall g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ighing breast shall be thy funeral be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obsequious will thy father 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for the loss of thee, having no m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Priam was for all his valiant so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bear thee hence; and let them fight that w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have murdered where I should not k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with the bod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d-hearted men, much overgone with ca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sits a king more woful than you a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larums: excursions. Enter QUEEN MARGARET, PR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WARD, and EXET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ED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y, father, fly! for all your friends are fl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arwick rages like a chafed bu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! for death doth hold us in pursu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unt you, my lord; towards Berwick post ama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ward and Richard, like a brace of greyhou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ing the fearful flying hare in s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fiery eyes sparkling for very wr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loody steel grasp'd in their ireful ha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at our backs; and therefore hence am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! for vengeance comes along with the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stay not to expostulate, make spe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else come after: I'll away bef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take me with thee, good sweet Exet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hat I fear to stay, but love to 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ther the queen intends. Forward; aw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other part of the field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 loud alarum. Enter CLIFFORD, wounde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IF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burns my candle out; ay, here it d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whiles it lasted, gave King Henry l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Lancaster, I fear thy overthr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than my body's parting with my sou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ve and fear glued many friends to the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now I fall, thy tough commixture mel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pairing Henry, strengthening misproud Yor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mmon people swarm like summer fli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ither fly the gnats but to the su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o shines now but Henry's enemi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Phoebus, hadst thou never given cons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Phaethon should cheque thy fiery stee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burning car never had scorch'd the eart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Henry, hadst thou sway'd as kings should d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as thy father and his father di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ing no ground unto the house of Yor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never then had sprung like summer fli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nd ten thousand in this luckless real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left no mourning widows for our dea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 this day hadst kept thy chair in pe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at doth cherish weeds but gentle a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 makes robbers bold but too much lenit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otless are plaints, and cureless are my woun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way to fly, nor strength to hold out fl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oe is merciless, and will not pit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at their hands I have deserved no p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ir hath got into my deadly wou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uch effuse of blood doth make me fai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York and Richard, Warwick and the re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tabb'd your fathers' bosoms, split my brea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e fai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larum and retreat. Enter EDWARD, GEORGE, RICH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TAGUE, WARWICK, and Soldi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breathe we, lords: good fortune bids us pa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mooth the frowns of war with peaceful look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troops pursue the bloody-minded qu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ed calm Henry, though he were a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doth a sail, fill'd with a fretting gu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and an argosy to stem the wa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ink you, lords, that Clifford fled with the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'tis impossible he should escap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though before his face I speak the wor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brother Richard mark'd him for the gra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resoe'er he is, he's surely d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CLIFFORD groans, and di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soul is that which takes her heavy lea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deadly groan, like life and death's depart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 who it is: and, now the battle's end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friend or foe, let him be gently us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voke that doom of mercy, for 'tis Cliffo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not contented that he lopp'd the bran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ewing Rutland when his leaves put fo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et his murdering knife unto the ro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whence that tender spray did sweetly spr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ean our princely father, Duke of Yor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off the gates of York fetch down the h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father's head, which Clifford placed the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stead whereof let this supply the roo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asure for measure must be answer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ng forth that fatal screech-owl to our ho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nothing sung but death to us and ou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death shall stop his dismal threatening so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is ill-boding tongue no more shall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his understanding is beref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, Clifford, dost thou know who speaks to the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rk cloudy death o'ershades his beams of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 nor sees nor hears us what we s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would he did! and so perhaps he do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but his policy to counterfe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he would avoid such bitter taun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n the time of death he gave our fa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OR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so thou think'st, vex him with eager wo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ifford, ask mercy and obtain no gr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ifford, repent in bootless penit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ifford, devise excuses for thy faul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OR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 we devise fell tortures for thy faul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didst love York, and I am son to Yor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pitied'st Rutland; I will pity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OR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's Captain Margaret, to fence you n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mock thee, Clifford: swear as thou wast wo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not an oath? nay, then the world goes 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Clifford cannot spare his friends an o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by that he's dead; and, by my sou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is right hand would buy two hour's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in all despite might rail at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hand should chop it off, and with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suing bl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ifle the villain whose unstanched thir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 and young Rutland could not satisf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but he's dead: off with the traitor's h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rear it in the place your father's sta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 to London with triumphant mar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to be crowned England's royal k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whence shall Warwick cut the sea to Fr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sk the Lady Bona for thy quee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halt thou sinew both these lands toget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having France thy friend, thou shalt not dr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catter'd foe that hopes to rise ag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ough they cannot greatly sting to hu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look to have them buzz to offend thine e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will I see the coronati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to Brittany I'll cross the se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ffect this marriage, so it please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as thou wilt, sweet Warwick, let it b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n thy shoulder do I build my se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ever will I undertake the th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in thy counsel and consent is want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, I will create thee Duke of Glouce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eorge, of Clarence: Warwick, as our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do and undo as him pleaseth b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be Duke of Clarence, George of Gloucest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Gloucester's dukedom is too omino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t, that's a foolish observati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, be Duke of Gloucester. Now to Lond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 these honours in possess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forest in the north of England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wo Keepers, with cross-bows in their han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Keep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this thick-grown brake we'll shroud ourselv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rough this laund anon the deer will co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is covert will we make our st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lling the principal of all the de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Keep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stay above the hill, so both may sho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Keep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annot be; the noise of thy cross-b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scare the herd, and so my shoot is lo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stand we both, and aim we at the be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for the time shall not seem tedio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tell thee what befell me on a d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is self-place where now we mean to st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Keep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s a man; let's stay till he be pa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KING HENRY VI, disguised, with a prayerbook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Scotland am I stol'n, even of pure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reet mine own land with my wishful s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Harry, Harry, 'tis no land of thi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place is fill'd, thy sceptre wrung from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balm wash'd off wherewith thou wast anoint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bending knee will call thee Caesar 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humble suitors press to speak for r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t a man comes for redress of the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ow can I help them, and not mysel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Keep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here's a deer whose skin's a keeper's f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he quondam king; let's seize upon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embrace thee, sour advers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ise men say it is the wisest cou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Keep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linger we? let us lay hands upon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Keep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bear awhile; we'll hear a little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queen and son are gone to France for ai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as I hear, the great commanding 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ither gone, to crave the French king's si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ife for Edward: if this news be tr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or queen and son, your labour is but lo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arwick is a subtle orat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wis a prince soon won with moving wo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is account then Margaret may win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he's a woman to be pitied muc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sighs will make a battery in his brea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tears will pierce into a marble hea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iger will be mild whiles she doth mour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ero will be tainted with remo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ear and see her plaints, her brinish te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but she's come to beg, Warwick to gi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, on his left side, craving aid for Hen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, on his right, asking a wife for Edw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weeps, and says her Henry is depos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miles, and says his Edward is install'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e, poor wretch, for grief can speak no mo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s Warwick tells his title, smooths the wr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ferreth arguments of mighty streng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conclusion wins the king from 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promise of his sister, and what el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trengthen and support King Edward's pl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argaret, thus 'twill be; and thou, poor sou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t then forsaken, as thou went'st forlor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Keep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, what art thou that talk'st of kings and queen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than I seem, and less than I was born t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n at least, for less I should not b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en may talk of kings, and why not I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Keep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but thou talk'st as if thou wert a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so I am, in mind; and that's enoug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Keep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if thou be a king, where is thy crow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crown is in my heart, not on my hea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decked with diamonds and Indian ston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to be seen: my crown is called conte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rown it is that seldom kings enjo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Keep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if you be a king crown'd with cont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crown content and you must be conten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o along with us; for as we thin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the king King Edward hath depos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 his subjects sworn in all allegi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apprehend you as his enem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did you never swear, and break an oa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Keep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ever such an oath; nor will not 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did you dwell when I was King of Engla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Keep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n this country, where we now rem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s anointed king at nine months o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ather and my grandfather were king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 were sworn true subjects unto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ell me, then, have you not broke your oath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Keep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e were subjects but while you were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am I dead? do I not breathe a 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simple men, you know not what you swea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, as I blow this feather from my f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s the air blows it to me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beying with my wind when I do bl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ielding to another when it blow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anded always by the greater gu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is the lightness of you common 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do not break your oaths; for of that s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ild entreaty shall not make you guil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where you will, the king shall be command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 you kings, command, and I'll obe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Keep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re true subjects to the king, King Edw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would you be again to Hen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 were seated as King Edward 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Keep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charge you, in God's name, and the king'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o with us unto the offic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God's name, lead; your king's name be obey'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 God will, that let your king perfor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 he will, I humbly yield unt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London. The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KING EDWARD IV, GLOUCESTER, CLARENCE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GRE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ther of Gloucester, at Saint Alban's fie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lady's husband, Sir Richard Grey, was sl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lands then seized on by the conquero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suit is now to repossess those lan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we in justice cannot well den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in quarrel of the house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rthy gentleman did lose his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highness shall do well to grant her su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ere dishonour to deny it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ere no less; but yet I'll make a pa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CLARENCE] Yea, is it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ee the lady hath a thing to gra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the king will grant her humble su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GLOUCESTER] He knows the game: how tr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keeps the wi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CLARENCE] Silen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dow, we will consider of your su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ome some other time to know our m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GR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ght gracious lord, I cannot brook del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it please your highness to resolve me n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 your pleasure is, shall satisfy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CLARENCE] Ay, widow? then I'll warr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ll your la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if what pleases him shall pleasure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ght closer, or, good faith, you'll catch a b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GLOUCESTER] I fear her not, unless s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nce to f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CLARENCE] God forbid that! for he'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vantag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many children hast thou, widow? tell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GLOUCESTER] I think he means to beg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ild of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CLARENCE] Nay, whip me then: he'll ra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her tw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GR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ee, my most gracious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CLARENCE] You shall have four, if you'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ruled by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ere pity they should lose their father's la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GR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pitiful, dread lord, and grant it th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s, give us leave: I'll try this widow's w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CLARENCE] Ay, good leave have you;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ill have le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youth take leave and leave you to the crut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GLOUCESTER and CLARENCE retir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tell me, madam, do you love your childr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GR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full as dearly as I love my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ould you not do much to do them goo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GR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o them good, I would sustain some har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get your husband's lands, to do them g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GR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I came unto your majes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tell you how these lands are to be g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GR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hall you bind me to your highness' serv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ervice wilt thou do me, if I give the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GR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you command, that rests in me to d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ou will take exceptions to my bo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GR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gracious lord, except I cannot do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but thou canst do what I mean to as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GR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n I will do what your grace comma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CLARENCE] He plies her hard; and much r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ars the mar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GLOUCESTER] As red as fire! nay, t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wax must mel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GR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stops my lord, shall I not hear my tas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easy task; 'tis but to love a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GR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soon perform'd, because I am a subjec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n, thy husband's lands I freely give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GR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ake my leave with many thousand thank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CLARENCE] The match is made; she seals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 curts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tay thee, 'tis the fruits of love I me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GR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ruits of love I mean, my loving lie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but, I fear me, in another sen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love, think'st thou, I sue so much to ge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GR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ve till death, my humble thanks, my praye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ove which virtue begs and virtue gran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by my troth, I did not mean such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GR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n you mean not as I thought you d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w you partly may perceive my m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GR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ind will never grant what I perce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highness aims at, if I aim ar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ell thee plain, I aim to lie with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GR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ell you plain, I had rather lie in pri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n thou shalt not have thy husband's la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GR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n mine honesty shall be my dow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by that loss I will not purchase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in thou wrong'st thy children mighti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GR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in your highness wrongs both them and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mighty lord, this merry inclina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cords not with the sadness of my su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ease you dismiss me either with 'ay' or 'no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if thou wilt say 'ay' to my reque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if thou dost say 'no' to my dem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GR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no, my lord. My suit is at an 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CLARENCE] The widow likes him not, s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its her brow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GLOUCESTER] He is the bluntest wooer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ristendo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Her looks do argue her replete with modest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words do show her wit incomparabl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her perfections challenge sovereignt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way or other, she is for a k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e shall be my love, or else my queen. 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that King Edward take thee for his que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GR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better said than done, my gracious lor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 subject fit to jest with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far unfit to be a sovereig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widow, by my state I swear to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peak no more than what my soul inten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is, to enjoy thee for my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GR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is more than I will yield unt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I am too mean to be your qu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too good to be your concub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cavil, widow: I did mean, my que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GR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ill grieve your grace my sons should call you fa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 than when my daughters call thee m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a widow, and thou hast some childr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by God's mother, I, being but a bachel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other some: why, 'tis a happy th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the father unto many so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swer no more, for thou shalt be my que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CLARENCE] The ghostly father now hath d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shrif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GLOUCESTER] When he was made a shriv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as for shif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thers, you muse what chat we two have h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idow likes it not, for she looks very s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'll think it strange if I should marry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hom, 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Clarence, to my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ould be ten days' wonder at the lea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a day longer than a wonder las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so much is the wonder in extrem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jest on, brothers: I can tell you b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suit is granted for her husband's la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Noblem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b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gracious lord, Henry your foe is tak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rought your prisoner to your palace g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 that he be convey'd unto the Tow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o we, brothers, to the man that took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question of his apprehens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dow, go you along. Lords, use her honourab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ll but GLOUCEST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Edward will use women honourab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he were wasted, marrow, bones and 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from his loins no hopeful branch may spr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ross me from the golden time I look fo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, between my soul's desire and m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ustful Edward's title burie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Clarence, Henry, and his son young Edw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the unlook'd for issue of their bod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ake their rooms, ere I can place myself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old premeditation for my purpos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n, I do but dream on sovereignt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one that stands upon a promonto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pies a far-off shore where he would tr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shing his foot were equal with his ey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hides the sea that sunders him from th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ing, he'll lade it dry to have his w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do I wish the crown, being so far of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I chide the means that keeps me from 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I say, I'll cut the causes of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ttering me with impossibilit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eye's too quick, my heart o'erweens too mu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my hand and strength could equal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say there is no kingdom then for Richa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other pleasure can the world aff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make my heaven in a lady's la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eck my body in gay ornamen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ch sweet ladies with my words and look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iserable thought! and more unlike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o accomplish twenty golden crown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love forswore me in my mother's womb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for I should not deal in her soft law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did corrupt frail nature with some bri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hrink mine arm up like a wither'd shrub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an envious mountain on my ba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sits deformity to mock my bod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hape my legs of an unequal siz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isproportion me in every p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to a chaos, or an unlick'd bear-whel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arries no impression like the d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m I then a man to be belov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onstrous fault, to harbour such a though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since this earth affords no joy to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o command, to cheque, to o'erbear s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are of better person than my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make my heaven to dream upon the cr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whiles I live, to account this world but h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il my mis-shaped trunk that bears this h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round impaled with a glorious cr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I know not how to get the cr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any lives stand between me and ho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,—like one lost in a thorny w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rends the thorns and is rent with the thor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king a way and straying from the w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knowing how to find the open 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oiling desperately to find it out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rment myself to catch the English crow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rom that torment I will free my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hew my way out with a bloody ax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I can smile, and murder whiles I smi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ry 'Content' to that which grieves my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t my cheeks with artificial t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rame my face to all occasio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drown more sailors than the mermaid sha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slay more gazers than the basilis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play the orator as well as Nest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ceive more slily than Ulysses cou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like a Sinon, take another Tro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 add colours to the chamele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nge shapes with Proteus for advantag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t the murderous Machiavel to schoo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I do this, and cannot get a crow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t, were it farther off, I'll pluck it d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France. KING LEWIS XI's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lourish. Enter KING LEWIS XI, his sister BON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Admiral, called BOURBON, PRINCE EDWARD, 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GARET, and OXFORD. KING LEWIS XI sits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seth up aga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WIS X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 Queen of England, worthy Margar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t down with us: it ill befits thy st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irth, that thou shouldst stand while Lewis doth s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mighty King of France: now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strike her sail and learn awhile to ser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kings command. I was, I must conf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Albion's queen in former golden day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w mischance hath trod my title d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dishonour laid me on the grou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 must take like seat unto my fortu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my humble seat conform my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WIS X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say, fair queen, whence springs this deep despa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such a cause as fills mine eyes with t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tops my tongue, while heart is drown'd in car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WIS X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e'er it be, be thou still like thy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it thee by our sid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eats her by hi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ield not thy ne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ortune's yoke, but let thy dauntless m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ill ride in triumph over all misch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plain, Queen Margaret, and tell thy grie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hall be eased, if France can yield relie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se gracious words revive my drooping though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ive my tongue-tied sorrows leave to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therefore, be it known to noble Lew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nry, sole possessor of my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of a king become a banish'd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ced to live in Scotland a forlor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 proud ambitious Edward Duke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surps the regal title and the se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ngland's true-anointed lawful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he cause that I, poor Margar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is my son, Prince Edward, Henry's he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 come to crave thy just and lawful ai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f thou fail us, all our hope is d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otland hath will to help, but cannot help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people and our peers are both misl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treasures seized, our soldiers put to fl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as thou seest, ourselves in heavy pl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WIS X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nowned queen, with patience calm the stor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 we bethink a means to break it of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re we stay, the stronger grows our fo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WIS X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re I stay, the more I'll succor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but impatience waiteth on true sorr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e where comes the breeder of my sorro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WARWICK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WIS X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he approacheth boldly to our prese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Earl of Warwick, Edward's greatest fri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WIS X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come, brave Warwick! What brings thee to Fra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e descends. She ariset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now begins a second storm to ri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is is he that moves both wind and ti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worthy Edward, King of Alb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and sovereign, and thy vowed fri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me, in kindness and unfeigned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, to do greetings to thy royal pers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to crave a league of amit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astly, to confirm that am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 nuptial knot, if thou vouchsafe to gr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virtuous Lady Bona, thy fair si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ngland's king in lawful marri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If that go forward, Henry's hope is d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BONA] And, gracious madam, in our king's beha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commanded, with your leave and fav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mbly to kiss your hand, and with my ton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ell the passion of my sovereign's hea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fame, late entering at his heedful 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placed thy beauty's image and thy virt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wis and Lady Bona, hear me spea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you answer Warwick. His dem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rings not from Edward's well-meant honest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from deceit bred by necessit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ow can tyrants safely govern h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abroad they purchase great allia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rove him tyrant this reason may suff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nry liveth still: but were he d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here Prince Edward stands, King Henry's 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, therefore, Lewis, that by this league and marri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draw not on thy danger and dishonou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ough usurpers sway the rule awhi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heavens are just, and time suppresseth wrong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jurious Margare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ED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y not que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thy father Henry did usurp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 no more are prince than she is que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X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Warwick disannuls great John of Gau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did subdue the greatest part of Sp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after John of Gaunt, Henry the Fou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wisdom was a mirror to the wise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after that wise prince, Henry the Fif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by his prowess conquered all Fra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ese our Henry lineally desce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xford, how haps it, in this smooth discou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told not how Henry the Sixth hath l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at which Henry Fifth had gott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inks these peers of France should smile at th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for the rest, you tell a pedigr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reescore and two years; a silly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prescription for a kingdom's wo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X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Warwick, canst thou speak against thy lie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thou obeyed'st thirty and six y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 bewray thy treason with a blus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Oxford, that did ever fence the r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buckler falsehood with a pedigre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hame! leave Henry, and call Edward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X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him my king by whose injurious do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elder brother, the Lord Aubrey V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done to death? and more than so, my fa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in the downfall of his mellow'd y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nature brought him to the door of dea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Warwick, no; while life upholds this ar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arm upholds the house of Lanca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the house of Yor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WIS X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, Prince Edward, and Oxf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uchsafe, at our request, to stand as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 I use further conference with Warwi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y stand aloof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vens grant that Warwick's words bewitch him no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WIS X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Warwick, tell me, even upon thy consci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Edward your true king? for I were lo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ink with him that were not lawful chos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on I pawn my credit and mine hon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WIS X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s he gracious in the people's ey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re that Henry was unfortun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WIS X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further, all dissembling set as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me for truth the measure of his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o our sister Bon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it see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ay beseem a monarch like him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self have often heard him say and sw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is his love was an eternal pla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of the root was fix'd in virtue's gro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eaves and fruit maintain'd with beauty's su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empt from envy, but not from disd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the Lady Bona quit his p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WIS X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sister, let us hear your firm resol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grant, or your denial, shall be mi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WARWICK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I confess that often ere this 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have heard your king's desert recoun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 ear hath tempted judgment to desi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WIS X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Warwick, thus: our sister shall be Edward'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 forthwith shall articles be dra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ing the jointure that your king must ma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with her dowry shall be counterpois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aw near, Queen Margaret, and be a wit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Bona shall be wife to the English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ED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dward, but not to the English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ceitful Warwick! it was thy dev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is alliance to make void my su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thy coming Lewis was Henry's fri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WIS X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till is friend to him and Margare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f your title to the crown be wea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ay appear by Edward's good succ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'tis but reason that I be relea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giving aid which late I promis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shall you have all kindness at my h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r estate requires and mine can yie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now lives in Scotland at his ea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having nothing, nothing can he lo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s for you yourself, our quondam qu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a father able to maintain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tter 'twere you troubled him than Fr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, impudent and shameless Warwick, pe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ud setter up and puller down of king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 hence, till, with my talk and t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 full of truth, I make King Lewis beh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sly conveyance and thy lord's false lo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both of you are birds of selfsame fea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Post blows a horn with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WIS X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, this is some post to us or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Pos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WARWICK] My lord ambassador, these letters are for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nt from your brother, Marquess Montagu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KING LEWIS XI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from our king unto your majest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QUEEN MARGAR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madam, these for you; from whom I know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y all read their lett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X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ike it well that our fair queen and mistr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miles at her news, while Warwick frowns at 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ED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mark how Lewis stamps, as he were nettl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ope all's for the b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WIS X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, what are thy news? and yours, fair que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, such as fill my heart with unhoped joy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, full of sorrow and heart's discont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WIS X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! has your king married the Lady Gre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, to soothe your forgery and h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nds me a paper to persuade me patie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is the alliance that he seeks with Fra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re he presume to scorn us in this mann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old your majesty as much befo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proveth Edward's love and Warwick's hones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wis, I here protest, in sight of heav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y the hope I have of heavenly bli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am clear from this misdeed of Edward'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 my king, for he dishonours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most himself, if he could see his sh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I forget that by the house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ather came untimely to his dea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I let pass the abuse done to my nie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I impale him with the regal crow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I put Henry from his native righ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m I guerdon'd at the last with sha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me on himself! for my desert is honou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repair my honour lost for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ere renounce him and return to Hen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noble queen, let former grudges pa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nceforth I am thy true servito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revenge his wrong to Lady Bon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replant Henry in his former st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, these words have turn'd my hate to lo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forgive and quite forget old faul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joy that thou becomest King Henry's fri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uch his friend, ay, his unfeigned fri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if King Lewis vouchsafe to furnish 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ome few bands of chosen soldi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undertake to land them on our co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ce the tyrant from his seat by w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not his new-made bride shall succor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s for Clarence, as my letters tell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very likely now to fall from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atching more for wanton lust than hon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than for strength and safety of our count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r brother, how shall Bona be reveng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by thy help to this distressed que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nowned prince, how shall poor Henry l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thou rescue him from foul despa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quarrel and this English queen's are 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ine, fair lady Bona, joins with y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WIS X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ine with hers, and thine, and Margaret'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at last I firmly am resolv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all have a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give humble thanks for all at o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WIS X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England's messenger, return in po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ell false Edward, thy supposed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ewis of France is sending over masqu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revel it with him and his new brid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eest what's past, go fear thy king with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him, in hope he'll prove a widower short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wear the willow garland for his sa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him, my mourning weeds are laid as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am ready to put armour 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him from me that he hath done me wr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 I'll uncrown him ere't be l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thy reward: be g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Pos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WIS X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Warwi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nd Oxford, with five thousand 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cross the seas, and bid false Edward battl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as occasion serves, this noble 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rince shall follow with a fresh supp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, ere thou go, but answer me one doub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pledge have we of thy firm loyalt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hall assure my constant loyal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f our queen and this young prince agr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join mine eldest daughter and my j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im forthwith in holy wedlock ba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I agree, and thank you for your mo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n Edward, she is fair and virtuo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delay not, give thy hand to Warwic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with thy hand, thy faith irrevocab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only Warwick's daughter shall be th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ED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I accept her, for she well deserves 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re, to pledge my vow, I give my h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e gives his hand to WARWICK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WIS X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stay we now? These soldiers shall be levi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, Lord Bourbon, our high admir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t waft them over with our royal fle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ong till Edward fall by war's misch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ocking marriage with a dame of Fr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ll but WARWICK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me from Edward as ambassad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return his sworn and mortal fo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tter of marriage was the charge he gave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dreadful war shall answer his dem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he none else to make a stale but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none but I shall turn his jest to sorr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s the chief that raised him to the cr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'll be chief to bring him down aga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hat I pity Henry's mise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eek revenge on Edward's mocke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London. The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GLOUCESTER, CLARENCE, SOMERSET, and MONTAGU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tell me, brother Clarence, what think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is new marriage with the Lady Gre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not our brother made a worthy choi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you know, 'tis far from hence to Fra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could he stay till Warwick made retur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R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s, forbear this talk; here comes the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is well-chosen bri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ind to tell him plainly what I thin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lourish. Enter KING EDWARD IV, attended; 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IZABETH, PEMBROKE, STAFFORD, HASTINGS, and oth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brother of Clarence, how like you our cho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stand pensive, as half malconten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ell as Lewis of France, or the Earl of Warwi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are so weak of courage and in judgm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y'll take no offence at our ab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ppose they take offence without a ca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are but Lewis and Warwick: I am Edw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king and Warwick's, and must have my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all have your will, because our k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hasty marriage seldom proveth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brother Richard, are you offended to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I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God forbid that I should wish them sever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God hath join'd together; ay, and 'twere p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under them that yoke so well toge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tting your scorns and your mislike as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me some reason why the Lady Gr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not become my wife and England's que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 too, Somerset and Montag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freely what you thin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this is mine opinion: that King Lew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omes your enemy, for mocking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out the marriage of the Lady Bon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arwick, doing what you gave in char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w dishonoured by this new marri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f both Lewis and Warwick be appea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such invention as I can devi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TA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, to have join'd with France in such alli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more have strengthen'd this our commonweal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Gainst foreign storms than any home-bred marri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knows not Montague that of it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gland is safe, if true within itsel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TA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e safer when 'tis back'd with Fr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better using France than trusting Fra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us be back'd with God and with the se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He hath given for fence impregnab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their helps only defend ourselv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m and in ourselves our safety l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is one speech Lord Hastings well deser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ve the heir of the Lord Hungerf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what of that? it was my will and gra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 this once my will shall stand for la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methinks your grace hath not done w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ive the heir and daughter of Lord Sca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o the brother of your loving brid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better would have fitted me or Clare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n your bride you bury brotherh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else you would not have bestow'd the he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 Lord Bonville on your new wife's 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ave your brothers to go speed elsew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poor Clarence! is it for a w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 art malcontent? I will provide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choosing for yourself, you show'd your judg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being shallow, you give me le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lay the broker in mine own behal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that end I shortly mind to leave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ve me, or tarry, Edward will be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 be tied unto his brother's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s, before it pleased his majes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raise my state to title of a qu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me but right, and you must all conf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was not ignoble of desce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eaner than myself have had like fortu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as this title honours me and m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your dislike, to whom I would be pleas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cloud my joys with danger and with sorr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ve, forbear to fawn upon their frown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danger or what sorrow can befall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long as Edward is thy constant fri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ir true sovereign, whom they must obe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whom they shall obey, and love thee to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they seek for hatred at my han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f they do, yet will I keep thee sa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y shall feel the vengeance of my wr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I hear, yet say not much, but think the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Pos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messenger, what letters or what new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Fra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overeign liege, no letters; and few wo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uch as I, without your special pard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re not rel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o, we pardon thee: therefore, in brie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me their words as near as thou canst guess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nswer makes King Lewis unto our lette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my depart, these were his very wor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Go tell false Edward, thy supposed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ewis of France is sending over masqu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revel it with him and his new bride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Lewis so brave? belike he thinks me Hen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at said Lady Bona to my marriag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were her words, utter'd with mad disda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ell him, in hope he'll prove a widower short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wear the willow garland for his sake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blame not her, she could say little les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had the wrong. But what said Henry's que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have heard that she was there in pl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ell him,' quoth she, 'my mourning weeds are d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am ready to put armour on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ike she minds to play the Amaz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at said Warwick to these injuri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, more incensed against your majes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all the rest, discharged me with these wor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ell him from me that he hath done me wr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 I'll uncrown him ere't be long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! durst the traitor breathe out so proud word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I will arm me, being thus forewarn'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shall have wars and pay for their presump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ay, is Warwick friends with Margare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gracious sovereign; they are so link'd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endshi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ng Prince Edward marries Warwick's daugh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ike the elder; Clarence will have the young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brother king, farewell, and sit you f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will hence to Warwick's other daught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though I want a kingdom, yet in marri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ay not prove inferior to your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that love me and Warwick, follow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CLARENCE, and SOMERSET follow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Not I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thoughts aim at a further matter;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y not for the love of Edward, but the cr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 and Somerset both gone to Warwic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am I arm'd against the worst can happ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ste is needful in this desperate ca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mbroke and Stafford, you in our beha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levy men, and make prepare for w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are already, or quickly will be land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self in person will straight follow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PEMBROKE and STAFFO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ere I go, Hastings and Montag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solve my doubt. You twain, of all the r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near to Warwick by blood and by allia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me if you love Warwick more than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t be so, then both depart to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rather wish you foes than hollow frien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f you mind to hold your true obedi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assurance with some friendly v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may never have you in suspec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TA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God help Montague as he proves tru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stings as he favours Edward's caus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brother Richard, will you stand by 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in despite of all that shall withstand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so! then am I sure of victo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therefore let us hence; and lose no h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we meet Warwick with his foreign po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plain in Warwickshir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WARWICK and OXFORD, with French soldi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st me, my lord, all hitherto goes we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mmon people by numbers swarm to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LARENCE and SOMERS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ee where Somerset and Clarence co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suddenly, my lords, are we all friend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ar not that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gentle Clarence, welcome unto Warwic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lcome, Somerset: I hold it coward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rest mistrustful where a noble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pawn'd an open hand in sign of lo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se might I think that Clarence, Edward's bro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but a feigned friend to our proceeding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elcome, sweet Clarence; my daughter shall be th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 what rests but, in night's covert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brother being carelessly encamp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soldiers lurking in the towns abou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ut attended by a simple gu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may surprise and take him at our pleasu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scouts have found the adventure very eas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s Ulysses and stout Diome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leight and manhood stole to Rhesus' ten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rought from thence the Thracian fatal stee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we, well cover'd with the night's black mant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unawares may beat down Edward's gu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ize himself; I say not, slaughter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intend but only to surprise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that will follow me to this attemp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plaud the name of Henry with your lead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y all cry, 'Henry!'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n, let's on our way in silent sor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arwick and his friends, God and Saint Georg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Edward's camp, near Warwick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ree Watchmen, to guard KING EDWARD IV's te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Watch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on, my masters, each man take his sta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 by this is set him down to slee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Watch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will he not to b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Watch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no; for he hath made a solemn v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to lie and take his natural r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Warwick or himself be quite suppress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Watch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morrow then belike shall be the 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Warwick be so near as men repo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Watch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ay, I pray, what nobleman is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ith the king here resteth in his ten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Watch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the Lord Hastings, the king's chiefest fri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Watch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is it so? But why commands the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is chief followers lodge in towns about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 he himself keeps in the cold fiel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Watch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the more honour, because more dangero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Watch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but give me worship and quietnes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ike it better than a dangerous hon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Warwick knew in what estate he sta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to be doubted he would waken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Watch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our halberds did shut up his pass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Watch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wherefore else guard we his royal t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o defend his person from night-fo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WARWICK, CLARENCE, OXFORD, SOMERSET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ench soldiers, silent all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his tent; and see where stand his gu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rage, my masters! honour now or nev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follow me, and Edward shall be 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Watch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goes t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Watch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y, or thou dies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ARWICK and the rest cry all, 'Warwick! Warwick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t upon the Guard, who fly, crying, 'Ar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m!' WARWICK and the rest following the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 drum playing and trumpet sounding, reen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, SOMERSET, and the rest, bringing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WARD IV out in his gown, sitting in a cha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 and HASTINGS fly over the stag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R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re they that fly t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 and Hastings: let them go; here is The du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uke! Why, Warwick, when we par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call'dst me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but the case is alter'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you disgraced me in my embassa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I degraded you from being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ome now to create you Duke of Yor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! how should you govern any kingdo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know not how to use ambassado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how to be contented with one w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how to use your brothers brother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how to study for the people's welfa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how to shroud yourself from enemi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brother of Clarence, are thou here to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then I see that Edward needs must d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, Warwick, in despite of all misch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e thyself and all thy complic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ward will always bear himself as k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fortune's malice overthrow my st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ind exceeds the compass of her whee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for his mind, be Edward England's k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akes off his crow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enry now shall wear the English cr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 true king indeed, thou but the shad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of Somerset, at my requ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 that forthwith Duke Edward be convey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o my brother, Archbishop of Yor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have fought with Pembroke and his fellow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follow you, and tell what ans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wis and the Lady Bona send to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for a while farewell, good Duke of Yor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y lead him out forcibl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fates impose, that men must needs abid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boots not to resist both wind and ti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, guarde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X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now remains, my lords, for us to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march to London with our soldie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that's the first thing that we have to d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ree King Henry from imprisonm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e him seated in the regal thr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London. The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QUEEN ELIZABETH and RIV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V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what makes you in this sudden chang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brother Rivers, are you yet to lea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late misfortune is befall'n King Edwa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V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! loss of some pitch'd battle against Warwic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but the loss of his own royal per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V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is my sovereign sla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lmost slain, for he is taken prison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ither betray'd by falsehood of his gu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by his foe surprised at unawar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as I further have to underst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ew committed to the Bishop of Yor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ll Warwick's brother and by that our fo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V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news I must confess are full of grie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, gracious madam, bear it as you m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 may lose, that now hath won the 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then fair hope must hinder life's dec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the rather wean me from despa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love of Edward's offspring in my womb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it that makes me bridle pass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ar with mildness my misfortune's cros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y, for this I draw in many a t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top the rising of blood-sucking sigh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t with my sighs or tears I blast or dr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's fruit, true heir to the English cr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V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madam, where is Warwick then beco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inform'd that he comes towards Lond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t the crown once more on Henry's hea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ess thou the rest; King Edward's friends must d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to prevent the tyrant's violenc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rust not him that hath once broken faith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hence forthwith unto the sanctua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ave at least the heir of Edward's r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shall I rest secure from force and frau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therefore, let us fly while we may fl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Warwick take us we are sure to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park near Middleham Castle In Yorkshir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GLOUCESTER, HASTINGS, and STANLE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my Lord Hastings and Sir William Stanle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ve off to wonder why I drew you hi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this chiefest thicket of the par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stands the case: you know our king, my bro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prisoner to the bishop here, at whose ha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 good usage and great liber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often but attended with weak gu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s hunting this way to disport him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advertised him by secret me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f about this hour he make his 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the colour of his usual g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hall here find his friends with horse and 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t him free from his captiv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KING EDWARD IV and a Huntsman with hi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nts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way, my lord; for this way lies the g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this way, man: see where the huntsmen st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brother of Gloucester, Lord Hastings, and the r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 you thus close, to steal the bishop's de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ther, the time and case requireth hast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horse stands ready at the park-corn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ither shall we th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ynn,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ip from thence to Fland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guess'd, believe me; for that was my mean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ley, I will requite thy forward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erefore stay we? 'tis no time to tal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ntsman, what say'st thou? wilt thou go alo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nts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ter do so than tarry and be hang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then, away; let's ha' no more ad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shop, farewell: shield thee from Warwick's frow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ray that I may repossess the cr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London. The Tower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lourish. Enter KING HENRY VI, CLARENCE, WARWI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RSET, HENRY OF RICHMOND, OXFORD, MONTAGUE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eutenant of the Tow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 lieutenant, now that God and frie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shaken Edward from the regal se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urn'd my captive state to liber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ear to hope, my sorrows unto joy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our enlargement what are thy due fe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euten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bjects may challenge nothing of their sovereign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f an humble prayer may prevai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en crave pardon of your majes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at, lieutenant? for well using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be thou sure I'll well requite thy kind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at it made my imprisonment a pleasu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such a pleasure as incaged bir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ceive when after many moody though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last by notes of household harm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quite forget their loss of liber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Warwick, after God, thou set'st me fr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hiefly therefore I thank God and the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as the author, thou the instru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, that I may conquer fortune's spi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living low, where fortune cannot hurt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the people of this blessed 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not be punish'd with my thwarting st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, although my head still wear the cr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ere resign my government to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ou art fortunate in all thy dee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grace hath still been famed for virtuou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 may seem as wise as virtuo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spying and avoiding fortune's mal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few men rightly temper with the sta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in this one thing let me blame your gr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choosing me when Clarence is in pl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Warwick, thou art worthy of the sw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hom the heavens in thy nativ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judged an olive branch and laurel cr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likely to be blest in peace and w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 I yield thee my free cons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choose Clarence only for protect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 and Clarence give me both your han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join your hands, and with your hands your hear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no dissension hinder governme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ake you both protectors of this l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 I myself will lead a private l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devotion spend my latter day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in's rebuke and my Creator's prai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nswers Clarence to his sovereign's wi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consents, if Warwick yield conse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on thy fortune I repose my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n, though loath, yet must I be conte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yoke together, like a double shad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enry's body, and supply his pla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ean, in bearing weight of govern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 he enjoys the honour and his ea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Clarence, now then it is more than needf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thwith that Edward be pronounced a trait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his lands and goods be confisc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else? and that succession be determin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therein Clarence shall not want his p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with the first of all your chief affai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entreat, for I command no m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argaret your queen and my son Ed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sent for, to return from France with spe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till I see them here, by doubtful f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joy of liberty is half eclips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hall be done, my sovereign, with all sp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of Somerset, what youth is th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hom you seem to have so tender ca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R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iege, it is young Henry, earl of Richmo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hither, England's hop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Lays his hand on his hea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secret pow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ggest but truth to my divining though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pretty lad will prove our country's bli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looks are full of peaceful majes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head by nature framed to wear a cr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hand to wield a sceptre, and him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ly in time to bless a regal thr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much of him, my lords, for this is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help you more than you are hurt by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Pos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news, my frie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dward is escaped from your bro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led, as he hears since, to Burgun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savoury news! but how made he escap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as convey'd by Richard Duke of 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Lord Hastings, who attended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ecret ambush on the forest si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rom the bishop's huntsmen rescued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unting was his daily exerci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brother was too careless of his char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let us hence, my sovereign, to provi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alve for any sore that may beti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ll but SOMERSET, HENRY OF RICHMOND, and OXFO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R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I like not of this flight of Edward'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doubtless Burgundy will yield him hel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 shall have more wars before 't be l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enry's late presaging prophe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glad my heart with hope of this young Richmo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doth my heart misgive me, in these conflic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ay befall him, to his harm and ou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, Lord Oxford, to prevent the wor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thwith we'll send him hence to Brittan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storms be past of civil enm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X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for if Edward repossess the cr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like that Richmond with the rest shall d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R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hall be so; he shall to Britta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therefore, let's about it speedi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efore York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lourish. Enter KING EDWARD IV, GLOUCE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, and Soldi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brother Richard, Lord Hastings, and the r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thus far fortune maketh us ame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ays that once more I shall interchan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waned state for Henry's regal cr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have we pass'd and now repass'd the se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rought desired help from Burgund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hen remains, we being thus arriv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Ravenspurgh haven before the gates of Yor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we enter, as into our dukedo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ates made fast! Brother, I like not thi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any men that stumble at the thresh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well foretold that danger lurks with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sh, man, abodements must not now affright u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fair or foul means we must enter 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ither will our friends repair to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iege, I'll knock once more to summon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, on the walls, the Mayor of York, and his Brethre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s, we were forewarned of your com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ut the gates for safety of ourselv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now we owe allegiance unto Hen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master mayor, if Henry be your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Edward at the least is Duke of Yor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e, my good lord; I know you for no l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and I challenge nothing but my dukedo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being well content with that al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But when the fox hath once got in his no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ll soon find means to make the body fol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master mayor, why stand you in a doub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en the gates; we are King Henry's frie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say you so? the gates shall then be open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y descen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ise stout captain, and soon persuad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ood old man would fain that all were w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'twere not 'long of him; but being enter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ubt not, I, but we shall soon persu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 him and all his brothers unto rea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e Mayor and two Aldermen, below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master mayor: these gates must not be sh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n the night or in the time of w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! fear not, man, but yield me up the key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akes his key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Edward will defend the town and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those friends that deign to follow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March. Enter MONTGOMERY, with drum and soldi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ther, this is Sir John Montgome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trusty friend, unless I be deceiv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come, Sir John! But why come you in arm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TA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elp King Edward in his time of stor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every loyal subject ought to d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ks, good Montgomery; but we now forg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title to the crown and only cla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dukedom till God please to send the r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TA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fare you well, for I will hence aga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me to serve a king and not a du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ummer, strike up, and let us march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 drum begins to marc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stay, Sir John, awhile, and we'll deb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what safe means the crown may be recover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TA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alk you of debating? in few wo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'll not here proclaim yourself our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leave you to your fortune and be g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keep them back that come to succor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shall we fight, if you pretend no titl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brother, wherefore stand you on nice point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we grow stronger, then we'll make our cla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then, 'tis wisdom to conceal our mean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 with scrupulous wit! now arms must ru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earless minds climb soonest unto crow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ther, we will proclaim you out of ha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ruit thereof will bring you many frie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be it as you will; for 'tis my r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nry but usurps the diad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TA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now my sovereign speaketh like himsel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 will I be Edward's champ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und trumpet; Edward shall be here proclaim'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fellow-soldier, make thou proclama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louris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ward the Fourth, by the grace of God, king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gland and France, and lord of Ireland, &amp;c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TA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osoe'er gainsays King Edward's r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is I challenge him to single f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rows down his gauntl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 live Edward the Fourt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ks, brave Montgomery; and thanks unto you a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fortune serve me, I'll requite this kind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for this night, let's harbour here in Yor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n the morning sun shall raise his c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ove the border of this horiz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forward towards Warwick and his mat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ell I wot that Henry is no soldi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froward Clarence! how evil it beseems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latter Henry and forsake thy broth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, as we may, we'll meet both thee and Warwi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on, brave soldiers: doubt not of the 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that once gotten, doubt not of large p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London. The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lourish. Enter KING HENRY VI, WARWICK, MONTAG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, EXETER, and OXFO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counsel, lords? Edward from Belgi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asty Germans and blunt Holland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pass'd in safety through the narrow sea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his troops doth march amain to Lond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ny giddy people flock to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levy men, and beat him back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ittle fire is quickly trodden ou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being suffer'd, rivers cannot quen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Warwickshire I have true-hearted frie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mutinous in peace, yet bold in w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se will I muster up: and thou, son Clar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t stir up in Suffolk, Norfolk, and in K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nights and gentlemen to come with th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, brother Montague, in Buckingh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ampton and in Leicestershire, shalt f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 well inclined to hear what thou command'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, brave Oxford, wondrous well belov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Oxfordshire shalt muster up thy frie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overeign, with the loving citize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to his island girt in with the oce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modest Dian circled with her nymph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rest in London till we come to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 lords, take leave and stand not to rep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, my sovereig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, my Hector, and my Troy's true hop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ign of truth, I kiss your highness' h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-minded Clarence, be thou fortunat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TA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fort, my lord; and so I take my le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X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us I seal my truth, and bid adie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Oxford, and my loving Montag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at once, once more a happy 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, sweet lords: let's meet at Covent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ll but KING HENRY VI and EXET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at the palace I will rest awhi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sin of Exeter, what thinks your lordship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inks the power that Edward hath in fie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not be able to encounter m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oubt is that he will seduce the r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not my fear; my meed hath got me fa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not stopp'd mine ears to their dema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posted off their suits with slow delay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pity hath been balm to heal their wou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ildness hath allay'd their swelling grief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ercy dried their water-flowing tea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not been desirous of their weal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much oppress'd them with great subsid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forward of revenge, though they much err'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why should they love Edward more than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Exeter, these graces challenge gra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n the lion fawns upon the lamb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amb will never cease to follow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hout within. 'A Lancaster! A Lancaster!'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k, hark, my lord! what shouts are the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KING EDWARD IV, GLOUCESTER, and soldi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ize on the shame-faced Henry, bear him he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nce again proclaim us King of Engl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the fount that makes small brooks to fl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stops thy spring; my sea sha$l suck them d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well so much the higher by their ebb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ce with him to the Tower; let him not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some with KING HENRY VI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lords, towards Coventry bend we our co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peremptory Warwick now remain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un shines hot; and, if we use del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ld biting winter mars our hoped-for h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 betimes, before his forces jo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ake the great-grown traitor unawar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ve warriors, march amain towards Covent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Coventry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WARWICK, the Mayor of Coventry, two Messeng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thers upon the wall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the post that came from valiant Oxf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far hence is thy lord, mine honest fell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is at Dunsmore, marching hitherw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far off is our brother Montagu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the post that came from Montagu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is at Daintry, with a puissant troo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IR JOHN SOMERVILL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, Somerville, what says my loving s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by thy guess, how nigh is Clarence n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R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Southam I did leave him with his forc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o expect him here some two hours h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rum hea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Clarence is at hand, I hear his dru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R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not his, my lord; here Southam li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rum your honour hears marcheth from Warwi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should that be? belike, unlook'd-for frie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R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are at hand, and you shall quickly k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March: flourish. Enter KING EDWARD IV, GLOUCE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ldi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trumpet, to the walls, and sound a par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 how the surly Warwick mans the wa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unbid spite! is sportful Edward co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slept our scouts, or how are they seduc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 could hear no news of his repa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Warwick, wilt thou ope the city gat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gentle words and humbly bend thy kn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Edward king and at his hands beg merc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 shall pardon thee these outrag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rather, wilt thou draw thy forces h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fess who set thee up and pluck'd thee 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Warwick patron and be peniten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 shalt still remain the Duke of Yor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ought, at least, he would have said the k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did he make the jest against his wi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t a dukedom, sir, a goodly gif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by my faith, for a poor earl to gi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do thee service for so good a gif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as I that gave the kingdom to thy br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then 'tis mine, if but by Warwick's gif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no Atlas for so great a we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akling, Warwick takes his gift ag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nry is my king, Warwick his subjec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arwick's king is Edward's prison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gallant Warwick, do but answer thi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the body when the head is of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that Warwick had no more forec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whiles he thought to steal the single t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 was slily finger'd from the dec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left poor Henry at the Bishop's pal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ten to one, you'll meet him in the To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even so; yet you are Warwick st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Warwick, take the time; kneel down, kneel dow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when? strike now, or else the iron cool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d rather chop this hand off at a bl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the other fling it at thy f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bear so low a sail, to strike to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il how thou canst, have wind and tide thy fri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hand, fast wound about thy coal-black ha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, whiles thy head is warm and new cut of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rite in the dust this sentence with thy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Wind-changing Warwick now can change no more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OXFORD, with drum and colou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cheerful colours! see where Oxford com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X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xford, Oxford, for Lancast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e and his forces enter the cit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ates are open, let us enter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other foes may set upon our back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 we in good array; for they no doub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issue out again and bid us battl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not, the city being but of small def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quickly rouse the traitors in the s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welcome, Oxford! for we want thy hel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ONTAGUE with drum and colou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TA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tague, Montague, for Lancast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e and his forces enter the cit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nd thy brother both shall buy this trea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with the dearest blood your bodies b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arder match'd, the greater victor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ind presageth happy gain and conqu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OMERSET, with drum and colou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R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rset, Somerset, for Lancast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e and his forces enter the cit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o of thy name, both Dukes of Somers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sold their lives unto the house of Yor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 shalt be the third if this sword ho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LARENCE, with drum and colou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o, where George of Clarence sweeps al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force enough to bid his brother battl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whom an upright zeal to right prevai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than the nature of a brother's lov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larence, come; thou wilt, if Warwick c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ther of Warwick, know you what this mean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aking his red rose out of his ha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here, I throw my infamy at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 ruinate my father's ho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gave his blood to lime the stones toge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t up Lancaster. Why, trow'st thou, Warwi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larence is so harsh, so blunt, unnatur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nd the fatal instruments of w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his brother and his lawful k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haps thou wilt object my holy oa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keep that oath were more impie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Jephthah's, when he sacrificed his daugh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so sorry for my trespass m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to deserve well at my brother's ha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ere proclaim myself thy mortal fo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resolution, wheresoe'er I meet the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will meet thee, if thou stir abroa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lague thee for thy foul misleading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, proud-hearted Warwick, I defy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my brother turn my blushing cheek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don me, Edward, I will make amen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Richard, do not frown upon my faul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will henceforth be no more unconsta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welcome more, and ten times more belov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if thou never hadst deserved our h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come, good Clarence; this is brotherli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passing traitor, perjured and unjus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Warwick, wilt thou leave the town and figh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shall we beat the stones about thine ea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I am not coop'd here for defen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away towards Barnet present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id thee battle, Edward, if thou dar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Warwick, Edward dares, and leads the 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s, to the field; Saint George and victor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King Edward and his company. March. 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is company follow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field of battle near Barne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larum and excursions. Enter KING EDWARD IV, bring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th WARWICK wounde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lie thou there: die thou, and die our fe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arwick was a bug that fear'd us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Montague, sit fast; I seek for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arwick's bones may keep thine compa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who is nigh? come to me, friend or fo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ell me who is victor, York or Warwic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ask I that? my mangled body show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blood, my want of strength, my sick heart show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must yield my body to the ea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by my fall, the conquest to my fo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yields the cedar to the axe's ed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arms gave shelter to the princely eag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whose shade the ramping lion slep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top-branch overpeer'd Jove's spreading tr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kept low shrubs from winter's powerful w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eyes, that now are dimm'd with death's black vei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been as piercing as the mid-day su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arch the secret treasons of the worl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rinkles in my brows, now filled with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liken'd oft to kingly sepulchr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o lived king, but I could dig his gra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o durst mine when Warwick bent his br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, now my glory smear'd in dust and bloo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parks, my walks, my manors that I h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now forsake me, and of all my la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thing left me but my body's leng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what is pomp, rule, reign, but earth and dus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live we how we can, yet die we mu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OXFORD and SOMERS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R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Warwick, Warwick! wert thou as we a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might recover all our loss ag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queen from France hath brought a puissant pow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now we heard the news: ah, could'st thou fl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n I would not fly. Ah, Montag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be there, sweet brother, take my h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thy lips keep in my soul awhil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lovest me not; for, brother, if thou did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tears would wash this cold congealed bl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glues my lips and will not let me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quickly, Montague, or I am d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R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Warwick! Montague hath breathed his la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the latest gasp cried out for Warwi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aid 'Commend me to my valiant brother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ore he would have said, and more he spo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sounded like a clamour in a vaul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ought not be distinguished; but at l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ell might hear, delivered with a gro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O, farewell, Warwick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rest his soul! Fly, lords, and save yourselv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arwick bids you all farewell to meet in heav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i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X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, away, to meet the queen's great pow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ere they bear away his body. 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other part of the field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lourish. Enter KING EDWARD IV in triumph;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, CLARENCE, and the res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far our fortune keeps an upward cou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 are graced with wreaths of victo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in the midst of this bright-shining 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py a black, suspicious, threatening clou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ill encounter with our glorious su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 he attain his easeful western b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ean, my lords, those powers that the 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raised in Gallia have arrived our co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as we hear, march on to fight with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ittle gale will soon disperse that clou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low it to the source from whence it ca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ery beams will dry those vapours u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every cloud engenders not a stor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queen is valued thirty thousand str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merset, with Oxford fled to 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she have time to breathe be well assu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faction will be full as strong as 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re advertised by our loving frie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y do hold their course toward Tewksbur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, having now the best at Barnet fie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thither straight, for willingness rids w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as we march, our strength will be augmen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every county as we go al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ike up the drum; cry 'Courage!' and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lains near Tewksbury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March. Enter QUEEN MARGARET, PRINCE EDW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RSET, OXFORD, and soldi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lords, wise men ne'er sit and wail their lo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cheerly seek how to redress their harm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hough the mast be now blown overbo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able broke, the holding-anchor lo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lf our sailors swallow'd in the floo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lives our pilot still. Is't meet that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leave the helm and like a fearful l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earful eyes add water to the se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ive more strength to that which hath too mu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s, in his moan, the ship splits on the ro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ndustry and courage might have sav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what a shame! ah, what a fault were thi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Warwick was our anchor; what of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ontague our topmost; what of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slaughter'd friends the tackles; what of the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is not Oxford here another ancho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merset another goodly mas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riends of France our shrouds and tackling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though unskilful, why not Ned and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once allow'd the skilful pilot's charg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ill not from the helm to sit and wee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keep our course, though the rough wind say n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shelves and rocks that threaten us with wre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good to chide the waves as speak them fa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 is Edward but ruthless sea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Clarence but a quicksand of dece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Richard but a ragged fatal roc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ese the enemies to our poor bar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you can swim; alas, 'tis but a whil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ead on the sand; why, there you quickly sin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tride the rock; the tide will wash you of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else you famish; that's a threefold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peak I, lords, to let you underst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case some one of you would fly from 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re's no hoped-for mercy with the broth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than with ruthless waves, with sands and rock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courage then! what cannot be avoid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ere childish weakness to lament or f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ED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inks a woman of this valiant spir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, if a coward heard her speak these wo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fuse his breast with magnanim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him, naked, foil a man at arm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peak not this as doubting any 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did I but suspect a fearful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hould have leave to go away betim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t in our need he might infect an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him of like spirit to him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any such be here—as God forbid!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im depart before we need his hel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X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men and children of so high a cour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arriors faint! why, 'twere perpetual sh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brave young prince! thy famous grandfa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live again in thee: long mayst thou l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ar his image and renew his glori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R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 that will not fight for such a hop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home to bed, and like the owl by 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 arise, be mock'd and wonder'd 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ks, gentle Somerset; sweet Oxford, thank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ED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ake his thanks that yet hath nothing el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Messeng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pare you, lords, for Edward is at h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ady to fight; therefore be resolu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X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ought no less: it is his poli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ste thus fast, to find us unprovid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R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e's deceived; we are in readi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cheers my heart, to see your forward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X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pitch our battle; hence we will not bud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lourish and march. Enter KING EDWARD IV, GLOUCE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, and soldi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ve followers, yonder stands the thorny w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by the heavens' assistance and your streng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by the roots be hewn up yet ere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ed not add more fuel to your fi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ell I wot ye blaze to burn them 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signal to the fight, and to it, lord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s, knights, and gentlemen, what I should 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tears gainsay; for every word I spea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 see, I drink the water of mine ey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, no more but this: Henry, your sovereig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prisoner to the foe; his state usurp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realm a slaughter-house, his subjects sl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statutes cancell'd and his treasure spe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nder is the wolf that makes this spoi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fight in justice: then, in God's name, lo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valiant and give signal to the f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larum. Retreat. Excursions. 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other part of the field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lourish. Enter KING EDWARD IV, GLOUCESTER, CLAR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ldiers; with QUEEN MARGARET, OXFORD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RSET, prison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here a period of tumultuous broil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 with Oxford to Hames Castle stra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omerset, off with his guilty h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bear them hence; I will not hear them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X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y part, I'll not trouble thee with wo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R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I, but stoop with patience to my fortu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Oxford and Somerset, guarde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part we sadly in this troublous wor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eet with joy in sweet Jerusal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proclamation made, that who finds Ed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have a high reward, and he his lif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: and lo, where youthful Edward com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oldiers, with PRINCE EDWA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ng forth the gallant, let us hear him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! can so young a thorn begin to pric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ward, what satisfaction canst thou m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bearing arms, for stirring up my subjec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the trouble thou hast turn'd me t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ED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like a subject, proud ambitious Yor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ppose that I am now my father's mou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sign thy chair, and where I stand kneel th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st I propose the selfsame words to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raitor, thou wouldst have me answer t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that thy father had been so resolv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might still have worn the pettico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e'er have stol'n the breech from Lanca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ED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AEsop fable in a winter's n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currish riddles sort not with this pl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eaven, brat, I'll plague ye for that 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thou wast born to be a plague to 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God's sake, take away this captive sco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ED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take away this scolding crookback ra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, wilful boy, or I will charm your tong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utor'd lad, thou art too malape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ED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my duty; you are all undutifu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scivious Edward, and thou perjured Geor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 mis-shapen Dick, I tell ye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your better, traitors as ye a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 usurp'st my father's right and m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that, thou likeness of this railer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tabs hi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rawl'st thou? take that, to end thy ago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tabs hi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's for twitting me with perju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tabs hi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kill me to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and sh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Offers to kill h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, Richard, hold; for we have done too mu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should she live, to fill the world with word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doth she swoon? use means for her recove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, excuse me to the king my brot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hence to London on a serious matt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 ye come there, be sure to hear some new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? w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ower, the To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Ned, sweet Ned! speak to thy mother, bo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st thou not speak? O traitors! murderer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that stabb'd Caesar shed no blood at 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not offend, nor were not worthy bl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is foul deed were by to equal 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as a man; this, in respect, a chil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en ne'er spend their fury on a chi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worse than murderer, that I may name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, my heart will burst, and if I spea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will speak, that so my heart may bur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chers and villains! bloody cannibal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sweet a plant have you untimely cropp'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no children, butchers! if you h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hought of them would have stirr'd up remor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f you ever chance to have a chi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in his youth to have him so cut o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, deathmen, you have rid this sweet young prin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 with her; go, bear her hence perfor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never bear me hence, dispatch me 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sheathe thy sword, I'll pardon thee my dea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wilt thou not? then, Clarence, do it th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eaven, I will not do thee so much ea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Clarence, do; sweet Clarence, do thou do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st thou not hear me swear I would not do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but thou usest to forswear thyself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as sin before, but now 'tis char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wilt thou not? Where is that devil's butc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d-favour'd Richard? Richard, where art th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not here: murder is thy alms-de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itioners for blood thou ne'er put'st ba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, I say; I charge ye, bear her h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come to you and yours, as to this Prin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, led out forcibl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's Richard go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ondon, all in post; and, as I gu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a bloody supper in the To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sudden, if a thing comes in his h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march we hence: discharge the common so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pay and thanks, and let's away to Lon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e our gentle queen how well she far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is, I hope, she hath a son for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London. The Tower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KING HENRY VI and GLOUCESTER, with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eutenant, on the wall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day, my lord. What, at your book so ha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y good lord:—my lord, I should say rat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sin to flatter; 'good' was little bett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Good Gloucester' and 'good devil' were ali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oth preposterous; therefore, not 'good lord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rah, leave us to ourselves: we must conf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Lieuten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flies the reckless shepherd from the wol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first the harmless sheep doth yield his flee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ext his throat unto the butcher's kn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cene of death hath Roscius now to ac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spicion always haunts the guilty mi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hief doth fear each bush an offic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ird that hath been limed in a bus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rembling wings misdoubteth every bus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, the hapless male to one sweet bi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now the fatal object in my ey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my poor young was limed, was caught and kill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what a peevish fool was that of Cre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aught his son the office of a fow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yet, for all his wings, the fool was drown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, Daedalus; my poor boy, Icaru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father, Minos, that denied our cour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un that sear'd the wings of my sweet b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brother Edward, and thyself the se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envious gulf did swallow up his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kill me with thy weapon, not with word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breast can better brook thy dagger's poi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can my ears that tragic histo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erefore dost thou come? is't for my lif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'st thou I am an execution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ersecutor, I am sure, thou ar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murdering innocents be execut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n thou art an execution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son I kill'd for his presump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st thou been kill'd when first thou didst presu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dst not lived to kill a son of m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us I prophesy, that many a thous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now mistrust no parcel of my f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ny an old man's sigh and many a widow'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ny an orphan's water-standing ey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 for their sons, wives for their husba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rphans for their parents timeless death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rue the hour that ever thou wast bo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wl shriek'd at thy birth,—an evil sig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ight-crow cried, aboding luckless ti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gs howl'd, and hideous tempest shook down tre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aven rook'd her on the chimney's to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hattering pies in dismal discords su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mother felt more than a mother's p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yet brought forth less than a mother's hop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it, an indigested and deformed lum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like the fruit of such a goodly tr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eth hadst thou in thy head when thou wast bo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ignify thou camest to bite the worl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if the rest be true which I have he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cames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hear no more: die, prophet in thy speec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tabs hi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is amongst the rest, was I ordain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nd for much more slaughter after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forgive my sins, and pardon the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i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will the aspiring blood of Lanca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k in the ground? I thought it would have moun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 how my sword weeps for the poor king's deat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may such purple tears be alway sh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ose that wish the downfall of our hous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any spark of life be yet remain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wn, down to hell; and say I sent thee thit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tabs him aga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, that have neither pity, love, nor f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, 'tis true that Henry told me o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have often heard my mother 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me into the world with my legs forwar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I not reason, think ye, to make has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ek their ruin that usurp'd our righ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idwife wonder'd and the women cri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O, Jesus bless us, he is born with teeth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I was; which plainly signifi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should snarl and bite and play the do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since the heavens have shaped my body s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ell make crook'd my mind to answer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no brother, I am like no brot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is word 'love,' which graybeards call div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resident in men like one an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 in me: I am myself al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, beware; thou keep'st me from the l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will sort a pitchy day for the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will buz abroad such prophec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dward shall be fearful of his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, to purge his fear, I'll be thy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and the prince his son are g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, thy turn is next, and then the r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ing myself but bad till I be b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throw thy body in another ro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riumph, Henry, in thy day of doo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, with the bod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London. The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lourish. Enter KING EDWARD IV, QUEEN ELIZABE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, GLOUCESTER, HASTINGS, a Nurse with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ng Prince, and 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ce more we sit in England's royal thr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-purchased with the blood of enem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valiant foemen, like to autumn's co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we mow'd down, in tops of all their prid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ee Dukes of Somerset, threefold renown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ardy and undoubted champion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o Cliffords, as the father and the 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wo Northumberlands; two braver 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'er spurr'd their coursers at the trumpet's sou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em, the two brave bears, Warwick and Montag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n their chains fetter'd the kingly l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de the forest tremble when they roar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have we swept suspicion from our se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de our footstool of secur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hither, Bess, and let me kiss my bo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ng Ned, for thee, thine uncles and my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in our armours watch'd the winter's 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nt all afoot in summer's scalding he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 mightst repossess the crown in pea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f our labours thou shalt reap the 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I'll blast his harvest, if your head were lai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yet I am not look'd on in the wor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houlder was ordain'd so thick to hea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ave it shall some weight, or break my bac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k thou the way,—and thou shalt execu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 and Gloucester, love my lovely que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kiss your princely nephew, brothers bo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uty that I owe unto your majes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eal upon the lips of this sweet ba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ks, noble Clarence; worthy brother, thank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that I love the tree from whence thou sprang'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ness the loving kiss I give the fru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To say the truth, so Judas kiss'd his ma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ried 'all hail!' when as he meant all har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am I seated as my soul deligh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ing my country's peace and brothers' lo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ill your grace have done with Margare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ignier, her father, to the king of Fr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pawn'd the Sicils and Jerusale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ither have they sent it for her ranso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 with her, and waft her hence to France.</w:t>
      </w:r>
    </w:p>
    <w:p>
      <w:pPr>
        <w:pStyle w:val="Normal"/>
        <w:ind w:firstLine="709"/>
        <w:rPr/>
      </w:pPr>
      <w:r>
        <w:rPr>
          <w:sz w:val="24"/>
          <w:szCs w:val="24"/>
        </w:rPr>
        <w:t>And now what rests but that we spend the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tately triumphs, mirthful comic show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as befits the pleasure of the cour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und drums and trumpets! farewell sour anno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ere, I hope, begins our lasting jo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stra">
    <w:altName w:val="Times New Roman"/>
    <w:charset w:val="00"/>
    <w:family w:val="auto"/>
    <w:pitch w:val="variable"/>
  </w:font>
  <w:font w:name=" Times New 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</w:rPr>
    </w:pPr>
    <w:r>
      <w:rPr>
        <w:color w:val="999999"/>
      </w:rPr>
      <w:t>http://www.correctenglish.ru – все необходимое для изучения и практики английского язы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999999"/>
      </w:rPr>
      <w:t>http</w:t>
    </w:r>
    <w:r>
      <w:rPr>
        <w:rFonts w:cs="Arial" w:ascii="Arial" w:hAnsi="Arial"/>
        <w:color w:val="999999"/>
        <w:lang w:val="ru-RU"/>
      </w:rPr>
      <w:t>://</w:t>
    </w:r>
    <w:r>
      <w:rPr>
        <w:rFonts w:cs="Arial" w:ascii="Arial" w:hAnsi="Arial"/>
        <w:color w:val="999999"/>
      </w:rPr>
      <w:t>www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</w:rPr>
      <w:t>correctenglish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</w:rPr>
      <w:t>ru</w:t>
    </w:r>
    <w:r>
      <w:rPr>
        <w:rFonts w:cs="Arial" w:ascii="Arial" w:hAnsi="Arial"/>
        <w:color w:val="999999"/>
        <w:lang w:val="ru-RU"/>
      </w:rPr>
      <w:t xml:space="preserve"> – все необходимое для изучения и практики английского язы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0000FF"/>
      <w:u w:val="single"/>
    </w:rPr>
  </w:style>
  <w:style w:type="character" w:styleId="Emphasis">
    <w:name w:val="Emphasis"/>
    <w:basedOn w:val="Style8"/>
    <w:qFormat/>
    <w:rPr>
      <w:i/>
      <w:iCs/>
    </w:rPr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</w:rPr>
  </w:style>
  <w:style w:type="paragraph" w:styleId="Heading">
    <w:name w:val="Heading"/>
    <w:basedOn w:val="Normal"/>
    <w:next w:val="TextBody"/>
    <w:qFormat/>
    <w:pPr>
      <w:ind w:firstLine="454"/>
      <w:jc w:val="center"/>
    </w:pPr>
    <w:rPr>
      <w:sz w:val="4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Lineb">
    <w:name w:val="lineb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ind w:firstLine="283"/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ru-RU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ru-RU"/>
    </w:rPr>
  </w:style>
  <w:style w:type="paragraph" w:styleId="Footnote">
    <w:name w:val="Footnote Text"/>
    <w:basedOn w:val="Normal"/>
    <w:pPr/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val="ru-RU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firstLine="3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Chaptername">
    <w:name w:val="Chapter name"/>
    <w:basedOn w:val="Normal"/>
    <w:qFormat/>
    <w:pPr>
      <w:overflowPunct w:val="false"/>
      <w:autoSpaceDE w:val="false"/>
      <w:spacing w:before="120" w:after="120"/>
      <w:jc w:val="center"/>
      <w:textAlignment w:val="baseline"/>
    </w:pPr>
    <w:rPr>
      <w:rFonts w:ascii="Astra;Times New Roman" w:hAnsi="Astra;Times New Roman" w:cs="Astra;Times New Roman"/>
      <w:kern w:val="2"/>
      <w:sz w:val="32"/>
      <w:lang w:val="en-GB"/>
    </w:rPr>
  </w:style>
  <w:style w:type="paragraph" w:styleId="Chapternumber">
    <w:name w:val="Chapter number"/>
    <w:basedOn w:val="Chaptername"/>
    <w:qFormat/>
    <w:pPr/>
    <w:rPr>
      <w:rFonts w:ascii="Times New Roman" w:hAnsi="Times New Roman" w:cs="Times New Roman"/>
      <w:sz w:val="24"/>
      <w:u w:val="dotted"/>
    </w:rPr>
  </w:style>
  <w:style w:type="paragraph" w:styleId="Poetry">
    <w:name w:val="Poetry"/>
    <w:basedOn w:val="Normal"/>
    <w:qFormat/>
    <w:pPr>
      <w:overflowPunct w:val="false"/>
      <w:autoSpaceDE w:val="false"/>
      <w:ind w:left="1985" w:hanging="0"/>
      <w:textAlignment w:val="baseline"/>
    </w:pPr>
    <w:rPr>
      <w:i/>
      <w:kern w:val="2"/>
      <w:lang w:val="en-GB"/>
    </w:rPr>
  </w:style>
  <w:style w:type="paragraph" w:styleId="Style11">
    <w:name w:val="?????"/>
    <w:basedOn w:val="Normal"/>
    <w:qFormat/>
    <w:pPr>
      <w:overflowPunct w:val="false"/>
      <w:autoSpaceDE w:val="false"/>
      <w:spacing w:before="240" w:after="240"/>
      <w:ind w:left="1418" w:hanging="0"/>
      <w:textAlignment w:val="baseline"/>
    </w:pPr>
    <w:rPr>
      <w:i/>
      <w:sz w:val="24"/>
      <w:lang w:val="en-GB"/>
    </w:rPr>
  </w:style>
  <w:style w:type="paragraph" w:styleId="Style12">
    <w:name w:val="????? ? ??????"/>
    <w:basedOn w:val="Style11"/>
    <w:qFormat/>
    <w:pPr>
      <w:ind w:left="0" w:hanging="0"/>
      <w:jc w:val="center"/>
    </w:pPr>
    <w:rPr>
      <w:lang w:val="en-US" w:eastAsia="en-US"/>
    </w:rPr>
  </w:style>
  <w:style w:type="paragraph" w:styleId="4">
    <w:name w:val="????????? 4"/>
    <w:basedOn w:val="Normal"/>
    <w:next w:val="Normal"/>
    <w:qFormat/>
    <w:pPr>
      <w:keepNext w:val="true"/>
      <w:overflowPunct w:val="false"/>
      <w:autoSpaceDE w:val="false"/>
      <w:spacing w:lineRule="auto" w:line="360" w:before="120" w:after="120"/>
      <w:textAlignment w:val="baseline"/>
    </w:pPr>
    <w:rPr>
      <w:rFonts w:ascii=" Times New Roman;Times New Roman" w:hAnsi=" Times New Roman;Times New Roman" w:cs=" Times New Roman;Times New Roman"/>
      <w:smallCaps/>
      <w:sz w:val="24"/>
      <w:lang w:val="en-GB"/>
    </w:rPr>
  </w:style>
  <w:style w:type="paragraph" w:styleId="5">
    <w:name w:val="????????? 5"/>
    <w:basedOn w:val="Normal"/>
    <w:next w:val="Normal"/>
    <w:qFormat/>
    <w:pPr>
      <w:keepNext w:val="true"/>
      <w:overflowPunct w:val="false"/>
      <w:autoSpaceDE w:val="false"/>
      <w:spacing w:before="240" w:after="120"/>
      <w:textAlignment w:val="baseline"/>
    </w:pPr>
    <w:rPr>
      <w:i/>
      <w:sz w:val="24"/>
      <w:lang w:val="en-GB"/>
    </w:rPr>
  </w:style>
  <w:style w:type="paragraph" w:styleId="Etc">
    <w:name w:val="?????? ?????????? etc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4"/>
      <w:lang w:val="en-GB"/>
    </w:rPr>
  </w:style>
  <w:style w:type="paragraph" w:styleId="Style13">
    <w:name w:val="????? ? ??????? ???"/>
    <w:basedOn w:val="Normal"/>
    <w:qFormat/>
    <w:pPr>
      <w:overflowPunct w:val="false"/>
      <w:autoSpaceDE w:val="false"/>
      <w:spacing w:before="120" w:after="120"/>
      <w:ind w:firstLine="284"/>
      <w:jc w:val="center"/>
      <w:textAlignment w:val="baseline"/>
    </w:pPr>
    <w:rPr>
      <w:i/>
      <w:sz w:val="24"/>
      <w:lang w:val="en-GB"/>
    </w:rPr>
  </w:style>
  <w:style w:type="paragraph" w:styleId="Style14">
    <w:name w:val="?????????? ??????"/>
    <w:basedOn w:val="Normal"/>
    <w:next w:val="Normal"/>
    <w:qFormat/>
    <w:pPr>
      <w:overflowPunct w:val="false"/>
      <w:autoSpaceDE w:val="false"/>
      <w:spacing w:before="120" w:after="120"/>
      <w:ind w:left="567" w:hanging="0"/>
      <w:textAlignment w:val="baseline"/>
    </w:pPr>
    <w:rPr>
      <w:caps/>
      <w:sz w:val="24"/>
      <w:lang w:val="ru-RU"/>
    </w:rPr>
  </w:style>
  <w:style w:type="paragraph" w:styleId="Contents1">
    <w:name w:val="TOC 1"/>
    <w:basedOn w:val="Normal"/>
    <w:next w:val="Normal"/>
    <w:pPr>
      <w:overflowPunct w:val="false"/>
      <w:autoSpaceDE w:val="false"/>
      <w:ind w:firstLine="284"/>
      <w:jc w:val="both"/>
      <w:textAlignment w:val="baseline"/>
    </w:pPr>
    <w:rPr>
      <w:sz w:val="24"/>
      <w:lang w:val="ru-RU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40" w:firstLine="284"/>
      <w:jc w:val="both"/>
      <w:textAlignment w:val="baseline"/>
    </w:pPr>
    <w:rPr>
      <w:sz w:val="24"/>
      <w:lang w:val="ru-RU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firstLine="284"/>
      <w:jc w:val="both"/>
      <w:textAlignment w:val="baseline"/>
    </w:pPr>
    <w:rPr>
      <w:sz w:val="24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25:00Z</dcterms:created>
  <dc:creator>Edward</dc:creator>
  <dc:description/>
  <cp:keywords/>
  <dc:language>en-US</dc:language>
  <cp:lastModifiedBy>Edward</cp:lastModifiedBy>
  <dcterms:modified xsi:type="dcterms:W3CDTF">2010-10-29T12:25:00Z</dcterms:modified>
  <cp:revision>2</cp:revision>
  <dc:subject/>
  <dc:title>The Cricket on the Hearth</dc:title>
</cp:coreProperties>
</file>