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First Part of King Henry IV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KING HENRY the Four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HENRY IV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, Prince of Wales (PRINCE HENRY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of Lancaster (LANCASTER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s of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WESTMORELAND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SIR WALTER BLUNT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PERC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. (EARL OF WORCES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Northumberland. (NORTHUMBER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PERC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named HOTSPUR, his son. (HOTSPU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 MORTIM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March. (MORTIM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SCROOP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. (ARCHBISHOP OF 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IBA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. (DOUGLA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OWEN GLENDOWER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RICHARD VERN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VERN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ALSTAFF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MICHAE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iend to the Archbishop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GADSHILL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ai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Hotspur, and sister to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MORTIM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Glen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fe to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 of a tavern in Eastcheap. (Hostes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OFFICERS, SHERIFF, VINTNER, CHAMBERLAIN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DRAWERS, TWO CARRIERS, TRAVELLERS, ATTENDANTS, AND AN OSTL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heriff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Vint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hamberl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Carr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Carr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Travel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st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, LORD JOHN OF LANCASTER, the EA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ESTMORELAND, SIR WALTER BLUNT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ken as we are, so wan with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we a time for frighted peace to p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athe short-winded accents of new bro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ommenced in strands afar rem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e thirsty entrance of this s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aub her lips with her own children's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ore shall trenching war channel her fiel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ruise her flowerets with the armed hoof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stile paces: those oppose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the meteors of a troubled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f one nature, of one substance b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lately meet in the intestine sh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rious close of civil butch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w, in mutual well-beseeming r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all one way and be no more op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cquaintance, kindred and al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dge of war, like an ill-sheathed kn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shall cut his master. Therefore,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to the sepulchre of Chr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oldier now, under whose blessed c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impressed and engaged to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with a power of English shall we lev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arms were moulded in their mothers' w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se these pagans in those holy fie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whose acres walk'd those blessed f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urteen hundred years ago were n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advantage on the bitter cr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our purpose now is twelve month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otless 'tis to tell you we will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we meet not now. Then let me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, my gentle cousin Westmo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esternight our council did dec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orwarding this dear exped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this haste was hot in ques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limits of the charge set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sternight: when all athwart there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st from Wales loaden with heavy ne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orst was, that the noble Morti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ing the men of Herefordshire to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irregular and wild Glen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y the rude hands of that Welshman ta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of his people butche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ose dead corpse there was such mis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beastly shameless transform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ose Welshwomen done as may 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uch shame retold or spoken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ems then that the tidings of this br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 off our business for the Hol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tch'd with other did, my gracious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ore uneven and unwelcome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from the north and thus it did im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oly-rood day, the gallant Hotspur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Harry Percy and brave Archiba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-valiant and approved Sc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lmedon m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y did spend a sad and bloody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y discharge of their artill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pe of likelihood, the news was t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that brought them, in the very h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ide of their contention did take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ertain of the issue any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dear, a true industrious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, new lighted from his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in'd with the variation of each s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that Holmedon and this seat of 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ath brought us smooth and welcom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Douglas is discomfi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bold Scots, two and twenty 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k'd in their own blood did Sir Walter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olmedon's plains. Of prisoners, Hotspur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dake the Earl of Fife, and eldest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ten Douglas; and the Earl of Ath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urray, Angus, and Mentei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not this an honourable spo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allant prize? ha, cousin, i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conquest for a prince to boast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here thou makest me sad and makest me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nvy that my Lord 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the father to so blest a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n who is the theme of honour's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a grove, the very straightest pl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sweet Fortune's minion and her pr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, by looking on the praise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riot and dishonour stain the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young Harry. O that it could be pr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 night-tripping fairy had excha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radle-clothes our children where they 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'd mine Percy, his Plantagen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ould I have his Harry, and h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him from my thoughts. What think you, coz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young Percy's pride? the priso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in this adventure hath surpr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own use he keeps; and sends me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ave none but Mordake Earl of F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is uncle's teaching; this is Wor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evolent to you in all aspe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him prune himself, and bristl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est of youth against your 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ve sent for him to answer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this cause awhile we must negl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ly purpose to Jerusal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on Wednesday next our council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old at Windsor; so inform the l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 yourself with speed to us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ore is to be said and to b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ut of anger can be utt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n apartment of the Prince'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PRINCE OF WALES and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al, what time of day is it, l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so fat-witted, with drinking of old s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buttoning thee after supper and sleeping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ches after noon, that thou hast forgotte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and that truly which thou wouldst truly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devil hast thou to do with the tim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? Unless hours were cups of sack and minu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ons and clocks the tongues of bawds and dial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s of leaping-houses and the blessed sun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ir hot wench in flame-coloured taffeta, I se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 why thou shouldst be so superfluous to de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of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you come near me now, Hal; for we that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s go by the moon and the seven stars, an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hoebus, he,'that wandering knight so fair. '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sweet wag, when thou art king, as,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y grace,—majesty I should say, fo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have no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troth, not so much as will serv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 to an egg and bu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ow then? come, roundly, r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en, sweet wag, when thou art king, l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 that are squires of the night's body be cal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ves of the day's beauty: let us be Diana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ers, gentlemen of the shade, minions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; and let men say we be men of good gover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governed, as the sea is, by our nobl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ste mistress the moon, under whose countenance we st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est well, and it holds well too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of us that are the moon's men doth ebb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 like the sea, being governed, as the sea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oon. As, for proof, now: a purse of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esolutely snatched on Monday night and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olutely spent on Tuesday morning; go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ing 'Lay by' and spent with crying 'Bring in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n as low an ebb as the foot of the lad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nd by in as high a flow as the ridge of the gal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Lord, thou sayest true, lad. And is no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 of the tavern a most sweet wen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honey of Hybla, my old lad of the castle.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a buff jerkin a most sweet robe of du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how now, mad wag! what, in thy quip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quiddities? what a plague have I to do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ff jerk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pox have I to do with my hostess of the tave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ou hast called her to a reckoning man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and o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ever call for thee to pay thy p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'll give thee thy due, thou hast paid all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elsewhere, so far as my coin would stre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it would not, I have used my cred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so used it that were it not here appar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art heir apparent—But, I prithee,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g, shall there be gallows standing in England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king? and resolution thus fobbed as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rusty curb of old father antic the law?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ou, when thou art king, hang a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thou sha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? O rare! By the Lord, I'll be a brave ju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judgest false already: I mean, thou shal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ging of the thieves and so become a rare hang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al, well; and in some sort it jumps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our as well as waiting in the court, I can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btaining of sui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for obtaining of suits, whereof the hang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 lean wardrobe. 'Sblood, I am as melancho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gib cat or a lugged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 old lion, or a lover's 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or the drone of a Lincolnshire bagpi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 to a hare, or the melanchol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r-dit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the most unsavoury similes and art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comparative, rascalliest, sweet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. But, Hal, I prithee, trouble me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anity. I would to God thou and I knew wher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dity of good names were to be bought. An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the council rated me the other day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et about you, sir, but I marked him not; an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alked very wisely, but I regarded him no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 talked wisely, and in the stree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well; for wisdom cries ou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ets, and no man regard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hast damnable iteration and art indeed 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rrupt a saint. Thou hast done much harm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Hal; God forgive thee for it! Before I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Hal, I knew nothing; and now am I, if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peak truly, little better than on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cked. I must give over this life, and I will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over: by the Lord, and I do not, I am a vil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damned for never a king's so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en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we take a purse tomorrow, J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where thou wilt, lad; I'll make one; 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, call me villain and baffl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good amendment of life in thee; from pra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rse-t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al, 'tis my vocation, Hal; 'tis no sin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to labour in his voc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! Now shall we know if Gadshill have se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ch. O, if men were to be saved by merit,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e in hell were hot enough for him? This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omnipotent villain that ever cried 'Stand'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u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sweet Hal. What says Monsieur Remo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Sir John Sack and Sugar? Jack!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ees the devil and thee about thy soul, tha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est him on Good-Friday last for a cup of Madei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cold capon's le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stands to his word, the devil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rgain; for he was never yet a break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rbs: he will give the devil his d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rt thou damned for keeping thy word with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he had been damned for cozening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lads, my lads, to-morrow morning, by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clock, early at Gadshill! there are pilgrims g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nterbury with rich offerings, and tra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ing to London with fat purses: I have viz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all; you have horses for your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 lies to-night in Rochester: I have be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er to-morrow night in Eastcheap: we may do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cure as sleep. If you will go, I will st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urses full of crowns; if you will not, t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me and be 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e, Yedward; if I tarry at home and go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ng you for g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, cho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, wilt thou make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 rob? I a thief? not I, by my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either honesty, manhood, nor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hip in thee, nor thou camest not of th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, if thou darest not stand for ten shill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once in my days I'll be a madc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w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come what will, I'll tarry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Lord, I'll be a traitor then, when thou art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I prithee, leave the prince and me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ay him down such reasons for this ad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a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d give thee the spirit of persuasion an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s of profiting, that what thou speakest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ve and what he hears may be believed,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prince may, for recreation sake, prove a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f; for the poor abuses of the time w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nance. Farewell: you shall find me in Eastche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thou latter spring! farewell, All-hallown summ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good sweet honey lord, ride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: I have a jest to execute that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age alone. Falstaff, Bardolph, Peto and 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rob those men that we have already wayl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and I will not be there; and whe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booty, if you and I do not rob them, c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ad off from my shoul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we part with them in setting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e will set forth before or after them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oint them a place of meeting, wherein it is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leasure to fail, and then will they adven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exploit themselves; which they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ooner achieved, but we'll set upo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ut 'tis like that they will know us by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s, by our habits and by every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ointment, to be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! our horses they shall not see: I'll ti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ood; our vizards we will change after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them: and, sirrah, I have cases of buck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nonce, to immask our noted outward gar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ut I doubt they will be too hard fo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for two of them, I know them to b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-bred cowards as ever turned back; and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, if he fight longer than he sees reason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wear arms. The virtue of this jest will b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omprehensible lies that this same fat rogu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us when we meet at supper: how thirty,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st, he fought with; what wards, what blows,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remities he endured; and in the reproof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the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go with thee: provide us all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cessary and meet me to-morrow night in Eastchea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'll sup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all, and will awhile up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yoked humour of your idle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rein will I imitate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th permit the base contagious clou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mother up his beauty from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he please again to be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wanted, he may be more wonder'd 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reaking through the foul and ugly mi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apours that did seem to strangl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ll the year were playing holi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ort would be as tedious as to w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hey seldom come, they wish'd for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hing pleaseth but rare accid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when this loose behavior I throw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y the debt I never prom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w much better than my word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 much shall I falsify men's hop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bright metal on a sullen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formation, glittering o'er my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how more goodly and attract mor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which hath no foil to set it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o offend, to make offence a sk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eeming time when men think least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KING, NORTHUMBERLAND, WORCESTER, HOTSP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, with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ood hath been too cold and tempe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pt to stir at these indign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have found me; for according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read upon my patience: but be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rom henceforth rather be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y and to be fear'd, than my condi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th been smooth as oil, soft as young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ost that title of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proud soul ne'er pays but to the pr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ouse, my sovereign liege, little deser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ourge of greatness to be used on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ame greatness too which our own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olp to make so por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cester, get thee gone; for I d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 and disobedience in thine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your presence is too bold and peremp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jesty might never yet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dy frontier of a servant b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good leave to leave us: when we n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use and counsel, we shall send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or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about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Nor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risoners in your highness' name dema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rry Percy here at Holmedon t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as he says, not with such strength den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deliver'd to your majes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envy, therefore, or mispri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uilty of this fault and not my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I did deny no priso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remember, when the fight wa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dry with rage and extreme t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less and faint, leaning upon m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here a certain lord, neat, and trimly dr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sh as a bridegroom; and his chin new rea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'd like a stubble-land at harvest-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perfumed like a millin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wixt his finger and his thumb he 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uncet-box, which ever and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ve his nose and took't away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rewith angry, when it next came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it in snuff; and still he smiled and tal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soldiers bore dead bodies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'd them untaught knaves, unmanne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a slovenly unhandsome c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the wind and his nob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ny holiday and lady te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question'd me; amongst the rest, dem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isoners in your majesty's be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en, all smarting with my wounds being c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o pester'd with a popinj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grief and my im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'd neglectingly I know not w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or he should not; for he made me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im shine so brisk and smell so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lk so like a waiting-gentle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uns and drums and wounds,—God save the mark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ing me the sovereign'st thing on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parmaceti for an inward bru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t was great pity, so it w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illanous salt-petre should be dig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bowels of the harmless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ny a good tall fellow had destro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wardly; and but for these vile gu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himself have been 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ald unjointed chat of his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nswer'd indirectly, as I s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eseech you, let not his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current for an accus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my love and your high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rcumstance consider'd, 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Lord Harry Percy then had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a person and in such a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ch a time, with all the rest ret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reasonably die and never r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him wrong or any way imp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n he said, so he unsay i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et he doth deny his priso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proviso and excep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at our own charge shall ransom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-in-law, the foolish Mortim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on my soul, hath wilfully betr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ves of those that he did lead to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at great magician, damn'd Glen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aughter, as we hear, the Earl of M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ately married. Shall our coffers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emptied to redeem a traitor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but treason? and indent with f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have lost and forfeited themsel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on the barren mountains let him star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shall never hold that man my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ongue shall ask me for one penny c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nsom home revolted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olted Mortim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ver did fall off, my sovereign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the chance of war; to prove that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s no more but one tongue for all those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mouthed wounds, which valiantly he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n the gentle Severn's sedgy b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ngle opposition, hand to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confound the best part of an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hanging hardiment with great Glend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imes they breathed and three times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r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greement, of swift Severn's f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n, affrighted with their bloody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 fearfully among the trembling r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d his crisp head in the hollow b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stained with these valiant combat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id base and rotten poli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our her working with such deadly wou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ould the noble 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so many, and all willing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not him be slander'd with revo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belie him, Percy, thou dost beli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ver did encounter with Glend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urst as well have met the devil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wen Glendower for an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not ashamed? But, sirrah, hence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hear you speak of Mortim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me your prisoners with the speediest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you shall hear in such a kind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 displease you. My Lord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icence your departure with you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us your prisoners, or you will hear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Henry, Blunt,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the devil come and roar for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end them: I will after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him so; for I will ease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I make a hazard of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runk with choler? stay and pause a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your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OR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of Mortim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I will speak of him; and let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mercy, if I do not join with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on his part I'll empty all these ve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d my dear blood drop by drop in the d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lift the down-trod 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gh in the air as this unthankful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ingrate and canker'd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the king hath made your nephew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truck this heat up after I was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, forsooth, have all my prison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urged the ransom onc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wife's brother, then his cheek look'd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my face he turn'd an eye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mbling even at the name of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lame him: was not he proclai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ichard that dead is the next of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; I heard the proclam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t was when the unhappy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Whose wrongs in us God pardon!—did se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Irish expedi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he intercepted did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eposed and shortly murd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whose death we in the world's wide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scandalized and foully spoken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ft, I pray you; did King Richar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my brother Edmund 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r to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; myself did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I cannot blame his cousin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shed him on the barren mountains sta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it be that you, that set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ead of this forgetful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s sake wear the detested bl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urderous subornation, shall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 world of curses under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e agents, or base second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rds, the ladder, or the hangman r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 me that I descend so 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the line and the predic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you range under this subtl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t for shame be spoken in these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ill up chronicles in time to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n of your nobility and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gage them both in an unjust beh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oth of you—God pardon it!—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down Richard, that sweet lovely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plant this thorn, this canker, Bolingbro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it in more shame be further spo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fool'd, discarded and shook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for whom these shames ye underw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yet time serves wherein you may red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anish'd honours and restore y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good thoughts of the world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 the jeering and disdain'd con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proud king, who studies day and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all the debt he owes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bloody payment of your death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I s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cousin, say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will unclasp a secret b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your quick-conceiving discon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ead you matter deep and dang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ull of peril and adventurous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o'er-walk a current roaring 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unsteadfast footing of a s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fall in, good night! or sink or sw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danger from the east unto the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onour cross it from the north to s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m grapple: O, the blood more st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use a lion than to start a ha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ation of some great explo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ves him beyond the bounds of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methinks it were an easy le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uck bright honour from the pale-faced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ive into the bottom of the d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athom-line could never touch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 up drowned honour by the loc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that doth redeem her thence might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corrival, all her dignit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ut upon this half-faced fellow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pprehends a world of figure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the form of what he should at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usin, give me audience for a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same noble Sc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your prisoner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eep them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d, he shall not have a Scot of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f a Scot would save his soul, he shall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eep them, by thi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ar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nd no ear unto my purp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risoners you shall k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will; that's fl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 he would not ransom Mortim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ad my tongue to speak of Mortim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find him when he lies a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ear I'll holla 'Mortimer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a starling shall be taught to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'Mortimer,' and give i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is anger still in m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, cousin;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tudies here I solemnly de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how to gall and pinch this Bolingbro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ame sword-and-buckler Prince of W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 think his father loves him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be glad he met with some mis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him poison'd with a pot of 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kinsman: I'll talk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are better temper'd to at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wasp-stung and impatient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to break into this woman's m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ing thine ear to no tongue but thine 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look you, I am whipp'd and scourged with r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ttled and stung with pismires, when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vile politician, Boling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ichard's time,—what do you call the place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it, it is in Gloucestersh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where the madcap duke his uncle k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uncle York; where I first bow'd my kn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is king of smiles, this Bolingbrok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and he came back from Ravenspur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erkley ca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candy deal of courte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awning greyhound then did proffer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'when his infant fortune came to ag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gentle Harry Percy,' and 'kind cousin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devil take such cozeners! God forgiv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uncle, tell your tale; I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you have not, to it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stay your lei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once more to your Scottish priso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them up without their ransom stra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 Douglas' son your only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owers in Scotland; which, for divers rea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shall send you written, be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easily be granted. You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Northumber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 in Scotland being thus emplo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cretly into the bosom cr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same noble prelate, well be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chbish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rk, i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who bears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's death at Bristol, the Lord Scro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t this in estim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at I think might be, but what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uminated, plotted and se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stays but to behold the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occasion that shall bring i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mell it: upon my life, it will d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game is afoot, thou still let'st sl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t cannot choose but be a noble pl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he power of Scotland and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oin with Mortimer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y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t is exceedingly well ai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no little reason bids us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our heads by raising of a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ear ourselves as even as we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will always think him in our de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we think ourselves unsatis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th found a time to pay us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already how he doth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us strangers to his looks of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es, he does: we'll be revenged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farewell: no further go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by letters shall direct your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is ripe, which will be sudde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eal to Glendower and Lord Mortim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and Douglas and our powers at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ill fashion it, shall happily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our fortunes in our own strong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we hold at much uncertai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brother: we shall thrive, I tr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Adieu: O, let the hours be sh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fields and blows and groans applaud our sp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chester. An inn y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Carrier with a lantern in his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gh-ho! an it be not four by the day, I'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ed: Charles' wain is over the new chimne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ur horse not packed. What, ostl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t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non,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Tom, beat Cut's saddle, put a few fl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point; poor jade, is wrung in the wither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Carr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 and beans are as dank here as a dog,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next way to give poor jades the bots: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 is turned upside down since Robin Ostler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fellow, never joyed since the price of o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se; it was the death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is be the most villanous house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don road for fleas: I am stung like a t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tench! by the mass, there is ne'er a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en could be better bit than I have been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c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y will allow us ne'er a jordan, and then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k in your chimney; and your chamber-lie br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eas like a l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stler! come away and be hang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gammon of bacon and two razors of gi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elivered as far as Charing-cr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body! the turkeys in my pannier are qu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d. What, ostler! A plague on thee! ha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an eye in thy head? canst not hear?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not as good deed as drink, to break the p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e, I am a very villain. Come, and be hang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 faith in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ADSHI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carriers. What's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be two o'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 lend me thy lantern, to see my gel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y God, soft; I know a trick worth two of that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lend m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en? can'st tell? Lend me thy lantern, qu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? marry, I'll see thee hanged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 carrier, what time do you mean to come to Lond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enough to go to bed with a candle, I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. Come, neighbour Mugs, we'll call up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: they will along with company, for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great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arr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! chamber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t hand, quoth pick-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even as fair as—at hand, quo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lain; for thou variest no more from pic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urses than giving direction doth from labou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ayest the plot 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mberl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Master Gadshill. It holds curren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you yesternight: there's a franklin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d of Kent hath brought three hundred mark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in gold: I heard him tell it to one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 last night at supper; a kind of auditor;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abundance of charge too, God knows w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up already, and call for eggs and bu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 away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if they meet not with Saint Nichola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rks, I'll give thee this n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none of it: I pray thee keep that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man; for I know thou worshippest St. Nicho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ly as a man of falsehood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alkest thou to me of the hangman? if I ha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a fat pair of gallows; for if I hang,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hangs with me, and thou knowest h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ling. Tut! there are other Trojans tha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est not of, the which for sport sak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 to do the profession some grace; that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atters should be looked into, for their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dit sake, make all whole. I am joined with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t-land rakers, no long-staff sixpenny strik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of these mad mustachio purple-hued malt-wo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nobility and tranquillity, burgomaste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oneyers, such as can hold in, such as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sooner than speak, and speak soon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, and drink sooner than pray: and yet, z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e; for they pray continually to their saint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wealth; or rather, not pray to her, but p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r, for they ride up and down on her an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heir boo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e commonwealth their boots? will she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water in foul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, she will; justice hath liquored her.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 as in a castle, cocksure; we have the recei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ern-seed, we walk invi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y my faith, I think you are more beholding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than to fern-seed for your walking invi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: thou shalt have a share in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chase, as I am a tru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rather let me have it, as you are a false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; 'homo' is a common name to all men. Bi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stler bring my gelding out of the stable. Fare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ddy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highway, near Gadshill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 HENRY and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helter, shelter: I have removed Falstaff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, and he frets like a gummed velv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c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! Poins, and be hanged! Po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ye fat-kidneyed rascal! what a brawling d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ee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Poins, 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alked up to the top of the hill: I'll go seek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ccursed to rob in that thief's company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scal hath removed my horse, and tied him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ere. If I travel but four foot by the squ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afoot, I shall break my wind. Well, I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ut to die a fair death for all this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cape hanging for killing that rogue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worn his company hourly any time this two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 years, and yet I am bewitched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's company. If the rascal hath not give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dicines to make me love him, I'll be hanged;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be else: I have drunk medicines. Po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! a plague upon you both! Bardolph! Pet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arve ere I'll rob a foot further. An 't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 good a deed as drink, to turn true man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these rogues, I am the veriest varle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chewed with a tooth. Eight yards of un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und is threescore and ten miles afoot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stony-hearted villains know it well enoug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it when thieves cannot be true one to an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whist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w! A plague upon you all! Give me my hors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s; give me my horse, and be hang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ye fat-guts! lie down; lay thine ear c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ground and list if thou canst hear the t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ravell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any levers to lift me up again, being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, I'll not bear mine own flesh so far a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for all the coin in thy father's exchequ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plague mean ye to colt m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iest; thou art not colted, thou art uncol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good Prince Hal, help me to my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king'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ye rogue! shall I be your ostl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hang thyself in thine own heir-appar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ters! If I be ta'en, I'll peach for this. 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ballads made on you all and sung to fil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nes, let a cup of sack be my poison: when a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 forward, and afoot too! I hat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ADSHILL, BARDOLPH and PE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do, against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our setter: I know his voice. Bardolp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e ye, case ye; on with your vizards: there 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of the king's coming down the hill; 'tis g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king's exchequ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, ye rogue; 'tis going to the king's tave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enough to make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s, you four shall front them in the narrow la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d Poins and I will walk lower: if they 'sc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r encounter, then they light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be there of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eight or 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will they not rob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 coward, Sir John Paun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 am not John of Gaunt, your grand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no coward, 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leave that to the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 Jack, thy horse stands behind the hed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needest him, there thou shalt fi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and stand f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annot I strike him, if I should be 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d, where are our disguis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ard by: stand c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RINCE HENRY and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masters, happy man be his dole, say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an to his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Travell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Travel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neighbour: the boy shall lead our horses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ill; we'll walk afoot awhile, and ease our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ll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us bless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; down with them; cut the villains' throa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whoreson caterpillars! bacon-fed knaves!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e us youth: down with them: fleec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vell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e are undone, both we and ours for ev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ye, gorbellied knaves, are ye undone? No, 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 chuffs: I would your store were here!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ons, on! What, ye knaves! young men must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Grand-jurors, are ye? we'll jure ye, '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rob them and bind them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INCE HENRY and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eves have bound the true men. Now coul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rob the thieves and go merrily to London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argument for a week, laughter for a mon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good jest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close; I hear them 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Thieves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masters, let us share, and then to h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day. An the Prince and Poins be not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nt cowards, there's no equity stirring: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valour in that Poins than in a wild-du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n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 they are sharing, the Prince and Poins se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; they all run away; and Falstaff, after a b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wo, runs away too, leaving the booty behind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t with much ease. Now merrily to h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eves are all scatter'd and possess'd with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rongly that they dare not meet each 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takes his fellow for an offic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good Ned. Falstaff sweats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rds the lean earth as he walks a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't not for laughing, I should pit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rogue roar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Warkworth cas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TSPUR, solus, read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for mine own part, my lord, I could be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ed to be there, in respect of the love I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use. ' He could be contented: why is h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? In respect of the love he bears our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ws in this, he loves his own barn bett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s our house. Let me see some more. '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you undertake is dangerous;'—why, t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: 'tis dangerous to take a cold, to sleep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; but I tell you, my lord fool, out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ttle, danger, we pluck this flower, safety. '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you undertake is dangerous; the friend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amed uncertain; the time itself unsorted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hole plot too light for the counterpoise of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n opposition. ' Say you so, say you so? I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you again, you are a shallow cowardly hin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. What a lack-brain is this! By th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lot is a good plot as ever was laid;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true and constant: a good plot,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, and full of expectation; an excellent pl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good friends. What a frosty-spirited rogu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! Why, my lord of York commends the plot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 course of action. 'Zounds, an I were now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ascal, I could brain him with his lady's f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t my father, my uncle and myself?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 Mortimer, My lord of York and Owen Glend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t besides the Douglas? have I no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etters to meet me in arms by the ninth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 month? and are they not some of them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ward already? What a pagan rascal is this!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idel! Ha! you shall see now in very since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ear and cold heart, will he to the king and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all our proceedings. O, I could divid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to buffets, for moving such a dis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m milk with so honourable an action! Hang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ell the king: we are prepared. I will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ward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ADY PERC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Kate! I must leave you within these two h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good lord, why are you thus al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offence have I this fortnigh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nish'd woman from my Harry's b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sweet lord, what is't that takes from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tomach, pleasure and thy golden sl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bend thine eyes upo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rt so often when thou sit'st al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st thou lost the fresh blood in thy chee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my treasures and my rights of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ck-eyed musing and cursed melancho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faint slumbers I by thee have wat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d thee murmur tales of iron w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erms of manage to thy bounding st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Courage! to the field!' And thou hast tal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allies and retires, of trenches, 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lisadoes, frontiers, parap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asilisks, of cannon, culver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isoners' ransom and of soldiers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currents of a heady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pirit within thee hath been so at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hath so bestirr'd thee in thy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ds of sweat have stood upon thy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bubbles in a late-disturbed st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face strange motions have appe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we see when men restrain their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ome great sudden hest. O, what portents are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eavy business hath my lord in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ust know it, else he loves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illiams with the packet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, my lord, an hour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utler brought those horses from the sheri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horse, my lord, he brought eve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rse? a roan, a crop-ear, i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oan shall by my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back him straight: O esper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Butler lead him forth into the p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r you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my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 carries you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y horse, my love, my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you mad-headed a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easel hath not such a deal of spl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are toss'd with. In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now your business, Harry, that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my brother Mortimer doth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is title, and hath sent f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ne his enterprise: but if you g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afoot, I shall be weary,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paraquito, answe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 unto this question that I as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'll break thy little finger,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thou wilt not tell me all thing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trifler! Love! I love the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 for thee, Kate: this is no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y with mammets and to tilt with li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have bloody noses and crack'd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ss them current too. God's me, my h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Kate? what would'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love me? do you not, in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o not then; for since you love m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love myself. Do you not lo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ell me if you speak in jest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ilt thou see me r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am on horseback, I will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infinitely. But hark you, K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ot have you henceforth questi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I go, nor reason whereab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I must, I must; and, to concl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vening must I leave you, gentle K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wise, but yet no farther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arry Percy's wife: constant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a woman: and for secre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ady closer; for I well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not utter what thou dost not k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far will I trust thee, gentle K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so f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n inch further. But hark you, K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I go, thither shall you go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will I set forth, to-morr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s content you, K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of 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Boar's-Head Tavern, Eastchea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 HENRY and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d, prithee, come out of that fat room, and le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nd to laugh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st been, 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ree or four loggerheads amongst three or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e hogsheads. I have sounded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-string of humility. Sirrah, I am sworn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leash of drawers; and can call them all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hristen names, as Tom, Dick, and Franc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ake it already upon their salvation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be but the prince of Wales, yet I am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urtesy; and tell me flatly I am no proud J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Falstaff, but a Corinthian, a lad of mettle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boy, by the Lord, so they call me, and w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king of England, I shall command all th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s in Eastcheap. They call drinking deep, dy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let; and when you breathe in your watering,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hem!' and bid you play it off. To conclud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so good a proficient in one quarter of an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can drink with any tinker in his own langu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my life. I tell thee, Ned, thou hast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honour, that thou wert not with me in this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on. But, sweet Ned,—to sweeten which na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d, I give thee this pennyworth of sugar, clap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now into my hand by an under-skinker,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pake other English in his life than '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llings and sixpence' and 'You are welcome,'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rill addition, 'Anon, anon, sir! Score a p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astard in the Half-Moon,' or so. But, Ned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ve away the time till Falstaff come, I pri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stand in some by-room, while I questi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ny drawer to what end he gave me the sugar; an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ever leave calling 'Francis,' that his 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may be nothing but 'Anon. ' Step asid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how thee a preced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per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RANC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, sir. Look down into the Pomgarnet, Ra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Franc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hast thou to serve, Franc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ooth, five years, and as much as t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year! by'r lady, a long lease for the clin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ewter. But, Francis, darest thou be so vali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play the coward with thy indenture and show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ir pair of heels and run from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, I'll be sworn upon all the book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, I could find in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ld art thou, Franc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—about Michaelmas next I shall b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sir. Pray stay a littl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ark you, Francis: for the sugar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st me,'twas a pennyworth, wast'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I would it had been tw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ive thee for it a thousand pound: ask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ilt, and thou shalt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Francis? No, Francis; but to-morrow, Franc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Francis, o' Thursday; or indeed, Francis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. But, 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rob this leathern jerkin, crystal-butt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-pated, agate-ring, puke-stocking, caddis-gar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oth-tongue, Spanish-pouc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sir, who do you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your brown bastard is your only drin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ok you, Francis, your white canvas doub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ully: in Barbary, sir, it cannot come to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Franc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rogue! dost thou not hear them c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both call him; the drawer stands amaz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knowing which way to g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intn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nt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tandest thou still, and hearest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ing? Look to the guests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ranc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old Sir John, with half-a-dozen more,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door: shall I let them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alone awhile, and then open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Vintn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O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Falstaff and the rest of the thieves ar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or: shall we be mer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erry as crickets, my lad. But hark ye;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nning match have you made with this jest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er? come, what's the iss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w of all humours that have showed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ours since the old days of goodman Adam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pil age of this present twelve o'clock at mid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RANCI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o'clock, Franc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, ano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this fellow should have fewer words th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rot, and yet the son of a woman! His industr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stairs and downstairs; his eloquence the parce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eckoning. I am not yet of Percy's mind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 of the north; he that kills me some six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dozen of Scots at a breakfast, washe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s, and says to his wife 'Fie upon this qu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! I want work. ' 'O my sweet Harry,' says s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ow many hast thou killed to-day?' 'Give my ro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 a drench,' says he; and answers '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een,' an hour after; 'a trifle, a trifle. '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call in Falstaff: I'll play Perc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mned brawn shall play Dame Mortime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. 'Rivo!' says the drunkard. Call in ribs, call in ta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, GADSHILL, BARDOLPH, and PE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IS following with w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Jack: where hast thou b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of all cowards, I say, and a vengeance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amen! Give me a cup of sack, boy. E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this life long, I'll sew nether stocks and 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and foot them too. A plague of all cowa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 cup of sack, rogue. Is there no virtue exta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drin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ever see Titan kiss a dish of bu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iful-hearted Titan, that melted at the sweet 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sun's! if thou didst, then behold that comp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rogue, here's lime in this sack too: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roguery to be found in villanous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 coward is worse than a cup of sack with l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t. A villanous coward! Go thy ways, old J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when thou wilt, if manhood, good manhood,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got upon the face of the earth, then am I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tten herring. There live not three goo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hanged in England; and one of them is fa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old: God help the while! a bad world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 a weaver; I could sing psalms or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. A plague of all cowards, I say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wool-sack! what mutte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's son! If I do not beat thee out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dom with a dagger of lath, and drive all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s afore thee like a flock of wild-ge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wear hair on my face more. You Prince of Wa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 whoreson round man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you a coward? answer me to that: and Poin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ye fat paunch, an ye call me coward,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I'll stab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 thee coward! I'll see thee damned ere I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coward: but I would give a thousand pou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run as fast as thou canst. You are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in the shoulders, you care not who see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: call you that backing of your friends?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gue upon such backing! give me them tha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ce me. Give me a cup of sack: I am a rogue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! thy lips are scarce wiped sinc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est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one fo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drin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of all cowards, still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! there be four of us her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'en a thousand pound this day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it, Jack? where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it! taken from us it is: a hundre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four of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 hundred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rogue, if I were not at half-sword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zen of them two hours together. I have 'scap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racle. I am eight times thrust throug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t, four through the hose; my buckler c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and through; my sword hacked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-saw—ecce signum! I never dealt better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 man: all would not do. A plague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s! Let them speak: if they speak more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than truth, they are villains and the sons of dark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sirs; how wa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our set upon some doz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teen at leas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un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they were not b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rogue, they were bound, every man of them; 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a Jew else, an Ebrew J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DS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were sharing, some six or seven fresh men set upon 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bound the rest, and then come in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fought you with them 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! I know not what you call all; but if I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th fifty of them, I am a bunch of radish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not two or three and fifty upon poor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, then am I no two-legged cre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you have not murdered some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past praying for: I have peppered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m; two I am sure I have paid, two ro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uckram suits. I tell thee what, Hal, if I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a lie, spit in my face, call me horse.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est my old ward; here I lay and thus I bor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. Four rogues in buckram let drive at 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four? thou saidst but two eve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, Hal; I told thee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he said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our came all a-front, and mainly thrust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 I made me no more ado but took all their s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s in my target,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? why, there were but four eve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uckr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four, in buckram su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, by these hilts, or I am a villain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let him alone; we shall have mor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 me, H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mark thee too, J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, for it is worth the listening to. These n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uckram that I told thee o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wo mor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oints being brok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fell their h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an to give me ground: but I followed me c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in foot and hand; and with a thought seve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even I p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! eleven buckram men grown out of tw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the devil would have it, three misbegot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s in Kendal green came at my back and let d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e; for it was so dark, Hal, that thou c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e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ies are like their father that begets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ss as a mountain, open, palpable. Why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y-brained guts, thou knotty-pated fool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reson, obscene, grease tallow-catc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mad? art thou mad? is not the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couldst thou know these men in Kend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, when it was so dark thou couldst not se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? come, tell us your reason: what sayest thou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r reason, Jack, your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upon compulsion? 'Zounds, an I were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ppado, or all the racks in the world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ell you on compulsion. Give you a reason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ulsion! If reasons were as plentiful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berries, I would give no man a reason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ulsion,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no longer guilty of this sin; this sangu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, this bed-presser, this horseback-break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uge hill of flesh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, you starveling, you elf-skin, you d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t's tongue, you bull's pizzle, you stock-fish! 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reath to utter what is like thee!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ilor's-yard, you sheath, you bowcase; you 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ing-tuck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reathe awhile, and then to it again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hast tired thyself in base compari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speak but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, J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o saw you four set on four and bound them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asters of their wealth. Mark now, how a 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e shall put you down. Then did we two set 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; and, with a word, out-faced you from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ze, and have it; yea, and can show it you he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se: and, Falstaff, you carried your gu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as nimbly, with as quick dexterity, and ro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rcy and still run and roared, as ever I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-calf. What a slave art thou, to hack thy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hast done, and then say it was in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ick, what device, what starting-hole, ca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ow find out to hide thee from this op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rent sh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hear, Jack; what trick hast thou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Lord, I knew ye as well as he that made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ar you, my masters: was it for me to ki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r-apparent? should I turn upon the true pri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knowest I am as valiant as Hercules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are instinct; the lion will not touch the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. Instinct is a great matter; I was now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 on instinct. I shall think the bett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nd thee during my life; I for a vali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on, and thou for a true prince. But, by th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s, I am glad you have the money. Hostess, cl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oors: watch to-night, pray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ants, lads, boys, hearts of gold, all the tit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od fellowship come to you! What, shall w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ry? shall we have a play extemp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; and the argument shall be thy running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no more of that, Hal, an thou lovest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esu, my lord the pri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ady the hostess! what sayest th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my lord, there is a nobleman of the court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 would speak with you: he says he comes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as much as will make him a royal ma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him back again to my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ner of man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th gravity out of his bed at midnight?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him his ans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do, J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and I'll send him pac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s: by'r lady, you fought fair; so did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; so did you, Bardolph: you are lions too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 away upon instinct, you will not touch the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; no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I ran when I saw others 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ell me now in earnest, how came Falstaff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 so hack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hacked it with his dagger, and said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truth out of England but he would mak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it was done in fight, and persuaded us to do th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to tickle our noses with spear-gras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m bleed, and then to beslubber our gar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t and swear it was the blood of true me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at I did not this seven year before, I blu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his monstrous dev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, thou stolest a cup of sack eighteen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o, and wert taken with the manner, and ever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blushed extempore. Thou hadst fir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 on thy side, and yet thou rannest away: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inct hadst thou for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do you see these meteors? do you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xhalat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 they port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 livers and cold pu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ler, my lord, if rightly ta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f rightly taken, hal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lean Jack, here comes bare-b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sweet creature of bomb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is't ago, Jack, since thou sawest thine own kn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wn knee! when I was about thy years, Hal,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n eagle's talon in the waist; I c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pt into any alderman's thumb-ring: a plagu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ing and grief! it blows a man up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dder. There's villanous news abroad: her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Bracy from your father; you must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 in the morning. That same mad fellow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, Percy, and he of Wales, that gave Amam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tinado and made Lucifer cuckold and swo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 his true liegeman upon the cross of a Wel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ok—what a plague call you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lend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en, Owen, the same; and his son-in-law Morti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ld Northumberland, and that sprightly Sco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ts, Douglas, that runs o' horseback up a 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pendicul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rides at high speed and with his 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s a sparrow fl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i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he never the spa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at rascal hath good mettle in him; he will not 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rascal art thou then, to praise him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unn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horseback, ye cuckoo; but afoot he will not budge a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Jack, upon instin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ye, upon instinct. Well, he is there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Mordake, and a thousand blue-caps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cester is stolen away to-night; thy fa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 is turned white with the news: you may bu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d now as cheap as stinking macke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it is like, if there come a hot Jun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ivil buffeting hold, we shall buy maiden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buy hob-nails, by the hundr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ass, lad, thou sayest true; it is like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good trading that way. But tell me, 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thou horrible afeard? thou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r-apparent, could the world pick thee out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enemies again as that fiend Douglas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 Percy, and that devil Glendower? Ar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orribly afraid? doth not thy blood thrill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hit, i' faith; I lack some of thy instin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ou wert be horribly chid tomorrow when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t to thy father: if thou love me, practise an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stand for my father, and examine me up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s of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? content: this chair shall be m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gger my sceptre, and this cushion my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tate is taken for a joined-stool, thy gol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ptre for a leaden dagger, and thy precious r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 for a pitiful bald cr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n the fire of grace be not quite out of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alt thou be moved. Give me a cup of sac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y eyes look red, that it may be thought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pt; for I must speak in passion, and I will do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King Cambyses' ve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re is my l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s my speech. Stand aside, nob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esu, this is excellent sport, i' fai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 not, sweet queen; for trickling tears are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 father, how he holds his counten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lords, convey my tristful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ears do stop the flood-gates of he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esu, he doth it as like one of these harlo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rs as ever I s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good pint-pot; peace, good tickle-b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, I do not only marvel where thou spendest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, but also how thou art accompanied: for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momile, the more it is trodden on the f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grows, yet youth, the more it is wast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er it wears. That thou art my son,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ly thy mother's word, partly my own opin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hiefly a villanous trick of thine eye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ish-hanging of thy nether lip, that doth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 If then thou be son to me, here lies the poi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eing son to me, art thou so pointed at?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essed sun of heaven prove a micher and 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berries? a question not to be asked.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of England prove a thief and take purses?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to be asked. There is a thing,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hast often heard of and it is know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in our land by the name of pitch: this p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cient writers do report, doth defile; so d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pany thou keepest: for, Harry, now I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thee in drink but in tears, no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ure but in passion, not in words only, bu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s also: and yet there is a virtuous man who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ften noted in thy company, but I know not hi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ner of man, an it like your majes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portly man, i' faith, and a corpulent;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rful look, a pleasing eye and a most no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age; and, as I think, his age some fifty, 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r lady, inclining to three score; and no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me, his name is Falstaff: if tha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lewdly given, he deceiveth me; for,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virtue in his looks. If then the tree ma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by the fruit, as the fruit by the tree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emptorily I speak it, there is virtue i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: him keep with, the rest banish. And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now, thou naughty varlet, tell me, where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een this mon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speak like a king? Do thou stand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play m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ose me? if thou dost it half so gravely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estically, both in word and matter, hang me up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els for a rabbit-sucker or a poulter's h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re I am 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I stand: judge, my mas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arry, whence com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lord, from Eastche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plaints I hear of thee are griev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, my lord, they are false: nay, I'll tick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for a young prince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est thou, ungracious boy? henceforth ne'er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e. Thou art violently carried away from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devil haunts thee in the likeness of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fat man; a tun of man is thy companion. W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converse with that trunk of humours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ting-hutch of beastliness, that swollen parc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ropsies, that huge bombard of sack, that stuff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ak-bag of guts, that roasted Manningtree ox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dding in his belly, that reverend vic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 iniquity, that father ruffian, that vanity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s? Wherein is he good, but to taste sack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it? wherein neat and cleanly, but to car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on and eat it? wherein cunning, but in cra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crafty, but in villany? wherein villan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all things? wherein worthy, but in no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r grace would take me with you: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illanous abominable misleader of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, that old white-bearded Sat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man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ou d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say I know more harm in him than in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say more than I know. That he is old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e pity, his white hairs do witness it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, saving your reverence, a whore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utterly deny. If sack and sugar be a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help the wicked! if to be old and merry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, then many an old host that I know is damned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fat be to be hated, then Pharaoh's lean k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o be loved. No, my good lord; banish Pe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 Bardolph, banish Poins: but for sweet J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, kind Jack Falstaff, true Jack Falsta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Jack Falstaff, and therefore more vali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, as he is, old Jack Falstaff, banish no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rry's company, banish not him thy Harry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: banish plump Jack, and banish all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knocking h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Hostess, FRANCIS,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ARDOLPH, runn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lord, my lord! the sheriff with a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trous watch is at the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ye rogue! Play out the play: I have muc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n the behalf of that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e Host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esu, my lord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gh, heigh! the devil rides upon a fiddlest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eriff and all the watch are at the door: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ome to search the house. Shall I let them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, Hal? never call a true pie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 a counterfeit: thou art essentially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seeming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 natural coward, without instin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eny your major: if you will deny the sheri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; if not, let him enter: if I become not a c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another man, a plague on my bringing u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I shall as soon be strangled with a halter as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hide thee behind the arras: the rest walk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. Now, my masters, for a true face and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hich I have had: but their date is ou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'll hid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n the sheri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PRINCE HENRY and PE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heriff and the Carr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ster sheriff, what is your will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pardon me, my lord. A hue and 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ollow'd certain men unto this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them is well known, my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oss fa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t as bu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, I do assure you, is not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yself at this time have employ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heriff, I will engage my word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, by to-morrow dinner-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him to answer thee, or any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y thing he shall be charged with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let me entreat you leave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 There are two gentle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n this robbery lost three hundred mar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so: if he have robb'd thes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answerable; and so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my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is good morrow, i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lord, I think it be two o'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heriff and Carr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ily rascal is known as well as Paul's.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!—Fast asleep behind the arra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norting like a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ow hard he fetches breath. Search his pock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searcheth his pockets, and findeth certain pap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thou f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paper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what they be: rea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Item, A capon,.. 2s. 2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em, Sauce,.. . 4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em, Sack, two gallons, 5s. 8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em, Anchovies and sack after supper, 2s. 6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em, Bread, o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! but one half-penny-worth of brea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ntolerable deal of sack! What there is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close; we'll read it at more advantage: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sleep till day. I'll to the cour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ning. We must all to the wars, and thy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honourable. I'll procure this fat rogu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 of foot; and I know his death will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of twelve-score. The money shall be 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 again with advantage. Be with me betime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ning; and so, good morrow, Pe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good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angor. The Archdeacon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TSPUR, WORCESTER, MORTIMER, and GLEND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romises are fair, the parties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induction full of prosperous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ortimer, and cousin Glend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it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cle Worcester: a plague upon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rgot the m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here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cousin Percy; sit, good cousin Hotsp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that name as oft as 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speak of you, his cheek looks pale an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sing sigh he wisheth you in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in hell, as oft as he hears Owen Glendower spoke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lame him: at my nativ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ont of heaven was full of fiery sha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urning cressets; and at my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ame and huge foundation of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d like a c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it would have done at the same season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ther's cat had but kittened, though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ever been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the earth did shake when I was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ay the earth was not of m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uppose as fearing you it sh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were all on fire, the earth did tre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the earth shook to see the heavens on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in fear of your nativ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eased nature oftentimes breaks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range eruptions; oft the teeming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ith a kind of colic pinch'd and vex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imprisoning of unruly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her womb; which, for enlargement stri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s the old beldam earth and topples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eples and moss-grown towers. At your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andam earth, having this distemper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assion sh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of many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bear these crossings. Give m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you once again that at my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ont of heaven was full of fiery sha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ats ran from the mountains, and the he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trangely clamorous to the frighted fiel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igns have mark'd me extraordina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courses of my life do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in the roll of common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 living, clipp'd in with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hides the banks of England, Scotland, W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lls me pupil, or hath read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him out that is but woman'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race me in the tedious ways of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me pace in deep experi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re's no man speaks better Wel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cousin Percy; you will make him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call spirits from the vasty d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can I, or so can any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they come when you do call for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can teach you, cousin, to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can teach thee, coz, to shame the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elling truth: tell truth and shame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ve power to raise him, bring him 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sworn I have power to shame hi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ile you live, tell truth and shame the dev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no more of this unprofitable c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imes hath Henry Bolingbroke mad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power; thrice from the banks of W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ndy-bottom'd Severn have I sen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tless home and weather-beaten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without boots, and in foul weather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'scapes he agues, in the devil'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ere's the map: shall we divide our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our threefold order ta'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chdeacon hath divide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ree limits very equa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, from Trent and Severn hither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uth and east is to my part assig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estward, Wales beyond the Severn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fertile land within that b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wen Glendower: and, dear coz,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mnant northward, lying off from Tr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indentures tripartite are dra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ing sealed interchangeab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usiness that this night may exec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cousin Percy, you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good Lord of Worcester will se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your father and the Scottish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appointed us, at Shrew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Glendower is not ready y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hall we need his help these fourteen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at space you may have drawn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enants, friends and neighbouring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orter time shall send me to you, l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conduct shall your ladies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you now must steal and take no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will be a world of water 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arting of your wives 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my moiety, north from Burto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quantity equals not one of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this river comes me cranking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ts me from the best of all my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ge half-moon, a monstrous cantl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e current in this place damm'd u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the smug and silver Trent shall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new channel, fair and even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not wind with such a deep in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b me of so rich a botto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nd? it shall, it must; you see it d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how he bears his course, and runs m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ike advantage on the other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lding the opposed continent a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 the other side it takes fro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ut a little charge will trench him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is north side win this cape of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he runs straight and e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it so: a little charge will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have it alt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you sha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say me n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will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understand you, then; speak it in Wel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speak English, lord, as well as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as train'd up in the English cou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being but young, I framed to the har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n English ditty lovely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ve the tongue a helpful orn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rtue that was never seen i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glad of it with all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be a kitten and cry m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ne of these same metre ballad-mong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ear a brazen canstick tu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 dry wheel grate on the axle-t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ould set my teeth nothing on 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so much as mincing poet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the forced gait of a shuffling na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shall have Trent tur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care: I'll give thrice so much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well-deserving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way of bargain, mark y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vil on the ninth part of a 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 indentures drawn? shall we b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on shines fair; you may away by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ste the writer and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with your wives of your departure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fraid my daughter will run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she doteth on her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LEND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cousin Percy! how you cross my fa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choose: sometime he anger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lling me of the mouldwarp and the 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dreamer Merlin and his prophec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a dragon and a finless f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lip-wing'd griffin and a moulten r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ching lion and a ramping c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deal of skimble-skamble st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uts me from my faith. I tell you w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ld me last night at least nine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ckoning up the several devils' n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his lackeys: I cried 'hum,' and 'well, go to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rk'd him not a word. O, he is as ted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tired horse, a railing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e than a smoky house: I had rather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eese and garlic in a windmill, 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eed on cates and have him talk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summer-house in Christen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he is a worthy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ly well read, and prof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range concealments, valiant as a 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wondrous affable and as bounti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nes of India. Shall I tell you,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olds your temper in a high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rbs himself even of his natural sc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come 'cross his humour; faith, he do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that man is not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so have tempted him as you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taste of danger and repro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use it oft, let me entrea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my lord, you are too wilful-bl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your coming hither have done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him quite beside his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eeds learn, lord, to amend this fau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ometimes it show greatness, courage, bloo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the dearest grace it renders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ftentimes it doth present harsh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ct of manners, want of gover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de, haughtiness, opinion and disd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st of which haunting a nob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eth men's hearts and leaves behind a s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beauty of all parts be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ing them of commend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am school'd: good manners be your sp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our wives, and let us take our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LENDOWER with the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deadly spite that angers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can speak no English, I no Wel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weeps: she will not part wit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be a soldier too, she'll to th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ther, tell her that she and my aunt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ollow in your conduct speed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lendower speaks to her in Welsh, and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s him in the sam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desperate here; a peevish self-wind harlo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no persuasion can do good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ady speaks in Wel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thy looks: that pretty Wel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pour'st down from these swelling heav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perfect in; and, but for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parley should I answ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ady speaks again in Wel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thy kisses and thou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a feeling disput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never be a truant,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have learned thy language; for th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Welsh as sweet as ditties highly pen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g by a fair queen in a summer's b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avishing division, to her 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you melt, then will she run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lady speaks again in Wel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ignorance itself in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ids you on the wanton rushes lay you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st your gentle head upon her l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will sing the song that please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your eyelids crown the god of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ng your blood with pleasing heav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such difference 'twixt wake and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difference betwixt day and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ur before the heavenly-harness'd t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s his golden progress in the 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 I'll sit and hear her s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at time will our book, I think, be d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musicians that shall play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in the air a thousand leagues from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ight they shall be here: sit, and at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Kate, thou art perfect in lying down: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quick, that I may lay my head in thy l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ye giddy go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music play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perceive the devil understands Wel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no marvel he is so humo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r lady, he is a good mus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ould you be nothing but musical for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ogether governed by humours. Lie still, ye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 the lady sing in Wel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ear Lady, my brach, howl in I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have thy head brok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;'tis a woman's 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od help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elsh lady's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she s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 lady sings a Welsh so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Kate, I'll have your song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ine, in good s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ours, in good sooth! Heart! you swear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it-maker's wife. 'Not you, in good sooth,'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 true as I live,' and 'as God shall mend me,'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 sure as day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st such sarcenet surety for thy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ou never walk'st further than Fin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me, Kate, like a lady as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mouth-filling oath, and leave 'in sooth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protest of pepper-gingerb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elvet-guards and Sunday-citiz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P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next way to turn tailor, or be red-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er. An the indentures be drawn, I'll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se two hours; and so, come in when y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END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Lord Mortimer; you are as s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t Lord Percy is on fire to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our book is drawn; we'll but s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horse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I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IV, PRINCE HENRY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give us leave; the Prince of Wales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ave some private conference; but be near at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shall presently have need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ether God will have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me displeasing service I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n his secret doom, out of my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breed revengement and a scourge for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dost in thy passages of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believe that thou art only mar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hot vengeance and the rod of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nish my mistreadings. Tell me e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such inordinate and low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poor, such bare, such lewd, such mean attemp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barren pleasures, rude soc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match'd withal and grafted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mpany the greatness of thy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their level with thy princely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majesty, I would I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 all offences with as clear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I am doubtless I can pu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of many I am charged with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uch extenuation let me be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in reproof of many tales dev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 the ear of greatness needs must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miling pick-thanks and base news-mo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, for some things true, wherein my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faulty wander'd and irregul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pardon on my true submi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ardon thee! yet let me wonder,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y affections, which do hold a 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from the flight of all thy ances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lace in council thou hast rudely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thy younger brother is supp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 almost an alien to the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court and princes of my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pe and expectation of th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uin'd, and the soul of ever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hetically doth forethink thy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so lavish of my presenc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ommon-hackney'd in the eyes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ale and cheap to vulgar comp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, that did help me to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till kept loyal to posse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me in reputeless ba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llow of no mark nor likeli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eing seldom seen, I could not st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a comet I was wonder'd 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n would tell their children 'This is he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 would say 'Where, which is Bolingbrok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stole all courtesy from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ess'd myself in such humi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d pluck allegiance from men's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ud shouts and salutations from their mou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presence of the crowned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id I keep my person fresh and n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esence, like a robe pontif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seen but wonder'd at: and so m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dom but sumptuous, showed like a f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n by rareness such solem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kipping king, he ambled up and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allow jesters and rash bavin w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 kindled and soon burnt; carded his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gled his royalty with capering f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is great name profaned with their sco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ve his countenance, against his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ugh at gibing boys and stand the p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beardless vain compara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w a companion to the common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eoff'd himself to popular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eing daily swallow'd by men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urfeited with honey and b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athe the taste of sweetness, whereof a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a little is by much to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hen he had occasion to b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but as the cuckoo is in J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, not regarded; seen, but with such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sick and blunted with commu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ord no extraordinary ga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is bent on sun-like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shines seldom in admiring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ather drowzed and hung their eyelids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pt in his face and render'd such a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loudy men use to their adversa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with his presence glutted, gorged and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very line, Harry, standest th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has lost thy princely privil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ile participation: not an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a-weary of thy common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mine, which hath desired to see the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doth that I would not have it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blind itself with foolish tender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ereafter, my thrice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or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rt to this hour was Richar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from France set foot at Ravenspur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as I was then is Percy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sceptre and my soul to b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more worthy interest to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u the shadow of success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f no right, nor colour like to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fill fields with harness in the re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s head against the lion's armed j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no more in debt to years than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s ancient lords and reverend bishop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oody battles and to bruising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ver-dying honour hath he 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renowned Douglas! whose high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t incursions and great name in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from all soldiers chief majo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litary title capit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all the kingdoms that acknowledge Chri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 hath this Hotspur, Mars in swathling clot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nfant warrior, in his enterpri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mfited great Douglas, ta'en him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larged him and made a friend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ll the mouth of deep defianc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ke the peace and safety of our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say you to this? Percy,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chbishop's grace of York, Douglas, Morti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itulate against us and are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do I tell these news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arry, do I tell thee of my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t my near'st and dearest enem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art like enough, through vassal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inclination and the start of spl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against me under Percy's 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g his heels and curtsy at his f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ow much thou art degene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think so; you shall not find i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forgive them that so much have sw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's good thoughts away from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deem all this on Percy's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closing of some glorious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old to tell you that I am your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ill wear a garment all of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in my favours in a bloody mas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wash'd away, shall scour my shame with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hall be the day, whene'er it l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same child of honour and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allant Hotspur, this all-praised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unthought-of Harry chance to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honour sitting on his he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were multitudes, and on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ames redoubled! for the time will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make this northern youth exch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lorious deeds for my indign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y is but my factor, 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gross up glorious deeds on my beha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call him to so strict acc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all render every glory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even the slightest worship of hi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ll tear the reckoning from hi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in the name of God, I promise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if He be pleased I shall per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r majesty may sal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ng-grown wounds of my intempe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the end of life cancels all b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die a hundred thousand dea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break the smallest parcel of this v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thousand rebels die in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have charge and sovereign trust here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L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good Blunt? thy looks are full of sp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th the business that I come to speak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ortimer of Scotland hath sent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uglas and the English rebels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eventh of this month at Shrew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ghty and a fearful head they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promises be kept on ever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 offer'd foul play in the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Westmoreland set forth to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 my son, Lord John of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advertisement is five days 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ednesday next, Harry, you shall set forw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ursday we ourselves will march: our mee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ridgenorth: and, Harry, you shall m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Gloucestershire; by which acc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usiness valued, some twelve days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eneral forces at Bridgenorth shall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hands are full of business: let's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tage feeds him fat, while men de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astcheap. The Boar's-Head Taver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am I not fallen away vilely since this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on? do I not bate? do I not dwindle? Wh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n hangs about me like an like an old lady's l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n; I am withered like an old apple-john.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epent, and that suddenly, while I am in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ing; I shall be out of heart shortly, and t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no strength to repent. An I hav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otten what the inside of a church is made of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a peppercorn, a brewer's horse: the inside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ch! Company, villanous company, hath be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il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, you are so fretful, you cannot liv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is it: come sing me a bawdy song;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merry. I was as virtuously given as a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 to be; virtuous enough; swore little; dice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seven times a week; went to a bawdy-house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quarter—of an hour; paid money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rowed, three of four times; lived well a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mpass: and now I live out of all order,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com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 are so fat, Sir John, that you must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ut of all compass, out of all reason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ss, Si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amend thy face, and I'll amend my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our admiral, thou bearest the lanter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p, but 'tis in the nose of thee; thou ar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ght of the Burning La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 John, my face does you no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be sworn; I make as good use of it as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doth of a Death's-head or a memento mori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ee thy face but I think upon hell-fir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es that lived in purple; for there he is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es, burning, burning. If thou wert any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n to virtue, I would swear by thy face; my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'By this fire, that's God's angel:'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ltogether given over; and wert indeed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light in thy face, the son of u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ness. When thou rannest up Gadshill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 to catch my horse, if I did not think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been an ignis fatuus or a ball of wild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purchase in money. O, thou ar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petual triumph, an everlasting bonfire-l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aved me a thousand marks in link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ches, walking with thee in the night betwi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vern and tavern: but the sack that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nk me would have bought me lights as good che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dearest chandler's in Europe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ed that salamander of yours with fire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this two and thirty years; God reward m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, I would my face were in your bel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-a-mercy! so should I be sure to be heart-bur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st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Dame Partlet the hen! have you inqu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o picked my pock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 John, what do you think, Sir John? d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 keep thieves in my house? I have searc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inquired, so has my husband, man by man,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oy, servant by servant: the tithe of a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lost in my hous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lie, hostess: Bardolph was shaved and lost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ir; and I'll be sworn my pocket was picked.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, you are a woman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? no; I defy thee: God's light, I was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ed so in mine own hous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I know you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 John; You do not know me, Sir John.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ir John: you owe me money, Sir John; an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ick a quarrel to beguile me of it: I b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 dozen of shirts to your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las, filthy dowlas: I have given them awa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kers' wives, and they have made bolters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s I am a true woman, holland of 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llings an ell. You owe money here besides,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, for your diet and by-drinkings, and money 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four and twenty p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his part of it; let him p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? alas, he is poor; he hath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poor? look upon his face; what call you ri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coin his nose, let them coin his chee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not pay a denier. What, will you make a younk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? shall I not take mine case in mine inn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my pocket picked? I have los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-ring of my grandfather's worth forty m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esu, I have heard the prince tell him, I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, that ring was copp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the prince is a Jack, a sneak-cup: 'sblood,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re here, I would cudgel him like a dog,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 HENRY and PETO, marching, and 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s them playing on his truncheon like a lif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lad! is the wind in that door, i' fai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we all mar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wo and two, Newgate fa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pray you,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, Mistress Quickly? How doth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? I love him well; he is an hone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let her alone, and list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, J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night I fell asleep here behind the ar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my pocket picked: this house is tur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y-house; they pick pock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st thou lose, J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lieve me, Hal? three or four bond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y pound apiece, and a seal-ring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fathe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ifle, some eight-penny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told him, my lord; and I said I heard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say so: and, my lord, he speaks most vil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, like a foul-mouthed man as he is; and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cudge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he did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either faith, truth, nor womanhood in me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 more faith in thee than in a stew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une; nor no more truth in thee than in a d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x; and for womanhood, Maid Marian may b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uty's wife of the ward to thee. Go, you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at thing? what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g! why, a thing to thank Go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thing to thank God on, I woul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st know it; I am an honest man's wife: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ing thy knighthood aside, thou art a knav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ing thy womanhood aside, thou art a beast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at beast, thou knave,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east! why, an o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tter, Sir John! Why an o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he's neither fish nor flesh; a man know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o hav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n unjust man in saying so: thou or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knows where to have me, thou knave, th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est true, hostess; and he slanders thee most gross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doth you, my lord; and said this other da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ght him a thousand p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do I owe you a thousand p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pound, Ha! a million: thy love is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llion: thou owest me th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y lord, he called you Jack, and said h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dge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, Bardol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Sir John, you sai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if he said my ring was cop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'tis copper: darest thou be as good as thy word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al, thou knowest, as thou art but man, I d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thou art prince, I fear thee as I fea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aring of a lion's w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not as the l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to be feared as the lion: do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'll fear thee as I fear thy father? nay,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I pray God my girdle 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it should, how would thy guts fall about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s! But, sirrah, there's no room for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th, nor honesty in this bosom of thine; it i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ed up with guts and midriff. Charge an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 with picking thy pocket! why, thou whore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udent, embossed rascal, if there were anyth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ocket but tavern-reckonings, memorandum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wdy-houses, and one poor penny-wort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gar-candy to make thee long-winded, if thy pock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enriched with any other injuries but thes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a villain: and yet you will stand to if; you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ocket up wrong: art thou not asham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hear, Hal? thou knowest in the stat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nocency Adam fell; and what should poor J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 do in the days of villany? Thou sees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ore flesh than another man, and therefor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ilty. You confess then, you picked my pock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ppears so by the 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, I forgive thee: go, make ready breakf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hy husband, look to thy servants, cherish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ests: thou shalt find me tractable to any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: thou seest I am pacified still. 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ost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al, to the news at court: for the robb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, how is that answe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sweet beef, I must still be good angel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: the money is paid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do not like that paying back; 'tis a double la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ood friends with my father and may do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b me the exchequer the first thing thou does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with unwashed hands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rocured thee, Jack, a charge of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t had been of horse. Where shall I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can steal well? O for a fine thief,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 of two and twenty or thereabouts!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nously unprovided. Well, God be thanke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rebels, they offend none but the virtuous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d them, I prais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ear this letter to Lord John of Lancaster,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John; this to my Lord of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Peto, to horse, to horse; for thou and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ty miles to ride yet ere dinner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e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, meet me to-morrow in the temple hall at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clock in the aftern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t thou know thy charge; and there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 and order for their furni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nd is burning; Percy stands on hi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ither we or they must lower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INCE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 words! brave world! Hostess, my breakfast,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could wish this tavern were my dr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rebel camp near Shrewsbu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TSPUR, WORCESTER, and DOUGL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my noble Scot: if speaking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fine age were not thought flatt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ttribution should the Douglas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t a soldier of this season's sta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go so general current through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d, I cannot flatter; I do de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ngues of soothers; but a braver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heart's love hath no man than you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ask me to my word; approve me,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king of hon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n so potent breathes upon the gr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bear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, and 'ti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 with lett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etters hast thou there?—I can but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etters come from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s from him! why comes he not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come, my lord; he is grievous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! how has he the leisure to be s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rustling time? Who leads his p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ose government come they al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tters bear his mind, not I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tell me, doth he keep his b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, my lord, four days ere I set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e time of my departure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much fear'd by his physici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 state of time had first been wh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by sickness had been visi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lth was never better worth tha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 now! droop now! this sickness doth in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life-blood of our enterp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atching hither, even to our ca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rites me here, that inward sicknes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his friends by deputation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be drawn, nor did he think it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so dangerous and dear a t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ny soul removed but on his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th he give us bold advertis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our small conjunction we should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ow fortune is disposed to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he writes, there is no quailing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 king is certainly poss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our purposes. What say you t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's sickness is a maim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rilous gash, a very limb lopp'd o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in faith, it is not; his present w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more than we shall find it: were i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the exact wealth of all our st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at one cast? to set so rich a 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nice hazard of one doubtful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not good; for therein should we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bottom and the soul of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list, the very utmost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our for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and so we shou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w remains a sweet rever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boldly spend upon the hope of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come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fort of retirement lives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endezvous, a home to fly un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devil and mischance look bi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maidenhead of our aff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would your father had bee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lity and hair of our at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oks no division: it will b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ome, that know not why he is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sdom, loyalty and mere dis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proceedings kept the earl fro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how such an apprehen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urn the tide of fearful f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ed a kind of question in our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ll you know we of the offering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keep aloof from strict arbitr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p all sight-holes, every loop from w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ye of reason may pry in upon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bsence of your father's draws a cur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ws the ignorant a kind of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not dreamt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rain too f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ther of his absence make this 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lends a lustre and more great opin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rger dare to our great enterp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f the earl were here; for men must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without his help can make a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sh against a kingdom, with his 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o'erturn it topsy-turvy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ll goes well, yet all our joints are wh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art can think: there is not such a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of in Scotland as this term of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RICHARD VER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sin Vernon, welcome, by m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my news be worth a welcome,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Westmoreland, seven thousand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arching hitherwards; with him Prince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arm: what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rther, I have lea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imself in person is set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itherwards intended speed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trong and mighty prepa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welcome too. Where is hi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mble-footed madcap Prince of W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comrades, that daff'd the world a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it p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urnish'd, all in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lumed like estridges that with the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ited like eagles having lately bath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ittering in golden coats, like imag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ull of spirit as the month of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rgeous as the sun at midsumm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on as youthful goats, wild as young bu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young Harry, with his beaver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uisses on his thighs, gallantly a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 from the ground like feather'd Merc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aulted with such ease into his s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an angel dropp'd down from the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urn and wind a fiery Pegas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ch the world with noble horseman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no more: worse than the sun in M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aise doth nourish agues. Let them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ome like sacrifices in their tr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fire-eyed maid of smoky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ot and bleeding will we offer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iled Mars shall on his altar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the ears in blood. I am on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is rich reprisal is so n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not ours. Come, let me taste my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o bear me like a thunderb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bosom of the Prince of Wal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to Harry shall, hot horse to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and ne'er part till one drop down a c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Glendower were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ore ne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rn'd in Worcester, as I rode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draw his power this fourteen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he worst tidings that I hear of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y my faith, that bears a frosty s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y the king's whole battle reach un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rty thous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y let it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and Glendower being both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s of us may serve so great a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take a muster speedi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msday is near; die all, die merr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not of dying: I am out of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eath or death's hand for this one-half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ublic road near Covent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 and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get thee before to Coventry; fill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le of sack: our soldiers shall march throu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to Sutton Co'fil' to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ive me money, cap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out, lay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ottle makes an ang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it do, take it for thy labour; and if it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enty, take them all; I'll answer the coinage. 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utenant Peto meet me at town'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captain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not ashamed of my soldiers, I am a so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rnet. I have misused the king's press damn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ot, in exchange of a hundred and fif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three hundred and odd pounds. I pres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good house-holders, yeoman's sons; inqu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out contracted bachelors, such as had been as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ce on the banns; such a commodity of warm sl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d as lieve hear the devil as a drum; such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the report of a caliver worse than a str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wl or a hurt wild-duck. I pressed me none but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asts-and-butter, with hearts in their bellie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gger than pins' heads, and they have bough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ervices; and now my whole charge consist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cients, corporals, lieutenants, gentleme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ies, slaves as ragged as Lazarus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d cloth, where the glutton's dogs licke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es; and such as indeed were never soldiers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arded unjust serving-men, younger son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er brothers, revolted tapsters and ostl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de-fallen, the cankers of a calm world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peace, ten times more dishonourable ragged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faced ancient: and such have I, to fill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oms of them that have bought out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s, that you would think that I had a hund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fty tattered prodigals lately come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ne-keeping, from eating draff and husks. A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met me on the way and told me I had unloa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gibbets and pressed the dead bodies. No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een such scarecrows. I'll not march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ventry with them, that's flat: nay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s march wide betwixt the legs, as if they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yves on; for indeed I had the most of them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son. There's but a shirt and a half in all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; and the half shirt is two napkins tac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and thrown over the shoulders li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's coat without sleeves; and the shirt,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, stolen from my host at Saint Alban's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d-nose innkeeper of Daventry. But that'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; they'll find linen enough on every h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PRINCE and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blown Jack! how now, quil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l! how now, mad wag! what a devil do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arwickshire? My good Lord of Westmorel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you mercy: I thought your honour had already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hrew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 John,'tis more than time that I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and you too; but my powers are ther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I can tell you, looks for us all: we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all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never fear me: I am as vigilant as a ca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 c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to steal cream indeed, for thy thef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 made thee butter. But tell me, Jack,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 are these that come af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, Hal,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ever see such pitiful rasca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ut; good enough to toss; food for powder, f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owder; they'll fill a pit as well as b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man, mortal men, mortal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, Sir John, methinks they are exceeding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re, too begg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for their poverty, I know not where they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; and for their bareness, I am sure they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ed that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I'll be sworn; unless you call three finger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bs bare. But, sirrah, make haste: Perc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the king encamp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, Sir John: I fear we shall stay to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tter end of a fray and the beginning of a f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s a dull fighter and a keen g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rebel camp near Shrewsbu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TSPUR, WORCESTER, DOUGLAS, and VER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fight with him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ive him then the ad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ay you so? looks he not for supp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s certain, ours is doubt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usin, be advised; stir not to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counsel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it out of fear and cold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e no slander, Douglas: by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are well maintain it with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ll-respected honour bid m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as little counsel with weak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, my lord, or any Scot that this day l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seen to-morrow in the ba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us f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or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,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 it nay not be. I wonder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men of such great leading as you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foresee not what impedi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g back our expedition: certain h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cousin Vernon's are not yet come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uncle Worcester's horse came but to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eir pride and mettle is a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urage with hard labour tame and d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 a horse is half the half of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the horses of the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eneral, journey-bated and brought 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part of ours are full of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umber of the king exceedeth 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. cousin, stay till all co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rumpet sounds a par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WALTER BL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with gracious offers from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vouchsafe me hearing and re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Sir Walter Blunt; and would to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of our determin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us love you well; and even thos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y your great deservings and good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are not of our qua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nd against us like an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defend but still I should stand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out of limit and true ru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and against anointed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my charge. The king hath sent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e of your griefs, and where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njure from the breast of civil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bold hostility, teaching his duteous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dacious cruelty. If that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ny way your good deserts for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confesseth to be manif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ids you name your griefs; and with all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your desires with inte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rdon absolute for yourself and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in misled by your sugg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kind; and well we know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at what time to promise, when to p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and my uncle an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give him that same royalty he w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he was not six and twenty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 in the world's regard, wretched and 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unminded outlaw sneaking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gave him welcome to the sh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he heard him swear and vow to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me but to be Duke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e his livery and beg his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ars of innocency and terms of z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, in kind heart and pity m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e him assistance and perform'd i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hen the lords and barons of the rea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eived Northumberland did lean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and less came in with cap and kn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 him in boroughs, cities, vill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ed him on bridges, stood in la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gifts before him, proffer'd him their o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him their heirs, as pages follow'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t the heels in golden multitu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esently, as greatness knows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s me a little higher than his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to my father, while his blood was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naked shore at Ravenspur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forsooth, takes on him to re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ertain edicts and some strait decr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e too heavy on the commonweal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out upon abuses, seems to w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his country's wrongs; and by t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eming brow of justice, did he w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s of all that he did angle f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ed further; cut me off the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e favourites that the absent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putation left behind him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as personal in the Irish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I came not to hea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o the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hort time after, he deposed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 after that, deprived him of his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neck of that, task'd the whole st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at worse, suffer'd his kinsman M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, if every owner were well pl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 his king, to be engaged in W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thout ransom to lie forfei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raced me in my happy vict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ght to entrap me by intellig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ed mine uncle from the council-bo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age dismiss'd my father from the cou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oath on oath, committed wrong on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conclusion drove us to seek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ad of safety; and withal to p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is title, the which we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indirect for long continu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return this answer to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Sir Walter: we'll withdraw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king; and let there be impaw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urety for a safe return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morning early shall my un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him our purposes: and so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would accept of grace and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be so we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you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ork. The ARCHBISHOP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ARCHBISHOP OF YORK and SIR MICHA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, good Sir Michael; bear this sealed b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nged haste to the lord mars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 my cousin Scroop, and all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they are directed. If you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they do to import, you would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MICHA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uess their ten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enough you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good Sir Michael, is a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e fortune of ten thousan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ide the touch; for, sir, at Shrews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truly given to under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with mighty and quick-raised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s with Lord Harry: and, I fear, Sir Micha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th the sickness of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ower was in the first propor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ith Owen Glendower's absence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th them was a rated sinew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s not in, o'er-ruled by prophec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the power of Percy is too w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ge an instant trial with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MICHA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y good lord, you need not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Douglas and Lord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ortimer is not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MICHA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is Mordake, Vernon, Lord Harry P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s my Lord of Worcester and a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allant warriors, noble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re is: but yet the king hath d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ecial head of all the land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Wales, Lord John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Westmoreland and warlike Blu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e corrivals and dear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stimation and command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MICHA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not, my lord, they shall be well op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no less, yet needful 'tis to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prevent the worst, Sir Michael, sp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Lord Percy thrive not, ere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miss his power, he means to visit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heard of our confedera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but wisdom to make strong against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make haste. I must go writ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ther friends; and so farewell, Sir Micha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ING HENRY IV's camp near Shrewsbur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, PRINCE HENRY, Lord Joh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, EARL OF WESTMORELAND, SIR WALTER BL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bloodily the sun begins to p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yon busky hill! the day looks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is distemper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uthern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play the trumpet to his purp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his hollow whistling in the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tells a tempest and a blustering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th the losers let it sympathi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hing can seem foul to those that w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rumpet sou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ORCESTER and VER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 of Worcester! 'tis not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nd I should meet upon such te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ow we meet. You have deceived our 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us doff our easy robes of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ush our old limbs in ungentle st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well, my lord, this is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 it? will you again unkn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urlish knot of all-abhorred w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ve in that obedient orb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did give a fair and natural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 more an exhaled mete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digy of fear and a por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roached mischief to the unborn tim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my lie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ne own part, I could be well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tain the lag-end of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quiet hours; for I do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sought the day of this dis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t sought it! how comes it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ion lay in his way, and he fou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chewet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d your majesty to turn your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avour from myself and all our 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must remember you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the first and dearest of your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my staff of office did I br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ichard's time; and posted day and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you on the way, and kiss you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et you were in place and in ac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so strong and fortunate as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myself, my brother and hi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ought you home and boldly did outd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s of the time. You swore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did swear that oath at Do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id nothing purpose 'gainst the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laim no further than your new-fall'n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t of Gaunt, dukedom of Lanca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we swore our aid. But in short sp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rain'd down fortune showering on your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flood of greatness fell o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th our help, what with the absen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th the injuries of a wanton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eming sufferances that you had bor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ontrarious winds that held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in his unlucky Irish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in England did repute him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is swarm of fair advant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ok occasion to be quickly woo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ipe the general sway into you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 your oath to us at Do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fed by us you used u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ungentle hull, the cuckoo's b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th the sparrow; did oppress our n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w by our feeding to so great a bu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our love durst not come near your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of swallowing; but with nimble 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enforced, for safety sake, to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sight and raise this present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by we stand opposed by such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yourself have forged against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unkind usage, dangerous counten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iolation of all faith and tr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n to us in your younger enterp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hings indeed you have articu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'd at market-crosses, read in chur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ace the garment of rebell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fine colour that may please th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ickle changelings and poor disco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ape and rub the elbow at the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urlyburly innov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yet did insurrection w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water-colours to impaint his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oody beggars, starving for a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ellmell havoc and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oth your armies there is many a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ay full dearly for this encoun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ce they join in trial. Tell your neph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Wales doth join with all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aise of Henry Percy: by my ho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esent enterprise set off hi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think a braver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active-valiant or more valiant-yo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daring or more bold, is now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ce this latter age with noble d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 may speak it to my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truant been to chival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hear he doth account me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is before my father's majest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 that he shall take the od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great name and estim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, to save the blood on either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y fortune with him in a singl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ince of Wales, so dare we ventur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considerations infin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ake against it. No, good Worcester,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ove our people well; even those we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misled upon your cousin's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ll they take the offer of 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he and they and you, ever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my friend again and I'll be 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ell your cousin, and bring me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will do: but if he will not y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uke and dread correction wait on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shall do their office. So,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now be troubled with rep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offer fair; take it advise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ORCESTER and VER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not be accepted, on my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uglas and the Hotspur both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onfident against the world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therefore, every leader to his char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on their answer, will we set on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befriend us, as our cause is ju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PRINCE HENRY and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, if thou see me down in the battle and best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so; 'tis a point of frien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a colossus can do thee that frien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y prayers, and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'twere bed-time, Hal, and all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owest God a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INCE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due yet; I would be loath to pay him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y. What need I be so forward with him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s not on me? Well, 'tis no matter; honour pri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on. Yea, but how if honour prick me off whe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? how then? Can honour set to a leg? no: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m? no: or take away the grief of a wound?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hath no skill in surgery, then? no. Wha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? a word. What is in that word honour?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honour? air. A trim reckoning! Who hath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died o' Wednesday. Doth he feel it?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he hear it? no. 'Tis insensible, then. Y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ad. But will it not live with the liv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 Why? detraction will not suffer it.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ne of it. Honour is a mere scutcheon: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s my catechis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rebel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ORCESTER and VER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my nephew must not know, Sir Ri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beral and kind offer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best he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re we all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possible, it canno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should keep his word in loving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suspect us still and find a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nish this offence in other faul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icion all our lives shall be stuck full of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eason is but trusted like the f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ne'er so tame, so cherish'd and lock'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a wild trick of his ances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ow we can, or sad or merr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rpretation will misquote our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shall feed like oxen at a st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cherish'd, still the neare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ephew's trespass may be well forg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the excuse of youth and heat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 adopted name of privil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ir-brain'd Hotspur, govern'd by a spl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is offences live upon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his father's; we did train him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is corruption being ta'en from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, as the spring of all, shall pay for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good cousin, let not Harry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case, the offer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what you will; I'll say 'ti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your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TSPUR and DOUGL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ncle is retur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up my Lord of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will bid you battle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y him by the Lord of Westmo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Douglas, go you and tell hi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shall, and very will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seeming mercy in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beg any? God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him gently of our griev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oath-breaking; which he mended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ow forswearing that he is forsw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us rebels, traitors; and will scou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ughty arms this hateful name i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e EARL OF DOUGL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, gentlemen; to arms! for I have th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ave defiance in King Henry's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stmoreland, that was engaged, did bear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not choose but bring him quickly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Wales stepp'd forth before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ephew, challenged you to singl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ould the quarrel lay upon our h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no man might draw short breath to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nd Harry Monmouth! Tell me, tel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w'd his tasking? seem'd it in contemp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soul; I never in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ar a challenge urged more modes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a brother should a brother d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entle exercise and proof of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ve you all the duties of a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mm'd up your praises with a princel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to your deservings like a chroni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you ever better than his pra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till dispraising praise valued in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ch became him like a prince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de a blushing cital of him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d his truant youth with such a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master'd there a double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eaching and of learning i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did he pause: but let me tell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outlive the envy of this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did never owe so sweet a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misconstrued in his wanton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I think thou art enamo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follies: never did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prince so wild a libert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he as he will, yet once er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mbrace him with a soldier's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all shrink under my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, arm with speed: and, fellows, soldiers,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consider what you have to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, that have not well the gift of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lift your blood up with persua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re are letter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read them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entlemen, the time of life is sh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nd that shortness basely were to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ife did ride upon a dial's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ending at the arrival of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we live, we live to tread on k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die, brave death, when princes die with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our consciences, the arms are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intent of bearing them is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prepare; the king comes on a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him, that he cuts me from my t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profess not talking; only th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each man do his best: and here dra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word, whose temper I intend to s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best blood that I can meet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adventure of this perilou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Esperance! Percy! and set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all the lofty instruments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at music let us all emb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heaven to earth, some of us never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time do such a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rumpets sound. They embrace, and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lain between the camp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NG HENRY enters with his power. Alarum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tle. Then enter DOUGLAS and SIR WALTER BL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ame, that in the battl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rossest me? what honour dost thou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en, my name is Dougl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haunt thee in the battl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ome tell me that thou art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ell the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of Stafford dear to-day hath b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keness, for instead of thee, King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word hath ended him: so shall it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yield thee as my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not born a yielder, thou proud Sc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find a king that will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fford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. DOUGLAS kills SIR WALTER BL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HOTSPU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ouglas, hadst thou fought at Holmedon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had triumph'd upon a Sc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done, all's won; here breathless lie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Douglas? no: I know this face full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allant knight he was, his name was Blu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mblably furnish'd like the king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 go with thy soul, whither it go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rrow'd title hast thou bought too d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st thou tell me that thou wert a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many marching in his co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sword, I will kill all his coa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urder all his wardrobe, piece by pi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I meet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, and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oldiers stand full fairly for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FALSTAFF, so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could 'scape shot-free at London, I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ot here; here's no scoring but upon the 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who are you? Sir Walter Blunt: there's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! here's no vanity! I am as hot as moul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, and as heavy too: God keep lead out of me!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 no more weight than mine own bowels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my ragamuffins where they are peppered: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ree of my hundred and fifty left aliv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for the town's end, to beg during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NCE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tand'st thou idle here? lend me thy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a nobleman lies stark and st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hoofs of vaunting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eaths are yet unrevenged: I pri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th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l, I prithee, give me leave to breathe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k Gregory never did such deeds in arms as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 this day. I have paid Percy, I have made him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, indeed; and living to kill thee. I pri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th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efore God, Hal, if Percy be alive, thou get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y sword; but take my pistol, if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it to me: what, is it in the ca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al; 'tis hot, 'tis hot; there's that will sack a c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RINCE HENRY draws it out, and finds it to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tle of sa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it a time to jest and dally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throws the bottle at him. 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f Percy be alive, I'll pierce him. If he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 my way, so: if he do not, if I come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ngly, let him make a carbonado of me. I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uch grinning honour as Sir Walter hath: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: which if I can save, so; if not, honour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ooked for, and there's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cursions. Enter PRINCE HENRY, LORD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NCASTER, and EARL OF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, withdraw thyself; thou bleed'st to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John of Lancaster, go you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my lord, unless I did blee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majesty, mak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your retirement do amaze your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estmoreland, lead him to his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lord, I'll lead you to your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me, my lord? I do not need your hel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forbid a shallow scratch should d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of Wales from such a field as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tain'd nobility lies trodden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bels' arms triumph in massacr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breathe too long: come, cousin Westmo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uty this way lies; for God's sake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ANCASTER and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d, thou hast deceived me,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hink thee lord of such a spir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, I loved thee as a brother, Joh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, I do respect thee as m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hold Lord Percy at the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ustier maintenance than I did look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an ungrown warri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s mettle to us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UGL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king! they grow like Hydra's hea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Douglas, fatal to all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ar those colours on them: what art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nterfeit'st the person of a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imself; who, Douglas, grieves at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of his shadows thou hast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he very king. I have two b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Percy and thyself about the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eeing thou fall'st on me so luck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ssay thee: so, defend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DOUGL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thou art another counterfe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in faith, thou bear'st thee like a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ne I am sure thou art, whoe'er thou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 wi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. KING HENRY being in danger,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ent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up thy head, vile Scot, or thou art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o hold it up again! the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aliant Shirley, Stafford, Blunt, are in my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Prince of Wales that threatens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ever promiseth but he means to p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: DOUGLAS fl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rly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Nicholas Gawsey hath for succor 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ath Clifton: I'll to Clifton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and breathe a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redeem'd thy lost opin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'd thou makest some tender of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fair rescue thou hast brought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! they did me too much inj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said I hearken'd for you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ere so, I might have let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ulting hand of Douglas ove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ould have been as speedy in your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the poisonous potions in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ved the treacherous labour of you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p to Clifton: I'll to Sir Nicholas Gaws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TSPU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istake not, thou art Harry Monm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peak'st as if I would deny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Harry P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valiant rebel of the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Prince of Wales; and think not, P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re with me in glory any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stars keep not their motion in one sp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n one England brook a double 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rry Percy and the Prince of Wa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it, Harry; for the hour is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d the one of us; and would to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me in arms were now as great as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it greater ere I part from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budding honours on thy c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rop, to make a garland for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no longer brook thy van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ALSTA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Hal! to it Hal! Nay, you shall find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's play here, I can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OUGLAS; he fights with FALSTA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alls down as if he were dead, and ex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GLAS. HOTSPUR is wounded, and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SP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arry, thou hast robb'd me of my yo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tter brook the loss of brittle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se proud titles thou hast won of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nd my thoughts worse than sword my fle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ght's the slave of life, and life time's f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, that takes survey of all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have a stop. O, I could proph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earthy and cold hand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on my tongue: no, Percy, thou art d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od fo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orms, brave Percy: fare thee well, great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-weaved ambition, how much art thou shrun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this body did contain a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dom for it was too small a b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wo paces of the vilest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oom enough: this earth that bears the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s not alive so stout 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ert sensible of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make so dear a show of ze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my favours hide thy mangled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even in thy behalf, I'll thank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ing these fair rites of tender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and take thy praise with thee to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ignominy sleep with thee in the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remember'd in thy epitap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spieth FALSTAFF on the grou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ld acquaintance! could not all this fl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in a little life? Poor Jack,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have better spared a better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should have a heavy miss of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much in love with van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hath not struck so fat a deer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many dearer, in this bloody f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owell'd will I see thee by and 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 in blood by noble Percy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RINCE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ing up] Embowelled! if thou embowel me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you leave to powder me and eat me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. 'Sblood,'twas time to counterfeit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t termagant Scot had paid me scot and lo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feit? I lie, I am no counterfeit: to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be a counterfeit; for he is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feit of a man who hath not the life of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counterfeit dying, when a man there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th, is to be no counterfeit, but the tru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ect image of life indeed. The better par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our is discretion; in the which better par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aved my life. 'Zounds, I am afraid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npowder Percy, though he be dead: how,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counterfeit too and rise? by my faith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raid he would prove the better counterf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'll make him sure; yea, and I'll swea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ed him. Why may not he rise as well as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confutes me but eyes, and nobody se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sirra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b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new wound in your thigh, come you along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up HOTSPUR on his ba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RINCE HENRY and LORD JOHN OF LANCA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other John; full bravely hast thou fle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iden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whom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not tell me this fat man was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; I saw him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less and bleeding on the ground.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s it fantasy that plays upon our eye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speak; we will not trust ou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our ears: thou art not what thou seem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at's certain; I am not a double man: but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Jack Falstaff, then am I a Jack. There is Perc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ing the body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father will do me any honour, so; if not,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kill the next Percy himself. I look to be 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r duke, I can assur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Percy I killed myself and saw the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? Lord, Lord, how this world is give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ying! I grant you I was down and out of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as he: but we rose both at an instan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ght a long hour by Shrewsbury clock. If I ma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d, so; if not, let them that should re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our bear the sin upon their own heads. I'll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upon my death, I gave him this wound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gh: if the man were alive and would deny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I would make him eat a piece of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strangest tale that ever I h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strangest fellow, brother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ing your luggage nobly on your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f a lie may do thee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ld it with the happiest terms 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retreat is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mpet sounds retreat; the day is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other, let us to the highest of the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what friends are living, who ar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RINCE HENRY and LANCA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, as they say, for reward. H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wards me, God reward him! If I do grow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row less; for I'll purge, and leave sac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cleanly as a nobleman should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rumpets sound. Enter KING HENRY IV,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, LORD JOHN LANCASTER, EARL OF WESTMO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ORCESTER and VERNON prison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ever did rebellion find reb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-spirited Worcester! did not we send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and terms of love to all of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st thou turn our offers contra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use the tenor of thy kinsman's tru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knights upon our party slain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earl and many a creature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alive this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ike a Christian thou hadst truly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our armies true intellig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OR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done my safety urged me 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embrace this fortune pati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not to be avoided it falls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Worcester to the death and Vernon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offenders we will pause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ORCESTER and VERNON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the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Scot, Lord Douglas, when he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tune of the day quite turn'd from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Percy slain, and all his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foot of fear, fled with the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ing from a hill, he was so bru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pursuers took him. At my 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uglas is; and I beseech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dispos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HEN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brother John of Lancaster,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onourable bounty shall be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Douglas, and delive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his pleasure, ransomless and f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alour shown upon our crests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aught us how to cherish such high d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bosom of our adversa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grace for this high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shall give away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is remains, that we divide our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son John, and my cousin 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York shall bend you with your dearest sp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Northumberland and the prelate Scro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s we hear, are busily in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nd you, son Harry, will towards W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with Glendower and the Earl of M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ion in this land shall lose his s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ing the cheque of such another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this business so fair is done,</w:t>
      </w:r>
    </w:p>
    <w:p>
      <w:pPr>
        <w:pStyle w:val="Normal"/>
        <w:ind w:firstLine="709"/>
        <w:rPr/>
      </w:pPr>
      <w:r>
        <w:rPr>
          <w:sz w:val="24"/>
          <w:szCs w:val="24"/>
        </w:rPr>
        <w:t>Let us not leave till all our own be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4:00Z</dcterms:created>
  <dc:creator>Edward</dc:creator>
  <dc:description/>
  <cp:keywords/>
  <dc:language>en-US</dc:language>
  <cp:lastModifiedBy>Edward</cp:lastModifiedBy>
  <dcterms:modified xsi:type="dcterms:W3CDTF">2010-10-29T12:24:00Z</dcterms:modified>
  <cp:revision>2</cp:revision>
  <dc:subject/>
  <dc:title>The Cricket on the Hearth</dc:title>
</cp:coreProperties>
</file>