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Comedy of Errors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NUS (DUKE SOLINUS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uke of Ephesus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hant of Syra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 OF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 OF SYRACU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n brothers, and sons to AEgeon and AEm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n brothers, and attendants on the two Antipholu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ldsm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RCHA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Antipholus of Syra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Angelo is a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hool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I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AEgeon, an abbess at Ephe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Antipholus of Ephe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Adria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rtez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, OFFICERS, 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AO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he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DUKE SOLINUS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SOLINUS, AEGEON, Gaoler, Officers,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, Solinus, to procure my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doom of death end woes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 of Syracuse, plead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partial to infringe our la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mity and discord which of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ung from the rancorous outrage of your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rchants, our well-dealing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nting guilders to redeem their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al'd his rigorous statutes with their bl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ludes all pity from our threatening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since the mortal and intestine j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hy seditious countrymen and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in solemn synods been decr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by the Syracusians and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dmit no traffic to our adverse towns Nay,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born at Ephesus b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y Syracusian marts and fa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: if any Syracusian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e bay of Ephesus, he 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ods confiscate to the duke's dis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 thousand marks be lev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t the penalty and to rans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ubstance, valued at the highest 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mount unto a hundred mar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y law thou art condemned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my comfort: when your words ar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es end likewise with the evening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yracusian, say in brief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ou departed'st from thy native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what cause thou camest to Ephe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ier task could not have been im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to speak my griefs unspeak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hat the world may witness that my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wrought by nature, not by vile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tter what my sorrows give m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yracusa was I born, and w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woman, happy but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e, had not our hap been b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I lived in joy; our wealth incr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rosperous voyages I often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pidamnum; till my facto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reat care of goods at random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me from kind embracements of my sp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my absence was not six months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rself, almost at fainting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ing punishment that women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made provision for her following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 and safe arrived where I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d she not been long, but she be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oyful mother of two goodly s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was strange, the one so like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uld not be distinguish'd but by n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hour, and in the self-same in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aner woman was deli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 burden, male twins, both ali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,—for their parents were exceeding poo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ought and brought up to attend my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, not meanly proud of two such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daily motions for our home ret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illing I agreed. Alas! to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me a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ague from Epidamnum had we s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always wind-obeying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any tragic instance of our h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nger did we not retain much ho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obscured light the heavens did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but convey unto our fearful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ubtful warrant of immediate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gh myself would gladly have embr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 incessant weepings of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ing before for what she saw must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eous plainings of the pretty ba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urn'd for fashion, ignorant what to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me to seek delays for them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t was, for other means was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ilors sought for safety by our b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the ship, then sinking-ripe, to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, more careful for the latter-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fasten'd him unto a small spare m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seafaring men provide for sto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one of the other twins was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had been like heedful of the 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ren thus disposed, my wife an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xing our eyes on whom our care was f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en'd ourselves at either end the m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oating straight, obedient to the st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arried towards Corinth, as we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ngth the sun, gazing up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ersed those vapours that offended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benefit of his wished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 wax'd calm, and we disco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ships from far making amain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rinth that, of Epidaurus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re they came,—O, let me say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ther the sequel by that wen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orward, old man; do not break off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may pity, though not pard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d the gods done so, I had no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ly term'd them merciless to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ere the ships could meet by twice five lea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encounterd by a mighty r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ing violently borne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elpful ship was splitted in the mid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in this unjust divorce of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had left to both of us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o delight in, what to sorrow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art, poor soul! seeming as burde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sser weight but not with lesser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arried with more speed before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our sight they three were taken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ishermen of Corinth, as we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ngth, another ship had seized on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knowing whom it was their hap to s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ealthful welcome to their shipwreck'd gu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have reft the fishers of their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their bark been very slow of s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omeward did they bend their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you heard me sever'd from my bl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misfortunes was my life prolo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sad stories of my own mish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sake of them thou sorrowest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 the favour to dilate at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th befall'n of them and thee till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youngest boy, and yet my eldest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ighteen years became inquisi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s brother: and importun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attendant—so his case was 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t of his brother, but retain'd his na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ar him company in the quest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hilst I labour'd of a love to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zarded the loss of whom I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summers have I spent in furthest Gre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aming clean through the bounds of As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oasting homeward, came to Ephes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less to find, yet loath to leave uns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or any place that harbours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must end the story of m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y were I in my timel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all my travels warrant me they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ess AEgeon, whom the fates have mar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the extremity of dire misha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rust me, were it not against our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crown, my oath, my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inces, would they, may not disann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would sue as advocate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hough thou art adjudged to the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ed sentence may not be re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our honour's great disparag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will favour thee in what I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erchant, I'll limit thee thi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thy life by beneficial hel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y all the friends thou hast in Ephes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 thou, or borrow, to make up the s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; if no, then thou art doom'd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, take him to thy cust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less and helpless doth AEgeon w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procrastinate his lifeles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Mar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Syracuse, DROMIO of Syrac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st Merch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give out you are of Epidamn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your goods too soon be confis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ery day a Syracusian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pprehended for arrival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ing able to buy out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statute of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s ere the weary sun set in the w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your money that I had to k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ar it to the Centaur, where we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 there, Dromio, till I com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hour it will be dinner-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, I'll view the manners of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use the traders, gaze upon the build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eturn and sleep within mine in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th long travel I am stiff and we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man would take you at your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indeed, having so good a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usty villain, sir, that very 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dull with care and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ens my humour with his merry je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walk with me about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go to my inn and dine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vited, sir, to certain merch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 I hope to make much benef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your pardon. Soon at five o'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I'll meet with you upon the m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ward consort you till bed-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sent business calls me from y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ill then: I will go los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nder up and down to view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commend you to your own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commends me to mine own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s me to the thing I cannot 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 the world am like a drop of 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ocean seeks another dr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alling there to find his fellow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en, inquisitive, confounds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to find a mother and a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quest of them, unhappy, lo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almanac of my true d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w? how chance thou art return'd so s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'd so soon! rather approach'd too l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pon burns, the pig falls from the sp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ck hath strucken twelve upon the b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made it one upon my chee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o hot because the meat is c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t is cold because you come no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not home because you have no stom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stomach having broke your 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that know what 'tis to fast and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enitent for your defaul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 in your wind, sir: tell me this, I pr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you left the money that I ga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—sixpence, that I had o' Wednesday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the saddler for my mistress' crup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ddler had it, sir; I kep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in a sportive humour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and dally not, where is the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ing strangers here, how darest thou 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a charge from thine own cust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air, as you sit at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rom my mistress come to you in p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return, I shall be post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will score your fault upon my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r maw, like mine, should be your 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ike you home without a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romio, come, these jests are out of s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rve them till a merrier hour tha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gold I gave in charge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, sir? why, you gave no gold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 knave, have done your foolis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 how thou hast disposed thy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arge was but to fetch you from the m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to your house, the Phoenix, sir, to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and her sister stay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safe place you have bestow'd my m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break that merry sconce of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nds on tricks when I am undispo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thousand marks thou hadst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me marks of yours upon my p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my mistress' marks upon my shoul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a thousand marks between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pay your worship thos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you will not bear them pati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istress' marks? what mistress, slave, ha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's wife, my mistress at the Phoenix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doth fast till you come home to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s that you will hie you hom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flout me thus unto m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orbid? There, take you that, sir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sir? for God's sake, hold your ha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d you will not, sir, I'll take my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by some device or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llain is o'er-raught of all my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this town is full of cozen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nimble jugglers that deceive th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-working sorcerers that change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-killing witches that deform the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d cheaters, prating mounteb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such-like liberties of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rove so, I will be gone the so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Centaur, to go seek this sl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eatly fear my money is not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house of ANTIPHOLUS of Ephes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DRIANA and LUC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my husband nor the slave re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such haste I sent to seek his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Luciana, it is two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some merchant hath invite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mart he's somewhere gon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ster, let us dine and never fr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is master of his liber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is their master, and, when they se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go or come: if so, be patient,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their liberty than ours be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ir business still lies out o'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n I serve him so, he takes it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know he is the bridle of y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but asses will be bridle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adstrong liberty is lash'd with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hing situate under heaven'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th his bound, in earth, in sea, in sk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sts, the fishes, and the winged fow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ir males' subjects and at their contro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more divine, the masters of all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of the wide world and wild watery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ued with intellectual sense and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e preeminence than fish and fow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sters to their females, and their l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your will attend on their acc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rvitude makes you to keep un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is, but troubles of the marriage-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ere you wedded, you would bear some s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learn love, I'll practise to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your husband start some other 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come home again, I would for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unmoved! no marvel though she p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n be meek that have no other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retched soul, bruised with adver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id be quiet when we hear it c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re we burdened with like weight of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or more would we ourselves comp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, that hast no unkind mate to grie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rging helpless patience wouldst relie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thou live to see like right ber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ol-begg'd patience in thee will be l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marry one day, but to 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r man; now is your husband n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s your tardy master now at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's at two hands with me, and that my two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it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didst thou speak with him? know'st thou his m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he told his mind upon mine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his hand, I scarce could understa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ke he so doubtfully, thou couldst not feel his mea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struck so plainly, I could too well feel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s; and withal so doubtfully that I could sca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I prithee, is he coming home? It seem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reat care to please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istress, sure my master is horn-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-mad, thou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not cuckold-m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ure, he is stark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esired him to come home to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sk'd me for a thousand marks in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Tis dinner-time,' quoth I; 'My gold!' quoth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r meat doth burn,' quoth I; 'My gold!' quoth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ll you come home?' quoth I; 'My gold!' quoth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re is the thousand marks I gave thee, villain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pig,' quoth I, 'is burn'd;' 'My gold!' quoth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mistress, sir' quoth I; 'Hang up thy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thy mistress; out on thy mistres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my ma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know,' quoth he, 'no house, no wife, no mistr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my errand, due unto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him, I bare home upon my should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n conclusion, he did beat m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ack again, thou slave, and fetch him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ack again, and be new beaten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send some other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, slave, or I will break thy pate a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ill bless that cross with other bea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you I shall have a hol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prating peasant! fetch thy master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so round with you as you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 a football you do spurn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urn me hence, and he will spurn 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last in this service, you must case me in l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how impatience loureth in your f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mpany must do his minion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at home starve for a merry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omely age the alluring beauty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poor cheek? then he hath waste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y discourses dull? barren my w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voluble and sharp discourse be mar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kindness blunts it more than marble h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ir gay vestments his affections ba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my fault: he's master of my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uins are in me that can be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not ruin'd? then is he the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defeatures. My decayed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nny look of his would soon re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oo unruly deer, he breaks the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eds from home; poor I am but his s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-harming jealousy! fie, beat it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eeling fools can with such wrongs dis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s eye doth homage otherw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what lets it but he would b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you know he promised me a ch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at alone, alone he would de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would keep fair quarter with his 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 jewel best ename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lose his beauty; yet the gold bides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thers touch, and often touching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gold: and no man that hath a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lsehood and corruption doth it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my beauty cannot please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eep what's left away, and weeping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fond fools serve mad jealou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ld I gave to Dromio is lai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 at the Centaur; and the heedful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ander'd forth, in care to seek m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mputation and mine host's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speak with Dromio since at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t him from the mart. See,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 sir! is your merry humour alt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love strokes, so jest with 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o Centaur? you received no g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tress sent to have me home to din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 was at the Phoenix? Wast thou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so madly thou didst answe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, sir? when spake I such a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, even here, not half an hour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see you since you sent me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to the Centaur, with the gold you g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ou didst deny the gold's recei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ld'st me of a mistress and a dinn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, I hope, thou felt'st I was disple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 in this merry v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is jest? I pray you, master, te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dost thou jeer and flout me in the tee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I jest? Hold, take thou that, and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sir, for God's sake! now your jest is earn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at bargain do you give i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 I familiarly som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use you for my fool and chat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auciness will jest upon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common of my serious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un shines let foolish gnats make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reep in crannies when he hides his b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jest with me, know my a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shion your demeanor to my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beat this method in your sc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nce call you it? so you would leave battering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have it a head: an you use these b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, I must get a sconce for my head and ensc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oo; or else I shall seek my wit in my shou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ay, sir why am I beat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not k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sir, but that I am bea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ell you 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and wherefore; for they say every why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er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irst,—for flouting me; and then, wherefo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rging it the second ti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re ever any man thus beaten out of s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why and the wherefore is neither rhy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me, sir, for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for this something that you gave me for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you amends next, to give you nothing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. But say, sir, is it dinner-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I think the meat wants that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time, sir; 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then 'twill be 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, sir, I pray you, eat non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t make you choleric and purchase me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ba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learn to jest in good time: there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for all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urst have denied that, before you were so choler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rul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by a rule as plain as the plain b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e of father Tim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time for a man to recover his hai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bald by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e not do it by fine and recov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o pay a fine for a periwig and recov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hair of anoth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s Time such a niggard of hair, being, as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ntiful an excre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t is a blessing that he bestows on bea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e hath scanted men in hair he hath given them in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ut there's many a man hath more hair than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man of those but he hath the wit to lose his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didst conclude hairy men plain dealers without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iner dealer, the sooner lost: yet he los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n a kind of jol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wo; and sound one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 sound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ones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 sure, in a thing fal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 ones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, to save the money that he spend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ming; the other, that at dinner they sh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 in his por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all this time have proved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for all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did, sir; namely, no time to recover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by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reason was not substantial, why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to rec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 mend it: Time himself is bald and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orld's end will have bald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'twould be a bald conclu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who wafts us yo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DRIANA and LUC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Antipholus, look strange and f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ther mistress hath thy sweet asp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driana nor th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was once when thou unurged wouldst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words were music to th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object pleasing in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touch well welcome to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meat sweet-savor'd in thy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 spake, or look'd, or touch'd, or carved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it now, my husband, O, how come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thus estranged from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I call it, being strang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undividable, incorpo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better than thy dear self's better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do not tear away thyself from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now, my love, as easy mayest thou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op of water in the breaking gu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unmingled that same drop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ddition or diminis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ake from me thyself and not m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arly would it touch me to the qu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st thou but hear I were licent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is body, consecrat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uffian lust should be contami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not spit at me and spurn a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rl the name of husband in m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ar the stain'd skin off my harlot-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my false hand cut the wedding-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k it with a deep-divorcing v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ou canst; and therefore see thou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ossess'd with an adulterate bl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 is mingled with the crime of l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we too be one and thou play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igest the poison of thy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trumpeted by thy contag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en far league and truce with thy true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ve unstain'd, thou undishono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 you to me, fair dame? I know you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phesus I am but two hours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range unto your town as to your ta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every word by all my wit being sca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wit in all one word to under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brother! how the world is changed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re you wont to use my sister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ent for you by Dromio hom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ro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e; and this thou didst return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buffet thee, and, in his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ied my house for his, me for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converse, sir, with this gentle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course and drift of your compa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sir? I never saw her till t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ou liest; for even her very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deliver to me on the m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pake with her in all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she thus then call us by our n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t be by inspi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ll agrees it with your gra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terfeit thus grossly with your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etting him to thwart me in my m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my wrong you are from me exe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rong not that wrong with a more conte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will fasten on this sleeve of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n elm, my husband, I a 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eakness, married to thy stronger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with thy strength to communic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ught possess thee from me, it is d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ping ivy, brier, or idle m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ll for want of pruning, with intr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 thy sap and live on thy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she speaks; she moves me for her the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as I married to her in my dre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leep I now and think I hear all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rror drives our eyes and ears ami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I know this sure uncertai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entertain the offer'd falla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, go bid the servants spread fo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my beads! I cross me for a s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airy land: O spite of spi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alk with goblins, owls and spri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obey them not, this will en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suck our breath, or pinch us black and bl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pratest thou to thyself and answer's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, thou drone, thou snail, thou slug, thou s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ransformed, master, am I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ou art in mind, and so am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aster, both in mind and in my sh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thine own 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am an 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changed to aught, 'tis to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; she rides me and I long for gr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, I am an ass; else it could nev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ould know her as well as she know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no longer will I be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the finger in the eye and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man and master laugh my woes to s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to dinner. Dromio, keep th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, I'll dine above with you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rive you of a thousand idle pr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f any ask you for your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e dines forth, and let no creature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. Dromio, play the porte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in earth, in heaven, or in h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or waking? mad or well-adv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unto these, and to myself disgu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ay as they say and persever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mist at all adventure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shall I be porter at the g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and let none enter, lest I break your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Antipholus, we dine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house of ANTIPHOLUS of Ephes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Ephesus, DROMIO of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, and BALTHAZ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gnior Angelo, you must excuse us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is shrewish when I keep not h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I linger'd with you at your 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making of her carca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o-morrow you will bring i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's a villain that would face me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t me on the mart, and that I bea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ged him with a thousand marks in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did deny my wife and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runkard, thou, what didst thou mean by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hat you will, sir, but I know what I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beat me at the mart, I have your hand to s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skin were parchment, and the blows you gave were 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handwriting would tell you what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ou art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o it doth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rongs I suffer and the blows I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kick, being kick'd; and, being at that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keep from my heels and beware of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sad, Signior Balthazar: pray God our ch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nswer my good will and your good welco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your dainties cheap, sir,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gnior Balthazar, either at flesh or f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able full of welcome make scarce one dainty d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eat, sir, is common; that every churl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 more common; for that's nothing but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cheer and great welcome makes a merry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a niggardly host, and more sparing gu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 my cates be mean, take them in good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cheer may you have, but not with better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my door is lock'd. Go bid them let u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ud, Bridget, Marian, Cicel, Gillian, Gin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ome, malt-horse, capon, coxc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iot, pa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get thee from the door, or sit down at the h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conjure for wenches, that thou call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e is one too many? Go, get thee from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tch is made our porter? My master stay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Let him walk from whence he came, les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ch cold on's f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alks within there? ho, open the do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Right, sir; I'll tell you when, an you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wher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? for my dinner: I have not dined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Nor to-day here you must not; com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 that keepest me out from the house I o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The porter for this time, sir, and m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ro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! thou hast stolen both mine office and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ne'er got me credit, the other mickle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dst been Dromio to-day in m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have changed thy face for a name o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for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 a coil is there, Dromio? who are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g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y master in, Lu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aith, no; he comes too 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ell you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I must la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you with a proverb—Shall I set in my sta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Have at you with another; that's—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t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If thy name be call'd Luce—Luce,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ed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you minion? you'll let us in, I ho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I thought to have ask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nd you said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come, help: well struck! there was blow for b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aggage, let 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Can you tell for whose s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knock the door 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Let him knock till it ac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cry for this, minion, if I beat the door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 needs all that, and a pair of stocks in the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 is that at the door that keep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By my troth, your town is troubl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uly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there, wife? you might have com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Your wife, sir knave! go get you from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ent in pain, master, this 'knave' would go s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neither cheer, sir, nor welcome: w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have 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bating which was best, we shall part with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tand at the door, master; bid them wel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omething in the wind, that we cannot ge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say so, master, if your garments were 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ke there is warm within; you stand here in the 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make a man mad as a buck, to be so bought and s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etch me something: I'll break ope th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Break any breaking here, and I'll break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's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may break a word with you, sir, and words are but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break it in your face, so he break it not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It seems thou want'st breaking: ou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h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oo much 'out upon thee!' I pray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y, when fowls have no feathers and fish have no f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break in: go borrow me a c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ow without feather? Master, mean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fish without a fin, there's a fowl without a fe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 crow help us in, sirrah, we'll pluck a crow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get thee gone; fetch me an iron c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Z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atience, sir; O, let it not be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in you war against your re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within the compass of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violated honour of you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this,—your long experience of her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ober virtue, years and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 on her part some cause to you unkn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bt not, sir, but she will well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t this time the doors are made agains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 by me: depart in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to the Tiger all to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bout evening come yourself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reason of this strange restr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strong hand you offer to break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n the stirring passage of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ulgar comment will be made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upposed by the common r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 yet ungalled estim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with foul intrusion ent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well upon your grave when you are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lander lives upon succ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housed where it gets poss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revailed: I will depart in qu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despite of mirth, mean to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a wench of excellent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and witty; wild, and yet, too, gen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we dine. This woman that I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—but, I protest, without dese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oftentimes upbraided me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will w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tch the chain; by this I know 'tis m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t, I pray you, to the Porpent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's the house: that chain will I best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for nothing but to spite my wif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stess there: good sir,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ine own doors refuse to enterta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nock elsewhere, to see if they'll disda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et you at that place some hour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. This jest shall cost me some ex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ANA and ANTIPHOLUS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it be that you have quite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sband's office? shall, Antipho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spring of love, thy love-springs r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ve, in building, grow so ruin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id wed my sister for her 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or her wealth's sake use her with more kin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you like elsewhere, do it by steal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ffle your false love with some show of blin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sister read it in your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hy tongue thy own shame's ora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sweet, be fair, become disloyal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l vice like virtue's harbi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a fair presence, though your heart be tain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sin the carriage of a holy sa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ecret-false: what need she be acquain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imple thief brags of his own attai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uble wrong, to truant with your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er read it in thy looks at bo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hath a bastard fame, well mana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deeds are doubled with an evil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women! make us but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ompact of credit, that you love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others have the arm, show us the slee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in your motion turn and you may mo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entle brother, get you in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 my sister, cheer her, call her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oly sport to be a little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weet breath of flattery conquers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istress—what your name is else, I know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y what wonder you do hit of mi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in your knowledge and your grace you sh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ur earth's wonder, more than earth div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me, dear creature, how to think and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open to my earthy-gross conc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ther'd in errors, feeble, shallow,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lded meaning of your words' de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soul's pure truth why labou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 wander in an unknown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god? would you create me n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 me then, and to your power I'll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at I am I, then well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eeping sister is no wife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her bed no homage do I 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more, far more to you do I dec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rain me not, sweet mermaid, with thy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own me in thy sister's flood of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, siren, for thyself and I will do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ead o'er the silver waves thy golden h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a bed I'll take them and there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glorious supposition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ins by death that hath such means to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Love, being light, be drowned if she si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mad, that you do reason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d, but mated; how, I do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fault that springeth from your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azing on your beams, fair sun, being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ze where you should, and that will clear you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to wink, sweet love, as look on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call you me love? call my sist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ister's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yself, mine own self's bette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's clear eye, my dear heart's dear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od, my fortune and my sweet hope's 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le earth's heaven and my heaven's cla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my sister is, or else shoul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yself sister, sweet, for I a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will I love and with thee lead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 husband yet nor I no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oft, air! hold you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etch my sister, to get her goo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Dromio! where runn'st thou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me, sir? am I Dromio? am I your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Dromio, thou art my man, thou art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 ass, I am a woman's man and besides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's man? and how besides thyself? besides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besides myself, I am due to a woman;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aims me, one that haunts me, one that will h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laim lays she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 sir, such claim as you would lay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; and she would have me as a beast: not tha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beast, she would have me; but that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very beastly creature, lays claim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reverent body; ay, such a one as a ma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peak of without he say 'Sir-reverence. '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an luck in the match, and yet is sh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rous fat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mean a fat marri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she's the kitchen wench and all gr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know not what use to put her to but to ma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p of her and run from her by her own light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ant, her rags and the tallow in them will bur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and winter: if she lives till dooms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burn a week longer than the whol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plexion is she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rt, like my shoe, but her face nothing half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 kept: for why, she sweats; a man may go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es in the grim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fault that water will 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'tis in grain; Noah's flood could not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ll, sir; but her name and three quarters, 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ll and three quarters, will not measure he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 to 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 bears some bread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from head to foot than from hip to h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pherical, like a globe; I could fi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ies i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part of her body stands Ire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n her buttocks: I found it out by the bo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cot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it by the barrenness; hard in the palm of the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forehead; armed and reverted, making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er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ed for the chalky cliffs, but I could fin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ness in them; but I guess it stood in her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alt rheum that ran between France a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p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saw it not; but I felt it hot in her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merica, the Ind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sir, upon her nose all o'er embellish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bies, carbuncles, sapphires, declining their r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pect to the hot breath of Spain; who sent wh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adoes of caracks to be ballast at her n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tood Belgia, the Netherl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sir, I did not look so low. To conclude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dge, or diviner, laid claim to me, call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; swore I was assured to her; told me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vy marks I had about me, as, the mark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, the mole in my neck, the great wart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arm, that I amazed ran from her as a wi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 think, if my breast had not been mad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 and my heart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transform'd me to a curtal dog an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urn i' the wh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ie thee presently, post to the ro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the wind blow any way from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arbour in this town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bark put forth, come to the m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will walk till thou return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y one knows us and we know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ime, I think, to trudge, pack and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a bear a man would run fo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ly I from her that would be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but witches do inhabit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'tis high time that I were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doth call me husband, even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or a wife abhor. But her fai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'd with such a gentle sovereign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enchanting presence and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lmost made me traitor to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est myself be guilty to self-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op mine ears against the mermaid's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 with the ch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Antiphol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's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well, sir, lo, here is the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o have ta'en you at the Porpent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in unfinish'd made me stay thus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will that I shall do with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ease yourself, sir: I have made i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it for me, sir! I bespoke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ce, nor twice, but twenty times you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ome with it and please your wife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 at supper-time I'll visi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eceive my money for the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receive the money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you ne'er see chain nor money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merry man, sir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should think of this, I cannot t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I think, there's no man is so v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refuse so fair an offer'd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man here needs not live by sh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streets he meets such golden gif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mart, and there for Dromio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ship put out, then straigh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cond Merchant, ANGELO, and an Offi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since Pentecost the sum is d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I have not much importune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w I had not, but that I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ersia, and want guilders for my voy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ake present satisf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'll attach you by this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just the sum that I do owe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rowing to me by Antipho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instant that I met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of me a chain: at five o'c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ceive the money for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th you walk with me down to 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charge my bond and thank you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Ephesus and 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urtezan'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bour may you save: see w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go to the goldsmith's house, go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y a rope's end: that will I best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my wife and her confeder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cking me out of my doors b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I see the goldsmith. Get the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thou a rope and bring it h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uy a thousand pound a year: I buy a r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is well holp up that trusts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d your presence and the ch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ither chain nor goldsmith ca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you thought our love would last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chain'd together, and therefore ca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ing your merry humour, here's the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your chain weighs to the utmost car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neness of the gold and chargeful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th amount to three odd ducat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stand debted to this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ee him presently dischar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bound to sea and stays but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furnish'd with the present mon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 have some business in the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gnior, take the stranger to my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you take the chain and bid my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burse the sum on the receipt there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I will be there as soon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will bring the chain to her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bear it with you, lest I come not tim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 will. Have you the chain abou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have not, sir, I hope you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may return without you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I pray you, sir, give me the ch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ind and tide stays for this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o blame, have held him here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! you use this dalliance to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each of promise to the Porpen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chid you for not bringing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shrew, you first begin to bra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r steals on; I pray you, sir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 how he importunes me;—the ch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ive it to my wife and fetch you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know I gave it you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send the chain or send me by some t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now you run this humour out of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chain? I pray you, let me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usiness cannot brook this dall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say whether you'll answer me or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I'll leave him to the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swer you! what should I answe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ney that you owe me for the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we you none till I receive the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I gave it you half an hour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ave me none: you wrong me much to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rong me more, sir, in denying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how it stands upon my cred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officer, arrest him at my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; and charge you in the duke's name to obe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uches me in repu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consent to pay this sum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attach you by this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to pay thee that I never h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est me, foolish fellow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y fee; arrest him, offic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spare my brother in this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scorn me so appar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rrest you, sir: you hear the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obey thee till I give thee b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rah, you shall buy this sport as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e metal in your shop will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 I will have law in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notorious shame; I doub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Syracuse, from the b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there is a bark of Epidamn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ys but till her owner comes abo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sir, she bears away. Our fraughtag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onvey'd aboard; and I have b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il, the balsamum and aqua-vita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ip is in her trim; the merry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s fair from land: they stay for nought a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ir owner, master, and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a madman! Why, thou peevish sh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ip of Epidamnum stays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ip you sent me to, to hire waf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runken slave, I sent thee for a ro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ld thee to what purpose and wha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nt me for a rope's end as so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nt me to the bay, sir, for a b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bate this matter at more lei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ach your ears to list me with more h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driana, villain, hie thee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er this key, and tell her, in the des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cover'd o'er with Turkish tapes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purse of ducats; let her sen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I am arrested in the st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all bail me; hie thee, slave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officer, to prison till i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cond Merchant, Angelo, Offic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driana! that is where we d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owsabel did claim me for her husb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oo big, I hope, for me to com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I must, although against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ervants must their masters' minds fulf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house of ANTIPHOLUS of Ephes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DRIANA and LUC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Luciana, did he tempt the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st thou perceive austerely in hi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plead in earnest? yea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'd he or red or pale, or sad or merri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bservation madest thou in this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heart's meteors tilting in hi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e denied you had in him no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ant he did me none; the more my sp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wore he that he was a strang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e he swore, though yet forsworn he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leaded I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aid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 I begg'd for you he begg'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persuasion did he tempt th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ds that in an honest suit might 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e did praise my beauty, then m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speak him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atience, I bes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, nor I will not, hold m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, though not my heart, shall have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eformed, crooked, old and s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faced, worse bodied, shapeless everyw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cious, ungentle, foolish, blunt, unk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gmatical in making, worse in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be jealous then of such a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vil lost is wail'd when it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but I think him better than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ould herein others' eyes were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from her nest the lapwing cries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prays for him, though my tongue do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! go; the desk, the purse! sweet, now,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st thou lost thy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unning f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master, Dromio? is he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's in Tartar limbo, worse tha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vil in an everlasting garment ha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hose hard heart is button'd up with st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end, a fury, pitiless and r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lf, nay, worse, a fellow all in bu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ck-friend, a shoulder-clapper,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sages of alleys, creeks and narrow l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und that runs counter and yet draws dryfoot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before the judgement carries poor souls 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, 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the matter: he is 'rested on the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arrested? Tell me at whose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at whose suit he is arrested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's in a suit of buff which 'rested him, that can I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end him, mistress, redemption, the money in his des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etch it,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uc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 wonder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, unknown to me, should be in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was he arrested on a 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 a band, but on a stronger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in, a chain! Do you not hear it 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e ch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the bell: 'tis time that I wer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wo ere I left him, and now the c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rs come back! that did I never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; if any hour meet a sergeant, a' turns back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ime were in debt! how fondly dost thou 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is a very bankrupt, and owes more than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, to s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's a thief too: have you not heard men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comes stealing on by night and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ime be in debt and theft, and a sergeant in th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not reason to turn back an hour in a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UCIANA with a p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Dromio; there's the money, bear it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thy master home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: I am press'd down with concei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, my comfort and my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man I meet but doth salut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 were their well-acquainted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ne doth call me by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ender money to me; some invit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ther give me thanks for kindnes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fer me commodities to bu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a tailor call'd me in his 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'd me silks that he had bought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withal took measure of my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these are but imaginary wi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pland sorcerers inhabi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here's the gold you sent me for. What,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t the picture of old Adam new-apparel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ld is this? what Adam dost th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Adam that kept the Paradise but that 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s the prison: he that goes in the calf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n that was killed for the Prodigal; he that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you, sir, like an evil angel, and bi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ake your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why, 'tis a plain case: he that went,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-viol, in a case of leather; the man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gentlemen are tired, gives them a s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rests them; he, sir, that takes pity on decay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nd gives them suits of durance; he that set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st to do more exploits with his mace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ris-p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ou meanest an offic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the sergeant of the band, he that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man to answer it that breaks his band;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s a man always going to bed, and says, '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rest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there rest in your foolery. Is ther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 brought you word an hour since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k Expedition put forth to-night; and then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indered by the sergeant, to tarry for the h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ay. Here are the angels that you sent fo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llow is distract, and so am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we wander in illus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lessed power deliver us from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Courtez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well met, Master Antipho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, sir, you have found the goldsmith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chain you promised me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an, avoid! I charge thee, tempt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s this Mistress Sat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he is worse, she is the devil's dam; an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mes in the habit of a light wench: and t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at the wenches say 'God damn me;' that'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to say 'God make me a light wench. '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ten, they appear to men like angels of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is an effect of fire, and fire will b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go, light wenches will burn. Come not nea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n and you are marvellous merr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with me? We'll mend our dinner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f you do, expect spoon-meat; or bespeak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sp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ro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 must have a long spoon that must ea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id then, fiend! what tell'st thou me of supp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, as you are all, a sorce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thee to leave me and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ring of mine you had at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for my diamond, the chain you prom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gone, sir, and not troub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evils ask but the parings of one's n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ush, a hair, a drop of blood, a p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t, a cherry-st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more covetous, would have a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be wise: an if you give i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will shake her chain and fright us wit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my ring, or else the ch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you do not mean to cheat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, thou witch! Come, Dromio, let u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ly pride,' says the peacock: mistress, that you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ntipholus of Syracuse and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out of doubt Antipholus is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ould he never so demean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ng he hath of mine worth forty duc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same he promised me a ch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ne and other he denies m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 that I gather he is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is present instance of hi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mad tale he told to-day at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wn doors being shut against his ent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his wife, acquainted with his f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urpose shut the doors against hi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y is now to hie home to 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is wife that, being luna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ush'd into my house and took per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ing away. This course I fittest cho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orty ducats is too much to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Ephesus and the Offi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, man; I will not break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thee, ere I leave thee, so much m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rrant thee, as I am 'rested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is in a wayward mood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lightly trust the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be attach'd in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'twill sound harshly in her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ROMIO of Ephesus with a rope's-e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man; I think he brings the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! have you that I sent you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at, I warrant you, will pay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's the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 gave the money for the r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hundred ducats, villain, for a ro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rve you, sir, five hundred at the 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end did I bid thee hie thee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rope's-end, sir; and to that end am I retur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end, sir, I will welcom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for me to be patient; I am in adver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now, hold th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rather persuade him to hold his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oreson, senseless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senseless, sir, that I might not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ensible in nothing but blows, and so i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 ass, indeed; you may prove it by my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. I have served him from the hour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ivity to this instant, and have nothing a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 for my service but blows. When I am cold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ts me with beating; when I am warm, he cool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ating; I am waked with it when I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d with it when I sit; driven out of door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hen I go from home; welcomed home with it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turn; nay, I bear it on my shoulders,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 wont her brat; and, I think when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d me, I shall beg with it from door to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along; my wife is coming y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DRIANA, LUCIANA, the Courtezan, and PIN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'respice finem,' respect your end;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, the prophecy like the parrot, 'bewa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pe's-en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still ta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now? is not your husband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ncivility confirms no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octor Pinch, you are a conjur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blish him in his true sens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please you what you will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fiery and how sharp he l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ow he trembles in his ecsta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 and let me feel your pu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hand, and let it feel your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, Satan, housed within thi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possession to my holy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y state of darkness hie thee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thee by all the saints in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doting wizard, peace! I am not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ou wert not, poor distressed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nion, you, are these your custom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is companion with the saffron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l and feast it at my house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upon me the guilty doors were sh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enied to enter in my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usband, God doth know you dined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ould you had remain'd until th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from these slanders and this open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ed at home! Thou villain, what 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ooth to say, you did not dine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my doors lock'd up and I shut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e, your doors were lock'd and you shu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not she herself revile m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s fable, she herself reviled y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her kitchen-maid rail, taunt, and scor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es, she did; the kitchen-vestal scorn'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not I in rage depart from t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rity you did; my bones bear wi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nce have felt the vigour of his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good to soothe him in these contrar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shame: the fellow finds his v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ielding to him humours well his frenz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uborn'd the goldsmith to arre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sent you money to redeem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romio here, who came in hast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by me! heart and goodwill you m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rely master, not a rag of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'st not thou to her for a purse of duca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to me and I deliver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witness with her that s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the rope-maker bear me w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sent for nothing but a ro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both man and master is possess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by their pale and deadly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ust be bound and laid in some dark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erefore didst thou lock me forth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dost thou deny the bag of g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, gentle husband, lock the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entle master, I received no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onfess, sir, that we were lock'd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ing villain, thou speak'st false in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ing harlot, thou art false in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confederate with a damned p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loathsome abject scorn of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se nails I'll pluck out these fals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behold in me this shameful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, and offer to bi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riv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ind him, bind him! let him not come n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ompany! The fiend is strong with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poor man, how pale and wan he l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murder me? Thou gaoler,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y prisoner: wilt thou suffer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resc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let him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prisoner, and you shall not h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ind this man, for he is frantic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offer to bind Dromio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do, thou peevish offic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delight to see a wretche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utrage and displeasure to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prisoner: if I let him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bt he owes will be require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charge thee ere I go from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me forthwith unto his cred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knowing how the debt grows, I will pa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doctor, see him safe conve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to my house. O most unhappy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unhappy strump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 am here entered in bon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n thee, villain! wherefore dost thou ma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bound for nothing? be mad, good ma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The devil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help, poor souls, how idly do they tal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ar him hence. Sister, go you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Adriana, Luciana, Offic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now, whose suit is he arrested 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Angelo, a goldsmith: do you kno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man. What is the sum he ow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hundre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how grows it d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for a chain your husband had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bespeak a chain for me, but ha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your husband all in rage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my house and took away my r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ng I saw upon his finger 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 after did I meet him with a ch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, but I did never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aoler, bring me where the goldsmith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ng to know the truth hereof at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Syracuse with his rapier d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for thy mercy! they are loos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with naked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call more help to have them boun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they'll kill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Antipholus of Syracuse and Dro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se witches are afraid of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would be your wife now ran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e Centaur; fetch our stuff from t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ng that we were safe and sound a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tay here this night; they will surely d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m: you saw they speak us fair, give us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y are such a gentle nation that, bu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ntain of mad flesh that claims marriag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I could find in my heart to stay here still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w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tay to-night for all the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way, to get our stuff a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 before a Prio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cond Merchant and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sir, that I have hinder'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otest, he had the chain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ost dishonestly he doth den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the man esteemed here in the 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ery reverend reputation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redit infinite, highly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to none that lives here in the c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rd might bear my wealth at an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softly; yonder, as I think, he wal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Syracuse and 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; and that self chain about his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forswore most monstrously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draw near to me, I'll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Antipholus, I wonder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ould put me to this shame and trou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t without some scandal to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ircumstance and oaths so to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in which now you wear so open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 the charge, the shame, impriso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one wrong to this my hones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ut for staying on our controver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oisted sail and put to sea to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in you had of me; can you deny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had; I never did den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at you did, sir, and forswore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eard me to deny it or forswear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ars of mine, thou know'st did hea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thee, wretch! 'tis pity that thou liv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lk where any honest man re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villain to impeach me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mine honour and mine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e presently, if thou darest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, and do defy thee for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DRIANA, LUCIANA, the Courtezan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hurt him not, for God's sake! he i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et within him, take his sword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nd Dromio too, and bear them to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, master, run; for God's sake, take a 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ome priory. In, or we are spoil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ntipholus of Syracuse and 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rio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ady Abbess, A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et, people. Wherefore throng you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tch my poor distracted husband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ome in, that we may bind him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him home for his reco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he was not in his perfect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now that I did draw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th this possession held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ek he hath been heavy, sour,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different from the man he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ll this afternoon his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brake into extremity of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not lost much wealth by wreck of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ied some dear friend? Hath not else hi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y'd his affection in unlawful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n prevailing much in youthful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ive their eyes the liberty of gaz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these sorrows is he subject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ne of these, except it be the l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ly, some love that drew him oft from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for that have reprehend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not rough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oughly as my modesty would le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, in priv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ssemblie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not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copy of our confer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d he slept not for my urging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oard he fed not for my urging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, it was the subject of my the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pany I often glanced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did I tell him it was vile and b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of came it that the man wa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nom clamours of a jealous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s more deadly than a mad dog's t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s his sleeps were hinder'd by thy rai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comes it that his head is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'st his meat was sauced with thy upbraid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quiet meals make ill diges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of the raging fire of fever b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a fever but a fit of mad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'st his sports were hinderd by thy braw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ecreation barr'd, what doth en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ody and dull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 to grim and comfortless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her heels a huge infectious t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le distemperatures and foes to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od, in sport and life-preserving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isturb'd, would mad or man or b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equence is then thy jealous f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cared thy husband from the use of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ever reprehended him but mil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demean'd himself rough, rude and wil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bear you these rebukes and answer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 betray me to my own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eople enter and lay hold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creature enters in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your servants bring my husband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: he took this place for sanctu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shall privilege him from y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brought him to his wit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se my labour in assay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ttend my husband, be his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t his sickness, for it is my o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have no attorney but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et me have him hom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; for I will not let him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used the approved means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lesome syrups, drugs and holy pray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of him a formal man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ranch and parcel of mine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ritable duty of my o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epart and leave him her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ence and leave my husband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ll it doth beseem your hol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parate the husband and the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et and depart: thou shalt not h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ain unto the duke of this in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: I will fall prostrate at his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rise until my tears and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on his grace to come in person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perforce my husband from the abb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I think, the dial points at f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I'm sure, the duke himself in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is way to the melancholy v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ce of death and sorry execu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the ditches of the abbey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at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a reverend Syracusian merch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ut unluckily into this b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laws and statutes of this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eaded publicly for his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they come: we will behold h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 to the duke before he pass the ab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SOLINUS, attended; AEGEON bareheaded;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sman and other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nce again proclaim it public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friend will pay the sum fo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die; so much we tend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, most sacred duke, against the abb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 virtuous and a reverend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that she hath done the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r grace, Antipholus, m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made lord of me and all I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important letters,—this ill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outrageous fit of madness took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sperately he hurried through the str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 his bondman, all as mad as 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displeasure to the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ushing in their houses, bearing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s, jewels, any thing his rage did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did I get him bound and sent him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o take order for the wrongs I w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and there his fury had com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I wot not by what strong e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oke from those that had the guard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mad attendant and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ne with ireful passion, with drawn s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us again and madly bent o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ed us away; till, raising of more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me again to bind them. Then they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abbey, whither we pursued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the abbess shuts the gates on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suffer us to fetch him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nd him forth that we may bear hi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ost gracious duke, with thy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brought forth and borne hence for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since thy husband served me in my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thee engaged a prince's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idst make him master of th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him all the grace and good I c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ome of you, knock at the abbey-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 lady abbess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termine this before I st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tress, mistress, shift and save your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and his man are both broke l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en the maids a-row and bound the 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ard they have singed off with brands of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, as it blazed, they threw 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pails of puddled mire to quench the h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preaches patience to him and the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n with scissors nicks him like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re, unless you send some present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m they will kill the conju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ol! thy master and his man ar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 false thou dost report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upon my life, I tell you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breathed almost since I did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ries for you, and vows, if he can tak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orch your face and to disfigu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ry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ark! I hear him, mistress. fly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and by me; fear nothing. Guard with halbe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it is my husband! Witnes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borne about invisi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we housed him in the abbey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he's there, past thought of human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PHOLUS of Ephesus and DROMIO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, most gracious duke, O, grant me just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the service that long since I di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bestrid thee in the wars and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scars to save thy life; even for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n I lost for thee, now grant me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fear of death doth make me d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my son Antipholus and Dro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, sweet prince, against that woman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hom thou gavest to me to be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bused and dishonour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strength and height of inju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imagination is th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this day hath shameless thrown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how, and thou shalt find me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, great duke, she shut the doors up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 with harlots feasted in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ievous fault! Say, woman, didst th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: myself, he and my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did dine together. So befall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is false he burdens me with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may I look on day, nor sleep on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tells to your highness simple tr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rjured woman! They are both forsw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the madman justly charge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I am advised what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disturbed with the effect of w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ady-rash, provoked with raging 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my wrongs might make one wiser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man lock'd me out this day from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ldsmith there, were he not pack'd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witness it, for he was with me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arted with me to go fetch a ch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ing to bring it to the Porp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althazar and I did din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inner done, and he not coming t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nt to seek him: in the street I m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company that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id this perjured goldsmith swear me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this day of him received the ch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God he knows, I saw not: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arrest me with an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obey, and sent my peasan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 ducats: he with none ret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airly I bespoke the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in person with me to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ay we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, her sister, and a rabbl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le confederates. Along with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rought one Pinch, a hungry lean-faced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e anatomy, a mounteb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readbare juggler and a fortune-tell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eedy, hollow-eyed, sharp-looking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d-looking man: this perniciou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took on him as a conju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azing in mine eyes, feeling my pu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no face, as 'twere, outfacing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out, I was possess'd. Then all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ell upon me, bound me, bore me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dark and dankish vault a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eft me and my man, both bound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, gnawing with my teeth my bonds in s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in'd my freedom, and immediat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 hither to your grace; whom I bes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ample satisf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deep shames and great indig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n truth, thus far I witness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ned not at home, but was lock'd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d he such a chain of thee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, my lord: and when he ran i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eople saw the chain about 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 will be sworn these ears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you confess you had the chain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 first forswore it on the m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I drew my sword o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you fled into this abbey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, I think, you are come by mi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came within these abbey-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ver didst thou draw thy sword 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the chain, so help me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false you burden me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n intricate impeach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all have drunk of Circe's c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re you housed him, here he would have b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mad, he would not plead so cold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he dined at home; the goldsmith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ies that saying. Sirrah, 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dined with her there, at the Porpen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, and from my finger snatch'd that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my liege; this ring I had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'st thou him enter at the abbey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, my liege, as I do se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strange. Go call the abbess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are all mated or stark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ne to Abb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duke, vouchsafe me speak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I see a friend will save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the sum that may deliv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reely, Syracusian, what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your name, sir, call'd Antiphol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not that your bondman, Dro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hour I was his bondman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, I thank him, gnaw'd in two my c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m I Dromio and his man un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you both of you rememb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we do remember, sir, by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ately we were bound, as you ar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ot Pinch's patient, ar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ook you strange on me? you know m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you in my life till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rief hath changed me since you saw m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eful hours with time's deformed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ritten strange defeatures in my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me yet, dost thou not know my v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, nor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st me, sir, 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thou d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but I am sure I do not; and whatsoev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denies, you are now bound to belie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 my voice! O time's extre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so crack'd and splitted my poor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ven short years, that here my onl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not my feeble key of untuned car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w this grained face of mine be h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ap-consuming winter's drizzled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onduits of my blood froz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th my night of life some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sting lamps some fading glimmer l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ll deaf ears a little use to h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old witnesses—I cannot er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ou art my son Antipho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my father i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ven years since, in Syracusa,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we parted: but perhaps,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mest to acknowledge me in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and all that know me in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itness with me that it is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'er saw Syracusa i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Syracusian, twent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been patron to Antipho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which time he ne'er saw Syracus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y age and dangers make thee d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EMILIA, with ANTIPHOLUS of Syracus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duke, behold a man much wro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l gather to see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wo husbands, or mine eyes decei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men is Genius to the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f these. Which is the natural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ch the spirit? who deciphers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sir, am Dromio; command hi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sir, am Dromio; pray, let me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 art thou not? or else his gh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old master! who hath bound him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bound him, I will loose his bo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in a husband by his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old AEgeon, if thou be'st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st a wife once call'd A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re thee at a burden two fair 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thou be'st the same AEgeon,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unto the same AEmi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G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ream not, thou art AEmil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she, tell me where is that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oated with thee on the fatal ra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n of Epidamnum he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twin Dromio all were taken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and by rude fishermen of Corin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orce took Dromio and my son from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 they left with those of Epidamn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 became of them I cannot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 this fortune that you see 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 begins his morning story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wo Antipholuses, these two so 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two Dromios, one in semblan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her urging of her wreck at se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the parents to these childr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ccidentally are met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, thou camest from Corinth fir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not I; I came from Syra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tand apart; I know not which is whi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from Corinth, my most gracious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to this town by that most famous warr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Menaphon, your most renowned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 two did dine with me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gentle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e not you my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say nay to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o I; yet did she call me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fair gentlewoman, her siste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all me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told you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 shall have leisure to make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not a dream I see and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chain, sir, which you ha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, sir; I deny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, for this chain arrest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did, sir; I deny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t you money, sir, to be your b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romio; but I think he brough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ne b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urse of ducats I received from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mio, my man, did bring the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we still did meet each other'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as ta'en for him, and he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these errors are ar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ucats pawn I for my fath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not need; thy father hath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z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must have that diamond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ake it; and much thanks for my good ch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M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duke, vouchsafe to take the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with us into the abbe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at large discoursed all our fortu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at are assembled in t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is sympathized one day's er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uffer'd wrong, go keep us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shall make full satisf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ty-three years have I but gone in trav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my sons; and till this present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vy burden ne'er deli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, my husband and my children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e calendars of their nativ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a gossips' feast and go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so long grief, such festiv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OL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I'll gossip at this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Antipholus of Syracuse, 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, Dromio of Syracuse and Dromio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shall I fetch your stuff from shipbo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, what stuff of mine hast thou embark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oods that lay at host, sir, in the Centa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PHO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s to me. I am your master, Drom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us; we'll look to that an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thy brother there; rejoic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ntipholus of Syracuse and Antipholus of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fat friend at your master'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tchen'd me for you to-day at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ow shall be my sister, not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 are my glass, and not my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by you I am a sweet-faced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alk in to see their gossip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sir; you are my el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question: how shall we try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SYRA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draw cuts for the senior: till then lead thou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MIO OF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me into the world like brother and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let's go hand in hand, not one befor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3:00Z</dcterms:created>
  <dc:creator>Edward</dc:creator>
  <dc:description/>
  <cp:keywords/>
  <dc:language>en-US</dc:language>
  <cp:lastModifiedBy>Edward</cp:lastModifiedBy>
  <dcterms:modified xsi:type="dcterms:W3CDTF">2010-10-29T12:23:00Z</dcterms:modified>
  <cp:revision>2</cp:revision>
  <dc:subject/>
  <dc:title>The Cricket on the Hearth</dc:title>
</cp:coreProperties>
</file>