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onnets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ONLY BEGETTER OF THESE INSUING SONN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R. W. H. ALL HAPPINESS AND THAT ETER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D BY OUR EVER-LIVING POET WISH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LL-WISHING ADVENTURER IN SETTING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. 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airest creatures we desire incr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reby beauty's rose might never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the riper should by time dec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ender heir might bear his memo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, contracted to thine own bright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'st thy light'st flame with self-substantial fu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a famine where abundance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thy foe, to thy sweet self too cru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at art now the world's fresh orn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ly herald to the gaudy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ne own bud buriest thy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ender churl, makest waste in niggar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the world, or else this glutton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t the world's due, by the grave an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orty winters shall beseige thy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g deep trenches in thy beauty's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youth's proud livery, so gazed on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a tatter'd weed, of small worth h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ing ask'd where all thy beauty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ll the treasure of thy lusty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, within thine own deep-sunken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n all-eating shame and thriftless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more praise deserved thy beauty's 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couldst answer 'This fair child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um my count and make my old excuse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ng his beauty by succession th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ere to be new made when thou art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thy blood warm when thou feel'st it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in thy glass, and tell the face thou view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the time that face should form an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resh repair if now thou not rene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beguile the world, unbless some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re is she so fair whose unear'd w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dains the tillage of thy husband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o is he so fond will be the t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self-love, to stop poster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y mother's glass, and she in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s back the lovely April of her pr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through windows of thine age shall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of wrinkles this thy golden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ou live, remember'd not to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single, and thine image dies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hrifty loveliness, why dost thou sp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self thy beauty's legac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's bequest gives nothing but doth l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frank she lends to those are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beauteous niggard, why dost thou ab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unteous largess given thee to g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itless usurer, why dost thou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eat a sum of sums, yet canst not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ving traffic with thyself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of thyself thy sweet self dost dece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ow, when nature calls thee to b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cceptable audit canst thou le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unused beauty must be tomb'd wit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used, lives th' executor to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hours, that with gentle work did fr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ly gaze where every eye doth d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lay the tyrants to the very s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unfair which fairly doth exc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ever-resting time leads summer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deous winter and confounds him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p cheque'd with frost and lusty leaves quit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o'ersnow'd and bareness every w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were not summer's distillation le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quid prisoner pent in walls of g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's effect with beauty were bere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t nor no remembrance what it wa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lowers distill'd though they with winter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ese but their show; their substance still lives sw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not winter's ragged hand de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e thy summer, ere thou be distill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sweet some vial; treasure thou some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eauty's treasure, ere it be self-k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use is not forbidden us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ppies those that pay the willing lo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for thyself to breed anothe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en times happier, be it ten for 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imes thyself were happier than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en of thine ten times refigured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at could death do, if thou shouldst de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thee living in poster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self-will'd, for thou art much too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eath's conquest and make worms thine he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! in the orient when the gracious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ts up his burning head, each under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homage to his new-appearing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 with looks his sacred maje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ing climb'd the steep-up heavenly h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mbling strong youth in his middle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mortal looks adore his beauty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ing on his golden pilgrim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from highmost pitch, with weary c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feeble age, he reeleth from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yes, 'fore duteous, now converted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s low tract and look another 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, thyself out-going in thy n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ook'd on diest, unless thou get a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 to hear, why hear'st thou music sad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s with sweets war not, joy delights in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lovest thou that which thou receivest not gla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receivest with pleasure thine ann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true concord of well-tuned s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unions married, do offend thine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but sweetly chide thee, who conf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ngleness the parts that thou shouldst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how one string, sweet husband to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s each in each by mutual orde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mbling sire and child and happy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ll in one, one pleasing note do s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peechless song, being many, seeming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s this to thee: 'thou single wilt prove no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for fear to wet a widow's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consumest thyself in single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! if thou issueless shalt hap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will wail thee, like a makeless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will be thy widow and still w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no form of thee hast left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ery private widow well may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hildren's eyes her husband's shape in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an unthrift in the world doth sp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fts but his place, for still the world enjoys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auty's waste hath in the world an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pt unused, the user so destroy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ve toward others in that bosom s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 himself such murderous shame comm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! deny that thou bear'st love to 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or thyself art so unprovid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, if thou wilt, thou art beloved of m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ou none lovest is most evid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art so possess'd with murderous h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'gainst thyself thou stick'st not to consp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ing that beauteous roof to rui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repair should be thy chief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hange thy thought, that I may change my m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te be fairer lodged than gentle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, as thy presence is, gracious and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thyself at least kind-hearted pr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e another self, for love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uty still may live in thine 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st as thou shalt wane, so fast thou grow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ne of thine, from that which thou depart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fresh blood which youngly thou bestow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call thine when thou from youth convert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in lives wisdom, beauty and incr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is, folly, age and cold dec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ll were minded so, the times should c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escore year would make the worl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ose whom Nature hath not made for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sh featureless and rude, barrenly peri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om she best endow'd she gave the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ounteous gift thou shouldst in bounty cheri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rved thee for her seal, and meant there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print more, not let that copy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o count the clock that tells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the brave day sunk in hideous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behold the violet past pr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ble curls all silver'd o'er with wh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ofty trees I see barren of l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rst from heat did canopy the he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mmer's green all girded up in sh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e on the bier with white and bristly b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of thy beauty do I question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among the wastes of time must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sweets and beauties do themselves fors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 as fast as they see others g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'gainst Time's scythe can make de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breed, to brave him when he takes thee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you were yourself! but, love,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yours than you yourself here l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is coming end you should prep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sweet semblance to some other g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that beauty which you hold in 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no determination: then you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again after yourself's dec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r sweet issue your sweet form should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ets so fair a house fall to dec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usbandry in honour might up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stormy gusts of winter's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rren rage of death's eternal c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ne but unthrifts! Dear my love,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a father: let your son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rom the stars do I my judgment plu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methinks I have astrono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to tell of good or evil lu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lagues, of dearths, or seasons' qual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an I fortune to brief minutes t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ing to each his thunder, rain and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ay with princes if it shall go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oft predict that I in heaven f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rom thine eyes my knowledge I der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constant stars, in them I read such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uth and beauty shall together thr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rom thyself to store thou wouldst conve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of thee this I prognostic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end is truth's and beauty's doom and d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consider every thing that g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s in perfection but a little mo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huge stage presenteth nought but sh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the stars in secret influence com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perceive that men as plants incr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red and cheque'd even by the self-same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unt in their youthful sap, at height decr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r their brave state out of memo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 conceit of this inconstant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s you most rich in youth before my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asteful Time debateth with Dec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nge your day of youth to sullied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in war with Time for love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takes from you, I engraft you n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do not you a mightier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ar upon this bloody tyrant, T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tify yourself in your dec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ans more blessed than my barren rhy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tand you on the top of happy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maiden gardens yet un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irtuous wish would bear your living fl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liker than your painted counterfe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the lines of life that life re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is, Time's pencil, or my pupil p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in inward worth nor outward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make you live yourself in eyes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away yourself keeps yourself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must live, drawn by your own sweet s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ll believe my verse in time to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fill'd with your most high deser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et, heaven knows, it is but as a t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ides your life and shows not half your p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uld write the beauty of you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fresh numbers number all your gr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ge to come would say 'This poet 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heavenly touches ne'er touch'd earthly fac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my papers yellow'd with their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corn'd like old men of less truth than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true rights be term'd a poet's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etched metre of an antique s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re some child of yours alive that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live twice; in it and in my rhy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compare thee to a summer's 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more lovely and more temper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 winds do shake the darling buds of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mmer's lease hath all too short a d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too hot the eye of heaven shi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ten is his gold complexion dimm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fair from fair sometime decli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hance or nature's changing course untrimm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y eternal summer shall not f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lose possession of that fair thou ow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l Death brag thou wander'st in his sh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eternal lines to time thou grow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s men can breathe or eyes can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lives this and this gives life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ouring Time, blunt thou the lion's p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 earth devour her own sweet br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the keen teeth from the fierce tiger's j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rn the long-lived phoenix in her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glad and sorry seasons as thou fl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whate'er thou wilt, swift-footed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ide world and all her fading swee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forbid thee one most heinous cr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arve not with thy hours my love's fair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raw no lines there with thine antique p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in thy course untainted do 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auty's pattern to succeeding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do thy worst, old Time: despite thy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shall in my verse ever live yo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's face with Nature's own hand pa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, the master-mistress of my pas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's gentle heart, but not acqua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hifting change, as is false women's fash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ye more bright than theirs, less false in ro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lding the object whereupon it gaz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in hue, all 'hues' in his contro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steals men's eyes and women's souls amaz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a woman wert thou first crea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Nature, as she wrought thee, fell a-do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addition me of thee defea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dding one thing to my purpose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she prick'd thee out for women's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be thy love and thy love's use their tr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it not with me as with that M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rr'd by a painted beauty to his ve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eaven itself for ornament doth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fair with his fair doth rehea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a couplement of proud comp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n and moon, with earth and sea's rich ge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pril's first-born flowers, and all things r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ven's air in this huge rondure he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let me, true in love, but truly wr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believe me, my love is as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mother's child, though not so b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gold candles fix'd in heaven's 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say more than like of hearsay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praise that purpose not to s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lass shall not persuade me I am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s youth and thou are of one d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n thee time's furrows I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ook I death my days should expi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at beauty that doth cove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t the seemly raiment of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y breast doth live, as thine i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I then be elder than thou 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refore, love, be of thyself so w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, not for myself, but for thee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thy heart, which I will keep so ch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ender nurse her babe from faring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ume not on thy heart when mine is s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avest me thine, not to give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 unperfect actor on the st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th his fear is put besides his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ome fierce thing replete with too much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trength's abundance weakens his own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, for fear of trust, forget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rfect ceremony of love's r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ine own love's strength seem to dec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charged with burden of mine own love's m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y books be then the eloqu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mb presagers of my speaking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lead for love and look for recomp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at tongue that more hath more expr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arn to read what silent love hath wr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with eyes belongs to love's fine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 hath play'd the painter and hath ste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auty's form in table of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dy is the frame wherein 'tis h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rspective it is the painter's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rough the painter must you see his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where your true image pictured 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my bosom's shop is hanging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his windows glazed with thin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ee what good turns eyes for eyes have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have drawn thy shape, and thine f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indows to my breast, where-through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ghts to peep, to gaze therein on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eyes this cunning want to grace their 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raw but what they see, know not th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ose who are in favour with their st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ublic honour and proud titles bo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, whom fortune of such triumph b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ook'd for joy in that I honour m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princes' favourites their fair leaves sp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the marigold at the sun'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mselves their pride lies bu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t a frown they in their glory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inful warrior famoused for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a thousand victories once foi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rom the book of honour razed qu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rest forgot for which he toil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ppy I, that love and am bel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may not remove nor be rem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of my love, to whom in vassal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erit hath my duty strongly kn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I send this written embass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tness duty, not to show my w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ty so great, which wit so poor as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make seem bare, in wanting words to show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hope some good conceit of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soul's thought, all naked, will bestow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hatsoever star that guides my mo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s on me graciously with fair a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s apparel on my tatter'd lo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me worthy of thy sweet respe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ay I dare to boast how I do love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 not show my head where thou mayst pro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y with toil, I haste me to my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r repose for limbs with travel ti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begins a journey in m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ork my mind, when body's work's expi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my thoughts, from far where I ab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 a zealous pilgrimage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my drooping eyelids open w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ing on darkness which the blind d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at my soul's imaginary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s thy shadow to my sightless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a jewel hung in ghastly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black night beauteous and her old face n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! thus, by day my limbs, by night m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 and for myself no quiet f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I then return in happy p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m debarr'd the benefit of r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ay's oppression is not eased by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ay by night, and night by day, oppress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ch, though enemies to either's 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n consent shake hands to torture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by toil, the other to comp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I toil, still farther off fro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 day, to please them thou art b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st him grace when clouds do blot the heav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latter I the swart-complexion'd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parkling stars twire not thou gild'st the 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ay doth daily draw my sorrows lo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ight doth nightly make grief's str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 str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in disgrace with fortune and men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ll alone beweep my outcast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ouble deal heaven with my bootless c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 upon myself and curse my f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ing me like to one more rich in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tured like him, like him with friends poss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ing this man's art and that man's sc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I most enjoy contented l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n these thoughts myself almost despi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I think on thee, and then m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the lark at break of day ari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ullen earth, sings hymns at heaven's g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sweet love remember'd such wealth b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n I scorn to change my state with 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o the sessions of sweet silent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ummon up remembrance of things p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igh the lack of many a thing I s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old woes new wail my dear time's was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n I drown an eye, unused to f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ecious friends hid in death's dateless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ep afresh love's long since cancell'd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an the expense of many a vanish'd s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n I grieve at grievances fore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vily from woe to woe tell o'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d account of fore-bemoaned m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new pay as if not paid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e while I think on thee, dear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osses are restored and sorrows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osom is endeared with all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by lacking have supposed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reigns love and all love's loving p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ose friends which I thought bu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a holy and obsequious t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ear religious love stol'n from min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terest of the dead, which now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ngs removed that hidden in thee l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grave where buried love doth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g with the trophies of my lover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ll their parts of me to thee did 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ue of many now is thine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images I loved I view i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all they, hast all the all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survive my well-contented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churl Death my bones with dust shall c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t by fortune once more re-surv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oor rude lines of thy deceased l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e them with the bettering of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they be outstripp'd by every p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rve them for my love, not for their rhy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ed by the height of happier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vouchsafe me but this loving tho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d my friend's Muse grown with this growing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arer birth than this his love had br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ch in ranks of better equip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he died and poets better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s for their style I'll read, his for his lov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many a glorious morning have I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ter the mountain-tops with sovereign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ssing with golden face the meadows gr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lding pale streams with heavenly alch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permit the basest clouds to 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gly rack on his celestial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forlorn world his visage h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ing unseen to west with this dis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my sun one early morn did s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riumphant splendor on my b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ut, alack! he was but one hour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gion cloud hath mask'd him from m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im for this my love no whit disdain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s of the world may stain when heaven's sun stain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st thou promise such a beauteous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e travel forth without my clo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base clouds o'ertake me in my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ing thy bravery in their rotten smo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enough that through the cloud thou br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y the rain on my storm-beaten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 man well of such a salve can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ls the wound and cures not the dis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an thy shame give physic to my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ou repent, yet I have still the lo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ender's sorrow lends but weak rel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that bears the strong offence's cr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! but those tears are pearl which thy love sh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are rich and ransom all ill d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be grieved at that which thou hast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s have thorns, and silver fountains m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uds and eclipses stain both moon and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athsome canker lives in sweetest b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en make faults, and even I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horizing thy trespass with comp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corrupting, salving thy am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using thy sins more than thy sins 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 thy sensual fault I bring in sens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adverse party is thy advocat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gainst myself a lawful plea comm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civil war is in my love and h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n accessary needs mus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at sweet thief which sourly robs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confess that we two must be t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our undivided loves are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those blots that do with me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y help by me be born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two loves there is but one re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 our lives a separable 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gh it alter not love's sole ef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oth it steal sweet hours from love's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not evermore acknowledg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my bewailed guilt should do thee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ou with public kindness honou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take that honour from thy n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so; I love thee in such s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thou being mine, mine is thy good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 decrepit father takes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is active child do deeds of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, made lame by fortune's dearest 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ll my comfort of thy worth and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ther beauty, birth, or wealth, or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of these all, or all, or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itled in thy parts do crowned s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ke my love engrafted to this st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n I am not lame, poor, nor desp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that this shadow doth such substance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in thy abundance am suffi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a part of all thy glory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is best, that best I wish in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sh I have; then ten times happy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my Muse want subject to inv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thou dost breathe, that pour'st into my ve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own sweet argument, too excel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vulgar paper to rehea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ive thyself the thanks, if aught i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perusal stand against thy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's so dumb that cannot write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thyself dost give invention l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the tenth Muse, ten times more in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se old nine which rhymers invoc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calls on thee, let him bring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ernal numbers to outlive long d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slight Muse do please these curious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in be mine, but thine shall be the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thy worth with manners may I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art all the better part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 mine own praise to mine own self br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s 't but mine own when I praise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or this let us divided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dear love lose name of single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this separation I may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ue to thee which thou deservest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bsence, what a torment wouldst thou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not thy sour leisure gave sweet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tain the time with thoughts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ime and thoughts so sweetly doth dece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ou teachest how to make one t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praising him here who doth hence rem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ll my loves, my love, yea, take them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st thou then more than thou hadst b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ve, my love, that thou mayst true love c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ine was thine before thou hadst this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f for my love thou my love receiv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lame thee for my love thou us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be blamed, if thou thyself deceiv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ilful taste of what thyself refus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forgive thy robbery, gentle t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ou steal thee all my pover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love knows, it is a greater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love's wrong than hate's known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civious grace, in whom all ill well sh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me with spites; yet we must not be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petty wrongs that liberty comm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sometime absent from th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auty and thy years full well bef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till temptation follows where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thou art and therefore to be w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eous thou art, therefore to be assai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a woman woos, what woman's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ourly leave her till she have prevail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 but yet thou mightest my seat for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ide try beauty and thy straying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ead thee in their riot even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ou art forced to break a twofold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 by thy beauty tempting her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, by thy beauty being fals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hast her, it is not all my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t may be said I loved her dear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hath thee, is of my wailing c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ss in love that touches me more nea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ing offenders, thus I will excuse 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love her, because thou knowst I love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my sake even so doth she abus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ing my friend for my sake to approv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lose thee, my loss is my love's 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sing her, my friend hath found that lo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find each other, and I lose both t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for my sake lay on me this cro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's the joy; my friend and I are 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flattery! then she loves but m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ost I wink, then do mine eyes best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day they view things unrespec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 sleep, in dreams they look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kly bright are bright in dark dir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ou, whose shadow shadows doth make b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ould thy shadow's form form happy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lear day with thy much clearer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o unseeing eyes thy shade shines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ould, I say, mine eyes be blessed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ooking on thee in the living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dead night thy fair imperfect sh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heavy sleep on sightless eyes doth st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days are nights to see till I se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ights bright days when dreams do show the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dull substance of my flesh were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jurious distance should not stop my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despite of space I would be br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imits far remote where thou dost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 then although my foot did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farthest earth removed from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imble thought can jump both sea and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oon as think the place where he woul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h! thought kills me that I am not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p large lengths of miles when thou art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so much of earth and water w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attend time's leisure with my m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ing nought by elements so s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vy tears, badges of either's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two, slight air and purging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oth with thee, wherever I ab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my thought, the other my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resent-absent with swift motion sl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n these quicker elements are g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ender embassy of love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, being made of four, with two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ks down to death, oppress'd with melancho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life's composition be rec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ose swift messengers return'd from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even but now come back again,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fair health, recounting it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old, I joy; but then no longer gl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nd them back again and straight grow s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 and heart are at a mortal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o divide the conquest of thy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 my heart thy picture's sight would b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mine eye the freedom of that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doth plead that thou in him dost li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loset never pierced with crystal ey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defendant doth that plea de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s in him thy fair appearance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'cide this title is impanne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quest of thoughts, all tenants to the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ir verdict is determ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ear eye's moiety and the dear heart's 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us; mine eye's due is thy outward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heart's right thy inward love of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mine eye and heart a league is t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ch doth good turns now unto the 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mine eye is famish'd for a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art in love with sighs himself doth s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love's picture then my eye doth f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painted banquet bids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time mine eye is my heart's g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thoughts of love doth share a 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either by thy picture or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away art resent still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not farther than my thoughts canst m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still with them and they with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they sleep, thy picture in my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s my heart to heart's and eye's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reful was I, when I took my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trifle under truest bars to th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my use it might unused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ands of falsehood, in sure wards of tru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, to whom my jewels trifles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orthy of comfort, now my greatest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best of dearest and mine only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left the prey of every vulgar t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have I not lock'd up in any ch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where thou art not, though I feel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gentle closure of my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at pleasure thou mayst come and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thence thou wilt be stol'n, I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ruth proves thievish for a prize so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L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at time, if ever that time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all see thee frown on my defe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s thy love hath cast his utmost s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'd to that audit by advised respec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at time when thou shalt strangely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carcely greet me with that sun th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ove, converted from the thing it w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easons find of settled gravit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at time do I ensconce m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knowledge of mine own dese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my hand against myself upr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uard the lawful reasons on thy 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poor me thou hast the strength of l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why to love I can allege no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avy do I journey on the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hat I seek, my weary travel's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each that ease and that repose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us far the miles are measured from thy frien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st that bears me, tired with my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ods dully on, to bear that weight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by some instinct the wretch did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ider loved not speed, being made from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y spur cannot provoke him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metimes anger thrusts into his h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avily he answers with a gr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harp to me than spurring to his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same groan doth put this in my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ief lies onward and my joy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can my love excuse the slow of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dull bearer when from thee I sp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re thou art why should I haste me th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return, of posting is no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excuse will my poor beast then f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wift extremity can seem but s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ould I spur, though mounted on the w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inged speed no motion shall I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n no horse with my desire keep p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desire of perfect'st love being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igh—no dull flesh—in his fiery r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ve, for love, thus shall excuse my ja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from thee going he went wilful-s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thee I'll run, and give him leave to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m I as the rich, whose blessed k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bring him to his sweet up-locked tr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he will not every hour surv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lunting the fine point of seldom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re feasts so solemn and so r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, seldom coming, in the long year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tones of worth they thinly placed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aptain jewels in the carcan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the time that keeps you as my ch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he wardrobe which the robe doth h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some special instant special bl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ew unfolding his imprison'd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ed are you, whose worthiness gives sc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had, to triumph, being lack'd, to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substance, whereof are you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llions of strange shadows on you t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every one hath, every one, one sh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but one, can every shadow l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ribe Adonis, and the counterf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oorly imitated after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elen's cheek all art of beauty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in Grecian tires are painted ne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of the spring and foison of the y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doth shadow of your beauty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as your bounty doth app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in every blessed shape we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external grace you have some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like none, none you, for constant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much more doth beauty beauteous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at sweet ornament which truth doth gi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se looks fair, but fairer we it d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sweet odour which doth in it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nker-blooms have full as deep a d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perfumed tincture of the r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on such thorns and play as want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ummer's breath their masked buds disclo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their virtue only is their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ive unwoo'd and unrespected f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to themselves. Sweet roses do no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sweet deaths are sweetest odours ma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of you, beauteous and lovely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shall fade, my verse distills your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rble, nor the gilded monu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inces, shall outlive this powerful rhy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shall shine more bright in these cont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unswept stone besmear'd with sluttish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asteful war shall statues over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oils root out the work of mason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ars his sword nor war's quick fire shall b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ving record of your mem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death and all-oblivious en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you pace forth; your praise shall still find 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eyes of all poste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ar this world out to the ending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ill the judgment that yourself a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ve in this, and dwell in lover's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ve, renew thy force; be it not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edge should blunter be than appet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ut to-day by feeding is alla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sharpen'd in his former m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love, be thou; although to-day thou f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ungry eyes even till they wink with full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see again, and do not 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irit of love with a perpetual dull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is sad interim like the ocean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arts the shore, where two contracted 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daily to the banks, that, when they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of love, more blest may be the vi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call it winter, which being full of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summer's welcome thrice more wish'd, more r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your slave, what should I do but 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ours and times of your des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precious time at all to sp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ervices to do, till you requ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are I chide the world-without-end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, my sovereign, watch the clock f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ink the bitterness of absence s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have bid your servant once adie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are I question with my jealou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may be, or your affairs sup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a sad slave, stay and think of n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, where you are how happy you make th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rue a fool is love that in your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do any thing, he thinks no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d forbid that made me first your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in thought control your times of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t your hand the account of hours to c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your vassal, bound to stay your leis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suffer, being at your b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rison'd absence of your liber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tience, tame to sufferance, bide each cheq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ccusing you of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here you list, your charter is so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yourself may privilege your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you will; to you it doth be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to pardon of self-doing cr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 wait, though waiting so be h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lame your pleasure, be it ill or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nothing new, but that which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before, how are our brains begui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abouring for invention, bear am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cond burden of a former chi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record could with a backward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f five hundred courses of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your image in some antique b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mind at first in character was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see what the old world coul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composed wonder of your fr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we are mended, or whether better th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 revolution be the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ure I am, the wits of former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bjects worse have given admiring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s the waves make towards the pebbled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our minutes hasten to their 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changing place with that which goes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quent toil all forwards do con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ivity, once in the main of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wls to maturity, wherewith being crow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oked elipses 'gainst his glory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me that gave doth now his gift con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doth transfix the flourish set on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lves the parallels in beauty's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s on the rarities of nature's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stands but for his scythe to m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o times in hope my verse shall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ing thy worth, despite his cruel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thy will thy image should keep o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vy eyelids to the weary 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desire my slumbers should be bro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hadows like to thee do mock my s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thy spirit that thou send'st from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from home into my deeds to p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out shames and idle hours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ope and tenor of thy jealous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! thy love, though much, is not so gr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love that keeps mine eye aw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own true love that doth my rest def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y the watchman ever for thy s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 watch I whilst thou dost wake elsew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e far off, with others all too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 of self-love possesseth all min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soul and all my every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is sin there is no reme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 grounded inward in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no face so gracious is as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hape so true, no truth of such accou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myself mine own worth do de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ll other in all worths surm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my glass shows me myself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ed and chopp'd with tann'd antiqu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own self-love quite contrary I r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f so self-loving were iniqu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e, myself, that for myself I p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ing my age with beauty of thy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love shall be, as I am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ime's injurious hand crush'd and o'er-w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ours have drain'd his blood and fill'd his 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ines and wrinkles; when his youthful m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ravell'd on to age's steepy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ose beauties whereof now he's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vanishing or vanish'd out of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ing away the treasure of his sp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 time do I now fortif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confounding age's cruel kn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all never cut from mem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eet love's beauty, though my lover's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eauty shall in these black lines b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shall live, and he in them still gr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seen by Time's fell hand defa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ch proud cost of outworn buried 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ometime lofty towers I see down-raz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ass eternal slave to mortal r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seen the hungry ocean 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tage on the kingdom of the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firm soil win of the watery 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reasing store with loss and loss with st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seen such interchange of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ate itself confounded to dec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in hath taught me thus to rumin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 will come and take my lov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hought is as a death, which cannot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ep to have that which it fears to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brass, nor stone, nor earth, nor boundless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d mortality o'er-sways their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th this rage shall beauty hold a pl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action is no stronger than a fl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shall summer's honey breath hol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wreckful siege of battering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ocks impregnable are not so st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gates of steel so strong, but Time decay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earful meditation! where, a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ime's best jewel from Time's chest lie h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at strong hand can hold his swift foot b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o his spoil of beauty can forb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ne, unless this miracle have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black ink my love may still shine b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red with all these, for restful death I c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to behold desert a beggar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edy nothing trimm'd in jol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rest faith unhappily for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uilded honour shamefully mispla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iden virtue rudely strumpe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ight perfection wrongfully disgra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ength by limping sway disab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t made tongue-tied by autho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y doctor-like controlling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mple truth miscall'd simpli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ptive good attending captain 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red with all these, from these would I b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at, to die, I leave my lov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! wherefore with infection should he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presence grace imp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n by him advantage should ach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ce itself with his socie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false painting imitate his ch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eal dead seeing of his living h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poor beauty indirectly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s of shadow, since his rose is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he live, now Nature bankrup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'd of blood to blush through lively vei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hath no exchequer now but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proud of many, lives upon his g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im she stores, to show what wealth sh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ays long since, before these last so b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s his cheek the map of days out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eauty lived and died as flowers do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bastard signs of fair were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urst inhabit on a living b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golden tresses of th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ght of sepulchres, were shorn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ve a second life on second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beauty's dead fleece made another g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 those holy antique hours ar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ll ornament, itself and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no summer of another's gr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bing no old to dress his beauty n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m as for a map doth Nature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false Art what beauty was of y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parts of thee that the world's eye doth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 nothing that the thought of hearts can m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ongues, the voice of souls, give thee that d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ttering bare truth, even so as foes comm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outward thus with outward praise is crow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se same tongues that give thee so th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ther accents do this praise con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eing farther than the eye hath sh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ook into the beauty of th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, in guess, they measure by thy d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churls, their thoughts, although their eyes were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fair flower add the rank smell of w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y thy odour matcheth not thy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lve is this, that thou dost common g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art blamed shall not be thy de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lander's mark was ever yet the f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rnament of beauty is su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ow that flies in heaven's sweetest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be good, slander doth but ap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orth the greater, being woo'd of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anker vice the sweetest buds doth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present'st a pure unstained pr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pass'd by the ambush of young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not assail'd or victor being charg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is thy praise cannot be so thy p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ie up envy evermore enlar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me suspect of ill mask'd not thy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ou alone kingdoms of hearts shouldst o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mourn for me when I am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shall hear the surly sullen b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warning to the world that I am 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vile world, with vilest worms to d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you read this line, remember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 that writ it; for I love you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in your sweet thoughts would be for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nking on me then should make you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, I say, you look upon this ve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perhaps compounded am with c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so much as my poor name rehea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your love even with my life dec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e wise world should look into your mo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ck you with me after I am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st the world should task you to rec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rit lived in me, that you shoul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my death, dear love, forget me qu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in me can nothing worthy pr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would devise some virtuous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more for me than mine own dese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ng more praise upon decease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niggard truth would willingly im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st your true love may seem false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for love speak well of me un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be buried where my body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 no more to shame nor me n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shamed by that which I bring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ould you, to love things nothing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 of year thou mayst in me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ellow leaves, or none, or few, do h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ose boughs which shake against the c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e ruin'd choirs, where late the sweet birds sa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 thou seest the twilight of such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fter sunset fadeth in the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and by black night doth take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's second self, that seals up all in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 thou see'st the glowing of such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 the ashes of his youth doth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death-bed whereon it must exp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umed with that which it was nourish'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hou perceivest, which makes thy love more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ve that well which thou must leave er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contented: when that fell ar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ll bail shall carry me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hath in this line some inte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r memorial still with thee shall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reviewest this, thou dost re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part was consecrate to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th can have but earth, which is his d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irit is thine, the better part of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n thou hast but lost the dregs of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y of worms, my body being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ward conquest of a wretch's kn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base of thee to be rememb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 of that is that which it cont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s this, and this with thee rem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e you to my thoughts as food to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sweet-season'd showers are to the g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e peace of you I hold such str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ixt a miser and his wealth is f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proud as an enjoyer and a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ing the filching age will steal his tr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ounting best to be with you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tter'd that the world may see my pleas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all full with feasting on your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and by clean starved for a loo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ing or pursuing no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what is had or must from you be t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o I pine and surfeit day by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gluttoning on all, or all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s my verse so barren of new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from variation or quick ch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ith the time do I not glance a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ew-found methods and to compounds str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rite I still all one, ever the s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invention in a noted w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word doth almost tell my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ing their birth and where they did proc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know, sweet love, I always write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and love are still my argu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ll my best is dressing old words n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nding again what is already sp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s the sun is daily new and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my love still telling what is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lass will show thee how thy beauties 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ial how thy precious minutes was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cant leaves thy mind's imprint will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this book this learning mayst thou t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inkles which thy glass will truly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uthed graves will give thee memo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y thy dial's shady stealth mays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's thievish progress to eter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thy memory can not con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 to these waste blanks, and thou shalt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children nursed, deliver'd from thy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a new acquaintance of th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offices, so oft as thou wilt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rofit thee and much enrich thy b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ft have I invoked thee for my M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nd such fair assistance in my ve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y alien pen hath got my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der thee their poesy dispe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eyes that taught the dumb on high to 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vy ignorance aloft to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dded feathers to the learned's 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grace a double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be most proud of that which I comp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influence is thine and born of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thers' works thou dost but mend the sty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ts with thy sweet graces graced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art all my art and dost adv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gh as learning my rude igno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alone did call upon thy 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erse alone had all thy gentl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my gracious numbers are dec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sick Muse doth give another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, sweet love, thy lovely arg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s the travail of a worthier p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hat of thee thy poet doth inv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obs thee of and pays it the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nds thee virtue and he stole that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y behavior; beauty doth he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nd it in thy cheek; he can 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raise to thee but what in thee doth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ank him not for that which he doth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what he owes thee thou thyself dost p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I faint when I of you do wr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a better spirit doth use your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praise thereof spends all his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e tongue-tied, speaking of your f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your worth, wide as the ocean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umble as the proudest sail doth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aucy bark inferior far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your broad main doth wilfully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hallowest help will hold me up afl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he upon your soundless deep doth r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eing wreck'd, I am a worthless b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of tall building and of goodly pr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f he thrive and I be cast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was this; my love was my dec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shall live your epitaph to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you survive when I in earth am rott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nce your memory death cannot 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in me each part will be forgot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ame from hence immortal life shall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, once gone, to all the world must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th can yield me but a common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entombed in men's eyes shall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nument shall be my gentle ve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yes not yet created shall o'er-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ngues to be your being shall rehea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ll the breathers of this world are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ill shall live—such virtue hath my p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reath most breathes, even in the mouths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thou wert not married to my M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mayst without attaint o'er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dicated words which writers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fair subject, blessing every b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s fair in knowledge as in h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ing thy worth a limit past my p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art enforced to seek a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fresher stamp of the time-bettering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so, love; yet when they have dev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rained touches rhetoric can l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ruly fair wert truly sympathiz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ue plain words by thy true-telling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ir gross painting might be better 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cheeks need blood; in thee it is ab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that you did painting n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to your fair no painting s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, or thought I found, you did ex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rren tender of a poet's deb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have I slept in your re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yourself being extant well might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a modern quill doth come too sh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ing of worth, what worth in you doth g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ilence for my sin you did imp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all be most my glory, being dum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impair not beauty being m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thers would give life and bring a t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ves more life in one of your fai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oth your poets can in praise dev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it that says most? which can say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s rich praise, that you alone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se confine immured is the st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uld example where your equal gr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n penury within that pen doth d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his subject lends not some small glo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that writes of you, if he can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you, so dignifies his s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ut copy what in you is w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king worse what nature made so c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counterpart shall fame his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his style admired every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your beauteous blessings add a c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fond on praise, which makes your praises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-tied Muse in manners holds her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comments of your praise, richly compi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rve their character with golden qu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ecious phrase by all the Muses fi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good thoughts whilst other write good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unletter'd clerk still cry 'Amen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very hymn that able spirit aff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olish'd form of well-refined 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you praised, I say ''Tis so, 'tis true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most of praise add something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s in my thought, whose love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ords come hindmost, holds his rank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others for the breath of words re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for my dumb thoughts, speaking in ef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t the proud full sail of his great ve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for the prize of all too preciou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my ripe thoughts in my brain inhea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ir tomb the womb wherein they gre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t his spirit, by spirits taught to wr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a mortal pitch, that struck me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either he, nor his compeers by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ing him aid, my verse astoni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nor that affable familiar 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ightly gulls him with intellig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victors of my silence cannot bo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not sick of any fear from t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your countenance fill'd up his 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ack'd I matter; that enfeebled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! thou art too dear for my posses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enough thou know'st thy estim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rter of thy worth gives thee releas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nds in thee are all determin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ow do I hold thee but by thy grant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at riches where is my deserv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use of this fair gift in me is wan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my patent back again is swer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thou gavest, thy own worth then not kno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e, to whom thou gavest it, else mista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y great gift, upon misprision gro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home again, on better judgment ma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ve I had thee, as a dream doth fl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leep a king, but waking no such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shalt be disposed to set me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ce my merit in the eye of s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side against myself I'll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ve thee virtuous, though thou art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ne own weakness being best acquai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part I can set down a s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aults conceal'd, wherein I am attai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in losing me shalt win much glo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y this will be a gainer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nding all my loving thoughts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juries that to myself I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ing thee vantage, double-vantag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is my love, to thee I so be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thy right myself will bear all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XX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thou didst forsake me for some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comment upon that off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of my lameness, and I straight will ha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y reasons making no de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, love, disgrace me half so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a form upon desired ch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'll myself disgrace: knowing thy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cquaintance strangle and look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bsent from thy walks, and in m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weet beloved name no more shall d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, too much profane, should do it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ply of our old acquaintance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 against myself I'll vow deb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ust ne'er love him whom thou dost h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te me when thou wilt; if ever,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ile the world is bent my deeds to cr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 with the spite of fortune, make me b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drop in for an after-lo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do not, when my heart hath 'scoped this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n the rearward of a conquer'd w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not a windy night a rainy 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nger out a purposed overth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ilt leave me, do not leave me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ther petty griefs have done their sp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onset come; so shall I t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first the very worst of fortune's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strains of woe, which now seem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ed with loss of thee will not see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glory in their birth, some in their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in their wealth, some in their bodies' 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in their garments, though new-fangled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in their hawks and hounds, some in their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humour hath his adjunct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t finds a joy above the r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se particulars are not my meas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se I better in one general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ve is better than high birth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er than wealth, prouder than garments' c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re delight than hawks or horses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ing thee, of all men's pride I bo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tched in this alone, that thou mayst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away and me most wretched m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thy worst to steal thyself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erm of life thou art assured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fe no longer than thy love will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depends upon that love of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need I not to fear the worst of wro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the least of them my life hath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a better state to me belo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which on thy humour doth dep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vex me with inconstant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at my life on thy revolt doth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happy title do I f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to have thy love, happy to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's so blessed-fair that fears no bl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be false, and yet I know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I live, supposing thou art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deceived husband; so love's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till seem love to me, though alter'd n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oks with me, thy heart in other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can live no hatred in th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n that I cannot know thy ch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ny's looks the false heart's his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rit in moods and frowns and wrinkles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ven in thy creation did dec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y face sweet love should ever d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thy thoughts or thy heart's workings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oks should nothing thence but sweetness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ke Eve's apple doth thy beauty g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y sweet virtue answer not thy s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have power to hurt and will do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not do the thing they most do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moving others, are themselves as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moved, cold, and to temptation s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rightly do inherit heaven's gr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sband nature's riches from exp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the lords and owners of their f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 but stewards of their excel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mmer's flower is to the summer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o itself it only live and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at flower with base infection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sest weed outbraves his dign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weetest things turn sourest by their d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lies that fester smell far worse than w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weet and lovely dost thou make the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a canker in the fragrant r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spot the beauty of thy budding n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n what sweets dost thou thy sins enclo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ngue that tells the story of thy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lascivious comments on thy s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dispraise but in a kind of pra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ing thy name blesses an ill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mansion have those vices 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r their habitation chose out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auty's veil doth cover every bl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ings turn to fair that eyes can s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dear heart, of this large privile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dest knife ill-used doth lose his 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y thy fault is youth, some wanton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y thy grace is youth and gentle sp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grace and faults are loved of more and l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kest faults graces that to thee res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 the finger of a throned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sest jewel will be well esteem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e those errors that in thee ar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uths translated and for true things dee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lambs might the stem wolf bet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ike a lamb he could his looks transl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gazers mightst thou lead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ouldst use the strength of all thy st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so; I love thee in such s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thou being mine, mine is thy good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ke a winter hath my absence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e, the pleasure of the fleeting y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reezings have I felt, what dark days s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ld December's bareness every w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is time removed was summer'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eming autumn, big with rich incr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the wanton burden of the pr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widow'd wombs after their lords' dec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is abundant issue seem'd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pe of orphans and unfather'd fru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mmer and his pleasures wait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ou away, the very birds are mu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they sing, 'tis with so dull a ch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aves look pale, dreading the winter's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you have I been absent in the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proud-pied April dress'd in all his tr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ut a spirit of youth in every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vy Saturn laugh'd and leap'd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r the lays of birds nor the sweet sm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ifferent flowers in odour and in h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make me any summer's story t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rom their proud lap pluck them where they gr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id I wonder at the lily's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praise the deep vermilion in the r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ere but sweet, but figures of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n after you, you pattern of all th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eem'd it winter still, and, you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h your shadow I with these did pl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C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ward violet thus did I ch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thief, whence didst thou steal thy sweet that sme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from my love's breath? The purple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 thy soft cheek for complexion dwe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love's veins thou hast too grossly dy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ly I condemned for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ds of marjoram had stol'n thy h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ses fearfully on thorns did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blushing shame, another white desp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rd, nor red nor white, had stol'n of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is robbery had annex'd thy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his theft, in pride of all his grow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ngeful canker eat him up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lowers I noted, yet I none could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weet or colour it had stol'n fro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t thou, Muse, that thou forget'st so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of that which gives thee all thy m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nd'st thou thy fury on some worthless s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ening thy power to lend base subjects l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, forgetful Muse, and straight red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entle numbers time so idly sp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to the ear that doth thy lays est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s thy pen both skill and arg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e, resty Muse, my love's sweet face surv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ime have any wrinkle graven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, be a satire to dec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ime's spoils despised every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y love fame faster than Time wastes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prevent'st his scythe and crooked kn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ruant Muse, what shall be thy am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neglect of truth in beauty dy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ruth and beauty on my love dep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st thou too, and therein digni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answer, Muse: wilt thou not haply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ruth needs no colour, with his colour fix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no pencil, beauty's truth to 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st is best, if never intermix'd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e needs no praise, wilt thou be dum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use not silence so; for't lies in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im much outlive a gilded t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be praised of ages yet to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o thy office, Muse; I teach thee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im seem long hence as he shows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is strengthen'd, though more weak in seem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not less, though less the show app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 is merchandized whose rich estee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wner's tongue doth publish every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ove was new and then but in the sp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wont to greet it with my l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hilomel in summer's front doth 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ps her pipe in growth of riper d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the summer is less pleasan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her mournful hymns did hush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wild music burthens every b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ets grown common lose their dear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ike her I sometime hold m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would not dull you with my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what poverty my Muse brings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ing such a scope to show her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gument all bare is of more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it hath my added praise bes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lame me not, if I no more can wri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in your glass, and there appears a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ver-goes my blunt invention qu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ing my lines and doing me dis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not sinful then, striving to m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 the subject that before was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 no other pass my verses 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f your graces and your gifts to t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, much more, than in my verse can 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wn glass shows you when you look 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, fair friend, you never can be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s you were when first your eye I ey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eems your beauty still. Three winters c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rom the forests shook three summers'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beauteous springs to yellow autumn tur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ocess of the seasons have I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April perfumes in three hot Junes b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first I saw you fresh, which yet are gr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! yet doth beauty, like a dial-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 from his figure and no pace perceiv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r sweet hue, which methinks still doth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otion and mine eye may be decei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 of which, hear this, thou age unb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ou were born was beauty's summer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my love be call'd idola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y beloved as an idol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all alike my songs and praises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, of one, still such, and ever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is my love to-day, to-morrow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constant in a wondrous excell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my verse to constancy conf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ing expressing, leaves out diffe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r, kind and true' is all my arg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r, kind, and true' varying to other w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change is my invention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hemes in one, which wondrous scope aff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r, kind, and true,' have often lived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ree till now never kept seat in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the chronicle of wasted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descriptions of the fairest w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uty making beautiful old rhy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aise of ladies dead and lovely kn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n the blazon of sweet beauty's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nd, of foot, of lip, of eye, of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ir antique pen would have expr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uch a beauty as you master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ll their praises are but prophec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our time, all you prefigu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they look'd but with divining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d not skill enough your worth to s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, which now behold these present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eyes to wonder, but lack tongues to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ine own fears, nor the prophetic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wide world dreaming on things to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et the lease of my true love contr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d as forfeit to a confined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tal moon hath her eclipse end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sad augurs mock their own pres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ertainties now crown themselves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ace proclaims olives of endless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th the drops of this most balmy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looks fresh, and death to me subscrib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, spite of him, I'll live in this poor rhy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he insults o'er dull and speechless trib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in this shalt find thy mon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yrants' crests and tombs of brass ar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in the brain that ink may charac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th not figured to thee my true spir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new to speak, what new to reg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express my love or thy dear mer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sweet boy; but yet, like prayers div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, each day say o'er the very s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ing no old thing old, thou mine, I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when first I hallow'd thy fair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eternal love in love's fresh c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ighs not the dust and injury of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gives to necessary wrinkles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kes antiquity for aye his p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ing the first conceit of love there b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ime and outward form would show it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ever say that I was false of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absence seem'd my flame to qualif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asy might I from myself de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m my soul, which in thy breast doth l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my home of love: if I have ran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im that travels I return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to the time, not with the time exchan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myself bring water for my s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believe, though in my nature reig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railties that besiege all kinds of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could so preposterously be st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for nothing all thy sum of g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hing this wide universe I c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ou, my rose; in it thou art my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'tis true I have gone here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myself a motley to the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red mine own thoughts, sold cheap what is most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old offences of affections n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rue it is that I have look'd on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ance and strangely: but, by all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lenches gave my heart another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rse essays proved thee my best of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ll is done, have what shall have no 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appetite I never more will gr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newer proof, to try an older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d in love, to whom I am conf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ive me welcome, next my heaven the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y pure and most most loving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or my sake do you with Fortune ch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ilty goddess of my harmful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not better for my life prov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public means which public manners br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ce comes it that my name receives a br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most thence my nature is subdu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it works in, like the dyer's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me then and wish I were renew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, like a willing patient, I will dr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tions of eisel 'gainst my strong inf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itterness that I will bitter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ouble penance, to correct corr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me then, dear friend, and I assure 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at your pity is enough to cur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ve and pity doth the impression f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vulgar scandal stamp'd upon my b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care I who calls me well or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o'er-green my bad, my good a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y all the world, and I must st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my shames and praises from your ton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else to me, nor I to none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steel'd sense or changes right or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 profound abysm I throw all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thers' voices, that my adder's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itic and to flatterer stopped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how with my neglect I do dispen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so strongly in my purpose b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world besides methinks ar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left you, mine eye is in my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hich governs me to go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part his function and is partly bl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seeing, but effectually is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no form delivers to th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ird of flower, or shape, which it doth la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quick objects hath the mind no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is own vision holds what it doth ca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it see the rudest or gentlest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sweet favour or deformed'st cr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untain or the sea, the day or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 or dove, it shapes them to your feat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apable of more, replete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st true mind thus makes mine eye un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 doth my mind, being crown'd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 up the monarch's plague, this flatt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 shall I say, mine eye saith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r love taught it this alch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of monsters and things indig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cherubins as your sweet self resem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ing every bad a perfect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st as objects to his beams assem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'tis the first; 'tis flattery in my see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great mind most kingly drinks it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 well knows what with his gust is 'gree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is palate doth prepare the c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poison'd, 'tis the lesser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ne eye loves it and doth first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lines that I before have writ do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ose that said I could not love you dear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n my judgment knew no reason w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st full flame should afterwards burn clea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eckoning time, whose million'd accid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ep in 'twixt vows and change decrees of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n sacred beauty, blunt the sharp'st i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ert strong minds to the course of altering th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y, fearing of time's tyran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I not then say 'Now I love you best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certain o'er incertai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ing the present, doubting of the r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is a babe; then might I not say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full growth to that which still doth g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t to the marriage of true m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t impediments. Love is not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lters when it alteration f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ends with the remover to rem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! it is an ever-fixed 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oks on tempests and is never shak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star to every wandering b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orth's unknown, although his height be ta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not Time's fool, though rosy lips and ch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his bending sickle's compass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alters not with his brief hours and w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ars it out even to the edge of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error and upon me pr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writ, nor no man ever l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e me thus: that I have scanted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 should your great deserts rep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ot upon your dearest love to c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all bonds do tie me day by 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frequent been with unknown m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to time your own dear-purchased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hoisted sail to all the w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uld transport me farthest from your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k both my wilfulness and errors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just proof surmise accumul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within the level of your f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oot not at me in your waken'd h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my appeal says I did strive to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stancy and virtue of you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s, to make our appetites more k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ager compounds we our palate u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to prevent our maladies un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icken to shun sickness when we pu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, being tuff of your ne'er-cloying swee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tter sauces did I frame my fee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ick of welfare, found a kind of mee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iseased ere that there was true nee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policy in love, to anticip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lls that were not, grew to faults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ought to medicine a healthful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rank of goodness, would by ill be cu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ce I learn, and find the lesson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gs poison him that so fell sick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otions have I drunk of Siren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ill'd from limbecks foul as hell wit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lying fears to hopes and hopes to f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losing when I saw myself to w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retched errors hath my heart commit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t hath thought itself so blessed n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ve mine eyes out of their spheres been fi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istraction of this madding f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enefit of ill! now I find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tter is by evil still made be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uin'd love, when it is built an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s fairer than at first, more strong, far gre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return rebuked to my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in by ill thrice more than I hav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were once unkind befriends m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at sorrow which I then did f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s must I under my transgression b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my nerves were brass or hammer'd st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you were by my unkindness sha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by yours, you've pass'd a hell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a tyrant, have no leisure ta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igh how once I suffered in your cr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our night of woe might have rememb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epest sense, how hard true sorrow h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on to you, as you to me, then tend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umble slave which wounded bosoms fi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your trespass now becomes a f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ransoms yours, and yours must rans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etter to be vile than vile esteem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ot to be receives reproach of be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just pleasure lost which is so dee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y our feeling but by others' see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y should others false adulterat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salutation to my sportive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on my frailties why are frailer sp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eir wills count bad what I think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am that I am, and they that lev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y abuses reckon up their 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be straight, though they themselves be bev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ir rank thoughts my deeds must not be sh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is general evil they main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en are bad, and in their badness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ift, thy tables, are within my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character'd with lasting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all above that idle rank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all date, even to etern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t the least, so long as brain and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aculty by nature to subsi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each to razed oblivion yield his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e, thy record never can be mi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oor retention could not so much 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ed I tallies thy dear love to sc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o give them from me was I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ust those tables that receive thee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an adjunct to remembe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o import forgetfulness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ime, thou shalt not boast that I do cha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yramids built up with newer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are nothing novel, nothing stran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but dressings of a former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ates are brief, and therefore we adm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 dost foist upon us that is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ther make them born to our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nk that we before have heard them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registers and thee I both def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ndering at the present nor the p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records and what we see doth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ore or less by thy continual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 do vow and this shall ever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true, despite thy scythe an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dear love were but the child of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ight for Fortune's bastard be unfather'd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ubject to Time's love or to Time's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ds among weeds, or flowers with flowers gath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t was builded far from accid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uffers not in smiling pomp, nor f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blow of thralled disco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the inviting time our fashion cal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ears not policy, that heret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orks on leases of short-number'd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alone stands hugely polit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nor grows with heat nor drowns with sh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I witness call the fools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ie for goodness, who have lived for cr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't aught to me I bore the canop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extern the outward honou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aid great bases for eter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rove more short than waste or rui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seen dwellers on form and fav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e all, and more, by paying too much r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mpound sweet forgoing simple s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iful thrivers, in their gazing sp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et me be obsequious in th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thou my oblation, poor but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not mix'd with seconds, knows no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utual render, only me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thou suborn'd informer! a true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ost impeach'd stands least in thy contr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, my lovely boy, who in thy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hold Time's fickle glass, his sickle, h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st by waning grown, and therein sho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vers withering as thy sweet self grow'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ature, sovereign mistress over wr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goest onwards, still will pluck thee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keeps thee to this purpose, that her s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ime disgrace and wretched minutes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ear her, O thou minion of her pleas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y detain, but not still keep, her treas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udit, though delay'd, answer'd mus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 quietus is to rende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old age black was not counted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it were, it bore not beauty's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s black beauty's successive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uty slander'd with a bastard sh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ince each hand hath put on nature's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ing the foul with art's false borrow'd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beauty hath no name, no holy b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profaned, if not lives in dis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my mistress' brows are raven b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 so suited, and they mourners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uch who, not born fair, no beauty 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ndering creation with a false este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o they mourn, becoming of their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tongue says beauty should look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ft, when thou, my music, music play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at blessed wood whose motion s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sweet fingers, when thou gently sway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ry concord that mine ear conf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envy those jacks that nimble le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ss the tender inward of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my poor lips, which should that harvest re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wood's boldness by thee blushing st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o tickled, they would change their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tuation with those dancing ch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whom thy fingers walk with gentle ga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dead wood more blest than living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saucy jacks so happy are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m thy fingers, me thy lips to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pense of spirit in a waste of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ust in action; and till action, l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erjured, murderous, bloody, full of bl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age, extreme, rude, cruel, not to 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joy'd no sooner but despised stra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reason hunted, and no sooner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reason hated, as a swallow'd ba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urpose laid to make the taker m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 in pursuit and in possession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, having, and in quest to have, extre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iss in proof, and proved, a very w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, a joy proposed; behind, a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the world well knows; yet none knows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un the heaven that leads men to this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' eyes are nothing like the su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al is far more red than her lips' 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now be white, why then her breasts are du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airs be wires, black wires grow on her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roses damask'd, red and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 such roses see I in her chee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some perfumes is there more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the breath that from my mistress ree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o hear her speak, yet well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usic hath a far more pleasing s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I never saw a goddess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, when she walks, treads on the gr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by heaven, I think my love as r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she belied with false comp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s tyrannous, so as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whose beauties proudly make them cru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ll thou know'st to my dear doting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fairest and most precious jew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in good faith, some say that thee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ce hath not the power to make love gro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they err I dare not be so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I swear it to myself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be sure that is not false I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groans, but thinking on th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n another's neck, do witness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lack is fairest in my judgment'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othing art thou black save in thy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ce this slander, as I think, proc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eyes I love, and they, as pitying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thy heart torments me with disd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ut on black and loving mourners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ing with pretty ruth upon my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ly not the morning sun of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becomes the grey cheeks of the 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at full star that ushers in the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half that glory to the sober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two mourning eyes become thy f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it then as well beseem th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urn for me, since mourning doth the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it thy pity like in every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ll I swear beauty herself is b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y foul that thy complexion l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that heart that makes my heart to gro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deep wound it gives my friend and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enough to torture me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lave to slavery my sweet'st friend mus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from myself thy cruel eye hath ta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next self thou harder hast engross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, myself, and thee, I am forsak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orment thrice threefold thus to be cro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son my heart in thy steel bosom's 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my friend's heart let my poor heart ba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'er keeps me, let my heart be his gu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then use rigor in my gao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ou wilt; for I, being pent i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ce am thine, and all that is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now I have confess'd that he is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yself am mortgaged to thy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I'll forfeit, so that other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restore, to be my comfort st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wilt not, nor he will not be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art covetous and he is k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arn'd but surety-like to write f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at bond that him as fast doth b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tute of thy beauty thou wilt 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usurer, that put'st forth all to 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e a friend came debtor for my s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im I lose through my unkind ab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have I lost; thou hast both him and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ays the whole, and yet am I not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ver hath her wish, thou hast thy 'Will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Will' to boot, and 'Will' in overpl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enough am I that vex thee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sweet will making addition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, whose will is large and spac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ce vouchsafe to hide my will in th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ill in others seem right grac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will no fair acceptance sh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 all water, yet receives rain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bundance addeth to his st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, being rich in 'Will,' add to thy 'Will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ill of mine, to make thy large 'Will'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 unkind, no fair beseechers k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all but one, and me in that one 'Wil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y soul cheque thee that I come so n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to thy blind soul that I was thy 'Will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, thy soul knows, is admitted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far for love my love-suit, sweet, fulf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ill' will fulfil the treasure of th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ill it full with wills, and my will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ngs of great receipt with ease we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a number one is reckon'd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n the number let me pass unt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 thy stores' account I one must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hing hold me, so it please thee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hing me, a something sweet to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but my name thy love, and love that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hou lovest me, for my name is 'Wil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lind fool, Love, what dost thou to m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behold, and see not what they s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know what beauty is, see where it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hat the best is take the worst to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yes corrupt by over-partial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nchor'd in the bay where all men 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of eyes' falsehood hast thou forged h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the judgment of my heart is t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my heart think that a several p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y heart knows the wide world's common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ine eyes seeing this, say this is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fair truth upon so foul a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ngs right true my heart and eyes have er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is false plague are they now transfer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y love swears that she is made of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her, though I know she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might think me some untutor'd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arned in the world's false subtle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vainly thinking that she thinks me yo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she knows my days are past the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y I credit her false speaking ton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both sides thus is simple truth suppr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says she not she is unju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fore say not I that I am 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ove's best habit is in seeming 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ge in love loves not to have years t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lie with her and she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our faults by lies we flatter'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X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all not me to justify the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y unkindness lays upon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nd me not with thine eye but with thy ton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power with power and slay me not by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thou lovest elsewhere, but in my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heart, forbear to glance thine eye as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ed'st thou wound with cunning when thy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ore than my o'er-press'd defense can b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xcuse thee: ah! my love well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retty looks have been mine ene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from my face she turns my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elsewhere might dart their injur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o not so; but since I am near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me outright with looks and rid my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ise as thou art cruel; do not p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-tied patience with too much disd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sorrow lend me words and words exp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ner of my pity-wanting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ight teach thee wit, better it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t to love, yet, love, to tell me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esty sick men, when their deaths be n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ews but health from their physicians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I should despair, I should grow m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madness might speak ill of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is ill-wresting world is grown so b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 slanderers by mad ears believed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not be so, nor thou bel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thine eyes straight, though thy proud heart go w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I do not love thee with m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in thee a thousand errors n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is my heart that loves what they desp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despite of view is pleased to d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re mine ears with thy tongue's tune deligh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ender feeling, to base touches p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aste, nor smell, desire to be inv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sensual feast with thee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five wits nor my five senses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uade one foolish heart from serving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eaves unsway'd the likeness of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roud hearts slave and vassal wretch to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my plague thus far I count my 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that makes me sin awards me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is my sin and thy dear virtue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 of my sin, grounded on sinful lov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t with mine compare thou thine own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find it merits not reprov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it do, not from those lips of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profaned their scarlet orna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al'd false bonds of love as oft as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b'd others' beds' revenues of their r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lawful I love thee, as thou lovest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ine eyes woo as mine importune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ot pity in thy heart, that when it g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ity may deserve to pitie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 seek to have what thou dost h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lf-example mayst thou be deni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! as a careful housewife runs to c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her feather'd creatures broke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s down her babe and makes an swift disp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ursuit of the thing she would have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her neglected child holds her in ch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to catch her whose busy care is b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llow that which flies before he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rizing her poor infant's discon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runn'st thou after that which flies from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thy babe chase thee afar beh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ou catch thy hope, turn back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y the mother's part, kiss me, be k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I pray that thou mayst have thy 'Will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turn back, and my loud crying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loves I have of comfort and des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ike two spirits do suggest me st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angel is a man right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er spirit a woman colour'd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me soon to hell, my female 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teth my better angel from m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corrupt my saint to be a d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ing his purity with her foul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ther that my angel be turn'd f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ect I may, but not directly t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ing both from me, both to each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uess one angel in another's h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is shall I ne'er know, but live in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my bad angel fire my good on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lips that Love's own hand di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ed forth the sound that said 'I hate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that languish'd for her s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she saw my woeful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ght in her heart did mercy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ding that tongue that ever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used in giving gentle d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ught it thus anew to gr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hate' she alter'd with an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llow'd it as gentle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follow night, who like a f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aven to hell is flown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hate' from hate away she thr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ved my life, saying 'not you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soul, the centre of my sinful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 ] these rebel powers that thee arr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pine within and suffer d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ing thy outward walls so costly g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o large cost, having so short a 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upon thy fading mansion sp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orms, inheritors of this ex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 up thy charge? is this thy body's 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oul, live thou upon thy servant's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at pine to aggravate thy st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y terms divine in selling hours of dro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be fed, without be rich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t thou feed on Death, that feeds on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th once dead, there's no more dying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is as a fever, longing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which longer nurseth the dis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ing on that which doth preserve the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certain sickly appetite to pl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ason, the physician to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ry that his prescriptions are not k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eft me, and I desperate now ap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is death, which physic did exce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cure I am, now reason is past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antic-mad with evermore un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oughts and my discourse as madmen's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random from the truth vainly express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sworn thee fair and thought thee b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rt as black as hell, as dark as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, what eyes hath Love put in m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ve no correspondence with true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they have, where is my judgment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ensures falsely what they see ar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be fair whereon my false eyes d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the world to say it is no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not, then love doth well de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eye is not so true as all men's 'N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it? O, how can Love's eye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so vex'd with watching and with t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rvel then, though I mistake my vi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itself sees not till heaven cl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unning Love! with tears thou keep'st me bl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eyes well-seeing thy foul faults should f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XL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, O cruel! say I love the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gainst myself with thee parta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not think on thee, when I for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of myself, all tyrant, for thy sa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eth thee that I do call my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m frown'st thou that I do fawn up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thou lour'st on me, do I not sp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 upon myself with present mo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rit do I in myself re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so proud thy service to desp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ll my best doth worship thy de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ed by the motion of thine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ove, hate on, for now I know thy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can see thou lovest, and I am b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rom what power hast thou this powerful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insufficiency my heart to s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e give the lie to my true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ar that brightness doth not grace the 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hast thou this becoming of things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 very refuse of thy d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such strength and warrantize of s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n my mind, thy worst all best excee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aught thee how to make me love the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I hear and see just cause of h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gh I love what others do abh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thers thou shouldst not abhor my 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y unworthiness raised love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orthy I to be beloved of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is too young to know what conscience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ho knows not conscience is born of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entle cheater, urge not my am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guilty of my faults thy sweet self pr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thou betraying me, I do bet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r part to my gross body's trea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doth tell my body that he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umph in love; flesh stays no father rea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rising at thy name, doth point out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s triumphant prize. Proud of this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contented thy poor drudge to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nd in thy affairs, fall by thy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ant of conscience hold it that I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'love' for whose dear love I rise and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ing thee thou know'st I am for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art twice forsworn, to me love swea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ct thy bed-vow broke and new faith t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owing new hate after new love b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y of two oaths' breach do I accus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break twenty? I am perjured m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my vows are oaths but to misus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honest faith in thee is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sworn deep oaths of thy deep kin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aths of thy love, thy truth, thy const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enlighten thee, gave eyes to blin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ade them swear against the thing they s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sworn thee fair; more perjured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wear against the truth so foul a l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pid laid by his brand, and fell a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id of Dian's this advantage f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love-kindling fire did quickly st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cold valley-fountain of that g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orrow'd from this holy fire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teless lively heat, still to end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ew a seething bath, which yet men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strange maladies a sovereign c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t my mistress' eye Love's brand new-fi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y for trial needs would touch my br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sick withal, the help of bath desi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ther hied, a sad distemper'd g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und no cure: the bath for my help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Cupid got new fire—my mistress'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ttle Love-god lying once a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id by his side his heart-inflaming br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many nymphs that vow'd chaste life to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ripping by; but in her maiden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irest votary took up that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ny legions of true hearts had warm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e general of hot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sleeping by a virgin hand disar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rand she quenched in a cool well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rom Love's fire took heat perpetu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ing a bath and healthful reme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n diseased; but I, my mistress' thr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here for cure, and this by that I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fire heats water, water cools not love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3:00Z</dcterms:created>
  <dc:creator>Edward</dc:creator>
  <dc:description/>
  <cp:keywords/>
  <dc:language>en-US</dc:language>
  <cp:lastModifiedBy>Edward</cp:lastModifiedBy>
  <dcterms:modified xsi:type="dcterms:W3CDTF">2010-10-29T12:23:00Z</dcterms:modified>
  <cp:revision>2</cp:revision>
  <dc:subject/>
  <dc:title>The Cricket on the Hearth</dc:title>
</cp:coreProperties>
</file>