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709"/>
        <w:jc w:val="lef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Romeo and Juliet</w:t>
      </w:r>
    </w:p>
    <w:p>
      <w:pPr>
        <w:pStyle w:val="Heading4"/>
        <w:spacing w:before="0" w:after="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illiam Shakespeare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AMATIS PERSONAE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SCALUS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of Verona. (PRINCE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IS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young nobleman, kinsman to the pri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NTAGU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PULET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ds of two houses at variance with each o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autoSpaceDE w:val="true"/>
        <w:ind w:firstLine="709"/>
        <w:jc w:val="left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  <w:t>AN OLD MAN, COUSIN TO CAPULET—</w:t>
      </w:r>
    </w:p>
    <w:p>
      <w:pPr>
        <w:pStyle w:val="2"/>
        <w:ind w:left="283" w:firstLine="709"/>
        <w:rPr>
          <w:sz w:val="24"/>
          <w:szCs w:val="24"/>
        </w:rPr>
      </w:pPr>
      <w:r>
        <w:rPr>
          <w:sz w:val="24"/>
          <w:szCs w:val="24"/>
        </w:rPr>
        <w:t>(Second Capulet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n to Montagu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RCUTIO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sman to the prince, and friend to Rome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VOLIO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phew to Montague, and friend to Rome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YBALT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phew to Lady Capule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IAR LAURE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IAR JOHN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anciscan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LTHASAR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vant to Rome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MPS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GORY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vants to Capule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ER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vant to Juliet's nur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BRAHAM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vant to Montagu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autoSpaceDE w:val="true"/>
        <w:ind w:firstLine="709"/>
        <w:jc w:val="left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  <w:t>AN APOTHECARY</w:t>
      </w:r>
      <w:r>
        <w:rPr>
          <w:sz w:val="24"/>
          <w:szCs w:val="24"/>
          <w:lang w:val="en-US"/>
        </w:rPr>
        <w:t>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Apothecary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autoSpaceDE w:val="true"/>
        <w:ind w:firstLine="709"/>
        <w:jc w:val="left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  <w:t>THREE MUSICIANS</w:t>
      </w:r>
      <w:r>
        <w:rPr>
          <w:sz w:val="24"/>
          <w:szCs w:val="24"/>
          <w:lang w:val="en-US"/>
        </w:rPr>
        <w:t>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First Musician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Second Musician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Third Musician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autoSpaceDE w:val="true"/>
        <w:ind w:firstLine="709"/>
        <w:jc w:val="left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  <w:t>PAGE TO PARIS; (PAGE:)ANOTHER PAGE; AN OFFICER.</w:t>
      </w:r>
    </w:p>
    <w:p>
      <w:pPr>
        <w:pStyle w:val="Normal"/>
        <w:ind w:firstLine="709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MONTAGUE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fe to Montagu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CAPULET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fe to Capule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LIET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ughter to Capule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autoSpaceDE w:val="true"/>
        <w:ind w:firstLine="709"/>
        <w:jc w:val="left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  <w:t>NURSE TO JULIET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Nurse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ITIZENS OF VERONA; SEVERAL MEN AND WOM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LATIONS TO BOTH HOUSES; MASKE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UARDS, WATCHMEN, AND ATTENDANTS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First Citizen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Servant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First Servant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Second Servant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First Watchman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Second Watchman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Third Watchman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or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CENE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erona: Mantua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LOGUE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wo households, both alike in digni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fair Verona, where we lay our sce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ancient grudge break to new mutin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civil blood makes civil hands uncle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forth the fatal loins of these two fo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pair of star-cross'd lovers take their lif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le misadventured piteous overthrow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with their death bury their parents' strif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earful passage of their death-mark'd l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 continuance of their parents' ra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, but their children's end, nought could rem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now the two hours' traffic of our stag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hich if you with patient ears atte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here shall miss, our toil shall strive to me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Verona. A public plac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SAMPSON and GREGORY, of the house of Capule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med with swords and buckle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MPS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gory, o' my word, we'll not carry coal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GO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for then we should be collie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MPS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ean, an we be in choler, we'll dra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GO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while you live, draw your neck out o' the coll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MPS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trike quickly, being mov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GO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ou art not quickly moved to strik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MPS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dog of the house of Montague moves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GO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ove is to stir; and to be valiant is to stan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, if thou art moved, thou runn'st aw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MPS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dog of that house shall move me to stand: I w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 the wall of any man or maid of Montague'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GO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hows thee a weak slave; for the weakest go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e wa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MPS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ue; and therefore women, being the weaker vessel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ever thrust to the wall: therefore I will pus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ntague's men from the wall, and thrust his mai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e wa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GO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quarrel is between our masters and us their m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MPS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all one, I will show myself a tyrant: when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fought with the men, I will be cruel with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ids, and cut off their hea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GO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heads of the maid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MPS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the heads of the maids, or their maidenhead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 it in what sense thou wil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GO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must take it in sense that feel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MPS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 they shall feel while I am able to stand: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known I am a pretty piece of fles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GO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well thou art not fish; if thou hadst, th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dst been poor John. Draw thy tool! here com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wo of the house of the Montagu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MPS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naked weapon is out: quarrel, I will back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GO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! turn thy back and ru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MPS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ar me n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GO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marry; I fear the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MPS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us take the law of our sides; let them beg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GO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frown as I pass by, and let them take it 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li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MPS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as they dare. I will bite my thumb at them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is a disgrace to them, if they bear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BRAHAM and BALTHASA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BRAH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you bite your thumb at us, si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MPS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bite my thumb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BRAH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you bite your thumb at us, si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MPS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 to GREGORY] Is the law of our side, if I s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GO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MPS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sir, I do not bite my thumb at you, sir, but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te my thumb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GO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you quarrel, si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BRAH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arrel sir! no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MPS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u do, sir, I am for you: I serve as good a man as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BRAH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bet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MPS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GO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 'better:' here comes one of my master's kinsm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MPS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s, better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BRAH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li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MPS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aw, if you be men. Gregory, remember thy swashing bl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hey figh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BENVOLI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VOL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t, fool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ut up your swords; you know not what you d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Beats down their sword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TYBAL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YBAL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art thou drawn among these heartless hind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urn thee, Benvolio, look upon thy dea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VOL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but keep the peace: put up thy sw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manage it to part these men with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YBAL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drawn, and talk of peace! I hate the w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 hate hell, all Montagues, and the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at thee, cowar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hey figh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, several of both houses, who join the fra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enter Citizens, with club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Citiz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ubs, bills, and partisans! strike! beat them dow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wn with the Capulets! down with the Montague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CAPULET in his gown, and LADY CAPULE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PU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noise is this? Give me my long sword, ho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CAPU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crutch, a crutch! why call you for a swor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PU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sword, I say! Old Montague is co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lourishes his blade in spite of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MONTAGUE and LADY MONTAGU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NTAGU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villain Capulet,—Hold me not, let me g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MONTAGU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shalt not stir a foot to seek a fo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PRINCE, with Attendant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bellious subjects, enemies to pe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faners of this neighbour-stained steel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they not hear? What, ho! you men, you beas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quench the fire of your pernicious r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purple fountains issuing from your vei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pain of torture, from those bloody han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ow your mistemper'd weapons to the grou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ar the sentence of your moved pri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ee civil brawls, bred of an airy w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thee, old Capulet, and Montagu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thrice disturb'd the quiet of our stree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de Verona's ancient citize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st by their grave beseeming ornamen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wield old partisans, in hands as o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ker'd with peace, to part your canker'd hat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ever you disturb our streets ag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lives shall pay the forfeit of the pe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is time, all the rest depart awa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Capulet; shall go along with 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Montague, come you this afterno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know our further pleasure in this ca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old Free-town, our common judgment-pl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ce more, on pain of death, all men depa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all but MONTAGUE, LADY MONTAGUE, and BENVOLI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NTAGU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set this ancient quarrel new abroach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eak, nephew, were you by when it bega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VOL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were the servants of your adversar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ours, close fighting ere I did approach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rew to part them: in the instant ca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iery Tybalt, with his sword prepar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, as he breathed defiance to my ea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swung about his head and cut the win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nothing hurt withal hiss'd him in scor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le we were interchanging thrusts and blow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me more and more and fought on part and pa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the prince came, who parted either pa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MONTAGU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where is Romeo? saw you him to-da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ght glad I am he was not at this fr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VOL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am, an hour before the worshipp'd su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er'd forth the golden window of the ea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troubled mind drave me to walk abroa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, underneath the grove of sycam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estward rooteth from the city's sid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early walking did I see your so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wards him I made, but he was ware of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tole into the covert of the woo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, measuring his affections by my ow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most are busied when they're most al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ursued my humour not pursuing hi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gladly shunn'd who gladly fled from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NTAGU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ny a morning hath he there been se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ears augmenting the fresh morning de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ding to clouds more clouds with his deep sigh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all so soon as the all-cheering su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 in the furthest east begin to dra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hady curtains from Aurora's b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way from the light steals home my heavy s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private in his chamber pens himsel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uts up his windows, locks far daylight o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kes himself an artificial nigh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lack and portentous must this humour pr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less good counsel may the cause remo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VOL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noble uncle, do you know the caus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NTAGU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neither know it nor can learn of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VOL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you importuned him by any mean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NTAGU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th by myself and many other friend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he, his own affections' counsello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to himself—I will not say how true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o himself so secret and so clo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far from sounding and discover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s the bud bit with an envious wor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re he can spread his sweet leaves to the a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dedicate his beauty to the su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ld we but learn from whence his sorrows gr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would as willingly give cure as kn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ROME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VOL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, where he comes: so please you, step asid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know his grievance, or be much deni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NTAGU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thou wert so happy by thy st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ear true shrift. Come, madam, let's aw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MONTAGUE and LADY MONTAGU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VOL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-morrow, cous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the day so young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VOL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new struck ni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 me! sad hours seem lo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that my father that went hence so fas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VOL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was. What sadness lengthens Romeo's hour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having that, which, having, makes them sho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VOL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lov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t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VOL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lov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t of her favour, where I am in lo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VOL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as, that love, so gentle in his vie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 be so tyrannous and rough in proof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as, that love, whose view is muffled sti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, without eyes, see pathways to his wil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shall we dine? O me! What fray was he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tell me not, for I have heard it a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's much to do with hate, but more with lo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then, O brawling love! O loving hat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any thing, of nothing first creat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heavy lightness! serious vanit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-shapen chaos of well-seeming form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ather of lead, bright smoke, cold fi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ck health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ill-waking sleep, that is not what it i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love feel I, that feel no love in th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st thou not laugh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VOL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coz, I rather wee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heart, at wha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VOL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thy good heart's oppress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such is love's transgress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iefs of mine own lie heavy in my brea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thou wilt propagate, to have it pre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more of thine: this love that thou hast sh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th add more grief to too much of mine ow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ve is a smoke raised with the fume of sigh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ing purged, a fire sparkling in lovers' ey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ing vex'd a sea nourish'd with lovers' tear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s it else? a madness most discree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choking gall and a preserving swee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rewell, my coz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VOL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ft! I will go along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if you leave me so, you do me wro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ut, I have lost myself; I am not her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not Romeo, he's some other w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VOL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ll me in sadness, who is that you lo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shall I groan and tell the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VOL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oan! why, n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sadly tell me wh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d a sick man in sadness make his wil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h, word ill urged to one that is so il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sadness, cousin, I do love a wo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VOL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im'd so near, when I supposed you lov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right good mark-man! And she's fair I lo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VOL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right fair mark, fair coz, is soonest h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in that hit you miss: she'll not be h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Cupid's arrow; she hath Dian's wi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in strong proof of chastity well arm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love's weak childish bow she lives unharm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will not stay the siege of loving term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bide the encounter of assailing ey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ope her lap to saint-seducing gol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she is rich in beauty, only poo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hen she dies with beauty dies her sto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VOL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she hath sworn that she will still live chast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hath, and in that sparing makes huge was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beauty starved with her severi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uts beauty off from all posteri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is too fair, too wise, wisely too fa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erit bliss by making me despai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hath forsworn to love, and in that v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I live dead that live to tell it n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VOL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ruled by me, forget to think of 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teach me how I should forget to thin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VOL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giving liberty unto thine ey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amine other beauti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the w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call hers exquisite, in question mor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happy masks that kiss fair ladies' brow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ing black put us in mind they hide the fai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that is strucken blind cannot forg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recious treasure of his eyesight los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w me a mistress that is passing fa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doth her beauty serve, but as a no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I may read who pass'd that passing fai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rewell: thou canst not teach me to forge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VOL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pay that doctrine, or else die in deb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 street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CAPULET, PARIS, and Serva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PU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Montague is bound as well as I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penalty alike; and 'tis not hard, I thin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men so old as we to keep the pe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honourable reckoning are you bot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pity 'tis you lived at odds so lo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now, my lord, what say you to my sui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PU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saying o'er what I have said befor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child is yet a stranger in the worl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hath not seen the change of fourteen yea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two more summers wither in their prid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re we may think her ripe to be a brid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nger than she are happy mothers mad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PU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oo soon marr'd are those so early mad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earth hath swallow'd all my hopes but sh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is the hopeful lady of my earth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oo her, gentle Paris, get her hea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will to her consent is but a par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she agree, within her scope of cho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es my consent and fair according voi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night I hold an old accustom'd fea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to I have invited many a gue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ch as I love; and you, among the sto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 more, most welcome, makes my number mo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my poor house look to behold this n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rth-treading stars that make dark heaven ligh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ch comfort as do lusty young men fee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well-apparell'd April on the hee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limping winter treads, even such del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mong fresh female buds shall you this n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herit at my house; hear all, all s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ike her most whose merit most shall b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on more view, of many mine being 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stand in number, though in reckoning n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go with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Servant, giving a pap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, sirrah, trudge abo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ough fair Verona; find those persons o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names are written there, and to them s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house and welcome on their pleasure st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CAPULET and PARI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nd them out whose names are written here! It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ritten, that the shoemaker should meddle with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ard, and the tailor with his last, the fisher w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pencil, and the painter with his nets; but I 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nt to find those persons whose names are h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rit, and can never find what names the writ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son hath here writ. I must to the learned. —In good ti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BENVOLIO and ROME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VOL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ut, man, one fire burns out another's burn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 pain is lessen'd by another's anguis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urn giddy, and be holp by backward turning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 desperate grief cures with another's languish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 thou some new infection to thy ey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 rank poison of the old will di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plaintain-leaf is excellent for tha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VOL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what, I pray the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your broken sh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VOL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Romeo, art thou ma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mad, but bound more than a mad-man i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ut up in prison, kept without my fo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pp'd and tormented and—God-den, good fell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 gi' god-den. I pray, sir, can you rea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mine own fortune in my mise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haps you have learned it without book: but,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ay, can you read any thing you se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if I know the letters and the langua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 say honestly: rest you merr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y, fellow; I can re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ad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Signior Martino and his wife and daughter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nty Anselme and his beauteous sisters; the lad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dow of Vitravio; Signior Placentio and his love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ieces; Mercutio and his brother Valentine; m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cle Capulet, his wife and daughters; my fair nie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e; Livia; Signior Valentio and his cous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ybalt, Lucio and the lively Helena. ' A fai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sembly: whither should they co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th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upper; to our hou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hous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master'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deed, I should have ask'd you that befo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I'll tell you without asking: my master is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at rich Capulet; and if you be not of the ho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Montagues, I pray, come and crush a cup of wi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st you merr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VOL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this same ancient feast of Capulet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ps the fair Rosaline whom thou so love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all the admired beauties of Verona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thither; and, with unattainted ey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pare her face with some that I shall sh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will make thee think thy swan a cr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the devout religion of mine ey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intains such falsehood, then turn tears to fir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se, who often drown'd could never di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ansparent heretics, be burnt for liar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 fairer than my love! the all-seeing su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'er saw her match since first the world begu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VOL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ut, you saw her fair, none else being b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self poised with herself in either ey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n that crystal scales let there be weigh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lady's love against some other mai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will show you shining at this fea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he shall scant show well that now shows be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go along, no such sight to be show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o rejoice in splendor of mine ow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 room in Capulet's hous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LADY CAPULET and Nurs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CAPU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urse, where's my daughter? call her forth to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ur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by my maidenhead, at twelve year o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bade her come. What, lamb! what, ladybir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 forbid! Where's this girl? What, Julie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JULIE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LI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! who call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ur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mo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LI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am, I am 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s your will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CAPU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the matter:—Nurse, give leave awhi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must talk in secret:—nurse, come back agai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remember'd me, thou's hear our counse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know'st my daughter's of a pretty a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ur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ith, I can tell her age unto an hou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CAPU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's not fourte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ur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lay fourteen of my teeth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et, to my teeth be it spoken, I have but four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is not fourteen. How long is it 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Lammas-tid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CAPU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fortnight and odd day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ur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or odd, of all days in the ye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Lammas-eve at night shall she be fourte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san and she—God rest all Christian souls!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of an age: well, Susan is with Go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was too good for me: but, as I sai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Lammas-eve at night shall she be fourtee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hall she, marry; I remember it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since the earthquake now eleven year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he was wean'd,—I never shall forget it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all the days of the year, upon that da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I had then laid wormwood to my du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tting in the sun under the dove-house wal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 and you were then at Mantua: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I do bear a brain:—but, as I sai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it did taste the wormwood on the nipp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my dug and felt it bitter, pretty foo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ee it tetchy and fall out with the dug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ke quoth the dove-house: 'twas no need, I tr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id me trudg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ince that time it is eleven year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en she could stand alone; nay, by the ro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could have run and waddled all abou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even the day before, she broke her brow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n my husband—God be with his sou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' was a merry man—took up the chil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Yea,' quoth he, 'dost thou fall upon thy fac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wilt fall backward when thou hast more wi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t thou not, Jule?' and, by my holida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retty wretch left crying and said 'Ay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ee, now, how a jest shall come abou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arrant, an I should live a thousand yea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never should forget it: 'Wilt thou not, Jule?' quoth h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pretty fool, it stinted and said 'Ay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CAPU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ough of this; I pray thee, hold thy pe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ur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s, madam: yet I cannot choose but laug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ink it should leave crying and say 'Ay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et, I warrant, it had upon its br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bump as big as a young cockerel's ston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parlous knock; and it cried bitterl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Yea,' quoth my husband,'fall'st upon thy fac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wilt fall backward when thou comest to ag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t thou not, Jule?' it stinted and said 'Ay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LI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tint thou too, I pray thee, nurse, say 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ur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ace, I have done. God mark thee to his grac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wast the prettiest babe that e'er I nurse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I might live to see thee married o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my wis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CAPU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y, that 'marry' is the very the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ame to talk of. Tell me, daughter Julie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stands your disposition to be marrie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LI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an honour that I dream not o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ur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honour! were not I thine only nur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say thou hadst suck'd wisdom from thy tea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CAPU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think of marriage now; younger than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in Verona, ladies of estee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made already mothers: by my cou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as your mother much upon these yea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you are now a maid. Thus then in brief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valiant Paris seeks you for his lo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ur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an, young lady! lady, such a 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all the world—why, he's a man of wax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CAPU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erona's summer hath not such a flow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ur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he's a flower; in faith, a very flow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CAPU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ay you? can you love the gentlema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night you shall behold him at our feas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ad o'er the volume of young Paris' f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ind delight writ there with beauty's pe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amine every married lineam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ee how one another lends cont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at obscured in this fair volume li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nd written in the margent of his ey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precious book of love, this unbound lov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eautify him, only lacks a cov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ish lives in the sea, and 'tis much pri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fair without the fair within to hid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book in many's eyes doth share the glor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n gold clasps locks in the golden stor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shall you share all that he doth posse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having him, making yourself no l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ur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less! nay, bigger; women grow by m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CAPU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eak briefly, can you like of Paris' lov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LI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look to like, if looking liking mov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no more deep will I endart mine ey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your consent gives strength to make it f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 Serva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am, the guests are come, supper served up,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lled, my young lady asked for, the nurse cursed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antry, and every thing in extremity. I mu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ce to wait; I beseech you, follow stra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CAPU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follow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Serva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liet, the county stay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ur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, girl, seek happy nights to happy day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V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 street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ROMEO, MERCUTIO, BENVOLIO, with five or six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skers, Torch-bearers, and othe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shall this speech be spoke for our excus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shall we on without a apolog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VOL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ate is out of such prolixit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'll have no Cupid hoodwink'd with a scar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ring a Tartar's painted bow of la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caring the ladies like a crow-keep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no without-book prologue, faintly spo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fter the prompter, for our entranc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let them measure us by what they wil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'll measure them a measure, and be g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me a torch: I am not for this ambling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ing but heavy, I will bear the l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RCU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gentle Romeo, we must have you da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I, believe me: you have dancing sho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nimble soles: I have a soul of lea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stakes me to the ground I cannot mo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RCU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are a lover; borrow Cupid's wing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ar with them above a common bou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too sore enpierced with his shaf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oar with his light feathers, and so bou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annot bound a pitch above dull wo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der love's heavy burden do I sin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RCU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to sink in it, should you burden lov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o great oppression for a tender th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love a tender thing? it is too roug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o rude, too boisterous, and it pricks like thor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RCU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love be rough with you, be rough with lov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ck love for pricking, and you beat love dow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me a case to put my visage i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visor for a visor! what care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curious eye doth quote deformitie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are the beetle brows shall blush for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VOL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knock and enter; and no sooner 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every man betake him to his leg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torch for me: let wantons light of hea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ckle the senseless rushes with their heel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I am proverb'd with a grandsire phras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be a candle-holder, and look 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ame was ne'er so fair, and I am d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RCU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ut, dun's the mouse, the constable's own wor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ou art dun, we'll draw thee from the mi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his sir-reverence love, wherein thou stick'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 to the ears. Come, we burn daylight, ho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that's not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RCU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ean, sir, in del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waste our lights in vain, like lamps by d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 our good meaning, for our judgment si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ve times in that ere once in our five wi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e mean well in going to this mask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'tis no wit to g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RCU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may one ask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ream'd a dream to-n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RCU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 did 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what was your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RCU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dreamers often li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bed asleep, while they do dream things tru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RCU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then, I see Queen Mab hath been with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is the fairies' midwife, and she com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shape no bigger than an agate-st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the fore-finger of an alderm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awn with a team of little atomi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hwart men's noses as they lie asleep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wagon-spokes made of long spiders' leg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over of the wings of grasshoppe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races of the smallest spider's web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ollars of the moonshine's watery beam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whip of cricket's bone, the lash of fil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wagoner a small grey-coated gna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so big as a round little wor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ck'd from the lazy finger of a mai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chariot is an empty hazel-n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e by the joiner squirrel or old grub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e out o' mind the fairies' coachmake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n this state she gallops night by n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ough lovers' brains, and then they dream of lov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'er courtiers' knees, that dream on court'sies stra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'er lawyers' fingers, who straight dream on fe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'er ladies ' lips, who straight on kisses drea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oft the angry Mab with blisters plagu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cause their breaths with sweetmeats tainted ar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time she gallops o'er a courtier's no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n dreams he of smelling out a sui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metime comes she with a tithe-pig's tai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ckling a parson's nose as a' lies aslee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dreams, he of another benefic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time she driveth o'er a soldier's nec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n dreams he of cutting foreign throa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breaches, ambuscadoes, Spanish blad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healths five-fathom deep; and then an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ums in his ear, at which he starts and wak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eing thus frighted swears a prayer or tw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leeps again. This is that very Mab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plats the manes of horses in the n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akes the elflocks in foul sluttish hai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once untangled, much misfortune bode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the hag, when maids lie on their back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presses them and learns them first to be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ing them women of good carriag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she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ace, peace, Mercutio, peac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talk'st of noth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RCU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ue, I talk of dream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are the children of an idle br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got of nothing but vain fantas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is as thin of substance as the ai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ore inconstant than the wind, who woo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now the frozen bosom of the nor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being anger'd, puffs away from the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urning his face to the dew-dropping sou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VOL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wind, you talk of, blows us from ourselv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pper is done, and we shall come too la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fear, too early: for my mind misgiv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consequence yet hanging in the sta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bitterly begin his fearful da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his night's revels and expire the ter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a despised life closed in my brea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some vile forfeit of untimely dea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He, that hath the steerage of my cour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rect my sail! On, lusty gentlem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VOL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rike, dru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V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 hall in Capulet's hous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Musicians waiting. Enter Servingmen with napkin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's Potpan, that he helps not to take away? 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ift a trencher? he scrape a trenche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good manners shall lie all in one or two men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nds and they unwashed too, 'tis a foul th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way with the joint-stools, remove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rt-cupboard, look to the plate. Good thou, s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 a piece of marchpane; and, as thou lovest me, 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orter let in Susan Grindstone and N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ony, and Potpa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boy, read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are looked for and called for, asked for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ught for, in the great chamb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cannot be here and there too. Cheerly, boys;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isk awhile, and the longer liver take a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CAPULET, with JULIET and others of his hou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eting the Guests and Maske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PU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come, gentlemen! ladies that have their to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plagued with corns will have a bout with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h ha, my mistresses! which of you 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now deny to dance? she that makes dain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, I'll swear, hath corns; am I come near ye now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come, gentlemen! I have seen the d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have worn a visor and could te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whispering tale in a fair lady's e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ch as would please: 'tis gone, 'tis gone, 'tis gon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are welcome, gentlemen! come, musicians, pl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hall, a hall! give room! and foot it, girl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Music plays, and they danc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light, you knaves; and turn the tables u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quench the fire, the room is grown too h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h, sirrah, this unlook'd-for sport comes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sit, nay, sit, good cousin Capule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you and I are past our dancing day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long is't now since last yourself and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in a mask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Capu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'r lady, thirty yea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PU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man! 'tis not so much, 'tis not so much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since the nuptials of Lucenti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pentecost as quickly as it wi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five and twenty years; and then we mask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Capu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more, 'tis more, his son is elder, si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son is thir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PU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you tell me tha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son was but a ward two years ag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a Servingman] What lady is that, which do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rich the h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yonder knigh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not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she doth teach the torches to burn brigh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seems she hangs upon the cheek of n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a rich jewel in an Ethiope's ea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uty too rich for use, for earth too dea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shows a snowy dove trooping with crow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yonder lady o'er her fellows show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easure done, I'll watch her place of st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touching hers, make blessed my rude h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my heart love till now? forswear it, sigh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I ne'er saw true beauty till this n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YBAL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, by his voice, should be a Montagu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tch me my rapier, boy. What dares the sl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hither, cover'd with an antic f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fleer and scorn at our solemnit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by the stock and honour of my k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trike him dead, I hold it not a s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PU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how now, kinsman! wherefore storm you s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YBAL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cle, this is a Montague, our fo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villain that is hither come in spi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corn at our solemnity this n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PU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ng Romeo is i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YBAL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he, that villain Rome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PU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tent thee, gentle coz, let him alon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bears him like a portly gentlema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to say truth, Verona brags of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e a virtuous and well-govern'd youth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not for the wealth of all the t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in my house do him disparagemen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 be patient, take no note of him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my will, the which if thou respec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w a fair presence and put off these frow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ll-beseeming semblance for a fea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YBAL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fits, when such a villain is a gues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not endure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PU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shall be endure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goodman boy! I say, he shall: go to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m I the master here, or you? go t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'll not endure him! God shall mend my sou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'll make a mutiny among my guest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will set cock-a-hoop! you'll be the ma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YBAL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uncle, 'tis a sha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PU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to, go to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are a saucy boy: is't so, indee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trick may chance to scathe you, I know wha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must contrary me! marry, 'tis ti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 said, my hearts! You are a princox; go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quiet, or—More light, more light! For sham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make you quiet. What, cheerly, my heart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YBAL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tience perforce with wilful choler meet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s my flesh tremble in their different greet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withdraw: but this intrusion sh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seeming sweet convert to bitter ga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JULIET] If I profane with my unworthiest h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holy shrine, the gentle fine is thi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ips, two blushing pilgrims, ready st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mooth that rough touch with a tender ki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LI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pilgrim, you do wrong your hand too muc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mannerly devotion shows in thi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saints have hands that pilgrims' hands do touc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palm to palm is holy palmers' ki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not saints lips, and holy palmers to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LI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pilgrim, lips that they must use in pray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then, dear saint, let lips do what hands do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pray, grant thou, lest faith turn to despa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LI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ints do not move, though grant for prayers' sak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move not, while my prayer's effect I tak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us from my lips, by yours, my sin is purg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LI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have my lips the sin that they have too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 from thy lips? O trespass sweetly urge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me my sin ag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LI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kiss by the boo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ur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am, your mother craves a word with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s her moth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ur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y, bachelo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mother is the lady of the hou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 good lady, and a wise and virtuo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nursed her daughter, that you talk'd witha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ell you, he that can lay hold of 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have the chink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she a Capule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dear account! my life is my foe's deb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VOL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way, begone; the sport is at the be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so I fear; the more is my unre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PU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gentlemen, prepare not to be gon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have a trifling foolish banquet towar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it e'en so? why, then, I thank you 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ank you, honest gentlemen; good n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torches here! Come on then, let's to b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h, sirrah, by my fay, it waxes lat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to my re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all but JULIET and Nurs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LI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hither, nurse. What is yond gentlema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ur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on and heir of old Tiberi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LI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's he that now is going out of doo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ur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y, that, I think, be young Petruci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LI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's he that follows there, that would not danc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ur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n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LI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ask his name: if he be marri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grave is like to be my wedding b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ur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name is Romeo, and a Montagu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only son of your great enem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LI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only love sprung from my only hat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o early seen unknown, and known too lat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digious birth of love it is to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must love a loathed enem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ur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's this? what's thi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LI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rhyme I learn'd even 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one I danced witha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One calls within 'Juliet. '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ur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on, ano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let's away; the strangers all are g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 AND JULI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T 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LOGU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Chor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o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old desire doth in his death-bed li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oung affection gapes to be his hei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fair for which love groan'd for and would di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ender Juliet match'd, is now not fa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Romeo is beloved and loves ag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ike betwitched by the charm of look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o his foe supposed he must compl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he steal love's sweet bait from fearful hook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ing held a foe, he may not have acc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reathe such vows as lovers use to swea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he as much in love, her means much l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eet her new-beloved any wher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passion lends them power, time means, to me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mpering extremities with extreme swee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 lane by the wall of Capulet's orchard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ROME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 I go forward when my heart is he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urn back, dull earth, and find thy centre ou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He climbs the wall, and leaps down within 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BENVOLIO and MERCUTI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VOL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! my cousin Romeo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RCU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is wis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on my lie, hath stol'n him home to b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VOL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ran this way, and leap'd this orchard wal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ll, good Mercuti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RCU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I'll conjure to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! humours! madman! passion! love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pear thou in the likeness of a sigh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eak but one rhyme, and I am satisfi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y but 'Ay me!' pronounce but 'love' and 'dove;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eak to my gossip Venus one fair w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 nick-name for her purblind son and he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ng Adam Cupid, he that shot so tri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King Cophetua loved the beggar-mai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heareth not, he stirreth not, he moveth no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ape is dead, and I must conjure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onjure thee by Rosaline's bright ey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her high forehead and her scarlet li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her fine foot, straight leg and quivering thig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 demesnes that there adjacent li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n thy likeness thou appear to u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VOL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f he hear thee, thou wilt anger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RCU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cannot anger him: 'twould anger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raise a spirit in his mistress' circ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some strange nature, letting it there st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she had laid it and conjured it dow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ere some spite: my invoca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fair and honest, and in his mistress' na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onjure only but to raise up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VOL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he hath hid himself among these tre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e consorted with the humorous nigh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lind is his love and best befits the dar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RCU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love be blind, love cannot hit the mar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will he sit under a medlar tr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sh his mistress were that kind of fru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maids call medlars, when they laugh al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, that she were, O, that she w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open et caetera, thou a poperin pea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, good night: I'll to my truckle-b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field-bed is too cold for me to sleep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shall we g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VOL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, then; for 'tis in v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eek him here that means not to be fou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Capulet's orchard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ROME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jests at scars that never felt a wou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JULIET appears above at a window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soft! what light through yonder window break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the east, and Juliet is the su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ise, fair sun, and kill the envious mo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is already sick and pale with grie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ou her maid art far more fair than sh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not her maid, since she is enviou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vestal livery is but sick and gr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ne but fools do wear it; cast it of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my lady, O, it is my lov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that she knew she wer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speaks yet she says nothing: what of tha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eye discourses; I will answer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too bold, 'tis not to me she speak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wo of the fairest stars in all the heav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ing some business, do entreat her ey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winkle in their spheres till they retur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f her eyes were there, they in her hea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rightness of her cheek would shame those sta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daylight doth a lamp; her eyes in heav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through the airy region stream so br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birds would sing and think it were not n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, how she leans her cheek upon her han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that I were a glove upon that h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might touch that cheek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LI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 m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speak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speak again, bright angel! for thou a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glorious to this night, being o'er my hea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s a winged messenger of heav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to the white-upturned wondering ey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mortals that fall back to gaze on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he bestrides the lazy-pacing clou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ails upon the bosom of the a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LI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Romeo, Romeo! wherefore art thou Rome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ny thy father and refuse thy na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, if thou wilt not, be but sworn my l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'll no longer be a Capule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 Shall I hear more, or shall I speak at thi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LI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but thy name that is my enem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art thyself, though not a Montagu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's Montague? it is nor hand, nor foo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arm, nor face, nor any other pa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longing to a man. O, be some other nam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's in a name? that which we call a ro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any other name would smell as swee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Romeo would, were he not Romeo call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tain that dear perfection which he ow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out that title. Romeo, doff thy na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or that name which is no part of th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 all myse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ake thee at thy wor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ll me but love, and I'll be new baptiz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ceforth I never will be Rome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LI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man art thou that thus bescreen'd in n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stumblest on my counsel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a na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not how to tell thee who I am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name, dear saint, is hateful to mysel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cause it is an enemy to the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d I it written, I would tear the w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LI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ears have not yet drunk a hundred wor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hat tongue's utterance, yet I know the soun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t thou not Romeo and a Montagu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ither, fair saint, if either thee dislik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LI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camest thou hither, tell me, and wherefo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orchard walls are high and hard to climb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 place death, considering who thou a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any of my kinsmen find thee 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love's light wings did I o'er-perch these wall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stony limits cannot hold love ou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at love can do that dares love attemp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 thy kinsmen are no let to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LI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ey do see thee, they will murder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ack, there lies more peril in thine ey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twenty of their swords: look thou but swee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am proof against their enmi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LI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not for the world they saw thee 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night's cloak to hide me from their sigh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ut thou love me, let them find me her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ife were better ended by their ha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death prorogued, wanting of thy lo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LI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whose direction found'st thou out this plac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love, who first did prompt me to inquir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lent me counsel and I lent him ey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no pilot; yet, wert thou as f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hat vast shore wash'd with the farthest sea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adventure for such merchandi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LI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know'st the mask of night is on my f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lse would a maiden blush bepaint my chee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at which thou hast heard me speak to-n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in would I dwell on form, fain, fain de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 have spoke: but farewell complimen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st thou love me? I know thou wilt say 'Ay,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will take thy word: yet if thou swear'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mayst prove false; at lovers' perjuri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say, Jove laughs. O gentle Rome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ou dost love, pronounce it faithfull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if thou think'st I am too quickly w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frown and be perverse an say thee n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thou wilt woo; but else, not for the wor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ruth, fair Montague, I am too fo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refore thou mayst think my 'havior ligh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rust me, gentleman, I'll prove more tru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those that have more cunning to be stran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hould have been more strange, I must confe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at thou overheard'st, ere I was wa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true love's passion: therefore pardon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t impute this yielding to light l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the dark night hath so discover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, by yonder blessed moon I sw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ips with silver all these fruit-tree tops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LI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swear not by the moon, the inconstant mo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monthly changes in her circled orb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st that thy love prove likewise variab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hall I swear b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LI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not swear at al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, if thou wilt, swear by thy gracious sel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is the god of my idolatr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'll believe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my heart's dear love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LI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do not swear: although I joy in th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no joy of this contract to-nigh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too rash, too unadvised, too sudde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o like the lightning, which doth cease to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re one can say 'It lightens. ' Sweet, good nigh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bud of love, by summer's ripening brea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prove a beauteous flower when next we mee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night, good night! as sweet repose and re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to thy heart as that within my breas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wilt thou leave me so unsatisfie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LI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atisfaction canst thou have to-nigh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exchange of thy love's faithful vow for mi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LI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gave thee mine before thou didst request i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et I would it were to give ag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st thou withdraw it? for what purpose, lov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LI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o be frank, and give it thee ag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et I wish but for the thing I hav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bounty is as boundless as the sea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ve as deep; the more I give to th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ore I have, for both are infini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Nurse calls withi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ear some noise within; dear love, adieu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on, good nurse! Sweet Montague, be tru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y but a little, I will come ag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, abov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blessed, blessed night! I am afea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ing in night, all this is but a drea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o flattering-sweet to be substantia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JULIET, abov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LI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ee words, dear Romeo, and good night inde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at thy bent of love be honourab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purpose marriage, send me word to-morr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one that I'll procure to come to th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and what time thou wilt perform the rit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ll my fortunes at thy foot I'll l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ollow thee my lord throughout the wor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ur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Within] Madam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LI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ome, anon. —But if thou mean'st not we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beseech thee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ur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Within] Madam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LI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and by, I come: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cease thy suit, and leave me to my grief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-morrow will I se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thrive my soul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LI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thousand times good nigh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, abov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thousand times the worse, to want thy l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ve goes toward love, as schoolboys fro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ir book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love from love, toward school with heavy look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tiring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JULIET, abov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LI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t! Romeo, hist! O, for a falconer's voi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lure this tassel-gentle back agai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ndage is hoarse, and may not speak alou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lse would I tear the cave where Echo li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ke her airy tongue more hoarse than mi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repetition of my Romeo's na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my soul that calls upon my na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silver-sweet sound lovers' tongues by n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softest music to attending ear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LI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dea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LI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what o'clock to-morr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I send to the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the hour of ni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LI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not fail: 'tis twenty years till th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forgot why I did call thee bac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me stand here till thou remember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LI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hall forget, to have thee still stand the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membering how I love thy compan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'll still stay, to have thee still forge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getting any other home but th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LI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almost morning; I would have thee gon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et no further than a wanton's bir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lets it hop a little from her h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a poor prisoner in his twisted gyv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th a silk thread plucks it back ag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loving-jealous of his liber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I were thy bi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LI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eet, so would I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I should kill thee with much cherish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night, good night! parting is su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eet sorr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shall say good night till it be morr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abov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leep dwell upon thine eyes, peace in thy breas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I were sleep and peace, so sweet to res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ce will I to my ghostly father's ce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help to crave, and my dear hap to t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Friar Laurence's cell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FRIAR LAURENCE, with a baske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IAR LAUR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rey-eyed morn smiles on the frowning n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equering the eastern clouds with streaks of l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lecked darkness like a drunkard reel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forth day's path and Titan's fiery wheel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ere the sun advance his burning ey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ay to cheer and night's dank dew to dr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ust up-fill this osier cage of ou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baleful weeds and precious-juiced flowe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earth that's nature's mother is her tomb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s her burying grave that is her womb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rom her womb children of divers k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sucking on her natural bosom fi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ny for many virtues excell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ne but for some and yet all differ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mickle is the powerful grace that li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herbs, plants, stones, and their true qualitie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nought so vile that on the earth doth li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o the earth some special good doth gi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aught so good but strain'd from that fair 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volts from true birth, stumbling on abus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rtue itself turns vice, being misappli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vice sometimes by action dignifi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in the infant rind of this small flow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ison hath residence and medicine pow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is, being smelt, with that part cheers each par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ing tasted, slays all senses with the hea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wo such opposed kings encamp them st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man as well as herbs, grace and rude wil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ere the worser is predomina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ull soon the canker death eats up that pla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ROME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morrow, fa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IAR LAUR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edicit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early tongue so sweet saluteth 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ng son, it argues a distemper'd hea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soon to bid good morrow to thy be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re keeps his watch in every old man's ey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ere care lodges, sleep will never li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here unbruised youth with unstuff'd br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th couch his limbs, there golden sleep doth reig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 thy earliness doth me assu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art up-roused by some distemperatur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if not so, then here I hit it r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Romeo hath not been in bed to-n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last is true; the sweeter rest was mi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IAR LAUR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 pardon sin! wast thou with Rosalin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Rosaline, my ghostly father? no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forgot that name, and that name's wo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IAR LAUR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's my good son: but where hast thou been, the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tell thee, ere thou ask it me ag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been feasting with mine enem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on a sudden one hath wounded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's by me wounded: both our remedi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in thy help and holy physic lie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bear no hatred, blessed man, for, l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intercession likewise steads my fo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IAR LAUR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plain, good son, and homely in thy drif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ddling confession finds but riddling shrif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plainly know my heart's dear love is s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the fair daughter of rich Capule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mine on hers, so hers is set on min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ll combined, save what thou must comb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holy marriage: when and where and h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met, we woo'd and made exchange of v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tell thee as we pass; but this I pr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ou consent to marry us to-d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IAR LAUR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ly Saint Francis, what a change is her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Rosaline, whom thou didst love so de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soon forsaken? young men's love then li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truly in their hearts, but in their ey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esu Maria, what a deal of br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wash'd thy sallow cheeks for Rosalin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much salt water thrown away in was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eason love, that of it doth not tast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un not yet thy sighs from heaven clea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old groans ring yet in my ancient ear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, here upon thy cheek the stain doth s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an old tear that is not wash'd off ye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e'er thou wast thyself and these woes thi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and these woes were all for Rosalin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rt thou changed? pronounce this sentence th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men may fall, when there's no strength in m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chid'st me oft for loving Rosali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IAR LAUR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doting, not for loving, pupil mi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ad'st me bury lo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IAR LAUR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in a gra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lay one in, another out to ha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ay thee, chide not; she whom I love 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th grace for grace and love for love allow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other did not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IAR LAUR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she knew we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love did read by rote and could not sp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come, young waverer, come, go with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one respect I'll thy assistant b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is alliance may so happy pr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urn your households' rancour to pure lo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let us hence; I stand on sudden has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IAR LAUR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sely and slow; they stumble that run fa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V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 street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BENVOLIO and MERCUTI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RCU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the devil should this Romeo b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me he not home to-nigh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VOL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to his father's; I spoke with his 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RCU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h, that same pale hard-hearted wench, that Rosali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rments him so, that he will sure run m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VOL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ybalt, the kinsman of old Capule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sent a letter to his father's hou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RCU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challenge, on my lif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VOL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 will answer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RCU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y man that can write may answer a let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VOL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he will answer the letter's master, how 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res, being dar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RCU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as poor Romeo! he is already dead; stabbed with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te wench's black eye; shot through the ear with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ve-song; the very pin of his heart cleft with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lind bow-boy's butt-shaft: and is he a man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counter Tybal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VOL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what is Tybal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RCU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than prince of cats, I can tell you. O, he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ourageous captain of compliments. He fights 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ing prick-song, keeps time, distance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portion; rests me his minim rest, one, two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hird in your bosom: the very butcher of a sil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ton, a duellist, a duellist; a gentleman of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ery first house, of the first and second caus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h, the immortal passado! the punto reverso!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i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VOL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ha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RCU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ox of such antic, lisping, affect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ntasticoes; these new tuners of accents! 'By Jes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very good blade! a very tall man! a very g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re!' Why, is not this a lamentable th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andsire, that we should be thus afflicted w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strange flies, these fashion-mongers, the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dona-mi's, who stand so much on the new for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ey cannot at ease on the old bench? O, thei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nes, their bone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ROME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VOL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comes Romeo, here comes Rome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RCU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out his roe, like a dried herring: flesh, fles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art thou fishified! Now is he for the numbe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Petrarch flowed in: Laura to his lady was but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tchen-wench; marry, she had a better love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-rhyme her; Dido a dowdy; Cleopatra a gips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 and Hero hildings and harlots; Thisbe a gr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ye or so, but not to the purpose. Signi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, bon jour! there's a French saluta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your French slop. You gave us the counterfe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irly last n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morrow to you both. What counterfeit did I give 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RCU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hip, sir, the slip; can you not conceiv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don, good Mercutio, my business was great; and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ch a case as mine a man may strain courtes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RCU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's as much as to say, such a case as you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strains a man to bow in the ham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aning, to court's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RCU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hast most kindly hit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ost courteous exposi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RCU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I am the very pink of courtes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nk for flow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RCU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then is my pump well flower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RCU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 said: follow me this jest now till thou ha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rn out thy pump, that when the single sole of 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worn, the jest may remain after the wearing sole singul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single-soled jest, solely singular for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glen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RCU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between us, good Benvolio; my wits fai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itch and spurs, switch and spurs; or I'll cry a mat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RCU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if thy wits run the wild-goose chase, I h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e, for thou hast more of the wild-goose in one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wits than, I am sure, I have in my whole fiv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I with you there for the goos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wast never with me for any thing when thou wa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there for the goo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RCU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bite thee by the ear for that je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good goose, bite n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RCU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wit is a very bitter sweeting; it is a m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rp sau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s it not well served in to a sweet goos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RCU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here's a wit of cheveril, that stretches from 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ch narrow to an ell broa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tretch it out for that word 'broad;' which add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e goose, proves thee far and wide a broad goo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RCU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is not this better now than groaning for lov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art thou sociable, now art thou Romeo; now a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what thou art, by art as well as by natur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is drivelling love is like a great natura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runs lolling up and down to hide his bauble in a ho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VOL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op there, stop t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RCU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desirest me to stop in my tale against the ha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VOL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wouldst else have made thy tale lar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RCU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thou art deceived; I would have made it shor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I was come to the whole depth of my tale;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ant, indeed, to occupy the argument no long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's goodly gea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Nurse and PET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RCU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sail, a sai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VOL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wo, two; a shirt and a smoc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ur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e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o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ur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fan, Pe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RCU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Peter, to hide her face; for her fan's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irer f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ur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 ye good morrow, gentlem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RCU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 ye good den, fair gentlewo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ur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it good de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RCU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no less, I tell you, for the bawdy hand of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al is now upon the prick of no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ur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t upon you! what a man are you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, gentlewoman, that God hath made for himself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ur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my troth, it is well said; 'for himself to mar,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oth a'? Gentlemen, can any of you tell me where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find the young Rome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an tell you; but young Romeo will be older wh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have found him than he was when you sought him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the youngest of that name, for fault of a wor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ur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ay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RCU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a, is the worst well? very well took, i' fait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sely, wise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ur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u be he, sir, I desire some confidence w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VOL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will indite him to some supp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RCU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bawd, a bawd, a bawd! so ho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hast thou foun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RCU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hare, sir; unless a hare, sir, in a lenten pi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s something stale and hoar ere it be sp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ing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old hare ho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n old hare ho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very good meat in l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a hare that is ho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too much for a sco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it hoars ere it be sp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, will you come to your father's? we'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dinner, thi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follow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RCU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rewell, ancient lady; farewe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inging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lady, lady, lady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MERCUTIO and BENVOLI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ur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y, farewell! I pray you, sir, what sauc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rchant was this, that was so full of his roper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gentleman, nurse, that loves to hear himself tal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ll speak more in a minute than he will st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in a mon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ur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a' speak any thing against me, I'll take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wn, an a' were lustier than he is, and twenty su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acks; and if I cannot, I'll find those that sha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curvy knave! I am none of his flirt-gills; I 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ne of his skains-mates. And thou must stand b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o, and suffer every knave to use me at his pleasu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aw no man use you a pleasure; if I had, my weap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 quickly have been out, I warrant you: I da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aw as soon as another man, if I see occasion in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quarrel, and the law on my sid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ur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afore God, I am so vexed, that every part abo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 quivers. Scurvy knave! Pray you, sir, a wor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s I told you, my young lady bade me inquire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t; what she bade me say, I will keep to myself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first let me tell ye, if ye should lead her in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fool's paradise, as they say, it were a very gro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d of behavior, as they say: for the gentlewo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young; and, therefore, if you should deal doub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her, truly it were an ill thing to be offer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any gentlewoman, and very weak deal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urse, commend me to thy lady and mistress.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test unto thee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ur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heart, and, i' faith, I will tell her as much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, Lord, she will be a joyful wo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wilt thou tell her, nurse? thou dost not mark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ur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tell her, sir, that you do protest; which, 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ake it, is a gentlemanlike off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d her devi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means to come to shrift this afternoo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re she shall at Friar Laurence' ce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shrived and married. Here is for thy pain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ur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truly sir; not a penn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to; I say you sha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ur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afternoon, sir? well, she shall be t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tay, good nurse, behind the abbey wal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in this hour my man shall be with th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ring thee cords made like a tackled stai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to the high top-gallant of my jo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st be my convoy in the secret n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rewell; be trusty, and I'll quit thy pain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rewell; commend me to thy mistr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ur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God in heaven bless thee! Hark you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ay'st thou, my dear nurs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ur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your man secret? Did you ne'er hear s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wo may keep counsel, putting one awa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arrant thee, my man's as true as stee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UR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sir; my mistress is the sweetest lady—L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! when 'twas a little prating thing:—O, th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a nobleman in town, one Paris, that would f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y knife aboard; but she, good soul, had as lie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 a toad, a very toad, as see him. I anger 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times and tell her that Paris is the proper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n; but, I'll warrant you, when I say so, she look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pale as any clout in the versal world. Doth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emary and Romeo begin both with a lett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nurse; what of that? both with an 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ur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h. mocker! that's the dog's name; R is f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—No; I know it begins with some o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ter:—and she hath the prettiest sententious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, of you and rosemary, that it would do you g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ear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mend me to thy lad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ur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a thousand tim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Rome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e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o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ur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er, take my fan, and go before and ap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V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Capulet's orchard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JULIE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LI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lock struck nine when I did send the nurs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half an hour she promised to retur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chance she cannot meet him: that's not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she is lame! love's heralds should be though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ten times faster glide than the sun's beam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iving back shadows over louring hill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 do nimble-pinion'd doves draw l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refore hath the wind-swift Cupid wing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is the sun upon the highmost h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his day's journey, and from nine till twel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three long hours, yet she is not c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d she affections and warm youthful blo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would be as swift in motion as a bal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words would bandy her to my sweet l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is to 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old folks, many feign as they were dea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wieldy, slow, heavy and pale as le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God, she come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Nurse and PET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honey nurse, what new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t thou met with him? Send thy man aw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ur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er, stay at the ga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PET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LI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good sweet nurse,—O Lord, why look'st thou sa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news be sad, yet tell them merril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good, thou shamest the music of sweet new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playing it to me with so sour a f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ur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a-weary, give me leave awhil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e, how my bones ache! what a jaunt have I ha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LI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thou hadst my bones, and I thy new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come, I pray thee, speak; good, good nurse, spea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ur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esu, what haste? can you not stay awhil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you not see that I am out of breath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LI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art thou out of breath, when thou hast brea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ay to me that thou art out of breath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excuse that thou dost make in this del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longer than the tale thou dost excu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thy news good, or bad? answer to tha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 either, and I'll stay the circumstanc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me be satisfied, is't good or ba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ur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you have made a simple choice; you know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to choose a man: Romeo! no, not he; though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ce be better than any man's, yet his leg excel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men's; and for a hand, and a foot, and a bod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they be not to be talked on, yet they a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st compare: he is not the flower of courtes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I'll warrant him, as gentle as a lamb. Go th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ys, wench; serve God. What, have you dined at ho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LI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no: but all this did I know befo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ays he of our marriage? what of tha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ur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, how my head aches! what a head have I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beats as it would fall in twenty piec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back o' t' other side,—O, my back, my back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shrew your heart for sending me abou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catch my death with jaunting up and dow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LI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 faith, I am sorry that thou art not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eet, sweet, sweet nurse, tell me, what says my lov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ur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love says, like an honest gentleman, and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rteous, and a kind, and a handsome, and,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rant, a virtuous,—Where is your moth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LI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is my mother! why, she is withi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should she be? How oddly thou replies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Your love says, like an honest gentlem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is your mother?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ur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God's lady dea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you so hot? marry, come up, I trow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this the poultice for my aching bone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ceforward do your messages yourse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LI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's such a coil! come, what says Rome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ur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you got leave to go to shrift to-da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LI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ur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hie you hence to Friar Laurence' cel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stays a husband to make you a wif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comes the wanton blood up in your cheek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'll be in scarlet straight at any new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e you to church; I must another w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fetch a ladder, by the which your lo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st climb a bird's nest soon when it is dark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the drudge and toil in your del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you shall bear the burden soon at n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; I'll to dinner: hie you to the c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LI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e to high fortune! Honest nurse, fare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V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Friar Laurence's cell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FRIAR LAURENCE and ROME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IAR LAUR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smile the heavens upon this holy ac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after hours with sorrow chide us no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men, amen! but come what sorrow c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cannot countervail the exchange of jo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one short minute gives me in her sigh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thou but close our hands with holy wor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love-devouring death do what he dar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enough I may but call her mi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IAR LAUR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violent delights have violent en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n their triumph die, like fire and powd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as they kiss consume: the sweetest hon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loathsome in his own deliciousn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n the taste confounds the appetit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 love moderately; long love doth so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o swift arrives as tardy as too sl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JULIE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comes the lady: O, so light a fo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ne'er wear out the everlasting flin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lover may bestride the gossam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dles in the wanton summer a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et not fall; so light is vani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LI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even to my ghostly confesso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IAR LAUR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 shall thank thee, daughter, for us bo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LI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much to him, else is his thanks too mu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h, Juliet, if the measure of thy jo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heap'd like mine and that thy skill be m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lazon it, then sweeten with thy brea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neighbour air, and let rich music's tongu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fold the imagined happiness that bo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ceive in either by this dear encoun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LI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ceit, more rich in matter than in wor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ags of his substance, not of ornamen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are but beggars that can count their wort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my true love is grown to such exc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annot sum up sum of half my weal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IAR LAUR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come with me, and we will make short work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, by your leaves, you shall not stay al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holy church incorporate two in 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 public plac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MERCUTIO, BENVOLIO, Page, and Servant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VOL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ay thee, good Mercutio, let's retir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ay is hot, the Capulets abroa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if we meet, we shall not scape a braw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now, these hot days, is the mad blood stirr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RCU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art like one of those fellows that when 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ters the confines of a tavern claps me his sw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the table and says 'God send me no need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e!' and by the operation of the second cup draw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on the drawer, when indeed there is no ne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VOL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m I like such a fellow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RCU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come, thou art as hot a Jack in thy mood 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y in Italy, and as soon moved to be moody, and 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on moody to be mov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VOL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at t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RCU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an there were two such, we should have n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rtly, for one would kill the other. Thou! wh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wilt quarrel with a man that hath a hair mo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a hair less, in his beard, than thou hast: th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t quarrel with a man for cracking nuts, having 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r reason but because thou hast hazel eyes: w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ye but such an eye would spy out such a quarrel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head is as fun of quarrels as an egg is full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at, and yet thy head hath been beaten as addle 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egg for quarrelling: thou hast quarrelled with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n for coughing in the street, because he ha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kened thy dog that hath lain asleep in the su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st thou not fall out with a tailor for wear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new doublet before Easter? with another, f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ying his new shoes with old riband? and yet th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t tutor me from quarrelling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VOL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I were so apt to quarrel as thou art, any 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 buy the fee-simple of my life for an hour and a quar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RCU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ee-simple! O simpl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VOL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my head, here come the Capule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RCU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my heel, I care n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TYBALT and othe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YBAL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llow me close, for I will speak to the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ntlemen, good den: a word with one of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RCU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ut one word with one of us? couple it w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thing; make it a word and a bl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YBAL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hall find me apt enough to that, sir, an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give me occas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RCU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ld you not take some occasion without giving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YBAL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rcutio, thou consort'st with Romeo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RCU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sort! what, dost thou make us minstrels? 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make minstrels of us, look to hear nothing b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cords: here's my fiddlestick; here's that sh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 you dance. 'Zounds, consor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VOL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talk here in the public haunt of me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ither withdraw unto some private pl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reason coldly of your grievanc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else depart; here all eyes gaze on 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RCU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's eyes were made to look, and let them gaz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not budge for no man's pleasure, 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ROME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YBAL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peace be with you, sir: here comes my 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RCU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'll be hanged, sir, if he wear your liver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y, go before to field, he'll be your follow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worship in that sense may call him 'man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YBAL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, the hate I bear thee can af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better term than this,—thou art a vill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ybalt, the reason that I have to love th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th much excuse the appertaining r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uch a greeting: villain am I non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 farewell; I see thou know'st me n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YBAL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y, this shall not excuse the injuri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ou hast done me; therefore turn and dra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protest, I never injured th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love thee better than thou canst devi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thou shalt know the reason of my lov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, good Capulet,—which name I tend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dearly as my own,—be satisfi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RCU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calm, dishonourable, vile submissio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a stoccata carries it aw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Draw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ybalt, you rat-catcher, will you walk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YBAL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wouldst thou have with 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RCU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king of cats, nothing but one of your n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ves; that I mean to make bold withal, and as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use me hereafter, drybeat the rest of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ight. Will you pluck your sword out of his pitc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the ears? make haste, lest mine be about y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rs ere it be ou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YBAL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for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Drawing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ntle Mercutio, put thy rapier u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RCU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sir, your passad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hey figh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aw, Benvolio; beat down their weapon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ntlemen, for shame, forbear this outrag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ybalt, Mercutio, the prince expressly ha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bidden bandying in Verona street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ld, Tybalt! good Mercutio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YBALT under ROMEO's arm stabs MERCUTIO, and fli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his followe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RCU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hu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plague o' both your houses! I am sp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he gone, and hath nothing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VOL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art thou hur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RCU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ay, a scratch, a scratch; marry, 'tis enoug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is my page? Go, villain, fetch a surge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Pag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rage, man; the hurt cannot be mu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RCU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'tis not so deep as a well, nor so wide as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urch-door; but 'tis enough,'twill serve: ask f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 to-morrow, and you shall find me a grave man.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m peppered, I warrant, for this world. A plague o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th your houses! 'Zounds, a dog, a rat, a mouse,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t, to scratch a man to death! a braggart,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gue, a villain, that fights by the book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ithmetic! Why the devil came you between us?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hurt under your ar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ought all for the be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RCU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p me into some house, Benvoli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I shall faint. A plague o' both your house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have made worms' meat of me: I have 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undly too: your house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MERCUTIO and BENVOLI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gentleman, the prince's near all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very friend, hath got his mortal hu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my behalf; my reputation stain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ybalt's slander,—Tybalt, that an h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been my kinsman! O sweet Julie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beauty hath made me effemina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n my temper soften'd valour's stee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BENVOLI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VOL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Romeo, Romeo, brave Mercutio's dea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gallant spirit hath aspired the clou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too untimely here did scorn the ear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day's black fate on more days doth depe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but begins the woe, others must e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VOL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comes the furious Tybalt back ag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ive, in triumph! and Mercutio slai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way to heaven, respective leni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ire-eyed fury be my conduct now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TYBAL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Tybalt, take the villain back ag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late thou gavest me; for Mercutio's sou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but a little way above our hea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ying for thine to keep him compan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ither thou, or I, or both, must go with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YBAL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, wretched boy, that didst consort him he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t with him he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shall determine tha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hey fight; TYBALT fall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VOL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, away, be gon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itizens are up, and Tybalt sl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nd not amazed: the prince will doom thee dea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ou art taken: hence, be gone, awa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I am fortune's foo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VOL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dost thou sta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ROME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Citizens, &amp;c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Citiz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way ran he that kill'd Mercuti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ybalt, that murderer, which way ran h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VOL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lies that Tybal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Citiz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, sir, go with 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harge thee in the princes name, obe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Prince, attended; MONTAGUE, CAPULET, thei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ves, and othe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are the vile beginners of this fra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VOL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noble prince, I can discover 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unlucky manage of this fatal braw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lies the man, slain by young Rome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lew thy kinsman, brave Mercuti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CAPU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ybalt, my cousin! O my brother's chil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prince! O cousin! husband! O, the blood is spil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my dear kinsman! Prince, as thou art tru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blood of ours, shed blood of Montagu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cousin, cousi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volio, who began this bloody fra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VOL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ybalt, here slain, whom Romeo's hand did sla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 that spoke him fair, bade him bethin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ice the quarrel was, and urged witha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high displeasure: all this utter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gentle breath, calm look, knees humbly bow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ld not take truce with the unruly spl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ybalt deaf to peace, but that he til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piercing steel at bold Mercutio's brea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all as hot, turns deadly point to poi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with a martial scorn, with one hand bea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ld death aside, and with the other sen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back to Tybalt, whose dexteri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torts it: Romeo he cries alou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Hold, friends! friends, part!' and, swifter th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tongu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agile arm beats down their fatal poin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'twixt them rushes; underneath whose ar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envious thrust from Tybalt hit the lif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stout Mercutio, and then Tybalt fl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by and by comes back to Rome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had but newly entertain'd reven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o 't they go like lightning, for, ere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ld draw to part them, was stout Tybalt sl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as he fell, did Romeo turn and f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the truth, or let Benvolio di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CAPU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is a kinsman to the Montagu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ffection makes him false; he speaks not tru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twenty of them fought in this black strif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ll those twenty could but kill one lif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beg for justice, which thou, prince, must giv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 slew Tybalt, Romeo must not li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 slew him, he slew Mercutio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now the price of his dear blood doth ow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NTAGU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Romeo, prince, he was Mercutio's frie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fault concludes but what the law should e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life of Tybal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or that off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mediately we do exile him henc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an interest in your hate's proceed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blood for your rude brawls doth lie a-bleeding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'll amerce you with so strong a f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you shall all repent the loss of min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be deaf to pleading and excus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tears nor prayers shall purchase out abuse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 use none: let Romeo hence in has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lse, when he's found, that hour is his la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r hence this body and attend our wil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rcy but murders, pardoning those that ki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Capulet's orchard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JULIE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LI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allop apace, you fiery-footed stee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wards Phoebus' lodging: such a wagon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Phaethon would whip you to the we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ring in cloudy night immediate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read thy close curtain, love-performing n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runaway's eyes may wink and Rome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ap to these arms, untalk'd of and unse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vers can see to do their amorous ri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their own beauties; or, if love be bli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best agrees with night. Come, civil n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sober-suited matron, all in blac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earn me how to lose a winning matc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ay'd for a pair of stainless maidenhood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od my unmann'd blood, bating in my cheek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hy black mantle; till strange love, grown bo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k true love acted simple modes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night; come, Romeo; come, thou day in nigh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ou wilt lie upon the wings of n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ter than new snow on a raven's bac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gentle night, come, loving, black-brow'd n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me my Romeo; and, when he shall di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 him and cut him out in little sta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 will make the face of heaven so f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all the world will be in love with n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pay no worship to the garish su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I have bought the mansion of a l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not possess'd it, and, though I am so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yet enjoy'd: so tedious is this d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s the night before some festiva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an impatient child that hath new rob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y not wear them. O, here comes my nur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he brings news; and every tongue that speak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Romeo's name speaks heavenly eloque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Nurse, with cord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nurse, what news? What hast thou there? the cor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Romeo bid thee fetch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ur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ay, the cor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hrows them dow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LI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 me! what news? why dost thou wring thy hand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ur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h, well-a-day! he's dead, he's dead, he's dea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are undone, lady, we are undon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ack the day! he's gone, he's kill'd, he's dea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LI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 heaven be so enviou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ur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 c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heaven cannot: O Romeo, Romeo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ever would have thought it? Romeo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LI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devil art thou, that dost torment me thu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torture should be roar'd in dismal h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Romeo slain himself? say thou but 'I,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at bare vowel 'I' shall poison m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the death-darting eye of cockatric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not I, if there be such an I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those eyes shut, that make thee answer 'I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he be slain, say 'I'; or if not, no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ief sounds determine of my weal or wo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ur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aw the wound, I saw it with mine eyes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 save the mark!—here on his manly breas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piteous corse, a bloody piteous cors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le, pale as ashes, all bedaub'd in blo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in gore-blood; I swounded at the s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LI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break, my heart! poor bankrupt, break at onc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prison, eyes, ne'er look on libert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le earth, to earth resign; end motion her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ou and Romeo press one heavy bie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ur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Tybalt, Tybalt, the best friend I ha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courteous Tybalt! honest gentlema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ever I should live to see thee dea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LI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torm is this that blows so contrar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Romeo slaughter'd, and is Tybalt dea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dear-loved cousin, and my dearer lor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, dreadful trumpet, sound the general doom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who is living, if those two are gon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ur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ybalt is gone, and Romeo banish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 that kill'd him, he is banish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LI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God! did Romeo's hand shed Tybalt's bloo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ur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did, it did; alas the day, it di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LI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serpent heart, hid with a flowering fac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ever dragon keep so fair a cav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utiful tyrant! fiend angelica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ve-feather'd raven! wolvish-ravening lamb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pised substance of divinest show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st opposite to what thou justly seem'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damned saint, an honourable villai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nature, what hadst thou to do in he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thou didst bower the spirit of a fie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moral paradise of such sweet flesh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ever book containing such vile mat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fairly bound? O that deceit should dwe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such a gorgeous palac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ur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's no tru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faith, no honesty in men; all perjur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forsworn, all naught, all dissemble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h, where's my man? give me some aqua vita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griefs, these woes, these sorrows make me o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me come to Romeo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LI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lister'd be thy tongu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such a wish! he was not born to sha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his brow shame is ashamed to si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'tis a throne where honour may be crown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le monarch of the universal ear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what a beast was I to chide at him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ur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you speak well of him that kill'd your cousi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LI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I speak ill of him that is my husban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h, poor my lord, what tongue shall smooth thy na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I, thy three-hours wife, have mangled i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wherefore, villain, didst thou kill my cousi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villain cousin would have kill'd my husban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ck, foolish tears, back to your native spring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tributary drops belong to wo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you, mistaking, offer up to jo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husband lives, that Tybalt would have slai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ybalt's dead, that would have slain my husban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this is comfort; wherefore weep I the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word there was, worser than Tybalt's dea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murder'd me: I would forget it fai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O, it presses to my memor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damned guilty deeds to sinners' mind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ybalt is dead, and Romeo—banished;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'banished,' that one word 'banished,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slain ten thousand Tybalts. Tybalt's dea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woe enough, if it had ended ther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, if sour woe delights in fellowshi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eedly will be rank'd with other grief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follow'd not, when she said 'Tybalt's dead,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father, or thy mother, nay, or bo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modern lamentations might have move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ith a rear-ward following Tybalt's dea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Romeo is banished,' to speak that w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father, mother, Tybalt, Romeo, Julie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slain, all dead. 'Romeo is banished!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is no end, no limit, measure, bou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at word's death; no words can that woe sou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is my father, and my mother, nurs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ur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eping and wailing over Tybalt's cors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you go to them? I will bring you thi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LI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h they his wounds with tears: mine shall be sp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theirs are dry, for Romeo's banishm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 up those cords: poor ropes, you are beguil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th you and I; for Romeo is exile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made you for a highway to my b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, a maid, die maiden-widow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cords, come, nurse; I'll to my wedding-b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eath, not Romeo, take my maidenhea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ur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e to your chamber: I'll find Rome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comfort you: I wot well where he 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rk ye, your Romeo will be here at nigh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to him; he is hid at Laurence' c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LI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find him! give this ring to my true kn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id him come to take his last fare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Friar Laurence's cell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FRIAR LAURENC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IAR LAUR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, come forth; come forth, thou fearful ma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ffliction is enamour'd of thy par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ou art wedded to calami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ROME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ther, what news? what is the prince's doo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orrow craves acquaintance at my h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yet know no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IAR LAUR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o famili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my dear son with such sour compan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bring thee tidings of the prince's doo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less than dooms-day is the prince's doo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IAR LAUR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gentler judgment vanish'd from his lip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body's death, but body's banishm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, banishment! be merciful, say 'death;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exile hath more terror in his loo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ch more than death: do not say 'banishment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IAR LAUR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ce from Verona art thou banishe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patient, for the world is broad and wid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is no world without Verona wall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purgatory, torture, hell itse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ce-banished is banish'd from the wor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orld's exile is death: then banish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death mis-term'd: calling death banishm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cutt'st my head off with a golden ax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milest upon the stroke that murders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IAR LAUR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deadly sin! O rude unthankfulnes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fault our law calls death; but the kind pri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ing thy part, hath rush'd aside the la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urn'd that black word death to banishmen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dear mercy, and thou seest it n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torture, and not mercy: heaven is he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Juliet lives; and every cat and do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ittle mouse, every unworthy th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ve here in heaven and may look on h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Romeo may not: more validi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honourable state, more courtship liv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carrion-flies than Romeo: they my seiz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the white wonder of dear Juliet's h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teal immortal blessing from her lip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even in pure and vestal modes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ill blush, as thinking their own kisses si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Romeo may not; he is banishe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ies may do this, but I from this must fl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are free men, but I am banish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ay'st thou yet that exile is not death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dst thou no poison mix'd, no sharp-ground knif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sudden mean of death, though ne'er so me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'banished' to kill me?—'banished'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friar, the damned use that word in hel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lings attend it: how hast thou the hea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ing a divine, a ghostly confesso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sin-absolver, and my friend profess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angle me with that word 'banished'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IAR LAUR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fond mad man, hear me but speak a w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thou wilt speak again of banishm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IAR LAUR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give thee armour to keep off that wor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versity's sweet milk, philosoph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comfort thee, though thou art banish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'banished'? Hang up philosoph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less philosophy can make a Julie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plant a town, reverse a prince's doo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helps not, it prevails not: talk no mo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IAR LAUR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then I see that madmen have no ea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should they, when that wise men have no eye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IAR LAUR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me dispute with thee of thy esta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canst not speak of that thou dost not fee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t thou as young as I, Juliet thy l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hour but married, Tybalt murder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ting like me and like me banish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mightst thou speak, then mightst thou tear thy ha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all upon the ground, as I do n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ing the measure of an unmade gra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Knocking withi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IAR LAUR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ise; one knocks; good Romeo, hide thyse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I; unless the breath of heartsick groa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-like, infold me from the search of ey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Knocking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IAR LAUR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rk, how they knock! Who's there? Romeo, aris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wilt be taken. Stay awhile! Stand up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Knocking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un to my study. By and by! God's wi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impleness is this! I come, I com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Knocking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knocks so hard? whence come you? what's your will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ur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Within] Let me come in, and you shall k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erra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ome from Lady Julie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IAR LAUR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come, th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Nurs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ur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holy friar, O, tell me, holy fri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is my lady's lord, where's Rome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IAR LAUR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on the ground, with his own tears made drun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ur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he is even in my mistress' ca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st in her case! O woful sympath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teous predicament! Even so lies sh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lubbering and weeping, weeping and blubber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nd up, stand up; stand, and you be a ma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Juliet's sake, for her sake, rise and sta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should you fall into so deep an 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urs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ur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h sir! ah sir! Well, death's the end of a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akest thou of Juliet? how is it with h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th she not think me an old murder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I have stain'd the childhood of our jo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blood removed but little from her ow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is she? and how doth she? and what say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conceal'd lady to our cancell'd lov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ur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she says nothing, sir, but weeps and weep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w falls on her bed; and then starts u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ybalt calls; and then on Romeo cri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n down falls ag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f that na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t from the deadly level of a gu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murder her; as that name's cursed h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rder'd her kinsman. O, tell me, friar, tell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what vile part of this anato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th my name lodge? tell me, that I may sa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hateful mans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Drawing his swor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IAR LAUR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ld thy desperate han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t thou a man? thy form cries out thou ar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tears are womanish; thy wild acts deno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unreasonable fury of a beas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seemly woman in a seeming ma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ill-beseeming beast in seeming both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hast amazed me: by my holy ord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ought thy disposition better temper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t thou slain Tybalt? wilt thou slay thyself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tay thy lady too that lives in th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doing damned hate upon thyself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rail'st thou on thy birth, the heaven, and earth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ce birth, and heaven, and earth, all three do me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ee at once; which thou at once wouldst lo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e, fie, thou shamest thy shape, thy love, thy wi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, like a usurer, abound'st in a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usest none in that true use inde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should bedeck thy shape, thy love, thy wi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noble shape is but a form of wax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gressing from the valour of a ma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dear love sworn but hollow perjur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lling that love which thou hast vow'd to cheris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wit, that ornament to shape and l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shapen in the conduct of them bo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powder in a skitless soldier's flas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set afire by thine own ignora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ou dismember'd with thine own defe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rouse thee, man! thy Juliet is ali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whose dear sake thou wast but lately dea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art thou happy: Tybalt would kill th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ou slew'st Tybalt; there are thou happy too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law that threaten'd death becomes thy frie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urns it to exile; there art thou happ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pack of blessings lights up upon thy back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ppiness courts thee in her best arra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like a misbehaved and sullen wenc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pout'st upon thy fortune and thy lov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 heed, take heed, for such die miserab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, get thee to thy love, as was decre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cend her chamber, hence and comfort h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look thou stay not till the watch be se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en thou canst not pass to Mantua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thou shalt live, till we can find a ti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laze your marriage, reconcile your frien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g pardon of the prince, and call thee ba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wenty hundred thousand times more jo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thou went'st forth in lamenta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before, nurse: commend me to thy lad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id her hasten all the house to b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heavy sorrow makes them apt unto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 is com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ur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Lord, I could have stay'd here all the n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ear good counsel: O, what learning i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 I'll tell my lady you will c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so, and bid my sweet prepare to chid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ur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, sir, a ring she bid me give you, si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e you, make haste, for it grows very la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well my comfort is revived by thi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IAR LAUR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hence; good night; and here stands all your stat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ither be gone before the watch be se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by the break of day disguised from henc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journ in Mantua; I'll find out your m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 shall signify from time to ti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ry good hap to you that chances her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me thy hand; 'tis late: farewell; good n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at a joy past joy calls out on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were a grief, so brief to part with thee: Fare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V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 room in Capulet's hous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CAPULET, LADY CAPULET, and PARI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PU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gs have fall'n out, sir, so unluckil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e have had no time to move our daught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 you, she loved her kinsman Tybalt dearl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 did I:—Well, we were born to di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very late, she'll not come down to-nigh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omise you, but for your compan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have been a-bed an hour ag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times of woe afford no time to wo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am, good night: commend me to your daugh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CAPU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, and know her mind early to-morrow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-night she is mew'd up to her heavin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PU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Paris, I will make a desperate tend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my child's love: I think she will be rul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all respects by me; nay, more, I doubt it n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fe, go you to her ere you go to b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quaint her here of my son Paris' lov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id her, mark you me, on Wednesday next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soft! what day is thi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nday, my l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PU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nday! ha, ha! Well, Wednesday is too so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' Thursday let it be: o' Thursday, tell 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shall be married to this noble ear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you be ready? do you like this hast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'll keep no great ado,—a friend or two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, hark you, Tybalt being slain so la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may be thought we held him carelessl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ing our kinsman, if we revel much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 we'll have some half a dozen frien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re an end. But what say you to Thursda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 I would that Thursday were to-morr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PU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 get you gone: o' Thursday be it, th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you to Juliet ere you go to b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epare her, wife, against this wedding-d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rewell, my lord. Light to my chamber, ho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fore me! it is so very very la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e may call it early by and b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n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V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Capulet's orchard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ROMEO and JULIET above, at the window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LI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t thou be gone? it is not yet near da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was the nightingale, and not the lar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pierced the fearful hollow of thine ea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ightly she sings on yon pomegranate-tre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lieve me, love, it was the nightinga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was the lark, the herald of the mor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nightingale: look, love, what envious streak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lace the severing clouds in yonder eas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ight's candles are burnt out, and jocund d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nds tiptoe on the misty mountain top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ust be gone and live, or stay and di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LI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n light is not day-light, I know it, I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some meteor that the sun exhal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e to thee this night a torch-bear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ight thee on thy way to Mantua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 stay yet; thou need'st not to be g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me be ta'en, let me be put to deat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content, so thou wilt have it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say yon grey is not the morning's ey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but the pale reflex of Cynthia's brow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that is not the lark, whose notes do be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vaulty heaven so high above our head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more care to stay than will to go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death, and welcome! Juliet wills it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is't, my soul? let's talk; it is not d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LI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, it is: hie hence, be gone, awa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the lark that sings so out of tu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raining harsh discords and unpleasing sharp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say the lark makes sweet divisio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doth not so, for she divideth u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say the lark and loathed toad change ey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now I would they had changed voices too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ce arm from arm that voice doth us affr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unting thee hence with hunt's-up to the d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now be gone; more light and light it grow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light and light; more dark and dark our woe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Nurse, to the chamb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ur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am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LI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urs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ur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lady mother is coming to your chamb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ay is broke; be wary, look abou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LI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, window, let day in, and let life ou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rewell, farewell! one kiss, and I'll desce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He goeth dow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LI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t thou gone so? love, lord, ay, husband, frien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ust hear from thee every day in the hou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in a minute there are many day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by this count I shall be much in yea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re I again behold my Romeo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rewel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omit no opportuni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may convey my greetings, love, to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LI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think'st thou we shall ever meet agai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ubt it not; and all these woes shall ser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sweet discourses in our time to c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LI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God, I have an ill-divining sou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thinks I see thee, now thou art bel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one dead in the bottom of a tomb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ither my eyesight fails, or thou look'st pa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rust me, love, in my eye so do you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y sorrow drinks our blood. Adieu, adieu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LI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fortune, fortune! all men call thee fickl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ou art fickle, what dost thou with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s renown'd for faith? Be fickle, fortun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en, I hope, thou wilt not keep him lo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send him bac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CAPU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Within] Ho, daughter! are you up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LI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is't that calls? is it my lady moth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she not down so late, or up so earl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unaccustom'd cause procures her hith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LADY CAPULE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CAPU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how now, Julie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LI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am, I am not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CAPU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rmore weeping for your cousin's death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wilt thou wash him from his grave with tear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if thou couldst, thou couldst not make him liv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, have done: some grief shows much of lov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much of grief shows still some want of w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LI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let me weep for such a feeling lo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CAPU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shall you feel the loss, but not the frie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you weep fo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LI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eling so the lo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not choose but ever weep the frie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CAPU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girl, thou weep'st not so much for his dea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hat the villain lives which slaughter'd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LI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villain mada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CAPU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ame villain, Rome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LI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 Villain and he be many miles asunder. 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 Pardon him! I do, with all my hear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et no man like he doth grieve my hea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CAPU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s, because the traitor murderer liv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LI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madam, from the reach of these my hand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none but I might venge my cousin's death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CAPU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will have vengeance for it, fear thou no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weep no more. I'll send to one in Mantua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that same banish'd runagate doth li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give him such an unaccustom'd dra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e shall soon keep Tybalt compan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n, I hope, thou wilt be satisfi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LI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deed, I never shall be satisfi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Romeo, till I behold him—dead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my poor heart for a kinsman vex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am, if you could find out but a 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ear a poison, I would temper i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Romeo should, upon receipt thereo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on sleep in quiet. O, how my heart abho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ear him named, and cannot come to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wreak the love I bore my cous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his body that slaughter'd him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CAPU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nd thou the means, and I'll find such a 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now I'll tell thee joyful tidings, gir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LI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joy comes well in such a needy ti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are they, I beseech your ladyship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CAPU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well, thou hast a careful father, chil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 who, to put thee from thy heavine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sorted out a sudden day of jo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ou expect'st not nor I look'd not fo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LI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am, in happy time, what day is tha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CAPU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y, my child, early next Thursday mor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allant, young and noble gentlem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ounty Paris, at Saint Peter's Churc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happily make thee there a joyful brid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LI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by Saint Peter's Church and Peter to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shall not make me there a joyful brid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nder at this haste; that I must w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re he, that should be husband, comes to wo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ay you, tell my lord and father, mada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not marry yet; and, when I do, I swe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shall be Romeo, whom you know I ha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ather than Paris. These are news indee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CAPU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comes your father; tell him so yoursel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ee how he will take it at your han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CAPULET and Nurs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PU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the sun sets, the air doth drizzle dew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for the sunset of my brother's s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rains downr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! a conduit, girl? what, still in tear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rmore showering? In one little bod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counterfeit'st a bark, a sea, a wi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still thy eyes, which I may call the sea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ebb and flow with tears; the bark thy body i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iling in this salt flood; the winds, thy sigh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, raging with thy tears, and they with the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out a sudden calm, will overs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tempest-tossed body. How now, wif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you deliver'd to her our decre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CAPU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sir; but she will none, she gives you thank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the fool were married to her grav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PU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ft! take me with you, take me with you, wif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! will she none? doth she not give us thank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she not proud? doth she not count her ble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worthy as she is, that we have wrou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worthy a gentleman to be her bridegroo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LI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proud, you have; but thankful, that you hav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ud can I never be of what I hat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ankful even for hate, that is meant lo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PU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, how now, chop-logic! What is thi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Proud,' and 'I thank you,' and 'I thank you not;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et 'not proud,' mistress minion,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k me no thankings, nor, proud me no prou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fettle your fine joints 'gainst Thursday nex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go with Paris to Saint Peter's Churc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I will drag thee on a hurdle thi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t, you green-sickness carrion! out, you baggag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tallow-fac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CAPU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e, fie! what, are you ma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LI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father, I beseech you on my kne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r me with patience but to speak a w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PU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ng thee, young baggage! disobedient wretch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ell thee what: get thee to church o' Thursd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never after look me in the fac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eak not, reply not, do not answer 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fingers itch. Wife, we scarce thought us ble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God had lent us but this only chil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now I see this one is one too muc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at we have a curse in having h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t on her, hilding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ur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 in heaven bless he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are to blame, my lord, to rate her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PU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y, my lady wisdom? hold your tongu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prudence; smatter with your gossips, g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ur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peak no treas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PU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God ye god-d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ur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not one speak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PU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ace, you mumbling foo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tter your gravity o'er a gossip's bow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here we need it n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CAPU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are too h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PU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's bread! it makes me ma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y, night, hour, tide, time, work, pl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one, in company, still my care hath b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ave her match'd: and having now provid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gentleman of noble parenta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fair demesnes, youthful, and nobly train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uff'd, as they say, with honourable par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portion'd as one's thought would wish a ma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n to have a wretched puling foo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whining mammet, in her fortune's tend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answer 'I'll not wed; I cannot l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too young; I pray you, pardon me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as you will not wed, I'll pardon you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aze where you will you shall not house with 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 to't, think on't, I do not use to je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ursday is near; lay hand on heart, advis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you be mine, I'll give you to my frie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ou be not, hang, beg, starve, die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tree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, by my soul, I'll ne'er acknowledge th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what is mine shall never do thee goo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ust to't, bethink you; I'll not be forswor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LI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there no pity sitting in the clou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ees into the bottom of my grief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sweet my mother, cast me not awa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lay this marriage for a month, a week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, if you do not, make the bridal b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at dim monument where Tybalt li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CAPU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lk not to me, for I'll not speak a wor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as thou wilt, for I have done with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LI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God!—O nurse, how shall this be prevente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husband is on earth, my faith in heave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shall that faith return again to ear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less that husband send it me from heav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leaving earth? comfort me, counsel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ack, alack, that heaven should practise stratagem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so soft a subject as myself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ay'st thou? hast thou not a word of jo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comfort, nur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ur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ith, here it 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 is banish'd; and all the world to noth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e dares ne'er come back to challenge you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, if he do, it needs must be by steal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, since the case so stands as now it do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ink it best you married with the coun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he's a lovely gentlema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's a dishclout to him: an eagle, mada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not so green, so quick, so fair an ey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Paris hath. Beshrew my very hea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ink you are happy in this second matc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it excels your first: or if it did no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first is dead; or 'twere as good he we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living here and you no use of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LI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eakest thou from thy hear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ur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rom my soul too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else beshrew them bo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LI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me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ur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LI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thou hast comforted me marvellous mu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in: and tell my lady I am g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ing displeased my father, to Laurence' ce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ake confession and to be absolv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ur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y, I will; and this is wisely d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LI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cient damnation! O most wicked fien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it more sin to wish me thus forswor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to dispraise my lord with that same tongu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she hath praised him with above compa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many thousand times? Go, counsello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and my bosom henceforth shall be tw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to the friar, to know his remed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all else fail, myself have power to di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Friar Laurence's cell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FRIAR LAURENCE and PARI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IAR LAUR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Thursday, sir? the time is very sho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father Capulet will have it so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am nothing slow to slack his has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IAR LAUR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ay you do not know the lady's min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even is the course, I like it n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moderately she weeps for Tybalt's dea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refore have I little talk'd of lov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Venus smiles not in a house of tea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sir, her father counts it dangero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he doth give her sorrow so much sw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n his wisdom hastes our marria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top the inundation of her tear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, too much minded by herself al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be put from her by societ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do you know the reason of this has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IAR LAUR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 I would I knew not why it should be slow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, sir, here comes the lady towards my c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JULIE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ppily met, my lady and my wif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LI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may be, sir, when I may be a wif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may be must be, love, on Thursday nex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LI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must be shall b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IAR LAUR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's a certain tex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you to make confession to this fath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LI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answer that, I should confess to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not deny to him that you love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LI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confess to you that I love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will ye, I am sure, that you love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LI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 do so, it will be of more pri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ing spoke behind your back, than to your f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or soul, thy face is much abused with tea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LI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ears have got small victory by tha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it was bad enough before their spi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wrong'st it, more than tears, with that repo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LI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s no slander, sir, which is a trut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at I spake, I spake it to my f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face is mine, and thou hast slander'd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LI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may be so, for it is not mine ow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you at leisure, holy father, now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shall I come to you at evening mas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IAR LAUR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eisure serves me, pensive daughter, n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 we must entreat the time al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 shield I should disturb devotio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liet, on Thursday early will I rouse y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then, adieu; and keep this holy ki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LI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shut the door! and when thou hast done s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weep with me; past hope, past cure, past help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IAR LAUR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h, Juliet, I already know thy grief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strains me past the compass of my wit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ear thou must, and nothing may prorogue 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Thursday next be married to this coun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LI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ll me not, friar, that thou hear'st of thi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less thou tell me how I may prevent i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, in thy wisdom, thou canst give no hel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thou but call my resolution wi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th this knife I'll help it present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 join'd my heart and Romeo's, thou our hand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ere this hand, by thee to Romeo seal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be the label to another de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my true heart with treacherous revol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urn to another, this shall slay them both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, out of thy long-experienced ti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me some present counsel, or, beho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wixt my extremes and me this bloody knif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play the umpire, arbitrating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the commission of thy years and a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ld to no issue of true honour br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not so long to speak; I long to di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what thou speak'st speak not of remed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IAR LAUR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ld, daughter: I do spy a kind of hop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craves as desperate an execu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hat is desperate which we would prev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, rather than to marry County Pari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hast the strength of will to slay thysel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is it likely thou wilt underta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thing like death to chide away this sha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copest with death himself to scape from i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if thou darest, I'll give thee remed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LI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bid me leap, rather than marry Pari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off the battlements of yonder tow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walk in thievish ways; or bid me lu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serpents are; chain me with roaring bear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shut me nightly in a charnel-hou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'er-cover'd quite with dead men's rattling bon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reeky shanks and yellow chapless skull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bid me go into a new-made gr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ide me with a dead man in his shrou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gs that, to hear them told, have made me trembl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will do it without fear or doub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live an unstain'd wife to my sweet lo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IAR LAUR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ld, then; go home, be merry, give cons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arry Paris: Wednesday is to-morrow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-morrow night look that thou lie alon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not thy nurse lie with thee in thy chamb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 thou this vial, being then in b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is distilled liquor drink thou off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presently through all thy veins shall ru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cold and drowsy humour, for no pul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keep his native progress, but surceas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warmth, no breath, shall testify thou lives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roses in thy lips and cheeks shall fa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paly ashes, thy eyes' windows fa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death, when he shuts up the day of lif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ch part, deprived of supple governm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, stiff and stark and cold, appear like death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n this borrow'd likeness of shrunk dea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shalt continue two and forty hou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n awake as from a pleasant slee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when the bridegroom in the morning com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rouse thee from thy bed, there art thou dea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, as the manner of our country i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y best robes uncover'd on the bi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shalt be borne to that same ancient vaul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all the kindred of the Capulets li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e mean time, against thou shalt awak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Romeo by my letters know our drif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ither shall he come: and he and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watch thy waking, and that very n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Romeo bear thee hence to Mantua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is shall free thee from this present sha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no inconstant toy, nor womanish fe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bate thy valour in the acting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LI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me, give me! O, tell not me of fea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IAR LAUR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ld; get you gone, be strong and prospero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is resolve: I'll send a friar with spe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antua, with my letters to th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LI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ve give me strength! and strength shall help aff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rewell, dear fathe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Hall in Capulet's hous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CAPULET, LADY CAPULET, Nurse, and tw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vingme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PU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many guests invite as here are wr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First Serva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rah, go hire me twenty cunning cook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hall have none ill, sir; for I'll try if th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 lick their finge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PU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canst thou try them s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y, sir, 'tis an ill cook that cannot lick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wn fingers: therefore he that cannot lick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ngers goes not with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PU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, be g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Second Serva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shall be much unfurnished for this ti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is my daughter gone to Friar Laurenc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ur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forsoo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PU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he may chance to do some good on h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peevish self-will'd harlotry it 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ur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 where she comes from shrift with merry loo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JULIE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PU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, my headstrong! where have you been gadding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LI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I have learn'd me to repent the s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disobedient opposi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you and your behests, and am enjoin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holy Laurence to fall prostrate he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eg your pardon: pardon, I beseech you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ceforward I am ever ruled by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PU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nd for the county; go tell him of thi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have this knot knit up to-morrow morn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LI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et the youthful lord at Laurence' cel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gave him what becomed love I m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step o'er the bounds of modes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PU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I am glad on't; this is well: stand up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as't should be. Let me see the count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marry, go, I say, and fetch him hi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afore God! this reverend holy fri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whole city is much bound to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LI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urse, will you go with me into my close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elp me sort such needful ornamen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you think fit to furnish me to-morrow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CAPU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not till Thursday; there is time enoug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PU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, nurse, go with her: we'll to church to-morr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JULIET and Nurs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CAPU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shall be short in our provisio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now near n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PU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ush, I will stir abou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ll things shall be well, I warrant thee, wif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thou to Juliet, help to deck up h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not to bed to-night; let me alon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play the housewife for this once. What, ho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are all forth. Well, I will walk mysel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County Paris, to prepare him u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inst to-morrow: my heart is wondrous l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ce this same wayward girl is so reclaim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Juliet's chamber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JULIET and Nurs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LI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those attires are best: but, gentle nur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ay thee, leave me to myself to-n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I have need of many oriso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ove the heavens to smile upon my sta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, well thou know'st, is cross, and full of s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LADY CAPULE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CAPU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are you busy, ho? need you my help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LI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madam; we have cull'd such necessari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are behoveful for our state to-morrow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please you, let me now be left al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et the nurse this night sit up with you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, I am sure, you have your hands full a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is so sudden busin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CAPU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nigh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t thee to bed, and rest; for thou hast ne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LADY CAPULET and Nurs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LI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rewell! God knows when we shall meet ag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a faint cold fear thrills through my vei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almost freezes up the heat of lif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call them back again to comfort 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urse! What should she do he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dismal scene I needs must act al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via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f this mixture do not work at all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I be married then to-morrow morning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no: this shall forbid it: lie thou t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Laying down her dagg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f it be a poison, which the fri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btly hath minister'd to have me dea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st in this marriage he should be dishonour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cause he married me before to Rome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fear it is: and yet, methinks, it should no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he hath still been tried a holy 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if, when I am laid into the tomb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ake before the time that Rome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to redeem me? there's a fearful poin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I not, then, be stifled in the vaul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whose foul mouth no healthsome air breathes 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re die strangled ere my Romeo come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, if I live, is it not very lik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horrible conceit of death and n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gether with the terror of the place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n a vault, an ancient receptac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, for these many hundred years, the bon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all my buried ancestors are packe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bloody Tybalt, yet but green in ear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es festering in his shroud; where, as they s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some hours in the night spirits resort;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ack, alack, is it not like that I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early waking, what with loathsome smell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hrieks like mandrakes' torn out of the ear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living mortals, hearing them, run mad: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if I wake, shall I not be distrau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vironed with all these hideous fear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dly play with my forefather's joint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pluck the mangled Tybalt from his shrou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in this rage, with some great kinsman's b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with a club, dash out my desperate brain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look! methinks I see my cousin's gh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king out Romeo, that did spit his bod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a rapier's point: stay, Tybalt, sta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, I come! this do I drink to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he falls upon her bed, within the curtain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V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Hall in Capulet's hous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LADY CAPULET and Nurs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CAPU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ld, take these keys, and fetch more spices, nur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ur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call for dates and quinces in the past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CAPULE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PU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stir, stir, stir! the second cock hath crow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urfew-bell hath rung, 'tis three o'clock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 to the baked meats, good Angelica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are not for the co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ur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, you cot-quean, g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t you to bed; faith, You'll be sick to-morr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is night's watch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PU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not a whit: what! I have watch'd ere 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night for lesser cause, and ne'er been sic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CAPU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you have been a mouse-hunt in your ti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 will watch you from such watching n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LADY CAPULET and Nurs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PU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jealous hood, a jealous hoo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three or four Servingmen, with spits, log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asket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fell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's the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gs for the cook, sir; but I know not wha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PU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 haste, make has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First Serva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rah, fetch drier log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ll Peter, he will show thee where they a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a head, sir, that will find out log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ever trouble Peter for the mat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PU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ss, and well said; a merry whoreson, ha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shalt be logger-head. Good faith, 'tis da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ounty will be here with music stra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so he said he would: I hear him ne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Music withi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urse! Wife! What, ho! What, nurse, I sa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Nurs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waken Juliet, go and trim her up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go and chat with Paris: hie, make has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 haste; the bridegroom he is come alread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 haste, I s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V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Juliet's chamber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Nurs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ur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! what, mistress! Juliet! fast, I warrant her, sh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lamb! why, lady! fie, you slug-a-be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love, I say! madam! sweet-heart! why, brid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not a word? you take your pennyworths now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leep for a week; for the next night, I warra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ounty Paris hath set up his re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you shall rest but little. God forgive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y, and amen, how sound is she asleep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ust needs wake her. Madam, madam, madam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let the county take you in your b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'll fright you up, i' faith. Will it not b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Undraws the curtain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dress'd! and in your clothes! and down agai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ust needs wake you; Lady! lady! lad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as, alas! Help, help! my lady's dea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well-a-day, that ever I was bor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aqua vitae, ho! My lord! my lad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LADY CAPULE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CAPU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noise is he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ur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lamentable da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CAPU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s the matt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ur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, look! O heavy da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CAPU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me, O me! My child, my only lif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vive, look up, or I will die with the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p, help! Call hel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CAPULE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PU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shame, bring Juliet forth; her lord is c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ur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's dead, deceased, she's dead; alack the da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CAPU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ack the day, she's dead, she's dead, she's dea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PU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! let me see her: out, alas! she's col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blood is settled, and her joints are stiff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fe and these lips have long been separate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ath lies on her like an untimely fr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the sweetest flower of all the fie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ur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lamentable da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CAPU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woful tim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PU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ath, that hath ta'en her hence to make me wai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es up my tongue, and will not let me spea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FRIAR LAURENCE and PARIS, with Musician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IAR LAUR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is the bride ready to go to church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PU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ady to go, but never to retur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son! the night before thy wedding-d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Death lain with thy wife. There she li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ower as she was, deflowered by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ath is my son-in-law, Death is my hei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daughter he hath wedded: I will di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eave him all; life, living, all is Death'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I thought long to see this morning's f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oth it give me such a sight as thi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CAPU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cursed, unhappy, wretched, hateful da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miserable hour that e'er time sa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lasting labour of his pilgrimag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one, poor one, one poor and loving chi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one thing to rejoice and solace 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ruel death hath catch'd it from my sigh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ur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woe! O woful, woful, woful da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lamentable day, most woful d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ever, ever, I did yet behol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day! O day! O day! O hateful da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ver was seen so black a day as thi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woful day, O woful da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guiled, divorced, wronged, spited, slai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detestable death, by thee beguil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cruel cruel thee quite overthrow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love! O life! not life, but love in death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PU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pised, distressed, hated, martyr'd, kill'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comfortable time, why camest thou 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urder, murder our solemnit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child! O child! my soul, and not my chil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ad art thou! Alack! my child is dea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th my child my joys are buri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IAR LAUR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ace, ho, for shame! confusion's cure lives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ese confusions. Heaven and yoursel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d part in this fair maid; now heaven hath a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ll the better is it for the mai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part in her you could not keep from dea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heaven keeps his part in eternal lif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ost you sought was her promotio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'twas your heaven she should be advance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eep ye now, seeing she is advanc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bove the clouds, as high as heaven itself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in this love, you love your child so i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you run mad, seeing that she is wel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's not well married that lives married long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she's best married that dies married you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y up your tears, and stick your rosema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this fair corse; and, as the custom i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all her best array bear her to church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ough fond nature bids us an lam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nature's tears are reason's merrim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PU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things that we ordained festiva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urn from their office to black funera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instruments to melancholy bell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wedding cheer to a sad burial fea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solemn hymns to sullen dirges chan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bridal flowers serve for a buried cor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ll things change them to the contra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IAR LAUR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go you in; and, madam, go with him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go, Sir Paris; every one prepa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follow this fair corse unto her grav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heavens do lour upon you for some il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ve them no more by crossing their high wi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CAPULET, LADY CAPULET, PARIS, and FRIAR LAURENC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Music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ith, we may put up our pipes, and be g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ur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nest goodfellows, ah, put up, put up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, well you know, this is a pitiful ca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Music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by my troth, the case may be amend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PET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sicians, O, musicians, 'Heart's ease, Heart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se:' O, an you will have me live, play 'Heart's ease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Music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'Heart's ease?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musicians, because my heart itself plays '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rt is full of woe:' O, play me some merry dum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comfort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Music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a dump we; 'tis no time to play n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will not, the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Music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then give it you sound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Music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will you give u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money, on my faith, but the gleek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give you the minstre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Music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I will give you the serving-creatu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will I lay the serving-creature's dagger 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pate. I will carry no crotchets: I'll re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fa you; do you note 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Music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you re us and fa us, you note 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Music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ay you, put up your dagger, and put out your w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have at you with my wit! I will dry-beat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an iron wit, and put up my iron dagger. Answ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 like me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When griping grief the heart doth wou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oleful dumps the mind oppre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music with her silver sound'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'silver sound'? why 'music with her silv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und'? What say you, Simon Catling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sic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y, sir, because silver hath a sweet sou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etty! What say you, Hugh Rebeck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Music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ay 'silver sound,' because musicians sound for silv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etty too! What say you, James Soundpos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rd Music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ith, I know not what to s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I cry you mercy; you are the singer: I will s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you. It is 'music with her silver sound,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cause musicians have no gold for sounding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hen music with her silver sou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speedy help doth lend redress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Music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a pestilent knave is this sam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Music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ng him, Jack! Come, we'll in here; tarry for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urners, and stay dinn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Mantua. A street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ROME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 may trust the flattering truth of slee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dreams presage some joyful news at han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bosom's lord sits lightly in his thron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ll this day an unaccustom'd spir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fts me above the ground with cheerful though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reamt my lady came and found me dead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range dream, that gives a dead man le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ink!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reathed such life with kisses in my lip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revived, and was an empero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h me! how sweet is love itself possess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but love's shadows are so rich in jo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BALTHASAR, boote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ws from Verona!—How now, Balthasa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st thou not bring me letters from the fria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doth my lady? Is my father well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fares my Juliet? that I ask agai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nothing can be ill, if she be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LTHAS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she is well, and nothing can be il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body sleeps in Capel's monum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r immortal part with angels liv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aw her laid low in her kindred's vaul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presently took post to tell it you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pardon me for bringing these ill new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ce you did leave it for my office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it even so? then I defy you, star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know'st my lodging: get me ink and pap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ire post-horses; I will hence to-n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LTHAS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beseech you, sir, have patienc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looks are pale and wild, and do impo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misadventu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ush, thou art deceive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ave me, and do the thing I bid thee d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t thou no letters to me from the fria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LTHAS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my good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matter: get thee g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ire those horses; I'll be with thee stra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BALTHASA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Juliet, I will lie with thee to-n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's see for means: O mischief, thou art swif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enter in the thoughts of desperate me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remember an apothecary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reabouts he dwells,—which late I not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atter'd weeds, with overwhelming brow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ulling of simples; meagre were his look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rp misery had worn him to the bone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n his needy shop a tortoise hu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alligator stuff'd, and other ski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ill-shaped fishes; and about his shelv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beggarly account of empty box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en earthen pots, bladders and musty see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mnants of packthread and old cakes of ros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thinly scatter'd, to make up a sh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ing this penury, to myself I sai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An if a man did need a poison n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sale is present death in Mantua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lives a caitiff wretch would sell it him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this same thought did but forerun my ne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is same needy man must sell it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 remember, this should be the hou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ing holiday, the beggar's shop is shu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ho! apothecar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pothecar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otheca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calls so lou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hither, man. I see that thou art poo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ld, there is forty ducats: let me h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dram of poison, such soon-speeding g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will disperse itself through all the vei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e life-weary taker may fall dea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at the trunk may be discharged of brea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violently as hasty powder fir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th hurry from the fatal cannon's womb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otheca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ch mortal drugs I have; but Mantua's la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death to any he that utters the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t thou so bare and full of wretchedne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ear'st to die? famine is in thy cheek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ed and oppression starveth in thine ey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tempt and beggary hangs upon thy back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orld is not thy friend nor the world's law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orld affords no law to make thee ric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be not poor, but break it, and take th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otheca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poverty, but not my will, consen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ay thy poverty, and not thy wi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otheca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ut this in any liquid thing you wi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rink it off; and, if you had the streng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wenty men, it would dispatch you stra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is thy gold, worse poison to men's soul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ing more murders in this loathsome wor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these poor compounds that thou mayst not s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ell thee poison; thou hast sold me n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rewell: buy food, and get thyself in fles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cordial and not poison, go with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Juliet's grave; for there must I use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Friar Laurence's cell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FRIAR JOH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IAR JOH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ly Franciscan friar! brother, ho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FRIAR LAURENC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IAR LAUR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same should be the voice of Friar Joh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come from Mantua: what says Rome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, if his mind be writ, give me his let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IAR JOH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ing to find a bare-foot brother o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 of our order, to associate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in this city visiting the sic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inding him, the searchers of the tow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specting that we both were in a ho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the infectious pestilence did reig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al'd up the doors, and would not let us fort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that my speed to Mantua there was stay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IAR LAUR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bare my letter, then, to Rome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IAR JOH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ould not send it,—here it is again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get a messenger to bring it th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fearful were they of infec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IAR LAUR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happy fortune! by my brotherho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letter was not nice but full of char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dear import, and the neglecting 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do much danger. Friar John, go hen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t me an iron crow, and bring it stra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to my c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IAR JOH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other, I'll go and bring it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IAR LAUR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must I to the monument alon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in three hours will fair Juliet wak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will beshrew me much that Rome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had no notice of these accident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 will write again to Mantua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keep her at my cell till Romeo co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or living corse, closed in a dead man's tomb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 churchyard; in it a tomb belonging to the Capulets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PARIS, and his Page bearing flowers and a torch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me thy torch, boy: hence, and stand aloof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put it out, for I would not be se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der yond yew-trees lay thee all alo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lding thine ear close to the hollow grou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shall no foot upon the churchyard trea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ing loose, unfirm, with digging up of grav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ou shalt hear it: whistle then to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signal that thou hear'st something approa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me those flowers. Do as I bid thee, g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 I am almost afraid to stand al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in the churchyard; yet I will adventu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tir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eet flower, with flowers thy bridal bed I strew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woe! thy canopy is dust and stones;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with sweet water nightly I will de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, wanting that, with tears distill'd by moan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obsequies that I for thee will kee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ightly shall be to strew thy grave and wee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he Page whistl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oy gives warning something doth approa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cursed foot wanders this way to-n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cross my obsequies and true love's rit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with a torch! muffle me, night, awhi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tir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ROMEO and BALTHASAR, with a torc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ttock, &amp;c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me that mattock and the wrenching ir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ld, take this letter; early in the morn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 thou deliver it to my lord and fa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me the light: upon thy life, I charge th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e'er thou hear'st or seest, stand all aloo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o not interrupt me in my cour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I descend into this bed of dea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partly to behold my lady's fa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chiefly to take thence from her dead fi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precious ring, a ring that I must 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dear employment: therefore hence, be gon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f thou, jealous, dost return to p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what I further shall intend to d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heaven, I will tear thee joint by joi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trew this hungry churchyard with thy limb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ime and my intents are savage-wi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fierce and more inexorable f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empty tigers or the roaring sea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LTHAS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be gone, sir, and not trouble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shalt thou show me friendship. Take thou tha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ve, and be prosperous: and farewell, good fell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LTHAS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 For all this same, I'll hide me hereabou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looks I fear, and his intents I doub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tir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detestable maw, thou womb of dea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rged with the dearest morsel of the ear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us I enforce thy rotten jaws to op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in despite, I'll cram thee with more foo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Opens the tomb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that banish'd haughty Montagu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murder'd my love's cousin, with which grie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supposed, the fair creature di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re is come to do some villanous sha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e dead bodies: I will apprehend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Comes forwar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op thy unhallow'd toil, vile Montagu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 vengeance be pursued further than death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demned villain, I do apprehend the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bey, and go with me; for thou must di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ust indeed; and therefore came I hi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gentle youth, tempt not a desperate ma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y hence, and leave me: think upon these gon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them affright thee. I beseech thee, you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ut not another sin upon my hea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urging me to fury: O, be gon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heaven, I love thee better than myself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I come hither arm'd against myself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y not, be gone; live, and hereafter s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adman's mercy bade thee run aw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defy thy conjuratio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pprehend thee for a felon 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t thou provoke me? then have at thee, bo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hey figh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Lord, they fight! I will go call the wat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I am slai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Fall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ou be mercifu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pen the tomb, lay me with Julie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Di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faith, I will. Let me peruse this f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rcutio's kinsman, noble County Pari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aid my man, when my betossed sou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not attend him as we rode? I thin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told me Paris should have married Julie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id he not so? or did I dream it s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am I mad, hearing him talk of Julie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ink it was so? O, give me thy h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 writ with me in sour misfortune's book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bury thee in a triumphant grav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grave? O no! a lantern, slaughter'd you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here lies Juliet, and her beauty mak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vault a feasting presence full of l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ath, lie thou there, by a dead man interr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Laying PARIS in the tomb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oft when men are at the point of dea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they been merry! which their keepers c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lightning before death: O, how may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ll this a lightning? O my love! my wif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ath, that hath suck'd the honey of thy brea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had no power yet upon thy beaut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art not conquer'd; beauty's ensign y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crimson in thy lips and in thy cheek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eath's pale flag is not advanced t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ybalt, liest thou there in thy bloody shee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what more favour can I do to th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with that hand that cut thy youth in tw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under his that was thine enem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give me, cousin! Ah, dear Julie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art thou yet so fair? shall I belie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unsubstantial death is amoro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at the lean abhorred monster keep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e here in dark to be his paramou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fear of that, I still will stay with the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ever from this palace of dim n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part again: here, here will I rem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worms that are thy chamber-maids; O, h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I set up my everlasting re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hake the yoke of inauspicious sta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this world-wearied flesh. Eyes, look your las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ms, take your last embrace! and, lips, O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oors of breath, seal with a righteous ki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dateless bargain to engrossing death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bitter conduct, come, unsavoury guid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desperate pilot, now at once run 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ashing rocks thy sea-sick weary bark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's to my lov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Drink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true apothecar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drugs are quick. Thus with a kiss I di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Di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, at the other end of the churchyard, FRI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URENCE, with a lantern, crow, and spad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IAR LAUR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int Francis be my speed! how oft to-n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my old feet stumbled at graves! Who's the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LTHAS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's one, a friend, and one that knows you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IAR LAUR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liss be upon you! Tell me, good my frie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torch is yond, that vainly lends his l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grubs and eyeless skulls? as I discer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burneth in the Capel's monum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LTHAS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doth so, holy sir; and there's my mas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 that you lo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IAR LAUR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is i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LTHAS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IAR LAUR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long hath he been the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LTHAS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ull half an hou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IAR LAUR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with me to the vaul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LTHAS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are not, si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master knows not but I am gone hen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earfully did menace me with dea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 did stay to look on his inten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IAR LAUR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y, then; I'll go alone. Fear comes upon 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much I fear some ill unlucky th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LTHAS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 did sleep under this yew-tree he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reamt my master and another fou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at my master slew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IAR LAUR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dvanc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ack, alack, what blood is this, which stai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tony entrance of this sepulch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mean these masterless and gory swor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lie discolour'd by this place of peac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s the tomb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! O, pale! Who else? what, Paris to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teep'd in blood? Ah, what an unkind h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guilty of this lamentable chanc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lady sti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JULIET wak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LI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comfortable friar! where is my lor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remember well where I should b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re I am. Where is my Rome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Noise withi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IAR LAUR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ear some noise. Lady, come from that ne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death, contagion, and unnatural sleep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greater power than we can contradic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thwarted our intents. Come, come aw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husband in thy bosom there lies dea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Paris too. Come, I'll dispose of th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mong a sisterhood of holy nun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y not to question, for the watch is coming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go, good Julie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Noise agai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are no longer st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LI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, get thee hence, for I will not aw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FRIAR LAURENC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's here? a cup, closed in my true love's han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ison, I see, hath been his timeless en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churl! drunk all, and left no friendly dro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elp me after? I will kiss thy lip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ply some poison yet doth hang on the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ake die with a restorati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Kisses him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lips are war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Watch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Within] Lead, boy: which wa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LI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a, noise? then I'll be brief. O happy dagge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natching ROMEO's dagg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thy sheat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tabs herself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rust, and let me di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Falls on ROMEO's body, and di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Watch, with the Page of PARI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the place; there, where the torch doth bur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Watch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round is bloody; search about the churchyar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, some of you, whoe'er you find atta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tiful sight! here lies the county sl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Juliet bleeding, warm, and newly dea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here hath lain these two days buri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, tell the prince: run to the Capulet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aise up the Montagues: some others search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see the ground whereon these woes do li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e true ground of all these piteous wo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cannot without circumstance desc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some of the Watch, with BALTHASA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Watch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's Romeo's man; we found him in the churchya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Watch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ld him in safety, till the prince come hi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others of the Watch, with FRIAR LAURENC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rd Watch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is a friar, that trembles, sighs and weep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took this mattock and this spade from hi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he was coming from this churchyard sid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Watch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great suspicion: stay the friar to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the PRINCE and Attendant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misadventure is so early u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calls our person from our morning's res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CAPULET, LADY CAPULET, and othe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PU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hould it be, that they so shriek abroa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CAPU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eople in the street cry Rome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Juliet, and some Paris; and all ru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open outcry toward our monum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fear is this which startles in our ear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Watch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vereign, here lies the County Paris slai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Romeo dead; and Juliet, dead befo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m and new kill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arch, seek, and know how this foul murder com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Watch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is a friar, and slaughter'd Romeo's ma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instruments upon them, fit to op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dead men's tomb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PU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heavens! O wife, look how our daughter bleed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dagger hath mista'en—for, lo, his ho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empty on the back of Montague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t mis-sheathed in my daughter's bosom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CAPU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me! this sight of death is as a be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arns my old age to a sepulch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MONTAGUE and othe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Montague; for thou art early u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ee thy son and heir more early dow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NTAGU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as, my liege, my wife is dead to-nigh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ief of my son's exile hath stopp'd her breath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further woe conspires against mine ag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, and thou shalt s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NTAGU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thou untaught! what manners is in thi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press before thy father to a grav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al up the mouth of outrage for a whi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we can clear these ambiguiti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know their spring, their head, thei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ue descen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n will I be general of your wo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ead you even to death: meantime forbe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et mischance be slave to patie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ing forth the parties of suspic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IAR LAUR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the greatest, able to do lea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most suspected, as the time and pla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th make against me of this direful murd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re I stand, both to impeach and pur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self condemned and myself excus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say at once what thou dost know in th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IAR LAUR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be brief, for my short date of brea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not so long as is a tedious ta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o, there dead, was husband to that Julie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he, there dead, that Romeo's faithful wif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arried them; and their stol'n marriage-d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Tybalt's dooms-day, whose untimely dea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nish'd the new-made bridegroom from the ci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whom, and not for Tybalt, Juliet pin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, to remove that siege of grief from 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troth'd and would have married her perfor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County Paris: then comes she to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with wild looks, bid me devise some me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rid her from this second marria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in my cell there would she kill herse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gave I her, so tutor'd by my a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sleeping potion; which so took effec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 intended, for it wrought on 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orm of death: meantime I writ to Rome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e should hither come as this dire n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elp to take her from her borrow'd gra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ing the time the potion's force should cea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he which bore my letter, Friar Joh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stay'd by accident, and yestern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turn'd my letter back. Then all al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the prefixed hour of her wak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me I to take her from her kindred's vaul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aning to keep her closely at my ce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I conveniently could send to Romeo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hen I came, some minute ere the ti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her awaking, here untimely l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noble Paris and true Romeo de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wakes; and I entreated her come for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ear this work of heaven with patienc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en a noise did scare me from the tomb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he, too desperate, would not go with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as it seems, did violence on herse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this I know; and to the marri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nurse is privy: and, if aught in t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carried by my fault, let my old lif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sacrificed, some hour before his ti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to the rigour of severest la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still have known thee for a holy 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's Romeo's man? what can he say in thi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LTHAS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brought my master news of Juliet's deat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n in post he came from Mantu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is same place, to this same monum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letter he early bid me give his fa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reatened me with death, going in the vaul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eparted not and left him t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me the letter; I will look on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is the county's page, that raised the watch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rah, what made your master in this plac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came with flowers to strew his lady's grav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id me stand aloof, and so I di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on comes one with light to ope the tomb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y and by my master drew on him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n I ran away to call the wat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letter doth make good the friar's wor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ir course of love, the tidings of her death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re he writes that he did buy a pois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a poor 'pothecary, and therewitha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me to this vault to die, and lie with Julie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be these enemies? Capulet! Montagu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, what a scourge is laid upon your ha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eaven finds means to kill your joys with lo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for winking at your discords to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lost a brace of kinsmen: all are punish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PU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brother Montague, give me thy han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my daughter's jointure, for no m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 I dem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NTAGU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 can give thee mor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I will raise her statue in pure gol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hile Verona by that name is know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shall no figure at such rate be s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hat of true and faithful Julie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PU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rich shall Romeo's by his lady's li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or sacrifices of our enmit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glooming peace this morning with it bring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un, for sorrow, will not show his hea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hence, to have more talk of these sad thing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shall be pardon'd, and some punished:</w:t>
      </w:r>
    </w:p>
    <w:p>
      <w:pPr>
        <w:pStyle w:val="Normal"/>
        <w:ind w:firstLine="709"/>
        <w:rPr/>
      </w:pPr>
      <w:r>
        <w:rPr>
          <w:sz w:val="24"/>
          <w:szCs w:val="24"/>
        </w:rPr>
        <w:t>For never was a story of more wo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this of Juliet and her Rome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stra">
    <w:altName w:val="Times New Roman"/>
    <w:charset w:val="00"/>
    <w:family w:val="auto"/>
    <w:pitch w:val="variable"/>
  </w:font>
  <w:font w:name=" Times New 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999999"/>
      </w:rPr>
    </w:pPr>
    <w:r>
      <w:rPr>
        <w:color w:val="999999"/>
      </w:rPr>
      <w:t>http://www.correctenglish.ru – все необходимое для изучения и практики английского язык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color w:val="999999"/>
      </w:rPr>
      <w:t>http</w:t>
    </w:r>
    <w:r>
      <w:rPr>
        <w:rFonts w:cs="Arial" w:ascii="Arial" w:hAnsi="Arial"/>
        <w:color w:val="999999"/>
        <w:lang w:val="ru-RU"/>
      </w:rPr>
      <w:t>://</w:t>
    </w:r>
    <w:r>
      <w:rPr>
        <w:rFonts w:cs="Arial" w:ascii="Arial" w:hAnsi="Arial"/>
        <w:color w:val="999999"/>
      </w:rPr>
      <w:t>www</w:t>
    </w:r>
    <w:r>
      <w:rPr>
        <w:rFonts w:cs="Arial" w:ascii="Arial" w:hAnsi="Arial"/>
        <w:color w:val="999999"/>
        <w:lang w:val="ru-RU"/>
      </w:rPr>
      <w:t>.</w:t>
    </w:r>
    <w:r>
      <w:rPr>
        <w:rFonts w:cs="Arial" w:ascii="Arial" w:hAnsi="Arial"/>
        <w:color w:val="999999"/>
      </w:rPr>
      <w:t>correctenglish</w:t>
    </w:r>
    <w:r>
      <w:rPr>
        <w:rFonts w:cs="Arial" w:ascii="Arial" w:hAnsi="Arial"/>
        <w:color w:val="999999"/>
        <w:lang w:val="ru-RU"/>
      </w:rPr>
      <w:t>.</w:t>
    </w:r>
    <w:r>
      <w:rPr>
        <w:rFonts w:cs="Arial" w:ascii="Arial" w:hAnsi="Arial"/>
        <w:color w:val="999999"/>
      </w:rPr>
      <w:t>ru</w:t>
    </w:r>
    <w:r>
      <w:rPr>
        <w:rFonts w:cs="Arial" w:ascii="Arial" w:hAnsi="Arial"/>
        <w:color w:val="999999"/>
        <w:lang w:val="ru-RU"/>
      </w:rPr>
      <w:t xml:space="preserve"> – все необходимое для изучения и практики английского язык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0000FF"/>
      <w:u w:val="single"/>
    </w:rPr>
  </w:style>
  <w:style w:type="character" w:styleId="Emphasis">
    <w:name w:val="Emphasis"/>
    <w:basedOn w:val="Style8"/>
    <w:qFormat/>
    <w:rPr>
      <w:i/>
      <w:iCs/>
    </w:rPr>
  </w:style>
  <w:style w:type="character" w:styleId="PageNumber">
    <w:name w:val="Page Number"/>
    <w:basedOn w:val="Style8"/>
    <w:rPr/>
  </w:style>
  <w:style w:type="character" w:styleId="StrongEmphasis">
    <w:name w:val="Strong"/>
    <w:basedOn w:val="Style8"/>
    <w:qFormat/>
    <w:rPr>
      <w:b/>
    </w:rPr>
  </w:style>
  <w:style w:type="paragraph" w:styleId="Heading">
    <w:name w:val="Heading"/>
    <w:basedOn w:val="Normal"/>
    <w:next w:val="TextBody"/>
    <w:qFormat/>
    <w:pPr>
      <w:ind w:firstLine="454"/>
      <w:jc w:val="center"/>
    </w:pPr>
    <w:rPr>
      <w:sz w:val="4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Lineb">
    <w:name w:val="lineb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ind w:firstLine="283"/>
      <w:jc w:val="both"/>
    </w:pPr>
    <w:rPr>
      <w:rFonts w:ascii="Verdana" w:hAnsi="Verdana" w:cs="Verdan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val="ru-RU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val="ru-RU"/>
    </w:rPr>
  </w:style>
  <w:style w:type="paragraph" w:styleId="Footnote">
    <w:name w:val="Footnote Text"/>
    <w:basedOn w:val="Normal"/>
    <w:pPr/>
    <w:rPr/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val="ru-RU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lang w:val="ru-RU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/>
      <w:ind w:firstLine="30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Chaptername">
    <w:name w:val="Chapter name"/>
    <w:basedOn w:val="Normal"/>
    <w:qFormat/>
    <w:pPr>
      <w:overflowPunct w:val="false"/>
      <w:autoSpaceDE w:val="false"/>
      <w:spacing w:before="120" w:after="120"/>
      <w:jc w:val="center"/>
      <w:textAlignment w:val="baseline"/>
    </w:pPr>
    <w:rPr>
      <w:rFonts w:ascii="Astra;Times New Roman" w:hAnsi="Astra;Times New Roman" w:cs="Astra;Times New Roman"/>
      <w:kern w:val="2"/>
      <w:sz w:val="32"/>
      <w:lang w:val="en-GB"/>
    </w:rPr>
  </w:style>
  <w:style w:type="paragraph" w:styleId="Chapternumber">
    <w:name w:val="Chapter number"/>
    <w:basedOn w:val="Chaptername"/>
    <w:qFormat/>
    <w:pPr/>
    <w:rPr>
      <w:rFonts w:ascii="Times New Roman" w:hAnsi="Times New Roman" w:cs="Times New Roman"/>
      <w:sz w:val="24"/>
      <w:u w:val="dotted"/>
    </w:rPr>
  </w:style>
  <w:style w:type="paragraph" w:styleId="Poetry">
    <w:name w:val="Poetry"/>
    <w:basedOn w:val="Normal"/>
    <w:qFormat/>
    <w:pPr>
      <w:overflowPunct w:val="false"/>
      <w:autoSpaceDE w:val="false"/>
      <w:ind w:left="1985" w:hanging="0"/>
      <w:textAlignment w:val="baseline"/>
    </w:pPr>
    <w:rPr>
      <w:i/>
      <w:kern w:val="2"/>
      <w:lang w:val="en-GB"/>
    </w:rPr>
  </w:style>
  <w:style w:type="paragraph" w:styleId="Style11">
    <w:name w:val="?????"/>
    <w:basedOn w:val="Normal"/>
    <w:qFormat/>
    <w:pPr>
      <w:overflowPunct w:val="false"/>
      <w:autoSpaceDE w:val="false"/>
      <w:spacing w:before="240" w:after="240"/>
      <w:ind w:left="1418" w:hanging="0"/>
      <w:textAlignment w:val="baseline"/>
    </w:pPr>
    <w:rPr>
      <w:i/>
      <w:sz w:val="24"/>
      <w:lang w:val="en-GB"/>
    </w:rPr>
  </w:style>
  <w:style w:type="paragraph" w:styleId="Style12">
    <w:name w:val="????? ? ??????"/>
    <w:basedOn w:val="Style11"/>
    <w:qFormat/>
    <w:pPr>
      <w:ind w:left="0" w:hanging="0"/>
      <w:jc w:val="center"/>
    </w:pPr>
    <w:rPr>
      <w:lang w:val="en-US" w:eastAsia="en-US"/>
    </w:rPr>
  </w:style>
  <w:style w:type="paragraph" w:styleId="4">
    <w:name w:val="????????? 4"/>
    <w:basedOn w:val="Normal"/>
    <w:next w:val="Normal"/>
    <w:qFormat/>
    <w:pPr>
      <w:keepNext w:val="true"/>
      <w:overflowPunct w:val="false"/>
      <w:autoSpaceDE w:val="false"/>
      <w:spacing w:lineRule="auto" w:line="360" w:before="120" w:after="120"/>
      <w:textAlignment w:val="baseline"/>
    </w:pPr>
    <w:rPr>
      <w:rFonts w:ascii=" Times New Roman;Times New Roman" w:hAnsi=" Times New Roman;Times New Roman" w:cs=" Times New Roman;Times New Roman"/>
      <w:smallCaps/>
      <w:sz w:val="24"/>
      <w:lang w:val="en-GB"/>
    </w:rPr>
  </w:style>
  <w:style w:type="paragraph" w:styleId="5">
    <w:name w:val="????????? 5"/>
    <w:basedOn w:val="Normal"/>
    <w:next w:val="Normal"/>
    <w:qFormat/>
    <w:pPr>
      <w:keepNext w:val="true"/>
      <w:overflowPunct w:val="false"/>
      <w:autoSpaceDE w:val="false"/>
      <w:spacing w:before="240" w:after="120"/>
      <w:textAlignment w:val="baseline"/>
    </w:pPr>
    <w:rPr>
      <w:i/>
      <w:sz w:val="24"/>
      <w:lang w:val="en-GB"/>
    </w:rPr>
  </w:style>
  <w:style w:type="paragraph" w:styleId="Etc">
    <w:name w:val="?????? ?????????? etc"/>
    <w:basedOn w:val="Normal"/>
    <w:qFormat/>
    <w:pPr>
      <w:overflowPunct w:val="false"/>
      <w:autoSpaceDE w:val="false"/>
      <w:ind w:left="284" w:hanging="284"/>
      <w:jc w:val="both"/>
      <w:textAlignment w:val="baseline"/>
    </w:pPr>
    <w:rPr>
      <w:sz w:val="24"/>
      <w:lang w:val="en-GB"/>
    </w:rPr>
  </w:style>
  <w:style w:type="paragraph" w:styleId="Style13">
    <w:name w:val="????? ? ??????? ???"/>
    <w:basedOn w:val="Normal"/>
    <w:qFormat/>
    <w:pPr>
      <w:overflowPunct w:val="false"/>
      <w:autoSpaceDE w:val="false"/>
      <w:spacing w:before="120" w:after="120"/>
      <w:ind w:firstLine="284"/>
      <w:jc w:val="center"/>
      <w:textAlignment w:val="baseline"/>
    </w:pPr>
    <w:rPr>
      <w:i/>
      <w:sz w:val="24"/>
      <w:lang w:val="en-GB"/>
    </w:rPr>
  </w:style>
  <w:style w:type="paragraph" w:styleId="Style14">
    <w:name w:val="?????????? ??????"/>
    <w:basedOn w:val="Normal"/>
    <w:next w:val="Normal"/>
    <w:qFormat/>
    <w:pPr>
      <w:overflowPunct w:val="false"/>
      <w:autoSpaceDE w:val="false"/>
      <w:spacing w:before="120" w:after="120"/>
      <w:ind w:left="567" w:hanging="0"/>
      <w:textAlignment w:val="baseline"/>
    </w:pPr>
    <w:rPr>
      <w:caps/>
      <w:sz w:val="24"/>
      <w:lang w:val="ru-RU"/>
    </w:rPr>
  </w:style>
  <w:style w:type="paragraph" w:styleId="Contents1">
    <w:name w:val="TOC 1"/>
    <w:basedOn w:val="Normal"/>
    <w:next w:val="Normal"/>
    <w:pPr>
      <w:overflowPunct w:val="false"/>
      <w:autoSpaceDE w:val="false"/>
      <w:ind w:firstLine="284"/>
      <w:jc w:val="both"/>
      <w:textAlignment w:val="baseline"/>
    </w:pPr>
    <w:rPr>
      <w:sz w:val="24"/>
      <w:lang w:val="ru-RU"/>
    </w:rPr>
  </w:style>
  <w:style w:type="paragraph" w:styleId="Contents2">
    <w:name w:val="TOC 2"/>
    <w:basedOn w:val="Normal"/>
    <w:next w:val="Normal"/>
    <w:pPr>
      <w:overflowPunct w:val="false"/>
      <w:autoSpaceDE w:val="false"/>
      <w:ind w:left="240" w:firstLine="284"/>
      <w:jc w:val="both"/>
      <w:textAlignment w:val="baseline"/>
    </w:pPr>
    <w:rPr>
      <w:sz w:val="24"/>
      <w:lang w:val="ru-RU"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480" w:firstLine="284"/>
      <w:jc w:val="both"/>
      <w:textAlignment w:val="baseline"/>
    </w:pPr>
    <w:rPr>
      <w:sz w:val="24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2:23:00Z</dcterms:created>
  <dc:creator>Edward</dc:creator>
  <dc:description/>
  <cp:keywords/>
  <dc:language>en-US</dc:language>
  <cp:lastModifiedBy>Edward</cp:lastModifiedBy>
  <dcterms:modified xsi:type="dcterms:W3CDTF">2010-10-29T12:23:00Z</dcterms:modified>
  <cp:revision>2</cp:revision>
  <dc:subject/>
  <dc:title>The Cricket on the Hearth</dc:title>
</cp:coreProperties>
</file>