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ericles, Prince of Tyre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Antio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of Ty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N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lords of Ty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Pentapol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vernor of Tars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vernor of Mytile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rd of Ephes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rd of Antio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EM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Cer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Dionyz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SHAL. (MARSHA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NDAR. (PANDA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erv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HE DAUGHTER OF ANTIOCHUS. (DAUGHTER:)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Cle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Simoni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Pericles and Thais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CHORID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e to Mar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WD. (BAW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KNIGHTS, GENTLEMEN, SAILORS, PIRATES,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FISHERMEN, AND MESSENGERS—</w:t>
      </w:r>
    </w:p>
    <w:p>
      <w:pPr>
        <w:pStyle w:val="2"/>
        <w:ind w:left="283" w:firstLine="709"/>
        <w:rPr>
          <w:sz w:val="24"/>
          <w:szCs w:val="24"/>
        </w:rPr>
      </w:pPr>
      <w:r>
        <w:rPr>
          <w:sz w:val="24"/>
          <w:szCs w:val="24"/>
        </w:rPr>
        <w:t>(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Knigh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Knigh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Knigh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ail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ail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Pirat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Pirat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Pirat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Fisher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Fisher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Fisher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ho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ersedly in various count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fore the palace of Antioc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ng a song that old was su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shes ancient Gower is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ming man's infirm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lad your ear, and please your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been sung at festiva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ember-eves and holy-a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rds and ladies in their l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read it for restorati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chase is to make men glorio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t bonum quo antiquius, eo mel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, born in these latter 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it's more ripe, accept my rhy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o hear an old man 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o your wishes pleasure b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fe would wish, and that I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te it for you, like taper-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ntioch, then, Antiochus the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ilt up, this city, for his chiefest se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irest in all Syr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 what mine authors s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king unto him took a f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ied and left a female he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uxom, blithe, and full of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aven had lent her all his gr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om the father liking t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 to incest did provo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 child; worse father! to entice his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vil should be done by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ustom what they did beg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with long use account no 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uty of this sinful d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any princes thither fr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her as a bed-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arriage-pleasures play-fel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prevent he made a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her still, and men in a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oso ask'd her for his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iddle told not, lost his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or her many a wight did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n grim looks do testif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w ensues, to the judgment of your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, my cause who best can justif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tioch. A room in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IOCHUS, Prince PERICLES, and follow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prince of Tyre, you have at large r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nger of the task you undert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, Antiochus, and, with a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olden'd with the glory of her pra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death no hazard in this enterpr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in our daughter, clothed like a b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embracements even of Jove him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whose conception, till Lucina reig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this dowry gave, to glad her pres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e-house of planets all did s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it in her their best perfec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. Enter the Daughter of ANTIOCH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ere she comes, apparell'd like the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s her subjects, and her thoughts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very virtue gives renown to 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ce the book of praises, where is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curious pleasures, as from t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were ever razed and testy wr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ever be her mild compan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ods that made me man, and sway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inflamed desire in my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ste the fruit of yon celestial 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ie in the adventure, be my hel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son and servant to your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pass such a boundless happi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Pericl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be son to great Antioc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e stands this fair Hesper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olden fruit, but dangerous to be touch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eath-like dragons here affright thee h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ce, like heaven, enticeth thee to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ountless glory, which desert must 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ch, without desert, because thin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umes to reach, all thy whole heap must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 sometimes famous princes, like th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n by report, adventurous by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ee, with speechless tongues and semblance p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out covering, save yon field of st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hey stand martyrs, slain in Cupid's w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dead cheeks advise thee to desi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ing on death's net, whom none resi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, I thank thee, who hath t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ail mortality to know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ose fearful objects to pre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ody, like to them, to what I m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eath remember'd should be like a mirr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ells us life's but breath, to trust it er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my will then, and, as sick men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w the world, see heaven, but, feeling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pe not at earthly joys as erst they d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bequeath a happy peace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good men, as every prince should d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iches to the earth from whence they c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unspotted fire of love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Daughter of ANTIOCH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ready for the way of life or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it the sharpest blow, Antioc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ning advice, read the conclusion th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read and not expounded, 'tis decr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se before thee thou thyself shalt bl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say'd yet, mayst thou prove prospero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say'd yet, I wish thee happi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bold champion, I assume the li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sk advice of any other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ithfulness and cou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reads the ridd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viper, yet I f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other's flesh which did me br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ought a husband, in which la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that kindness in a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father, son, and husband m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other, wife, and yet his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y may be, and yet in tw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will live, resolve i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p physic is the last: but, O you p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ive heaven countless eyes to view men's a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cloud they not their sights perpetua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true, which makes me pale to read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glass of light, I loved you, and could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akes hold of the hand of the Daughter of ANTIOCH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this glorious casket stored with 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must tell you, now my thoughts revo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's no man on whom perfections wa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knowing sin within, will touch the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fair viol, and your sense the str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finger'd to make man his lawful mus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draw heaven down, and all the gods, to heark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ing play'd upon before your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l only danceth at so harsh a ch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ooth, I care not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Pericles, touch not, upon th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's an article within our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angerous as the rest. Your time's expi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expound now, or receive your sent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w love to hear the sins they love to a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ould braid yourself too near for me to tell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s a book of all that monarchs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more secure to keep it shut than sh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vice repeated is like the wandering w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s dust in other's eyes, to spread it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he end of all is bought thus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eath is gone, and the sore eyes see cl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p the air would hurt them. The blind mole ca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pp'd hills towards heaven, to tell the earth is throng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an's oppression; and the poor worm doth die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s are earth's gods; in vice their law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Jove stray, who dares say Jove doth 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enough you know; and it is 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eing more known grows worse, to smoth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love the womb that their first being b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ive my tongue like leave to love m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eaven, that I had thy head! he has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gloze with him. —Young prince of Ty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by the tenor of our strict edi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xposition misinterpre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ight proceed to cancel of your da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ope, succeeding from so fair a t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r fair self, doth tune us otherw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y days longer we do respite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y which time our secret be un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ercy shows we'll joy in such a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til then your entertain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th befit our honour and your 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PERIC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urtesy would seem to cover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hat is done is like an hypocr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is good in nothing but in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true that I interpret fa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ere it certain you were not so b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h foul incest to abuse your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w you're both a father and a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untimely claspings with your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leasure fits an husband, not a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an eater of her mother's fle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defiling of her parent's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th like serpents are, who though they f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sweetest flowers, yet they poison br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, farewell! for wisdom sees, those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sh not in actions blacker than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hun no course to keep them from the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in, I know, another doth provo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's as near to lust as flame to smo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son and treason are the hands of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the targets, to put off the sh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lest my lie be cropp'd to keep you cl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light I'll shun the danger which I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NTIOCH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found the meaning, for which we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st not live to trumpet forth my infa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ell the world Antiochus doth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loathed mann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nstantly this prince must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y his fall my honour must keep hi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ttends u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ALI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your highness c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of our chamber, and our mind part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rivate actions to your secre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your faithfulness we will advanc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, behold, here's poison, and here's g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te the prince of Tyre, and thou must kill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its thee not to ask the reason w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we bid it. Say, is it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your breath cool yourself, telling your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prince Pericles is f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live, fly after: and like an arrow sh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 well-experienced archer hits the m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 doth level at, so thou ne'er re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ou say 'Prince Pericles is dea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an get him within my pistol's l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him sure enough: so, farewell to your hig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, a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THALI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Pericles be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can lend no succor to m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yre. A room in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RIC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ords without] Let none disturb us. —Why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hange of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d companion, dull-eyed melancho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y so used a guest as not an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day's glorious walk, or peaceful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mb where grief should sleep, can breed me qui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pleasures court mine eyes, and mine eyes shun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nger, which I fear'd, is at Antio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aim seems far too short to hit me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either pleasure's art can joy my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yet the other's distance comfor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t is thus: the passions of the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their first conception by mis-d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fter-nourishment and life by c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was first but fear what might b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s elder now and cares it be not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ith me: the great Antioc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whom I am too little to cont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he's so great can make his will his 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ink me speaking, though I swear to sil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boots it me to say I honou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suspect I may dishonour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may make him blush in being 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stop the course by which it might be kn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stile forces he'll o'erspread the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 ostent of war will look so hu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azement shall drive courage from the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en be vanquish'd ere they do resi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bjects punish'd that ne'er thought off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re of them, not pity of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m no more but as the tops of tr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ence the roots they grow by and defend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both my body pine and soul to langu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nish that before that he would pun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ICANUS, with other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y and all comfort in your sacred bre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your mind, till you return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ful and comforta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peace, and give experience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abuse the king that flatter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lattery is the bellows blows up s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ng which is flatter'd, but a sp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ich that blast gives heat and stronger glow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s reproof, obedient and in o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s kings, as they are men, for they may er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ignior Sooth here does proclaim a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latters you, makes war upon your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, pardon me, or strike me, if you ple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e much lower than my kn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leave us else; but let your cares o'er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ipping and what lading's in our h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return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moved us: what seest thou in our loo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ngry brow, drea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such a dart in princes' f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urst thy tongue move anger to our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are the plants look up to heaven, from w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their nourish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I have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thy life from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ground the axe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but strike the b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se, prithee, r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down: thou art no flatter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 for it; and heaven forb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ings should let their ears hear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ults h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 counsellor and servant for a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y thy wisdom makest a prince thy serv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st thou have me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with pat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griefs as you yourself do lay upon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peak'st like a physician, Helican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nister'st a potion un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wouldst tremble to receive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me, then: I went to Antio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s thou know'st, against the face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ought the purchase of a glorious bea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an issue I might propag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rms to princes, and bring joys to subjec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ce was to mine eye beyond all wo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—hark in thine ear—as black as inc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my knowledge found, the sinful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'd not to strike, but smooth: bu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'st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ime to fear when tyrants seem to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fear so grew in me, I hither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covering of a careful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eem'd my good protector; and, being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hought me what was past, what might suc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w him tyrannous; and tyrants' f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rease not, but grow faster than the y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uld he doubt it, as no doubt he d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open to the listening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worthy princes' bloods were s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his bed of blackness unlaid 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p that doubt, he'll fill this land with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pretence of wrong that I have done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ll, for mine, if I may call of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feel war's blow, who spares not innoc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ove to all, of which thyself art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now reprovest me for i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w sleep out of mine eyes, blood from my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ngs into my mind, with thousand doub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might stop this tempest ere it c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ing little comfort to relieve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it princely charity to griev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lord, since you have given me leave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ly will I speak. Antiochus you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ustly too, I think, you fear the tyr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either by public war or private t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ake away your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my lord, go travel for a 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at his rage and anger be forg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ill the Destinies do cut his thread of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ule direct to any; if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 serves not light more faithful than I'll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doubt thy fai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ould he wrong my liberties in my abs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mingle our bloods together in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we had our being and our b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e, I now look from thee then, and to Tar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 my travel, where I'll hear from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whose letters I'll dispos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re I had and have of subjects'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e I lay whose wisdom's strength can b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ake thy word for faith, not ask thine o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uns not to break one will sure crack bo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our orbs we'll live so round and sa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e of both this truth shall ne'er conv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w'dst a subject's shine, I a true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yre. An ante-chamber in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ALI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this is Tyre, and this the court. Here mus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King Pericles; and if I do it not, I am sur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anged at home: 'tis dangerous. Well, I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 wise fellow, and had good discretion,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bid to ask what he would of the king, des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ight know none of his secrets: now do I see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some reason for't; for if a king bid a man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he's bound by the indenture of his oath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one! Hush! here come the lords of Ty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ICANUS and ESCANES, with other Lords of Ty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need, my fellow peers of Ty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 to question me of your king's depart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eal'd commission, left in trust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speak sufficiently he's gone to trav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ow! the king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urther yet you will be satisf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s it were unlicensed of your l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depart, I'll give some light un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t Antioc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hat from Antio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 Antiochus—on what cause I know no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k some displeasure at him; at least he judged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ubting lest that he had err'd or sin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his sorrow, he'ld correct him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uts himself unto the shipman's t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om each minute threatens life o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ell, I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not be hang'd now, although I wou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he's gone, the king's seas must ple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'scaped the land, to perish at the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esent myself. Peace to the lords of Ty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Thaliard from Antiochus is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LI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m I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ssage unto princely Peric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my landing I have under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 has betook himself to unknown trav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essage must return from whence it c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no reason to desir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ed to our master, not to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ere you shall depart, this we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iends to Antioch, we may feast in Ty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arsus. A room in the Governor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N, the governor of Tarsus, with DIONYZ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ionyza, shall we rest us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relating tales of others' grief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if 'twill teach us to forget our 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to blow at fire in hope to quench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 digs hills because they do asp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s down one mountain to cast up a hig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distressed lord, even such our griefs 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hey're but felt, and seen with mischief'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ke to groves, being topp'd, they higher r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ionyz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nteth food, and will not say he wants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an conceal his hunger till he fami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ongues and sorrows do sound d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oes into the air; our eyes do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ongues fetch breath that may proclaim them lou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f heaven slumber while their creatures w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ay awake their helps to comfor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hen discourse our woes, felt several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nting breath to speak help me with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 my bes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arsus, o'er which I have the gover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ity on whom plenty held full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riches strew'd herself even in the stree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towers bore heads so high they kiss'd the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angers ne'er beheld but wondered 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men and dames so jetted and ado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ne another's glass to trim them b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tables were stored full, to glad the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so much to feed on as de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overty was scorn'd, and pride so g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me of help grew odious to rep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too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e what heaven can do! By this our ch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mouths, who but of late, earth, sea, and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all too little to content and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ey gave their creatures in abund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uses are defiled for want of 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now starved for want of exerc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palates who, not yet two summers you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have inventions to delight the t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w be glad of bread, and beg for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mothers who, to nousle up their bab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nought too curious, are ready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t those little darlings whom they l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rp are hunger's teeth, that man and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lots who first shall die to lengthen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tands a lord, and there a lady weep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many sink, yet those which see them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carce strength left to give them bu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heeks and hollow eyes do witnes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those cities that of plenty's c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 prosperities so largely t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ir superfluous riots, hear these te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sery of Tarsus may be the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L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the lord govern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out thy sorrows which thou bring'st in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omfort is too far for us to ex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descried, upon our neighbouring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rtly sail of ships make hither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as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orrow never comes but brings an he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succeed as his inherit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n ours: some neighbouring 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ing advantage of our mis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tuff'd these hollow vessels with their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t us down, the which are down alre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 conquest of unhapp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s no glory's got to over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he least fear; for, by the sembl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ir white flags display'd, they bring us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 to us as favourers, not as f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peak'st like him's untutor'd to repe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akes the fairest show means most dece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ring they what they will and what they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ed we f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ound's the lowest, and we are half way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ell their general we attend him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for what he comes, and whence he co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he cr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is peace, if he on peace consi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ars, we are unable to resi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RICLES with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governor, for so we hear you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our ships and number of our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like a beacon fired to amaze your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heard your miseries as far as Ty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n the desolation of your stree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ome we to add sorrow to your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relieve them of their heavy lo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our ships, you happily may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like the Trojan horse was stuff'd wit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loody veins, expecting overth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tored with corn to make your needy b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them life whom hunger starved half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of Greece protect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'll pray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se, I pray you, r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not look for reverence, but to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rbourage for ourself, our ships, and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when any shall not gratif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pay you with unthankfulness in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our wives, our children, or 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rse of heaven and men succeed their evi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hen,—the which I hope shall ne'er be see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is welcome to our town and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lcome we'll accept; feast here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our stars that frown lend us a sm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, PRINCE OF TY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have you seen a mighty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hild, I wis, to incest b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tter prince and benign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prove awful both in deed and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quiet then as men should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hath pass'd necess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how you those in troubles 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ing a mite, a mountain 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 in convers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I give my beni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till at Tarsus, where each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s all is writ he speken c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remember what he d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ild his statue to make him glorio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idings to the contr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rought your eyes; what need speak 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B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t one door PERICLES talking with CLEON;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ain with them. Enter at another do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, with a letter to PERICLES; 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s the letter to CLEON; gives the Messenge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ward, and knights him. Exit PERICLES at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or, and CLEON at anot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Helicane, that stay'd at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eat honey like a dr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thers' labours; for though he str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llen bad, keep good al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fulfil his prince'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s word of all that haps in Ty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aliard came full bent with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 intent to murder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n Tarsus was not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er for him to make his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doing so, put forth to s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hen men been, there's seldom e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the wind begins to b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nder above and deeps be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such unquiet, that the 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ouse him safe is wreck'd and spl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, good prince, having all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aves from coast to coast is to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erishen of man, of p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 aught escapen but him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fortune, tired with doing b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w him ashore, to give him gl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he comes. What shall be nex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old Gower,—this longs the tex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ntapolis. An open place by the sea-sid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RICLES, w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cease your ire, you angry stars of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, rain, and thunder, remember, earthly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ut a substance that must yield to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as fits my nature, do obey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the sea hath cast me on the ro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'd me from shore to shore, and left me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to think on but ensuing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suffice the greatness of your p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bereft a prince of all his fortu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ing thrown him from your watery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o have death in peace is all he'll c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ree FISHER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, Pil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come and bring away the ne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Patch-breech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,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how thou stirrest now! come away, or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thee with a wan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master, I am thinking of the poor me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cast away before us even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souls, it grieved my heart to hear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iful cries they made to us to help them, w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-a-day, we could scarce help 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aster, said not I as much when I sa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pus how he bounced and tumbled? they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re half fish, half flesh: a plague on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ne'er come but I look to be washed. Maste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vel how the fishes live in the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s men do a-land; the great ones eat up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ones: I can compare our rich miser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so fitly as to a whale; a' play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mbles, driving the poor fry before him, and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devours them all at a mouthful: such wha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heard on o' the land, who never leave gap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y've swallowed the whole parish, chu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eple, bells, and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 pretty mo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aster, if I had been the sexton, I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that day in the belf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e should have swallowed me too: and whe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in his belly, I would have kept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ngling of the bells, that he should never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, till he cast bells, steeple, church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h up again. But if the good King 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of my min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imonid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ould purge the land of these drones, that ro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e of her h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ow from the finny subject of th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ishers tell the infirmities of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ir watery empire recoll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may men approve or men detec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be at your labour, honest fisher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! good fellow, what's that? If it be a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s you, search out of the calendar, and no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aft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ee the sea hath cast upon your co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drunken knave was the sea to cast thee in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whom both the waters and the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vast tennis-court, have made the b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m to play upon, entreats you pity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sks of you, that never used to be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riend, cannot you beg? Here's them in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y Greece gets more with begging than we can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or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 catch any fishes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practis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 thou wilt starve, sure; for here's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got now-a-days, unless thou canst fish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have been I have forgot to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I am, want teaches me to think 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throng'd up with cold: my veins are ch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no more of life than may suf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my tongue that heat to ask your hel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f you shall refuse, when I am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 am a man, pray see me bu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quoth-a? Now gods forbid! I have a gown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put it on; keep thee warm. Now, afore me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some fellow! Come, thou shalt go hom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ave flesh for holidays, fish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ing-days, and moreo'er puddings and flap-ja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be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ou, my friend; you said you could not be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but c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rave! Then I'll turn craver too, and so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'scape whipp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re all your beggars whipped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t all, my friend, not all; for if all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gars were whipped, I would wish no better of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be beadle. But, master, I'll go draw up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Third Fisher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ow well this honest mirth becomes their lab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ou, sir, do you know where ye 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'll tell you: this is called Pentapoli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king the good Simoni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 King Simonides, do you call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and he deserves so to be called for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able reign and good gover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happy king, since he gains from his subj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me of good by his government. How far i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 distant from this sh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half a day's journey: and I'll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he hath a fair daughter, and to-morrow is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th-day; and there are princes and knights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ll parts of the world to just and tourney for he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my fortunes equal to my desires, I could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one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things must be as they may; and what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get, he may lawfully deal for—his wife's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cond and Third Fishermen, drawing up a n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master, help! here's a fish hangs in the 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poor man's right in the law; 'twill har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ut. Ha! bots on't, 'tis come at las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urned to a rusty ar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rmour, friends! I pray you, let me se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fortune, yet, that, after all my cro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ivest me somewhat to repair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it was mine own, part of my heri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y dead father did bequeath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strict charge, even as he left hi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Keep it, my Pericles; it hath been a sh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xt me and death;'—and pointed to this brace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 that it saved me, keep it; in like necessit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the gods protect thee from!—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end the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kept where I kept, I so dearly loved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 rough seas, that spare not any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k it in rage, though calm'd have given't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 for't: my shipwreck now's no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have here my father's gift in's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g of you, kind friends, this coat of w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was sometime target to a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t by this mark. He loved me dea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his sake I wish the having of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you'ld guide me to your sovereign's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ith it I may appear a gentle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at ever my low fortune's b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ay your bounties; till then rest your deb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ilt thou tourney for the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how the virtue I have borne in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do 'e take it, and the gods give thee good on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hark you, my friend; 'twas we that mad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arment through the rough seams of the wat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certain condolements, certain vails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, sir, if you thrive, you'll remember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 you ha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't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furtherance I am clothed in ste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spite of all the rapture of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jewel holds his building on my ar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y value I will mount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courser, whose delightful ste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ake the gazer joy to see him t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, my friend, I yet am unprovi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pair of ba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Fisher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ure provide: thou shalt have my best gow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e a pair; and I'll bring thee to the court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onour be but a goal to my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 I'll rise, or else add ill to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. A public way or platform leading to the lists. A pavilion by the side of it for the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ception of King, Princess, Lords, &amp;c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MONIDES, THAISA, Lords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 knights ready to begin the triump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, my lie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y your coming to present them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them, we are ready; and our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nour of whose birth these triumphs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s here, like beauty's child, whom nature g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n to see, and seeing wonder 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 L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leaseth you, my royal father, to exp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mmendations great, whose merit's 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's fit it should be so; for prince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del which heaven makes like to it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jewels lose their glory if neglec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rinces their renowns if not respe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w your honour, daughter, to exp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bour of each knight in his de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to preserve mine honour, I'll perf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Knight; he passes over, and his Squ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s his shield to the Princ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the first that doth prefer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night of Sparta, my renowned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device he bears upon his sh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black Ethiope reaching at the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, 'Lux tua vita mihi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ves you well that holds his lif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Second Knight passes ov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the second that presents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ince of Macedon, my royal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device he bears upon his sh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n arm'd knight that's conquer'd by a l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tto thus, in Spanish, 'Piu por dulzura que por fuerza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Third Knight passes ov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's the thi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rd of Antio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device, a wreath of chival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, 'Me pompae provexit apex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Fourth Knight passes ov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fou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urning torch that's turned upside d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, 'Quod me alit, me extingui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ws that beauty hath his power and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n as well inflame as it can 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Fifth Knight passes ov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fth, an hand environed with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ing out gold that's by the touchstone tr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tto thus, 'Sic spectanda fide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Sixth Knight, PERICLES, passes ov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xth and last, the which the knight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 graceful courtesy deliv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ems to be a stranger; but his presen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ther'd branch, that's only green at to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tto, 'In hac spe viv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etty mor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dejected state wherein he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opes by you his fortunes yet may flou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need mean better than his outward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any way speak in his just comm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y his rusty outside he app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practised more the whipstock than the l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ll may be a stranger, for he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 honour'd triumph strangely furnis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set purpose let his armour r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is day, to scour it in the d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inion's but a fool, that makes us s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utward habit by the inwar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ay, the knights are coming: we will withdr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gall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reat shouts within and all cry 'The mean knight!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hall of state: a banquet prepare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MONIDES, THAISA, Lords, Attendant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s, from til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you're welcome were superflu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ce upon the volume of your d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a title-page, your worth in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more than you expect, or more than's 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every worth in show commends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are for mirth, for mirth becomes a f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princes and my gue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, my knight and gu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this wreath of victory I g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own you king of this day's happ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re by fortune, lady, than by me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it by what you will, the day is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, I hope, is none that envie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raming an artist, art hath thus decr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some good, but others to exc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are her labour'd scholar. Come, queen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as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daughter, so you are,—here take your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shal the rest, as they deserve thei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honour'd much by good Simoni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esence glads our days: honour we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 hates honour hates the gods ab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s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nder is your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ther is more 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d not, sir; for we are gentle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ither in our hearts nor outward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vy the great nor do the low desp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right courteous kn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, sir, s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ove, I wonder, that is king of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cates resist me, she but thought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uno, that is queen of marri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viands that I eat do seem unsavo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ing him my meat. Sure, he's a gallant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but a country gentle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done no more than other knights have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broken a staff or so; so let it 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he seems like diamond to gl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 king's to me like to my father's pic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ells me in that glory once he w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princes sit, like stars, about his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e sun, for them to rever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that beheld him, but, like lesser l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vail their crowns to his supremac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w his son's like a glow-worm in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hath fire in darkness, none in 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by I see that Time's the king of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both their parent, and he is their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s them what he will, not what they c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you merry, knigh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 be other in this royal pres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with a cup that's stored unto the bri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do love, fill to your mistress' lip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rink this health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ank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pause awh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 knight doth sit too melancho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 entertainment in our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t a show might countervail his 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e it not you, Thais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, my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ttend, my daugh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 in this should live like gods ab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reely give to every one that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nour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inces not doing so are like to gn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 a sound, but kill'd are wonder'd 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o make his entrance more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ay we drink this standing-bowl of wine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my father, it befits no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 stranger knight to be so b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y my proffer take for an of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men take women's gifts for impud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s I bid you, or you'll move me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Now, by the gods, he could not please me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urthermore tell him, we desire to know of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ence he is, his name and paren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my father, sir, has drunk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ing it so much blood unto your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both him and you, and pledge him fre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urther he desires to know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ence you are, your name and paren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 of Tyre; my name, Peric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ducation been in arts and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looking for adventures in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y the rough seas reft of ships and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 shipwreck driven upon this s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nks your grace; names himself Peri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 of Ty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only by misfortune of the s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eft of ships and men, cast on this s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e gods, I pity his mis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awake him from his melancho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entlemen, we sit too long on trif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te the time, which looks for other rev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your armours, as you are addr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very well become a soldier's d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have excuse, with saying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ud music is too harsh for ladies' h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y love men in arms as well as b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Knights d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this was well ask'd,'twas so well perfor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lady that wants breathing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ve heard, you knights of Ty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excellent in making ladies tri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eir measures are as excel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ose that practise them they ar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's as much as you would be den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fair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Knights and Ladies d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asp, unclas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gentlemen, to all; all have don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ERIC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the best. Pages and lights, to condu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knights unto their several lodgin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ERIC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given order to be next our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t your grace's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, it is too late to talk of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's the mark I know you level 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each one betake him to his 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all for speeding do their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yre. A room in the Governor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ICANUS and ESCAN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Escanes, know this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 from incest lived not f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, the most high gods not minding lo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thhold the vengeance that they had in 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e to this heinous capital of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height and pride of all his gl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was seated in a chari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 inestimable value, and his daughter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ire from heaven came and shrivell'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odies, even to loathing; for they so stu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ose eyes adored them ere their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n now their hand should give them bu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very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but justice; for th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king were great, his greatness was no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r heaven's shaft, but sin had his re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or three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not a man in private confe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ouncil has respect with him but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no longer grieve without re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ursed be he that will not seco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e, then. Lord Helicane,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? and welcome: happy day, my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at our griefs are risen to the t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at length they overflow their b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iefs! for what? wrong not your prince you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ng not yourself, then, noble Helica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e prince do live, let us salut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know what ground's made happy by his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n the world he live, we'll seek him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n his grave he rest, we'll find him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resolved he lives to govern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ead, give's cause to mourn his fune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us to our free el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eath indeed's the strongest in our cens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ing this kingdom is without a hea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goodly buildings left without a ro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n fall to ruin,—your noble 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st know how to rule and how to 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us submit unto,—our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, noble Helica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onour's cause, forbear your suffrag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you love Prince Pericles, for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I your wish, I leap into the s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hourly trouble for a minute's 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welvemonth longer, let me entreat you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 the absence of your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n which time expired, he not re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with aged patience bear your y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I cannot win you to thi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search like nobles, like noble subje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your search spend your adventurous w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f you find, and win unto re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like diamonds sit about his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sdom he's a fool that will not y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Lord Helicane enjoineth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th our travels will endeavour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 love us, we you, and we'll clasp h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peers thus knit, a kingdom ever st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ntapolis. A room in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MONIDES, reading a letter, at one do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ights meet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 to the good Simoni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s, from my daughter this I let you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this twelvemonth she'll not under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rried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reason to herself is only 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et from her by no means can I g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we not get access to her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by no means; she has so strictly t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o her chamber, that 'tis im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welve moons more she'll wear Diana's live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y the eye of Cynthia hath she vo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her virgin honour will not break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ath to bid farewell, we take our le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nigh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well dispatch'd; now to my daughter's le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ells me here, she'd wed the stranger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ever more to view nor day nor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, mistress; your choice agrees with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that well: nay, how absolute she's i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inding whether I dislike or n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do commend her cho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 longer have it be del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 here he comes: I must dissembl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RIC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ortune to the good Simonid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as much, sir! I am beholding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sweet music this last night: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st my ears were never better f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delightful pleasing har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your grace's pleasure to comm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y dese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are music's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 of all her scholars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ask you one t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think of my daughter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virtuous princ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is fair too, is sh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 fair day in summer, wondrous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y daughter thinks very well of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 well, that you must be her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will be your scholar: therefore look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unworthy for her school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inks not so; peruse this writing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hat'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tter, that she loves the knight of Ty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king's subtlety to have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eek not to entrap me,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anger and distressed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aim'd so high to love your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nt all offices to honou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bewitch'd my daughter, and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gods, I have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did thought of mine levy off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ver did my actions yet comm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ed might gain her love or your dis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itor, thou l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i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his throat—unless it be the kin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lls me traitor, I return the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Now, by the gods, I do applaud his cou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ctions are as noble as my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relish'd of a base desc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unto your court for honour's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to be a rebel to her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otherwise accounts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word shall prove he's honour's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my daughter, she can witnes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AIS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as you are as virtuous as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lve your angry father, if m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ere solicit, or my hand subscri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y syllable that made love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say if you h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akes offence at that would make me gl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istress, are you so perempto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on't with all my heart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ame you; I'll bring you in subj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, not having my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ow your love and your affec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strang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for aught I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, nor can I think the contr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reat in blood as I myself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hear you, mistress; either fr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ll to mine,—and you, sir, hea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be ruled by me, or I will make yo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and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, your hands and lips must seal it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join'd, I'll thus your hopes destr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a further grief,—God give you joy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you both plea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f you love 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my life, or blood that foster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you both agr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f it please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leaseth me so well, that I will see you w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with what haste you can get you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, PRINCE OF TY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leep y-slaked hath the r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in but snores the house 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louder by the o'er-fed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most pompous marriage-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t, with eyne of burning co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rouches fore the mouse's ho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ickets sing at the oven's m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r the blither for their dr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ymen hath brought the bride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by the loss of maiden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be is moulded. Be at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me that is so briefly sp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r fine fancies quaintly ech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dumb in show I'll plain with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B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PERICLES and SIMONIDES at one door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; a Messenger meets them, kneel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PERICLES a letter: PERICLES show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; the Lords kneel to him. Then e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 with child, with LYCHORIDA a nurse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shows her the letter; she rejoices: sh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 takes leave of her father, and depar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CHORIDA and their Attendants. Then exe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ONIDES and the r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any a dern and painful pe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ericles the careful sea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four opposing coig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world together jo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ade with all due dilig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rse and sail and high exp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stead the quest. At last from Ty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me answering the most strange inqu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ourt of King Simon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letters brought, the tenor the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ochus and his daughter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n of Tyrus on the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licanus would se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n of Tyre, but he will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tiny he there hastes t' oppr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 to 'em, if King 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t home in twice six mo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obedient to their doo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ake the crown. The sum of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hither to Pentapol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-ravished the regions 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one with claps can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ur heir-apparent is a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ream'd, who thought of such a thing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, he must hence depart to Ty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queen with child makes her desir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ho shall cross?—along to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mit we all their dole and w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chorida, her nurse, she t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o sea. Their vessel sh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Neptune's billow; half the f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eir keel cut: but fortune's m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ies again; the grisly n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orges such a tempest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as a duck for life that d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up and down the poor ship dri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dy shrieks, and well-a-n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fall in travail with her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ensues in this fell st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or itself itself perf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ill relate, action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niently the rest conve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ight not what by me is t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imagination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tage the ship, upon whose de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-tost Pericles appears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RICLES, on shipbo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od of this great vast, rebuke these sur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h both heaven and hell; and thou, that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winds command, bind them in br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call'd them from the deep! O,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eafening, dreadful thunders; gently qu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imble, sulphurous flashes! O, how, Lychorid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my queen? Thou stormest venomous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spit all thyself? The seaman's whis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s a whisper in the ears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heard. Lychorida!—Lucina, 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nest patroness, and midwife gen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that cry by night, convey thy de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ard our dancing boat; make swift the pa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queen's travai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YCHORIDA, with an Inf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Lychorid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CHOR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thing too young for such a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f it had conceit, would die,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like to do: take in your arms this p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dead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how, Lychorid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CHOR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, good sir; do not assist the st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ll that is left living of your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daughter: for the sake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anly, and take comf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ou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make us love your goodly gif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natch them straight away? We here be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all not what we give, and therein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honour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CHOR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, good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or this ch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ild may be thy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more blustrous birth had never ba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et and gentle thy conditions!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rudeliest welcome to this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was prince's child. Happy what follow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as chiding a nativ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ire, air, water, earth, and heaven can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ald thee from the womb: even at the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ss is more than can thy portage qu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ou canst find here. Now, the good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their best eyes upon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Sail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urage, sir? God save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age enough: I do not fear the fla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done to me the worst. Yet, for the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poor infant, this fresh-new sea-fa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t would be qu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ck the bolins there! Thou wilt not, wil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, and split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a-room, an the brine and cloudy billow k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n, I car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r queen must overboard: the sea works h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 is loud, and will not lie till the ship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red of th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your superst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us, sir; with us at sea it hath been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erved: and we are strong in custom.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ly yield her; for she must overboard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think meet. Most wretched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CHOR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he lie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errible childbed hast thou had, my d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ight, no fire: the unfriendly ele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ot thee utterly: nor have I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e hallow'd to thy grave, but stra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cast thee, scarcely coffin'd, in the ooz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for a monument upon thy b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'er-remaining lamps, the belching wh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mming water must o'erwhelm thy corp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ing with simple shells. O Lychorid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Nestor bring me spices, ink and pa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asket and my jewels; and bid Nic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me the satin coffer: lay the ba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pillow: hie thee, whiles I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iestly farewell to her: suddenly,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YCHORID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we have a chest beneath the hatches, caul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tumed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. Mariner, say what coast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near Tars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ther, gentle mari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er thy course for Tyre. When canst thou reach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reak of day, if the wind c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ake for Tars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ll I visit Cleon, for the ba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hold out to Tyrus: there I'll leav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careful nursing. Go thy ways, good mari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ing the body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phesus. A room in CERIMON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ERIMON, with a Servant, and some Persons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shipwreck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emon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HILEM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E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my lord c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fire and meat for these poor 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 has been a turbulent and stormy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in many; but such a night as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now, I ne'er end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ster will be dead ere you retu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hing can be minister'd to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recove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HILEM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is to the 'pothec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me how it wor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CERIM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 to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stir so ear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odgings, standing bleak upon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ok as the earth did qu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principals did seem to r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-to topple: pure surprise and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to quit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cause we trouble you so ear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our husband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ou say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much marvel that your lordship, ha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 tire about you, should at these early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 off the golden slumber of re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st str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should be so conversant with p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thereto not compe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it e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and cunning were endowments gre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nobleness and riches: careless he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e two latter darken and exp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mmortality attends the for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a man a god. 'Tis known, I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tudied physic, through which secret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urning o'er authorities, I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my practise, made famili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and to my aid the blest infus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well in vegetives, in metals, sto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can speak of the disturb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ature works, and of her cures; which doth gi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re content in course of true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be thirsty after tottering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ie my treasure up in silken ba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ease the fool and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 has through Ephesus pour'd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harity, and hundreds call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reatures, who by you have been resto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your knowledge, your personal pain, but 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urse, still open, hath built Lord 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trong renown as time shall ne'er dec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or three Servants with a ch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; lift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eve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he sea toss upon our shore this ch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of some wr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't down, let's look up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ike a coffi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i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ondrous heavy. Wrench it open stra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sea's stomach be o'ercharged with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good constraint of fortune it belches up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lose 'tis caulk'd and bitum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he sea cast it u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so huge a billow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ss'd it upon s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nch it op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 it smells most sweetly in my s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licate od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ver hit my nostril. So, up with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ou most potent gods! what's here? a co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tran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rouded in cloth of state; balm'd and entrea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ull bags of spices! A passport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ollo, perfect me in the charact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 from a scro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ere I give to under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'er this coffin drive a-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King Pericles, have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queen, worth all our mundane c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inds her, give her bury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the daughter of a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 this treasure for a f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requite his charity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livest, Pericles, thou hast a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n cracks for woe! This chanced to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likel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ertainly to-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ok how fresh she looks! They were too 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rew her in the sea. Make a fire with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hither all my boxes in my clos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may usurp on nature many h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he fire of life kindle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'erpress'd spirits. I heard of an Egyp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 nine hours lien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s by good appliance recov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 Servant, with boxes, napkins, and fi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well said; the fire and clo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ugh and woeful music that we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use it to sound, beseec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ol once more: how thou stirr'st, thou blo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sic there!—I pray you, give her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queen will live: nature awakes; a warm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es out of her: she hath not been entran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five hours: see how she gins to b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life's flower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you, increase our wonder and se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me for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alive;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lids, cases to those heavenly jew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ericles hath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in to part their fringes of bright g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amonds of a most praised w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ppear, to make the world twice rich.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us weep to hear your fate, fair cre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re as you seem to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e mov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ear Dia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m I? Where's my lord? What world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str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h, my gentle neighbou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your hands; to the next chamber bea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linen: now this matter must be look'd 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 relapse is mortal. Come,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Esculapius guide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carrying her aw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arsus. A room in CLEON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RICLES, CLEON, DIONYZA, and LYCHORIDA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 in her arm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onour'd Cleon, I must needs b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welve months are expired, and Tyrus 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litigious peace. You, and your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from my heart all thankfulness!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up the rest upo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hafts of fortune, though they hurt you morta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glance full wanderingly 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our sweet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strict fates had pleased you had brought her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bless'd mine eyes with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but ob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wers above us. Could I rage and ro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th the sea she lies in, yet the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as 'tis. My gentle babe Marina, wh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was born at sea, I have named so,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your charity withal, leaving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fant of your care; beseeching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her princely training, that she may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ner'd as she is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, my lord, bu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, that fed my country with your 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the people's prayers still fall upo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n your child be thought on. If negl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therein make me vile, the common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 relieved, would force me to my du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o that my nature need a sp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revenge it upon me and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end of gener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lieve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 and your goodness teach me to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your vows. Till she be married,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right Diana, whom we honour,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cissor'd shall this hair of mine re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show ill in't. So I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make me blessed in your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ringing up my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one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all not be more dear to my re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r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my thanks and pray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bring your grace e'en to the edge o' the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ive you up to the mask'd Neptun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tlest winds of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emb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ffer. Come, dearest madam. O, no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chorida, no t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your little mistress, on whose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depend hereafter. Com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phesus. A room in CERIMON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ERIMON and THAIS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this letter, and some certain jew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with you in your coffer: which ar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command. Know you the charac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lord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as shipp'd at sea, I well reme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on my eaning time; but whether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'd, by the holy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rightly say. But since King Peri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edded lord, I ne'er shall se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stal livery will I take me 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more have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f this you purpose as ye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's temple is not distant f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may abide till your date exp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over, if you please, a niece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here atte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compense is thanks, that's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my good will is great, though the gift sm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, PRINCE OF TY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e Pericles arrived at Ty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d and settled to his own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oeful queen we leave at Ephes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Diana there a vota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o Marina bend your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our fast-growing scene must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arsus, and by Cleon tr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usic, letters; who hath g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ducation all the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her both the heart and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eneral wonder. But, a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nster envy, oft the wr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arned praise, Marina'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s to take off by treason's kn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kind hath our 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daughter, and a wench full g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ripe for marriage-rite; this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t Philoten: and it is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ertain in our story,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ever with Marina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't when she weaved the sleided si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ingers long, small, white as mil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n she would with sharp needle w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mbric, which she made more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urting it; or when to the 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ung, and made the night-bird m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ill records with moan; or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with rich and constant p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il to her mistress Dian;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hiloten contends in s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bsolute Marina: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dove of Paphos might the c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e feathers white. Marina g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raises, which are paid as deb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s given. This so dar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hiloten all graceful mar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leon's wife, with envy r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esent murderer does pre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od Marina, that her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stand peerless by this sl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oner her vile thoughts to st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chorida, our nurse, is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ursed Dionyza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gnant instrument of wr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t for this blow. The unborn ev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commend to your con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I carry winged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 on the lame feet of my rhy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ever could I so conv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your thoughts went on my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 does ap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onine, a murde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arsus. An open place near the sea-shor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IONYZA and LEON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oath remember; thou hast sworn to do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a blow, which never shall be 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 do a thing in the world so s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ield thee so much profit. Let not consc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but cold, inflaming love i' thy bos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lame too nicely; nor let pity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omen have cast off, melt thee, bu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ldier to thy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o't; but yet she is a goodly cre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tter, then, the gods should have her.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omes weeping for her only mistress'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resolv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resol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INA, with a basket of flow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will rob Tellus of her w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rew thy green with flowers: the yellows, bl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ple violets, and marigol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as a carpet hang upon thy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summer-days do last. Ay me! poor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 in a tempest, when my mother d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orld to me is like a lasting st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rring me from my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arina! why do you keep al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hance my daughter is not with you? D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ume your blood with sorrowing: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urse of me. Lord, how your favour's cha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unprofitable wo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ive me your flowers, ere the sea m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 with Leonine; the air is quick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pierces and sharpens the stomach.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, take her by the arm, walk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pray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bereave you of your serv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 king your father, and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re than foreign heart. We every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ct him here: when he shall come and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aragon to all reports thus blas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repent the breadth of his great voy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me both my lord and me, that we have ta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are to your best courses. Go, I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, and be cheerful once again; re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xcellent complexion, which did st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yes of young and old. Care not fo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go hom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 have no desire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I know 'tis good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 half an hour, Leonine, at the l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what I have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ave you, my sweet lady, for a wh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walk softly, do not heat your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I must have a car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anks, sweet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IONYZ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wind westerly that blo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th-w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born, the wind was n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'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, as nurse said, did never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ried 'Good seaman!' to the sailors, gal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kingly hands, haling rop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clasping to the mast, endured a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most burst the d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a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b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was waves nor wind more viol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ladder-tackle washes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nvas-climber. 'Ha!' says one, 'wilt out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dropping industry they sk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tem to stern: the boatswain whistl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ster calls, and trebles their confu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ay your pray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require a little space for pray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 it: pray; but be not tedi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gods are quick of ear, and I am s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my work with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ill you kill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tisfy my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ould she have me kill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s I can remember, by my tr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did her hurt in all my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pake bad word, nor did ill 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y living creature: believe me, 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kill'd a mouse, nor hurt a f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rod upon a worm against my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ept for it. How have I off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my death might yield her any pro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y life imply her any dang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mmi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o reason of the deed, but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not do't for all the world, I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l favour'd, and your looks fore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 gentle heart. I saw you late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caught hurt in parting two that fo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ooth, it show'd well in you: do so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 seeks my life; come you betw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ve poor me, the weak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disp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seizes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ra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i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EONINE runs aw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Pi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ize! a priz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Pi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-part, mates, half-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have her aboard sudde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irates with MARI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LEON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roguing thieves serve the great pirate Vald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have seized Marina. Let her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hope she will return. I'll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own into the sea. But I'll see fur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 they will but please themselves upon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carry her aboard. If she re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ey have ravish'd must by me be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ytilene. A room in a brothe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ndar, Bawd, and BOUL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rch the market narrowly; Mytilene is ful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ants. We lost too much money this mart by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wench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 never so much out of creatures. We have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three, and they can do no more than they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; and they with continual action are even as good as rot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let's have fresh ones, whate'er we pay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. If there be not a conscience to be us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trade, we shall never pros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yest true: 'tis not our bringing up of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s,—as, I think, I have brought up some elev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 eleven; and brought them down again.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search the mark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lse, man? The stuff we have, a strong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low it to pieces, they are so pitifully sodd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yest true; they're too unwholesome,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. The poor Transylvanian is dead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with the little bagg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he quickly pooped him; she made him roast-m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orms. But I'll go search the mar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or four thousand chequins were as pretty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ortion to live quietly, and so give o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o give over, I pray you? is it a shame to 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are 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our credit comes not in like the commodity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dity wages not with the danger: ther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n our youths we could pick up some pret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ate, 'twere not amiss to keep our door hatc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the sore terms we stand upon with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strong with us for giving o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other sorts offend as well as 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s we! ay, and better too; we offend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is our profession any trade; it'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ing. But here comes Bo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OULT, with the Pirates and MARI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MARINA] Come your ways. My masters, you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a virg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i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we doubt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I have gone through for this piece, you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like her, so; if not, I have lost my ear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, has she any qualit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s a good face, speaks well, and has excel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lothes: there's no further necessit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lities can make her be ref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r price, Boul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e bated one doit of a thousand pie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follow me, my masters, you shall hav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 presently. Wife, take her in; instruc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e has to do, that she may not be raw in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tai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andar and Pira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, take you the marks of her, the colour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r, complexion, height, age, with warrant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nity; and cry 'He that will give most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er first. ' Such a maidenhead were no chea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, if men were as they have been. Get this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comma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mance shall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 that Leonine was so slack, so sl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uld have struck, not spoke; or that these pir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enough barbarous, had not o'erboard throw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o seek my m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lament you, pretty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pret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e gods have done their part i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ccuse the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light into my hands, where you are like to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my fa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cape his hands where I was like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you shall live in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ndeed shall you, and taste gentlemen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hions: you shall fare well; you shall hav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fference of all complexions. What! do you stop your 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 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have me be, an I be not a 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est woman, or not a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whip thee, gosling: I think I shall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to do with you. Come, you're a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ish sapling, and must be bowed as I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defend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please the gods to defend you by men, then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comfort you, men must feed you, men must st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p. Boult's retur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OUL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hast thou cried her through the mark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cried her almost to the number of her hai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rawn her picture with my v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prithee tell me, how dost thou fi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lination of the people, especially of the younger so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they listened to me as they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kened to their father's testament. There w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niard's mouth so watered, that he went to b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very descrip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have him here to-morrow with his best ruff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, to-night. But, mistress, do you kno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knight that cowers i' the ham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Monsieur Vero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e: he offered to cut a caper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mation; but he made a groan at it, and sw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see her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; as for him, he brought his dis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ther: here he does but repair it. I know h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in our shadow, to scatter his crowns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f we had of every nation a traveller,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lodge them with this s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MARINA] Pray you, come hither awhile.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fortunes coming upon you. Mark me: you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 to do that fearfully which you com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ngly, despise profit where you have most 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ep that you live as ye do makes pity i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rs: seldom but that pity begets you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inion, and that opinion a mere pro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ake her home, mistress, take her home: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shes of hers must be quenched with some present pract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yest true, i' faith, so they must; fo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de goes to that with shame which is her way to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arr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some do, and some do not. But, mistress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argained for the join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yst cut a morsel off the sp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ould deny it? Come, young one, I lik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ner of your garment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y my faith, they shall not be changed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, spend thou that in the town: report wh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journer we have; you'll lose nothing by cust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ature flamed this piece, she meant thee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; therefore say what a paragon she is, and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e harvest out of thine own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, mistress, thunder shall not so aw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ds of eels as my giving out her beauty stir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wdly-inclined. I'll bring home some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your ways; foll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ires be hot, knives sharp, or waters d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ed I still my virgin knot will k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, aid my purpo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ve we to do with Diana? Pray you, will you go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arsus. A room in CLEON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N and DIONYZ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re you foolish? Can it be un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ionyza, such a piece of sl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and moon ne'er look'd up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turn a chil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chief lord of all this spacious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give it to undo the deed. O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less in blood than virtue, yet a 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qual any single crown o'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justice of compare! O villain Leon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ou hast poison'd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hadst drunk to him, 't had been a kin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ing well thy fact: what canst thou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oble Pericles shall demand his chi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is dead. Nurses are not the f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ster it, nor ever to pre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ied at night; I'll say so. Who can cros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you play the pious innoc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an honest attribute cry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he died by foul pla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 to. Well,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faults beneath the heavens,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like this wo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one of those tha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tty wrens of Tarsus will fly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pen this to Pericles. I do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of what a noble strain you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how coward a spi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h procee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ever but his approbation ad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t his prime consent, he did not f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onourable sour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so, th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ne does know, but you, how she came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ne can know, Leonine being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id disdain my child, and stood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nd her fortunes: none would look on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ast their gazes on Marina'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ours was blurted at and held a malk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orth the time of day. It pierced me throu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you call my course unnatu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ot your child well loving, yet I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greets me as an enterprise of kin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m'd to your sole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s forgive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for Peri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he say? We wept after her hea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we mourn: her mon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most finish'd, and her epitap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littering golden characters exp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eral praise to her, and care in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whose expense 't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like the harp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to betray, dost, with thine angel'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ize with thine eagle's tal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NYZ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like one that superstitiou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swear to the gods that winter kills the f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 know you'll do as I adv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ENE IV: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WER, before the monument of MARINA at Tars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time we waste, and longest leagues make sh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l seas in cockles, have an wish but for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, to take your imagi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bourn to bourn, region to reg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 being pardon'd, we commit no cr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e one language in each several cl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our scenes seem to live. I do besee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rn of me, who stand i' the gaps to tea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ges of our story. 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again thwarting the wayward s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ed on by many a lord and k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is daughter, all his life's de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Escanes, whom Helicanus 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ced in time to great and high e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eft to govern. Bear you it in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Helicanus goes along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-sailing ships and bounteous winds have b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king to Tarsus,—think his pilot thou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th his steerage shall your thoughts grow o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tch his daughter home, who first i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otes and shadows see them move awh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ars unto your eyes I'll reconc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B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RICLES, at one door, with all his t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N and DIONYZA, at the other. CLEON sh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 the tomb; whereat PERICLES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entation, puts on sackcloth, and in a migh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ion departs. Then exeunt CLEON and DIONYZ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ow belief may suffer by foul s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orrow'd passion stands for true old wo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ericles, in sorrow all devou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ighs shot through, and biggest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show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s Tarsus and again embarks. He sw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wash his face, nor cut his hai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uts on sackcloth, and to sea. He b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empest, which his mortal vessel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he rides it out. Now please you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pitaph is for Marina w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icked Dionyz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 the inscription on MARINA's monum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fairest, sweet'st, and best lies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ther'd in her spring of y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of Tyrus the king's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om foul death hath made this slaugh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 was she call'd; and at her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tis, being proud, swallow'd some part o' the ear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e earth, fearing to be o'erflo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etis' birth-child on the heavens bestow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she does, and swears she'll never st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raging battery upon shores of flin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visor does become black vill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ell as soft and tender flatt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Pericles believe his daughter'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 his courses to be ord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ady Fortune; while our scene must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ughter's woe and heavy well-a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unholy service. Patience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 you now are all in Mytile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ytilene. A street before the brothe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from the brothel, two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ever hear the li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never shall do in such a place as this,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onc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have divinity preached there! did you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m of such a 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. Come, I am for no more bawdy-hous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's go hear the vestals s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 any thing now that is virtuous;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out of the road of rutting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room in the brothe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ndar, Bawd, and BOUL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had rather than twice the worth of her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e'er com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 upon her! she's able to freeze the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apus, and undo a whole generation. We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get her ravished, or be rid of her. When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do for clients her fitment, and do m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ness of our profession, she has me her quir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reasons, her master reasons, her prayers,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es; that she would make a puritan of the d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should cheapen a kiss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I must ravish her, or she'll disfurnis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our cavaliers, and make our swearers prie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he pox upon her green-sickness for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there's no way to be rid on't but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 to the pox. Here comes the Lord Lysimachus disgui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ould have both lord and lown, if the peev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ggage would but give way to custom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YSIMACH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How a dozen of virginit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he gods to-bless your hon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see your honour in good h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so; 'tis the better for you tha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rters stand upon sound legs. How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lesome iniquity have you that a man may d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al, and defy the surge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here one, sir, if she would—but there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her like in Mytile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'ld do the deed of darkness, thou wouldst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 knows what 'tis to say well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call forth, call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lesh and blood, sir, white and red,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a rose; and she were a rose indeed, if she had bu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pri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I can be mod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gnifies the renown of a bawd, no less than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a good report to a number to be c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OUL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at which grows to the stalk;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ed yet, I can assur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OULT with MARI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not a fair creat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she would serve after a long voyage at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re's for you: leav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honour, give me leave: a wor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done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MARINA] First, I would have you note, thi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ourabl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esire to find him so, that I may worthily not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xt, he's the governor of this country, and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am bound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govern the country, you are bound to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; but how honourable he is in that, 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without any more virginal fencing,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se him kindly? He will line your apron with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 will do graciously, I will thankfully rece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' you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she's not paced yet: you must take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s to work her to your manage. Come, w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his honour and her together. Go thy 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awd, Pandar, and BOUL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pretty one, how long have you been at this tra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ad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cannot name't but I shall off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e offended with my trade. Please you to nam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have you been of this profess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r since I can reme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go to 't so young? Were you a gamester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or at se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ier too, sir, if now I be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 house you dwell in proclaims you to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ure of s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know this house to be a place of such res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come into 't? I hear say you ar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able parts, and are the governor of thi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ath your principal made known unto you who I 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my princip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our herb-woman; she that sets seeds and ro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hame and iniquity. O, you have heard some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power, and so stand aloof for more ser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ing. But I protest to thee, pretty one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hority shall not see thee, or else look frien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e. Come, bring me to some private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ere born to honour, show it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put upon you, make the judgment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ght you worthy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's this? how's this? Some more; be s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m a maid, though most ungentle f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laced me in this sty, where, since I c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eases have been sold dearer than phys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et me free from this unhallow'd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y did change me to the meanest bi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lies i' the purer a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ouldst have spoke so well; ne'er dream'd thou could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brought hither a corrupted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peech had alter'd it. Hold, here's gold for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ever in that clear way thou go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gods strengthen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 gods preserve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, be you though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came with no ill intent; for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doors and windows savour vil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thee well. Thou art a piece of virtu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not but thy training hath been no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here's more gold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urse upon him, die he like a t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obs thee of thy goodness! If thou d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from me, it shall be for thy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OUL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honour, one piece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aunt, thou damned door-keep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use, but for this virgin that doth prop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ink and overwhelm you.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's this? We must take another course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peevish chastity, which is not wor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fast in the cheapest country under the c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undo a whole household, let me be gelded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paniel. Come your 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would you ha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have your maidenhead taken off, or the com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man shall execute it. Come your ways. We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 more gentlemen driven away. Come your ways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aw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and worse, mistress; she has here spoken ho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to the Lord Lysimac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abomina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kes our profession as it were to stink a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ce of the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hang her up for 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man would have dealt with her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man, and she sent him away as cold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wball; saying his prayers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, take her away; use her at thy pleas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ck the glass of her virginity, and make the rest malle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she were a thornier piece of ground than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she shall be ploug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hark, you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onjures: away with her! Would she had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within my doors! Marry, hang you! She's 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do us. Will you not go the way of women-k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come up, my dish of chastity with rosemary and ba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istress; come your ways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wilt thou ha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from you the jewel you hold so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tell me one thing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w, your one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nst thou wish thine enemy to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could wish him to be my master, or rather, my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of these are so bad as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y do better thee in their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old'st a place, for which the pained'st f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ll would not in reputation chan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damned doorkeeper to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istrel that comes inquiring for his Tib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holeric fisting of every r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ear is liable; thy food is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th been belch'd on by infected lu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have me do? go to the wars,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? where a man may serve seven years for the l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leg, and have not money enough in the e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y him a wooden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ny thing but this thou doest. Emp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receptacles, or common shores, of fil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 by indenture to the common hang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of these ways are yet better than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thou professest, a baboon, could he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own a name too dear. O, that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afely deliver me from this pl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ere's gold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y master would gain by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 that I can sing, weave, sew, and d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ther virtues, which I'll keep from bo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undertake all these to te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not but this populous city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 many schol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an you teach all this you speak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that I cannot, take me hom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stitute me to the basest g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h frequent your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see what I can do for thee: if I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 thee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mongst honest wo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my acquaintance lies little amongs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my master and mistress have bough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going but by their consent: therefo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ake them acquainted with your purpose,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 not but I shall find them tractable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'll do for thee what I can; come your 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, PRINCE OF TY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 thus the brothel 'scapes, and ch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n honest house, our story s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ings like one immortal, and she d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oddess-like to her admired la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ep clerks she dumbs; and with her needle compo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's own shape, of bud, bird, branch, or be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n her art sisters the natural ro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inkle, silk, twin with the rubied cher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upils lacks she none of noble 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our their bounty on her; and her 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gives the cursed bawd. Here we her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her father turn our thoughts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e left him, on the sea. We there him l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, driven before the winds, he is arr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here his daughter dwells; and on this co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 him now at anchor. The city str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Neptune's annual feast to keep: from w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 our Tyrian ship esp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anners sable, trimm'd with rich expen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him in his barge with fervor h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supposing once more put your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avy Pericles; think this his ba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hat is done in action, more, if m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discover'd; please you, sit and h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On board PERICLES' ship, off Mytilene. A close pavilion on deck, with a curtain before it; PERICLES within it, reclined on a couch. A barge lying beside the Tyrian ves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Sailors, one belonging to the Tyr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ssel, the other to the barge; to them HELICAN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ian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Sailor of Mytilene] Where is lord Helican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 resol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re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re's a barge put off from Mytile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it is Lysimachus the govern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raves to come aboard. What i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have his. Call up some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ian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, gentlemen! my lord ca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or three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your lordship c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there's some of worth would come abo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e, greet them fai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Gentlemen and the two Sailors descend, and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board the bar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from thence, LYSIMACHUS and Lords;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 and the two Sail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ian S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man that can, in aught you w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l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reverend sir! the gods preserve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sir, to outlive the age I 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e as I would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sh m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on shore, honouring of Neptune's triump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ing this goodly vessel ride before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de to it, to know of whence you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what is your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governor of this place you lie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vessel is of Tyre, in it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who for this three months hath not spo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y one, nor taken susten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prorogue his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what ground is his distemperat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ould be too tedious to rep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main grief springs from the l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beloved daughter and a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we not see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ootless is your sight: he will not speak To 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et me obtain my w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ERICLES discover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a goodly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 disaster that, one mortal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ve him to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king, all hail! the gods preserve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royal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in vain; he will not speak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a maid in Mytilene, I durst wa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win some words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 beth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questionless with her sweet harm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 chosen attractions, would all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 battery through his deafen'd p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are midway stopp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all happy as the fairest of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her fellow maids is now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fy shelter that abuts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sland's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hispers a Lord, who goes off in the barg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all's effectless; yet nothing we'll o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ars recovery's name. But, since your kin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stretch'd thus far, let us besee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our gold we may provision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we are not destitute for w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ary for the stal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a courte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f we should deny, the most just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graff would send a caterpill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fflict our province. Yet onc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ntreat to know at large the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king's s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, sir, I will recount it to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ee, I am preve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, from the barge, Lord, with MARINA,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La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dy that I sent for. Welcome, fair 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 a goodly pres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a gallant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such a one, that, were I well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of a gentle kind and noble st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wish no better choice, and think me rarely 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one, all goodness that consists in boun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ct even here, where is a kingly pati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y prosperous and artificial f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draw him but to answer thee in a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acred physic shall receive such p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y desires can w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ill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utmost skill in his recovery, Provi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ne but I and my companion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uffer'd to come nea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us leave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gods make her prospero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INA 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'd he your music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look'd 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she will speak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sir! my lord, lend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,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at ne'er before invited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ve been gazed on like a comet: she spea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at, may be, hath endured a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equal yours, if both were justly weig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ayward fortune did malign my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rivation was from ances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tood equivalent with mighty k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ime hath rooted out my paren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world and awkward casual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 me in servitu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esi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 is something glows upon my ch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spers in mine ear, 'Go not till he speak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rtunes—parentage—good parentag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qual mine!—was it not thus? what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id, my lord, if you did know my paren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not do me vio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think so. Pray you, turn your eyes up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like something that—What country-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of these shor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of any sho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was mortally brought forth, and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other than I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reat with woe, and shall deliver weep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est wife was like this maid, and such a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 might have been: my queen's square bro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tature to an inch; as wand-like stra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ilver-voiced; her eyes as jewel-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sed as richly; in pace another Ju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tarves the ears she feeds, and makes them hung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she gives them speech. Where do you 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am but a stranger: from the de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discern the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ere you b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achieved you these endowments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ke more rich to ow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hould tell my history, it would s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lies disdain'd in the repor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ness cannot come from thee; for thou look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dest as Justice, and thou seem'st a pa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crown'd Truth to dwell in: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my senses credit thy rel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oints that seem impossible; for thou look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ne I loved indeed. What were thy frie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not say, when I did push thee ba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 when I perceived thee—that thou cam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good descend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ndeed I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 thy parentage. I think thou said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dst been toss'd from wrong to inj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ou thought'st thy griefs might equal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oth were ope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uch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id, and said no more but what my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warrant me was lik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y sto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ne consider'd prove the thousandth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endurance, thou art a man,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uffer'd like a girl: yet thou dost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Patience gazing on kings' graves, and smi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remity out of act. What were thy frie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st thou them? Thy name, my most kind virg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unt, I do beseech thee: come, sit by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Mar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moc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by some incensed god sent 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world to laugh a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, good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ere I'll c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'll be pat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ittle know'st how thou dost startl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thyself Mar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given me by one that had some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, and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a king's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'd Marin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id you would believe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not to be a troubler of your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end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re you flesh and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a working pulse? and are no fai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ion! Well; speak on. Where were you bo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fore call'd Marin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'd 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as born at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ea! what m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ther was the daughter of a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ied the minute I was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good nurse Lychorida hath o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'd weep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top there a litt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rarest dream that e'er dull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mock sad fools withal: this cannot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's buried. Well: where were you b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ear you more, to the bottom of your s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interrup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corn: believe me, 'twere best I did give o'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lieve you by the syll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you shall deliver. Yet, give me le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 you in these parts? where were you b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my father did in Tarsus leave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cruel Cleon, with his wicked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eek to murder me: and having woo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llain to attempt it, who having drawn to do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ew of pirates came and rescue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me to Mytilene. But, good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will you have me? Why do you w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ink me an impostor: no, good fai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daughter to King Peri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good King Pericles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, Helican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s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grave and noble counsell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ise in general: tell me, if thou can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s maid is, or what is like to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hath made me w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regent, sir, of Mytile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s nobly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never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arentage; being demanded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sit still and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licanus, strike me, honour'd s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a gash, put me to present p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is great sea of joys rushing upo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bear the shores of my morta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wn me with their sweetness. O, come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at beget'st him that did thee beg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at wast born at sea, buried at Tars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und at sea again! O Helican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on thy knees, thank the holy gods as l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under threatens us: this is Mar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 thy mother's name? tell me but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ruth can never be confirm'd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doubts did ever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sir, I p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tit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Pericles of Tyre: but tell m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rown'd queen's name, as in the rest you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been godlike perf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ir of kingdoms and another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ericles thy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 more to be your daughter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my mother's name was Thais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 was my mother, who did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nute I beg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lessing on thee! rise; thou art my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fresh garments. Mine own, Helican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not dead at Tarsus, as she should have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avage Cleon: she shall tell thee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shalt kneel, and justify in knowl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thy very princess. Who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'tis the governor of Mytile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hearing of your melancholy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come to se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embrac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robes. I am wild in my behol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s bless my girl! But, hark, what music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elicanus, my Marina, tell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, point by point, for yet he seems to dou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ure you are my daughter. But, what music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hear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sic of the spheres! List, my Mar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good to cross him; give him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rest sounds! Do ye not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eavenly music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nips me unto listening, and thick slu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s upon mine eyes: let me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illow for his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leave him all. Well, my companion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ut answer to my just bel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ell remembe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PERIC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ANA appears to PERICLES as in a visi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emple stands in Ephesus: hie thee t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upon mine altar sacrif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when my maiden priests are met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people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al how thou at sea didst lose thy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urn thy crosses, with thy daughter's, c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them repetition to the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perform my bidding, or thou livest in wo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t, and happy; by my silver b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, and tell thy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sappea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estial Dian, goddess argent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obey thee. Helican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HELICANUS, LYSIMACHUS, and MARI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urpose was for Tarsus, there to str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hospitable Cleon; but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ther service first: toward Ephe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our blown sails; eftsoons I'll tell thee w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YSIMACH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refresh us, sir, upon your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you gold for such provi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ur intents will n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; and, when you come a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nother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prev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to woo my daughter; for it se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een noble towards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IMAC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lend me your 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Mar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WER, before the temple of DIANA at Ephes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our sands are almost ru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a little, and then du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my last boon, gi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kindness must relie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ptly will sup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ageantry, what feats, what sh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instrelsy, and pretty d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gent made in Mytile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eet the king. So he thr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promised to be w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ir Marina; but in no 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had done his sacrif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ian bade: whereto being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terim, pray you, all con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eather'd briefness sails are fi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shes fall out as they're wi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Ephesus, the temple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king and all his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can hither come so s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y your fancy's thankful d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The temple of Diana at Ephesus; THAISA standing near the altar, as high priestess; a number of Virgins on each side; CERIMON and other Inhabitants of Ephesus atten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RICLES, with his train; LYSIMAC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, MARINA, and a La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Dian! to perform thy just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re confess myself the king of Ty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frighted from my country, did w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Pentapolis the fair Thais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ea in childbed died she, but brought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id-child call'd Marina; who, O godd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s yet thy silver livery. She at Tar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ursed with Cleon; who at fourteen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ought to murder: but her better st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her to Mytilene; 'gainst whose sh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ing, her fortunes brought the maid aboard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by her own most clear remembrance,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known herself my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ice and fav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, you are—O royal Pericl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i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the nun? she dies! help, gentle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ve told Diana's altar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your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rend appearer, 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rew her overboard with these very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s coast, 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st ce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the lady; O, she's but o'erjo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y in blustering morn this lady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n upon this shore. I oped the coff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there rich jewels; recover'd her, and place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Diana's tem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we see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sir, they shall be brought you to m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I invite you. Look, Thaisa is recov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loo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none of mine, my sanct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o my sense bend no licentious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urb it, spite of seeing. O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not Pericles? Like him you sp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him you are: did you not name a temp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irth, and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oice of dead Thais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aisa am I, supposed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w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ortal Di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know you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with tears parted Pentapol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my father gave you such a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ows a r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this: no more, you gods! your present kin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y past miseries sports: you shall do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 the touching of her lips I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t and no more be seen. O, come, be bu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cond time within these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ps to be gone into my mother's bo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s to THAIS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o kneels here! Flesh of thy flesh, Thais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urden at the sea, and call'd Mari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was yielded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t, and mine 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ICA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madam, and my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heard me say, when I did fly from Ty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ft behind an ancient substitu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remember what I call'd the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amed him o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Helicanus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confirm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race him, dear Thaisa; this i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do I long to hear how you were f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ossibly preserved; and who to tha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 the gods, for this great mira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erimon, my lord; this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whom the gods have shown their power; that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irst to last resol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rend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can have no mortal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like a god than you. Will you de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is dead queen re-li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, first go with me to m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all be shown you all was found with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e came placed here in the temp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needful thing om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e Dian, bless thee for thy vision!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offer night-oblations to thee. Thais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ince, the fair-betrothed of your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arry her at Pentapolis. And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rn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e look dismal will I clip to fo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this fourteen years no razor tou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ace thy marriage-day, I'll beautif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I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erimon hath letters of good credit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'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s make a star of him! Yet there, my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celebrate their nuptials, and 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n that kingdom spend our following da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on and daughter shall in Tyrus 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erimon, we do our longing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the rest untold: sir, lead's the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tiochus and his daughter you hav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nstrous lust the due and just rew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ricles, his queen and daughter,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assail'd with fortune fierce and k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preserved from fell destruction's b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d on by heaven, and crown'd with joy at l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licanus may you well desc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igure of truth, of faith, of loyal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everend Cerimon there well app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th that learned charity aye w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icked Cleon and his wife, when f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spread their cursed deed, and honour'd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ericles, to rage the city 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im and his they in his palace bu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for murder seemed so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nish them; although not done, but me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on your patience evermore atten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 joy wait on you! Here our play has en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2:00Z</dcterms:created>
  <dc:creator>Edward</dc:creator>
  <dc:description/>
  <cp:keywords/>
  <dc:language>en-US</dc:language>
  <cp:lastModifiedBy>Edward</cp:lastModifiedBy>
  <dcterms:modified xsi:type="dcterms:W3CDTF">2010-10-29T12:22:00Z</dcterms:modified>
  <cp:revision>2</cp:revision>
  <dc:subject/>
  <dc:title>The Cricket on the Hearth</dc:title>
</cp:coreProperties>
</file>