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thello, the Moor of Venice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na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OTHER SENATORS</w:t>
      </w:r>
      <w:r>
        <w:rPr>
          <w:sz w:val="24"/>
          <w:szCs w:val="24"/>
          <w:lang w:val="en-US"/>
        </w:rPr>
        <w:t>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na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na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ena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to Braba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sman to Braba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ble Moor in the service of the Venetian 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ieuten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nc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netian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's predecessor in the government of Cyp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CLOWN, SERVANT TO OTHELL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low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Brabantio and wife to Othel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to I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to Cass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LOR, MESSENGER, HERALD, OFFICERS,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CIANS, AND ATTENDANT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ail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Offic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Musici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ice: a Sea-port in Cyp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enice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DERIGO and IA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! never tell me; I take it much unkin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, Iago, who hast had my p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e strings were thine, shouldst know of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blood, but you will not hea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I did dream of such a matter, Abh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old'st me thou didst hold him in thy h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se me, if I do not. Three great ones of the 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ersonal suit to make me his lieuten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-capp'd to him: and, by the faith of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my price, I am worth no worse a pl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; as loving his own pride and purpo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ades them, with a bombast circumst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ribly stuff'd with epithets of w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conclu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suits my mediators; for, 'Certes,' says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have already chose my office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wa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ooth, a great arithmetic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Michael Cassio, a Florent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ellow almost damn'd in a fair w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ver set a squadron in the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e division of a battle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a spinster; unless the bookish theor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the toged consuls can pro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sterly as he: mere prattle, without pract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 his soldiership. But he, sir, had the elec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of whom his eyes had seen the pro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Rhodes, at Cyprus and on other gr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ian and heathen, must be be-lee'd and cal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ebitor and creditor: this counter-c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in good time, must his lieutenan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—God bless the mark!—his Moorship's anc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 rather would have been his hang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's no remedy; 'tis the curse of ser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ferment goes by letter and affe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by old gradation, where each sec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d heir to the first. Now, sir, be judge y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I in any just term am aff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ve the M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follow him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content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llow him to serve my turn upon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not all be masters, nor all mas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truly follow'd. You shall m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a duteous and knee-crooking kn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doting on his own obsequious bond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s out his time, much like his master's 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ught but provender, and when he's old, cashier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p me such honest knaves. Others there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trimm'd in forms and visages of d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yet their hearts attending on them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hrowing but shows of service on their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ell thrive by them and when they have l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o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emselves homage: these fellows have some so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a one do I profess myself. For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s sure as you are Roderi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 the Moor, I would not be Ia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ollowing him, I follow but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is my judge, not I for love and d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eming so, for my peculiar 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n my outward action doth demonst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tive act and figure of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mpliment extern, 'tis not long af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wear my heart upon my sle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aws to peck at: I am not what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full fortune does the thicklips o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can carry't th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up he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se him: make after him, poison his de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 him in the streets; incense her kins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hough he in a fertile climate d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gue him with flies: though that his joy be j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row such changes of vexation on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may lose some col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her father's house; I'll call alo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with like timorous accent and dire y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en, by night and negligence, the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pied in populous c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, Brabantio! Signior Brabantio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! what, ho, Brabantio! thieves! thieves! thiev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your house, your daughter and your ba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eves! thiev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RABANTIO appears above, at a wind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reason of this terrible summ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, is all your family with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r doors lock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erefore ask you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Zounds, sir, you're robb'd; for shame, put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eart is burst, you have lost half your so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now, now, very now, an old black 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pping your white ewe. Arise, ar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 the snorting citizens with the b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the devil will make a grandsire of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ise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ave you lost your wi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everend signior, do you know my vo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is Roderi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er wel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charged thee not to haunt about my doo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onest plainness thou hast heard me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 is not for thee; and now, in ma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full of supper and distempering dra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alicious bravery, dost thou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rt my qui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ir, si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must needs be 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pirit and my place have in them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is bitter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, good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ell'st thou me of robbing? this is Ven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use is not a g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grave Brabant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mple and pure soul I come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Zounds, sir, you are one of those that wi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 God, if the devil bid you. Because we co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service and you think we are ruffians, you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r daughter covered with a Barbary ho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have your nephews neigh to you; you'll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sers for cousins and gennets for germ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rofane wretch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one, sir, that comes to tell you your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Moor are now making the beast with two bac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—a sena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hou shalt answer; I know thee, Roderi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will answer any thing. But, I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't be your pleasure and most wise con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artly I find it is, that your fair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is odd-even and dull watch o'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ported, with no worse nor better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a knave of common hire, a gondol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gross clasps of a lascivious Moo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be known to you and your allow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en have done you bold and saucy wro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you know not this, my manners tell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your wrong rebuke. Do not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from the sense of all civ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us would play and trifle with your rever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aughter, if you have not given her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again, hath made a gross revol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ing her duty, beauty, wit and fort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 extravagant and wheeling str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e and every where. Straight satisfy your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be in her chamber or your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loose on me the justice of the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us deluding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on the tinder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a taper! call up all my peop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ccident is not unlike my dre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f of it oppresses me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, I say! l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bo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; for I must leave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eems not meet, nor wholesome to my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produced—as, if I stay, I shal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Moor: for, I do know, the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ever this may gall him with some cheq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with safety cast him, for he's embar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loud reason to the Cyprus w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ven now stand in act, that, for their sou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of his fathom they have n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d their business: in which reg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do hate him as I do hell-p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for necessity of present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show out a flag and sign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indeed but sign. That you shall surely find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 to the Sagittary the raised sear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will I be with him. So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below, BRABANTIO, and Servants with torc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o true an evil: gone she 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's to come of my despised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ught but bitterness. Now, Roderi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idst thou see her? O unhappy gir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Moor, say'st thou? Who would be a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idst thou know 'twas she? O she deceive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t thought! What said she to you? Get more tap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se all my kindred. Are they married, thin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I think they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! How got she out? O treason of the bl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s, from hence trust not your daughters' m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at you see them act. Is there not ch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ich the property of youth and maidh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abused? Have you not read, Roderi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ome such 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sir, I have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up my brother. O, would you had had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ne way, some another. Do you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e may apprehend her and the Mo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 can discover him, if you pl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et good guard and go along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lead on. At every house I'll c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command at most. Get weapons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ise some special officers of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, good Roderigo: I'll deserve your p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THELLO, IAGO, and Attendants with torc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n the trade of war I have slain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do I hold it very stuff o' the consc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no contrived murder: I lack iniqu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 to do me service: nine or ten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thought to have yerk'd him here under the rib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etter as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he pra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oke such scurvy and provoking te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your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ith the little godliness I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full hard forbear him. But, I pray you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fast married? Be assured of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magnifico is much bel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th in his effect a voice potenti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uble as the duke's: he will divorce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put upon you what restraint and griev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w, with all his might to enforce it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give him c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do his spi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ervices which I have done the signi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out-tongue his complaints. 'Tis yet to know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when I know that boasting is an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promulgate—I fetch my life and b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en of royal siege, and my demer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peak unbonneted to as proud a for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s that I have reach'd: for know, Ia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 love the gentle Desdemo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my unhoused free con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into circumscription and conf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sea's worth. But, look! what lights come yo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are the raised father and his fri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best go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 f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arts, my title and my perfect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manifest me rightly. Is it th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anus, I think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SSIO, and certain Officers with torc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rvants of the duke, and my lieuten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ness of the night upon you, frie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does greet you, gene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requires your haste-post-haste appea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on the inst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, thin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from Cyprus as I may div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business of some heat: the galle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ent a dozen sequent messeng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very night at one another's he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of the consuls, raised and m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t the duke's already: you have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ly call'd f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being not at your lodging to be f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ate hath sent about three several gue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arch you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 I am found b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ut spend a word here in the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cient, what makes h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he to-night hath boarded a land cara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prove lawful prize, he's made for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under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mar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OTH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o—Come, captain, will you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another troop to seek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Brabantio. General, be advi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omes to bad i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RABANTIO, RODERIGO, and Officer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rches and weapo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! stand t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, it is the M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with him, thie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draw on both sid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Roderigo! come, sir, I am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up your bright swords, for the dew will rust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gnior, you shall more command with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ith your weap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foul thief, where hast thou stow'd my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mn'd as thou art, thou hast enchanted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'll refer me to all things of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in chains of magic were not b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a maid so tender, fair and happ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opposite to marriage that she shun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althy curled darlings of our n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ever have, to incur a general m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 from her guardage to the sooty bos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uch a thing as thou, to fear, not to de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ge me the world, if 'tis not gross in s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hast practised on her with foul ch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used her delicate youth with drugs or minera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aken motion: I'll have't disputed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robable and palpable to thin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erefore apprehend and do attach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n abuser of the world, a practis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rts inhibited and out of warr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hold upon him: if he do resi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due him at his per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your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you of my inclining, and the r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my cue to fight, I should have known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a prompter. Where will you that I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this your char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ison, till fit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aw and course of direct se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thee to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f I do ob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y the duke be therewith satisf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messengers are here about my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some present business of the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me to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e, most worthy signi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's in council and your noble 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ure, is sent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the duke in counc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time of the night! Bring him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's not an idle cause: the duke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ny of my brothers of the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ut feel this wrong as 'twere their 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such actions may have passage f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d-slaves and pagans shall our statesmen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council-chamb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DUKE and Senators sitting at a table; Offic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composition in these ne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ives them cred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they are disproportion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etters say a hundred and seven galle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e, a hundred and fo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e, two hund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gh they jump not on a just accoun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these cases, where the aim repo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oft with difference—yet do they all confi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urkish fleet, and bearing up to Cyp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t is possible enough to judg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so secure me in the err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main article I do ap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earful s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at, ho! what, ho! what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ssenger from the galle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ail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hat's the busi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urkish preparation makes for Rhod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as I bid report here to the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ignior Ange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 by this cha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anno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no assay of reason: 'tis a page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us in false gaze. When we consi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portancy of Cyprus to the Tu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ourselves again but under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s it more concerns the Turk than Rho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y he with more facile question bear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it stands not in such warlike b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together lacks the abili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hodes is dress'd in: if we make thought of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not think the Turk is so unskil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that latest which concerns him fir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glecting an attempt of ease and 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ke and wage a danger profit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n all confidence, he's not for Rho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more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tomites, reverend and graci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ering with due course towards the isle of Rho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re injointed them with an after fl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o I thought. How many, as you gu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rty sail: and now they do rest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backward course, bearing with frank appea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purposes toward Cyprus. Signior Monta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trusty and most valiant servi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free duty recommends you t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ys you to belie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certain, then, for Cyp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us Luccicos, is not he in t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now in Flor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 from us to him; post-post-haste disp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Brabantio and the valiant M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RABANTIO, OTHELLO, IAGO, RODERIGO, and Offic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iant Othello, we must straight employ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general enemy Ott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RABAN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see you; welcome, gentle signi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lack'd your counsel and your help to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I yours. Good your grace, pard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my place nor aught I heard of bu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raised me from my bed, nor doth the general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old on me, for my particular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of so flood-gate and o'erbearing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engluts and swallows other sorr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is still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! O, my daugh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o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abused, stol'n from me, and corrup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pells and medicines bought of mounteban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ature so preposterously to er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not deficient, blind, or lame of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ns witchcraft could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e'er he be that in this foul procee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us beguiled your daughter of he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of her, the bloody book of l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yourself read in the bitter l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your own sense, yea, though our proper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d in your a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bly I thank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e man, this Moor, whom now, it see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pecial mandate for the state-affa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ither br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very sorry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OTHELLO] What, in your own part, can you say t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but this i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potent, grave, and reverend signi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ery noble and approved good mas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ta'en away this old man's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ost true; true, I have married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head and front of my offen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is extent, no more. Rude am I in my spee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ttle bless'd with the soft phrase of pe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ince these arms of mine had seven years' p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now some nine moons wasted, they have 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dearest action in the tented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ttle of this great world can I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pertains to feats of broil and bat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little shall I grace my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peaking for myself. Yet, by your gracious pat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 round unvarnish'd tale de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whole course of love; what drugs, what ch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njuration and what mighty mag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proceeding I am charged with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 his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iden never b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pirit so still and quiet, that her mo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sh'd at herself; and she, in spite of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ears, of country, credit, every 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all in love with what she fear'd to look 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judgment maim'd and most imper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confess perfection so could er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all rules of nature, and must be dri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d out practises of cunning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is should be. I therefore vouch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th some mixtures powerful o'er the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ith some dram conjured to this eff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rought upon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ouch this, is no pro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more wider and more overt t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se thin habits and poor likeliho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odern seeming do prefer agains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Othello,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by indirect and forced cour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due and poison this young maid's affecti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came it by request and such fair ques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oul to soul afforde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for the lady to the Sagitt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er speak of me before her fa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find me foul in her re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st, the office I do hold of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ly take away, but let your sent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fall upon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Desdemona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cient, conduct them: you best know the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IAGO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ill she come, as truly as to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confess the vices of m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justly to your grave ears I'll pre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 did thrive in this fair lady'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in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it, Othel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ther loved me; oft invited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question'd me the story of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year to year, the battles, sieges, fortu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pas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an it through, even from my boyish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very moment that he bade me tell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I spake of most disastrous cha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oving accidents by flood and f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air-breadth scapes i' the imminent deadly bre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eing taken by the insolent f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ld to slavery, of my redemption t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ortance in my travels' histo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of antres vast and deserts id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gh quarries, rocks and hills whose heads touch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my hint to speak,—such was the proc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the Cannibals that each other 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nthropophagi and men whose hea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grow beneath their shoulders. This to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Desdemona seriously incl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ill the house-affairs would draw her t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ver as she could with haste disp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ld come again, and with a greedy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our up my discourse: which I observ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k once a pliant hour, and found good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aw from her a prayer of earnest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ould all my pilgrimage di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by parcels she had something h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intentively: I did con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ten did beguile her of her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did speak of some distressful st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youth suffer'd. My story being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gave me for my pains a world of sigh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wore, in faith, twas strange, 'twas passing str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pitiful, 'twas wondrous pitifu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sh'd she had not heard it, yet she wis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aven had made her such a man: she thank'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de me, if I had a friend that loved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but teach him how to tell my s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ould woo her. Upon this hint I spa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loved me for the dangers I had pa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loved her that she did pity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only is the witchcraft I have us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lady; let her witnes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ESDEMONA, IAGO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is tale would win my daughter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Brabant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up this mangled matter at the b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do their broken weapons rather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ir bare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hear her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confess that she was half the woo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truction on my head, if my bad bl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 on the man! Come hither, gentle mistr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perceive in all this noble comp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most you owe obedi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perceive here a divided du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 I am bound for life and educa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 and education both do lear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o respect you; you are the lord of du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hitherto your daughter: but here's my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much duty as my mother show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, preferring you before he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I challenge that I may prof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e to the Moor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e wi' you! I hav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it your grace, on to the state-affai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to adopt a child than ge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Mo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re do give thee that with all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but thou hast already, with all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keep from thee. For your sake, jew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at soul I have no other chi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escape would teach me tyran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ng clogs on them. I have don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peak like yourself, and lay a sent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as a grise or step, may help these lo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your fav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remedies are past, the griefs are e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eeing the worst, which late on hopes dep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ourn a mischief that is past and g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next way to draw new mischief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nnot be preserved when fortune t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 her injury a mockery mak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bb'd that smiles steals something from the th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obs himself that spends a bootless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et the Turk of Cyprus us begui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lose it not, so long as we can sm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ars the sentence well that nothing b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free comfort which from thence he h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bears both the sentence and the s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to pay grief, must of poor patience b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sentences, to sugar, or to g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strong on both sides, are equivoc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ords are words; I never yet did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bruised heart was pierced through the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beseech you, proceed to the affairs of 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urk with a most mighty preparation makes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prus. Othello, the fortitude of the place is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n to you; and though we have there a substit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ost allowed sufficiency, yet opinion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vereign mistress of effects, throws a more saf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ice on you: you must therefore be conten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ubber the gloss of your new fortunes with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tubborn and boisterous exped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yrant custom, most grave senat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ade the flinty and steel couch of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rice-driven bed of down: I do agn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atural and prompt alac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ind in hardness, and do under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present wars against the Ottomi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humbly therefore bending to your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ave fit disposition for m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e reference of place and exhib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accommodation and bes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evels with her bree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pl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't at her father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have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; I would not there re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my father in impatient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eing in his eye. Most gracious du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unfolding lend your prosperous 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e find a charter in your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ssist my simpl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, Desdemon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did love the Moor to live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ownright violence and storm of fort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rumpet to the world: my heart's subdu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 very quality of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Othello's visage in his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his honour and his valiant p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 my soul and fortunes consecr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, dear lords, if I be left beh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th of peace, and he go to the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tes for which I love him are bereft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 heavy interim shall sup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s dear absence. Let me go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have your vo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 with me, heaven, I therefore beg it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ease the palate of my appet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o comply with heat—the young affec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e defunct—and proper satisfa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be free and bounteous to her m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ven defend your good souls, that you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your serious and great business sc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is with me: no, when light-wing'd to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eather'd Cupid seal with wanton dull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peculative and officed instru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disports corrupt and taint my bus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ousewives make a skillet of my he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indign and base adversi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head against my estima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as you shall privately deter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for her stay or going: the affair cries h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ed must answ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away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nine i' the morning here we'll mee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, leave some officer beh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shall our commission bring to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things else of quality and re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th impor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r grace, my anci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he is of honest and tru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conveyance I assign my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else needful your good grace shall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sent afte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 to every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RABAN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noble signi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virtue no delighted beauty 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on-in-law is far more fair than bl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, brave Moor, use Desdemona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BA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her, Moor, if thou hast eyes to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s deceived her father, and ma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UKE OF VENICE, Senators, Officers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 upon her faith! Honest Ia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sdemona must I leave to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let thy wife attend on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them after in the best advant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Desdemona: I have but an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ove, of worldly matters and dire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nd with thee: we must obey the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OTHELLO and DESDEMO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'st thou, noble he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 I do, thinke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go to bed, and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incontinently drown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ost, I shall never love thee after. W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illy gentle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illiness to live when to live is torment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ave we a prescription to die when death is our physic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illainous! I have looked upon the world for f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s seven years; and since I could distingu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a benefit and an injury, I never foun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new how to love himself. Ere I would say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drown myself for the love of a guinea-hen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change my humanity with a bab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I do? I confess it is my shame to b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nd; but it is not in my virtue to ame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! a fig! 'tis in ourselves that we are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us. Our bodies are our gardens, to th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wills are gardeners: so that if we will pl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ttles, or sow lettuce, set hyssop and weed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me, supply it with one gender of herbs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ract it with many, either to have it ster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idleness, or manured with industry, why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wer and corrigible authority of this lies in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s. If the balance of our lives had not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le of reason to poise another of sensuality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 and baseness of our natures would conduct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ost preposterous conclusions: but w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son to cool our raging motions, our car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ngs, our unbitted lusts, whereof I take this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ll love to be a sect or sc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erely a lust of the blood and a permissi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ll. Come, be a man. Drown thyself! d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s and blind puppies. I have professed me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 and I confess me knit to thy deserving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bles of perdurable toughness; I could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stead thee than now. Put money in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e; follow thou the wars; defeat thy favour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usurped beard; I say, put money in thy purse.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that Desdemona should long continue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to the Moor,— put money in thy purse,—nor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o her: it was a violent commencement, and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see an answerable sequestration:—put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 in thy purse. These Moors are changeabl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wills: fill thy purse with money:—the f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 him now is as luscious as locusts,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shortly as bitter as coloquintida. She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 for youth: when she is sated with his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 find the error of her choice: she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change, she must: therefore put money in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e. If thou wilt needs damn thyself, do i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delicate way than drowning. Make all the mon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: if sanctimony and a frail vow betwi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rring barbarian and a supersubtle Venetian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hard for my wits and all the tribe of hell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enjoy her; therefore make money. A pox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wning thyself! it is clean out of the way: s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rather to be hanged in compassing thy joy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drowned and go withou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be fast to my hopes, if I depend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ss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sure of me:—go, make money:—I have t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often, and I re-tell thee again and again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e the Moor: my cause is hearted; thine hath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 reason. Let us be conjunctive in our reve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him: if thou canst cuckold him, thou d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a pleasure, me a sport. There are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ts in the womb of time which will be deliv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verse! go, provide thy money. We will hav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to-morrow.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all we meet i' the morn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y lodg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with thee beti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; farewell. Do you hear, Roderi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of drowning, do you h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hanged: I'll go sell all my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o I ever make my fool my pu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mine own gain'd knowledge should profa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ould time expend with such a sni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my sport and profit. I hate the Mo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is thought abroad, that 'twixt my she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done my office: I know not if't be 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, for mere suspicion in that k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do as if for surety. He holds me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tter shall my purpose work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's a proper man: let me see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et his place and to plume up my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ouble knavery—How, how? Let's see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some time, to abuse Othello's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 too familiar with hi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 person and a smooth dis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suspected, framed to make women fa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r is of a free and open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nks men honest that but seem to b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as tenderly be led by the n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sses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't. It is engender'd. Hell and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ring this monstrous birth to the world's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ea-port in Cyprus. An open place near the qua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ONTANO and two Gentle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rom the cape can you discern at se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at all: it is a highwrought f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, 'twixt the heaven and the 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cry a s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the wind hath spoke aloud at 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uller blast ne'er shook our battlemen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hath ruffian'd so upon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ibs of oak, when mountains melt on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hold the mortise? What shall we hear of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gregation of the Turkish fl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o but stand upon the foaming s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idden billow seems to pelt the clou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d-shaked surge, with high and monstrous ma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s to cast water on the burning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ench the guards of the ever-fixed po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did like molestation 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enchafed f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e Turkish fl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enshelter'd and embay'd, they are drown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impossible they bear i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third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s, lads! our wars ar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sperate tempest hath so bang'd the Tur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ir designment halts: a noble ship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een a grievous wreck and suffe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ost part of their fl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is this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ip is here put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onesa; Michael Cass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 to the warlike Moor Othe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ome on shore: the Moor himself at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 in full commission here for Cyp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on't; 'tis a worthy govern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same Cassio, though he speak of comf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ing the Turkish loss, yet he looks sad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ys the Moor be safe; for they were par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oul and violent temp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heavens he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served him, and the man comm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full soldier. Let's to the seaside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to see the vessel that's com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throw out our eyes for brave Othe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ill we make the main and the aerial bl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ndistinct reg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's do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minute is expecta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ore arriv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S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you the valiant of this warlike is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 approve the Moor! O, let the heav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defence against the ele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lost us him on a dangerous s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well shipp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ark is stoutly timber'd, his pi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very expert and approved allow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my hopes, not surfeited to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in bold c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cry within 'A sail, a sail, a sail!'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fourth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o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th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wn is empty; on the brow o' the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ranks of people, and they cry 'A sail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pes do shape him for the govern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uns he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o discharge their shot of courtes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riends at l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ir, go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us truth who 'tis that is arr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good lieutenant, is your general wiv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fortunately: he hath achieved a 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aragons description and wild f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excels the quirks of blazoning p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essential vesture of cre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tire the inge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econd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o has put 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one Iago, ancient to the gene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had most favourable and happy sp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mpests themselves, high seas, and howling w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utter'd rocks and congregated sand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itors ensteep'd to clog the guiltless keel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aving sense of beauty, do o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mortal natures, letting go safely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vine Desdemo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s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t I spake of, our great captain's cap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 in the conduct of the bold Ia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ooting here anticipates our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'nnight's speed. Great Jove, Othello gu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ell his sail with thine own powerful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may bless this bay with his tall sh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love's quick pants in Desdemona's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renew'd fire to our extincted spir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all Cyprus comfo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ESDEMONA, EMILIA, IAGO, RODERIGO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e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ches of the ship is come on sh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 men of Cyprus, let her have your kne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 to thee, lady! and the grace of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, behind thee, and on ever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wheel thee rou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valiant Cass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idings can you tell me of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t yet arrived: nor know I a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he's well and will be shortly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ut I fear—How lost you comp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 contention of the sea and sk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ed our fellowship—But, hark! a s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 'A sail, a sail!' Guns he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give their greeting to the citad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ikewise is a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for the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ncient, you are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not gall your patience, good Ia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extend my manners; 'tis my bree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ives me this bold show of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ssing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would she give you so much of her li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f her tongue she oft bestows 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have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she has no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too mu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ind it still, when I have list to sl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before your ladyship, I gr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puts her tongue a little in her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ides with thin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little cause to say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come on; you are pictures out of do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ls in your parlors, wild-cats in your kitch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nts m your injuries, devils being off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rs in your housewifery, and housewives' in your b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ie upon thee, slander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t is true, or else I am a Tu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rise to play and go to bed to w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write my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let m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st thou write of me, if thou should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entle lady, do not put me to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nothing, if not critic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 assay. There's one gone to the harb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merry; but I do begu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ng I am, by seeming otherw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how wouldst thou prais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bout it; but indeed my inven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from my pate as birdlime does from friz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plucks out brains and all: but my Muse lab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she is deliv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be fair and wise, fairness and w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's for use, the other useth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praised! How if she be black and wit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be black, and thereto have a w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ll find a white that shall her blackness f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e and w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f fair and foolis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never yet was foolish that was fa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n her folly help'd her to an he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e old fond paradoxes to make fools laugh i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lehouse. What miserable praise hast thou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hat's foul and foolis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ne so foul and foolish thereun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es foul pranks which fair and wise ones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y ignorance! thou praisest the worst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praise couldst thou bestow on a deser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 indeed, one that, in the authority of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it, did justly put on the vouch of very malice it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t was ever fair and never pr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tongue at will and yet was never l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lack'd gold and yet went never g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d from her wish and yet said 'Now I may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t being anger'd, her revenge being n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de her wrong stay and her displeasure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t in wisdom never was so fr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ange the cod's head for the salmon's ta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t could think and ne'er disclose her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suitors following and not look beh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a wight, if ever such wight wer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ckle fools and chronicle small be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st lame and impotent conclusion! Do not lea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m, Emilia, though he be thy husband. How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Cassio? is he not a most profane and lib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sell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peaks home, madam: You may relish him mor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ldier than in the schol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e takes her by the palm: ay, well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sper: with as little a web as this will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snare as great a fly as Cassio. Ay, smile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, do; I will gyve thee in thine own court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y true; 'tis so, indeed: if such trick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strip you out of your lieutenantry, it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better you had not kissed your three fingers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, which now again you are most apt to pla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in. Very good; well kissed! an excell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sy! 'tis so, indeed. Yet again your fing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lips? would they were clyster-pipes for your sa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r! I know his trump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ly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meet him and recei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where he com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THELLO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fair warri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r Othell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gives me wonder great as my 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you here before me. O my soul's j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fter every tempest come such cal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he winds blow till they have waken'd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 labouring bark climb hills of s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ympus-high and duck again as 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ll's from heaven! If it were now to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now to be most happy; for, I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hath her content so abso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t another comfort like to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ceeds in unknown f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s forb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our loves and comforts should incr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our days do gr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 to that, sweet pow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speak enough of this cont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tops me here; it is too much of jo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, and this, the greatest discords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ssing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'er our hearts shall ma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O, you are well tuned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'll set down the pegs that make this mus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nest as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 us to the cas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s, friends; our wars are done, the Tur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drow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es my old acquaintance of this is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y, you shall be well desired in Cypr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ound great love amongst them. O my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ttle out of fashion, and I d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ine own comforts. I prithee, good Ia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the bay and disembark my coff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thou the master to the citad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good one, and his worth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challenge much respect. Come, Desdemo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, well met at Cyp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OTHELLO, DESDEMONA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ou meet me presently at the harbour.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ther. If thou be'st valiant,— as, they say, b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being in love have then a nobility in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s more than is native to them—list me.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 tonight watches on the cour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ard:—first, I must tell thee this—Desdemona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ly in love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! why, 'tis not pos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thy finger thus, and let thy soul be instru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me with what violence she first loved the M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bragging and telling her fantastical l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she love him still for prating? le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iscreet heart think it. Her eye must be f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delight shall she have to look o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l? When the blood is made dull with the ac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rt, there should be, again to inflame it an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satiety a fresh appetite, loveliness in fav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ympathy in years, manners and beauties; all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r is defective in: now, for want of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quired conveniences, her delicate tenderness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itself abused, begin to heave the go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relish and abhor the Moor; very natur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ruct her in it and compel her to some sec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ice. Now, sir, this granted,—as it is a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gnant and unforced position—who stands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nent in the degree of this fortune as 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? a knave very voluble; no fur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cionable than in putting on the mere form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vil and humane seeming, for the better compas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salt and most hidden loose affection? w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; why, none: a slipper and subtle knave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er of occasions, that has an eye can stamp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rfeit advantages, though true advantage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 itself; a devilish knave. Besides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 is handsome, young, and hath all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quisites in him that folly and green minds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: a pestilent complete knave; and the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found him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elieve that in her; she's ful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blessed cond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ed fig's-end! the wine she drinks is mad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pes: if she had been blessed, she would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oved the Moor. Blessed pudding! Dids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ee her paddle with the palm of his hand? did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ark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that I did; but that was but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chery, by this hand; an index and obscure prolo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history of lust and foul thoughts. They m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near with their lips that their breaths embra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. Villanous thoughts, Roderigo! when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tualities so marshal the way, hard at hand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ster and main exercise, the incorpo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lusion, Pish! But, sir, be you ruled by me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rought you from Venice. Watch you to-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command, I'll lay't upon you. Cassio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ot. I'll not be far from you: do you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ccasion to anger Cassio, either by spea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loud, or tainting his discipline; or from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course you please, which the time shall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vourably min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e is rash and very sudden in choler, and hap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trike at you: provoke him, that he may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out of that will I cause these of Cypru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tiny; whose qualification shall come into no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ste again but by the displanting of Cassio.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you have a shorter journey to your desires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ans I shall then have to prefer them;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ediment most profitably removed, witho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re were no expectation of our prospe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o this, if I can bring it to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portu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thee. Meet me by and by at the citad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fetch his necessaries ashore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ssio loves her, I do well believ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loves him, 'tis apt and of great cred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r, howbeit that I endure him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of a constant, loving, noble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are think he'll prove to 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dear husband. Now, I do love her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ut of absolute lust, though peradven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and accountant for as great a 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artly led to diet my reve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I do suspect the lusty M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leap'd into my seat; the thought where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, like a poisonous mineral, gnaw my inwa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hing can or shall content my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am even'd with him, wife for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ailing so, yet that I put the M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east into a jealousy so st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judgment cannot cure. Which thing to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poor trash of Venice, whom I tra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s quick hunting, stand the putting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our Michael Cassio on the h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use him to the Moor in the rank garb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fear Cassio with my night-cap to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 Moor thank me, love me and rewar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king him egregiously an 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ctising upon his peace and qu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madness. 'Tis here, but yet confus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ry's plain face is never seen tin 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Herald with a proclamation; Peo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Othello's pleasure, our noble and vali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eral, that, upon certain tidings now arr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rting the mere perdition of the Turkish fl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man put himself into triumph; some to d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o make bonfires, each man to what spor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ls his addiction leads him: for, besides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ficial news, it is the celebration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ptial. So much was his pleasure sh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ed. All offices are open, and there is f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berty of feasting from this present hour of f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 bell have told eleven. Heaven bles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le of Cyprus and our noble general Othell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hall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THELLO, DESDEMONA, CASSIO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ichael, look you to the guard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teach ourselves that honourable st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outsport discre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 hath direction what to d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notwithstanding, with my personal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look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 is most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chael, good night: to-morrow with your earl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have speech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DESDEMO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y dea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urchase made, the fruits are to ens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rofit's yet to come 'tween me an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OTHELLO, DESDEMONA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A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Iago; we must to the w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is hour, lieutenant; 'tis not yet ten o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ck. Our general cast us thus early for the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Desdemona; who let us not therefore bl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not yet made wanton the night with her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sport for J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a most exquisite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'll warrant her, fun of g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she's a most fresh and delicate cre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n eye she has! methinks it sounds a parle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c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nviting eye; and yet methinks right mod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she speaks, is it not an alarum to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indeed perf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happiness to their sheets! Come, lieutenant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 stoup of wine; and here without are a b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yprus gallants that would fain have a measur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lth of black Othel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-night, good Iago: I have very poo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happy brains for drinking: I could well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sy would invent some other custom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tai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y are our friends; but one cup: I'll drink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runk but one cup to-night, and tha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ftily qualified too, and, behold, what innov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kes here: I am unfortunate in the infirm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re not task my weakness with any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an! 'tis a night of revels: the gall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th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t the door; I pray you, call them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o't; but it dislike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an fasten but one cup upo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which he hath drunk to-night alre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be as full of quarrel and off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y young mistress' dog. Now, my sick fool Roderi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love hath turn'd almost the wrong side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sdemona hath to-night caro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tations pottle-deep; and he's to wat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lads of Cyprus, noble swelling spir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old their honours in a wary dist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elements of this warlike is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to-night fluster'd with flowing cu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watch too. Now, 'mongst this flock of drunka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to put our Cassio in some 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offend the isle. —But here they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consequence do but approve my d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at sails freely, both with wind and st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ASSIO; with him MONTANO and Gentle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following with w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e God, they have given me a rouse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aith, a little one; not past a pint, as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wine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e the canakin clink, clin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e the canakin cl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ldier's a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fe's but a sp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let a soldier dr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wine, bo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e God, an excellent 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arned it in England, where, indeed, they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potent in potting: your Dane, your German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wag-bellied Hollander—Drink, ho!—are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Engl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our Englishman so expert in his drin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 drinks you, with facility, your Dane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nk; he sweats not to overthrow your Almain;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your Hollander a vomit, ere the next po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be fil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health of our gener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or it, lieutenant; and I'll do you just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weet Eng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Stephen was a worthy pe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eeches cost him but a c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eld them sixpence all too d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he call'd the tailor l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a wight of high re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art but of low degr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ride that pulls the country d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ake thine auld cloak abou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wine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a more exquisite song than the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hear't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for I hold him to be unworthy of his plac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those things. Well, God's above all; an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ouls must be saved, and there be souls must not be sa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's true, good lieuten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ine own part,—no offence to the general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man of quality,—I hope to be sa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do I too, lieuten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, by your leave, not before me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 is to be saved before the ancient. Le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 more of this; let's to our affairs. —For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 our sins!—Gentlemen, let's look to our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think, gentlemen. I am drunk: this i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cient; this is my right hand, and this is my lef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drunk now; I can stand well enough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well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very well then; you must not think then that I am dru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platform, masters; come, let's set the w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 this fellow that is gone bef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soldier fit to stand by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direction: and do but see his v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o his virtue a just equino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as long as the other: 'tis pity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the trust Othello puts him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some odd time of his infirm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hake this is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he often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evermore the prologue to his sl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watch the horologe a double 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drink rock not his crad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eral were put in mind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haps he sees it not; or his good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zes the virtue that appears in Cass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oks not on his evils: is not this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DERI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him] How now, Roderig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after the lieutenant;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RODERI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is great pity that the noble M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azard such a place as his own sec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e of an ingraft infirm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an honest action to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o the M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, for this fair isl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love Cassio well; and would d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ure him of this evil—But, hark! what no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ry within: 'Help! help!'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ASSIO, driving in RODERI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rogue! you rasc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, lieutena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nave teach me my du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at the knave into a twiggen bo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prate, rog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ing RODERI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lieuten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y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ir, hold your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go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'll knock you o'er the mazz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dru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n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RODERIGO] Away, I say; go out, and cry a muti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RODERI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lieutenant,—alas, gentlemen;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ho!—Lieutenant,—sir,—Montano,—s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masters!—Here's a goodly watch in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ll r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at which rings the bell?—Diablo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wn will rise: God's will, lieutenant, ho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be shamed for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OTHELLO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Zounds, I bleed still; I am hurt to the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ai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for your liv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ho! Lieutenant,—sir—Montano,—gentleme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forgot all sense of place and du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! the general speaks to you; hold, hold, for sh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ho! from whence ariseth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e turn'd Turks, and to ourselves do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aven hath forbid the Ottomit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hristian shame, put by this barbarous braw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stirs next to carve for his own 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s his soul light; he dies upon his mo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 that dreadful bell: it frights the is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er propriety. What is the matter, mast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Iago, that look'st dead with griev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who began this? on thy love, I charg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know: friends all but now, even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quarter, and in terms like bride and gro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esting them for bed; and then, but no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some planet had unwitted m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ds out, and tilting one at other's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pposition bloody. I cannot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beginning to this peevish od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in action glorious I had l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legs that brought me to a part of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mes it, Michael, you are thus forg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pardon me; I cannot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Montano, you were wont be civ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avity and stillness of your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hath noted, and your name is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ouths of wisest censure: what's the ma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unlace your reputation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nd your rich opinion for the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night-brawler? give me answer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Othello, I am hurt to dang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fficer, Iago, can inform you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I spare speech, which something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ds m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at I do know: nor know I a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e that's said or done amiss this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self-charity be sometimes a 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defend ourselves it be a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violence assails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lood begins my safer guides to ru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ssion, having my best judgment coll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ays to lead the way: if I once st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o but lift this arm, the best o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ink in my rebuke. Give me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is foul rout began, who set it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 is approved in this of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e had twinn'd with me, both at a b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lose me. What! in a town of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ild, the people's hearts brimful of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nage private and domestic quarr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night, and on the court and guard of safe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onstrous. Iago, who began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partially affined, or leagued in off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deliver more or less than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 me not so n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have this tongue cut from my m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t should do offence to Michael Cassi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I persuade myself, to speak the tr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othing wrong him. Thus it is, gene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 and myself being in spee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comes a fellow crying out for hel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ssio following him with determined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xecute upon him. Sir, this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ps in to Cassio, and entreats his pa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the crying fellow did purs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by his clamour—as it so fell ou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wn might fall in fright: he, swift of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ran my purpose; and I return'd the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I heard the clink and fall of s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ssio high in oath; which till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'er might say before. When I came bac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was brief—I found them close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blow and thrust; even as again they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yourself did part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of this matter cannot I repo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en are men; the best sometimes forg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Cassio did some little wrong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en in rage strike those that wish them b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urely Cassio, I believe, rece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m that fled some strange indig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atience could not p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, Ia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onesty and love doth mince this ma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it light to Cassio. Cassio, I lov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ever more be officer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ESDEMONA, atte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if my gentle love be not raised u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thee an exam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well now, sweeting; come away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for your hurts, myself will be your surge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 him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MONTANO, who is led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, look with care about the t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lence those whom this vile brawl distra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Desdemona: 'tis the soldiers'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their balmy slumbers waked with str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IAGO and CAS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you hurt, lieutena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past all surg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heaven forb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utation, reputation, reputation! O, I have l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putation! I have lost the immortal par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, and what remains is bestial. My reput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, my reputa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an honest man, I thought you had rece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bodily wound; there is more sense in that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eputation. Reputation is an idle and most fa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sition: oft got without merit, and lost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ing: you have lost no reputation at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you repute yourself such a loser. What,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re ways to recover the general again: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ut now cast in his mood, a punishment mor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cy than in malice, even so as one would beat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celess dog to affright an imperious lion: s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again, and he's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ather sue to be despised than to deceiv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 commander with so slight, so drunken, and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iscreet an officer. Drunk? and speak parr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quabble? swagger? swear? and dis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stian with one's own shadow? O thou invis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 of wine, if thou hast no name to be known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call thee dev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s he that you followed with your sword?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e done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emember a mass of things, but nothing distinct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quarrel, but nothing wherefore. O God, that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put an enemy in their mouths to steal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brains! that we should, with joy, pleas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l and applause, transform ourselves into beas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ut you are now well enough: how came you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over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pleased the devil drunkenness to give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evil wrath; one unperfectness show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, to make me frankly despis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 are too severe a moraler: as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ace, and the condition of this count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, I could heartily wish this had not befall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ince it is as it is, mend it for your own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sk him for my place again; he shall tell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drunkard! Had I as many mouths as Hydr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n answer would stop them all. To be now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sible man, by and by a fool, and presently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st! O strange! Every inordinate cup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blessed and the ingredient is a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good wine is a good familiar cre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well used: exclaim no more agains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good lieutenant, I think you think I lo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well approved it, sir. I drun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or any man living may be drunk! at a time,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you what you shall do. Our general's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w the general: may say so in this respect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hath devoted and given up himself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mplation, mark, and denotement of her part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s: confess yourself freely to her; impor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elp to put you in your place again: she i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ree, so kind, so apt, so blessed a dispos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olds it a vice in her goodness not to d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he is requested: this broken joint betw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nd her husband entreat her to splinter; and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s against any lay worth naming,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ck of your love shall grow stronger than it was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dvise m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test, in the sincerity of love and honest kin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freely; and betimes in the morning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the virtuous Desdemona to undertake fo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desperate of my fortunes if they cheque m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in the right. Good night, lieutenant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to the w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: Good night, honest I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's he then that says I play the vill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is advice is free I give and hon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bal to thinking and indeed the 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n the Moor again? For 'tis most ea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clining Desdemona to subd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y honest suit: she's framed as fruit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free elements. And then for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n the Moor—were't to renounce his baptis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eals and symbols of redeemed 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ul is so enfetter'd to he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may make, unmake, do what she li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her appetite shall play the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weak function. How am I then a vil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unsel Cassio to this parallel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ly to his good? Divinity of h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devils will the blackest sins put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o suggest at first with heavenly sh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o now: for whiles this honest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ies Desdemona to repair his fort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for him pleads strongly to the M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our this pestilence into his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repeals him for her body's l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how much she strives to do him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undo her credit with the M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ll I turn her virtue into pi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t of her own goodness make the 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enmesh them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RODERI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Roderig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follow here in the chase, not like a houn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ts, but one that fills up the cry. My money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spent; I have been to-night exceedingly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dgelled; and I think the issue will be, I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o much experience for my pains, and so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ney at all and a little more wit, return again to Ven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poor are they that have not pati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nd did ever heal but by degre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we work by wit, and not by witchcraf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 depends on dilatory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't not go well? Cassio hath beate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, by that small hurt, hast cashier'd Cassi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other things grow fair against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fruits that blossom first will first be rip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 thyself awhile. By the mass, 'tis morn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ure and action make the hours seem sh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ire thee; go where thou art bille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I say; thou shalt know more hereaf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et the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RODERI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things are to be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 must move for Cassio to her mistr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t her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the while to draw the Moor a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him jump when he may Cassio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iciting his wife: ay, that's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 not device by coldness and de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SSIO and some Musici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s, play here; I will content your pai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that's brief; and bid 'Good morrow, genera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masters, have your instruments been in Nap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speak i' the nose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sir, 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se, I pray you, wind-instrumen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are the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reby hangs a t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by hangs a tal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. sir, by many a wind-instrument that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asters, here's money for you: and the gen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ikes your music, that he desires you, for lov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ke, to make no more noise with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we wi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ave any music that may not be heard, to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: but, as they say to hear music the gen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not greatly c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none such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put up your pipes in your bag, for I'll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; vanish into air;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usici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hear, my honest fri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hear not your honest friend; I hea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keep up thy quillets. There's a poor pi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old for thee: if the gentlewoman that att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eral's wife be stirring, tell her t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Cassio entreats her a little favour of spee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d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stirring, sir: if she will stir hither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em to notify unto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good my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A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appy time, I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t been a-bed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; the day had 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we parted. I have made bold, Ia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nd in to your wife: my suit to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, that she will to virtuous 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re me some acc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nd her to you present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devise a mean to draw the M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e way, that your converse and bu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more f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thank you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IA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kn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lorentine more kind and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good Lieutenant: I am so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displeasure; but all will sure b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eral and his wife are talking of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speaks for you stoutly: the Moor rep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you hurt is of great fame in Cypr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eat affinity, and that in wholesome wis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ight not but refuse you; but he protests he love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eds no other suitor but his lik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the safest occasion by the fro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you in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I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think fit, or that it may b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advantage of some brief dis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esdemona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come 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stow you where you shall hav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your bosom fre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much bound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ind w:firstLine="709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THELLO, IAGO, and Gentle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letters give, Iago, to the pil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him do my duties to the sen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ne, I will be walking on the wor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air ther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good lord, I'll d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ortification, gentlemen, shall we see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wait upon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garden of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ESDEMONA, CASSIO, and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ou assured, good Cassio, I will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y abilities in thy beha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, do: I warrant it grieves my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e case were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's an honest fellow. Do not doubt, Cass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have my lord and you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iendly as you w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teous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ver shall become of Michael Cass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never any thing but your true serv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't; I thank you. You do love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known him long; and be you well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in strangeness stand no further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n a polite dis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,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olicy may either last so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eed upon such nice and waterish d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reed itself so out of circumst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 being absent and my place suppl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eneral will forget my love and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doubt that; before Emilia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 thee warrant of thy place: assur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 vow a friendship, I'll perform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last article: my lord shall never r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atch him tame and talk him out of pati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ed shall seem a school, his board a shrif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intermingle every thing he d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assio's suit: therefore be merry, Cassi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solicitor shall rather d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give thy caus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here comes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'll take m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tay, and hear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not now: I am very ill at 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fit for mine own purpo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do your discre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AS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THELLO and IA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I like not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st thou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my lord: or if—I know not w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that Cassio parted from my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, my lord! No, sure, I cannot think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ould steal away so guilty-l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ing you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lieve 'twa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talking with a suitor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that languishes in your dis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't you me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our lieutenant, Cassio. Good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have any grace or power to mov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resent reconciliation t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he be not one that truly loves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rrs in ignorance and not in cun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judgment in an honest f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call him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nt he henc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ooth; so humb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hath left part of his grief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ffer with him. Good love, call him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now, sweet Desdemona; some other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all't be short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oner, sweet,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't be to-night at supp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dinner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not dine at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et the captains at the citad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to-morrow night; or Tuesday m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uesday noon, or night; on Wednesday m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name the time, but let i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 three days: in faith, he's penit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his trespass, in our common reas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at, they say, the wars must make examp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eir best—is not almost a fa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incur a private cheque. When shall he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Othello: I wonder in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would ask me, that I should de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tand so mammering on. What! Michael Cass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me a-wooing with you, and so many a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spoke of you dispraising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a'en your part; to have so much to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him in! Trust me, I could do much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no more: let him come when he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eny thee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not a bo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s I should entreat you wear your glo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eed on nourishing dishes, or keep you w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ue to you to do a peculiar prof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own person: nay, when I have a s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I mean to touch your love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full of poise and difficult we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arful to be gra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eny thee noth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n, I do beseech thee, grant me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me but a little to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deny you? no: farewe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Desdemona: I'll come to thee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, come. Be as your fancies teach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'er you be, I am obed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ESDEMONA and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wretch! Perdition catch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do love thee! and when I love the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os is com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lo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st thou say, Ia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Michael Cassio, when you woo'd my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of your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, from first to last: why dost thou as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a satisfaction of my thou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further h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of thy thought, Ia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think he had been acquainted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es; and went between us very o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! ay, indeed: discern'st thou aught in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not hon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! ay,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for aught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st thou thin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he echoes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ere were some monster in his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hideous to be shown. Thou dost mean someth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d thee say even now, thou likedst not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assio left my wife: what didst not li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 told thee he was of my couns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whole course of wooing, thou criedst 'Indeed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st contract and purse thy brow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ou then hadst shut up in thy b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horrible conceit: if thou dost lov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 thy th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 know I lo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ou d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I know thou'rt full of love and hon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igh'st thy words before thou givest them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hese stops of thine fright me the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things in a false disloyal kn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ricks of custom, but in a man that's j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close delations, working from the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assion cannot ru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ichael Cass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be sworn I think that he is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so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should be what they se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ose that be not, would they might seem n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ain, men should be what they se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I think Cassio's an honest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yet there's more in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speak to me as to thy think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dost ruminate, and give thy worst of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t of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pardo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am bound to every act of d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bound to that all slaves are free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tter my thoughts? Why, say they are vile and fal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ere's that palace whereinto foul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 intrude not? who has a breast so p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me uncleanly apprehens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leets and law-days and in session s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ditations lawfu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conspire against thy friend, Ia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but think'st him wrong'd and makest his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ranger to thy thou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perchance am vicious in my gu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I confess, it is my nature's pl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y into abuses, and oft my jealou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pes faults that are not—that your wisdom y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ne that so imperfectly conce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ake no notice, nor build yourself a trou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his scattering and unsure observ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not for your quiet nor your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for my manhood, honesty, or wis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you know my thou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st thou me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ame in man and woman, dear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immediate jewel of their sou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teals my purse steals trash; 'tis something, noth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mine, 'tis his, and has been slave to thousa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that filches from me my good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s me of that which not enriches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 me poor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'll know thy thou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, if my heart were in your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hall not, whilst 'tis in my cust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eware, my lord, of jealous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green-eyed monster which doth m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at it feeds on; that cuckold lives in bl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certain of his fate, loves not his wrong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O, what damned minutes tells he o'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otes, yet doubts, suspects, yet strongly lov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ise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and content is rich and rich en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iches fineless is as poor as w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that ever fears he shall be p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heaven, the souls of all my tribe def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jealous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y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'st thou I'ld make a lie of jealou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llow still the changes of the m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resh suspicions? No; to be once in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once to be resolved: exchange me for a g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shall turn the business of my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ch exsufflicate and blown surmi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ching thy inference. 'Tis not to make me jeal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my wife is fair, feeds well, loves comp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ree of speech, sings, plays and dances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virtue is, these are more virtuo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from mine own weak merits will I dr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mallest fear or doubt of her revol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had eyes, and chose me. No, Ia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e before I doubt; when I doubt, pr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the proof, there is no more but thi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at once with love or jealous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of it; for now I shall have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the love and duty that I bea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ranker spirit: therefore, as I am b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 it from me. I speak not yet of 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your wife; observe her well with Cassi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 your eye thus, not jealous nor sec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have your free and noble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self-bounty, be abused; look to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our country disposition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enice they do let heaven see the pran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are not show their husbands; their best consc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o leave't undone, but keep't unkn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say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id deceive her father, marrying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she seem'd to shake and fear your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loved them m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he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go to th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t, so young, could give out such a seem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al her father's eyes up close as oa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ought 'twas witchcraft—but I am much to bl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do beseech you of your par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oo much loving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ound to thee for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is hath a little dash'd your spir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jot, not a j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faith, I fear it h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you will consider what is sp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from my love. But I do see you're mo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 pray you not to strain my spee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osser issues nor to larger re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suspic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you do so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peech should fall into such vile suc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y thoughts aim not at. Cassio's my worthy frie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see you're m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much mo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think but Desdemona's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live she so! and long live you to think s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how nature erring from itself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ere's the point: as—to be bold with you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affect many proposed matc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 own clime, complexion, and deg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we see in all things nature tend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h! one may smell in such a will most ra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disproportion thoughts unnatu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ardon me; I do not in pos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inctly speak of her; though I may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ill, recoiling to her better judg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fall to match you with her country fo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ppily re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fare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ore thou dost perceive, let me know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on thy wife to observe: leave me, Ia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oing] My lord, I take m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id I marry? This honest creature doubt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s and knows more, much more, than he unfol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urning] My lord, I would I might ent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can this thing no further; leave it to t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t be fit that Cassio have his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re, he fills it up with great ab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if you please to hold him off a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by that perceive him and his mea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e, if your lady strain his entertain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y strong or vehement importun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will be seen in that. In the mean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thought too busy in my fear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orthy cause I have to fear I a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d her free, I do beseech your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 my gover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nce more take m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ellow's of exceeding hon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ows all qualities, with a learned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uman dealings. If I do prove her hagg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at her jesses were my dear heartstr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whistle her off and let her down the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ay at fortune. Haply, for I am bl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not those soft parts of convers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hamberers have, or for I am decl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vale of years,—yet that's not muc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gone. I am abused; and my rel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to loathe her. O curse of marri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can call these delicate creatures 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their appetites! I had rather be a to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ve upon the vapour of a dunge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keep a corner in the thing I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thers' uses. Yet, 'tis the plague of great on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rogatived are they less than the b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estiny unshunnable, like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en this forked plague is fated to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do quicken. Desdemona com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ESDEMONA and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be false, O, then heaven mocks it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believe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dear Othell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inner, and the generous island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 invited, do attend your pres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 bl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speak so faint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not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pain upon my forehead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that's with watching; 'twill away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ut bind it hard, within this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b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apkin is too litt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puts the handkerchief from him; and it dro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alone. Come, I'll go in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very sorry that you are no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OTHELLO and DESDEMO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I have found this napk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her first remembrance from the Mo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ayward husband hath a hundred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'd me to steal it; but she so loves the tok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conjured her she should ever keep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reserves it evermore about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ss and talk to. I'll have the work ta'en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't Iago: what he will do with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knows, not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othing but to please his fanta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Ia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do you here al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you chide; I have a thing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ng for me? it is a common thing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a foolish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s that all? What will you give m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same handkerchie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ndkerchie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ndkerchie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 the Moor first gave to Desdemon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so often you did bid me ste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stol'n it from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'faith; she let it drop by neglig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the advantage, I, being here, took't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ere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wench; give i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 you do with 't, that you have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ear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me filch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natching it] Why, what's that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not for some purpose of im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't me again: poor lady, she'll run m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shall lack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acknown on 't; I have use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lea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in Cassio's lodging lose this napk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im find it. Trifles light as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o the jealous confirmations st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roofs of holy writ: this may do some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r already changes with my poi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gerous conceits are, in their natures, poi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t the first are scarce found to dist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a little act upon the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 like the mines of Sulphur. I did say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ere he com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OTH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oppy, nor mandragor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ll the drowsy syrups of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ever medicine thee to that sweet sl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 owedst yester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ha! false to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general! no more of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vaunt! be gone! thou hast set me on the ra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wear 'tis better to be much ab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ut to know't a li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ense had I of her stol'n hours of lu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't not, thought it not, it harm'd not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lept the next night well, was free and mer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und not Cassio's kisses on her lip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is robb'd, not wanting what is stol'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not know't, and he's not robb'd at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to hear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been happy, if the general ca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oners and all, had tasted her sweet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had nothing known. O, now, for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 the tranquil mind! farewell cont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 the plumed troop, and the big w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 ambition virtue! O, fare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 the neighing steed, and the shrill tru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irit-stirring drum, the ear-piercing f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yal banner, and all qua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de, pomp and circumstance of glorious w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O you mortal engines, whose rude thro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mortal Jove's dead clamours counterfe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! Othello's occupation's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, be sure thou prove my love a w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ure of it; give me the ocular proo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y the worth of man's eternal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dst been better have been born a do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nswer my waked wr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come t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e to see't; or, at the least, so prov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probation bear no hinge nor l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ng a doubt on; or woe upon thy l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ost slander her and tortur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pray more; abandon all remo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orror's head horrors accumul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deeds to make heaven weep, all earth amaz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thing canst thou to damnation ad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er than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race! O heaven forgive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a man? have you a soul or sen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e wi' you; take mine office. O wretched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vest to make thine honesty a vi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nstrous world! Take note, take note, O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direct and honest is not sa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 for this profit; and from 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ove no friend, sith love breeds such of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tay: thou shouldst be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be wise, for honesty's a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ses that it works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my wife be honest and think she is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at thou art just and think thou ar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some proof. Her name, that was as fre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ian's visage, is now begrimed and bl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ine own face. If there be cords, or kn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son, or fire, or suffocating str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endure it. Would I were satisfi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, sir, you are eaten up with pas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pent me that I put it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be satisf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! nay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y: but, how? how satisfied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ou, the supervisor, grossly gape 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her topp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and damnation! 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a tedious difficulty, I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them to that prospect: damn them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mortal eyes do see them bol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heir own! What then? how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I say? Where's satisfac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impossible you should see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ey as prime as goats, as hot as monke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alt as wolves in pride, and fools as g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gnorance made drunk. But yet, I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mputation and strong circumsta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ead directly to the door of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give you satisfaction, you may have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a living reason she's disloy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like the off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ith I am enter'd in this cause so f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ck'd to't by foolish honesty and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go on. I lay with Cassio late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eing troubled with a raging to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not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re a kind of men so loose of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eir sleeps will mutter their affai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his kind is Cassi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leep I heard him say 'Sweet Desdemo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be wary, let us hide our loves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, sir, would he gripe and wring m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'O sweet creature!' and then kiss me 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he pluck'd up kisses by the roo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rew upon my lips: then laid his le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my thigh, and sigh'd, and kiss'd; and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d 'Cursed fate that gave thee to the Moor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nstrous! monstro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is was but his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denoted a foregone conclu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shrewd doubt, though it be but a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may help to thicken other proof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 demonstrate thi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ar her all to pie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be wise: yet we see nothing d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y be honest yet. Tell me but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not sometimes seen a handkerch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tted with strawberries in your wife's h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ave her such a one; 'twas my first gi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that; but such a handkerchie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ure it was your wife's—did I to-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Cassio wipe his beard w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tha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that, or any that was 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peaks against her with the other proof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the slave had forty thousand liv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is too poor, too weak for my rev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do I see 'tis true. Look here, Ia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y fond love thus do I blow to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ise, black vengeance, from thy hollow c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 up, O love, thy crown and hearted thr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yrannous hate! Swell, bosom, with thy fra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of aspics' tongu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be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lood, blood, bl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, I say; your mind perhaps may ch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, Iago: Like to the Pontic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icy current and compulsive 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feels retiring ebb, but keeps due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Propontic and the Hellespo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my bloody thoughts, with violent p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e'er look back, ne'er ebb to humble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at a capable and wide reve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llow them up. Now, by yond marble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due reverence of a sacred v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re engage my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rise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, you ever-burning lights ab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elements that clip us round ab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 that here Iago doth giv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xecution of his wit, hands,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rong'd Othello's service! Let him com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obey shall be in me rem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bloody business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ri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eet th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ith vain thanks, but with acceptance bounte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upon the instant put thee to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se three days let me hear thee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ssio's not a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riend is dead; 'tis done at your requ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her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mn her, lewd minx! O, damn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 with me apart; I will withdr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urnish me with some swift means of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fair devil. Now art thou my lieuten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your own for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ESDEMONA, EMILIA, and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know, sirrah, where Lieutenant Cassio l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not say he lies any w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 soldier, and for one to say a soldier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tabb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: where lodge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you where he lodges, is to tell you where I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any thing be made of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ere he lodges, and for me to devis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ging and say he lies here or he lies there,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e in mine own thro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ou inquire him out, and be edified by repo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atechise the world for him; that is,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s, and by them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 him, bid him come hither: tell him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ved my lord on his behalf, and hope all will b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this is within the compass of man's wit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will attempt the doi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ould I lose that handkerchief, Emili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I had rather have lost my p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crusadoes: and, but my noble M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rue of mind and made of no such base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jealous creatures are, it were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him to ill thin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not jealo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he? I think the sun where he was b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w all such humours from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leave him now till 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all'd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TH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't with you,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good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ardness to dissemble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 you, Desdemon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: this hand is moist, my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yet hath felt no age nor known no s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rgues fruitfulness and liberal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, hot, and moist: this hand of yours requi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quester from liberty, fasting and pray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castigation, exercise dev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e's a young and sweating devil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mmonly rebels. 'Tis a good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rank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, indeed, say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was that hand that gave away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beral hand: the hearts of old gave h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ur new heraldry is hands, not he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speak of this. Come now, your prom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romise, chu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nt to bid Cassio come speak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salt and sorry rheum offends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me thy handkerch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I ga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it not abou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ndee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a fau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ndkerch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an Egyptian to my mother g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a charmer, and could almost 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oughts of people: she told her, wh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kept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ould make her amiable and subdue my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irely to her love, but if she los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ade gift of it, my father's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old her loathed and his spirits should h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new fancies: she, dying, gave it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me, when my fate would have me w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it her. I did so: and take heed on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it a darling like your precious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se't or give't away were such per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othing else could m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e: there's magic in the web of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byl, that had number'd in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to course two hundred compa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 prophetic fury sew'd the wo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ms were hallow'd that did breed the sil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was dyed in mummy which the skil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erved of maidens' he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! is't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veritable; therefore look to'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ould to God that I had never seen'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wheref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speak so startingly and ras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lost? is't gone? speak, is it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the 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bless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lost; but what an if it w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it is not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't, let me see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I can, sir, but I will not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trick to put me from my su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let Cassio be received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me the handkerchief: my mind misg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never meet a more sufficient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dkerchie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, talk me of Cass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dkerchie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that all hi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founded his good fortunes on you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red dangers with you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dkerchie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oth, you are to bl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is man jealo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'er saw this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there's some wonder in this handkerchie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most unhappy in the loss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a year or two shows us a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all but stomachs, and we all but f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at us hungerly, and when they are fu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belch us. Look you, Cassio and my husb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SSIO and IA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other way; 'tis she must do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o, the happiness! go, and importun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good Cassio! what's the news wit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my former suit: I do besee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y your virtuous means I may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ist, and be a member of his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with all the office of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irely honour: I would not be dela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y offence be of such mortal 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r my service past, nor present sorr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purposed merit in futu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ransom me into his lov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know so must be my benef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I clothe me in a forced co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ut myself up in some other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rtune's al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thrice-gentle Cass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dvocation is not now in tu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is not my lord; nor should I know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he in favour as in humour alt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lp me every spirit sanctif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spoken for you all my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ood within the blank of his displ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free speech! you must awhile be pati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can do I will; and more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for myself I dare: let that suffic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y lord ang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ent hence but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ertainly in strange unquiet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he be angry? I have seen the cann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hath blown his ranks into the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the devil, from his very 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ff'd his own brother:—and can he be ang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of moment then: I will go meet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matter in't indeed, if he be ang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IA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, sure, of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from Venice, or some unhatch'd pract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demonstrable here in Cyprus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puddled his clear spirit: and in such ca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's natures wrangle with inferior th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great ones are their object. 'Tis even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et our finger ache, and it ind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other healthful members even to that s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ain: nay, we must think men are not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of them look for such observa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it the bridal. Beshrew me much, Emil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, unhandsome warrior as I 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aigning his unkindness with my so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I find I had suborn'd the wit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's indicted fals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heaven it be state-matters, as you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 conception nor no jealous t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rning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 the day! I never gave him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jealous souls will not be answer'd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not ever jealous for the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jealous for they are jealous: 'tis a mon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ot upon itself, born on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keep that monster from Othello's mi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go seek him. Cassio, walk hereab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 find him fit, I'll move your s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k to effect it to my utterm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thank your lady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ESDEMONA and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IAN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you, friend Cass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ke you from h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 it with you, my most fair Bianc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faith, sweet love, I was coming to your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as going to your lodging, Cass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keep a week away? seven days and nigh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ght score eight hours? and lovers' absent h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edious than the dial eight score tim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eary reckon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Bianc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his while with leaden thoughts been press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shall, in a more continuat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off this score of absence. Sweet Bianc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her DESDEMONA's handkerchie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me this work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assio, whence came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some token from a newer fri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felt absence now I feel a ca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come to this? Well,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wo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 your vile guesses in the devil's te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you have them. You are jealous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is from some mistress, some rememb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n good troth, Bianc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ose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, sweet: I found it in my 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the work well: ere it be demande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ke enough it will—I'ld have it copi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it, and do't; and leave me for this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you! wheref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attend here on the gener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nk it no addition, nor my w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im see me woma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pr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at I love you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you do not lo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bring me on the way a lit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if I shall see you soon a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a little way that I can bring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ttend here: but I'll see you s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ery good; I must be circumstanc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yprus. Before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THELLO and IA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think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so, Iag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ss in priv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unauthorized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o be naked with her friend in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ur or more, not meaning any har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ked in bed, Iago, and not mean har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hypocrisy against the dev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at mean virtuously, and yet do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 their virtue tempts, and they tempt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y do nothing, 'tis a venial sli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I give my wife a handkerchief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'tis hers, my lord; and, being 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y, I think, bestow't on any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protectress of her honour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he give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onour is an essence that's not s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it very oft that have it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for the handkerchief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 would most gladly have forgo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aid'st, it comes o'er my mem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th the raven o'er the infected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ding to all—he had my handkerch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hat of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not so good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had said I had seen him do you wr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eard him say,—as knaves be such abro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ving, by their own importunate su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voluntary dotage of some m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inced or supplied them, cannot cho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y must blab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said any 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, my lord; but be you well ass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than he'll un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th he sa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that he did—I know not what he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?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r, on her; what you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with her! lie on her! We say lie on her,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belie her. Lie with her! that's fuls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Handkerchief—confessions—handkerchief!—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, and be hanged for his labour;—first,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ed, and then to confess. —I tremble 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 would not invest herself in such shadow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sion without some instruction. It is not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ke me thus. Pish! Noses, ears, and li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Is't possible?—Confess—handkerchief!—O devil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alls in a tra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k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edicine, work! Thus credulous fools are cau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worthy and chaste dames even t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guiltless, meet reproach. What, ho!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say! Othell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S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Cass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is fall'n into an epileps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his second fit; he had one yester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b him about the temp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orb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thargy must have his quiet cou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he foams at mouth and by an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s out to savage madness. Look he sti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withdraw yourself a little 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recover straight: when he is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on great occasion speak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AS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 it, general? have you not hurt your h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mock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ock you! no, by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ou would bear your fortune like a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orned man's a monster and a b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many a beast then in a populous 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a civil mon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e confes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 be a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every bearded fellow that's but yo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draw with you: there's millions now a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ightly lie in those unproper b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y dare swear peculiar: your case is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'tis the spite of hell, the fiend's arch-m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p a wanton in a secure co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suppose her chaste! No, let me k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owing what I am, I know what she shall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ou art wise; 'tis cer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you awhile a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ine yourself but in a patient li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you were here o'erwhelmed with your grie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ssion most unsuiting such a ma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 came hither: I shifted him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id good 'scuse upon your ecsta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de him anon return and here speak with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he promised. Do but encave y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k the fleers, the gibes, and notable scor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well in every region of his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ill make him tell the tale an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how, how oft, how long ago, and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, and is again to cope your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but mark his gesture. Marry, pati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shall say you are all in all in spl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hing of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hear, Ia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found most cunning in my pati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—dost thou hear?—most blo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not ami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keep time in all. Will you withdra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OTHELLO retir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ll I question Cassio of Bianc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ousewife that by selling her desi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ys herself bread and clothes: it is a cre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tes on Cassio; as 'tis the strumpet's pl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guile many and be beguiled by 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when he hears of her, cannot ref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excess of laughter. Here he com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AS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shall smile, Othello shall go m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unbookish jealousy must cons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Cassio's smiles, gestures and light behavi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e in the wrong. How do you now, lieutena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er that you give me the ad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ant even kill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y Desdemona well, and you are sure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peaking l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if this suit lay in Bianco's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quickly should you sp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caiti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ow he laughs alre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knew woman love man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rogue! I think, i' faith, she love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e denies it faintly, and laughs i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hear, Cass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e importunes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it o'er: go to; well said, well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gives it out that you shall marry he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intend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,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triumph, Roman? do you triump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rry her! what? a customer! Prithee, bear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ity to my wit: do not think it so unwholes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,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so, so, so: they laugh that w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the cry goes that you shall marr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say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very villain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scored me?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monkey's own giving out: s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ded I will marry her, out of her own lov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ttery, not out of my prom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 beckons me; now he begins the s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here even now; she haunts me in every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the other day talking on the sea-bank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ain Venetians; and thither comes the bau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this hand, she falls me thus about my nec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ing 'O dear Cassio!' as it were: his ges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rt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angs, and lolls, and weeps upon me; so ha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lls me: ha, ha,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e tells how she plucked him to my chamber. 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at nose of yours, but not that dog I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 it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must leave her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me! look, where s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uch another fitchew! marry a perfumed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IAN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mean by this haunting of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devil and his dam haunt you! What di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 by that same handkerchief you gave me even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a fine fool to take it. I must take o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k?—A likely piece of work, that you should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n your chamber, and not know who left it t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some minx's token, and I must take o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k? There; give it your hobby-horse: whereso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d it, I'll take out no work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sweet Bianca! how now! how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that should be my handkerchie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ou'll come to supper to-night, you may; a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, come when you are next prepared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her, after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I must; she'll rail in the street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sup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I intend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may chance to see you; for I would very f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come; will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; say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AS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dvancing] How shall I murder him, Ia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perceive how he laughed at his v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Iag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you see the handkerchie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at m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 by this hand: and to see how he prize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ish woman your wife! she gave it him, and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given it his w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him nine years a-kil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ine woman! a fair woman! a sweet wo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you must forget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let her rot, and perish, and be damned to-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shall not live: no, my heart is turne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ne; I strike it, and it hurts my hand. O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 hath not a sweeter creature: she might lie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mperor's side and command him tas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's not you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her! I do but say what she is: so delic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r needle: an admirable musician: O!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ing the savageness out of a bear: of so h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enteous wit and invention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the worse for all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 thousand thousand times: and then, of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a condi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oo gen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's certain: but yet the pity of it, Iag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Iago, the pity of it, Iag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are so fond over her iniquity, give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ent to offend; for, if it touch not you, it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 no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hop her into messes: cuckold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'tis foul in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ine offic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fou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me some poison, Iago; this night: I'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ostulate with her, lest her body and beau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provide my mind again: this night, I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t not with poison, strangle her in her bed, 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d she hath contamina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, good: the justice of it pleases: very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Cassio, let me be his undertaker: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ear more by mid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trumpet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rumpet is that s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from Venice, sure. 'Tis 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from the duke: and, see, your wife is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DOVICO, DESDEMONA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you, worthy gener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and senators of Venice gree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es him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iss the instrument of their pleasu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Opens the letter, and 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's the news, good cousin Lodovic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very glad to see you, sig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to Cyp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. How does Lieutenant Cass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, there's fall'n between him and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unkind breach: but you shall make all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sure of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This fail you not to do, as you will—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not call; he's busy in the pa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division 'twixt my lord and Cass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unhappy one: I would d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tone them, for the love I bear to Cass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e and brimst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w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he ang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the letter moved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as I think, they do command him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uting Cassio in his gover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me, I am glad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to see you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weet Othello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ing her] Dev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 deserved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is would not be believed in Ven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should swear I saw't: 'tis very mu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her amends; she wee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evil, dev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e earth could teem with woman's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drop she falls would prove a crocod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my s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tay to offen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o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an obedient l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r lordship, call her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 with her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; you did wish that I would make her tu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he can turn, and turn, and yet go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 again; and she can weep, sir, w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's obedient, as you say, obedi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obedient. Proceed you in your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rning this, sir,—O well-painted passion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mmanded home. Get you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nd for you anon. Sir, I obey the mand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return to Venice. Hence, avau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DESDEMO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 shall have my place. And, sir, to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entreat that we may sup toge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welcome, sir, to Cyprus. —Goats and monke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noble Moor whom our full sen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all in all sufficient? Is this the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passion could not shake? whose solid virt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ot of accident, nor dart of 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either graze nor pier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much cha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his wits safe? is he not light of br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that he is: I may not breathe my cen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 might be: if what he might he is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o heaven he w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trike his w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that was not so well; yet would I kn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roke would prove the wor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his 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id the letters work upon his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w-create this faul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al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honesty in me to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have seen and known. You shall observ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own courses will denote him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save my speech: do but go af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k how he continu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that I am deceived i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THELLO and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een nothing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ever heard, nor ever did sus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you have seen Cassio and she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n I saw no harm, and then I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syllable that breath made up betwee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id they never whisp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end you out o' the 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tch her fan, her gloves, her mask, nor no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st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urst, my lord, to wager she is hon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down my soul at stake: if you think 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ove your thought; it doth abuse your bo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wretch have put this in your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aven requite it with the serpent's cur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if she be not honest, chaste, and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man happy; the purest of their w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oul as sla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her come hither: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ays enough; yet she's a simple 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not say as much. This is a subtle w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loset lock and key of villanous secr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she'll kneel and pray; I have seen her d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ESDEMONA with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hat i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chuck, come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pleas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ee your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in my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orrible fancy'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EMILIA] Some of your function, mistr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procreants alone and shut the do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gh, or cry 'hem,' if any body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ystery, your mystery: nay, disp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knees, what doth your speech impo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nderstand a fury in your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the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fe, my lord; your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yal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wear it, damn th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, being like one of heaven, the devils them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fear to seize thee: therefore be double damn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thou art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doth truly know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truly knows that thou art false as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, my lord? with whom? how am I fa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esdemona! away! away!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 the heavy day! Why do you w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the motive of these tears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aply you my father do su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nstrument of this your calling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not your blame on me: If you have lost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have lost him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t pleased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y me with affliction; had they ra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kinds of sores and shames on my bare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ep'd me in poverty to the very l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n to captivity me and my utmost hop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have found in some place of my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op of patience: but, alas, to mak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ixed figure for the time of sc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oint his slow unmoving finger 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could I bear that too; well, very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, where I have garner'd up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either I must live, or bear no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untain from the which my current ru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dries up; to be discarded t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keep it as a cistern for foul toa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t and gender in! Turn thy complexion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, thou young and rose-lipp'd cherubi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ere, look grim as h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my noble lord esteems me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y; as summer flies are in the shamb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quicken even with blowing. O thou w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rt so lovely fair and smell'st so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sense aches at thee, would thou had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been bo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what ignorant sin have I committ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is fair paper, this most goodly b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to write 'whore' upon? What committ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tted! O thou public common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make very forges of my ch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to cinders burn up mod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 but speak thy deeds. What committ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stops the nose at it and the moon wi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wdy wind that kisses all it me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ush'd within the hollow mine of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not hear it. What committ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udent strump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you do me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not a strump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as I am a Christi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o preserve this vessel for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ny other foul unlawful to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to be a strumpet, I am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not a wh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as I shall be sa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aven forgive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y you mercy, th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ok you for that cunning whore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rried with Othel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aising his voi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m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the office opposite to Saint Pe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the gate of h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you, ay,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done our course; there's money for your pai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turn the key and keep our couns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what does this gentleman conce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 you, madam? how do you, my good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half a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, what's the matter with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ith my lord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th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is yours, sweet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ne: do not talk to me, Emili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weep; nor answer have I n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should go by water. Prithee, to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on my bed my wedding sheets: rememb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thy husband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 change in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eet I should be used so, very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ve I been behaved, that he might st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mall'st opinion on my least mis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EMILIA with IA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pleasure,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't wit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. Those that do teach young bab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t with gentle means and easy tas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ight have chid me so; for, in good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child to chi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,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Iago, my lord hath so bewhored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n such despite and heavy terms upon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rue hearts cannot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that name, Ia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ame, fair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she says my lord did say I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ll'd her whore: a beggar in his dr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have laid such terms upon his call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id he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know; I am sure I am none s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weep, do not weep. Alas the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he forsook so many noble matc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ther and her country and her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call'd whore? would it not make one w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wretched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hrew him for'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mes this trick upon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aven doth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hang'd, if some eternal vil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busy and insinuating ro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cogging, cozening slave, to get some off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t devised this slander; I'll be hang'd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there is no such man; it is impos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such there be, heaven pardon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alter pardon him! and hell gnaw his bon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he call her whore? who keeps her comp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lace? what time? what form? what likelih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r's abused by some most villanous kn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base notorious knave, some scurvy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, that such companions thou'ldst unf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t in every honest hand a w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sh the rascals naked through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from the east to the w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within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ie upon them! Some such squire h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urn'd your wit the seamy side with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you to suspect me with the M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 fool; go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od Ia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I do to win my lord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riend, go to him; for, by this light of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how I lost him. Here I kne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'er my will did trespass 'gainst hi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in discourse of thought or actual 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at mine eyes, mine ears, or any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ghted them in any other for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at I do not yet, and ever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 will—though he do shake me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ggarly divorcement—love him dear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ort forswear me! Unkindness may do mu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unkindness may defeat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ever taint my love. I cannot say 'whore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es abhor me now I speak the 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the act that might the addition ea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e world's mass of vanity could mak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be content; 'tis but his humo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usiness of the state does him of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does chide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'twere no oth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so, I warr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s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how these instruments summon to supp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ssengers of Venice stay the m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in, and weep not; all things shall b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ESDEMONA and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DERI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Roderig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find that thou dealest justly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n the contra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day thou daffest me with some device, Ia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ther, as it seems to me now, keepest from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conveniency than suppliest me with the l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antage of hope. I will indeed no longer end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, nor am I yet persuaded to put up in peace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ready I have foolishly suff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hear me, Roderi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I have heard too much, for your word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mances are no kin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harge me most unjus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nought but truth. I have wasted myself o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eans. The jewels you have had from 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 to Desdemona would half have corrupte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tarist: you have told me she hath received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turned me expectations and comforts of sud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pect and acquaintance, but I find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; go to; very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! go to! I cannot go to, man; nor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very well: nay, I think it is scurvy, and beg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d myself fobbed i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 'tis not very well. I will make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n to Desdemona: if she will return m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wels, I will give over my suit and repen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awful solicitation; if not, assure yourself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eek satisfaction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aid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said nothing but what I protest intendment of do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w I see there's mettle in thee, and even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nstant to build on thee a better opinion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before. Give me thy hand, Roderigo: thou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n against me a most just exception; but yet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test, I have dealt most directly in thy af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not appea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ant indeed it hath not appeared, and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spicion is not without wit and judgment. B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, if thou hast that in thee indeed, which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greater reason to believe now than ever, I m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pose, courage and valour, this night show it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e next night following enjoy not Desdemo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me from this world with treachery and dev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ines for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hat is it? is it within reason and compa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re is especial commission come from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pute Cassio in Othello's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true? why, then Othello and 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again to Ven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; he goes into Mauritania and takes away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the fair Desdemona, unless his abod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ngered here by some accident: wherein none can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eterminate as the removing of Cass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 you mean, removing of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y making him uncapable of Othello's 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ing out his br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you would have me to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f you dare do yourself a profit and a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ups to-night with a harlotry, and thither will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him: he knows not yet of his horror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. If you will watch his going thence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fashion to fall out between twelve and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take him at your pleasure: I will be n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cond your attempt, and he shall fall betw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. Come, stand not amazed at it, but go along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; I will show you such a necessity in his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shall think yourself bound to put it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 It is now high suppertime, and the night gr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ste: abou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hear further reason for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shall be satis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room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THELLO, LODOVICO, DESDEMONA, EMILIA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 sir, trouble yourself no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ardon me: 'twill do me good to wa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good night; I humbly thank your lady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 is most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walk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—Desdemona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to bed on the instant; I will be retur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hwith: dismiss your attendant there: look it b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OTHELLO, LODOVICO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goes it now? he looks gentler than he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ys he will return incontin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commanded me to go to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de me to dismis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miss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his bidding: therefore, good Emilia,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nightly wearing, and adie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not now displeas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had never seen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ould no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doth so approv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n his stubbornness, his cheques, his frown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unpin me,—have grace and favour i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laid those sheets you bade me on the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one. Good faith, how foolish are our mi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 die before thee prithee, shrou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ne of those same she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 you ta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ther had a maid call'd Barbar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in love, and he she loved proved m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forsake her: she had a song of 'willow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ld thing 'twas, but it express'd her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died singing it: that song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go from my mind; I have much to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go hang my head all at one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g it like poor Barbara. Prithee, disp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go fetch your night-g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unpin m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odovico is a proper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handsom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peak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a lady in Venice would have walked bare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lestine for a touch of his nether l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 The poor soul sat sighing by a sycamore t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 all a green wil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and on her bosom, her head on her kn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 willow, willow, wil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esh streams ran by her, and murmur'd her moa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 willow, willow, wil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alt tears fell from her, and soften'd the ston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by these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 willow, willow, wil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hie thee; he'll come anon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 all a green willow must be my gar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body blame him; his scorn I approv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's not next. —Hark! who is't that knoc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's the w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 I call'd my love false love; but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d he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 willow, willow, wil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ourt moe women, you'll couch with moe 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get thee gone; good night Ate eyes do it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that bode weep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either here nor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 it said so. O, these men, these 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in conscience think,—tell me, Emilia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re be women do abuse their husb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gross ki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be some such, no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thou do such a deed for all the wor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ould not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this heavenly l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 neither by this heavenly l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ight do't as well i' the d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thou do such a deed for all the wor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's a huge thing: it is a great pr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small 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roth, I think thou woulds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roth, I think I should; and undo't when I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e. Marry, I would not do such a thing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int-ring, nor for measures of lawn, nor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ns, petticoats, nor caps, nor any pet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hibition; but for the whole world,—why, who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ake her husband a cuckold to make him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arch? I should venture purgatory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hrew me, if I would do such a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whol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 wrong is but a wrong i' the world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the world for your labour, tis a wrong in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n world, and you might quickly make it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think there is any such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a dozen; and as many to the vantage as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re the world they played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do think it is their husbands' faul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ives do fall: say that they slack their du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our our treasures into foreign la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break out in peevish jealous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ing restraint upon us; or say they strike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cant our former having in desp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e have galls, and though we have some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ave we some revenge. Let husbands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wives have sense like them: they see and sm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their palates both for sweet and s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usbands have. What is it that they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change us for others? Is it spo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is: and doth affection breed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doth: is't frailty that thus er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o too: and have not we affec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s for sport, and frailty, as men h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them use us well: else let them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lls we do, their ills instruct u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, good night: heaven me such uses s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pick bad from bad, but by bad me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yprus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AGO and RODERI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tand behind this bulk; straight will he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 thy good rapier bare, and put it h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, quick; fear nothing; I'll be at thy elb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kes us, or it mars us; think on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x most firm thy resolu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ear at hand; I may miscarry i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at thy hand: be bold, and take thy 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ir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great devotion to the d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he hath given me satisfying reas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a man gone. Forth, my sword: he 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rubb'd this young quat almost to the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grows angry. Now, whether he kill Cass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Cassio him, or each do kill the 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way makes my gain: live Roderi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lls me to a restitution la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old and jewels that I bobb'd from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ifts to Desdemon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not be: if Cassio do re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 daily beauty in hi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me ugly; and, besides, the M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unfold me to him; there stand I in much per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he must die. But so: I hear him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S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is gait, 'tis he. —Villain, thou di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akes a pass at CAS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rust had been mine enemy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my coat is better than thou know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make proof of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s, and wounds RODERI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am s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IAGO from behind wounds CASSIO in the leg, and 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maim'd for ever. Help, ho! murder! murd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TH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oice of Cassio: Iago keeps his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villain that I 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even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lp, ho! light! a surge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e:—O brave Iago, honest and j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st such noble sense of thy friend's wro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eachest me. Minion, your dear lies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unblest fate hies: strumpet, I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h of my heart those charms, thine eyes, are blot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ed, lust-stain'd, shall with lust's blood be spo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DOVICO and GRATIAN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! no watch? no passage? murder! murd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ome mischance; the cry is very dire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l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retched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or three groan: it is a heavy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may be counterfeits: let's think't unsa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in to the cry without more hel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ody come? then shall I bleed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IAGO, with a l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one comes in his shirt, with light and weap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 whose noise is this that ones on mur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not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you hear a c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here! for heaven's sake, help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Othello's ancient, as I tak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 indeed; a very valiant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you here that cry so grievous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? O, I am spoil'd, undone by villai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me hel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e, lieutenant! what villains have done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at one of them is hereab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nnot mak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reacherous villai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you there? come in, and give some hel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ODOVICO and GRATIAN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lp me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one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urderous slave! O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s RODERI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amn'd Iago! O inhuman do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 men i' the dark!—Where be these bloody thieves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ilent is this town!—Ho! murder! murder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y you be? are you of good or evi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shall prove us, prais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Lodovic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y you mercy. Here's Cassio hurt by vill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't, br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eg is cut in tw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heaven forb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, gentlemen; I'll bind it with my shi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IAN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, ho? who is't that cr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't that cri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dear Cassio! my sweet Cassio! O Cass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, Cass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otable strumpet! Cassio, may you su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hey should be that have thus many le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 find you thus: I have been to see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me a garter. So. O, for a c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him easily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he faints! O Cassio, Cassio, Cass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 all, I do suspect this tra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 party in this inj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 awhile, good Cassio. Come,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me a light. Know we this face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 my friend and my dear country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! no:—yes, sure: O heaven! Roderi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of Ven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he, sir; did you know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him! 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Gratiano? I cry you gentle pard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bloody accidents must excuse my mann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 neglecte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to se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 you, Cassio? O, a chair, a cha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he 'ti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chair brought 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's well said; the cha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good man bear him carefully from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etch the general's surge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IAN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, m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you your labour. He that lies s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Cass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my dear friend: what malice was between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in the world; nor do I know th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IANCA] What, look you pale? O, bear him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the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ASSIO and RODERIGO are borne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you, good gentlemen. Look you pale, mistr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perceive the gastness of her ey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you stare, we shall hear more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her well; I pray you, look upon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see, gentlemen? nay, guiltiness will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ongues were out of 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as, what's the matter? what's the matter, husb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 hath here been set on in the d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Roderigo and fellows that are scap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lmost slain, and Roderigo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good gentleman! alas, good Cass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fruit of whoring. Prithee, Emil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know of Cassio where he supp'd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IAN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o you shake at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upp'd at my house; but I therefore shak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did he so? I charge you, go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 upon thee, strump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 strumpet; but of life as 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that thus abus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! foh! fie upon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gentlemen, let's go see poor Cassio dre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istress, you must tell's another t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 run you to the citad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my lord and lady what hath happ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go on? I p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ither makes me or fordoes me qu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TextBody"/>
        <w:widowControl/>
        <w:autoSpaceDE w:val="true"/>
        <w:ind w:firstLine="709"/>
        <w:jc w:val="left"/>
        <w:rPr>
          <w:i/>
          <w:i/>
          <w:iCs/>
          <w:sz w:val="24"/>
          <w:szCs w:val="24"/>
          <w:lang w:val="en-AU"/>
        </w:rPr>
      </w:pPr>
      <w:r>
        <w:rPr>
          <w:i/>
          <w:iCs/>
          <w:sz w:val="24"/>
          <w:szCs w:val="24"/>
          <w:lang w:val="en-AU"/>
        </w:rPr>
        <w:t>A bedchamber in the castle: DESDEMONA in bed asleep; a light burning.</w:t>
      </w:r>
    </w:p>
    <w:p>
      <w:pPr>
        <w:pStyle w:val="Normal"/>
        <w:ind w:firstLine="709"/>
        <w:rPr>
          <w:i/>
          <w:i/>
          <w:iCs/>
          <w:sz w:val="24"/>
          <w:szCs w:val="24"/>
          <w:lang w:val="en-AU"/>
        </w:rPr>
      </w:pPr>
      <w:r>
        <w:rPr>
          <w:i/>
          <w:iCs/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TH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cause, it is the cause, my soul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not name it to you, you chaste stars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cause. Yet I'll not shed her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car that whiter skin of hers than s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mooth as monumental alab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he must die, else she'll betray more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out the light, and then put out the l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quench thee, thou flaming min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again thy former light rest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I repent me: but once put out thy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unning'st pattern of excelling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ere is that Promethean h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thy light relume. When I have pluck'd the r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give it vital growth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needs wither: I'll smell it on the t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ssing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 balmy breath, that dost almost persu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 to break her sword! One more, one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us when thou art dead, and I will kill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ve thee after. One more, and this the l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weet was ne'er so fatal. I must w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y are cruel tears: this sorrow's heaven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trikes where it doth love. She wak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 Othell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. Desdemo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come to bed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pray'd to-night, Desdemon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bethink yourself of any cr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reconciled as yet to heaven and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icit for it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my lord, what do you mean by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do it, and be brief; I will walk b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kill thy unprepared spir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heaven forfend! I would not kill thy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you of kill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ercy on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, with all my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ay so, I hope you will not kill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fear you; for you are fatal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r eyes roll so: why I should fear I know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guiltiness I know not; but yet I feel I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on thy s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loves I bear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for that thou di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eath's unnatural that kills for lov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why gnaw you so your nether li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bloody passion shakes your very fr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e portents; but yet I hope, I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o not point 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and be st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o.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ndkerchief which I so loved and gav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gavest to Cass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my life and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for the man, and ask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soul, take h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 of perjury; thou art on thy death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not yet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present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confess thee freely of thy s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o deny each article with o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remove nor choke the strong concep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do groan withal. Thou art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ord have mercy on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you mercy too! I never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d you in my life; never loved 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such general warranty of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might love: I never gave him tok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 saw my handkerchief in's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erjured woman! thou dost stone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t me call what I intend to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urder, which I thought a sacrif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the handkerch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ound it th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gave it him: send for him hi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confess a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confe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hath used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? unlawful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not say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his mouth is stopp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Iago hath ta'en order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! my fear interprets: what, is he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all his hairs been lives, my great reve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stomach for them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! he is betray'd and I un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strumpet! weep'st thou for him to my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anish me, my lord, but kill me n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, strump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 me to-morrow: let me live to-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you striv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lf an h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done, there is no p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ile I say one pray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o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stifles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My lord, my lord! what, ho! my lord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oise is this? Not dead? not yet quite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t am cruel am yet mercif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have thee linger in thy pain: So,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at, ho! my lord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O, good my lord, I would speak a word with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: 'tis Emilia. By and by. She'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like she comes to speak of Cassio's death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ise was here. Ha! no more mov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as the grave. Shall she come in? were't good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she stirs again:—no. What's best to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come in, she'll sure speak to my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! my wife! what wife? I have no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insupportable! O heavy h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t should be now a huge eclip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un and moon, and that the affrighted glo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yawn at alter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I do besee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speak with you, O, good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forgot thee: O, come in, Emili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; by and by. Let me the curtains dr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Unlocks the do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 with the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good lord, yonder's foul murders 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very error of the mo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omes more nearer earth than she was wo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 men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, my lord, hath kill'd a young Vene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'd Roderi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 kill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ssio kill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Cassio is not ki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Cassio kill'd! then murder's out of 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eet revenge grows har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alsely, falsely murder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what cry i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!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and alas! that was my lady's vo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! help, ho! help! O lady, speak a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Desdemona! O sweet mistress, spe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uiltless death I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o hath done this d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DEM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ody; I myself. Fare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to my kind lord: O, fare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should she be murder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who kno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eard her say herself, it was not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aid so: I must needs report the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, like a liar, gone to burning h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I that kill'd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 more angel s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he blacker dev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urn'd to folly, and she was a w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belie her, and thou art a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false as wa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rash as fire, to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was false: O, she was heavenly tr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 did top her; ask thy husband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were damn'd beneath all depth in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 did proceed upon just gr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extremity. Thy husband knew it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sb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was false to wedlo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ith Cassio. Nay, had she been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aven would make me such another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ne entire and Perfect chrysol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not have sold her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sb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'twas he that told me fir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est man he is, and hates the sl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icks on filthy de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sb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eds this iteration, woman? I say thy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istress, villany hath made mocks with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sband say that she was fal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wo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thy husband: dost understand the w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riend, thy husband, honest, honest I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say so, may his pernicious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t half a grain a day! he lies to the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too fond of her most filthy bar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y wor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eed of thine is no more worthy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ou wast worth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you were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not half that power to do me h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to be hurt. O gull! O dol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gnorant as dirt! thou hast done a dee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re not for thy sword; I'll make thee k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lost twenty lives. —Help! help, ho! hel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r hath kill'd my mistress! Murder! murd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ONTANO, GRATIANO, IAGO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? How now, gener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re you come, Iago? you have done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en must lay their murders on your n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rove this villain, if thou be'st a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ys thou told'st him that his wife was fal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ou didst not, thou'rt not such a vill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for my heart is fu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ld him what I thought, and told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at he found himself was apt and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id you ever tell him she was fa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ld a lie, an odious, damned l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soul, a lie, a wicked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false with Cassio!—did you say with Cass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assio, mistress. Go to, charm your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charm my tongue; I am bound to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stress here lies murder'd in her be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s forfe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reports have set the murder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tare not, masters: it is true,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strange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nstrous ac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ny, villany, villa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upon't, I think: I smell't: O villany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so then:—I'll kill myself for grief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illany, villa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you mad? I charge you, get you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gentlemen, let me have leave to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roper I obey him, but not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, Iago, I will ne'er go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! O! 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falls on the b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ay thee down and ro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hast kill'd the sweetest innoc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'er did lift up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ising] O, she was f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carce did know you, uncle: there lies your nie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reath, indeed, these hands have newly stopp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is act shows horrible and gr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Desdemona! I am glad thy father's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atch was mortal to him, and pure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re his old thread in twain: did he live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ight would make him do a desperate 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curse his better angel from his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ll to reprob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itiful; but yet Iago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with Cassio hath the act of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times committed; Cassio confess'd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did gratify his amorous wor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recognizance and pledge of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first gave her; I saw it in his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a handkerchief, an antique to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gave my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! O heavenly pow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hold your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out, 'twill out: I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will speak as liberal as the nor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aven and men and devils, let them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, all, cry shame against me, yet I'll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wise, and get you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IAGO offers to stab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word upon a 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dull Moor! that handkerchief thou speak's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und by fortune and did give my husb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ften, with a solemn earnest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indeed belong'd to such a trif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gg'd of me to steal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nous wh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give it Cassio! no, alas! I found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id give't my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th, thou li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 do not, I do not,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urderous coxcomb! what should such a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ith so good a 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re no stones in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serve for the thunder?—Precious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runs at IAGO IAGO, from behind, stabs EMILIA, and 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man falls; sure, he hath kill'd hi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: O, lay me by my mistress'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gone, but his wife's ki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notorious villain. Take you this wea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ave here recover'd from the Mo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uard the door without; let him not p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ill him rather. I'll after that same vil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a damned sl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ONTANO and GRATIAN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valiant ne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ver puny whipster gets my s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y should honour outlive hones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go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id thy song bode,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canst thou hear me? I will play the sw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e in mus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ow, willow, willow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or, she was chaste; she loved thee, cruel Mo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ome my soul to bliss, as I speak 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peaking as I think, I die, I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nother weapon in this chamb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sword of Spain, the ice-brook's temper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re it is. Uncle, I must come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If thou attempt it, it will cost thee d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no weapon, and perforce must suff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in upon me then and speak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naked as I am, I will assaul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GRATIAN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, I have a weap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tter never did itself sus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soldier's thigh: I have seen th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ith this little arm and this good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made my way through more impedi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wenty times your stop: but, O vain boa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 control his fate? 'tis not so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afraid, though you do see me weapon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my journey's end, here is my but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ery sea-mark of my utmost s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go back dismay'd? 'tis a lost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but a rush against Othello's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retires. Where should Othello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how dost thou look now? O ill-starr'd wen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e as thy smock! when we shall meet at com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ook of thine will hurl my soul from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ends will snatch at it. Cold, cold, my gir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like thy chastity. O cursed sl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p me, ye dev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possession of this heavenly s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 me about in winds! roast me in sulph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h me in steep-down gulfs of liquid fi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esdemona! Desdemona!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! Oh! O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DOVICO. MONTANO, CASSIO carried in a c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ficers with IAGO, prison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is rash and most unfortunate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he that was Othello: here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at viper? bring the villain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ok down towards his feet; but that's a f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ou best a devil, I cannot kill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ounds IA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nch his sword from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leed, sir; but not ki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sorry neither: I'ld have thee l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in my sense, 'tis happiness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Othello, thou wert once so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'n in the practise of a damned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be said to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ny th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ourable murderer, if you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ught I did in hate, but all in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retch hath part confess'd his villa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and he consent in Cassio's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general, I never gave you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lieve it, and I ask your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, I pray, demand that demi-d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e hath thus ensnared my soul and bo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and me nothing: what you know, you k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s time forth I never will speak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not to pr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rments will ope your li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ou dost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shall understand what hath befall'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as I think, you know not. Here is a l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 in the pocket of the slain Roderi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another: the one of them impo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ath of Cassio to be under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Roderi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heathenish and most gro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ere's another discontented pa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 in his pocket too; and this, it see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rigo meant to have sent this damned vill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belike Iago in the inter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in and satisfie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e pernicious caiti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me you, Cassio, by that handkerch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s my wife'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und it in my chamb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himself confess'd but even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re he dropp'd it for a special pur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rought to his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ool! fool! fo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besides in Roderigo's le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e upbraids Iago, that he made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 me upon the watch; whereon it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as cast: and even but now he sp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long seeming dead, Iago hurt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go set him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forsake this room, and go with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ower and your command is taken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ssio rules in Cyprus. For this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be any cunning cruel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torment him much and hold him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his. You shall close prisoner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at the nature of your fault be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Venetian state. Come, bring him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 you; a word or two before you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one the state some service, and they know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of that. I pray you, in your let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shall these unlucky deeds re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of me as I am; nothing extenu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et down aught in malice: then must you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ne that loved not wisely but too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ne not easily jealous, but being w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plex'd in the extreme; of one whose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he base Indian, threw a pearl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er than all his tribe; of one whose subdued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eit unused to the melting m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p tears as fast as the Arabian tre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medicinal gum. Set you down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besides, that in Aleppo o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 malignant and a turban'd Tu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a Venetian and traduced the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ok by the throat the circumcised do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mote him,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s himsel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loody peri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's spoke is mar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iss'd thee ere I kill'd thee: no way but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ing myself, to die upon a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alls on the bed, and 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id I fear, but thought he had no weap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was great of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OV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IAGO] O Spartan do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fell than anguish, hunger, or the se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on the tragic loading of this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y work: the object poisons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hid. Gratiano, keep the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ize upon the fortunes of the M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succeed on you. To you, lord govern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ains the censure of this hellish vill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, the place, the torture: O, enforce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will straight aboard: and to the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eavy act with heavy heart re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2:00Z</dcterms:created>
  <dc:creator>Edward</dc:creator>
  <dc:description/>
  <cp:keywords/>
  <dc:language>en-US</dc:language>
  <cp:lastModifiedBy>Edward</cp:lastModifiedBy>
  <dcterms:modified xsi:type="dcterms:W3CDTF">2010-10-29T12:22:00Z</dcterms:modified>
  <cp:revision>2</cp:revision>
  <dc:subject/>
  <dc:title>The Cricket on the Hearth</dc:title>
</cp:coreProperties>
</file>