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uch Ado about Nothing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Arrag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stard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lord of Flo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ng lord of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or of Mess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 on Don Ped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rs of Don Joh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X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DBO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Leona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 to Leona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en attending on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MESSENGERS, WATCH, ATTENDANTS, &amp;C. (LORD:)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WAT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, HERO, and BEATRICE,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 in this letter that Don Peter of Arrag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his night to Mess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very near by this: he was not three leagues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lef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gentlemen have you lost in this 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w of any sort, and none of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ctory is twice itself when the achiever b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full numbers. I find here that Don Peter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ed much honour on a young Florentine called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deserved on his part and equally remember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: he hath borne himself beyo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 of his age, doing, in the figure of a la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ts of a lion: he hath indeed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ed expectation than you must expect of 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n uncle here in Messina will be very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lready delivered him letters,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s much joy in him; even so much that joy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how itself modest enough without a badg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ter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break out into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reat m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d overflow of kindness: there are no f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r than those that are so washed. How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is it to weep at joy than to joy at weep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is Signior Mountanto returned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s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ne of that name, lady: there was non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army of any s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 that you ask for, nie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means Signior Benedick of Padu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's returned; and as pleasant as ever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t up his bills here in Messina and chall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 at the flight; and my uncle's fool, rea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llenge, subscribed for Cupid, and challen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t the bird-bolt. I pray you, how many hat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ed and eaten in these wars? But how many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illed? for indeed I promised to eat all of his kil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niece, you tax Signior Benedick too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'll be meet with you, I doub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done good service, lady, in thes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musty victual, and he hath holp to ea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very valiant trencherman; he hath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good soldier too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good soldier to a lady: but what is he to a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 to a lord, a man to a man; stuffed with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virt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, indeed; he is no less than a stuffed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 stuffing,—well, we are all mor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, sir, mistake my niece. Ther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f merry war betwixt Signior Benedick and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never meet but there's a skirmish of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! he gets nothing by that. In our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lict four of his five wits went halting off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the whole man governed with one: so that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ve wit enough to keep himself warm,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it for a difference between himself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; for it is all the wealth that he hath le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known a reasonable creature. Who i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on now? He hath every month a new sworn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easily possible: he wears his faith but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shion of his hat; it ever changes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 b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, lady, the gentleman is not in your b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an he were, I would burn my study. But, I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who is his companion? Is there no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quarer now that will make a voyage with him to the dev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ost in the company of the right noble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he will hang upon him like a disease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oner caught than the pestilence, and the tak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presently mad. God help the noble Claudio!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ve caught the Benedick, it will cost him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pound ere a' be c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old friends with you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good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never run mad, n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ill a hot Janu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 is approac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DON JOHN, CLAUDIO, BENED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gnior Leonato, you are come to mee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: the fashion of the world is to avo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st, and you encoun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ame trouble to my house in the liken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: for trouble being gone, comfort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; but when you depart from me, sorrow ab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ness takes his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mbrace your charge too willingly. I think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her hath many times told m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in doubt, sir, that you asked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enedick, no; for then were you a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it full, Benedick: we may guess b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are, being a man. Truly, the lady 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. Be happy, lady; for you are lik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ignior Leonato be her father, she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is head on her shoulders for all Messina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im as s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that you will still be talking,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: nobody mark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y dear Lady Disdain! are you yet liv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 disdain should die while s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meet food to feed it as Signior Bened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sy itself must convert to disdain, if y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courtesy a turncoat. But it is certai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loved of all ladies, only you excepted: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could find in my heart that I had not a h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; for, truly, I lov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ar happiness to women: they would els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troubled with a pernicious suitor. I thank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cold blood, I am of your humour for that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rather hear my dog bark at a crow than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he love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your ladyship still in that mind! so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or other shall 'scape a predest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ed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tching could not make it worse, an 'twer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ce as yours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are a rare parrot-tea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ird of my tongue is better than a beast of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horse had the speed of your tongu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od a continuer. But keep your way, i'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; 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lways end with a jade's trick: I know you of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sum of all, Leonato. Signior 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nior Benedick, my dear friend Leonato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ed you all. I tell him we shall stay her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st a month; and he heartily prays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 may detain us longer. I dare swear h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ypocrite, but prays from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wear, my lord, you shall not b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DON JOH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id you welcome, my lord: being reconcil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your brother, I owe you all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: I am not of many words, but I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your grace lead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, Leonato; we will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BENEDICK and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, didst thou note the daughter of Signior Leona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ted her not; but I looked o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not a modest young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question me, as an honest man should do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imple true judgment; or would you have me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custom, as being a professed tyrant to their sex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pray thee speak in sober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' faith, methinks she's too low for a h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, too brown for a fair praise and too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great praise: only this commendation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ord her, that were she other than she is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unhandsome; and being no other but as she i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lik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inkest I am in sport: I pray thee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 how thou likes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buy her, that you inquire after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he world buy such a jew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a case to put it into. But speak you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sad brow? or do you play the flouting J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us Cupid is a good hare-finder and Vulc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 carpenter? Come, in what key shall a man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o go in the so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e eye she is the sweetest lady that eve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e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see yet without spectacles and I see no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: there's her cousin, an she we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ed with a fury, exceeds her as much in bea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first of May doth the last of December.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you have no intent to turn husband, ha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carce trust myself, though I had swor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ry, if Hero would be my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come to this? In faith, hath not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man but he will wear his cap with suspic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never see a bachelor of three-scor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i' faith; an thou wilt needs thrust thy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yoke, wear the print of it and sigh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days. Look Don Pedro is returned to see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N PEDR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cret hath held you here, that you follow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Leonato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r grace would constrain me to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 on thy alleg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r, Count Claudio: I can be secret as a du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; I would have you think so; but,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egiance, mark you this, on my allegiance.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. With who? now that is your grace'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ow short his answer is;—With Hero, Leonat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were so, so were it utt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old tale, my lord: 'it is not so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ot so, but, indeed, God forbid it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passion change not shortly, God forbi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other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, if you love her; for the lady is very well wort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this to fetch me in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speak my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faith, my lord, I spok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my two faiths and troths, my lord, I spok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love her, I f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is worthy,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neither feel how she should be loved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how she should be worthy, is the opinio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cannot melt out of me: I will die in it at the s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ever an obstinate heretic in the de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a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could maintain his part but in the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 woman conceived me, I thank her; tha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me up, I likewise give her most hum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: but that I will have a recheat winded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head, or hang my bugle in an invisible baldr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omen shall pardon me. Because I will not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he wrong to mistrust any, I will do mysel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to trust none; and the fine is,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go the finer, I will live a bache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see thee, ere I die, look pale with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ger, with sickness, or with hunger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ith love: prove that ever I lose mor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ove than I will get again with drinking, p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mine eyes with a ballad-maker's pen and hang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at the door of a brothel-house for the sig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Cup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ever thou dost fall from this faith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prove a notable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, hang me in a bottle like a cat and sh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e; and he that hits me, let him be clappe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oulder, and called 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s time shall try: 'In time the savage b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bear the yok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vage bull may; but if ever the sensi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 bear it, pluck off the bull's horns and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in my forehead: and let me be vilely p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uch great letters as they write '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horse to hire,' let them signify under my 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e you may see Benedick the married ma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should ever happen, thou wouldst be horn-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Cupid have not spent all his quiv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ice, thou wilt quake for this shor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 for an earthquake too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you temporize with the hours.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, good Signior Benedick, repai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's: commend me to him and tell him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ail him at supper; for indeed he hath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prepa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lmost matter enough in me for such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assage; and so I commit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tuition of God: From my house, if I had i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xth of July: Your loving friend,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mock not, mock not. The body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 is sometime guarded with fragmen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ards are but slightly basted on neither: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lout old ends any further, examin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: and so I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your highness now may do me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is thine to teach: teach it but 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see how apt it is to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hard lesson that may do thee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onato any so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hild but Hero; she's his only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affect her,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went onward on this ended 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'd upon her with a soldier'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ked, but had a rougher task i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drive liking to the name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I am return'd and that war-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eft their places vacant, in their ro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ronging soft and delicate des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rompting me how fair young Hero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, I liked her ere I went to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ilt be like a lover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re the hearer with a book of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love fair Hero, cherish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break with her and with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have her. Was't not to this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began'st to twist so fine a sto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eetly you do minister 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 love's grief by his complex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st my liking might too sudden se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salved it with a longer treat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ed the bridge much broader than the f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irest grant is the necess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at will serve is fit: 'tis once, thou lov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fit thee with the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e shall have revelling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ssume thy part in some disgu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fair Hero I am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bosom I'll unclasp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her hearing prisoner with the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ong encounter of my amorous t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fter to her father will I br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onclusion is, she shall b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ctise let us put it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 and ANTONIO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brother! Where is my cousin, your 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provided this mu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very busy about it. But, brother, I can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range news that you yet dreamt no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event stamps them: but they have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ver; they show well outward. The prince and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, walking in a thick-pleached alley in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chard, were thus much overheard by a man of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discovered to Claudio that he love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 your daughter and meant to acknowledg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in a dance: and if he fou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ant, he meant to take the present time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p and instantly break with you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he fellow any wit that told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sharp fellow: I will send for him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him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we will hold it as a dream till it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: but I will acquaint my daughter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may be the better prepared for an ans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peradventure this be true. Go you and tell he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s, you know what you have to do. O, I cr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y, friend; go you with me, and I will u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ill. Good cousin, have a care this busy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JOHN and CONRA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 good-year, my lord! why are you thu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asure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measure in the occasion that br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 sadness is without lim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ear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have heard it, what blessing bring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 present remedy, at least a pati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that thou, being, as thou sayest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 under Saturn, goest about to apply a mo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dicine to a mortifying mischief. I cannot h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am: I must be sad when I have cause and s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no man's jests, eat when I have stomach and wa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 man's leisure, sleep when I am drows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 on no man's business, laugh when I am merr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w no man in his hum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ut you must not make the full show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you may do it without controlment. You hav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stood out against your brother, and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'en you newly into his grace; where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sible you should take true root but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weather that you make yourself: it is need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frame the season for your own har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be a canker in a hedge than a ros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, and it better fits my blood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ed of all than to fashion a carriage to ro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from any: in this, though I cannot be sai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flattering honest man, it must not be den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a plain-dealing villain. I am trust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uzzle and enfranchised with a clog; therefo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ecreed not to sing in my cage. If I ha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, I would bite; if I had my liberty, I woul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king: in the meantime let me be that I a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not to alt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you make no use of your discon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all use of it, for I use it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ORA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Borach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yonder from a great supper: the princ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is royally entertained by Leonato: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give you intelligence of an intended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serve for any model to build mischief 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 for a fool that betroths himself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quiet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t is your brother's righ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? the most exquisite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er squire! And who, and who? which way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on Hero, the daughter and heir of Leona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forward March-chick! How came you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entertained for a perfumer, as I was smok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y room, comes me the prince and Claudio,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and in sad conference: I whipt me behi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s; and there heard it agreed upon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should woo Hero for himself, and h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tained her, give her to Count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let us thither: this may prove foo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spleasure. That young start-up hath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ry of my overthrow: if I can cross him any wa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myself every way. You are both sure, and will assis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dea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to the great supper: their cheer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er that I am subdued. Would the cook wer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! Shall we go prove what's to be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wait upon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hall in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, ANTONIO, HERO, BEATRICE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Count John here at supp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artly that gentleman looks! I never can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but I am heart-burned an hour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of a very melancholy dispos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re an excellent man that were made jus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dway between him and Benedick: the one i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image and says nothing, and the other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y lady's eldest son, evermore tatt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alf Signior Benedick's tongue in Count Joh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th, and half Count John's melancholy in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's fa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good leg and a good foot, uncle, and mo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in his purse, such a man would win any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orld, if a' could get her good-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niece, thou wilt never get the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, if thou be so shrewd of th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she's too cu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curst is more than curst: I shall lessen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ing that way; for it is said, 'God sends a cu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 short horns;' but to a cow too curst he sends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by being too curst, God will send you no 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, if he send me no husband; for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ing I am at him upon my knees every morning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ing. Lord, I could not endure a husban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 on his face: I had rather lie in the wool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light on a husband that hath no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do with him? dress him in my appa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my waiting-gentlewoman? He that ha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 is more than a youth, and he that hath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d is less than a man: and he that is more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th is not for me, and he that is less tha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I am not for him: therefore, I will even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pence in earnest of the bear-ward, and lea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es into 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go you into h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to the gate; and there will the devil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like an old cuckold, with horns on his hea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Get you to heaven, Beatrice, get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; here's no place for you maids:' so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p my apes, and away to Saint Peter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; he shows me where the bachelors si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ve we as merry as the day is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HERO] Well, niece, I trust you will be ru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aith; it is my cousin's duty to make curt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Father, as it please you. ' But yet for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cousin, let him be a handsome fellow, or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nother curtsy and say 'Father, as it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niece, I hope to see you one day fitted with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God make men of some other metal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th. Would it not grieve a woman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mastered with a pierce of valiant dust?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ccount of her life to a clod of wayward mar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uncle, I'll none: Adam's sons are my brethr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ruly, I hold it a sin to match in my kind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, remember what I told you: if the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licit you in that kind, you know you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ult will be in the music, cousin, if you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oed in good time: if the prince be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ant, tell him there is measure in ever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ance out the answer. For, hear me, Her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ing, wedding, and repenting, is as a Scotch ji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asure, and a cinque pace: the first suit is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y, like a Scotch jig, and full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ntastical; the wedding, mannerly-modest,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, full of state and ancientry; and then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entance and, with his bad legs, falls in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nque pace faster and faster, till he sink into his gr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you apprehend passing shrew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good eye, uncle; I can see a church by day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vellers are entering, brother: make good ro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l put on their mas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CLAUDIO, BENEDICK, BALTHA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, BORACHIO, MARGARET, URSULA and others, mask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will you walk about with your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 walk softly and look sweetly and say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s for the walk; and especially when I walk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in your comp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say so, when I ple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please you to sa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like your favour; for God defend the 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like the c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isor is Philemon's roof; within the house is J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your visor should be thatc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low, if you speak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her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ould you did lik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uld not I, for your own sake; for I have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qua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my prayers a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you the better: the hearers may cry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match me with a good danc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keep him out of my sight when the dan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! Answer, cle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rds: the clerk is answ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well enough; you are Signior Anton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word, I a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by the waggling of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 true, I counterfei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uld never do him so ill-well, unless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man. Here's his dry hand up and down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e, you are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 word, I a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do you think I do not know you by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wit? can virtue hide itself? Go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m, you are he: graces will appear, and there'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 tell me who told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you shall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you not tell me who you a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as disdainful, and that I had my good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'Hundred Merry Tales:'—well this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enedick that sa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ure you know him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belie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e never make you laug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what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is the prince's jester: a very dull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his gift is in devising impossible sland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libertines delight in him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ation is not in his wit, but in his vill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both pleases men and angers them,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augh at him and beat him. I am sure he 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eet: I would he had boarde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know the gentleman, I'll tell him what you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do: he'll but break a comparison or two 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peradventure not marked or not laughe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s him into melancholy; and then there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ridge wing saved, for the fool will ea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er th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follow the lea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good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they lead to any ill, I will leave them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xt tu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ance. Then exeunt all except DON JOHN, BORACH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my brother is amorous on Hero 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n her father to break with him abo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ies follow her and but one visor rem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is Claudio: I know him by his b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you Signior Bened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 well; I am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you are very near my brother in his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enamoured on Hero; I pray you, dissuad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r: she is no equal for his birth: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 part of an honest man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know you he loves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him swear his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I too; and he swore he would marry her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to the banqu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N JOHN and BORA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answer I in the name of Bened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r these ill news with the ears of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 so; the prince wooes for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hip is constant in all other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in the office and affairs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all hearts in love use their own tongu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every eye negotiate for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st no agent; for beauty is a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whose charms faith melteth into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n accident of hourly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mistrusted not. Farewell, therefore, Her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NED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 Claud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will you go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next willow, about your own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y. What fashion will you wear the garland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your neck, like an usurer's chain? or u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rm, like a lieutenant's scarf? You must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one way, for the prince hath got your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him joy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spoken like an honest drovier: so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 bullocks. But did you think the princ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erved you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now you strike like the blind man: 'twa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 that stole your meat, and you'll beat the p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will not be, I'll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hurt fowl! now will he creep into sed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Lady Beatrice should know me,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me! The prince's fool! Ha? It may be I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at title because I am merry. Yea, but so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apt to do myself wrong; I am not so reputed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base, though bitter, disposition of 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uts the world into her person and so giv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. Well, I'll be revenged as I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N PEDR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gnior, where's the count? did you se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my lord, I have played the part of Lady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him here as melancholy as a lodge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ren: I told him, and I think I told him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r grace had got the good will of this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; and I offered him my company to a willow-t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to make him a garland, as being forsaken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nd him up a rod, as being worthy to be whipp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whipped! What's his faul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t transgression of a schoolboy, who,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joyed with finding a birds' nest, shows i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on, and he steal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make a trust a transgression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gression is in the stea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t had not been amiss the rod had been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arland too; for the garland he migh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n himself, and the rod he might have bestowed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who, as I take it, have stolen his birds' 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ut teach them to sing, and restore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w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ir singing answer your saying, by my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hones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Beatrice hath a quarrel to you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 that danced with her told her she i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nged b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misused me past the endurance of a blo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ak but with one green leaf on it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ed her; my very visor began to assume lif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ld with her. She told me, not thinking I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that I was the prince's jester, that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er than a great thaw; huddling jest upon j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impossible conveyance upon me that I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man at a mark, with a whole army shooting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. She speaks poniards, and every word stab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r breath were as terrible as her termin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no living near her; she would infec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rth star. I would not marry her, though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endowed with all that Adam bad left him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ransgressed: she would have made Hercule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ed spit, yea, and have cleft his club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e too. Come, talk not of her: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he infernal Ate in good apparel. I would to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cholar would conjure her; for certainly, wh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here, a man may live as quiet in hell as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ctuary; and people sin upon purpose, becaus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go thither; so, indeed, all disquiet, hor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rturbation follows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AUDIO, BEATRICE, HERO, and LEONA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r grace command me any service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's end? I will go on the slightest err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Antipodes that you can devise to send me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etch you a tooth-picker now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st inch of Asia, bring you the leng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ter John's foot, fetch you a hair off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's beard, do you any embassage to the Pigm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hold three words' conference with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py. You have no employment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but to desire your good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sir, here's a dish I love not: I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 my Lady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ady, come; you have lost the hear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 he lent it me awhile; and I g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use for it, a double heart for his single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once before he won it of me with false d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your grace may well say I have lo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ut him down, lady, you have put him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would not he should do me, my lord, les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prove the mother of fools. I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 Claudio, whom you sent me to s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count! wherefore are you s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a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n? s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th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 is neither sad, nor sick, nor merry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but civil count, civil as an orang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of that jealous complex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lady, I think your blazon to be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, I'll be sworn, if he be so, his conce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. Here, Claudio, I have wooed in thy nam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Hero is won: I have broke with he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good will obtained: name the d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, and God give thee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, take of me my daughter, and with her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s: his grace hath made the match, and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say Amen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count, 'tis your c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ce is the perfectest herald of joy: I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ittle happy, if I could say how much. Lady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ine, I am yours: I give away myself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dote upon the ex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cousin; or, if you cannot, stop his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kiss, and let not him speak ne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lady, you have a merr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lord; I thank it, poor fool, it keep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y side of care. My cousin tells him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 that he is in her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e doth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ord, for alliance! Thus goes every one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but I, and I am sunburnt; I may sit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r and cry heigh-ho for a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Beatrice, I will get you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rather have one of your father's get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your grace ne'er a brother like you?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got excellent husbands, if a maid could come by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ave me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, unless I might have anothe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ing-days: your grace is too costly to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day. But, I beseech your grace, pardon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orn to speak all mirth and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ilence most offends me, and to be merry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you; for, out of question, you were bor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rry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ure, my lord, my mother cried; but then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 star danced, and under that was I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s, God give you 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, will you look to those things I told you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y you mercy, uncle. By your grace's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a pleasant-spirited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ittle of the melancholy element in her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: she is never sad but when she sleep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ever sad then; for I have heard my daughter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often dreamed of unhappiness and wa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with laug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nnot endure to hear tell of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y no means: she mocks all her wooers out of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ere an excellent wife for Benedi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ord, my lord, if they were but a week mar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talk themselves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y Claudio, when mean you to go to chur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my lord: time goes on crutches till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ll his r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Monday, my dear son, which is hence a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n-night; and a time too brief, too, to hav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answer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shake the head at so long a brea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 warrant thee, Claudio, the time shall no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lly by us. I will in the interim undertake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cules' labours; which is, to bring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 and the Lady Beatrice into a mountai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 the one with the other. I would fain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 match, and I doubt not but to fashion it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ree will but minister such assistance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give you di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am for you, though it cost me 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s' watch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oo, gentle H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o any modest office, my lord, to help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to a good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nedick is not the unhopefullest husb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. Thus far can I praise him; he is of a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, of approved valour and confirmed honesty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each you how to humour your cousin, tha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all in love with Benedick; and I,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helps, will so practise on Benedick that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of his quick wit and his queasy stomach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all in love with Beatrice. If we can do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id is no longer an archer: his glory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, for we are the only love-gods. Go in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tell you my dr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JOHN and BORA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; the Count Claudio shall marr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of Leona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lord; but I can cros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bar, any cross, any impediment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dicinable to me: I am sick in displeasure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soever comes athwart his affection ran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ly with mine. How canst thou cross this marri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onestly, my lord; but so covertly tha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esty shall appear 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briefly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 told your lordship a year since, how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the favour of Margaret, the wa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 to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me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, at any unseasonable instant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oint her to look out at her lady's chamber win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ife is in that, to be the death of this marri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ison of that lies in you to temper. Go you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your brother; spare not to tell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wronged his honour in marrying the renow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—whose estimation do you mightily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—to a contaminated stale, such a one as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of shall I make of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of enough to misuse the prince, to vex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o Hero and kill Leonato. Look you for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iss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o despite them, I will endeavour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then; find me a meet hour to draw Don Pedro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 Claudio alone: tell them that you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o loves me; intend a kind of zeal both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and Claudio, as,—in love of your br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, who hath made this match, and his frien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utation, who is thus like to be cozened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mblance of a maid,—that you have discov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. They will scarcely believe this without tri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 them instances; which shall bear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lihood than to see me at her chamber-wind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call Margaret Hero, hear Margaret ter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; and bring them to see this the very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intended wedding,—for in the meantim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 fashion the matter that Hero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sent,—and there shall appear such seeming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o's disloyalty that jealousy shall be ca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ance and all the preparation overth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 this to what adverse issue it can, I will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n practise. Be cunning in the working thi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ee is a thousan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constant in the accusation, and my cun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sham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esently go learn their day of marri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ONATO'S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ED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chamber-window lies a book: bring it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in the orch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ere alread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at; but I would have thee hence, and her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much wonder that one man, seeing how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man is a fool when he dedicate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aviors to love, will, after he hath laughe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shallow follies in others, become the arg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own scorn by failing in love: and suc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laudio. I have known when there was no mus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m but the drum and the fife; and now ha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hear the tabour and the pipe: I hav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ould have walked ten mile a-foot to se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rmour; and now will he lie ten nights a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ving the fashion of a new doublet. He was wo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plain and to the purpose, like an hones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soldier; and now is he turned orthography;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are a very fantastical banquet, just so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dishes. May I be so converted and se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yes? I cannot tell; I think not: I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worn, but love may transform me to an oyster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my oath on it, till he have made an oy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, he shall never make me such a fool. One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ir, yet I am well; another is wise, ye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 another virtuous, yet I am well; but till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s be in one woman, one woman shall not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ace. Rich she shall be, that's certain;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'll none; virtuous, or I'll never cheapen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, or I'll never look on her; mild, or com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r me; noble, or not I for an angel; of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, an excellent musician, and her hair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f what colour it please God. Ha! the princ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Love! I will hide me in the ar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dra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CLAUDIO, and LEONA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all we hear this music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y good lord. How still the evening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ush'd on purpose to grace harm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where Benedick hath hid him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very well, my lord: the music 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it the kid-fox with a pennyw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ALTHASAR with 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althasar, we'll hear that song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my lord, tax not so bad a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nder music any more than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witness still of excell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a strange face on his own per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sing, and let me woo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 talk of wooing, I will 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any a wooer doth commence his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he thinks not worthy, yet he wo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ill he swear he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ay the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thou wilt hold longer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t in no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 this before my no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note of mine that's worth the no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se are very crotchets that he speak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, notes, forsooth, and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i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divine air! now is his soul ravished!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trange that sheeps' guts should hale soul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n's bodies? Well, a horn for my money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 no more, ladies, sigh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were deceivers e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foot in sea and one on s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thing constant ne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igh not so, but let them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you blithe and bon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ting all your sounds of wo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ey nonny, non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no more ditties, sing no m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umps so dull and heav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aud of men was ever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ummer first was leaf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igh not so, &amp;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a good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 ill singe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no, no, faith; thou singest well enough for a sh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e had been a dog that should have howled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ould have hanged him: and I pray God his b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ice bode no mischief. I had as lief have hear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-raven, come what plague could have come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dost thou hear, Balthasar? I pray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us some excellent music; for to-morrow nigh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it at the Lady Hero's chamber-wind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THA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I can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: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ALTHA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Leonato. What was it you told 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, that your niece Beatrice was in lov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Bened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y: stalk on. stalk on; the fowl sits. I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hink that lady would have loved any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I neither; but most wonderful tha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o dote on Signior Benedick, whom she hath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tward behaviors seemed ever to abh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 Sits the wind in that corn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my lord, I cannot tell what t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 but that she loves him with an enra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: it is past the infinite of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she doth but counterfe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like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, counterfeit! There was never counterfe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ion came so near the life of passion a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 effects of passion show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it the hook well; this fish will b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ffects, my lord? She will sit you, you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 tell you 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d,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how, pray you? You amaze me: I would hav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her spirit had been invincible agains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aults of aff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sworn it had, my lord; especia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think this a gull, but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e-bearded fellow speaks it: knavery can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hide himself in such rev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ta'en the infection: hold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e made her affection known to Bened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and swears she never will: that's her tor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, indeed; so your daughter says: '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' says she, 'that have so oft encounter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corn, write to him that I love him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ys she now when she is beginning to wri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; for she'll be up twenty times a nigh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ill she sit in her smock till she have wri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et of paper: my daughter tells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you talk of a sheet of paper, I remembe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jest your daughter told us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en she had writ it and was reading it over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Benedick and Beatrice between the sh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tore the letter into a thousand halfp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led at herself, that she should be so immod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ite to one that she knew would flout her; '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him,' says she, 'by my own spirit; f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lout him, if he writ to me; yea, thoug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im, I shoul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wn upon her knees she falls, weeps, so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s her heart, tears her hair, prays, curses; '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enedick! God give me patienc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oth indeed; my daughter says so: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cstasy hath so much overborne her that my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metime afeared she will do a desperate out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self: it is very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good that Benedick knew of it by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, if she will not discov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end? He would make but a sport of i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ment the poor lady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e should, it were an alms to hang him. She's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sweet lady; and, out of all suspic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virtu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exceeding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thing but in loving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, wisdom and blood combating in so t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ody, we have ten proofs to one that bloo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ctory. I am sorry for her, as I have 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, being her uncle and her guard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he had bestowed this dotage on me: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affed all other respects and made her 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. I pray you, tell Benedick of it, and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' will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good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 thinks surely she will die; for she says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ie, if he love her not, and she will die,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ke her love known, and she will die, if he w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rather than she will bate one breath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tomed cross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oth well: if she should make tender o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'tis very possible he'll scorn it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as you know all, hath a contemptible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very prop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indeed a good outward happ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God! and, in my mind, very 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indeed show some sparks that are like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take him to be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ctor, I assure you: and in the manag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s you may say he is wise; for eithe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ids them with great discretion, or undert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with a most Christian-like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o fear God, a' must necessarily keep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reak the peace, he ought to enter into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 with fear and tremb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will he do; for the man doth fear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soever it seems not in him by some large j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make. Well I am sorry for your niece.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o seek Benedick, and tell him of he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ell him, my lord: let her wear it ou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uns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impossible: she may wear her heart ou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 will hear further of it by your d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cool the while. I love Benedick well;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wish he would modestly examine himself,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he is unworthy so good a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ill you walk? dinner is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o not dote on her upon this, I will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my expec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 the same net spread for her;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your daughter and her gentlewomen carry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rt will be, when they hold one an opin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's dotage, and no such matter: that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 that I would see, which will be merel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mb-show. Let us send her to call him in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N PEDRO, CLAUDIO, and LEONA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 This can be no trick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rence was sadly borne. They have the tru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rom Hero. They seem to pity the lady: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her affections have their full bent. Lov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t must be requited. I hear how I am censur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I will bear myself proudly, if I per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come from her; they say too that s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die than give any sign of affection. I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hink to marry: I must not seem proud: happ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that hear their detractions and can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to mending. They say the lady is fair; 't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th, I can bear them witness; and virtuous;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 cannot reprove it; and wise, but for lo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by my troth, it is no addition to her wit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reat argument of her folly, for I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ribly in love with her. I may chance hav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dd quirks and remnants of wit broken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I have railed so long against marriag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not the appetite alter? a man loves the m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youth that he cannot endure in his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quips and sentences and these paper bulle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in awe a man from the career of his hum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e world must be peopled. When I said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a bachelor, I did not think I should live till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married. Here comes Beatrice. By this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fair lady: I do spy some marks of lov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ATR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will I am sent to bid you come in to d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Beatrice, I thank you for your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ok no more pains for those thanks than you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s to thank me: if it had been painful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e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pleasure then in the mess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just so much as you may take upon a knif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 and choke a daw withal. You have no stom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'Against my will I am sent to bid you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ner;' there's a double meaning in that 'I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pains for those thanks than you took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nk me. ' that's as much as to say, Any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take for you is as easy as thanks. If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ake pity of her, I am a villain; if I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her, I am a Jew. I will go get her pic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ONATO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RO, MARGARET, and URSU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rgaret, run thee to the parl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alt thou find my cousin 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sing with the prince and Claud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per her ear and tell her, I and 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in the orchard and our whole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of her; say that thou overheard'st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er steal into the pleached b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oneysuckles, ripen'd by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id the sun to enter, like favour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proud by princes, that advance their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at power that bred it: there will she hide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sten our purpose. This is thy off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ee well in it and leave us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her come, I warrant you,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Ursula, when Beatrice doth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do trace this alley up and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alk must only be of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name him, let it be thy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ise him more than ever man did me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alk to thee must be how 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ick in love with Beatrice. Of this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ttle Cupid's crafty arrow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wounds by hear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ATRICE, behi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eg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ook where Beatrice, like a lapwing, ru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se by the ground, to hear our confer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ant'st angling is to see the f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with her golden oars the silver st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edily devour the treacherous ba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ngle we for Beatrice; who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uched in the woodbine cove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you not my part of the dial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 we near her, that her ear los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false sweet bait that we lay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pproaching the b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, Ursula, she is too disdainf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r spirits are as coy and wi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ggerds of the r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re you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nedick loves Beatrice so entire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s the prince and my new-trothe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they bid you tell her of it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 entreat me to acquaint her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persuaded them, if they loved Bened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sh him wrestle with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to let Beatrice know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so? Doth not the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as full as fortunate a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Beatrice shall couch up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 of love! I know he doth d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may be yielded to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ature never framed a woman'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ouder stuff than that of Beatr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 and scorn ride sparkling in her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prising what they look on, and her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ues itself so highly that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atter else seems weak: she cannot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ake no shape nor project of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so self-ende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I think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certainly it were not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new his love, lest she make sport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speak truth. I never yet saw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ise, how noble, young, how rarely feat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would spell him backward: if fair-fa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swear the gentleman should be her si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lack, why, Nature, drawing of an antiq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a foul blot; if tall, a lance ill-hea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ow, an agate very vilely c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peaking, why, a vane blown with all wi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ilent, why, a block moved with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urns she every man the wrong sid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gives to truth and virtu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impleness and merit purchas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sure, such carping is not commend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to be so odd and from all fash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atrice is, cannot be commendab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o dare tell her so? If I should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mock me into air; O, she would laug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self, press me to death with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 Benedick, like cover'd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ume away in sighs, waste inward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a better death than die with mo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s bad as die with tick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ell her of it: hear what she will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rather I will go to 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unsel him to fight against his pa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ruly, I'll devise some honest sland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in my cousin with: one doth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an ill word may empoison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do not do your cousin such a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nnot be so much without true judgm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so swift and excellent a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is prized to have—as to ref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are a gentleman as Signior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e only man of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excepted my dear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be not angry with me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ing my fancy: Signior Bened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ape, for bearing, argument and val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foremost in report through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hath an excellent good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xcellence did earn it, ere he ha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re you married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every day, to-morrow. Come, go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how thee some attires, and have thy couns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best to furnish me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limed, I warrant you: we have caught her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roves so, then loving goes by ha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Cupid kills with arrows, some with tra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ERO and URSU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oming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ire is in mine ears? Can this be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 condemn'd for pride and scorn so mu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pt, farewell! and maiden pride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lory lives behind the back of s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nedick, love on; I will requit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ming my wild heart to thy loving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love, my kindness shall incit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nd our loves up in a holy b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thers say thou dost deserve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 better than report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Heading5"/>
        <w:ind w:firstLine="709"/>
        <w:rPr>
          <w:sz w:val="24"/>
          <w:szCs w:val="24"/>
        </w:rPr>
      </w:pPr>
      <w:r>
        <w:rPr>
          <w:sz w:val="24"/>
          <w:szCs w:val="24"/>
        </w:rPr>
        <w:t>A room in LEONATO'S h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CLAUDIO, BENEDICK, and LEONA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ut stay till your marriage be consummat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 I toward Arrag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thither, my lord, if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would be as great a soil in the new g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marriage as to show a child his new c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bid him to wear it. I will only be b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enedick for his company; for, from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head to the sole of his foot, he i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th: he hath twice or thrice cut Cupi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-string and the little hangman dare not shoot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; he hath a heart as sound as a bell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is the clapper, for what his heart think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spea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s, I am not as I have b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 you are sad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he be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im, truant! there's no true drop of bloo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to be truly touched with love: if he be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nts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 toothac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hang it first, and draw it after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sigh for the toothac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but a humour or a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every one can master a grief but he that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ay I, he is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appearance of fancy in him, unless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ncy that he hath to strange disguises; as,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utchman today, a Frenchman to-morrow, or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pe of two countries at once, as, a German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ist downward, all slops, and a Spaniard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p upward, no doublet. Unless he have a 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foolery, as it appears he hath, h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 for fancy, as you would have it appear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not in love with some woman,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ing old signs: a' brushes his hat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nings; what should that bo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y man seen him at the barber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the barber's man hath been seen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old ornament of his cheek hath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ffed tennis-b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looks younger than he did, by the loss of a b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' rubs himself with civet: can you sm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by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s much as to say, the sweet youth's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note of it is his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was he wont to wash his f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r to paint himself? for the which,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y say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is jesting spirit; which is now crept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ute-string and now governed by sto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at tells a heavy tale for him: concl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lude he is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I know who love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I know too: I warrant, one that knows hi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nd his ill conditions; and, in despit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die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be buried with her face up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s this no charm for the toothache.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, walk aside with me: I have studied 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ine wise words to speak to you, which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bby-horses must not h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NEDICK and LEONAT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life, to break with him about Beat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even so. Hero and Margaret have b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ed their parts with Beatrice; and then th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will not bite one another when they m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JOH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and brother, God sav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en,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leisure served, I would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iv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please you: yet Count Claudio may hear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would speak of concern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LAUDIO] Means your lordship to be m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he do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that, when he knows what I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any impediment, I pray you discov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think I love you not: let that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, and aim better at me by that I now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ifest. For my brother, I think he hold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d in dearness of heart hath holp to ef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nsuing marriage;—surely suit ill spen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 ill bestow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hither to tell you; and, circumsta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ened, for she has been too long a talking 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is disloy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he; Leonato's Hero, your Hero, every man's Her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loy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d is too good to paint out her wickedness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say she were worse: think you of a w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tle, and I will fit her to it. Wonder not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warrant: go but with me to-night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her chamber-window entered, even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er wedding-day: if you love her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wed her; but it would better fit you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y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his b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thin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are not trust that you see, confes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know: if you will follow me, I will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nough; and when you have seen more and he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proceed accord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ee any thing to-night why I should not m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-morrow in the congregation, where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d, there will I sham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I wooed for thee to obtain her, I will jo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e to disgrac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isparage her no farther till you ar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es: bear it coldly but till midnigh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 issue show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ay untowardly turn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chief strangely thwart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lague right well prevented! so will you say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een the sequ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GBERRY and VERGES with the Watc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good men and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r else it were pity but they should su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vation, body and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were a punishment too good for them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ould have any allegiance in them,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sen for the prince's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ive them their charge, neighbour Dogb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who think you the most desertless man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h Otecake, sir, or George Seacole; for they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and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neighbour Seacole. God hath bles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th a good name: to be a well-favoured m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ift of fortune; but to write and read comes by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ich, master constab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: I knew it would be your answer.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favour, sir, why, give God thanks, an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oast of it; and for your writing and rea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at appear when there is no need of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nity. You are thought here to be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eless and fit man for the constabl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; therefore bear you the lantern. This i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: you shall comprehend all vagrom men; you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d any man stand, in the prince'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a' will not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take no note of him, but let him go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ly call the rest of the watch togeth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God you are rid of a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ill not stand when he is bidden, he is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prince's subjec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and they are to meddle with none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's subjects. You shall also make no nois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eets; for, for the watch to babble a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is most tolerable and not to be end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rather sleep than talk: we know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s to a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speak like an ancient and most qui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; for I cannot see how sleeping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: only, have a care that your bills b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len. Well, you are to call at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-houses, and bid those that are drunk get them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they will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let them alone till they are sobe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ke you not then the better answer, you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y are not the men you took them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meet a thief, you may suspect him, by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office, to be no true man; and, for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 of men, the less you meddle or make with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more is for your hon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know him to be a thief, shall we not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s 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by your office, you may; but I think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ouch pitch will be defiled: the most peace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y for you, if you do take a thief, is to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himself what he is and steal out of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always called a merciful man, part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I would not hang a dog by my will, much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ho hath any honesty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ear a child cry in the night, you must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nurse and bid her still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f the nurse be asleep and will not hear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depart in peace, and let the child w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th crying; for the ewe that will not hea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b when it baes will never answer a calf when he ble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end of the charge:—you, constable,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esent the prince's own person: if you mee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in the night, you may sta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y'r our lady, that I think a' can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shillings to one on't, with any man that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utes, he may stay him: marry, not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be willing; for, indeed, the watch 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ffend no man; and it is an offence to sta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against his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'r lady, I think it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, ha! Well, masters, good night: an the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matter of weight chances, call up me: keep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' counsels and your own; and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neigh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sters, we hear our charge: let us go sit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hurch-bench till two, and then all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 more, honest neighbours. I pray you 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Signior Leonato's door; for the wedding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o-morrow, there is a great coil to-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: be vigitant, I beseec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GBERRY and VERG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ORACHIO and CONRA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nrad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Peace! sti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an; I am at thy e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s, and my elbow itched; I thought there woul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b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we thee an answer for that: and now for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thee close, then, under this pent-hous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rizzles rain; and I will, like a true drunk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tter all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ome treason, masters: yet stand c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know I have earned of Don John a thousand duc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 that any villany should be so d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rather ask if it were possible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ny should be so rich; for when rich vill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eed of poor ones, poor ones may make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ce the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ws thou art unconfirmed. Thou knowes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shion of a doublet, or a hat, or a cloak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to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t is appa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e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e fashion is the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! I may as well say the fool's the fool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st thou not what a deformed thief this fash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know that Deformed; a' has been a v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ef this seven year; a' goes up and down lik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: I remember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not hear somebo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'twas the vane on the ho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st thou not, I say, what a deformed thie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 is? how giddily a' turns about all the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s between fourteen and five-and-thir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fashioning them like Pharaoh's soldi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eeky painting, sometime like god Bel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ests in the old church-window, sometime li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ven Hercules in the smirched worm-eaten tapes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is codpiece seems as massy as his clu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I see; and I see that the fashion w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more apparel than the man. But art no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giddy with the fashion too, that thou h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fted out of thy tale into telling me of the fash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either: but know that I have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oed Margaret, the Lady Hero's gentlewoman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of Hero: she leans me out at her mistres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mber-window, bids me a thousand time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,—I tell this tale vilely:—I should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e how the prince, Claudio and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ed and placed and possessed by my master 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, saw afar off in the orchard this amiable encou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t they Margaret was H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m did, the prince and Claudio; bu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my master knew she was Margaret; and par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oaths, which first possessed them, partly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rk night, which did deceive them, but chie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villany, which did confirm any slande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 had made, away went Claudio enraged; s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meet her, as he was appointed, next mo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temple, and there, before the who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gregation, shame her with what he saw o'er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her home again without a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harge you, in the prince's name, st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up the right master constable. We have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vered the most dangerous piece of lecher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was known in the commonweal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 Deformed is one of them: I know him;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s a l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 maste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be made bring Deformed forth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peak: we charge you let us obey you to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like to prove a goodly commodity, being ta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of these men's bi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mmodity in question, I warrant you. Come, we'll obey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ERO's apartm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RO, MARGARET, and URSU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Ursula, wake my cousin Beatrice, and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 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er 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I think your other rabato wer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ray thee, good Meg, I'll wea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's not so good; and I warran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will sa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's a fool, and thou art another: I'll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ike the new tire within excellently, if the h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 thought browner; and your gown's a most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, i' faith. I saw the Duchess of Mil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n that they prais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exceeds,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's but a night-gown in respec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: cloth o' gold, and cuts, and lac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ver, set with pearls, down sleeves, side slee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kirts, round underborne with a bluish ti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a fine, quaint, graceful and excell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, yours is worth ten o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give me joy to wear it! for my hear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heav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heavier soon by the weight of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 upon thee! art not asham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, lady? of speaking honourably?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 honourable in a beggar? Is not your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without marriage? I think you w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ay, 'saving your reverence, a husband:' and b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do not wrest true speaking, I'll of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ody: is there any harm in 'the heavier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'? None, I think, and it be the right hus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ight wife; otherwise 'tis light,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y: ask my Lady Beatrice else; here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ATR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oz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sweet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ow now? do you speak in the sick tu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out of all other tune, methi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's into 'Light o' love;' that goes witho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den: do you sing it, and I'll danc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 light o' love, with your heels! then, i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 have stables enough, you'll see h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 no ba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llegitimate construction! I scorn that with my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most five o'clock, cousin; tis time you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. By my troth, I am exceeding ill: heigh-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hawk, a horse, or a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etter that begins them all, 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d you be not turned Turk, there's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ing by the st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the fool, t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; but God send every one their heart's desi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gloves the count sent me; they ar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perfu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tuffed, cousin; I cannot sm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, and stuffed! there's goodly catching of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d help me! God help me! how long ha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ed apprehen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ince you left it. Doth not my wit become me rare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seen enough, you should wear it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. By my troth, I am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you some of this distilled Carduus Benedic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y it to your heart: it is the only thing for a qual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ou prickest her with a this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tus! why Benedictus? you have some mora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nedic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al! no, by my troth, I have no moral meaning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, plain holy-thistle. You may think per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think you are in love: nay, by'r lady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uch a fool to think what I list, nor I l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think what I can, nor indeed I cannot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think my heart out of thinking,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love or that you will be in love or t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be in love. Yet Benedick was such anot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he become a man: he swore he woul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nd yet now, in despite of his heart, he 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at without grudging: and how you may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ted I know not, but methinks you loo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 as other women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ce is this that thy tongue keep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false gall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URSU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withdraw: the prince, the count, Signi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, Don John, and all the gallant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, are come to fetch you to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to dress me, good coz, good Meg, good Ursul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, with DOGBERRY and VERG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with me, honest neigh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I would have some confidence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ecerns you n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, I pray you; for you see it is a busy time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it i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 truth it i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, my good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man Verges, sir, speaks a little of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: an old man, sir, and his wits are no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 as, God help, I would desire they were;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honest as the skin between his br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thank God I am as honest as any man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an old man and no honester than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isons are odorous: palabras, neighbour Ver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s, you are ted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s your worship to say so, but we a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duke's officers; but truly, for mine own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as tedious as a king, I could find i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to bestow it all of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y tediousness on me, 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 'twere a thousand pound more than 'tis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as good exclamation on your worship as of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n the city; and though I be but a poor man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glad to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fain know what you have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our watch to-night, excepting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ship's presence, ha' ta'en a couple of as 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s as any in Mess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old man, sir; he will be talking: as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en the age is in, the wit is out: God 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! it is a world to see. Well said, i'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 Verges: well, God's a good man; an two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 of a horse, one must ride behind.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, i' faith, sir; by my troth he is, a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bread; but God is to be worshipped; all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t alike; alas, good neighb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neighbour, he comes too short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fts that God g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lea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, sir: our watch, sir, hav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rehended two aspicious persons, and we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m this morning examined before your wor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ir examination yourself and bring it me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now in great haste, as it may appear un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uffig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some wine ere you go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they stay for you to give your daughter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it upon them: I am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EONATO a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od partner, go, get you to Francis Seaco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bring his pen and inkhorn to the gaol: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to examination thes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ust do it wis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spare for no wit, I warrant you; 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drive some of them to a non-come: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 learned writer to set down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ommunication and meet me at the ga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urc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DON JOHN, LEONATO, FRIAR FRANC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, BENEDICK, HERO, BEATRICE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riar Francis, be brief; only to the p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m of marriage, and you shall recount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 duties after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ome hither, my lord, to marry this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arried to her: friar, you come to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you come hither to be married to this cou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ither of you know any inward impediment why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be conjoined, charge you, on you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tt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any, H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any, cou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make his answer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men dare do! what men may do! what men da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not knowing what they 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interjections? Why, then, some b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ing, as, ah, ha, h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thee by, friar. Father, by your le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ith free and unconstrained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is maid, your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reely, son, as God did give h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ave I to give you back, whos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ounterpoise this rich and precious gif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unless you render her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ince, you learn me noble thankful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Leonato, take her back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not this rotten orange to your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but the sign and semblance of her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how like a maid she blushe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 authority and show of tr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unning sin cover itself with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not that blood as modest evi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tness simple virtue? Would you not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you that see her, that she were a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se exterior shows? But she is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knows the heat of a luxuriou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lush is guiltiness, not mod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mea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marr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knit my soul to an approved wan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my lord, if you, in your own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vanquish'd the resistance of he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defeat of her virgini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hat you would say: if I have known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say she did embrace me as a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extenuate the 'forehand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ona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tempted her with word too l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as a brother to his sister, show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hful sincerity and comely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em'd I ever otherwise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n thee! Seeming! I will write agains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m to me as Dian in her o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aste as is the bud ere it be bl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are more intemperate in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Venus, or those pamper'd anim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age in savage sens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y lord well, that he doth speak so w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ince, why speak no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dishonour'd, that have gone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k my dear friend to a common st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se things spoken, or do I but dre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y are spoken, and these things ar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oks not like a nupt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! O G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, stand I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prince? is this the prince's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face Hero's? are our eyes our 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is so: but what of this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ut move one question to your daugh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that fatherly and kindl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in her, bid her answer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 do so, as thou art my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d defend me! how am I bes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f catechising call you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 answer truly to your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Hero? Who can blot that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y just reproa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can Her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 itself can blot out Hero's virt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was he talk'd with you yester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at your window betwixt twelve and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f you are a maid, answer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lk'd with no man at that hour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are you no maiden. Leona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you must hear: upon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my brother and this grieved c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 her, hear her, at that hour last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with a ruffian at her chamber-win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indeed, most like a liberal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'd the vile encounters they hav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times in secr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! they are not to be name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spoke 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chastity enough in langu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offence to utter them. Thus, pretty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 thy much mis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ro, what a Hero hadst thou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alf thy outward graces had been pl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y thoughts and counsels of thy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are thee well, most foul, most fair!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ure impiety and impious pur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 I'll lock up all the gate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my eyelids shall conjecture ha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urn all beauty into thoughts of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hall it more be grac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 man's dagger here a point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O swo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cousin! wherefore sink you d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go. These things, come thus to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ther her spirits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N PEDRO, DON JOHN, and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th the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I think. Help, un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! why, Hero! Uncle! Signior Benedick! Fri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te! take not away thy heav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is the fairest cover for her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be wish'd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cousin Her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omfort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look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wherefore should s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! Why, doth not every earthl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shame upon her? Could she here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ry that is printed in her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live, Hero; do not ope thine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did I think thou wouldst not quickly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I thy spirits were stronger than thy sha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would, on the rearward of reproa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at thy life. Grieved I, I had but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d I for that at frugal nature's fr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ne too much by thee! Why had I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ever wast thou lovely in my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d I not with charitabl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up a beggar's issue at my g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mirch'd thus and mired with inf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have said 'No part of it is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me derives itself from unknown loins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ine and mine I loved and mine I pra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that I was proud on, mine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yself was to myself not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uing of her,—why, she, O, she is fa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pit of ink, that the wid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rops too few to wash her clean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lt too little which may season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foul-tainted fle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 am so attired in w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what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on my soul, my cousin is bel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were you her bedfellow last 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 not; although, until last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is twelvemonth been her bed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'd, confirm'd! O, that is stronger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s before barr'd up with ribs of ir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 two princes lie, and Claudio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ved her so, that, speaking of her foul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'd it with tears? Hence from her! let her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a little; for I have only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ent so long and given way u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ourse of fortune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noting of the lady I have mar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blushing appari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rt into her face, a thousand innocent sh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gel whiteness beat away those blush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er eye there hath appear'd a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rn the errors that these princes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her maiden truth. Call me a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not my reading nor my observ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experimental seal doth war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enor of my book; trust not my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verence, calling, nor div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sweet lady lie not guiltles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some biting 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, it canno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eest that all the grace that she hath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she will not add to her dam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n of perjury; she not denies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eek'st thou then to cover with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appears in proper naked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what man is he you are accused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that do accuse me; I know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know more of any man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maiden modesty doth war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my sins lack mercy! O m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you that any man with me conve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ours unmeet, or that I yester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'd the change of words with any cre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use me, hate me, torture me to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ome strange misprision in the pr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m have the very bent of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eir wisdoms be misled in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actise of it lives in John the bast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pirits toil in frame of villan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. If they speak but truth of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nds shall tear her; if they wrong he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udest of them shall well hea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hath not yet so dried this blood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ge so eat up my inven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ortune made such havoc of my m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y bad life reft me so much of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y shall find, awaked in such a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strength of limb and policy of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ility in means and choice of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quit me of them through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s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my counsel sway you in this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 here the princes left for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awhile be secretly kept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blish it that she is dead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 a mourning osten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your family's old mon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mournful epitaphs and do all r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ppertain unto a bu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become of this? what will this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 well carried shall on her beha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slander to remorse; that is some g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for that dream I on this strange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 this travail look for greater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ying, as it must so be maintai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instant that she was acc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lamented, pitied and exc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hearer: for it so fall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we have we prize not to the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we enjoy it, but being lack'd and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we rack the value, then we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rtue that possession would not show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it was ours. So will it fare with Claud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hall hear she died upon his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dea of her life shall sweetly cr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his study of imagi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lovely organ of he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me apparell'd in more precious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moving-delicate and full of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eye and prospect of his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en she lived indeed; then shall he mo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love had interest in his li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sh he had not so accuse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ough he thought his accusation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be so, and doubt not but suc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ashion the event in better sh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can lay it down in likeli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all aim but this be levell'd fal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pposition of the lady's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quench the wonder of her infa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t sort not well, you may conceal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st befits her wounded re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me reclusive and religiou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ll eyes, tongues, minds and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Leonato, let the friar advis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you know my inwardness an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ery much unto the prince and Claud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by mine honour, I will deal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cretly and justly as your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ith your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that I flow in gr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est twine may lea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consented: presently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 strange sores strangely they strain the 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ady, die to live: this wedding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haps is but prolong'd: have patience and end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BENEDICK and BEATR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Beatrice, have you wept all this wh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I will weep a while lo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desire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reason; I do it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ly I do believe your fair cousin is wro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how much might the man deserve of me that would right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any way to show such friendshi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even way, but no such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a man do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man's office, but not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love nothing in the world so well as you: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range as the thing I know not. It wer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ible for me to say I loved nothing so well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but believe me not; and yet I lie not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nothing, nor I deny nothing. I am sorry for my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sword, Beatrice, thou love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wear, and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wear by it that you love me; and I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eat it that says I love no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not eat your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sauce that can be devised to it. I pro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God forgiv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fence, sweet Beatr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tayed me in a happy hour: I was abo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 I love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it with all th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you with so much of my heart that no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to prot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id me do any thing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not for the wid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ill me to deny it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sweet Beat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one, though I am here: there is no lov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nay, I pray you, let me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e friends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are easier be friends with me than fight with mine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laudio thine enem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not approved in the height a villain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landered, scorned, dishonoured my kinswoman? 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ere a man! What, bear her in hand until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ake hands; and then, with publ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ation, uncovered slander, unmitigated ranc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O God, that I were a man! I would eat hi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market-pl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Beatr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with a man out at a window! A proper say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, Beatri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ero! She is wronged, she is slandered, she is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 and counties! Surely, a princely testim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count, Count Comfect; a sweet gall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ly! O that I were a man for his sake! or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ny friend would be a man for my sake!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hood is melted into courtesies, valour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liment, and men are only turned into tongu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m ones too: he is now as valiant as Hercu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tells a lie and swears it. I cannot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with wishing, therefore I will die a woman with grie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good Beatrice. By this hand, 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it for my love some other way than swearing by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in your soul the Count Claudio hath wronged Her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s sure as I have a thought or a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I am engaged; I will challenge him.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 your hand, and so I leave you. By t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 shall render me a dear account. A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of me, so think of me. Go, comfor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: I must say she is dead: and so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GBERRY, VERGES, and Sexton, in gown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tch, with CONRADE and BORA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ur whole dissembly appear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stool and a cushion for the sex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 the malefacto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am I and my part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certain; we have the exhibition to exa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ich are the offenders that are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ined? let them come before master con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let them come before me. What is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,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write down, Borachio. Yours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, sir, and my name is Conr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down, master gentleman Conrade. Masters,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rve G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ir, we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down, that they hope they serve God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God first; for God defend but God should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such villains! Masters, it is proved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little better than false knaves; an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o near to be thought so shortly. How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or your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we say we ar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vellous witty fellow, I assure you: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o about with him. Come you hither, sirrah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 in your ear: sir, I say to you, it i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false kn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say to you we ar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tand aside. 'Fore God, they are both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. Have you writ down, that they are n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constable, you go not the way to exa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call forth the watch that are their accus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marry, that's the eftest way. Let the 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forth. Masters, I charge you, in the princ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, accuse these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said, sir, that Don John, the princ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was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 down Prince John a villain. Why, this is fl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jury, to call a prince's brother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constab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fellow, peace: I do not like thy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omis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ard you him say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at he had received a thousand ducat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John for accusing the Lady Hero wrong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 burglary as ever was com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y mass, that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,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Count Claudio did mean, upon his words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race Hero before the whole assembly. and not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llain! thou wilt be condemned into everla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emption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t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more, masters, than you can de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John is this morning secretly stolen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 was in this manner accused, in this very ma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used, and upon the grief of this suddenly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constable, let these men be boun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ught to Leonato's: I will go before and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heir examin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them be opinio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m be in the ha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, coxcomb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my life, where's the sexton? let him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he prince's officer coxcomb. Come, bi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aughty varl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you are an ass, you are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not suspect my place? dost th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spect my years? O that he were here to writ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an ass! But, masters, remember that I am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; though it be not written down, yet forg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an ass. No, thou villain, thou art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ty, as shall be proved upon thee by good wit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wise fellow, and, which is more, an offic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is more, a householder, and,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as pretty a piece of flesh as any i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ina, and one that knows the law, go to;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fellow enough, go to; and a fellow tha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losses, and one that hath two gowns and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handsome about him. Bring him away. O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been writ down an a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 and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go on thus, you will kill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not wisdom thus to second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cease thy couns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alls into mine ears as profit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ter in a sieve: give not me couns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et no comforter delight min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 one whose wrongs do suit with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a father that so loved his chi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joy of her is overwhelm'd like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him speak of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his woe the length and breadth of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it answer every strain for s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us for thus and such a grief for s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lineament, branch, shape, and fo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uch a one will smile and stroke his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sorrow wag, cry 'hem!' when he should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ch grief with proverbs, make misfortune dru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ndle-wasters; bring him yet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of him will gather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is no such man: for, brother,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counsel and speak comfort to that g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themselves not feel; but, tasting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unsel turns to passion, which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give preceptial medicine to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ter strong madness in a silken th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 ache with air and agony with wor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; 'tis all men's office to speak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ose that wring under the load of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man's virtue nor suffici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o moral when he shall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himself. Therefore give me no couns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iefs cry louder than advertis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do men from children nothing di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peace. I will be flesh and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was never yet philosop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endure the toothache pati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ver they have writ the style of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a push at chance and suff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end not all the harm upon you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ose that do offend you suffe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ou speak'st reason: nay, I will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doth tell me Hero is bel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all Claudio know; so shall the pr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f them that thus dishonou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prince and Claudio has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 and CLAUD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en, good 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 to both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. my lord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some haste, Leona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haste, my lord! well, fare you well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so hasty now? well, all i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quarrel with us, good ol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could right himself with quarre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us would lie 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rongs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ou dost wrong me; thou dissembler, thou: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ever lay thy hand upon thy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beshrew m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should give your age such cause of f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my hand meant nothing to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tush, man; never fleer and jest a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like a dotard nor a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under privilege of age to bra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have done being young, or what woul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not old. Know, Claudio, to thy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o wrong'd mine innocent child a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forced to lay my reverenc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grey hairs and bruise of many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hallenge thee to trial of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thou hast belied mine innocent chi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lander hath gone through and through her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lies buried with her ancesto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n a tomb where never scandal sl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is of hers, framed by thy villa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ill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Claudio; thin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not right, old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it on his body, if he d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te his nice fence and his active pract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y of youth and bloom of lusti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I will not have to do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 so daff me? Thou hast kill'd my chi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kill'st me, boy, thou shalt kill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kill two of us, and men ind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no matter; let him kill one fi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 me and wear me; let him answe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follow me, boy; come, sir boy, come, follow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boy, I'll whip you from your foining 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as I am a gentleman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 yourself. God knows I loved my nie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is dead, slander'd to death by vill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re as well answer a man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are take a serpent by the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s, apes, braggarts, Jacks, milkso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Anton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 content. What, man! I know them, y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ey weigh, even to the utmost scrup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ambling, out-facing, fashion-monging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e and cog and flout, deprave and sl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anticly, show outward hideous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off half a dozen dangerous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y might hurt their enemies, if they du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rother Anton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'tis no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meddle; let me deal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both, we will not wake your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sorry for your daughter'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on my honour, she was charged with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was true and very full of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ea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Come, brother; away! I will be h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, or some of us will smart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EONATO and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see; here comes the man we went to s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EDIC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gnior,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ignior: you are almost come to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a fr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d like to have had our two noses snapped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o old men without te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 and his brother. What thinkest thou?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ought, I doubt we should have been too young fo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false quarrel there is no true valour. I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you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up and down to seek thee; for w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-proof melancholy and would fain have it b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. Wilt thou use thy w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in my scabbard: shall I draw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wear thy wit by thy s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any did so, though very many have been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t. I will bid thee draw, as we d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strels; draw, to pleasu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an honest man, he looks pale. Ar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k, or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ourage, man! What though care killed a c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mettle enough in thee to kill c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shall meet your wit in the career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it against me. I pray you choose another su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 give him another staff: this las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cr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light, he changes more and more: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angry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, he knows how to turn his gird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peak a word in your 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less me from a challe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AUDIO] You are a villain; I jest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make it good how you dare, with wha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, and when you dare. Do me right, or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st your cowardice. You have killed a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and her death shall fall heavy on you. Le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fro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meet you, so I may have good ch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 feast, a fea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faith, I thank him; he hath bid me to a calf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 and a capon; the which if I do not carv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iously, say my knife's naught. Shall I not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odcock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r wit ambles well; it goes eas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how Beatrice praised thy wi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day. I said, thou hadst a fine wit: 'Tru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d she, 'a fine little one. ' 'No,' said I, '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wit:' 'Right,' says she, 'a great gross o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ay,' said I, 'a good wit:' 'Just,' said she, '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s nobody. ' 'Nay,' said I, 'the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ise:' 'Certain,' said she, 'a wise gentlema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ay,' said I, 'he hath the tongues:' '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,' said she, 'for he swore a thing to m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day night, which he forswore on Tuesday mo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double tongue; there's two tongues. '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he, an hour together, transshape thy particul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s: yet at last she concluded with a sigh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the properest man in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ich she wept heartily and said she c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at she did: but yet, for all that, an if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hate him deadly, she would love him dear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man's daughter told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all; and, moreover, God saw him when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d in the gard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shall we set the savage bull's horn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sible Benedick's h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text underneath, 'Here dwells Benedick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man'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boy: you know my mind. I will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ow to your gossip-like humour: you break j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aggarts do their blades, which God be than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 not. My lord, for your many courtesies I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: I must discontinue your company: your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stard is fled from Messina: you have am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illed a sweet and innocent lady. For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beard there, he and I shall meet: and, 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peace b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in ear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st profound earnest; and, I'll warrant you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of Beat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challenge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ince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retty thing man is when he goes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let and hose and leaves off his w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en a giant to an ape; but then is an ap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 to such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 you, let me be: pluck up, my hear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ad. Did he not say, my brother was f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GBERRY, VERGES, and the Watch, with CONR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ORACH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, sir: if justice cannot tame you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'er weigh more reasons in her balance: n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you be a cursing hypocrite once, you must be looke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? two of my brother's men bound! 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ken after their offenc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what offence have these men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sir, they have committed false re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, they have spoken untruths; secondar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slanders; sixth and lastly, the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d a lady; thirdly, they have verified unj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; and, to conclude, they are lying kna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I ask thee what they have done; thirdl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 thee what's their offence; sixth and lastly,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committed; and, to conclude, what you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cha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ly reasoned, and in his own division: and,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oth, there's one meaning well sui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e you offended, masters, that you ar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to your answer? this learned constabl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cunning to be understood: what's your off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rince, let me go no farther to mine ans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 me, and let this count kill me.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ved even your very eyes: what your wisd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discover, these shallow fools have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ght: who in the night overheard me confes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man how Don John your brother incens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ander the Lady Hero, how you were brought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chard and saw me court Margaret in Her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ments, how you disgraced her, when you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 her: my villany they have upon record;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seal with my death than repeat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shame. The lady is dead upon mine an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's false accusation; and, briefly, I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the reward of a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not this speech like iron through your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runk poison whiles he utter'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id my brother set thee on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paid me richly for the practis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omposed and framed of treach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ed he is upon this vill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ero! now thy image doth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rare semblance that I loved i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ring away the plaintiffs: by this time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 hath reformed Signior Leonato of the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masters, do not forget to specify, whe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ace shall serve, that I am an 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 comes master Signior Leonato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on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EONATO and ANTONIO, with the Sext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villain? let me see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I note another man lik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y avoid him: which of thes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ould know your wronger, look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the slave that with thy breath hast k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innocent chi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even I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so, villain; thou beliest thy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tand a pair of honourable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rd is fled, that had a hand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princes, for my daughter'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rd it with your high and worthy dee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bravely done, if you bethink you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to pray your pati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must speak. Choose your revenge your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e me to what penance your inven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ay upon my sin: yet sinn'd I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mist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soul, nor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to satisfy this good ol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bend under any heavy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'll enjoin me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bid you bid my daughter 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impossible: but, I pray you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 the people in Messina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nocent she died; and if y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labour ought in sad inven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her an epitaph upon her to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 it to her bones, sing it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morning come you to my ho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ce you could not be my son-in-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et my nephew: my brother hath a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he copy of my child that'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alone is heir to both of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er the right you should have given her cou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dies my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ver-kindness doth wring tears from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mbrace your offer; and dis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nceforth of poor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then I will expect your com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I take my leave. This naughty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ace to face be brought to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 believe was pack'd in all this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red to it by your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ACH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soul, she was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knew not what she did when she spok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ways hath been just and virtu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y thing that I do know b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over, sir, which indeed is not under whit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, this plaintiff here, the offender, did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ss: I beseech you, let it be remembered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nishment. And also, the watch heard them tal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Deformed: they say be wears a key in his ea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ck hanging by it, and borrows money in Go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, the which he hath used so long and never 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men grow hard-hearted and will lend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's sake: pray you, examine him upon that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 thy care and honest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speaks like a most thankful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rend youth; and I praise God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or thy p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the found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I discharge thee of thy prisoner, and I thank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B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ve an arrant knave with your worship;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worship to correct yourself,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ple of others. God keep your worship! I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orship well; God restore you to health!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 give you leave to depart; and if a me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ing may be wished, God prohibit it! Come, neigh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OGBERRY and VERG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o-morrow morning, lords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s: we look for you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f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I'll mourn with Her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Watch] Bring you these fellows on. W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with Margar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r acquaintance grew with this lewd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EONATO'S gard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NEDICK and MARGARET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sweet Mistress Margaret, deserve well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nds by helping me to the speech of Beat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then write me a sonnet in praise of my beau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 high a style, Margaret, that no man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ome over it; for, in most comely truth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no man come over me! why, shall I alw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below stai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t is as quick as the greyhound's mouth; it cat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 as blunt as the fencer's foils, which h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ur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manly wit, Margaret; it will not hur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: and so, I pray thee, call Beatrice: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he buckl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the swords; we have bucklers of our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use them, Margaret, you must pu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kes with a vice; and they are dangerous weapons for mai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will call Beatrice to you, who I think hath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will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RGAR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ts ab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ows me, and know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itiful I deserv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 in singing; but in loving, Leander th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mmer, Troilus the first employer of pander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le bookful of these quondam carpet-ma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names yet run smoothly in the even road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nk verse, why, they were never so truly tur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 and over as my poor self in love. Marry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show it in rhyme; I have tried: I can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no rhyme to 'lady' but 'baby,' an innoc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hyme; for 'scorn,' 'horn,' a hard rhyme;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chool,' 'fool,' a babbling rhyme; very omin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ings: no, I was not born under a rhyming plan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cannot woo in festival te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ATR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Beatrice, wouldst thou come when I called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ignior, and depart when you bi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tay but till 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en' is spoken; fare you well now: and yet,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let me go with that I came; which is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what hath passed between you and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foul words; and thereupon I will kis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words is but foul wind, and foul wind is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breath, and foul breath is noisome; therefore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epart unkis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frighted the word out of his right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rcible is thy wit. But I must tell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ly, Claudio undergoes my challenge; and e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shortly hear from him, or I will subscri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 coward. And, I pray thee now, tell m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my bad parts didst thou first fall in love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m all together; which maintained so politic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te of evil that they will not admit any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to intermingle with them. But for which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rts did you first suffer love fo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 love! a good epithet! I do suffe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for I love thee against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pite of your heart, I think; alas, poor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pite it for my sake, I will spite i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; for I will never love that which my friend h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nd I are too wise to woo peacea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appears not in this confession: there's not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 man among twenty that will prais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, an old instance, Beatrice, that liv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me of good neighbours. If a man do not er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age his own tomb ere he dies, he shall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in monument than the bell rings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 w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long is that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: why, an hour in clamour and a quart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heum: therefore is it most expedient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, if Don Worm, his conscience, find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ediment to the contrary, to be the trumpet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n virtues, as I am to myself. So much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ing myself, who, I myself will bear witness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worthy: and now tell me, how doth your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d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ill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God, love me and mend. There will I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o, for here comes one in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URSU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 must come to your uncle. Yonder's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il at home: it is proved my Lady Hero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ly accused, the prince and Claudio might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used; and Don John is the author of all, who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d and gone. Will you come present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go hear this news, signi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ive in thy heart, die in thy lap, an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ied in thy eyes; and moreover I will go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to thy uncle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church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, CLAUDIO, and three or f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a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monument of Leona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ing out of a scrol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 to death by slanderous ton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 Hero that here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, in guerdon of her wr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her fame which never 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life that died with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in death with glorious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ou there upon the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ing her when I am du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usic, sound, and sing your solemn hym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goddess of th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slew thy virgin k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hich, with songs of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 about her tomb they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dnight, assist our mo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us to sigh and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ily, heavi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s, yawn and yield your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death be utte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ily, heav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unto thy bones good n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ly will I do this r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masters; put your torches 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lves have prey'd; and look, the gentle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wheels of Phoebus, round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pples the drowsy east with spots of gr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to you all, and leave us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masters: each his several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 us hence, and put on other w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Leonato's we wi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ymen now with luckier issue spee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s for whom we render'd up this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LEONAT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ONATO, ANTONIO, BENEDICK, BEATR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T, URSULA, FRIAR FRANCIS, and HER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 not tell you she was innoc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the prince and Claudio, who accuse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error that you heard deba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rgaret was in some fault fo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against her will, as it app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true course of all the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am glad that all things sort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am I, being else by faith enf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young Claudio to a reckoning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daughter, and you gentle-women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aw into a chamber by y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send for you, come hither mas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and Claudio promised by this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sit me. You know your office,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 father to your brother's d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er to young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do with confirm'd counte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, I must entreat your pains,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what, signi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ind me, or undo me; on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Leonato, truth it is, good signi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iece regards me with an eye of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ye my daughter lent her: 'tis most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with an eye of love requite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ght whereof I think you had from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laudio and the prince: but what'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swer, sir, is enigmatic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or my will, my will is your good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stand with ours, this day to be conjo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tate of honourable marri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, good friar, I shall desire your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is with your li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hel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prince and Claudi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N PEDRO and CLAUDIO, and two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this fair assemb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prince; good morrow, Claudi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ere attend you. Are you yet determ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to marry with my brother's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old my mind, were she an Ethi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er forth, brother; here's the friar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TO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Benedick. Why, what's th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such a February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l of frost, of storm and cloud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thinks upon the savage b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sh, fear not, man; we'll tip thy horns with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Europa shall rejoice at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ce Europa did at lusty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ould play the noble beast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 Jove, sir, had an amiable 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such strange bull leap'd your father's c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t a calf in that same noble f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like to you, for you have just his bl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 owe you: here comes other reckon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NTONIO, with the Ladies mask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lady I must seize up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me is she, and I do give you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she's mine. Sweet, let me see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at you shall not, till you take her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is friar and swear to marry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: before this holy fr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husband, if you like of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lived, I was your other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mask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 loved, you were my oth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Her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certain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ero died defiled, but I d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rely as I live, I am a m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mer Hero! Hero that is d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ied, my lord, but whiles her slander li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AR FRANC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s amazement can I qualif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fter that the holy rites are 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largely of fair Hero's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ime let wonder seem famili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chapel let us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 and fair, friar. Which is Beatri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Unmasking] I answer to that name. What is 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; no more than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your uncle and the prince and 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deceived; they swore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h, no; no more than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my cousin Margaret and Ursu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uch deceived; for they did swear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wore that you were almost sick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wore that you were well-nigh dead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such matter. Then you do not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ruly, but in friendly recom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usin, I am sure you love the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sworn upon't that he loves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's a paper written in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lting sonnet of his own pure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shion'd to Beat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 in my cousin's hand, stolen from her pock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aining her affection unto Bened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racle! here's our own hands against our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 will have thee; but, by this light, I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for p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deny you; but, by this good day, I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great persuasion; and partly to save you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as told you were in a consump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I will stop your 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 PEDR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st thou, Benedick, the married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what, prince; a colleg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-crackers cannot flout me out of my humour. D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ink I care for a satire or an epigram?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 man will be beaten with brains, a' shall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handsome about him. In brief, since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to marry, I will think nothing to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that the world can say against it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ever flout at me for what I have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it; for man is a giddy thing, and this is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lusion. For thy part, Claudio, I did thin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aten thee, but in that thou art like to b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sman, live unbruised and love my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UD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well hoped thou wouldst have denied Beatr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have cudgelled thee out of thy sing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, to make thee a double-dealer; which,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, thou wilt be, if my cousin do not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ly narrowly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e are friends: let's have a dance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married, that we may lighten our own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wives'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ave dancing after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of my word; therefore play, music.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ad; get thee a wife, get thee a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staff more reverend than one tipped with 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brother John is ta'en in flight,</w:t>
      </w:r>
    </w:p>
    <w:p>
      <w:pPr>
        <w:pStyle w:val="Normal"/>
        <w:ind w:firstLine="709"/>
        <w:rPr/>
      </w:pPr>
      <w:r>
        <w:rPr>
          <w:sz w:val="24"/>
          <w:szCs w:val="24"/>
        </w:rPr>
        <w:t>And brought with armed men back to Messin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D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not on him till to-mor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evise thee brave punishment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up, pip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1:00Z</dcterms:created>
  <dc:creator>Edward</dc:creator>
  <dc:description/>
  <cp:keywords/>
  <dc:language>en-US</dc:language>
  <cp:lastModifiedBy>Edward</cp:lastModifiedBy>
  <dcterms:modified xsi:type="dcterms:W3CDTF">2010-10-29T12:21:00Z</dcterms:modified>
  <cp:revision>2</cp:revision>
  <dc:subject/>
  <dc:title>The Cricket on the Hearth</dc:title>
</cp:coreProperties>
</file>