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easure for Measur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 (DUKE VINCENTIO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the Duke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cient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ntast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THER GENTLEM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FRIARS—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PETER (FRIAR PE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(FRIAR THOMA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VARR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mple cons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ish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Mistress Over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xecuti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ssolute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 to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rothed to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ved of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OFFICERS, CITIZENS, BOY, AND ATTENDA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en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 apartment in the DUK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, ESCALUS, Lor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vernment the properties to unf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eem in me to affect speech and disco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am put to know that your own sc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s, in that, the lists of all ad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rength can give you: then no more rem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o your sufficiency 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 ] as your Worth is 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m work. The nature of our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ity's institutions, and the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mmon justice, you're as pregnan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t and practise hath enriched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remember. There is our commi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ich we would not have you warp. Call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bid come before us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igure of us think you he will b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must know, we have with special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cted him our absence to supp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t him our terror, dress'd him with 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his deputation all the org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own power: what think you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in Vienna be of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go such ample grace and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Lord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obedient to your grace's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know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kind of character in th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the observer doth thy hi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y unfold. Thyself and thy belong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thine own so proper as to w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upon thy virtues, they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doth with us as we with torches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ight them for themselves; for if our virt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go forth of us, 'twere all a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we had them not. Spirits are not finely tou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fine issues, nor Nature never l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est scruple of her excel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thrifty goddess, she determi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 the glory of a cred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hanks and use. But I do bend my sp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that can my part in him advert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erefore, Angelo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remove be thou at full ou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ality and mercy in Vien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in thy tongue and heart: old Esca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irst in question, is thy second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y commi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re be some more test made of my met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so noble and so great a fig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tamp'd upo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eva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with a leaven'd and prepared ch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ed to you; therefore take your hon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aste from hence is of so quick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prefers itself and leaves unquestio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s of needful value. We shall write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ime and our concernings shall imp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t goes with us, and do look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th befall you here. So, fare you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hopeful execution do I le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commiss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give leav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bring you something on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ste may not admit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ed you, on mine honour, have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scruple; your scope is as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enforce or qualify the 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your soul seems good. Give me your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ivily away. I love the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like to stage me to their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it do well, I do not relish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oud applause and Aves vehe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 I think the man of safe discre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es affect it. Once more,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give safety to your purpo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forth and bring you back in 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esire you, sir, to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free speech with you; and it concern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into the bottom of my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wer I have, but of what strength and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yet instru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 with me. Let us withdraw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may soon our satisfaction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at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it upon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O and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duke with the other dukes come no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osition with the King of Hungary, why the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s fall upon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grant us its peace, but not the K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gary'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ncludest like the sanctimonious pirat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to sea with the Ten Commandments, but scra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ut of the 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shalt not steal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he ra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was a commandment to command the captai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rest from their functions: they pu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eal. There's not a soldier of us all, that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anksgiving before meat, do relish the pet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at prays for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eard any soldier disli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lieve thee; for I think thou never wast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was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a dozen times at l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n met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proportion or in any langu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or in any relig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y not? Grace is grace, despite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oversy: as, for example, thou thyself ar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cked villain, despite of all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re went but a pair of shears betwee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; as there may between the lists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lvet. Thou art the l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the velvet: thou art good velvet; thou'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ree-piled piece, I warrant thee: I had as l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list of an English kersey as be piled, as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piled, for a French velvet. Do I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ingly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ou dost; and, indeed, with most pain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ing of thy speech: I will, out of th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ion, learn to begin thy health; but, whils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forget to drink aft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have done myself wrong, have I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at thou hast, whether thou art tainted or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behold. where Madam Mitigation comes!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urchased as many diseases under her roof as come t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, I p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ee thousand dolours a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ench crown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lways figuring diseases in me; bu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full of error; I am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t as one would say, healthy; but so soun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that are hollow: thy bones are ho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iety has made a feast of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STRESS OVERD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ich of your hips has the most profound sciatic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; there's one yonder arrested and 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 was worth five thousand of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, I pray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hat's Claudio, Signior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 to prison? 't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I know 'tis so: I saw him arrested,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carried away; and, which is more, within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days his head to be chopped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fter all this fooling, I would not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sure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sure of it: and it is for getting M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ta with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this may be: he promised to meet m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s since, and he was ever precis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-kee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you know, it draws something near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ch we had to such a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ost of all, agreeing with the proclam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let's go learn the truth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UCIO and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, what with the war, what with the sweat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gallows and what with poverty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stom-shru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man is carried to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what has h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's his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ping for trouts in a peculiar ri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there a maid with child by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there's a woman with maid by him.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ard of the proclamation, ha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oclamation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ouses in the suburbs of Vienna must be plucked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hall become of those in the c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stand for seed: they had gone down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a wise burgher put in fo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all our houses of resort in the suburb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lled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ound,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's a change indeed in the commonweal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come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; fear you not: good counsellors lack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ents: though you change your place, you nee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your trade; I'll be your tapster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! there will be pity taken on you: you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orn your eyes almost out in the servic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consid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o do here, Thomas tapster? let's with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Signior Claudio, led by the provos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; and there's Madam Jul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ovost, CLAUDIO, JULIET, and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why dost thou show me thus to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me to prison, where I am com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it not in evil dis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om Lord Angelo by special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can the demigod Autho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s pay down for our offence by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s of heaven; on whom it will, it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 it will not, so; yet still 'tis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UCIO and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Claudio! whence comes this restrai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oo much liberty, my Lucio, liber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feit is the father of much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every scope by the immoderate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to restraint. Our natures do pur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rats that ravin down their proper b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rsty evil; and when we drink we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ould speak so wisely under an arrest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certain of my creditors: and yet,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, I had as lief have the foppery of free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morality of imprisonment. What's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,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ut to speak of would offen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't mur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ch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sir! you mus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, good friend. Lucio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, if they'll do you an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chery so look'd af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tands it with me: upon a true contr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t possession of Julietta's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lady; she is fast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 we do the denunciation 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tward order: this we came not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propagation of a 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ing in the coffer of he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we thought it meet to hide ou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ime had made them for us. But it ch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ealth of our most mutual entertai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aracter too gross is writ on Jul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ild, perha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ppily, eve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new deputy now for the duk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t be the fault and glimpse of new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that the body public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rse whereon the governor doth 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newly in the seat, that it may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 command, lets it straight feel the sp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he tyranny be in hi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his emmence that fills it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gger in:—but this new gover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s me all the enrolled penal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ve, like unscour'd armour, hung by the 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that nineteen zodiacs have gone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of them been worn; and, for a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uts the drowsy and neglected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shly on me: 'tis surely for a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it is: and thy head stands so tickl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houlders that a milkmaid, if she be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igh it off. Send after the duke and appea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so, but he's not to be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Lucio, do me this kind serv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my sister should the cloister e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receive her approb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 her with the danger of my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lore her, in my voice, that she make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trict deputy; bid herself assay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reat hope in that; for in her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prone and speechless dial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move men; beside, she hath prosperous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will play with reason and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she can persu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she may; as well for the encouragemen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, which else would stand under griev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ition, as for the enjoying of thy life, who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sorry should be thus foolishly lost 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me of tick-tack. I'll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good friend Luc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wo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officer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monaste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 and FRIAR THOM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oly father; throw away that th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not that the dribbling dart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pierce a complete bosom. Why I desir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e secret harbour, hath a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grave and wrinkled than the aims and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rning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THOM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your grace speak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ly sir, none better knows tha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have ever loved the life rem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d in idle price to haunt assemb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th, and cost, and witless bravery ke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eliver'd to Lord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stricture and firm abstin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bsolute power and place here in Vien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upposes me travell'd to Po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I have strew'd it in the common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t is received. Now, pious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demand of me why I d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THOM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l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trict statutes and most biting la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edful bits and curbs to headstrong w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this nineteen years we have let sl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like an o'ergrown lion in a c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es not out to prey. Now, as fond fa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bound up the threatening twigs of bi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o stick it in their children's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error, not to use, in time the r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more mock'd than fear'd; so our dec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to infliction, to themselves are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berty plucks justice by the n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by beats the nurse, and quite athw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all deco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THOM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rested in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loose this tied-up justice when you plea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n you more dreadful would have see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Lord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fear, too dread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'twas my fault to give the people sc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be my tyranny to strike and gall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I bid them do: for we bid this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il deeds have their permissive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 punishment. Therefore indeed,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n Angelo imposed the off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y, in the ambush of my name, strike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my nature never in the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in slander. And to behold his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as 'twere a brother of your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sit both prince and people: therefore, I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y me with the habit and instruc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may formally in person bea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true friar. More reasons for this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our more leisure shall I rende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, this one: Lord Angelo is prec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at a guard with envy; scarce confe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blood flows, or that his appet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e to bread than stone: hence shall we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ower change purpose, what our seemers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nunne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 and FRANCIS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you nuns no farther privileg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these large enou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ruly; I speak not as desiring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wishing a more strict restr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isterhood, the votarists of Saint Cl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Ho! Peace be in this 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 which ca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man's voice. Gentle Isabel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you the key, and know his business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, I may not; you are yet un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vow'd, you must not speak with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presence of the prior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f you speak, you must not show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you show your face, you must not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again; I pray you, answ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and prosperity! Who is't that c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virgin, if you be, as those cheek-r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you are no less! Can you so stea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ing me to the sight of Isabel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vice of this place and the fair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unhappy brother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'her unhappy brother'? let me as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 for I now must make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at Isabella and his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and fair, your brother kindly greets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weary with you, he's in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 me! for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which, if myself might be his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receive his punishment in than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got his friend with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ake me not your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—though 'tis my familiar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ids to seem the lapwing and to j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far from heart—play with all virgins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you as a thing ensky'd and sai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renouncement an immortal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talk'd with in sinc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a s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blaspheme the good in mocking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believe it. Fewness and truth, 'tis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and his lover have embrac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that feed grow full, as blossoming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e seedness the bare fallow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eming foison, even so her plenteous w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resseth his full tilth and husban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ne with child by him? My cousin Juli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your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ptedly; as school-maids change their n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vain though apt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him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is very strangely gone from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e many gentlemen, myself being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nd and hope of action: but we do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ose that know the very nerves of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ivings-out were of an infinite di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true-meant design. Upon hi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full line of his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s Lord Angelo; a man whos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ery snow-broth; one who never f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nton stings and motions of the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th rebate and blunt his natural 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ofits of the mind, study and f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—to give fear to use and lib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ve for long run by the hideous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ce by lions—hath pick'd out an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heavy sense your brother'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s into forfeit: he arrests him on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s close the rigour of the stat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an example. All hope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have the grace by your fair pr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ften Angelo: and that's my pith of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you and your poo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he so seek his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censur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; and, as I hear, the provos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rrant for his exec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what poor ability's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him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ay the power you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ower? Alas, I doub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oubts are tra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us lose the good we oft might w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earing to attempt. Go to Lord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learn to know, when maidens 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give like gods; but when they weep and kn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ir petitions are as freely the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themselves would ow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what I can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peed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bout it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staying but to give the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ice of my affair. I humbly thank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my brother: soon at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him certain word of my suc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my leav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ANGEL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GELO, ESCALUS, and a Justice, Prov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, and other Attendants,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not make a scarecrow of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ing it up to fear the birds of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it keep one shape, till custom mak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erch and not their te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be keen, and rather cut a li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all, and bruise to death. Alas, this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would save, had a most noble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but your honour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believe to be most strait in virt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the working of your own affe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ime cohered with place or place with wis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the resolute acting of y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ave attain'd the effect of your own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you had not sometime in your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r'd in this point which now you censur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ll'd the law up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ne thing to be tempted, Esca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hing to fall. I not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ry, passing on the prisoner'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n the sworn twelve have a thief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ier than him they try. What's open made to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ustice seizes: what know the 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eves do pass on thieves? 'Tis very pregn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wel that we find, we stoop and take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e see it; but what we do no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read upon, and never think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not so extenuate his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had such faults; but rather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, that censure him, do so off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ine own judgment pattern out my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come in partial. Sir, he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as your wisdom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prov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if it like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at 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xecuted by nine to-morrow mor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his confessor, let him be prepa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's the utmost of his pilgrim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ell, heaven forgive him! and forgive us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rise by sin, and some by virtue f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run from brakes of ice, and answer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condemned for a fault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LBOW, and Officers with FROTH and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them away: if these be good peopl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monweal that do nothing but use their abuse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 houses, I know no law: bring the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! What's your name? and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lease your honour, I am the poor duk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, and my name is Elbow: I do lean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, sir, and do bring in here before your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two notorious benefac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factors? Well; what benefactors are they?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not malefacto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? please your honour, I know not well wha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: but precise villains they are, that I am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; and void of all profanation in the worl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hristians ought to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mes off well; here's a wise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: what quality are they of? Elbow i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? why dost thou not speak, Elb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, sir; he's out at e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sir! a tapster, sir; parcel-bawd;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s a bad woman; whose house, sir, was, as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plucked down in the suburbs; and now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esses a hot-house, which, I think, is a very ill hous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know you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, sir, whom I detest before heaven and your honou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 th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whom, I thank heaven, is an honest woma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detest her t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sir, I will detest myself also, as well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that this house, if it be not a bawd'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pity of her life, for it is a naught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 know that, const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by my wife; who, if she had been a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ly given, might have been accus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nication, adultery, and all uncleanlines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oman's me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by Mistress Overdone's means: but a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t in his face, so she defi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f it please your honour, this 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it before these varlets here, thou honou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; pro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 how he mispla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he came in great with child; and long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ing your honour's reverence, for stewed pru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e had but two in the house, which at that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ant time stood, as it were, in a fruit-dish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 of some three-pence; your honours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ishes; they are not China dishes, but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ish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: no matter for the dish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sir, not of a pin; you are therei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: but to the point. As I say,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Elbow, being, as I say, with chil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great-bellied, and longing, as I said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unes; and having but two in the dish, as I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roth here, this very man, having eat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, as I said, and, as I say, paying for them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ly; for, as you know, Master Froth,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give you three-pen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: you being then, if you be rememb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ing the stones of the foresaid prun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I did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ery well; I telling you then, if you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ed, that such a one and such a one were p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e of the thing you wot of, unless they kept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iet, as I told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ery well, th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are a tedious fool: to the purpose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done to Elbow's wife, that he hath caus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ain of? Come me to what was don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r honour cannot come to that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nor I mean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ut you shall come to it, by your honou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. And, I beseech you, look into Master 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; a man of four-score pound a year;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died at Hallowmas: was't not at Hallowm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ro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-hallond e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ery well; I hope here be truths. H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ting, as I say, in a lower chair, sir; 'twa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nch of Grapes, where indeed you have a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t, have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; because it is an open room and good for wi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ery well, then; I hope here be tru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last out a night in Russ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ights are longest there: I'll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 to the hearing of the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ing you'll find good cause to whip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 less. Good morrow 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come on: what was done to Elbow's wife, once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, sir? there was nothing done to her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sir, ask him what this man did to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honour, ask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; what did this gentleman to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sir, look in this gentleman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Froth, look upon his honour; 'tis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urpose. Doth your honour mark hi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; I beseech you, mark i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your honour see any harm in hi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supposed upon a book, his face is the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about him. Good, then; if his face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t thing about him, how could Master Froth d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's wife any harm? I would know tha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in the right. Constable, what say you t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an it like you, the house is a resp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; next, this is a respected fellow;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is a respected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, sir, his wife is a more resp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on than any of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let, thou liest; thou liest, wicked varlet!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has yet to come that she was ever resp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n, woman, or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he was respected with him before he married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wiser here? Justice or Iniquity?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caitiff! O thou varlet! O thou wic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nibal! I respected with her before I was m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! If ever I was respected with her, or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, let not your worship think me the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's officer. Prove this, thou wicked Hannibal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mine action of battery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took you a box o' the ear, you might hav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 of slande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thank your good worship for it. What is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's pleasure I shall do with this wicked caiti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officer, because he hath some offences i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ouldst discover if thou couldst,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 in his courses till thou knowest wha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thank your worship for it. Thou seest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cked varlet, now, what's come upon thee: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tinue now, thou varlet; thou art to contin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re you born,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Vienna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of fourscore pounds a y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n't please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. What trade are you of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pster; a poor widow's tap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stress'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he had any more than one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, sir; Overdone by the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! Come hither to me, Master Froth.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, I would not have you acquaint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psters: they will draw you, Master Froth,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ng them. Get you gone, and let me hear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worship. For mine own part,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to any room in a tap-house, but I am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no more of it, Master Froth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RO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 hither to me, Master tapster. What'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, Master tap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and your bum is the greatest thing about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in the beastliest sense you are Pompe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. Pompey, you are partly a bawd, Pomp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soever you colour it in being a tapster, a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? come, tell me true: it shall be the better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ir, I am a poor fellow that would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ould you live, Pompey? by being a bawd?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of the trade, Pompey? is it a lawful tra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law would allow i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law will not allow it, Pompey; nor i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 allowed in Vien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your worship mean to geld and splay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of the c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ir, in my poor opinion, they will to't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worship will take order for the drab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aves, you need not to fear the baw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pretty orders beginning, I can tell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ut heading and ha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ead and hang all that offend that way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en year together, you'll be glad to give o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ssion for more heads: if this law hol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enna ten year, I'll rent the fairest house i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ree-pence a bay: if you live to se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pass, say Pompey told you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you, good Pompey; and, in requital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hecy, hark you: I advise you, let me no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fore me again upon any complaint whatsoev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for dwelling where you do: if I do, Pomp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at you to your tent, and prove a shrew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to you; in plain dealing, Pompey,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whipt: so, for this time, Pompey,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worship for your good cou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 follow it as the flesh and fortun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deter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 me? No, no; let carman whip his j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liant heart is not whipt out of his tr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 to me, Master Elbow; come hither,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. How long have you been in this place of const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year and a half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, by your readiness in the office, you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d in it some time. You say, seven years toge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half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t hath been great pains to you. They d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to put you so oft upon 't: are there not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ward sufficient to serv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few of any wit in such matters: as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hosen, they are glad to choose me for them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for some piece of money, and go through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 bring me in the names of some six or se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sufficient of your pa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worship's hous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house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LB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o'clock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ve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home to dinner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rieves me for the death of Claud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's no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Angelo is sev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ut need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y is not itself, that oft looks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is still the nurse of second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,—poor Claudio! There is no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ovost and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hearing of a cause; he will come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him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leasure; may be he will relent. Al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but as offended in a dre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cts, all ages smack of this vice; an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for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at's the matter. Prov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your will Claudio shall die tomor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I tell thee yea? hadst thou not or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ask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 might be too ra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your good correction, I hav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after execution, judgmen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ed o'er his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let that be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your office, or give up you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well be sp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your honour's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 done, sir, with the groaning Juli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very near her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e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me more fitter place, and that with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sister of the man condem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acces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a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; a very virtuous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shortly of a sister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her be ad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the fornicatress be rem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ave needful, but not lavish, mea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be order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 and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a little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welcome: 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woeful suitor to you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but your honour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what's your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vice that most I do abh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st desire should meet the blow of just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I would not plead, but that I m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I must not plead, but tha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ar 'twixt will and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brother is condemn'd to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let it be his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m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aven give thee moving gra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 the fault and not the actor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every fault's condemn'd ere it b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were the very cipher of a fun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e the faults whose fine stands in rec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go by the a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ust but severe la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brother, then. Heaven keep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Give't not o'er so: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, entreat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l down before him, hang upon his g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cold; if you should need a p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uld not with more tame a tongue desir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e needs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en, no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; I do think that you might pard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ither heaven nor man grieve at the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n you, if you wou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I will not, that I cannot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ght you do't, and do the world no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 your heart were touch'd with that rem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ne is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sentenced; 'tis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You are too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ate? why, no; I, that do speak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all it back again. Well, believ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eremony that to great ones 'l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 king's crown, nor the deputed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shal's truncheon, nor the judge's ro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them with one half so good a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rcy d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had been as you and you a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have slipt like him; but he, lik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have been so ste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o heaven I had your pote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were Isabel! should it then b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would tell what 'twere to be a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a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uch him; there's the v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is a forfeit of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but waste you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l the souls that were were forfeit 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might the vantage best have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out the remedy. How would you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, which is the top of judgment,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udge you as you are? O, think on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rcy then will breathe within your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an new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content, fair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law, not I condemn your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my kinsman, brother, or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be thus with him: he must die to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! O, that's sudden! Spare him, spar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not prepared for death. Even for our kitch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ill the fowl of season: shall we serve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ss respect than we do min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gross selves? Good, good my lord, bethink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it that hath died for this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any have committ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Ay, 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 hath not been dead, though it hath sle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many had not dared to do that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first that did the edict infri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nswer'd for his deed: now 'tis aw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note of what is done; and, like a proph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in a glass, that shows what future ev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new, or by remissness new-con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n progress to be hatch'd and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to have no successive deg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ere they live, to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how some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w it most of all when I show just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I pity those I do no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 dismiss'd offence would after g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him right that, answering one foul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not to act another. Be satis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dies to-morrow; be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must be the first that gives this sent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, that suffer's. O, it is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giant's strength; but it is tyrann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it like a g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That's 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great men th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Jove himself does, Jove would ne'er be qu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pelting, petty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use his heaven for thu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hunder! Merciful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ther with thy sharp and sulphurous b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lit'st the unwedgeable and gnarled o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soft myrtle: but man, prou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st in a little brief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ignorant of what he's most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lassy essence, like an angry 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s such fantastic tricks before high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ke the angels weep; who, with our sple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all themselves laugh mor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O, to him, to him, wench!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el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coming; I perceive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Pray heaven she win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weigh our brother with 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n may jest with saints; 'tis wit i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less foul profa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i' the right, girl; more o,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 captain's but a choleric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soldier is flat blasph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Art avised o' that? more o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put these sayings up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authority, though it err like 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yet a kind of medicine in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kins the vice o' the top. Go to your bos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there, and ask your heart what it doth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like my brother's fault: if it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tural guiltiness such as is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sound a thought upon your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brother'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he speaks, and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ense, that my sense breeds with it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y lord, turn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think me: come again to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how I'll bribe you: good my lord, turn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brib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such gifts that heaven shall shar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You had marr'd all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 fond shekels of the tested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ones whose rates are either rich or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ncy values them; but with true pr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be up at heaven and enter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sun-rise, prayers from preserved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asting maids whose minds are dedi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thing tempo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come to me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ISABELLA] Go to; 'tis well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keep your honour sa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that way going to temp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prayers c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at hour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attend your lord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y time 'fore 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ave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ISABELLA, LUCIO, 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e, even from thy virt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, what's this? Is this her fault or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mpter or the tempted, who sins m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e: nor doth she tempt: but it i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lying by the violet in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the carrion does, not as the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 with virtuous season. Can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desty may more betray our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oman's lightness? Having waste ground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desire to raze the sanctu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ch our evils there? O, 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, or what art thou, Ange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desire her foully for those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 her good? O, let her brother l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ves for their robbery have autho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judges steal themselves. What, do I lov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esire to hear her spea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st upon her eyes? What is't I dream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unning enemy, that, to catch a s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ints dost bait thy hook! Most dang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emptation that doth goad u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 in loving virtue: never could the strump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her double vigour, art and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stir my temper; but this virtuous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s me quite. Even till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en were fond, I smiled and wonder'd 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a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severally, DUKE VINCENTIO disguised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, 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you, provost! so I think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provost. What's your will, good fri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by my charity and my blest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visit the afflicted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prison. Do me the common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me see them and to make me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e of their crimes, that I may min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m accord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do more than that, if more were need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comes one: a gentlewoman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falling in the flaws of her own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lister'd her report: she is with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got it, sentenced; a young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it to do another such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ie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ust he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think,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rovided for you: stay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be condu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 you, fair one, of the sin you car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; and bear the shame most pati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ach you how you shall arraign your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y your penitence, if it be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ollowly pu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ladly lea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you the man that wrong'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s I love the woman that wrong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n it seems your most offenceful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utually commit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tu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as your sin of heavier kind than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nfess it, and repent it,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eet so, daughter: but lest you do re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the sin hath brought you to this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rrow is always towards ourselves, not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ing we would not spare heaven as we lov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we stand in fe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pent me, as it is an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the shame with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tner, as I hear, must die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going with instruction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go with you, Benedici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L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die to-morrow! O injuriou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espites me a life, whose very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ill a dying horr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ity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ANGEL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ould pray and think, I think and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veral subjects. Heaven hath my empty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my invention, hearing not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hors on Isabel: Heaven in my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 did but only chew his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heart the strong and swelling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conception. The state, whereon I stud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 a good thing, being often 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n fear'd and tedious; yea, my grav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—let no man hear me—I take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I with boot change for an idle plu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air beats for vain. O place, O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en dost thou with thy case, thy hab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nch awe from fools and tie the wiser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false seeming! Blood, thou art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write good angel on the devil's h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devil's c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Isabel, a sister, desires acces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her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es my blood thus muster to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both it unable for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spossessing all my other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ecessary fit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ay the foolish throngs with one that swo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ll to help him, and so stop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ich he should revive: and eve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, subject to a well-wish'd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 their own part, and in obsequious fo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d to his presence, where their untaught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eeds appear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fair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e to know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ight know it, would much better pleas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demand what 'tis. Your brother cannot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. Heaven keep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ay he live awhile; and, it may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ng as you 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your sent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I beseech you? that in his repr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er or shorter, he may be so f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soul sicken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fie, these filthy vices! It were a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don him that hath from nature sto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already made, as to re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aucy sweetness that do coin heaven's im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amps that are forbid: 'tis all as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ly to take away a life tru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put metal in restrained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fals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et down so in heaven, but not i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so? then I shall pose you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d you rather, that the most just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ok your brother's life; or, to redee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p your body to such sweet unclean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that he hath stai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eliev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give my body than m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lk not of your soul: our compell'd s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more for number than for acco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not warrant that; for I can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thing I say. Answer to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now the voice of the recorded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unce a sentence on your brother's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there not be a charity in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this brother's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to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ke it as a peril to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sin at all, but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d you to do't at peril of you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equal poise of sin and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o beg his life, if it be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let me bear it! you granting of my 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be sin, I'll make it my morn pr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it added to the faults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of your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nse pursues not mine: either you are igno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em so craftily; and that's not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ignorant, and in nothing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raciously to know I am no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isdom wishes to appear most b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doth tax itself; as these black mas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an enshield beauty ten times lou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eauty could, display'd. But mark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received plain, I'll speak more gr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is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offence is so, as it app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untant to the law upon that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t no other way to save his lif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ubscribe not that, nor any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loss of question,—that you, his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yourself desired of such a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redit with the judge, or own great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fetch your brother from the mana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all-building law; and that ther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arthly mean to save him, but that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lay down the treasures of your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supposed, or else to let him suff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for my poor brother as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were I under the terms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ression of keen whips I'ld wear as rub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ip myself to death, as to a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nging have been sick for, ere I'ld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dy up to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st your brothe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were the cheaper 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it were a brother died a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a sister, by redeeming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di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you then as cruel as the sent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slander'd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gnomy in ransom and free par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 two houses: lawful m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hing kin to foul redem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m'd of late to make the law a tyr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 proved the sliding of your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riment than a 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 me, my lord; it oft falls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what we would have, we speak not what we me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mething do excuse the thing I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advantage that I dearl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ll fr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let my brother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 feodary, but only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e and succeed thy wea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omen are frail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s the glasses where they view them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as easy broke as they make fo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! Help Heaven! men their creation m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ofiting by them. Nay, call us ten times fr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are soft as our complexion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edulous to false pri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is testimony of your own sex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suppose we are made to be no stro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aults may shake our frames,—let me be b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rrest your words. Be that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a woman; if you be more, you're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one, as you are well ex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external warrants, show it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utting on the destined li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tongue but one: gentle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treat you speak the former langu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ly conceive, I lo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did love Jul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ell me that he shall di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, Isabel, if you give me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r virtue hath a licence i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ems a little fouler than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on 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on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ds express my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little honour to be much b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st pernicious purpose! Seeming, seem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oclaim thee, Angelo; look for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 me a present pardon for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an outstretch'd throat I'll tell the world a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ll believe thee, Isab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nsoil'd name, the austereness of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uch against you, and my place i'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 your accusation overwe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all stifle in your own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ell of calumny. I have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give my sensual race the r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thy consent to my sharp appet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by all nicety and prolixious blu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anish what they sue for; redeem thy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ielding up thy body to my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he must not only die the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y unkindness shall his death draw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ngering sufferance. Answer me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by the affection that now guides me m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a tyrant to him. As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hat you can, my false o'erweighs your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should I complain? Did I tell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 believe me? O perilous mou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 in them one and the self-same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of condemnation or appro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ding the law make court'sy to their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oking both right and wrong to the appet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as it draws! I'll to my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hath fallen by prompture of th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th he in him such a mind of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had he twenty heads to tender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wenty bloody blocks, he'ld yield them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is sister should her body st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bhorr'd poll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sabel, live chaste, and, brother,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our brother is our chast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him yet of Angelo's req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t his mind to death, for his soul's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 disguised as before, CLAUD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n you hope of pardon from Lord Ange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serable have no other medic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ho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ve hope to live, and am prepared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bsolute for death; either death or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ereby be the sweeter. Reason thus with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lose thee, I do lose 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ne but fools would keep: a breath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e to all the skyey influe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st this habitation, where thou keep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ly afflict: merely, thou art death's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 thou labour'st by thy flight to sh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runn'st toward him still. Thou art not no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accommodations that thou bear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ursed by baseness. Thou'rt by no means vali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dost fear the soft and tender f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poor worm. Thy best of rest is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ou oft provokest; yet grossly fear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ath, which is no more. Thou art not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exist'st on many a thousand gr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sue out of dust. Happy thou art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thou hast not, still thou strivest to 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ou hast, forget'st. Thou art not cert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complexion shifts to strange eff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moon. If thou art rich, thou'rt p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like an ass whose back with ingots b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ear's thy heavy riches but a jour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th unloads thee. Friend hast thou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ne own bowels, which do call thee 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re effusion of thy proper lo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urse the gout, serpigo, and the rhe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nding thee no sooner. Thou hast nor youth nor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t were, an after-dinner's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ing on both; for all thy blessed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as aged, and doth beg the al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lsied eld; and when thou art old and r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either heat, affection, limb, nor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y riches pleasant. What's yet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s the name of life? Yet in t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hid moe thousand deaths: yet death we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se odds all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e to live, I find I seek to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eeking death, find life: let it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, ho! Peace here; grace and good compa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come in: the wish deserves a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sir, ere long I'll visit you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ly sir, I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usiness is a word or two with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ry welcome. Look, signior, here's your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as you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to hear them speak, where I may be concea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KE VINCENTIO 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ster, what's the comf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comforts are; most good, most good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Angelo, having affairs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s you for his swift ambassad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shall be an everlasting lei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your best appointment make with sp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you se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 reme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but such remedy as, to save a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leave a heart in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there 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rother, you may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devilish mercy in the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implore it, that will free you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tter you till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etual du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just; perpetual durance, a restr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ll the world's vastidity you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determined sc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what na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one as, you consenting t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ark your honour from that trunk you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 na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know the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do fear thee, Claudio; and I qu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ou a feverous life shouldst enter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x or seven winters more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perpetual honour. Darest thou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se of death is most in apprehen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oor beetle, that we tread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rporal sufferance finds a pang a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a giant 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give you me this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I can a resolution f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lowery tenderness? If I must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ncounter darkness as a b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g it in mine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pake my brother; there my father's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utter forth a voice. Yes, thou must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oo noble to conserve a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ase appliances. This outward-sainted dep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ettled visage and deliberate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ps youth i' the head and follies doth emm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lcon doth the fowl, is yet a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ilth within being cast, he would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nd as deep as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nzie Ange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the cunning livery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mned'st body to invest and c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enzie guards! Dost thou think,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yield him my virgi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ghtst be fr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it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he would give't thee, from this rank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offend him still. This night's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do what I abhor to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hou diest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re it but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throw it down for your delive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ankly as a p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dear Isab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eady, Claudio, for your death to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 Has he affections 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can make him bite the law by the n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ould force it? Sure, it is no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f the deadly seven, it is the l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le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damnable, he being so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ould he for the momentary t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erdurably fined? O Isab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my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is a fearful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med life a hate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o die, and go we know not w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in cold obstruction and to r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nsible warm motion to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neaded clod; and the delighte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the in fiery floods, or to r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rilling region of thick-ribbed 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imprison'd in the viewless w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wn with restless violence round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ndent world; or to be worse than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that lawless and incertain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howling: 'tis too horri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riest and most loathed worldl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ge, ache, penury and impriso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lay on nature is a parad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we fear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ister, let me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in you do to save a brother'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dispenses with the deed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becomes a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b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aithless coward! O dishonest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made a man out of my v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a kind of incest, to tak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ne own sister's shame? What should I th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shield my mother play'd my father f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warped slip of wilder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issued from his blood. Take my defi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, perish! Might but my bending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ieve thee from thy fate, it should proc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ay a thousand prayers for thy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d to sa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ar me, Isab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in's not accidental, but a tr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y to thee would prove itself a baw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st thou diest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r me, Isabel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UKE VIN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a word, young sister, but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you dispense with your leisure, I would b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ave some speech with you: the satisfactio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require is likewise your own bene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superfluous leisure; my stay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len out of other affairs; but I will attend you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alks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I have overheard what hath passed betwee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sister. Angelo had never the purpos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 her; only he hath made an essay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to practise his judgment with the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atures: she, having the truth of honour i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him that gracious denial which he is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 to receive. I am confessor to Angelo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is to be true; therefore prepare yourself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: do not satisfy your resolution with hop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fallible: tomorrow you must die; go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nees and make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sk my sister pardon. I am so out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fe that I will sue to be ri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 there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, a word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will,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you are come, you will be gone. Lea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hile with the maid: my mind promises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bit no loss shall touch her by m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ovost. ISABELLA comes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 that hath made you fair hath made you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ness that is cheap in beauty makes bea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 in goodness; but grace, being the sou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mplexion, shall keep the body of i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. The assault that Angelo hath made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hath conveyed to my understanding; and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ailty hath examples for his falling,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er at Angelo. How will you do to conten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stitute, and to save your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w going to resolve him: I had rathe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die by the law than my son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awfully born. But, O, how much is the good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d in Angelo! If ever he return and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him, I will open my lips in vain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 his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not be much amiss: Yet, as the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tands, he will avoid your accusation; h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al of you only. Therefore fasten your ear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sings: to the love I have in doing goo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dy presents itself. I do make myself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ay most uprighteously do a poor wro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 merited benefit; redeem your brothe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gry law; do no stain to your own gra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on; and much please the absent duke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adventure he shall ever return to have hear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ear you speak farther. I have spirit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thing that appears not foul in the truth of my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s bold, and goodness never fearful.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ot heard speak of Mariana, the sist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derick the great soldier who miscarried at se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of the lady, and good words went with her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uld this Angelo have married; was affian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by oath, and the nuptial appointed: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ime of the contract and limi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mnity, her brother Frederick was wrecked at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in that perished vessel the dowry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. But mark how heavily this befell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gentlewoman: there she lost a nobl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brother, in his love toward her ever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and natural; with him, the portion and sinew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ortune, her marriage-dowry; with both,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binate husband, this well-seeming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his be so? did Angelo so leav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her in her tears, and dried not one of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comfort; swallowed his vows who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ending in her discoveries of dishonour: in f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ed her on her own lamentation, which she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for his sake; and he, a marble to her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ashed with them, but relent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merit were it in death to take this poor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world! What corruption in this lif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let this man live! But how out of this can she ava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rupture that you may easily heal: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e of it not only saves your brother, but ke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rom dishonour in do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how, good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renamed maid hath yet in her the continu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first affection: his unjust unkindnes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reason should have quenched her love, h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impediment in the current, made it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ent and unruly. Go you to Angelo; answe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ring with a plausible obedience; agre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emands to the point; only refer yourself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dvantage, first, that your stay with him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 long; that the time may have all shadow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 in it; and the place answer to conven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ing granted in course,—and now foll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—we shall advise this wronged maid to stea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ppointment, go in your place; if the encou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knowledge itself hereafter, it may compel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ecompense: and here, by this, is your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d, your honour untainted, the poor 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taged, and the corrupt deputy scaled. The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frame and make fit for his attempt.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ell to carry this as you may, the doubl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benefit defends the deceit from re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age of it gives me content already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it will grow to a most prosperous per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ies much in your holding up. Haste you speed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gelo: if for this night he entreat you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, give him promise of satisfaction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ly to Saint Luke's: there, at the mo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ge, resides this dejected Mariana. A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 call upon me; and dispatch with Angelo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this comfort. Fare you well, good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treet before the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one side, DUKE VINCENTIO disguise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; on the other, ELBOW, and Officers with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there be no remedy for it, but that you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s buy and sell men and women like beasts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all the world drink brown and white ba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what stuff i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ever merry world since, of two usuries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iest was put down, and the worser allow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der of law a furred gown to keep him warm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red with fox and lamb-skins too, to signify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ft, being richer than innocency, stands for the fac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r way, sir. 'Bless you, good father fri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good brother father. What offenc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mad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he hath offended the law: and, sir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to be a thief too, sir; for we have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m, sir, a strange picklock, which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to the dep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sirrah! a bawd, a wicked baw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vil that thou causest to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y means to live. Do thou bu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tis to cram a maw or clothe a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uch a filthy vice: say to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ir abominable and beastly tou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ink, I eat, array myself, and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believe thy living is a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inkingly depending? Go mend, go 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t does stink in some sort, sir; but 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ould prov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the devil have given thee proofs for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prove his. Take him to prison, offic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ection and instruction must both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is rude beast will pro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before the deputy, sir; he has give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ning: the deputy cannot abide a whoremaster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 a whoremonger, and comes before him, h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go a mile on his err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were all, as some would seem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faults, as faults from seeming, fr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eck will come to your waist,—a cor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y comfort; I cry bail. Here's a gentleman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noble Pompey! What, at the wheel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? art thou led in triumph? What, is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of Pygmalion's images, newly made woman,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w, for putting the hand in the pocke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acting it clutch'd? What reply, ha?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est thou to this tune, matter and method? Is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rowned i' the last rain, ha? What say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Trot? Is the world as it was, man?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? Is it sad, and few words? or how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ck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thus, and thus; still w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my dear morsel, thy mistress? Procure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sir, she hath eaten up all her beef, and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rself in the tu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good; it is the right of it; it mu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: ever your fresh whore and your powdered baw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nshunned consequence; it must be so. Art g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, Pomp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aith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not amiss, Pompey. Farewell: go, sa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thee thither. For debt, Pompey? or h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a bawd, for being a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imprison him: if imprisonment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 of a bawd, why, 'tis his right: bawd i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less, and of antiquity too; bawd-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Pompey. Commend me to the pr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: you will turn good husband now, Pompey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keep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sir, your good worship will be my b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will I not, Pompey; it is not the 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ay, Pompey, to increase your bondage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it not patiently, why, your mettle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. Adieu, trusty Pompey. 'Bless you, fri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Bridget paint still, Pompey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r ways, sir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not bail me, the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Pompey, nor now. What news abroad, fri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r ways, sir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kennel, Pompey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ELBOW, POMPEY and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friar, of the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ne. Can you tell me of 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ay he is with the Emperor of Russia;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, he is in Rome: but where is he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re; but wheresoever, I wish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mad fantastical trick of him to steal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e, and usurp the beggary he was never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. Lord Angelo dukes it well in his absence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s transgression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well i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more lenity to lechery would do no harm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something too crabbed that way, fri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general a vice, and severity must cu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 good sooth, the vice is of a great kind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ell allied: but it is impossible to extir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quite, friar, till eating and drinking be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. They say this Angelo was not made by ma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after this downright way of creation: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he be made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report a sea-maid spawned him; some,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egot between two stock-fishes. Bu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 that when he makes water his urin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gealed ice; that I know to be true: and h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 generative; that's infall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pleasant, sir, and speak a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ruthless thing is this in him,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n of a codpiece to take away the lif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! Would the duke that is absent have don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would have hanged a man for the gett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 bastards, he would have paid for the nur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: he had some feeling of the sport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w the service, and that instructed him to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eard the absent duke much detecte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; he was not inclined that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you are dece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not the duke? yes, your beggar of fifty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use was to put a ducat in her clack-dish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had crotchets in him. He would be drunk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t me infor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him wrong, sur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as an inward of his. A shy fellow wa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: and I believe I know the cause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 prithee, might be the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ardon; 'tis a secret must be locked with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th and the lips: but this I can le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, the greater file of the subject hel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to be 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! why, no question but 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superficial, ignorant, unweighing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his is the envy in you, folly, or mista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stream of his life and the business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med must upon a warranted need give him a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mation. Let him be but testimonied in his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ings-forth, and he shall appear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ious a scholar, a statesman and 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you speak unskilfully: or i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ledge be more it is much darkened in your mal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know him, and I lo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alks with better knowledge, and knowledg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e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I know w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hardly believe that, since you know not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. But, if ever the duke return, as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ers are he may, let me desire you to mak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before him. If it be honest you have s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courage to maintain it: I am bound to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; and, I pray you, you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name is Lucio; well known to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know you better, sir, if I may liv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hope the duke will return no more; 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me too unhurtful an opposite. But indee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do you little harm; you'll forswear thi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hanged first: thou art deceived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. But no more of this. Canst thou tell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 die to-morrow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 di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 For filling a bottle with a tundish.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we talk of were returned again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genitured agent will unpeople the provinc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ency; sparrows must not build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-eaves, because they are lecherous.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ould have dark deeds darkly answered;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bring them to light: would he were return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 Claudio is condemned for untru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friar: I prithee, pray for m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, I say to thee again, would eat mutton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days. He's not past it yet, and I say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mouth with a beggar, though she smelt b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d and garlic: say that I said so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ight nor greatness in morta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ensure 'scape; back-wounding calum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test virtue strikes. What king so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ie the gall up in the slanderous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SCALUS, Provost, and Officers with MISTRESS OVERD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; away with her to pri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be good to me; your honour is accou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ciful man;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 and treble admonition, and still forfei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kind! This would make mercy swear and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y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wd of eleven years' continuance, may it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VER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is is one Lucio's information again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Kate Keepdown was with child by him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's time; he promised her marriage: his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year and a quarter old, come Philip and Jaco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kept it myself; and see how he goes about to abus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llow is a fellow of much licence: let him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 before us. Away with her to prison! Go 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fficers with MISTRESS OVERD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, my brother Angelo will not be alte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 must die to-morrow: let him be furn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vines, and have all charitable prepa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brother wrought by my pity, it should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this friar hath been with him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sed him for the entertainment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, good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ss and goodness 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enc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f this country, though my chance i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it for my time: I am a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acious order, late come from th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ecial business from his hol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 abroad i'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but that there is so great a fever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ness, that the dissolution of it must cur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velty is only in request; and it is as dang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ged in any kind of course, as it is virtu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onstant in any undertaking. There is sca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 enough alive to make societies secure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urity enough to make fellowships accurst: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riddle runs the wisdom of the world.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 is old enough, yet it is every day's news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of what disposition was the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, above all other strifes, cont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pecially to know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easure was he given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rejoicing to see another merry, than merry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which professed to make him rejoice: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of all temperance. But leave we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vents, with a prayer they may prove prosper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desire to know how you find 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d. I am made to understand that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t him vis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ofesses to have received no sinister m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judge, but most willingly humbles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termination of justice: yet had he fra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self, by the instruction of his frailty,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ing promises of life; which I by m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isure have discredited to him, and now i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d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aid the heavens your function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er the very debt of your calling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ed for the poor gentleman to the extrem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e of my modesty: but my brother justice hav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so severe, that he hath forced me to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indeed Jus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is own life answer the straitness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ing, it shall become him well; wherein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ce to fail, he hath sentenced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oing to visit the prisoner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be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ESCALUS 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ho the sword of heaven will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as holy as sev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tern in himself to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to stand, and virtue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nor less to others pa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y self-offences weig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to him whose cruel stri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s for faults of his own li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treble shame on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d my vice and let his g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may man within him 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ngel on the outward s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y likeness made in cr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practise on the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with idle spiders' st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onderous and substantial th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ft against vice I must app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gelo to-night shall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ld betrothed but despi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sguise shall, by the disgu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 with falsehood false exac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rform an old contrac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moated grange at ST. LUKE'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ANA and a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oy 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, O, take those lips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sweetly were forsw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eyes, the break of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s that do mislead the m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kisses bring again, bring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s of love, but sealed in vain, sealed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off thy song, and haste thee quick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 man of comfort, whose ad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often still'd my brawling dis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 disguised as befo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, sir; and well coul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not found me here so music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xcuse me, and believe m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rth it much displeased, but pleased my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od; though music oft hath such a ch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bad good, and good provoke t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you, tell me, hath any body inqu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 here to-day? much upon this tim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d here to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been inquired af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at here all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nstantly believe you. The time is come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. I shall crave your forbearance a little: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 will call upon you anon, for some advantage to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lways bound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 met, and we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news from this good depu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garden circummured with br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estern side is with a vineyard back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vineyard is a planched 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his opening with this bigger k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ther doth command a little d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rom the vineyard to the garden lea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ave I made my 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avy middle of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you on your knowledge find this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a'en a due and wary note upon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ispering and most guilty dilig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ction all of precept, he did show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twice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re no other tok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you 'greed concerning her observ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ne, but only a repair i' the da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have possess'd him my most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be but brief; for I have made him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servant comes with me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ys upon me, whose persuasio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about m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borne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yet made known to 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d of this. What, ho! within! come fo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be acquainted with this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mes to do you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sire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persuade yourself that I respec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riar, I know you do, and have fou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, then, this your companion by th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a story ready for your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attend your leisure: but make has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porous night approac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 walk as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RIANA and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lace and greatness! millions of fals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tuck upon thee: volumes of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with these false and most contrarious qu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doings: thousand escapes of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e the father of their idle dre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ck thee in their fanc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NA and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how agr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take the enterprise upon her,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advis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my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entreaty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have you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depart from him, but, soft and 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Remember now my broth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, gentle daughter, fear you not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your husband on a pre-contr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you thus together, 'tis no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that the justice of your title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lourish the deceit. Come, let us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rn's to reap, for yet our tithe's to s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ovost and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sirrah. Can you cut off a man's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man be a bachelor, sir, I can; but if he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man, he's his wife's head, and I can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off a woman'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leave me your snatches, and yield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answer. To-morrow morning are to die 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rnardine. Here is in our prison a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cutioner, who in his office lacks a helper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take it on you to assist him, i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eem you from your gyves; if not, you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ull time of imprisonment and your delive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unpitied whipping, for you have bee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orious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have been an unlawful bawd time out of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will be content to be a lawful hangma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glad to receive some instruction from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part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! Abhorson! Where's Abhorson,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BHORS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call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here's a fellow will help you to-morrow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xecution. If you think it meet, compoun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by the year, and let him abide here with you;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use him for the present and dismiss him.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plead his estimation with you; he hath been a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wd, sir? fie upon him! he will discredit our myst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sir; you weigh equally; a feather will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sir, by your good favour,—for surely, sir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vour you have, but that you have a hang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—do you call, sir, your occupation a myst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a myst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ing, sir, I have heard say, is a mystery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hores, sir, being members of my occup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ing painting, do prove my occupation a myst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mystery there should be in hanging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hanged, I cannot imag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t is a myst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rue man's apparel fits your thief: if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ittle for your thief, your true man think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 enough; if it be too big for your thief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f thinks it little enough: so every true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el fits your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gr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serve him; for I do find your hangm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re penitent trade than your bawd; he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ener ask forgiv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rah, provide your block and your ax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four o'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bawd; I will instruct thee in my trade;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sire to learn, sir: and I hope, if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 to use me for your own turn,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yare; for truly, sir, for your kindness I ow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ther Barnardine and Claud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OMPEY and ABHORS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has my pity; not a jot the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murderer, though he were m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's the warrant, Claudio, for thy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w dead midnight, and by eight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be made immortal. Where's Barnard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st lock'd up in sleep as guiltless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lies starkly in the traveller's bo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not w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do good o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, prepare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ark, what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give your spirits comf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t is some pardon or repr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most gentle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 disguised as befo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and wholesomest spirts of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elope you, good Provost! Who call'd here of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since the curfew r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sab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, then, ere't b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fort is for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 in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bitter dep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not so; his life is paralle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stroke and line of his great just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with holy abstinence subd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himself which he spurs on his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alify in others: were he meal'd with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corrects, then were he tyrann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being so, he's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e they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gentle provost: seldom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eeled gaoler is the friend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oise? That spirit's possessed with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nds the unsisting postern with these stro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he must stay until the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 to let him in: he is call'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 countermand for Claudio 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must die to-mor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sir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ar the dawning, provost, as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ear more ere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omething know; yet I believe ther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untermand; no such example have w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upon the very siege of 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Angelo hath to the public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ess'd the contr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is lordship's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comes Claudio's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hath sent you this note; and by m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charge, that you swerve not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est article of it, neither in time, matter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circumstance. Good morrow; for, as I tak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lmost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be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is is his pardon, purchased by such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the pardoner himself is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hath offence his quick cel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born in high autho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vice makes mercy, mercy's so ext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the fault's love is the offender fri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. Lord Angelo, belike thinking me rem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ne office, awakens me with this unwo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ting-on; methinks strangely, for he hath not used it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t's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soever you may hear to the contrary,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 be executed by four of the clock; and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noon Barnardine: for my better satisf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Claudio's head sent me by five.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 duly performed; with a thought that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ends on it than we must yet deliver. Thus f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do your office, as you will answer it at your peri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this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at Barnardine who is to be executed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no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hemian born, but here nursed un and bred;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 prisoner nine years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it that the absent duke had not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ed him to his liberty or executed him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ard it was ever his manner to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riends still wrought reprieves for him: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is fact, till now in the government of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, came not to an undoubtful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w appar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anifest, and not denied by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born himself penitently in prison?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he to be touch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apprehends death no more dreadfully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drunken sleep; careless, reckless, and fear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's past, present, or to come; insensib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ality, and desperately mor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nts ad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hear none: he hath evermore had the lib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prison; give him leave to escape hence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: drunk many times a day, if not many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irely drunk. We have very oft awaked him,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rry him to execution, and showed him a s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ant for it: it hath not moved him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him anon. There is written in your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, honesty and constancy: if I read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my ancient skill beguiles me; but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ness of my cunning, I will lay myself in ha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, whom here you have warrant to execute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greater forfeit to the law than Angelo who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enced him. To make you understand this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ifested effect, I crave but four days' resp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ich you are to do me both a present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ous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sir, in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elaying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ck, how may I do it, having the hour limi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 express command, under penalty, to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d in the view of Angelo? I may make my c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laudio's, to cross this in the small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vow of mine order I warrant you, i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ions may be your guide. Let this 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is morning executed, and his head born to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 hath seen them both, and will discover the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eath's a great disguiser; and you may add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ve the head, and tie the beard; and say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sire of the penitent to be so bared befor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: you know the course is common. If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to you upon this, more than thanks and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, by the saint whom I profess, I will pl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it with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good father; it is against my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sworn to the duke, or to the depu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, and to his substitu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think you have made no offence, if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uch the justice of your dea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likelihood is in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resemblance, but a certainty. Yet since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earful, that neither my coat, integrity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sion can with ease attempt you, I will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than I meant, to pluck all fears out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sir, here is the hand and seal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: you know the character, I doubt not;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et is not strang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m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tents of this is the return of the duke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non over-read it at your pleasure; whe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ind, within these two days he will b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thing that Angelo knows not; for h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day receives letters of strange ten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of the duke's death; perchance ent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ome monastery; but, by chance, nothing of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rit. Look, the unfolding star calls u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. Put not yourself into amazement how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should be: all difficulties are but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are known. Call your executioner, and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rnardine's head: I will give him a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ift and advise him for a better place. Ye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mazed; but this shall absolutely resol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way; it is almost clear da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well acquainted here as I was in our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ofession: one would think it were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done's own house, for here be many of her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stomers. First, here's young Master Rash; he'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commodity of brown paper and old gi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score and seventeen pounds; of which h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marks, ready money: marry, then ginger 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in request, for the old women were all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there here one Master Caper, at the sui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Three-pile the mercer, for some four sui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h-coloured satin, which now peaches hi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. Then have we here young Dizy, and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Deep-vow, and Master Copperspur, and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-lackey the rapier and dagger man, and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-heir that killed lusty Pudding, and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light the tilter, and brave Master Shoot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traveller, and wild Half-can that stab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s, and, I think, forty more; all great doer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ade, and are now 'for the Lord's sak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BHORS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bring Barnardin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arnardine! you must rise and be 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Barnard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Barnard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 pox o' your throats! Who make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ise there? 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iends, sir; the hangman. You must b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sir, to rise and be put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way, you rogue, away! I am slee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he must awake, and that quickly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Master Barnardine, awake till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cuted, and sleep afterw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to him, and fetch him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coming, sir, he is coming; I hear his straw ru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axe upon the block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read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RNARD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Abhorson? what's the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ir, I would desire you to clap in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ers; for, look you, the warrant'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ogue, I have been drinking all night; I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ted for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better, sir; for he that drinks al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hanged betimes in the morning, may slee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er all the next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sir; here comes your ghostly father: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jest now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 disguised as befo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nduced by my charity, and hearing how hast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 depart, I am come to advise you,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pray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, 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drinking hard al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have more time to prepare me, o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at out my brains with billets: I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to die this day, that's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you must: and therefore I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forward on the journey you sha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I will not die to-day for any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NARD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ord: if you have any thing to say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my ward; for thence will not I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it to live or die: O gravel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im, fellows; bring him to the b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BHORSON and POMP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how do you find the pris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ature unprepared, unmeet for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ransport him in the mind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damn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prison,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died this morning of a cruel f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Ragozine, a most notorious pi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of Claudio's years; his beard and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of his colour. What if we do o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eprobate till he were well inclin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tisfy the deputy with the vi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agozine, more like to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an accident that heaven provid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 it presently; the hour draw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fix'd by Angelo: see this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t according to command; while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this rude wretch willingly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be done, good father,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arnardine must die this afterno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shall we continue Claud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me from the danger that might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known a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them in secret holds, both Barnardine and Claud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wice the sun hath made his journal gree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under generation,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afety manifes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free depend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dispatch, and send the head to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write letters to Angel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vost, he shall bear them, whose con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itness to him I am near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, by great injunctions, I am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 publicly: him I'll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me at the consecrated f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ague below the city; and from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old gradation and well-balanced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proceed with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head; I'll carry it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nient is it. Make a swift ret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ould commune with you of such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nt no ear but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ll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Peace, ho, be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ue of Isabel. She's come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et her brother's pardon be 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keep her ignorant of her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er heavenly comforts of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least exp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by your le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ning to you, fair and graciou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, given me by so holy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yet the deputy sent my brother's pard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released him, Isabel, from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d is off and sent to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it 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other: show your wisdom,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close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will to him and pluck out his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be admitted to his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ppy Claudio! wretched Isab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jurious world! most damned Angel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or hurts him nor profits you a j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it therefore; give your cause to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what I say, which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very syllable a faithful ve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comes home to-morrow; nay, dry you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our convent, and his confess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me this instance: already he hath 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ice to Escalus and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 prepare to meet him at the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give up their power. If you can, pace your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good path that I would wish it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have your bosom on this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of the duke, revenges to you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eral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irected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, then, to Friar Peter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at he sent me of the duke's ret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by this token, I desire his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ariana's house to-night. Her cause and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erfect him withal, and he shall bring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duke, and to the head of 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e him home and home. For my poor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bined by a sacred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be absent. Wend you with this l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these fretting waters from y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light heart; trust not my holy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pervert your course. Who'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. Friar, where's the prov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i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retty Isabella, I am pale at mine heart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s so red: thou must be patient. I am f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ne and sup with water and bran; I dare no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d fill my belly; one fruitful meal would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't. But they say the duke will b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. By my troth, Isabel, I loved thy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old fantastical duke of dark corners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, he had l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IS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duke is marvellous little beholding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s; but the best is, he lives not i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, thou knowest not the duke so well as I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better woodman than thou takest him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'll answer this one day. Fare y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arry; I'll go along wit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tell thee pretty tales of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told me too many of him already, sir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e true; if not true, none wer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once before him for getting a wench with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such a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rry, di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as fain to forswear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else have married me to the rotten med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r company is fairer than honest. Rest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'll go with thee to the lane's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awdy talk offend you, we'll have very littl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 Nay, friar, I am a kind of burr; I shall st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ANGEL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GELO and ESCA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letter he hath writ hath disvouched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st uneven and distracted manner. His a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uch like to madness: pray heaven his wisdom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ainted! And why meet him at the gat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eliver our authorities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ues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should we proclaim it in an hour befor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ing, that if any crave redress of in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ould exhibit their petitions in the str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ws his reason for that: to have a dispat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aints, and to deliver us from dev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, which shall then have no power to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beseech you, let it be proclaimed be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morn; I'll call you at your house: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ice to such men of sort and suit as are to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sir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SCA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ed unshapes me quite, makes me unpreg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ll to all proceedings. A deflower'd m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n eminent body that enfor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 against it! But that her tender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proclaim against her maiden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ight she tongue me! Yet reason dares her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authority bears of a credent bu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particular scandal once can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confounds the breather. He should have l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 riotous youth, with dangerous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n the times to come have ta'en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 receiving a dishonour'd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ansom of such shame. Would yet he had liv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ck, when once our grace we have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goes right: we would, and we woul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s without the tow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VINCENTIO in his own habit, and FRIAR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etters at fit time delive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let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vost knows our purpose and our p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 being afoot, keep your instru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you ever to our special dr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ometimes you do blench from this to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use doth minister. Go call at Flavius'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him where I stay: give the like no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alentinus, Rowland, and to Cras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m bring the trumpets to the g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nd me Flavius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peeded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AR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Varrius; thou hast made good h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e will walk. There's other of our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reet us here anon, my gentle Var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treet near the city gat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SABELLA and MAR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so indirectly I am lo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ay the truth; but to accuse him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your part: yet I am advised to do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, to veil full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led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he tells me that, if per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eak against me on the adverse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think it strange; for 'tis a phy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bitter to sweet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Friar Pe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eace! the friar i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IAR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have found you out a stand most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may have such vantage on the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pass you. Twice have the trumpets sou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ous and gravest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nt the gates, and very near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is entering: therefore, henc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ity gat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IANA veiled, ISABELLA, and FRIAR PETER, at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. Enter DUKE VINCENTIO, VARRIUS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, ESCALUS, LUCIO, Provost, Officer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, at several do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worthy cousin, fairly m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old and faithful friend, we are glad to se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return be to your royal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nd hearty thankings to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made inquiry of you; and we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oodness of your justice, that our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ut yield you forth to public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running more requi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my bonds still gre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r desert speaks loud; and I should wrong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ck it in the wards of covert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deserves, with characters of br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rted residence 'gainst the tooth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zure of oblivion. Give me y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subject see, to make them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tward courtesies would fain pro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vours that keep within. Come, Esca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walk by us on our othe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od supporters a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RIAR PETER and ISABELLA come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your time: speak loud and kneel befo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, O royal duke! Vail your reg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wrong'd, I would fain have said, a m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rthy prince, dishonour not you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rowing it on any other ob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have heard me in my true compl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me justice, justice, justice, just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ate your wrongs; in what? by whom? be b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Lord Angelo shall give you just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al yourself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rthy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id me seek redemption of the d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yourself; for that which I mus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either punish me, not being b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ring redress from you. Hear me, O hear me,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r wits, I fear me, are not fi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been a suitor to me for her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off by course of justi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ourse of justi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will speak most bitterly and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trange, but yet most truly, will I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gelo's forsworn; is it not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gelo's a murderer; is 't not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gelo is an adulterous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ypocrite, a virgin-viola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strange and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is ten time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truer he is 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 is all as true as it is str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is ten times true; for truth is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nd of recko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er! Poo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peaks this in the infirmity of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rince, I conjure thee, as thou believ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nother comfort than this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neglect me not, with that opin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touch'd with madness! Make not impos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but seems unlike: 'tis not impos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, the wicked'st caitiff on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eem as shy, as grave, as just, as abso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gelo; even so may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his dressings, characts, titles, fo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n arch-villain; believe it, royal pri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less, he's nothing; but he's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more name for b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ine hon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mad,—as I believe no o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adness hath the oddest frame of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dependency of thing on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'er I heard in m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acious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p not on that, nor do not banish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equality; but let your reason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truth appear where it seems h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de the false seem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that are not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, sure, more lack of reason. What would y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sister of one Claud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'd upon the act of fornic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e his head; condemn'd by Angel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in probation of a sister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ent to by my brother; one 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n the messeng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I, an't like your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to her from Claudio, and desire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her gracious fortune with Lord 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 poor brother's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he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not bid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sh'd to hold my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 now,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take note of it: and when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usiness for yourself, pray heaven you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er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rants for yourself; take heed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man told somewhat of my ta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right; but you are i' th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before your time.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pernicious caitiff depu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omewhat madly sp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hrase is to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ded again. The matter;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ef, to set the needless process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persuaded, how I pray'd, and knee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refell'd me, and how I repli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was of much length,—the vile concl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w begin with grief and shame to u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, but by gift of my chaste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concupiscible intemperate l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ease my brother; and, after much debat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sterly remorse confutes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id yield to him: but the next morn be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urpose surfeiting, he sends a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oor brother'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ost like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it were as like as it is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fond wretch, thou knowist not what thou speak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hou art suborn'd against his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teful practise. First, his integ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without blemish. Next, it imports no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such vehemency he should pur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ults proper to himself: if he had so off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have weigh'd thy brother by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have cut him off. Some one hath set you 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the truth, and say by whose ad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mest here to com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this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O you blessed ministers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me in patience, and with ripen'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old the evil which is here wrap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untenance! Heaven shield your grace from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, thus wrong'd, hence unbelieved 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'ld fain be gone. An offic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 with her! Shall we thus per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asting and a scandalous breath to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 so near us? This needs must be a pract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ew of Your intent and coming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I would were here, Friar Lodo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hostly father, belike. Who knows that Lodow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know him; 'tis a meddling fri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the man: had he been lay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 words he spake against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retirement, I had swinged him s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against me? this is a good friar, beli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et on this wretched woman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our substitute! Let this friar be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sternight, my lord, she and that fr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m at the prison: a saucy fr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scurvy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 be your royal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tood by, my lord, and I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oyal ear abused. First, hath this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rongfully accused your substit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as free from touch or soil with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from one un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id believe no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at Friar Lodowick that she speaks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for a man divine and ho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curvy, nor a temporary meddl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's reported by this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on my trust, a man that never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, as he vouches, misreport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ost villanously; belie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 in time may come to clear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t this instant he is sick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strange fever. Upon his mere req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come to knowledge that there was compl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ed 'gainst Lord Angelo, came I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, as from his mouth, what he doth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rue and false; and what he with his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probation will make up full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soever he's convented. First, for this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ustify this worthy nob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vulgarly and personally acc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hall you hear disproved to h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he herself conf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riar, let's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ISABELLA is carried off guarded; and MARIANA comes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smile at this, Lord Angel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, the vanity of wretched foo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some seats. Come, cousin Angel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I'll be impartial; be you j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own cause. Is this the witness, fri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let her show her face, and after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my lord; I will not show my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my husband bi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m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dow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are nothing then: neither maid, widow, nor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she may be a punk; for many of them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maid, widow, no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 that fellow: I would he had som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ttle for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; I do confess I ne'er was marr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onfess besides I am no m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known my husband; yet my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not that ever he kne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drunk then, my lord: it can be no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benefit of silence, would thou wert so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 witness for Lord Angel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come to't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accuses him of fornic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lf-same manner doth accuse m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ges him my lord, with such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'll depose I had him in mine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effect of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s she more tha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you say you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just, my lord, and that is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inks he knows that he ne'er knew my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ows he thinks that he knows Isabel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strange abuse. Let's see th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bids me; now I will unm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vei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at face, thou cruel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ce thou sworest was worth the looking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hand which, with a vow'd contr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ast belock'd in thine; this is the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ok away the match from Isab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supply thee at thy garden-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imagined pe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is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nally, she s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must confess I know this wo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ve years since there was some speech of marri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myself and her; which was broke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ly for that her promised propor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short of composition, but in ch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her reputation was disval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evity: since which time of five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pake with her, saw her, nor heard from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faith and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re comes light from heaven and words from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re is sense in truth and truth in virt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ffianced this man's wife as strong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rds could make up vows: and,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uesday night last gone in's garden-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ew me as a wife. As this i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in safety raise me from my kn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for ever be confixed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ble monu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but smile till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my lord, give me the scope of jus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tience here is touch'd. I do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oor informal women are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struments of some more mightier 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ts them on: let me have way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this practis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nish them to your height of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olish friar, and thou pernicious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ct with her that's gone, think'st thou thy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would swear down each particular s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estimonies against his worth and cre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eal'd in approbation? You, Lord Esca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with my cousin; lend him your kind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out this abuse, whence 'tis der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nother friar that set them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sent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were here, my lord! for he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t the women on to this compla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ovost knows the place where he ab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may fetc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do it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y noble and well-warranted cou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t concerns to hear this matter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ith your injuries as seems you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chastisement: I for a while will leav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ir not you till you have well determ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se slander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'll do it through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UK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Lucio, did not you say you knew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Lodowick to be a dishonest per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ucullus non facit monachum:' honest in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his clothes; and one that hath spok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nous speeches of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entreat you to abide here till he com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 them against him: we shall find this fria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able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in Vienna, on my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at same Isabel here once again; I would speak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my lord, give me leave to question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how I'll handl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tter than he, by her own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I think, if you handled her privat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sooner confess: perchance, public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be asha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darkly to work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he way; for women are light at mid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fficers with ISABELLA; and Provos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VINCENTIO in his friar's hab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mistress: here's a gentlewoman denie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re comes the rascal I spoke of; her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v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ery good time: speak not you to him til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up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: did you set these women on to sl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Angelo? they have confessed you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know you where you 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 to your great place! and let th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metime honour'd for his burning thr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duke? 'tis he should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's in us; and we will hear you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 speak jus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ly, at least. But, O, poo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 to seek the lamb here of the fox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 to your redress! Is the duk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your cause gone too. The duke's un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o retort your manifest app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your trial in the villain's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re you come to ac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rascal; this is he I spoke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unreverend and unhallow'd fr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enough thou hast suborn'd these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ccuse this worthy man, but, in foul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witness of his proper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him villain? and then to glance from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uke himself, to tax him with injust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hence; to the rack with him! We'll tou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t by joint, but we will know his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unjust'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so hot;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no more stretch this finger of mine than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rack his own: his subject am I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ere provincial. My business in this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a looker on here in Vien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have seen corruption boil and bub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t o'er-run the stew; laws for all fau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ults so countenanced, that the strong statu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like the forfeits in a barber's sh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in mock as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nder to the state! Away with him to pri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 you vouch against him, Signior Luc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man that you did tell us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, my lord. Come hither, goodman baldp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member you, sir, by the sound of your voic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you at the prison, in the absence of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id you so? And do you remember what you said of the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tedl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o, sir? And was the duke a fleshmonger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and a coward, as you then reported him to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, sir, change persons with me, ere you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report: you, indeed, spoke so of him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, much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damnable fellow! Did not I pluck thee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se for thy speech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test I love the duke as I lov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ow the villain would close now, afte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able abu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fellow is not to be talked withal. Awa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o prison! Where is the provost? Away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! lay bolts enough upon him: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no more. Away with those giglots to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other confederate compan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rovost] Stay, sir; stay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resists he? Help him, Luc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; come, sir; come, sir; foh, sir! Why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d-pated, lying rascal, you must be hooded,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? Show your knave's visage, with a pox to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your sheep-biting face, and be hanged an h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not o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lls off the friar's hood, and discovers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CENT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first knave that e'er madest a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provost, let me bail these gentle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eak not away, sir; for the friar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ave a word anon. Lay hold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y prove worse than ha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SCALUS] What you have spoke I pardon: sit you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orrow plac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NGE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y your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or word, or wit, or impud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et can do thee office? If thou h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y upon it till my tale be h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no longer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rea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e guiltier than my guilt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I can be undiscern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perceive your grace, like power di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ook'd upon my passes. Then, good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session hold upon my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my trial be mine own confe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 sentence then and sequent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the grace I b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Maria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ast thou e'er contracted to this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ake her hence, and marry her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e office, friar; which consumm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him here again. Go with him, prov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NGELO, MARIANA, FRIAR PETER 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am more amazed at his dis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t the strangenes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Isab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iar is now your prince: as I was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rtising and holy to your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hanging heart with habit, I am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orney'd at your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ive me par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your vassal, have employ'd and p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unknown sovereign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pardon'd, Isab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dear maid, be you as free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's death, I know, sits at your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ay marvel why I obscure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ing to save his life, and would not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rash remonstrance of my hidden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et him so be lost. O most kind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swift celerity of hi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did think with slower foot cam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ain'd my purpose. But, peace be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fe is better life, past fearing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lives to fear: make it your comf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ppy is you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NGELO, MARIANA, FRIAR PETER, and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new-married man approaching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alt imagination yet hath wron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ell defended honour, you must par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riana's sake: but as he adjudged your bro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criminal, in double vio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acred chastity and of promise-br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on dependent, for your brother's lif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mercy of the law crie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audible, even from his proper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 Angelo for Claudio, death for death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 still pays haste, and leisure answers lei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doth quit like, and MEASURE still FOR M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ngelo, thy fault's thus manifes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hough thou wouldst deny, denies thee 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condemn thee to the very b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laudio stoop'd to death, and with li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most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you will not mock me with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 husband mock'd you with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ing to the safeguard of you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your marriage fit; else impu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he knew you, might reproach your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oke your good to come; for his possess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by confiscation they are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instate and widow you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you a bette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ear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no other, nor no bett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crave him; we are definit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y lieg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but lose your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 to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good lord! Sweet Isabel, take my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your knees, and all my life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nd you all my life to do you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ll sense you do importune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he kneel down in mercy of this f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rother's ghost his paved bed would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her hence in ho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Isabel, do yet but kneel by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up your hands, say nothing; I'll speak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best men are moulded out of faul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e most, become much more th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a little bad: so may my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sabel, will you not lend a kn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 for Claudio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bounteous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if it please you, on this man condem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my brother lived: I partly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ue sincerity govern'd his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did look on me: since it is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not die. My brother had but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he did the thing for which he d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ge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ct did not o'ertake his bad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be buried but as an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erish'd by the way: thoughts are no subj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ts but merely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l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uit's unprofitable; stand up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thought me of another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, how came it Claudio was behea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 unusual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commande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a special warrant for the 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it was by private mes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I do discharge you of your off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p your ke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noble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it was a fault, but knew it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id repent me, after more ad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estimony whereof, one in the pr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by private order else have 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eserved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is Barnard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hadst done so by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etch him hither; let me look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ov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one so learned and so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, Lord Angelo, have still app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lip so grossly, both in the heat of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ck of temper'd judgment afte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hat such sorrow I proc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eep sticks it in my peniten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rave death more willingly than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y deserving, and I do entr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ovost, with BARNARDINE, CLAUDIO muf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ULI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at Barnard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 friar told me of this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thou art said to have a stubborn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pprehends no further than this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quarest thy life according. Thou'rt condem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those earthly faults, I quit them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 thee take this mercy to pro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tter times to come. Friar, advis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ve him to your hand. What muffled fellow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nother prisoner that I sa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have died when Claudio lost hi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ke almost to Claudio as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muffles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ISABELLA] If he be like your brother, for his s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pardon'd; and, for your lovely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 and say you will b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brother too: but fitter time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Lord Angelo perceives he's sa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ee a quickening in hi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gelo, your evil quits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at you love your wife; her worth worth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an apt remission in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ere's one in place I cannot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rah, that knew me for a fool, a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all of luxury, an ass, a mad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have I so deserved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extol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my lord. I spoke it but according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ck. If you will hang me for it, you may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 it would please you I might be whi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t first, sir, and hanged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it, provost, round about the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ny woman wrong'd by this lewd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heard him swear himself there's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e begot with child, let her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marry her: the nuptial finis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whipt and ha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highness, do not marry me to a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said even now, I made you a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do not recompense me in making me a cuck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nour, thou shalt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landers I forgive; and there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it thy other forfeits. Take him to pri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our pleasure herein execu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ing a punk, my lord, is pressing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ping, and han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VINCENT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ndering a prince deserv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fficers with LUC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Claudio, that you wrong'd, look you rest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to you, Mariana! Love her, Angel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onfess'd her and I know her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ood friend Escalus, for thy much goo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ore behind that is more gratu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provost, for thy care and secre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ill employ thee in a worthie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him, Angelo, that brought you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of Ragozine for Claudio'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nce pardons itself. Dear Isab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motion much imports your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if you'll a willing ear inc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mine is yours and what is yours i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bring us to our palace; where we'll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et behind, that's meet you all should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1:00Z</dcterms:created>
  <dc:creator>Edward</dc:creator>
  <dc:description/>
  <cp:keywords/>
  <dc:language>en-US</dc:language>
  <cp:lastModifiedBy>Edward</cp:lastModifiedBy>
  <dcterms:modified xsi:type="dcterms:W3CDTF">2010-10-29T12:21:00Z</dcterms:modified>
  <cp:revision>2</cp:revision>
  <dc:subject/>
  <dc:title>The Cricket on the Hearth</dc:title>
</cp:coreProperties>
</file>