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acbeth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Scot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ALBAI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erals of the king's ar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TEI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men of Scot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TH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ANC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 to Banqu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WA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Northumberland, general of the English for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SIWA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YT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fficer attending on Macb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, SON TO MACDUFF. (SO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N ENGLISH DOCTOR. (DOCTOR:)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COTCH DOCTOR. (DOCT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LD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R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L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LADY MACBETH: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GENTLEWOMAN ATTENDING ON LADY MACBE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entlewo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HECATE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THREE WITCH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Witch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Witch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Witch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PPARITIONS</w:t>
      </w:r>
      <w:r>
        <w:rPr>
          <w:sz w:val="24"/>
          <w:szCs w:val="24"/>
          <w:lang w:val="en-US"/>
        </w:rPr>
        <w:t>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Apparitio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Apparitio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Apparitio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GENTLEMEN, OFFICERS, SOLDIERS, MURDER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, AND MESSENGERS. (LORD:)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rge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Murder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Murder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Murder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tland: 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desert p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under and lightning. Enter three Witch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all we three meet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under, lightning, or in r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hurlyburly's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battle's lost and w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be ere the set of 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 pl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h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to meet with Macb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, Graymalk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ddock ca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is foul, and foul is fa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ver through the fog and filthy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camp near Forre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 within. Enter DUNCAN, MALCOLM, DONALB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, with Attendants, meeting a bleeding Serge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bloody man is that? He can rep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eemeth by his plight, of the revo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west 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serge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ike a good and hardy soldier f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my captivity. Hail, brave frie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o the king the knowledge of the bro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didst lea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ge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tful it st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wo spent swimmers, that do cling 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oke their art. The merciless Macdonwal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to be a rebel, for to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ultiplying villanies of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warm upon him—from the western is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kerns and gallowglasses is suppl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tune, on his damned quarrel smi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'd like a rebel's whore: but all's too w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rave Macbeth—well he deserves that nam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daining fortune, with his brandish'd st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moked with bloody execu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valour's minion carved out his pass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faced the sl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e'er shook hands, nor bade farewell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unseam'd him from the nave to the cha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x'd his head upon our battlem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valiant cousin! worthy gentle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ge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ence the sun 'gins his refl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ipwrecking storms and direful thunders br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rom that spring whence comfort seem'd to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mfort swells. Mark, king of Scotland, ma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ooner justice had with valour ar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ell'd these skipping kerns to trust their he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Norweyan lord surveying vant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urbish'd arms and new supplies of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an a fresh assau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may'd not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aptains, Macbeth and Banqu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ge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parrows eagles, or the hare the l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say sooth, I must report they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annons overcharged with double cracks, so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ly redoubled strokes upon the fo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pt they meant to bathe in reeking w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emorise another Golgoth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am faint, my gashes cry for hel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ell thy words become thee as thy wou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mack of honour both. Go get him surge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geant, atte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thy thane of Ro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haste looks through his eyes! So should he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ems to speak things str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the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ce camest thou, worthy tha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ife, great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 Norweyan banners flout the sk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n our people cold. Norway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errible numb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isted by that most disloyal trai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ane of Cawdor, began a dismal conflic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at Bellona's bridegroom, lapp'd in pro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ronted him with self-compari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t against point rebellious, arm 'gainst 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bing his lavish spirit: and, to conclu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ctory fell o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happi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no, the Norways' king, craves composi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ould we deign him burial of his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disbursed at Saint Colme's i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 thousand dollars to our general 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that thane of Cawdor shall de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bosom interest: go pronounce his present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is former title greet Macb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e it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e hath lost noble Macbeth hath w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heath near Forre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under. Enter the three Witch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ast thou been, si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ing sw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ster, where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ailor's wife had chestnuts in her la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unch'd, and munch'd, and munch'd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ive me,' quoth I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roint thee, witch!' the rump-fed ronyon c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usband's to Aleppo gone, master o' the Tig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a sieve I'll thither s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ike a rat without a t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o, I'll do, and I'll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thee a w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rt 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n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yself have all the 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very ports they b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quarters that they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shipman's c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rain him dry as h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 shall neither night nor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upon his pent-house l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live a man forb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y se'nnights nine times n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e dwindle, peak and p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his bark cannot be l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t shall be tempest-t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what I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e, show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 have a pilot's thu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eck'd as homeward he did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rum, a dru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 doth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ird sisters, hand in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ers of the sea and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do go about, abou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ice to thine and thrice to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ice again, to make up n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! the charm's wound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CBETH and BANQU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oul and fair a day I have not s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 is't call'd to Forres? What are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ither'd and so wild in their att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ok not like the inhabitants o'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are on't? Live you? or are you a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n may question? You seem to understan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each at once her chappy finger lay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er skinny lips: you should be wo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your beards forbid me to interp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ar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if you can: what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ail, Macbeth! hail to thee, thane of Glam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ail, Macbeth, hail to thee, thane of Cawd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ail, Macbeth, thou shalt be king hereaf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, why do you start; and seem to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that do sound so fair? I' the name of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e fantastical, or that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utwardly ye show? My noble part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reet with present grace and great predi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ble having and of royal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eems rapt withal: to me you speak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can look into the seeds of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which grain will grow and which will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hen to me, who neither beg nor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avours nor your h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ser than Macbeth, and grea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 happy, yet much happ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get kings, though thou be n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ll hail, Macbeth and Banqu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 and Macbeth, all ha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you imperfect speakers, tell me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inel's death I know I am thane of Glam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w of Cawdor? the thane of Cawdor l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osperous gentleman; and to b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not within the prospect of bel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than to be Cawdor. Say from w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owe this strange intelligence? or w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is blasted heath you stop our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prophetic greeting? Speak, I charg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ches van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th hath bubbles, as the water h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are of them. Whither are they vanish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air; and what seem'd corporal mel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reath into the wind. Would they had stay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such things here as we do speak abou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ave we eaten on the insane r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akes the reason prison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hildren shall be k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b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ne of Cawdor too: went it not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selfsame tune and words. Who'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SS and ANG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ath happily received, Macb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ws of thy success; and when he rea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ersonal venture in the rebels'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onders and his praises do con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ould be thine or his: silenced with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viewing o'er the rest o' the selfsame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inds thee in the stout Norweyan ra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afeard of what thyself didst m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 images of death. As thick as h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post with post; and every one did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raises in his kingdom's great de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our'd them down befor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thee from our royal master than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to herald thee into his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pay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an earnest of a greater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ade me, from him, call thee thane of Cawd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ich addition, hail, most worthy tha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is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can the devil speak t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ane of Cawdor lives: why do you dres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orrow'd rob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as the thane lives y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under heavy judgment bears that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deserves to lose. Whether he was combi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ose of Norway, or did line the reb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dden help and vantage, or that with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abour'd in his country's wreck, I know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reasons capital, confess'd and pro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overthrow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Glamis, and thane of Cawd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est is beh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ROSS and ANG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 for your p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ANQU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not hope your children shall be k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se that gave the thane of Cawdor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mised no less to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rusted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yet enkindle you unto the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 the thane of Cawdor. But 'tis stran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tentimes, to win us to our h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struments of darkness tell us tru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 us with honest trifles, to betray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eepest consequ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s, a word, I pra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truths are t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appy prologues to the swelling a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imperial theme. —I thank you, 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This supernatural solici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e ill, cannot be good: if 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ath it given me earnest of succ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cing in a truth? I am thane of Cawd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good, why do I yield to that sugges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orrid image doth unfix my h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my seated heart knock at my rib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use of nature? Present f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less than horrible imaginin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hought, whose murder yet is but fantastic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kes so my single state of man that fun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mother'd in surmise, and nothing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is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ow our partner's ra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f chance will have me king, why, chance may crow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my st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 horrors come upon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our strange garments, cleave not to their m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the aid of 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Come what come m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and the hour runs through the roughest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Macbeth, we stay upon your lei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favour: my dull brain was wr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ngs forgotten. Kind gentlemen, your p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register'd where every day I t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af to read them. Let us toward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upon what hath chanced, and, at mor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terim having weigh'd it, let us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ree hearts each to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gla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n, enough. Come,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orres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DUNCAN, MALCOLM, DONALBAIN, LENNO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execution done on Cawdor? Ar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in commission yet return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not yet come back. But I have sp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ne that saw him die: who did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very frankly he confess'd his trea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lored your highness' pardon and set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eep repentance: nothing in his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me him like the leaving it; he d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e that had been studied in his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row away the dearest thing he ow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were a careless trif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nd the mind's construction in the f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a gentleman on whom I bui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bsolute tr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CBETH, BANQUO, ROSS, and ANG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orthiest cous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n of my ingratitude even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heavy on me: thou art so far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wiftest wing of recompense is s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vertake thee. Would thou hadst less deser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proportion both of thanks and pay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have been mine! only I have left to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is thy due than more than all can p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rvice and the loyalty I ow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oing it, pays itself. Your highness'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 receive our duties; and our du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o your throne and state children and serva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o but what they should, by doing every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fe toward your love and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hi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gun to plant thee, and will lab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e full of growing. Noble Banqu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st no less deserved, nor must be k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ess to have done so, let me enfold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ld thee to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f I g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rvest is your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lenteous jo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on in fulness, seek to hide them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rops of sorrow. Sons, kinsmen, tha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whose places are the nearest,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establish our estate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eldest, Malcolm, whom we name hereaf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of Cumberland; which honour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unaccompanied invest him on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gns of nobleness, like stars, shall s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all deservers. From hence to Inver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nd us further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st is labour, which is not used for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myself the harbinger and make joy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ring of my wife with your approa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umbly take my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rthy Cawd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The Prince of Cumberland! that is a st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ich I must fall down, or else o'erlea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my way it lies. Stars, hide your fir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light see my black and deep desir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ye wink at the hand; yet let tha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 eye fears, when it is done, to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worthy Banquo; he is full so vali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is commendations I am f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banquet to me. Let's after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care is gone before to bid us wel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peerless kins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verness. Macbeth's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DY MACBETH, reading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y met me in the day of success: and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rned by the perfectest report, they have mor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than mortal knowledge. When I burned in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question them further, they made themselves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which they vanished. Whiles I stood rap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nder of it, came missives from the king,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-hailed me 'Thane of Cawdor;' by which ti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, these weird sisters saluted me, and refer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to the coming on of time, with 'Hail, king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t be!' This have I thought good to de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my dearest partner of greatness, tha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st not lose the dues of rejoicing, by b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gnorant of what greatness is promised thee. Lay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y heart, and farewell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amis thou art, and Cawdor; and shal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 art promised: yet do I fear thy natu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oo full o' the milk of human kin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tch the nearest way: thou wouldst be gr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not without ambition, but wit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llness should attend it: what thou wouldst high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st thou holily; wouldst not play fa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wouldst wrongly win: thou'ldst have, great Glam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cries 'Thus thou must do, if thou have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hich rather thou dost fear to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ishest should be undone. ' Hie thee 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pour my spirits in thine 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astise with the valour of my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at impedes thee from the golden 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ate and metaphysical aid doth s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thee crown'd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tiding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comes here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rt mad to say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hy master with him? who, were't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ave inform'd for prepar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, it is true: our thane is com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my fellows had the speed of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almost dead for breath, had scarcely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ould make up his mess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im tend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rings great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ven himself is hoa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roaks the fatal entrance of 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my battlements. Come, you spir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end on mortal thoughts, unsex m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ll me from the crown to the toe top-f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irest cruelty! make thick my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p up the access and passage to rem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 compunctious visitings of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ke my fell purpose, nor keep peace betw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ffect and it! Come to my woman's breas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my milk for gall, you murdering minis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ver in your sightless substan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ait on nature's mischief! Come, thick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ll thee in the dunnest smoke of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y keen knife see not the wound it ma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eaven peep through the blanket of the d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ry 'Hold, hold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CB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Glamis! worthy Cawd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er than both, by the all-hail hereaf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etters have transported me bey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gnorant present, and I feel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uture in the inst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arest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 comes here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goes h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, as he purpo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un that morrow s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ace, my thane, is as a book where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read strange matters. To beguile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like the time; bear welcome in your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and, your tongue: look like the innocent fl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 the serpent under't. He that's com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 provided for: and you shall p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ight's great business into my dispat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all to all our nights and days to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solely sovereign sway and masterd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speak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look up cl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lter favour ever is to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all the rest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Macbeth's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autboys and torches. Enter DUNCAN, MALCO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ALBAIN, BANQUO, LENNOX, MACDUFF, ROSS, ANG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astle hath a pleasant seat; the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mbly and sweetly recommends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our gentle sen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uest of summ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emple-haunting martlet, does app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s loved mansionry, that the heaven's br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ells wooingly here: no jutty, friez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tress, nor coign of vantage, but this bi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ade his pendent bed and procreant crad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y most breed and haunt, I have obser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ir is delic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DY MACB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see, our honour'd host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ve that follows us sometime is our trou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till we thank as love. Herein I teac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you shall bid God 'ild us for your p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nk us for your trou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ur serv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very point twice done and then done dou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poor and single business to con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ose honours deep and broad where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jesty loads our house: for those of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late dignities heap'd up to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rest your herm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the thane of Cawd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oursed him at the heels, and had a pur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his purveyor: but he rides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great love, sharp as his spur, hath holp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home before us. Fair and noble host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your guest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ervants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eirs, themselves and what is theirs, in com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ir audit at your highness' pl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to return your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uct me to mine host: we love him high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continue our graces towards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leave, host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acbeth's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autboys and torches. Enter a Sewer, and d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s with dishes and service, and pass ov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ge. Then enter MACB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were done when 'tis done, then 'twere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done quickly: if the assassin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trammel up the consequence, and c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surcease success; that but this b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be the be-all and the end-all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re, upon this bank and shoal of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d jump the life to come. But in these ca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till have judgment here; that we but te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ody instructions, which, being taught, ret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ague the inventor: this even-handed 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s the ingredients of our poison'd ch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ur own lips. He's here in double tru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as I am his kinsman and his subj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ong both against the deed; then, as his h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ould against his murderer shut the d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ear the knife myself. Besides, this 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orne his faculties so meek, hath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lear in his great office, that his virt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plead like angels, trumpet-tongued, agai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ep damnation of his taking-of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ity, like a naked new-born ba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ding the blast, or heaven's cherubim, hor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sightless couriers of the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low the horrid deed in every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ears shall drown the wind. I have no 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ick the sides of my intent, but o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ulting ambition, which o'erleaps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lls on the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DY MACB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almost supp'd: why have you left the chamb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 ask'd for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you not he ha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proceed no further in this busi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honour'd me of late; and I have b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lden opinions from all sorts of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ould be worn now in their newest gl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cast aside so s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e hope dru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you dress'd yourself? hath it slept si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kes it now, to look so green and p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what it did so freely? From this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I account thy love. Art thou af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the same in thine own act and val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art in desire? Wouldst thou hav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ou esteem'st the ornament of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ve a coward in thine own este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ting 'I dare not' wait upon 'I would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he poor cat i' the ad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pe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do all that may become a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ares do more is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beast was't,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de you break this enterprise to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durst do it, then you were a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be more than what you were, you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o much more the man. Nor time nor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then adhere, and yet you would make bo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made themselves, and that their fitness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unmake you. I have given suck, and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ender 'tis to love the babe that milks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, while it was smiling in my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pluck'd my nipple from his boneless gu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sh'd the brains out, had I so sworn as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done to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should fai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fa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crew your courage to the sticking-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'll not fail. When Duncan is asleep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to the rather shall his day's hard journ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ly invite him—his two chamberl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 with wine and wassail so conv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emory, the warder of the b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a fume, and the receipt of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mbeck only: when in swinish sl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drenched natures lie as in a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annot you and I perform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guarded Duncan? what not put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pongy officers, who shall bear the gui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r great qu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forth men-children on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y undaunted mettle should com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males. Will it not be rece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have mark'd with blood those sleepy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own chamber and used their very dagg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have done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ares receive it 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 shall make our griefs and clamour ro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ettled, and bend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corporal agent to this terrible f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and mock the time with fairest sh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 face must hide what the false heart doth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ind w:firstLine="709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ourt of Macbeth's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NQUO, and FLEANCE bearing a torch before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goes the night, b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n is down; I have not heard the cl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goes down at twel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't, 'tis late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take my sword. There's husbandry in heav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candles are all out. Take thee tha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avy summons lies like lead up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 would not sleep: merciful pow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rain in me the cursed thoughts that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way to in repo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CBETH, and a Servant with a torc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y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sir, not yet at rest? The king's a-b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been in unusual pleasur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t forth great largess to your offi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iamond he greets your wife with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name of most kind hostess; and shut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easureless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unprepa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will became the servant to defec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else should free have wr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'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reamt last night of the three weird sist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 they have show'd some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not of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when we can entreat an hour to ser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ould spend it in some words upon that bus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ould grant the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your kind'st lei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hall cleave to my consent, when 't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make honour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lose n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eeking to augment it, but still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osom franchised and allegiance cl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be counse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repose the whi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sir: the like to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ANQUO and FLEA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bid thy mistress, when my drink is re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trike upon the bell. Get thee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a dagger which I see befor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ndle toward my hand? Come, let me clutc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hee not, and yet I see thee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not, fatal vision, sens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eling as to sight? or art thou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agger of the mind, a false cre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ing from the heat-oppressed br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ee yet, in form as palp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is which now I dr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rshall'st me the way that I was go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h an instrument I was to 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s are made the fools o' the other sen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worth all the rest; I see thee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thy blade and dudgeon gouts of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s not so before. There's no such th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bloody business which info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to mine eyes. Now o'er the one half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 seems dead, and wicked dreams ab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urtain'd sleep; witchcraft celebr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le Hecate's offerings, and wither'd mur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rum'd by his sentinel, the wo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owl's his watch, thus with his stealthy p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arquin's ravishing strides, towards his desig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ves like a ghost. Thou sure and firm-set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not my steps, which way they walk, for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very stones prate of my whereab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the present horror from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w suits with it. Whiles I threat, he li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 to the heat of deeds too cold breath g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bell r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, and it is done; the bell invite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it not, Duncan; for it is a kn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mmons thee to heaven or to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DY MACB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hath made them drunk hath made me b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th quench'd them hath given me f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the owl that shriek'd, the fatal bell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gives the stern'st good-night. He is about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ors are open; and the surfeited groo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mock their charge with snores: I have drugg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poss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eath and nature do contend about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they live or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Who's there? what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I am afraid they have awak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tis not done. The attempt and not the 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ounds us. Hark! I laid their daggers rea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ould not miss 'em. Had he not resemb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as he slept, I had done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CB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usb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done the deed. Didst thou not hear a no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d the owl scream and the crickets c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you spea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descend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ies i' the second chamb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alb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sorry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ooking on his han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olish thought, to say a sorry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one did laugh in's sleep, and one c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urder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did wake each other: I stood and heard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y did say their prayers, and address'd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 to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are two lodged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cried 'God bless us!' and 'Amen' the 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y had seen me with these hangman's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stening their fear, I could not say 'Amen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y did say 'God bless us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der it not so deep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fore could not I pronounce 'Amen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most need of blessing, and 'Amen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ck in my thro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deeds must not be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se ways; so, it will make us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I heard a voice cry 'Sleep no mo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 does murder sleep', the innocent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 that knits up the ravell'd sleeve of c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ath of each day's life, sore labour's b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m of hurt minds, great nature's second 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ef nourisher in life's feas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you me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it cried 'Sleep no more!' to all the h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lamis hath murder'd sleep, and therefore Cawd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leep no more; Macbeth shall sleep no mor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as it that thus cried? Why, worthy tha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unbend your noble strength, to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rainsickly of things. Go get some wa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sh this filthy witness from your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id you bring these daggers from the pl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must lie there: go carry them; and sm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leepy grooms with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o no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fraid to think what I have d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on't again I dar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irm of purpo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e daggers: the sleeping and the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ut as pictures: 'tis the eye of childh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ears a painted devil. If he do bl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ld the faces of the grooms with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must seem their gui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. 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ce is that knoc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't with me, when every noise appals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nds are here? ha! they pluck out mine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all great Neptune's ocean wash this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an from my hand? No, this my hand will r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ultitudinous seas in incarnad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the green one 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LADY MACB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ands are of your colour; but I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ear a heart so wh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 a knoc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south entry: retire we to our chamb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water clears us of this d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easy is it, then! Your constan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left you unatt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more knoc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on your nightgown, lest occasion call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w us to be watchers. Be not l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oorly in your thou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my deed, 'twere best not know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ke Duncan with thy knocking! I would thou could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. Enter a Por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 knocking indeed! I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were porter of hell-gate, he shoul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turning the k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, knock! Who's there, i' the nam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lzebub? Here's a farmer, that han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on the expectation of plenty: com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; have napkins enow about you;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sweat fo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! Who's there, in the other devil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? Faith, here's an equivocator, that c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in both the scales against either sca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ommitted treason enough for God's s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could not equivocate to heaven: O,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, equivoca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, knock! Who's there? Faith, here's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ish tailor come hither, for stealing ou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rench hose: come in, tailor; here you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ast your go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; never at quiet! What are you?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lace is too cold for hell. I'll devil-por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no further: I had thought to have le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f all professions that go the primr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y to the everlasting bonf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, anon! I pray you, remember the por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Opens the gat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CDUFF and LENNOX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t so late, friend, ere you went to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do lie so l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 sir, we were carousing ti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ock: and drink, sir, is a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ker of three th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ree things does drink especially provo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nose-painting, sleep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ine. Lechery, sir, it provokes, and unprovok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provokes the desire, but it t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the performance: therefore, much dr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said to be an equivocator with leche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kes him, and it mars him; it se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on, and it takes him off; it persuades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sheartens him; makes him stand to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tand to; in conclusion, equivocates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sleep, and, giving him the lie, leaves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lieve drink gave thee the lie last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did, sir, i' the very throat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: but I requited him for his lie; and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, being too strong for him, though he 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my legs sometime, yet I made a shift to c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y master stirr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CB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knocking has awaked him; here 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noble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king stirring, worthy tha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 command me to call timely on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lmost slipp'd the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ring you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is is a joyful trouble to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'tis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bour we delight in physics p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d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so bold to c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is my limited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es the king hence to-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es: he did appoin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ght has been unruly: where we 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himneys were blown down; and, as they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mentings heard i' the air; strange screams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ophesying with accents terr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ire combustion and confused ev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 hatch'd to the woeful time: the obscure bi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mour'd the livelong night: some say, the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feverous and did sh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a rough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young remembrance cannot parall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ellow t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ACDU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orror, horror, horror! Tongue nor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conceive nor name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usion now hath made his masterpie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acrilegious murder hath broke 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rd's anointed temple, and stole t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fe o' the build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't you say? the l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 you his majes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ach the chamber, and destroy your s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new Gorgon: do not bid me spea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and then speak your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ACBETH and LENNOX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ke, awa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ng the alarum-bell. Murder and trea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 and Donalbain! Malcolm! awa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ke off this downy sleep, death's counterfe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ok on death itself! up, up, and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 doom's image! Malcolm! Banqu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rom your graves rise up, and walk like spri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untenance this horror! Ring the b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ll r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DY MACB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bus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ch a hideous trumpet calls to par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leepers of the house? speak, spea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entle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for you to hear what I can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petition, in a woman's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murder as it f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NQU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anquo, Banqu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royal master 's murder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e, al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n our ho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cruel any w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Duff, I prithee, contradict th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it is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ACBETH and LENNOX, with RO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but died an hour before this ch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lived a blessed time; for, from this inst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's nothing serious in mortal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s but toys: renown and grace is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ne of life is drawn, and the mere le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eft this vault to brag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LCOLM and DONALB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ALB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ami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, and do not know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ring, the head, the fountain of your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topp'd; the very source of it is stopp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oyal father 's murd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y wh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of his chamber, as it seem'd, had done 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hands and faces were an badged with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ere their daggers, which unwiped we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ir pillo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tared, and were distracted; no man's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o be trusted with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et I do repent me of my f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did kill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did you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n be wise, amazed, temperate and furi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yal and neutral, in a moment? No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xpedition my violent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run the pauser, reason. Here lay Dun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ilver skin laced with his golden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gash'd stabs look'd like a breach in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ruin's wasteful entrance: there, the murder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ep'd in the colours of their trade, their dagg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mannerly breech'd with gore: who could ref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d a heart to love, and in that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age to make 's love kn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 me hence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the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DONALBAIN] Why do we hold our tongu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st may claim this argument for ou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ALB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MALCOLM] What should be spoken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our f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d in an auger-hole, may rush, and seize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's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ears are not yet brew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DONALBAIN] Nor our strong s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foot of mo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the la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ADY MACBETH is carried ou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we have our naked frailties h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ffer in exposure, let us m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estion this most bloody piece of w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it further. Fears and scruples shake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great hand of God I stand; and t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undivulged pretence I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reasonous mal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do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briefly put on manly read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et i' the hall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conten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Malcolm and Donalb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l you do? Let's not consort with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an unfelt sorrow is an off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 false man does easy. I'll to 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ALB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Ireland, I; our separated fort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keep us both the safer: where we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daggers in men's smiles: the near in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arer blo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urderous shaft that's sh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yet lighted, and our safest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 avoid the aim. Therefore, to ho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us not be dainty of leave-ta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ift away: there's warrant in that the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teals itself, when there's no mercy le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utside Macbeth's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SS and an old 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score and ten I can remember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 volume of which time I have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rs dreadful and things strange; but this sor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rifled former know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good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eest, the heavens, as troubled with man's 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aten his bloody stage: by the clock, 'tis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dark night strangles the travelling lam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night's predominance, or the day's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arkness does the face of earth ento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living light should kis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unnatu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like the deed that's done. On Tuesday 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lcon, towering in her pride of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by a mousing owl hawk'd at and ki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uncan's horses—a thing most strange and certai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eous and swift, the minions of their 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'd wild in nature, broke their stalls, flung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ding 'gainst obedience, as they would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 with man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aid they eat each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id so, to the amazement of min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ok'd upon't. Here comes the good Macdu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CDU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goes the world, sir,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ee you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known who did this more than bloody d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at Macbeth hath s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the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good could they pret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ere suborn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 and Donalbain, the king's two 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tol'n away and fled; which puts upon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spicion of the 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nature st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iftless ambition, that wilt ravin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own life's means! Then 'tis most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vereignty will fall upon Macb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lready named, and gone to Sc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inves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Duncan's bo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ied to Colmek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cred storehouse of his predecess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uardian of their bo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to Sc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cousin, I'll to F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ill t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ay you see things well done there: adie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our old robes sit easier than our ne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benison go with you; and with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make good of bad, and friends of fo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orres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NQU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it now: king, Cawdor, Glamis,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weird women promised, and, I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play'dst most foully for't: yet it was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ould not stand in thy poste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myself should be the root and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ny kings. If there come truth from the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upon thee, Macbeth, their speeches shi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by the verities on thee made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hey not be my oracles as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me up in hope? But hush!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nnet sounded. Enter MACBETH, as king,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, as queen, LENNOX, ROSS, Lords, Ladie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our chief gu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had been forgott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d been as a gap in our great f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-thing unbe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night we hold a solemn supper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request your pres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your high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 upon me; to the which my du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with a most indissoluble t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 kn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de you this afterno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ould have else desired your good ad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till hath been both grave and prosper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day's council; but we'll take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far you ri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r, my lord, as will fill up th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this and supper: go not my horse the be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come a borrower of th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dark hour or tw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l not our f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will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ear, our bloody cousins are bestow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ngland and in Ireland, not confes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cruel parricide, filling their hear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trange invention: but of that to-m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rewithal we shall have cause of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ving us jointly. Hie you to horse: adie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you return at night. Goes Fleance with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: our time does call upon 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h your horses swift and sure of fo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 do commend you to their backs.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ANQU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every man be master of his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seven at night: to make socie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eeter welcome, we will keep 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supper-time alone: while then, God be with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MACBETH, and an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a word with you: attend those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leas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, my lord, without the palace g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them befor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thus is noth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be safely thus. —Our fears in 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ck deep; and in his royalty of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s that which would be fear'd: 'tis much he dar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that dauntless temper of his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a wisdom that doth guide his val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ct in safety. There is none bu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eing I do fear: and, under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enius is rebuked; as, it is s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's was by Caesar. He chid the sis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first they put the name of king up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de them speak to him: then prophet-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il'd him father to a line of kin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head they placed a fruitless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t a barren sceptre in my gri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ce to be wrench'd with an unlineal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on of mine succeeding. If 't b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anquo's issue have I filed my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m the gracious Duncan have I murder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rancours in the vessel of my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for them; and mine eternal jew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n to the common enemy of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m kings, the seed of Banquo king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han so, come fate into the li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ampion me to the utterance! Who's t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Attendant, with two Murder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go to the door, and stay there till we c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t not yesterday we spoke toge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, so please your high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hen,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consider'd of my speeches?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was he in the times past which hel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under fortune, which you thought had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innocent self: this I made good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ur last conference, pass'd in probation wit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you were borne in hand, how cro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stru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rought with them, and all things else that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lf a soul and to a notion craz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'Thus did Banquo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de it known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so, and went further, which is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oint of second meeting. Do you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atience so predominant in your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can let this go? Are you so gospe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ay for this good man and for his iss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eavy hand hath bow'd you to the g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ggar'd yours for ev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men,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n the catalogue ye go for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ounds and greyhounds, mongrels, spaniels, c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ghs, water-rugs and demi-wolves, are cle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by the name of dogs: the valued f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inguishes the swift, the slow, the sub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usekeeper, the hunter, every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to the gift which bounteous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in him closed; whereby he does re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icular addition. from the b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rites them all alike: and so of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if you have a station in the f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' the worst rank of manhood, say '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put that business in your boso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execution takes your enemy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pples you to the heart and love of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ear our health but sickly in his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his death were perf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one, my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the vile blows and buffets of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o incensed that I am reckless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to spite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n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eary with disasters, tugg'd with 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ould set my lie on any ch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nd it, or be rid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o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Banquo was your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Murder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s he mine; and in such bloody dist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y minute of his being thru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near'st of life: and though I c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arefaced power sweep him from my s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my will avouch it, yet I must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ertain friends that are both his and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loves I may not drop, but wail his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 myself struck down; and thence i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to your assistance do make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king the business from the common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ndry weighty reas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orm what you command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our liv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pirits shine through you. Within this hour at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dvise you where to plant yoursel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quaint you with the perfect spy o'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ment on't; for't must be done to-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thing from the palace; always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require a clearness: and with hi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ve no rubs nor botches in the wor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ance his son, that keeps him comp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absence is no less material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s his father's, must embrace the f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dark hour. Resolve yourselves ap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ome to you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Murder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resolve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all upon you straight: abide wit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urder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concluded. Banquo, thy soul's f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find heaven, must find it out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DY MACBETH and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anquo gone from cou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dam, but returns again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o the king, I would attend his lei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few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ught's had, all's sp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our desire is got without cont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afer to be that which we destr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y destruction dwell in doubtful 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CB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lord! why do you keep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orriest fancies your companions ma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ing those thoughts which should indeed have d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m they think on? Things without all reme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without regard: what's done is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scotch'd the snake, not kill'd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ll close and be herself, whilst our poor m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ains in danger of her former to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the frame of things disjoint, bo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s suff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we will eat our meal in fear and sl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affliction of these terrible dre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ke us nightly: better be with the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we, to gain our peace, have sent to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on the torture of the mind to l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estless ecstasy. Duncan is in his gr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life's fitful fever he sleeps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ason has done his worst: nor steel, nor poi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ice domestic, foreign levy, no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touch him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 my lord, sleek o'er your rugged loo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right and jovial among your guests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I, love; and so, I pray, be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your remembrance apply to Banqu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 him eminence, both with eye and tong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afe the while, that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lave our honours in these flattering strea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our faces vizards to our he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guising what they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leave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ull of scorpions is my mind, dear w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'st that Banquo, and his Fleance, l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m nature's copy's not eter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comfort yet; they are assaila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e thou jocund: ere the bat hath f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loister'd flight, ere to black Hecate's summ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ard-borne beetle with his drowsy hu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rung night's yawning peal, there shall be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eed of dreadful no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o be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nnocent of the knowledge, dearest chu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ou applaud the deed. Come, seeling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f up the tender eye of pitiful d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y bloody and invisible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cel and tear to pieces that great b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keeps me pale! Light thickens; and the c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wing to the rooky w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things of day begin to droop and drow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night's black agents to their preys do r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rvell'st at my words: but hold thee st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bad begun make strong themselves by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prithee, go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ark near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ree Murder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o did bid thee join with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eeds not our mistrust, since he del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offices and what we have to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direction j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tand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st yet glimmers with some streaks of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purs the lated traveller ap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ain the timely inn; and near approac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bject of our w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I hear hor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Give us a light there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'tis he: the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e within the note of expect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ready are i' the co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orses go ab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a mile: but he does usual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ll men do, from hence to the palace g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it their wa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ght, a l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NQUO, and FLEANCE with a torc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t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be rain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come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set upon BANQU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QU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reachery! Fly, good Fleance, fly, fly, f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yst revenge. O sla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. FLEANCE escap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id strike out the l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t not the 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but one down; the son is f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l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 half of our aff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let's away, and say how much is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Hall in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banquet prepared. Enter MACBETH, LADY MACB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, LENNOX, Lords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your own degrees; sit down: at fi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st the hearty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 to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self will mingle with socie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ay the humble h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hostess keeps her state, but in best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require her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nounce it for me, sir, to all our fri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heart speaks they are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irst Murderer appears at the do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they encounter thee with their hearts' tha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sides are even: here I'll sit i' the mid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large in mirth; anon we'll drink a mea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able 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pproaching the do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blood on thy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anquo's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etter thee without than he wit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dispatch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his throat is cut; that I did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e best o' the cut-throats: yet he's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id the like for Fleance: if thou didst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e nonpare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royal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ance is 'scap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omes my fit again: I had else been perf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le as the marble, founded as the r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road and general as the casing a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I am cabin'd, cribb'd, confined, boun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ucy doubts and fears. But Banquo's sa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: safe in a ditch he bi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wenty trenched gashes on his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ast a death to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 for th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the grown serpent lies; the worm that's f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ature that in time will venom br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teeth for the present. Get thee gone: to-m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hear, ourselves,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urder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oyal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not give the cheer: the feast is s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not often vouch'd, while 'tis a-ma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given with welcome: to feed were best at h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nce the sauce to meat is ceremon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ing were bare withou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remembranc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od digestion wait on appet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lth on bo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't please your highness s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GHOST OF BANQUO enters, and sit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's pla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had we now our country's honour roof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he graced person of our Banquo pres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may I rather challenge for unkin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pity for mischa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bsence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s blame upon his promise. Please't your high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ace us with your royal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able's fu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place reserved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my good lord. What is't that moves your high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 you have done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y good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nst not say I did it: never sh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gory locks a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 rise: his highness is no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, worthy friends: my lord is often th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th been from his youth: pray you, keep s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t is momentary; upon a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again be well: if much you not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offend him and extend his pas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d, and regard him not. Are you a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a bold one, that dare look on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ight appal the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roper stuf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very painting of your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air-drawn dagger which, you s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d you to Duncan. O, these flaws and st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stors to true fear, would well be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's story at a winter's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horized by her grandam. Shame it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you make such faces? When all's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ook but on a st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see there! behold! look! l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care I? If thou canst nod, speak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charnel-houses and our graves must s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at we bury back, our monu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the maws of ki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HOST OF BANQUO vanish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quite unmann'd in fol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stand here, I saw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or sh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od hath been shed ere now, i' the olden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human statute purged the gentle we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since too, murders have been perfor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terrible for the ear: the times have b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hen the brains were out, the man would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an end; but now they ris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wenty mortal murders on their crow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sh us from our stools: this is more stra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uch a murder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rth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noble friends do lac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forg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muse at me, my most worthy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strange infirmity, which is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ose that know me. Come, love and health to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'll sit down. Give me some wine; fill fu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rink to the general joy o' the whole t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our dear friend Banquo, whom we mi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e were here! to all, and him, we thir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o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duties, and the ple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GHOST OF BANQU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vaunt! and quit my sight! let the earth hide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ones are marrowless, thy blood is c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no speculation in thos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ou dost glare wi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of this, good pe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a thing of custom: 'tis no 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it spoils the pleasure of the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n dare, I da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ach thou like the rugged Russian 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m'd rhinoceros, or the Hyrcan tig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any shape but that, and my firm ner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ever tremble: or be aliv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re me to the desert with thy s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rembling I inhabit then, protes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by of a girl. Hence, horrible shad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real mockery, 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HOST OF BANQUO vanish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: being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man again. Pray you, sit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displaced the mirth, broke the good mee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ost admired disor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such things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vercome us like a summer's clo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our special wonder? You make me stra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the disposition that I ow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now I think you can behold such s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ep the natural ruby of your ch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ine is blanched with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ights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peak not; he grows worse and wo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 enrages him. At once, good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not upon the order of your go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o at o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; and better heal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 his majes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nd good night to 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MACBETH and LADY MACB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have blood; they say, blood will have bl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nes have been known to move and trees to spea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gurs and understood relations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agot-pies and choughs and rooks brought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cret'st man of blood. What is the 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at odds with morning, which is whi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ay'st thou, that Macduff denies his pe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our great bidd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send to him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 it by the way; but I will s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t a one of them but in his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eep a servant fee'd. I will to-m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times I will, to the weird sist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hall they speak; for now I am bent to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worst means, the worst. For mine own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causes shall give way: I am in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pp'd in so far that, should I wade no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ing were as tedious as go o'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 things I have in head, that will to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ust be acted ere they may be scan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ack the season of all natures,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e'll to sleep. My strange and self-ab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initiate fear that wants hard 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yet but young in 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Heath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under. Enter the three Witches meeting HECAT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Hecate! you look ange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not reason, beldams as you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ucy and overbold? How did you d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ade and traffic with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iddles and affairs of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the mistress of your ch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ose contriver of all h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ever call'd to bear my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how the glory of our 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ich is worse, all you have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een but for a wayward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teful and wrathful, who, as others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s for his own ends, not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ke amends now: get you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 the pit of Ache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 me i' the morning: thither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ome to know his desti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vessels and your spells prov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harms and every thing be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for the air; this night I'll sp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a dismal and a fatal 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business must be wrought ere no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corner of the m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hangs a vaporous drop prof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atch it ere it come to gr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distill'd by magic slei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raise such artificial spr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y the strength of their illu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draw him on to his confu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spurn fate, scorn death, and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opes 'bove wisdom, grace and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all know, secur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ortals' chiefest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 and a song within: 'Come away,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'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I am call'd; my little spirit,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s in a foggy cloud, and stays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's make haste; she'll soon be back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orres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ENNOX and another L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ormer speeches have but hit your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an interpret further: only, I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have been strangely borne.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ious Dun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pitied of Macbeth: marry, he was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right-valiant Banquo walk'd too l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, you may say, if't please you, Fleance kil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leance fled: men must not walk too 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nnot want the thought how monstr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for Malcolm and for Donalb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ll their gracious father? damned fac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t did grieve Macbeth! did he not stra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ious rage the two delinquents t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the slaves of drink and thralls of slee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 that nobly done? Ay, and wisely to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would have anger'd any heart a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the men deny't. So that, I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borne all things well: and I do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d he Duncan's sons under his ke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an't please heaven, he shall not—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'twere to kill a father; so should Fle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peace! for from broad words and 'cause he fai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resence at the tyrant's feast, I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 lives in disgrace: sir, can you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e bestows him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n of Dun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om this tyrant holds the due of bi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s in the English court, and is rece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most pious Edward with such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malevolence of fortune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s from his high respect: thither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gone to pray the holy king, upon his 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ke Northumberland and warlike Siw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by the help of these—with Him ab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atify the work—we may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to our tables meat, sleep to our n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 from our feasts and banquets bloody kn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faithful homage and receive free hon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which we pine for now: and this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o exasperate the king tha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pares for some attempt of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t he to Macduf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: and with an absolute 'Sir, not I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oudy messenger turns me his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ms, as who should say 'You'll rue th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logs me with this answer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ell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ise him to a caution, to hold what dist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isdom can provide. Some holy ang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 to the court of England and unf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essage ere he come, that a swift bles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oon return to this our suffering count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a hand accurs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nd my prayers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cavern. In the middle, a boiling cauldro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under. Enter the three Witch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ice the brinded cat hath mew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ice and once the hedge-pig whi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pier cries 'Tis time, 'tis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nd about the cauldron 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poison'd entrails th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ad, that under cold 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s and nights has thirty-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lter'd venom sleeping g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il thou first i' the charmed p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le, double toil and trou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e burn, and cauldron bub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llet of a fenny sn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cauldron boil and ba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ye of newt and toe of fro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l of bat and tongue of do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er's fork and blind-worm's s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zard's leg and owlet's w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charm of powerful trou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hell-broth boil and bub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le, double toil and trou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e burn and cauldron bub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le of dragon, tooth of wo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ches' mummy, maw and gu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ravin'd salt-sea sh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ot of hemlock digg'd i' the d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r of blaspheming J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 of goat, and slips of y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er'd in the moon's eclip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se of Turk and Tartar's l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ger of birth-strangled ba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tch-deliver'd by a dra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 gruel thick and slab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 thereto a tiger's chaudr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ingredients of our cauldr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le, double toil and trou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e burn and cauldron bub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ol it with a baboon's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e charm is firm and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CATE to the other three Witch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ell done! I commend your pai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one shall share i' the gai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about the cauldron 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 elves and fairies in a 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chanting all that you put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 and a song: 'Black spirits,'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CATE retir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pricking of my thumb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wicked this way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, lo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ever knoc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CB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you secret, black, and midnight hag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't you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eed without a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njure you, by that which you prof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e'er you come to know it, answer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you untie the winds and let them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churches; though the yesty w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ound and swallow navigation u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bladed corn be lodged and trees blown d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castles topple on their warders' hea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palaces and pyramids do sl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heads to their foundations; though the trea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ature's germens tumble all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ill destruction sicken; answe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 I as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if thou'dst rather hear it from our mou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rom our mast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'em; let me see '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ur in sow's blood, that hath ea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nine farrow; grease that's swea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murderer's gibbet th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fl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high or l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self and office deftly s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under. First Apparition: an armed Hea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thou unknown pow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knows thy thou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his speech, but say thou n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Appar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! Macbeth! Macbeth! beware Macduf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ware the thane of Fife. Dismiss me.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escen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e'er thou art, for thy good caution, than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harp'd my fear aright: but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 mor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not be commanded: here's an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potent than the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under. Second Apparition: A bloody Chi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Appar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! Macbeth! Macbe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three ears, I'ld hea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Appar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loody, bold, and resolute; laugh to sc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wer of man, for none of woman b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rm Macb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escen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ive, Macduff: what need I fear of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I'll make assurance double 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a bond of fate: thou shalt not l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tell pale-hearted fear it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leep in spite of thu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under. Third Apparition: a Child crown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tree in his h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ises like the issue of a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ars upon his baby-brow the r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p of sovereign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sten, but speak not t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Appar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lion-mettled, proud; and take no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hafes, who frets, or where conspirers a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 shall never vanquish'd be unt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Birnam wood to high Dunsinane 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come agains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escen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never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n impress the forest, bid the t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fix his earth-bound root? Sweet bodements! g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bellion's head, rise never till the w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irnam rise, and our high-placed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live the lease of nature, pay his br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ime and mortal custom. Yet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bs to know one thing: tell me, if your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tell so much: shall Banquo's issue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 in this kingd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 to know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satisfied: deny me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n eternal curse fall on you! Let me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inks that cauldron? and what noise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autboy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his eyes, and grieve his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like shadows, so dep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show of Eight Kings, the last with a glas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and; GHOST OF BANQUO 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oo like the spirit of Banquo: d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crown does sear mine eye-balls. And thy h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other gold-bound brow, is like the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rd is like the former. Filthy hag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you show me this? A fourth! Start, ey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l the line stretch out to the crack of do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yet! A seventh! I'll see no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the eighth appears, who bears a gl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ows me many more; and some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wo-fold balls and treble scepters car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rible sight! Now, I see, 'tis tr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blood-bolter'd Banquo smiles up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oints at them for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pparitions van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this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all this is so: but w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Macbeth thus amazed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sters, cheer we up his spri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w the best of our deligh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harm the air to give a s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you perform your antic r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s great king may kindly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duties did his welcome p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. The witches dance and then vani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CAT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e they? Gone? Let this pernicious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aye accursed in the calend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in, without t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ENNOX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your grace's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 you the weird sist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they not b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ndee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ected be the air whereon they r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mn'd all those that trust them! I did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lloping of horse: who was't came b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wo or three, my lord, that bring you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 is fled to 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d to Engl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, thou anticipatest my dread exploi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ighty purpose never is o'er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e deed go with it; from this mo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firstlings of my heart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stlings of my hand. And even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rown my thoughts with acts, be it thought and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stle of Macduff I will surpr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ize upon Fife; give to the edge o' the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ife, his babes, and all unfortunate sou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race him in his line. No boasting like a foo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eed I'll do before this purpose c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 more sights!—Where are these gentle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ring me where they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fe. Macduff's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DY MACDUFF, her Son, and RO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d he done, to make him fly the 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have patience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 n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light was madness: when our actions do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ears do make us trait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it was his wisdom or his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dom! to leave his wife, to leave his bab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ansion and his titles in a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 himself does fly? He loves us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nts the natural touch: for the poor wr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st diminutive of birds, will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young ones in her nest, against the ow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s the fear and nothing is the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ittle is the wisdom, where the f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runs against all 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arest coz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chool yourself: but for your hus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noble, wise, judicious, and best kn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ts o' the season. I dare not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fur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ruel are the times, when we are trait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not know ourselves, when we hold rum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at we fear, yet know not what we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loat upon a wild and violent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way and move. I take my leave of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ot be long but I'll be here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at the worst will cease, or else climb up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 they were before. My pretty cou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ing upon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'd he is, and yet he's father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 much a fool, should I stay lo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ould be my disgrace and your discomfo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my leave at o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your father's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will you do now? How will you l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irds do,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th worms and fl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 I get, I mean; and so do th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bird! thou'ldst never fear the net nor l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itfall nor the 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I, mother? Poor birds they are not set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is not dead, for all your say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he is dead; how wilt thou do for a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ow will you do for a husb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can buy me twenty at any mark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you'll buy 'em to sell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peak'st with all thy wit: and yet, i' fa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it enough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my father a traitor, m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 he w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a trait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one that swears and 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all traitors that do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one that does so is a traitor, and must be ha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ust they all be hanged that swear and li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must hang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 honest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e liars and swearers are foo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re are liars and swearers enow to b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nest men and hang up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d help thee, poor monke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w wilt thou do for a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were dead, you'ld weep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: if you would not, it were a good sig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ould quickly have a new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prattler, how thou talk'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 you, fair dame! I am not to you k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n your state of honour I am perf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ubt some danger does approach you near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take a homely man's ad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found here; hence, with your little o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right you thus, methinks, I am too sav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worse to you were fell cruel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oo nigh your person. Heaven preserve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abide no lo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should I f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done no harm. But I remember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in this earthly world; where to do h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often laudable, to do good some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unted dangerous folly: why then, al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 put up that womanly de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I have done no har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urder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these fac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your husb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, in no place so unsanctif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uch as thou mayst fin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 trai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iest, thou shag-hair'd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you eg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bb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fry of treache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kill'd me, m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 away, I pray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LADY MACDUFF, crying 'Murder!' Exe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ers, following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ngland. Before the King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LCOLM and MACDU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seek out some desolate shade, and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ep our sad bosoms emp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r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fast the mortal sword, and like good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ride our down-fall'n birthdom: each new m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 widows howl, new orphans cry, new sorr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heaven on the face, that it res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it felt with Scotland and yell'd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syllable of dol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believe I'll w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know believe, and what I can red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shall find the time to friend,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have spoke, it may be so perch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yrant, whose sole name blisters our tongu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once thought honest: you have loved him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not touch'd you yet. I am you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ome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deserve of him through me, and wisd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ffer up a weak poor innocent la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ppease an angry g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treacher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cbeth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and virtuous nature may reco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n imperial charge. But I shall c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ard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you are my thoughts cannot transpo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s are bright still, though the brightest f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all things foul would wear the brows of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grace must still look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lost my hop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 even there where I did find my doub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in that rawness left you wife and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precious motives, those strong knots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leave-taking? I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my jealousies be your dishon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ine own safeties. You may be rightly j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ever I shall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ed, bleed, poor count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tyranny! lay thou thy basis 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odness dare not cheque thee: wear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ro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tle is affeer'd! Fare thee well,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be the villain that thou think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whole space that's in the tyrant's gras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rich East to b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offend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not as in absolute fear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our country sinks beneath the yo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eps, it bleeds; and each new day a ga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dded to her wounds: I think wit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ould be hands uplifted in my r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from gracious England have I off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oodly thousands: but, for all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shall tread upon the tyrant's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ear it on my sword, yet my poor count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ve more vices than it had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uffer and more sundry ways than e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m that shall succ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he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yself I mean: in whom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particulars of vice so graf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hen they shall be open'd, black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eem as pure as snow, and the poor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eem him as a lamb, being compa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y confineless h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n the leg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orrid hell can come a devil more dam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vils to top Macb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rant him blo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xurious, avaricious, false, deceitf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dden, malicious, smacking of every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s a name: but there's no bottom, n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voluptuousness: your wives, your daugh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trons and your maids, could not fill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istern of my lust, and my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continent impediments would o'er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id oppose my will: better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uch an one to 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dless intempe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nature is a tyranny; it hath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timely emptying of the happy thr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ll of many kings. But fear not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upon you what is yours: you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ey your pleasures in a spacious plen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seem cold, the time you may so hoodw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willing dames enough: there canno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vulture in you, to devour so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ll to greatness dedicate them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ing it so incli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there gr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most ill-composed affection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anchless avarice that, were I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cut off the nobles for their l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his jewels and this other's h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more-having would be as a sau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me hunger more; that I should fo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rrels unjust against the good and loy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troying them for weal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va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cks deeper, grows with more pernicious r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ummer-seeming lust, and it hath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ord of our slain kings: yet do not f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tland hath foisons to fill up your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mere own: all these are port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ther graces weigh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have none: the king-becoming gra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justice, verity, temperance, stable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ty, perseverance, mercy, lowl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otion, patience, courage, fortitu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relish of them, but ab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division of each several cr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ing it many ways. Nay, had I power, I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ur the sweet milk of concord into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roar the universal peace, con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unity on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cotland, Scotl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uch a one be fit to govern,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s I have spok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 to gover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to live. O nation miser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 untitled tyrant bloody-scept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alt thou see thy wholesome days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at the truest issue of thy thr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s own interdiction stands accur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es blaspheme his breed? Thy royal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a most sainted king: the queen that bor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ener upon her knees than on her f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d every day she lived. Fare thee 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evils thou repeat'st upon th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anish'd me from Scotland. O my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ope ends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, this noble pas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ld of integrity, hath from my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ped the black scruples, reconciled my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y good truth and honour. Devilish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any of these trains hath sought to wi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his power, and modest wisdom pluck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ver-credulous haste: but God ab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l between thee and me! for even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ut myself to thy direction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peak mine own detraction, here abj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aints and blames I laid upon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trangers to my nature. I am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known to woman, never was forsw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cely have coveted what was mine 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no time broke my faith, would not bet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vil to his fellow and de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ess in truth than life: my first false spea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is upon myself: what I am tru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ne and my poor country's to comm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indeed, before thy here-approa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Siward, with ten thousand warlike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ready at a point, was setting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e'll together; and the chance of goo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like our warranted quarrel! Why are you sil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welcome and unwelcome things at o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ard to reconc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Doct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; more anon. —Comes the king forth, I pr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; there are a crew of wretched sou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ay his cure: their malady convin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 assay of art; but at his touc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sanctity hath heaven given his ha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presently am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do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Doct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disease he mea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call'd the evi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miraculous work in this good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ten, since my here-remain in Eng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en him do. How he solicits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best knows: but strangely-visited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woln and ulcerous, pitiful to th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re despair of surgery, he cu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ing a golden stamp about their ne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on with holy prayers: and 'tis spok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succeeding royalty he le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ling benediction. With this strange virt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a heavenly gift of prophe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ndry blessings hang about his thr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peak him full of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untryman; but yet I know him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ever-gentle cousin, welcome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im now. Good God, betimes rem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ans that makes us strang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Scotland where it di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count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afraid to know itself. It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all'd our mother, but our grave; where no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o knows nothing, is once seen to smi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ighs and groans and shrieks that rend the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ade, not mark'd; where violent sorrow see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dern ecstasy; the dead man's kn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re scarce ask'd for who; and good men's l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ire before the flowers in their ca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ying or ere they sick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rel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nice, and yet too tr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newest grie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f an hour's age doth hiss the speak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minute teems a new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es my w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my childr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yrant has not batter'd at their pe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they were well at peace when I did leave '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a niggard of your speech: how goes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came hither to transport the tid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have heavily borne, there ran a rum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ny worthy fellows that were 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s to my belief witness'd the r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I saw the tyrant's power a-fo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s the time of help; your eye in Scot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create soldiers, make our women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ff their dire distres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't their comf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coming thither: gracious England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t us good Siward and ten thousand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lder and a better soldier n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hristendom gives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could ans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omfort with the like! But I have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be howl'd out in the desert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earing should not latch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ncern th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eneral cause? or is it a fee-g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e to some single bre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ind that's ho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it shares some woe; though the main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tains to you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it not from me, quickly let me ha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your ears despise my tongue for e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all possess them with the heaviest s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yet they h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! I guess 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astle is surprised; your wife and bab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agely slaughter'd: to relate the man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, on the quarry of these murder'd de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dd the death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iful heav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an! ne'er pull your hat upon your brow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sorrow words: the grief that does not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spers the o'er-fraught heart and bids it br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hildren to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, children, servants,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uld be f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must be from t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 kill'd to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omfor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make us medicines of our great reve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ure this deadly g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no children. All my pretty on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say all? O hell-kite! A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ll my pretty chickens and their d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one fell swoo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ute it like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do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must also feel it as a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but remember such things w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most precious to me. Did heaven look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not take their part? Sinful Macdu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ere all struck for thee! naught that I 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or their own demerits, but for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 slaughter on their souls. Heaven rest them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is the whetstone of your sword: let g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ert to anger; blunt not the heart, enrag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could play the woman with min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aggart with my tongue! But, gentle heav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t short all intermission; front to fro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thou this fiend of Scotland and m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my sword's length set him; if he 'sca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forgive him to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une goes man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 we to the king; our power is rea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lack is nothing but our leave;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ripe for shaking, and the powers ab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on their instruments. Receive what cheer you m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ght is long that never finds the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unsinane. Ante-room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Doctor of Physic and a Waiting-Gentlewo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wo nights watched with you, but can per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truth in your report. When was it she last walk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his majesty went into the field, I have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rise from her bed, throw her night-gown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, unlock her closet, take forth paper, fold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 upon't, read it, afterwards seal it, and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to bed; yet all this while in a most fast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eat perturbation in nature, to receive at o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nefit of sleep, and do the effect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ing! In this slumbery agitation, besides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king and other actual performances, what, at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, have you heard her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sir, which I will not report after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to me: and 'tis most meet you shou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to you nor any one; having no witnes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irm my sp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DY MACBETH, with a ta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 you, here she comes! This is her very gu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upon my life, fast asleep. Observe her; stand cl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me she by that l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t stood by her: she has light by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inually; 'tis her com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, her eyes are op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their sense is sh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it she does now? Look, how she rubs her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n accustomed action with her, to seem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hing her hands: I have known her continu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 quarter of an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ere's a sp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she speaks: I will set down what comes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, to satisfy my remembrance the more stron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damned spot! out, I say!—One: two: wh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'tis time to do't. —Hell is murky!—Fie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fie! a soldier, and afeard? What need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who knows it, when none can call our powe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unt?—Yet who would have thought the ol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had so much blood i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mark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ane of Fife had a wife: where is she now?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l these hands ne'er be clean?—No more o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my lord, no more o' that: you mar all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tar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go to; you have known what you should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s spoke what she should not, I am sur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: heaven knows what she has kn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the smell of the blood still: a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umes of Arabia will not sweeten this li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. Oh, oh, o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sigh is there! The heart is sorely char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have such a heart in my bosom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gnity of the whole 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, well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God it b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isease is beyond my practise: yet I have k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which have walked in their sleep who have d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ily in their be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h your hands, put on your nightgown; look not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le. —I tell you yet again, Banquo's buried;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come out on's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d, to bed! there's knocking at the g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come, come, give me your hand. Wha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e cannot be undone. —To bed, to bed, to b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he go now to b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 whisperings are abroad: unnatural d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breed unnatural troubles: infected mi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ir deaf pillows will discharge their secre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needs she the divine than the physic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, God forgive us all! Look after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ove from her the means of all annoy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ill keep eyes upon her. So, good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nd she has mated, and amazed my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, but dare not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, good do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country near Dunsinan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 and colours. Enter MENTEITH, CAITHNESS, ANG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TE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glish power is near, led on by Malco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uncle Siward and the good Macduf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nges burn in them; for their dear cau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o the bleeding and the grim al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ite the mortified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r Birnam w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well meet them; that way are they 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TH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knows if Donalbain be with his br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ertain, sir, he is not: I have a f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e gentry: there is Siward'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unrough youths that even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test their first of manh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TE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es the tyra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TH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Dunsinane he strongly fortif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ay he's mad; others that lesser hate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call it valiant fury: but, for cer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 buckle his distemper'd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 belt of ru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does he f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ecret murders sticking on his h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inutely revolts upbraid his faith-brea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he commands move only in comm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in love: now does he feel his ti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loose about him, like a giant's ro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dwarfish th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TE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hen shall bl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ester'd senses to recoil and st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ll that is within him does condem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self for being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TH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arch we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obedience where 'tis truly ow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 we the medicine of the sickly we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im pour we in our country's pu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drop of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o much as it n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ew the sovereign flower and drown the wee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we our march towards Birn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, march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unsinane. A room 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CBETH, Doctor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me no more reports; let them fly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Birnam wood remove to Dunsina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aint with fear. What's the boy Malcol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he not born of woman? The spirits that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ortal consequences have pronounced me th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ear not, Macbeth; no man that's born of 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e'er have power upon thee. ' Then f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 tha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ngle with the English epicur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nd I sway by and the heart I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ever sag with doubt nor shake with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vil damn thee black, thou cream-faced lo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got'st thou that goose loo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ten thousa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ese,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prick thy face, and over-red thy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ily-liver'd boy. What soldiers, pat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 of thy soul! those linen cheeks of t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counsellors to fear. What soldiers, whey-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glish force, so pleas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y face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yton!—I am sick at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behold—Seyton, I say!—This pu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heer me ever, or disseat me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lived long enough: my way of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all'n into the sear, the yellow lea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hich should accompany old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onour, love, obedience, troops of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not look to have; but, in their st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ses, not loud but deep, mouth-honour,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 poor heart would fain deny, and dare not. Seyt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YT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Y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gracious pleas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ws m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Y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s confirm'd, my lord, which was repor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ight till from my bones my flesh be hack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y arm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Y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needed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ut it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out more horses; skirr the country r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those that talk of fear. Give me mine arm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es your patient, doct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 sick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e is troubled with thick coming fanc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eep her from her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e her of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st thou not minister to a mind disea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 from the memory a rooted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ze out the written troubles of the b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some sweet oblivious antid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anse the stuff'd bosom of that perilous st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ighs upon the he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in the pati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minister to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 physic to the dogs; I'll none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put mine armour on; give me my sta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yton, send out. Doctor, the thanes fly fr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dispatch. If thou couldst, doctor, c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ter of my land, find her dis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rge it to a sound and pristine heal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applaud thee to the very ech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ould applaud again. —Pull't off, I say.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hubarb, cyme, or what purgative dru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cour these English hence? Hear'st thou of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; your royal prepar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us hear some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it afte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be afraid of death and ba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Birnam forest come to Dunsina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Were I from Dunsinane away and cl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fit again should hardly draw m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ountry near Birnam woo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 and colours. Enter MALCOLM, SIWARD and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WARD, MACDUFF, MENTEITH, CAITHNESS, ANG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NOX, ROSS, and Soldiers, march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s, I hope the days are near at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hambers will be sa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TE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ubt it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od is this before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TE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od of Birn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every soldier hew him down a b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r't before him: thereby shall we sha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umbers of our host and make disco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r in report of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learn no other but the confident ty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s still in Dunsinane, and will end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etting down before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is main hop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ere there is advantage to be gi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more and less have given him the revo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ne serve with him but constrained th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earts are absen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our just censu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 the true event, and put we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ustrious soldier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approac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with due decision make us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e shall say we have and what we ow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s speculative their unsure hopes re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ertain issue strokes must arbitr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s which advance the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, march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unsinane. Within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CBETH, SEYTON, and Soldiers, with dru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lou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out our banners on the outward wal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y is still 'They come:' our castle's streng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laugh a siege to scorn: here let them l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famine and the ague eat them u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hey not forced with those that should be 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ight have met them dareful, beard to be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t them backward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cry of women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at no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Y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cry of women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lmost forgot the taste of f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has been, my senses would have coo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a night-shriek; and my fell of h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at a dismal treatise rouse and st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ife were in't: I have supp'd full with horro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ness, familiar to my slaughterous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once star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EYT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was that c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Y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, my lord,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ould have died hereaf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ould have been a time for such a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, and to-morrow, and to-m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eps in this petty pace from day to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last syllable of recorded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our yesterdays have lighted foo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y to dusty death. Out, out, brief cand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fe's but a walking shadow, a poor pl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ruts and frets his hour upon the st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s heard no more: it is a t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ld by an idiot, full of sound and f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fying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omest to use thy tongue; thy story quick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ious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report that which I say I s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now not how to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a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did stand my watch upon the h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ok'd toward Birnam, and anon, me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od began to m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ar and sla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endure your wrath, if't be not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is three mile may you see it com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a moving gr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speak'st fa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next tree shalt thou hang a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famine cling thee: if thy speech be so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re not if thou dost for me as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ull in resolution, and beg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ubt the equivocation of the f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es like truth: 'Fear not, till Birnam w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come to Dunsinane:' and now a w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toward Dunsinane. Arm, arm, and ou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which he avouches does app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r flying hence nor tarrying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in to be aweary of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sh the estate o' the world were now un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ng the alarum-bell! Blow, wind! come, wra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east we'll die with harness on our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unsinane. Before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 and colours. Enter MALCOLM, SIWARD, MACDU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ir Army, with bough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near enough: your leafy screens throw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w like those you are. You, worthy un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, with my cousin, your right-noble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 our first battle: worthy Macduff and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ake upon 's what else remains to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to our or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e but find the tyrant's power to-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be beaten, if we cannot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all our trumpets speak; give them all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clamorous harbingers of blood and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s. Enter MACB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tied me to a stake; I cannot f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bear-like, I must fight the course. What'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s not born of woman? Such a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to fear, or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YOUNG SI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SI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y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lt be afraid to h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SI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though thou call'st thyself a hotter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ny is in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's Macb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SI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vil himself could not pronounce a ti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hateful to mine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r more fear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SI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iest, abhorred tyrant; with my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rove the lie thou speak'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 and YOUNG SIWARD is sl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ast born of 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words I smile at, weapons laugh to sc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ndish'd by man that's of a woman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s. Enter MACDU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y the noise is. Tyrant, show thy f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be'st slain and with no stroke of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 and children's ghosts will haunt me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strike at wretched kerns, whose a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hired to bear their staves: either thou, Macb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my sword with an unbatter'd e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eathe again undeeded. There thou shouldst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great clatter, one of greatest n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s bruited. Let me find him, fortu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re I beg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. Alarum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LCOLM and SI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y, my lord; the castle's gently render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yrant's people on both sides do f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thanes do bravely in the w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y almost itself professes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ttle is to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met with f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rike besid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, sir, the cas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. Alarum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CB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I play the Roman fool, and d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ine own sword? whiles I see lives, the gas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better upon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CDU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, hell-hound, tur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men else I have avoided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et thee back; my soul is too much char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lood of thine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wor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oice is in my sword: thou bloodier vil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erms can give thee ou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osest labou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asy mayst thou the intrenchant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y keen sword impress as make me bl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fall thy blade on vulnerable cres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ar a charmed life, which must not y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ne of woman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air thy char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 angel whom thou still hast ser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thee, Macduff was from his mother's wo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mely ripp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ursed be that tongue that tells m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hath cow'd my better part of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these juggling fiends no more belie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alter with us in a double sen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eep the word of promise to our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eak it to our hope. I'll not fight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yield thee, co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ve to be the show and gaze o' the ti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have thee, as our rarer monsters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d on a pole, and underw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ere may you see the tyran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y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ss the ground before young Malcolm's f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be baited with the rabble's c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Birnam wood be come to Dunsina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opposed, being of no woman 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 will try the last. Before my b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row my warlike shield. Lay on, Macdu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mn'd be him that first cries, 'Hold, enough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, fighting. Alarum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treat. Flourish. Enter, with drum and col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, SIWARD, ROSS, the other Thanes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e friends we miss were safe arri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must go off: and yet, by these I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reat a day as this is cheaply b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 is missing, and your noble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on, my lord, has paid a soldier's deb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only lived but till he was a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no sooner had his prowess confir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unshrinking station where he f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ike a man he d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e is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brought off the field: your cause of s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not be measured by his worth, for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th no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he his hurts bef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on the fro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, God's soldier be h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as many sons as I have ha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wish them to a fairer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his knell is kno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worth more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'll spend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worth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he parted well, and paid his sc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God be with him! Here comes newer comf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ACDUFF, with MACBETH's hea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D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king! for so thou art: behold, where st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surper's cursed head: the time is fr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ee compass'd with thy kingdom's pear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peak my salutation in their mi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voices I desire aloud with m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King of Scotl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King of Scotl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CO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not spend a large expense of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we reckon with your several lo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us even with you. My thanes and kins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forth be earls, the first that ever Scot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n honour named. What's more to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ould be planted newly with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alling home our exiled friends abro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led the snares of watchful tyrann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ducing forth the cruel minis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dead butcher and his fiend-like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as 'tis thought, by self and violent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k off her life; this, and what needful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lls upon us, by the grace of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perform in measure, time and pl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thanks to all at once and to each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we invite to see us crown'd at Sc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0:00Z</dcterms:created>
  <dc:creator>Edward</dc:creator>
  <dc:description/>
  <cp:keywords/>
  <dc:language>en-US</dc:language>
  <cp:lastModifiedBy>Edward</cp:lastModifiedBy>
  <dcterms:modified xsi:type="dcterms:W3CDTF">2010-10-29T12:20:00Z</dcterms:modified>
  <cp:revision>2</cp:revision>
  <dc:subject/>
  <dc:title>The Cricket on the Hearth</dc:title>
</cp:coreProperties>
</file>