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b/>
          <w:sz w:val="36"/>
          <w:szCs w:val="36"/>
        </w:rPr>
        <w:t>Love’s Labour’s Lost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C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Navar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 attending on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AD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 attending on the Princess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ADRIANO DE ARMAD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ntastical Spani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hool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ns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l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 to Armado. A For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he PRINCESS of France: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(PRINCES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ies attending on the Prin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ntry w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ATTENDANTS, &amp;C.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var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king of Navarre's pa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ERDINAND king of Navarre, BIRON, 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M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ame, that all hunt after in their l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register'd upon our brazen tom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grace us in the disgrace of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spite of cormorant devouring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deavor of this present breath may bu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nour which shall bate his scythe's keen 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us heirs of all eter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brave conquerors,—for so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r against your own affec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huge army of the world's desir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ate edict shall strongly stand in for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varre shall be the wonder of the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ourt shall be a little Acade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and contemplative in living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ree, Biron, Dumain, and Longavil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worn for three years' term to live wi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ellow-scholars, and to keep those statu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recorded in this schedule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aths are pass'd; and now subscribe your na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s own hand may strike his honour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iolates the smallest branch here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are arm'd to do as sworn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scribe to your deep oaths, and keep i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resolved; 'tis but a three years' f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nd shall banquet, though the body p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 paunches have lean pates, and dainty b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rich the ribs, but bankrupt quite the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ing lord, Dumain is mortifi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osser manner of these world's del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rows upon the gross world's baser sla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ve, to wealth, to pomp, I pine and d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se living in philosop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but say their protestation ov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, dear liege, I have already 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to live and study here three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are other strict observan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not to see a woman in that te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ope well is not enrolled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day in a week to touch no f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t one meal on every day be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I hope is not enrolled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to sleep but three hours in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 seen to wink of all the d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wont to think no harm all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dark night too of half the d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ope well is not enrolled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se are barren tasks, too hard to k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see ladies, study, fast, not slee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ath is pass'd to pass away from the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ay no, my liege, an if you pl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nly swore to study with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y here in your court for three years' s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wore to that, Biron, and to th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ea and nay, sir, then I swore in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end of study? let me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to know, which else we should not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hid and barr'd, you mean, from common sen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is study's godlike recom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then; I will swear to study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the thing I am forbid to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us,—to study where I well may d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to feast expressly am forb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udy where to meet some mistress 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istresses from common sense are h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having sworn too hard a keeping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y to break it and not break my tr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tudy's gain be thus and this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y knows that which yet it doth not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me to this, and I will ne'er say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e the stops that hinder study qu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ain our intellects to vain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ll delights are vain; but that most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pain purchased doth inherit p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painfully to pore upon a b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the light of truth; while truth the 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falsely blind the eyesight of his loo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 seeking light doth light of light begu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ere you find where light in darkness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ight grows dark by losing of your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y me how to please the eye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ixing it upon a faire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azzling so, that eye shall be his h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him light that it was blinde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y is like the heaven's glorious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not be deep-search'd with saucy l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have continual plodders ever w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base authority from others' b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arthly godfathers of heaven's l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ve a name to every fixed st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 more profit of their shining n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se that walk and wot not what they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much to know is to know nought but f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godfather can give a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ll he's read, to reason against read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ed well, to stop all good proceed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eds the corn and still lets grow the wee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ring is near when green geese are a-bree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ollow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in his place and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ason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then in rhy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 is like an envious sneaping fr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ites the first-born infants of the sp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ay I am; why should proud summer b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birds have any cause to s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 joy in any abortive bi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Christmas I no more desire a r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ish a snow in May's new-fangled mi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of each thing that in season g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, to study now it is too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mb o'er the house to unlock the little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t you out: go home, Biron: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I have sworn to stay with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I have for barbarism spok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or that angel knowledge you can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onfident I'll keep what I have sw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e the penance of each three years'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paper; let me read the s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strict'st decrees I'll write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ll this yielding rescues thee from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Item, That no woman shall come with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le of my court:' Hath this been proclaim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days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 the pen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n pain of losing her tongue. ' Who devised this penal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 did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rd, and 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ight them hence with that dread pen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ngerous law against gentil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em, If any man be seen to talk with a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term of three years, he shall endur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blic shame as the rest of the court can possibly devis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rticle, my liege, yourself must br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ll you know here comes in embas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nch king's daughter with yourself to spea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id of grace and complete majest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surrender up of Aquita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decrepit, sick and bedrid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is article is made in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vainly comes the admired princess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, lords? Why, this was quite for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udy evermore is oversh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t doth study to have what it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forget to do the thing it sh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t hath the thing it hunteth m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on as towns with fire, so won, so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of force dispense with this dec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ust lie here on mere neces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cessity will make us all fors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housand times within this three years' sp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man with his affects is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y might master'd but by special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reak faith, this word shall speak for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sworn on 'mere necessit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the laws at large I write my n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ubscrib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breaks them in the least deg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in attainder of eternal sh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ggestions are to other as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believe, although I seem so l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last that will last keep his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there no quick recreation gran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there is. Our court, you know, is hau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refined traveller of Sp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in all the world's new fashion pla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a mint of phrases in his b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hom the music of his own vain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ravish like enchanting harmo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of complements, whom right and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chose as umpire of their muti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ild of fancy, that Armado h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terim to our studies shall re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gh-born words the worth of many a 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awny Spain lost in the world's deb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 delight, my lords, I know not,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 protest, I love to hear him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use him for my minstrel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ado is a most illustrious w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of fire-new words, fashion's own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 the swain and he shall be our sp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o study, three years is but sh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LL with a letter, and COST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duke's own per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fellow: what would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yself reprehend his own person, for I am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's tharborough: but I would see his own pe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lesh and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Arme—Arme—commends you. There's vill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oad: this letter will tell you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contempts thereof are as touching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tter from the magnificent Arma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w soever the matter, I hope in God for high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igh hope for a low heaven: God grant us pati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? or forbear laug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meekly, sir, and to laugh moderately; o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be it as the style shall give us caus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mb in the merr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ter is to me, sir, as concerning Jaquenet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of it is, I was taken with the ma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man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nner and form following, sir; all those th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seen with her in the manor-house, sitting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upon the form, and taken following her in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k; which, put together, is in manner and 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. Now, sir, for the manner,—it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ner of a man to speak to a woman: for the for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me f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following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shall follow in my correction: and God def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ear this letter with atten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would hear an ora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is the simplicity of man to hearken after the fl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Great deputy, the welkin's vicegeren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 dominator of Navarre, my soul's earth's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dy's fostering patro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ord of Costard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So it is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so: but if he say it is so, he is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ing true, bu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o me and every man that dares not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ther men's secrets, I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So it is, besieged with sable-colo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ancholy, I did commend the black-oppressing h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most wholesome physic of thy health-g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r; and, as I am a gentleman, betook myself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. The time when. About the sixth hour;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sts most graze, birds best peck, and men sit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at nourishment which is called supper: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time when. Now for the ground which; whi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I walked upon: it is y-cleped thy park.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place where; where, I mean, I did encou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bscene and preposterous event, that draw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snow-white pen the ebon-coloured ink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hou viewest, beholdest, surveyest, or se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the place where; it standeth north-north-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east from the west corner of thy curio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tted garden: there did I see that low-spir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in, that base minnow of thy mirth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at unlettered small-knowing soul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at shallow vassal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which, as I remember, hight Costard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sorted and consorted, contrary to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ablished proclaimed edict and continent can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,—O, with—but with this I passion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wit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w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with a child of our grandmother Eve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male; or, for thy more sweet understanding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. Him I, as my ever-esteemed duty pricks me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ent to thee, to receive the mee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nishment, by thy sweet grace's officer, Anth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; a man of good repute, carriage, bearing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imatio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e, an't shall please you; I am Anthony D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For Jaquenetta,—so is the weaker ves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ed which I apprehended with the afore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in,—I keep her as a vessel of the law's fu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, at the least of thy sweet notice,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o trial. Thine, in all compliments of devo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t-burning heat of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ADRIANO DE ARMAD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so well as I looked for, but the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I h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 best for the worst. But, sirrah, wha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confess the w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hear the proclam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confess much of the hearing it but littl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rking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proclaimed a year's imprisonment, to be ta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w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aken with none, sir: I was taken with a dam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t was proclaimed 'damse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no damsel, neither, sir; she was a vir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 varied, too; for it was proclaimed 'virgi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, I deny her virginity: I was taken with a 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id will not serve your tur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id will serve my tur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 pronounce your sentence: you shall f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eek with bran and w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pray a month with mutton and por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n Armado shall be your kee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Biron, see him deliver'd o'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we, lords, to put in practis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ach to other hath so strongly 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ERDINAND, LONGAVILLE, and DUM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ay my head to any good man's 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oaths and laws will prove an idle s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uffer for the truth, sir; for true it is,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 with Jaquenetta, and Jaquenetta is a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rl; and therefore welcome the sour cu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perity! Affliction may one day smile again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, sit thee down, sor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ADRIANO DE ARMADO and MO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what sign is it when a man of great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 melancho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 sign, sir, that he will look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adness is one and the self-same thing, dear i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; O Lord, sir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st thou part sadness and melancholy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 juven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 familiar demonstration of the working, my tough seni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ough senior? why tough seni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ender juvenal? why tender juven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oke it, tender juvenal, as a congruent epithe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rtaining to thy young days, which we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minate te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tough senior, as an appertinent title 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time, which we may name t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ADRIANO 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and a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ean you, sir? I pretty, and my saying apt?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pt, and my saying pret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retty, because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pretty, because little. Wherefore ap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apt, because qu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you this in my praise,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condign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aise an eel with the same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at an eel is ingenio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 eel is qu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say thou art quick in answers: thou heatest my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nswere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not to be cros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 speaks the mere contrary; crosses love no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promised to study three years with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do it in an hou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is one thrice t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ll at reckoning; it fitteth the spirit of a tap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gentleman and a gamest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fess both: they are both the varnish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et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 am sure, you know how much the gross sum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uce-ace amounts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amount to one more than tw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base vulgar do call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is this such a piece of study? Now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ree studied, ere ye'll thrice wink: and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sy it is to put 'years' to the word 'three,'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y three years in two words, the dancing h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fine fig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you a cip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ereupon confess I am in love: and as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for a soldier to love, so am I in love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wench. If drawing my sword against the h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ffection would deliver me from the reprob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of it, I would take Desire prison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som him to any French courtier for a new-dev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sy. I think scorn to sigh: methinks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swear Cupid. Comfort, me, boy: what great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in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cules,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weet Hercules! More authority, dear boy,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; and, sweet my child, let them be men of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ute and c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son, master: he was a man of good carriage,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age, for he carried the town-gates on his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porter: and he was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ell-knit Samson! strong-jointed Samson!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 thee in my rapier as much as thou didst 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ing gates. I am in love too. Who was Samso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my dear Mo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,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complex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four, or the three, or the two, or one of the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precisely of what complex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sea-water gree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one of the four complex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read, sir; and the best of them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 indeed is the colour of lovers; but to ha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of that colour, methinks Samson had small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. He surely affected her for her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so, sir; for she had a green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is most immaculate white and 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aculate thoughts, master, are masked 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col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ine, define, well-educated inf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wit and my mother's tongue, assist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invocation of a child; most prett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hetic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made of white and 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ults will ne'er be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lushing cheeks by faults are b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rs by pale white sh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f she fear, or be to b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you shall no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ill her cheeks possess the s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ative she doth o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ngerous rhyme, master, against the reas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 and 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t a ballad, boy, of the King and the Begg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was very guilty of such a ballad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ages since: but I think now 'tis not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; or, if it were, it would neither serv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iting nor the 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ave that subject newly writ o'er, that I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mple my digression by some mighty preced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I do love that country girl that I took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k with the rational hind Costard: she deserve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o be whipped; and yet a better lov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, boy; my spirit grows heavy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great marvel, loving a light w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till this company be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LL, COSTARD, and JAQUENET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duke's pleasure is, that you keep 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: and you must suffer him to take no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 penance; but a' must fast three days a w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damsel, I must keep her at the park: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owed for the day-woman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tray myself with blushing. Ma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visit thee at the lo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here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where it is situ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how wise you a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thee won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heard you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weather after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Jaquenetta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ULL and JAQUENET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thou shalt fast for thy offences er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rdo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I hope, when I do it, I shall do it o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stom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heavily puni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ore bound to you than your fellows, for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ut lightly rewar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way this villain; shut him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transgressing slave;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be pent up, sir: I will fast, being l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; that were fast and loose: thou shalt to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f ever I do see the merry days of desol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seen, some shall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some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othing, Master Moth, but what they look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for prisoners to be too silent in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; and therefore I will say nothing: I th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I have as little patience as another man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can be qu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OTH and COST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ffect the very ground, which is base,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hoe, which is baser, guided by her foot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asest, doth tread. I shall be forsworn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great argument of falsehood, if I love.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at be true love which is fals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mpted? Love is a familiar; Love is a d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evil angel but Love. Yet was Samso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ted, and he had an excellent strength; ye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omon so seduced, and he had a very good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id's butt-shaft is too hard for Hercules' clu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too much odds for a Spaniard's rap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and second cause will not serve my t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ssado he respects not, the duello he reg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: his disgrace is to be called boy; bu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ry is to subdue men. Adieu, valour! rust rapi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till, drum! for your manager is in love; y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th. Assist me, some extemporal god of rhy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sure I shall turn sonnet. Devise, w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, pen; for I am for whole volumes in fol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PRINCESS of France, ROSALINE, MAR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, BOYET, Lords, and other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dam, summon up your dearest spir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who the king your father s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he sends, and what's his embas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, held precious in the world's est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rley with the sole inheri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perfections that a man may o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chless Navarre; the plea of no less w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quitaine, a dowry for a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w as prodigal of all dea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ature was in making graces d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did starve the general world b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digally gave them all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ord Boyet, my beauty, though but m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s not the painted flourish of your pra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is bought by judgement of th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utter'd by base sale of chapmen's tongu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less proud to hear you tell my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 much willing to be counted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ending your wit in the praise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o task the tasker: good Boy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not ignorant, all-telling f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noise abroad, Navarre hath made a v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painful study shall outwear three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man may approach his silent cou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o's seemeth it a needful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e enter his forbidden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his pleasure; and in that beh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 of your worthiness, we singl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ur best-moving fair solic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the daughter of the King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erious business, craving quick disp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unes personal conference with his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e, signify so much; while we att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umble-visaged suitors, his high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of employment, willingly I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ride is willing pride, and yours 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OY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re the votaries, my loving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vow-fellows with this virtuous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Longaville is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th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, madam: at a marriage-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Lord Perigort and the beauteous 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Jaques Falconbridge, solemni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ormandy, saw I this Longavil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of sovereign parts he is esteem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fitted in arts, glorious in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ecomes him ill that he would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ly soil of his fair virtue's g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virtue's gloss will stain with any s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sharp wit matched with too blunt a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edge hath power to cut, whose will still wi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none spare that come within his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erry mocking lord, belike; is'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so most that most his humours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hort-lived wits do wither as they g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re the r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 Dumain, a well-accomplished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at virtue love for virtue lo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ower to do most harm, least knowing 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wit to make an ill shap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pe to win grace though he had no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at the Duke Alencon's o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ch too little of that good I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report to his great worth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of these students at tha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re with him, if I have heard a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 they call him; but a merrier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limit of becoming m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pent an hour's talk with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 begets occasion for his w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object that the one doth c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turns to a mirth-moving j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is fair tongue, conceit's expos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s in such apt and gracious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ged ears play truant at his ta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nger hearings are quite ravish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weet and voluble is his dis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my ladies! are they all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one her own hath garni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bedecking ornaments of pra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Bo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OY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at admittance,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varre had notice of your fair approa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and his competitors in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ll address'd to meet you, gentle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came. Marry, thus much I have lear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ather means to lodge you in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that comes here to besiege his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eek a dispensation for his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you enter his unpeopled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Navar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ERDINAND, LONGAVILLE, DUMAIN, BIRO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princess, welcome to the court of Navar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' I give you back again; and 'welcome'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: the roof of this court is too high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; and welcome to the wide fields too base to b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welcome, madam, to my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welcome, then: conduct me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dear lady; I have sworn an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ady help my lord! he'll be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the world, fair madam, by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ill shall break it; will and nothing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ship is ignorant what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y lord so, his ignorance were w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w his knowledge must prove igno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your grace hath sworn out house-keep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s deadly sin to keep that oath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 to brea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ardon me. I am too sudden-b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ach a teacher ill beseeme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 to read the purpose of my com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ddenly resolve me in my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ill, if suddenly I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the sooner, that I were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'll prove perjured if you make me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I dance with you in Brabant o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I dance with you in Brabant o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eedless was it then to ask the ques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be so qu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'long of you that spur me with such ques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t's too hot, it speeds too fast, 'twill t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ill it leave the rider in the m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ime o' 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r that fools should 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air befall your mas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fall the face it cov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you many lov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so you b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 will I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r father here doth intim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yment of a hundred thousand crow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but the one half of an entire s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bursed by my father in his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y that he or we, as neither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d that sum, yet there remains unp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thousand more; in surety of the whi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part of Aquitaine is bound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not valued to the money's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n the king your father will rest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one half which is unsatis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give up our right in Aquita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fair friendship with 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, it seems, he little purpos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 he doth demand to have rep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thousand crowns; and not dem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ayment of a hundred thousand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s title live in Aquita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much rather had depart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the money by our father 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quitaine so gelded as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Princess, were not his requests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reason's yielding, your fair self shoul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ielding 'gainst some reason in my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well satisfied to Franc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the king my father too much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ong the reputation of you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 unseeming to confess recei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which hath so faithfully been p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protest I never heard of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you prove it, I'll repay it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yield up Aquita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rest your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, you can produce acquitt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sum from special offic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harles his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tisfy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grace, the packet is not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at and other specialties are b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you shall have a sight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suffice me: at which inter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iberal reason I will yield un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 receive such welcome at my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nour without breach of honour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ender of to thy true worthi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not come, fair princess, in my ga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 without you shall be so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shall deem yourself lodged in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so denied fair harbour in m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wn good thoughts excuse me, and fare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shall we visit you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health and fair desires consort your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own wish wish I thee in every pl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I will commend you to mine own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do my commendations; I would be glad to s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heard it gro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fool s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 at th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let it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at do it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hysic says 'a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prick't with your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oint, with my kn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d save thy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s from long liv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tay thanksgi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pray you, a word: what lady is that s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ir of Alencon, Katharine her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allant lady. Monsieur,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 a word: what is she in the whi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 sometimes, an you saw her in the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light in the light. I desire her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but one for herself; to desire that were a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whose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ther's, I have h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blessing on your be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be not off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n heir of Falconb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y choler is 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 most sweet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unlike, sir, that may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ONGAVIL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r name in the ca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, by good h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wedded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will, sir, o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, sir: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to me, sir, and welcom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IR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st is Biron, the merry madcap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ord with him but a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jest but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well done of you to take him at his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s willing to grapple as he was to bo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hot sheeps, m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not shi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heep, sweet lamb, unless we feed on your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eep, and I pasture: shall that finish the j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grant pasture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ffering to kiss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gentle b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ps are no common, though several they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nging to wh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fortunes 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wits will be jangling; but, gentles, ag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ivil war of wits were much better 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Navarre and his book-men; for here 'tis ab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observation, which very seldom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heart's still rhetoric disclosed with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e me not now, Navarre is inf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which we lovers entitle aff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ll his behaviors did make their ret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urt of his eye, peeping thorough des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rt, like an agate, with your print impr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with his form, in his eye pride express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ongue, all impatient to speak and not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tumble with haste in his eyesight to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nses to that sense did make their re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l only looking on fairest of f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all his senses were lock'd in hi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jewels in crystal for some prince to bu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tendering their own worth from where they were gla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point you to buy them, along as you pass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ce's own margent did quote such amaz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eyes saw his eyes enchanted with gaz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you Aquitaine and all that is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give him for my sake but one loving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our pavilion: Boyet is dis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speak that in words which his ey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l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nly have made a mouth of hi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dding a tongue which I know will not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n old love-monger and speakest skil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Cupid's grandfather and learns news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as Venus like her mother, for her father is but gr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my mad wench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, do you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ur way to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hard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ADRIANO DE ARMADO and MO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ble, child; make passionate my sense of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olin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air! Go, tenderness of years; take this k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enlargement to the swain, bring him festinat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ther: I must employ him in a letter to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will you win your love with a French braw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eanest thou? brawling in Fren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complete master: but to jig off a tun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ngue's end, canary to it with your feet, h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th turning up your eyelids, sigh a not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a note, sometime through the throat, as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llowed love with singing love, sometime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se, as if you snuffed up love by smel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; with your hat penthouse-like o'er the 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; with your arms crossed on your thin-be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t like a rabbit on a spit; or your hand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ocket like a man after the old painting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not too long in one tune, but a snip an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complements, these are humours;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ray nice wenches, that would be betrayed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; and make them men of note—do you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?—that most are affected to the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st thou purchased this experi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penny of observ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,—but 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hobby-horse is forgo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est thou my love 'hobby-horse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ster; the hobby-horse is but a colt, a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perhaps a hackney. But have you forgot your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I h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gligent student! learn her b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rt and in heart,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t of heart, master: all those three I will pr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t thou pr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, if I live; and this, by, in, and without,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tant: by heart you love her, becaus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cannot come by her; in heart you love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r heart is in love with her; and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you love her, being out of heart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enjo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ll these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e times as much more, and yet nothing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hither the swain: he must carry me a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ssage well sympathized; a horse to be ambassad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! what say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you must send the ass upon the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is very slow-gaited. But I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 is but short: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wift as lea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ning, pretty ingenio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lead a metal heavy, dull, and s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ime, honest master; or rather, master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lead is s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swift, sir, to say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lead slow which is fired from a gu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moke of rhetoric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eputes me a cannon; and the bullet, that's 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ot thee at the s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mp then and I fl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acute juvenal; voluble and free of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y favour, sweet welkin, I must sigh in thy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ude melancholy, valour gives thee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rald is retur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OTH with COST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nder, master! here's a costard broken in a s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enigma, some riddle: come, thy l'envoy;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enigma, no riddle, no l'envoy; no salv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l, sir: O, sir, plantain, a plain plantain!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'envoy, no l'envoy; no salve, sir, but a plant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virtue, thou enforcest laughter; thy si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my spleen; the heaving of my lungs provo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ridiculous smiling. O, pardon me, my st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e inconsiderate take salve for l'envo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 l'envoy for a sal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 wise think them other? is not l'envoy a sal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age: it is an epilogue or discourse, to make 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bscure precedence that hath tofore been s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xampl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x, the ape, and the humble-b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till at odds, being but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the moral. Now the l'env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dd the l'envoy. Say the moral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x, the ape, and the humble-b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till at odds, being but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 goose came out of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y'd the odds by adding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begin your moral, and do you follow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'env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x, the ape, and the humble-b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till at odds, being but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 goose came out of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ing the odds by adding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l'envoy, ending in the goose: woul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y hath sold him a bargain, a goose, that's fl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r pennyworth is good, an your goose be f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ll a bargain well is as cunning as fast and loo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; a fat l'envoy; ay, that's a fat g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ome hither. How did this argument beg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aying that a costard was broken in a s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ll'd you for the l'env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and I for a plantain: thus cam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gument 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 boy's fat l'envoy, the goose that you bo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ended the mar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ell me; how was there a costard broken in a sh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you sensi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 feeling of it, Moth: I will speak that l'envo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stard, running out, that was safely wit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over the threshold and broke my s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talk no more of this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re be more matter in the s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 Costard, I will enfranchis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arry me to one Frances: I smell some l'env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goose,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sweet soul, I mean setting thee at lib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reedoming thy person; thou wert imm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rained, captivated, b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true; and now you will be my purgation and let me l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thee thy liberty, set thee from durance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eu thereof, impose on thee nothing but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this signific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untry maid Jaquenett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remuneration; for the best ward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is rewarding my dependents. Moth,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sequel, I. Signior Costard,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eet ounce of man's flesh! my incony Je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O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look to his remuneration. Remuner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's the Latin word for three farthings: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things—remuneration. —'What's the price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kle?'—'One penny. '—'No, I'll give you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uneration:' why, it carries it. Remuner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t is a fairer name than French crown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buy and sell out of this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R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good knave Costard! exceedingly well m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how much carnation ribbon may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y for a remuner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a remuner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halfpenny far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three-farthing worth of si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worship: God be wi'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slave; I must employ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wilt win my favour, good my kn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one thing for me that I shall entr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ould you have it don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fter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do it, sir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est not what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know, sir, when I have don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villain, thou must know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me to your worship to-morrow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done this after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slave, it is but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ss comes to hunt here in the p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er train there is a gentle l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ongues speak sweetly, then they name he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saline they call her: ask for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er white hand see thou do com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al'd-up counsel. There's thy guerdon;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him a shil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on, O sweet gardon! better than remuner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leven-pence farthing better: most sweet gardon!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o it sir, in print. Gardon! Remuner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forsooth, in love! I, that have been love's whi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beadle to a humorous si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itic, nay, a night-watch const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mineering pedant o'er the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om no mortal so magnific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himpled, whining, purblind, wayward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nior-junior, giant-dwarf, Dan Cup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ent of love-rhymes, lord of folded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ointed sovereign of sighs and gr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ge of all loiterers and malco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d prince of plackets, king of codpie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 imperator and great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rotting 'paritors:—O my little heart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o be a corporal of his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r his colours like a tumbler's hoo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! I love! I sue! I seek a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, that is like a German c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a-repairing, ever out of fr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going aright, being a w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ing watch'd that it may still go 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o be perjured, which is worst of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mong three, to love the worst of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ghtly wanton with a velvet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o pitch-balls stuck in her face fo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by heaven, one that will do the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rgus were her eunuch and her gu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o sigh for her! to watch for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y for her! Go to; it is a pl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upid will impose for my negl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almighty dreadful little m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love, write, sigh, pray, sue and gro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en must love my lady and some Jo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PRINCESS, and her train, a For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, ROSALINE, MARIA, and KATHAR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at the king, that spurred his horse so 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steep uprising of the h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; but I think it was not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'er a' was, a' show'd a mounting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ords, to-day we shall have our disp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aturday we will return to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forester, my friend, where is the b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ust stand and play the murderer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by, upon the edge of yonder copp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and where you may make the fairest sh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my beauty, I am fair that sh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upon thou speak'st the fairest sh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madam, for I meant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? first praise me and again say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hort-lived pride! Not fair? alack for wo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dam,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ever paint me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air is not, praise cannot mend the b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good my glass, take this for telling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payment for foul words is more than d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fair is that which you inhe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see, my beauty will be saved by mer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resy in fair, fit for these d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iving hand, though foul, shall have fair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e, the bow: now mercy goes to 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oting well is then accounted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ill I save my credit in the sho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unding, pity would not let me do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ounding, then it was to show my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re for praise than purpose meant to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t of question so it is some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ry grows guilty of detested cr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for fame's sake, for praise, an outward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end to that the working of the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for praise alone now seek to sp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r deer's blood, that my heart means no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curst wives hold that self-sovereign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or praise sake, when they strive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 o'er their l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or praise: and praise we may 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lady that subdues a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 member of the commonw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ST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dig-you-den all! Pray you, which is the head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know her, fellow, by the rest that have no hea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greatest lady, the high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ckest and the tall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ckest and the tallest! it is so; truth is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r waist, mistress, were as slender as my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' these maids' girdles for your waist should be 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you the chief woman? you are the thickes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will, sir? what'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letter from Monsieur Biron to one Lady Rosa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y letter, thy letter! he's a good friend of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aside, good bearer. Boyet, you can car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up this ca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ound to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ter is mistook, it importeth none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writ to Jaquenet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read it, I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the neck of the wax, and every one give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y heaven, that thou art fair, is most infalli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that thou art beauteous; truth itself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lovely. More fairer than fair, beauti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eauteous, truer than truth itself,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seration on thy heroical vassal!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gnanimous and most illustrate king Cophetua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 upon the pernicious and indubitate beg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Zenelophon; and he it was that might rightl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i, vidi, vici; which to annothaniz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ulgar,—O base and obscure vulgar!—videlicet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, saw, and overcame: he came, one; saw tw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came, three. Who came? the king: why di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? to see: why did he see? to overcome: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came he? to the beggar: what saw he?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: who overcame he? the beggar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lusion is victory: on whose side? the king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ptive is enriched: on whose side?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's. The catastrophe is a nuptial: on w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de? the king's: no, on both in one, or on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. I am the king; for so stands the compari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e beggar; for so witnesseth thy lowl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command thy love? I may: shall I en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ve? I could: shall I entreat thy love?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. What shalt thou exchange for rags? rob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ittles? titles; for thyself? me.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cting thy reply, I profane my lips on thy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yes on thy picture. and my heart on thy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. Thine, in the dearest design of indus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ADRIANO DE ARMAD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st thou hear the Nemean lion ro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thee, thou lamb, that standest as his p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missive fall his princely feet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from forage will incline to p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ou strive, poor soul, what art thou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d for his rage, repasture for his 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ume of feathers is he that indited this l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ane? what weathercock? did you ever hear b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uch deceived but I remember the sty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your memory is bad, going o'er it ere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rmado is a Spaniard, that keeps here in cou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hantasime, a Monarcho, and one that makes s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rince and his bookm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ellow, a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ave thee this l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you;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shouldst thou giv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lord to my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ich lord to which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lord Biron, a good master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lady of France that he call'd Rosa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mistaken his letter. Come, lords,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OSAL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weet, put up this: 'twill be thine another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RINCESS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he suitor? who is the sui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teach you to k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continent of bea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he that bears the 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ely put o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 goes to kill horns; but, if thou m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me by the neck, if horns that year misc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ely put 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n, I am the shoo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is your d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choose by the horns, yourself come not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ely put on, 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ill wrangle with her, Boyet, and she stri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b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herself is hit lower: have I hit her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come upon thee with an old saying, tha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when King Pepin of France was a little boy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the hi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may answer thee with one as old, that w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 when Queen Guinover of Britain was a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ch, as touching the hi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hit it, hit it, hit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hit it, my goo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cannot, cannot, can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cannot, another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ALINE and KATHAR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most pleasant: how both did fit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k marvellous well shot, for they both did hi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k! O, mark but that mark! A mark, says my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mark have a prick in't, to mete at, if it may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e o' the bow hand! i' faith, your hand i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a' must shoot nearer, or he'll ne'er hit the cl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my hand be out, then belike your hand is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ll she get the upshoot by cleaving the p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talk greasily; your lips grow f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too hard for you at pricks, sir: challenge her to bow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too much rubbing. Good night, my good ow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OYET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soul, a swain! a most simple cl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Lord, how the ladies and I have put him d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my troth, most sweet jests! most inc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ulgar w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comes so smoothly off, so obscenely, a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, so 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ado o' th' one side,—O, a most dainty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im walk before a lady and to bear her f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im kiss his hand! and how most sweetly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w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page o' t' other side, that handful of w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eavens, it is a most pathetical n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a, so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OSTARD, runn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LOFERNES, SIR NATHANIEL, and DU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reverend sport, truly; and done in the testim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good consc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r was, as you know, sanguis, in blood; ri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pomewater, who now hangeth like a jewel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 of caelo, the sky, the welkin, the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on falleth like a crab on the face of terr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il, the land,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Master Holofernes, the epithets are swee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ied, like a scholar at the least: but, si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e ye, it was a buck of the first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, haud cre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not a haud credo; 'twas a pric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barbarous intimation! yet a kin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inuation, as it were, in via, in way,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lication; facere, as it were, replication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, ostentare, to show, as it were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lination, after his undressed, unpolis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educated, unpruned, untrained, or r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ttered, or ratherest, unconfirmed fashion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ert again my haud credo for a d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id the deer was not a haud credo; twas a pric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ce-sod simplicity, his coct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monster Ignorance, how deformed dost thou loo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 hath never fed of the dainties that are b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book; he hath not eat paper, as it were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drunk ink: his intellect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lenished; he is only an animal, only sensibl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ller par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barren plants are set before us, tha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ful shoul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of taste and feeling are, for those part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fructify in us more than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s it would ill become me to be vain, indiscreet, or a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re there a patch set on learning, to see him in a schoo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mne bene, say I; being of an old father's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can brook the weather that love not the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wo are book-men: can you tell me by your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a month old at Cain's birth, that's not f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ks old as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tynna, goodman Dull; Dictynna, goodman D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Dictynn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itle to Phoebe, to Luna, to the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was a month old when Adam was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ught not to five weeks when he ca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-sc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llusion holds in the exch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 indeed; the collusion holds in the exch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comfort thy capacity! I say, the allusion ho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exch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ay, the pollusion holds in the exchange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is never but a month old: and I say b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'twas a pricket that the princess kil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, will you hear an extemporal epita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death of the deer? And, to humou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gnorant, call I the deer the princess killed a pric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ge, good Master Holofernes, perge; so i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 to abrogate scurr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omething affect the letter, for it argues fac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yful princess pierced and prick'd a pret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ing prick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 a sore; but not a sore, till now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e with shoo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gs did yell: put L to sore, then sorel jum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ck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ricket sore, or else sorel; the people fall a-hoo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re be sore, then L to sore makes fifty so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o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sore I an hundred make by adding but one more 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are tal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f a talent be a claw, look how he cl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with a ta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gift that I have, simple, simple;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ish extravagant spirit, full of forms, figu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pes, objects, ideas, apprehensions, mo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olutions: these are begot in the ventricl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mory, nourished in the womb of pia mat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ed upon the mellowing of occasion.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ft is good in those in whom it is acute, and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ful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praise the Lord for you; and so ma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hioners; for their sons are well tutor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and their daughters profit very greatly 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you are a good member of the commonw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hercle, if their sons be ingenuous, they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 no instruction; if their daughters be cap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ut it to them: but vir sapit qui pau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quitur; a soul feminine salute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AQUENETTA and COST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ive you good morrow, master Pa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Parson, quasi pers-on. An if one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rced, which is the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master schoolmaster, he that is likest to a hogs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rcing a hogshead! a good lustre of conceit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ft of earth; fire enough for a flint, pearl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swine: 'tis pretty; it i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Parson, be so good as read m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: it was given me by Costard, and sen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Don Armado: I beseech you, re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uste, precor gelida quando pecus omne sub umb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minat,—and so forth. Ah, good old Mantuan!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peak of thee as the traveller doth of Ven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etia, Venet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 non ti vede non ti pret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tuan, old Mantuan! who understandet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, loves thee not. Ut, re, sol, la, mi, f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pardon, sir, what are the contents? or r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race says in his—What, my soul, vers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and very lear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ear a staff, a stanze, a verse; lege, do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ove make me forsworn, how shall I swear to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never faith could hold, if not to beauty vow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o myself forsworn, to thee I'll faithful pr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oughts to me were oaks, to thee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iers b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y his bias leaves and makes his book th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ll those pleasures live that art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reh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knowledge be the mark, to know thee shall suff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learned is that tongue that well can thee comm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gnorant that soul that sees thee without wo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o me some praise that I thy parts adm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ye Jove's lightning bears, thy voice his dreadful thu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t to anger bent, is music and sweet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estial as thou art, O, pardon, love, this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ngs heaven's praise with such an earthl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ind not the apostraphas, and so mis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nt: let me supervise the canzonet. Her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numbers ratified; but, for the eleg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ility, and golden cadence of poesy, ca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idius Naso was the man: and why, indeed, Na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smelling out the odouriferous flower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cy, the jerks of invention? Imitari is no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th the hound his master, the ape his kee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red horse his rider. But, damosella virg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directed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from one Monsieur Biron, one of the str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's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overglance the superscript: '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w-white hand of the most beauteous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. ' I will look again on the intellec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tter, for the nomination of the party wri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erson written unto: 'Your ladyship's 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d employment, BIRON. ' Sir Nathaniel,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 is one of the votaries with the king; and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framed a letter to a sequent of the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's, which accidentally, or by the wa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gression, hath miscarried. Trip and go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; deliver this paper into the royal hand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: it may concern much. Stay not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iment; I forgive thy duty;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stard, go with me. Sir, God save your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thee, my gi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STARD and JAQUENET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have done this in the fear of God,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usly; and, as a certain father sait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ell me not of the father; I do fear colou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ours. But to return to the verses: did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Sir Nathani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vellous well for the 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ine to-day at the father's of a certain pup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ine; where, if, before repast, it shall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gratify the table with a grace, I will, 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vilege I have with the parents of the fore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 or pupil, undertake your ben venuto; whe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rove those verses to be very unlear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savouring of poetry, wit, nor invention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r socie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nk you too; for society, saith the text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ppiness of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certes, the text most infallibly conclude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U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do invite you too; you sha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me nay: pauca verba. Away! the gentles ar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game, and we will to our recre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RON, with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e is hunting the deer; I am cour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: they have pitched a toil; I am toil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tch,—pitch that defiles: defile! a f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. Well, set thee down, sorrow! for so they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l said, and so say I, and I the fool: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d, wit! By the Lord, this love is as ma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: it kills sheep; it kills me, I a sh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proved again o' my side! I will not love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hang me; i' faith, I will not. O, bu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,—by this light, but for her eye, I w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her; yes, for her two eyes. Well, I do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world but lie, and lie in my throat.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, I do love: and it hath taught me to rhy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 melancholy; and here is part of my rhy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my melancholy. Well, she hath one o'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nets already: the clown bore it, the fool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and the lady hath it: sweet clown, swe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, sweetest lady! By the world, I would not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n, if the other three were in. Here comes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paper: God give him grace to gro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nds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ERDINAND, with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hot, by heaven! Proceed, sweet Cup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thumped him with thy bird-bolt und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pap. In faith, secre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weet a kiss the golden sun give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fresh morning drops upon the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y eye-beams, when their fresh rays have sm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of dew that on my cheeks down fl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ines the silver moon one half so b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transparent bosom of the d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thy face through tears of mine give 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inest in every tear that I do w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rop but as a coach doth carry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ridest thou triumphing in my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ut behold the tears that swell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thy glory through my grief will sh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love thyself; then thou wilt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ears for glasses, and still make me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queen of queens! how far dost thou exc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hought can think, nor tongue of mortal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she know my griefs? I'll drop the pap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eaves, shade folly. Who is he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eps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Longaville! and reading! listen,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n thy likeness, one more fool app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NGAVILLE, with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I am forsw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comes in like a perjure, wearing pap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, I hope: sweet fellowship in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runkard loves another of the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the first that have been perjured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put thee in comfort. Not by two that I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kest the triumviry, the corner-cap of soc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pe of Love's Tyburn that hangs up simpli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these stubborn lines lack power to m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 Maria, empress of my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numbers will I tear, and write in pr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rhymes are guards on wanton Cupid's ho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figure not his sl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me sha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the heavenly rhetoric of th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whom the world cannot hold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 my heart to this false perj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ws for thee broke deserve not pu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 I forswore; but I will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eing a goddess, I forswore not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w was earthly, thou a heavenly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race being gain'd cures all disgrace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ws are but breath, and breath a vapour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ou, fair sun, which on my earth dost s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halest this vapour-vow; in thee it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roken then, it is no fault of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y me broke, what fool is not so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se an oath to win a parad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liver-vein, which makes flesh a de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en goose a goddess: pure, pure idola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mend us, God amend! we are much out o' th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m shall I send this?—Company!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eps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id, all hid; an old infant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demigod here sit I in the sk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etched fools' secrets heedfully o'er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acks to the mill! O heavens, I have my wi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MAIN, with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 transform'd! four woodcocks in a di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divine K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profane coxcomb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the wonder in a mortal ey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earth, she is not, corporal, there you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mber hair for foul hath amber quo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mber-colour'd raven was well no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upright as the ced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, I s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houlder is with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ir as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s some days; but then no sun must s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I had my wi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d m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ine too, good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so I had mine: is not that a good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forget her; but a fever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s in my blood and will remember'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ver in your blood! why, then inci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let her out in saucers: sweet mispris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I'll read the ode that I have w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I'll mark how love can vary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 day—alack the day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whose month is ever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ed a blossom passing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ing in the wanton 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velvet leaves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unseen, can passage f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lover, sick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 himself the heaven's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r, quoth he, thy cheeks may b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r, would I might triumph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lack, my hand is s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to pluck thee from thy th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w, alack, for youth un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so apt to pluck a swe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call it sin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forsworn for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r whom Jove would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no but an Ethiope w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ny himself for J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mortal for th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ll I send, and something else more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express my true love's fasting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ould the king, Biron, and Longavil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lovers too! Ill, to example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from my forehead wipe a perjured n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ne offend where all alike do d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 Dumain, thy love is far from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look pale, but I should blush, I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o'erheard and taken napping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 Come, sir, you blush; as his your case is s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hide at him, offending twice as m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love Maria; 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ever sonnet for her sake comp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lay his wreathed arms athw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ving bosom to keep down hi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closely shrouded in this b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k'd you both and for you both did blu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your guilty rhymes, observed your fash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sighs reek from you, noted well your pa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 says one; O Jove! the other c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her hairs were gold, crystal the other's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ONGAVIL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for paradise break faith, and tro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UM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ove, for your love, would infringe an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Biron say when that he shall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 so infringed, which such zeal did sw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ll he scorn! how will he spend his w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ll he triumph, leap and laugh at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wealth that ever I did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have him know so much b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tep I forth to whip hypocri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good my liege, I pray thee, pardon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eart, what grace hast thou, thus to re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orms for loving, that art most in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 do make no coaches; in your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certain princess that app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not be perjured, 'tis a hateful 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none but minstrels like of sonnet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re you not ashamed? nay, are you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ree of you, to be thus much o'ersh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ound his mote; the king your mote did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 beam do find in each of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scene of foolery have I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ighs, of groans, of sorrow and of t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, with what strict patience have I s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a king transformed to a gn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great Hercules whipping a gi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found Solomon to tune a ji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stor play at push-pin with the b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itic Timon laugh at idle to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ies thy grief, O, tell me, good Dum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ntle Longaville, where lies thy p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my liege's? all about the br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udl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bitter is thy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 betray'd thus to thy over-vi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ou to me, but I betray'd by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am honest; I, that hold it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k the vow I am engaged 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etray'd, by keeping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n like men of inconstan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l you see me write a thing in rhy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groan for love? or spend a minute'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uning me? When shall you hear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raise a hand, a foot, a face, an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ait, a state, a brow, a breast, a wa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g, a lim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whither away so f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ue man or a thief that gallops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ost from love: good lover, let m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AQUENETTA and COST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esent hast thou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ertain t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kes treason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makes nothing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mar nothing ne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son and you go in peace away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grace, let this letter be r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arson misdoubts it; 'twas treason, he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, read it 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him the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dst thou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NET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st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dst thou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un Adramadio, Dun Adrama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IRON tears the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is in you? why dost thou tear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oy, my liege, a toy: your grace needs not f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id move him to passion, and therefore let's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iron's writing, and here is hi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athering up the pie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OSTARD] Ah, you whoreson loggerhead! you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 to do me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ty, my lord, guilty! I confess, I conf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three fools lack'd me fool to make up the m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he, and you, and you, my liege, and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pick-purses in love, and we deserve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ismiss this audience, and I shall tell you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number is 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true; we are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se turtles b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sirs;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 aside the true folk, and let the traitors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STARD and JAQUENET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rds, sweet lovers, O, let us emb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e we are as flesh and blood can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 will ebb and flow, heaven show hi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blood doth not obey an old dec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cross the cause why we were b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of all hands must we be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id these rent lines show some love of th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ey, quoth you? Who sees the heavenly Rosa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like a rude and savage man of In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first opening of the gorgeous 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s not his vassal head and strucken b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sses the base ground with obedient bre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eremptory eagle-sighted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s look upon the heaven of her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t blinded by her maj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zeal, what fury hath inspired the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, her mistress, is a gracious m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an attending star, scarce seen a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yes are then no eyes, nor I Bir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 for my love, day would turn to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complexions the cull'd sovereign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eet, as at a fair, in her fair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everal worthies make one dig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thing wants that want itself doth s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the flourish of all gentle tongu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painted rhetoric! O, she needs it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gs of sale a seller's praise bel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asses praise; then praise too short doth bl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ther'd hermit, five-score winters 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shake off fifty, looking in her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doth varnish age, as if new-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s the crutch the cradle's infanc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the sun that maketh all things s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thy love is black as eb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ebony like her? O wood div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fe of such wood were feli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o can give an oath? where is a boo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swear beauty doth beauty 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she learn not of her eye to loo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ace is fair that is not full so bl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aradox! Black is the badge of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e of dungeons and the suit of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uty's crest becomes the heaven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s soonest tempt, resembling spirits of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in black my lady's brows be dec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ourns that painting and usurping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ravish doters with a false aspe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s she born to make black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vour turns the fashion of the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ative blood is counted painting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red, that would avoid dis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s itself black, to imitate her b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like her are chimney-sweepers bl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her time are colliers counted b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thiopes of their sweet complexion cr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 needs no candles now, for dark is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stresses dare never come in 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their colours should be wash'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good, yours did; for, sir, to tell you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nd a fairer face not wash'd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her fair, or talk till doomsday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evil will fright thee then so much as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knew man hold vile stuff so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's thy love: my foot and her face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the streets were paved with th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eet were much too dainty for such tr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vile! then, as she goes, what upward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eet should see as she walk'd over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of this? are we not all in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so sure; and thereby all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ave this chat; and, good Biron, now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oving lawful, and our faith not t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there; some flattery for this 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ome authority how to proc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ricks, some quillets, how to cheat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lve for per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re than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t you, then, affection's men at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what you first did swear un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st, to study, and to see no wo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 treason 'gainst the kingly state of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can you fast? your stomachs are too you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bstinence engenders mala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hat you have vow'd to study,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each of you have forsworn his b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still dream and pore and thereon loo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would you, my lord, or you, 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ound the ground of study's excel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beauty of a woman'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rom women's eyes this doctrine I der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the ground, the books, the acade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doth spring the true Promethean f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universal plodding poisons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mble spirits in the arte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otion and long-during action t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newy vigour of the travel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not looking on a woman'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in that forsworn the use of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udy too, the causer of your v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re is any author in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es such beauty as a woman's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ing is but an adjunct to 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we are our learning likewise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en ourselves we see in ladies'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e not likewise see our learning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 have made a vow to study,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vow we have forsworn our b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would you, my liege, or you, 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eaden contemplation have foun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fiery numbers as the prompting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auty's tutors have enrich'd you wi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slow arts entirely keep the b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finding barren practis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show a harvest of their heavy to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ve, first learned in a lady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not alone immured in the b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ith the motion of all ele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ses as swift as thought in every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s to every power a double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ir functions and their off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dds a precious seeing to the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ver's eyes will gaze an eagle bl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ver's ear will hear the lowest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suspicious head of theft is stopp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feeling is more soft and sen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re the tender horns of cockl'd snai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tongue proves dainty Bacchus gross in tas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valour, is not Love a Hercu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climbing trees in the Hesperid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tle as Sphinx; as sweet and music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ight Apollo's lute, strung with his h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Love speaks, the voice of all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heaven drowsy with the har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urst poet touch a pen to w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his ink were temper'd with Love's sigh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his lines would ravish savage 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nt in tyrants mild hum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omen's eyes this doctrine I der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parkle still the right Promethean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the books, the arts, the acade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w, contain and nourish all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none at all in ought proves 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ools you were these women to for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keeping what is sworn, you will prove foo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sdom's sake, a word that all me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r love's sake, a word that loves all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r men's sake, the authors of these wo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omen's sake, by whom we men are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once lose our oaths to find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we lose ourselves to keep our oa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religion to be thus for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harity itself fulfills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can sever love from char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Cupid, then! and, soldiers, to the fie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ce your standards, and upon them,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ll-mell, down with them! but be first adv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nflict that you get the sun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o plain-dealing; lay these glozes 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resolve to woo these girls of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n them too: therefore let us dev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entertainment for them in their 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from the park let us conduct them t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omeward every man attach th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fair mistress: in the aftern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with some strange pastime solace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the shortness of the time can shap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evels, dances, masks and merry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run fair Love, strewing her way with f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way! no time shall be omi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betime, and may by us be f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ns! allons! Sow'd cockle reap'd no c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ustice always whirls in equal meas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 wenches may prove plagues to men forsw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, our copper buys no better tr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LOFERNES, SIR NATHANIEL, and DU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tis quod suffic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ise God for you, sir: your reasons at din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sharp and sententious; pleasant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urrility, witty without affection, audacious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udency, learned without opinion, and strange wi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heresy. I did converse this quondam da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mpanion of the king's, who is intituled, nomi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ed, or called, Don Adriano de Arma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vi hominem tanquam te: his humour is lofty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urse peremptory, his tongue filed, his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bitious, his gait majestical, and his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avior vain, ridiculous, and thrasonical.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picked, too spruce, too affected, too odd, a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, too peregrinate, as I may cal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singular and choice epith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s out his table-boo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raweth out the thread of his verbosity fi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staple of his argument. I abhor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atical phantasimes, such insociabl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-devise companions; such racker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thography, as to speak dout, fine, when he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doubt; det, when he should pronounce debt,—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, b, t, not d, e, t: he clepeth a calf, cau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, hauf; neighbour vocatur nebor; ne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breviated ne. This is abhominable,—which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call abbominable: it insinuateth 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anie: anne intelligis, domine? to make frantic, lunat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s Deo, bene intelli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, bon, fort bon, Priscian! a little scrat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desne quis ven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deo, et gaude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ADRIANO DE ARMADO, MOTH, and COST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rra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O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e chirrah, not sirr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of peace, well encount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litary sir, salu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OSTARD] They have been at a great f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nguages, and stolen the scra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y have lived long on the alms-basket of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vel thy master hath not eaten thee for a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art not so long by the hea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rificabilitudinitatibus: thou art eas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llowed than a flap-drag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 the peal beg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HOLOFERNES] Monsieur, are you not lette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yes; he teaches boys the hornbook. What is 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, spelt backward, with the horn on his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, pueritia, with a horn ad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, most silly sheep with a horn. You hear his lea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s, quis, thou conson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of the five vowels, if you repeat them;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fth, if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peat them,—a, e, i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eep: the other two concludes it,—o, 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salt wave of the Mediterraneum, a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, a quick venue of wit! snip, snap, quick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! it rejoiceth my intellect: true w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red by a child to an old man; which is wit-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figure? what is the fig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sputest like an infant: go, whip thy gi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your horn to make one, and I will whip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infamy circum circa,—a gig of a cuckold's h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had but one penny in the world, thou sh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t to buy gingerbread: hold, there is th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uneration I had of thy master, thou halfpen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e of wit, thou pigeon-egg of discretion. O,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were so pleased that thou wert bu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, what a joyful father wouldst thou mak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thou hast it ad dunghill, at the fingers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s, as they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smell false Latin; dunghill for ungu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s-man, preambulate, we will be singled fro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barous. Do you not educate youth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-house on the top of the mount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ons, the h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sweet pleasure, for the moun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sans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t is the king's most sweet pleasur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to congratulate the princess a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vilion in the posteriors of this day, whic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de multitude call the after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sterior of the day, most generous sir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able, congruent and measurable for the afterno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 is well culled, chose, sweet and apt,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e you, sir, I do as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king is a noble gentleman, and my famil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ssure ye, very good friend: for wha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ward between us, let it pass. I do beseec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thy courtesy; I beseech thee, apparel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: and among other important and most ser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gns, and of great import indeed, too, but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ss: for I must tell thee, it will pleas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, by the world, sometime to lean upon my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er, and with his royal finger, thus, da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excrement, with my mustachio; but,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, let that pass. By the world, I recount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le: some certain special honours it pleaset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ness to impart to Armado, a soldier, a ma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l, that hath seen the world; but let that 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all of all is,—but, sweet heart,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lore secrecy,—that the king would ha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the princess, sweet chuck, with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ghtful ostentation, or show, or pageant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que, or firework. Now, understanding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ate and your sweet self are good at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uptions and sudden breaking out of mirth, a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, I have acquainted you withal, to the e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ve your assis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shall present before her the Nine Worth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s concerning some entertainment of time,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in the posterior of this day, to be render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ssistants, at the king's command, and this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ant, illustrate, and learned gentleman,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ss; I say none so fit as to presen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ne Worth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ill you find men worthy enough to present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shua, yourself; myself and this gallant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as Maccabaeus; this swain, because of his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mb or joint, shall pass Pompey the Great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, Hercul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sir; error: he is not quantity enough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rthy's thumb: he is not so big as the end of his clu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have audience? he shall present Hercule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ority: his enter and exit shall be strangl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ake; and I will have an apology for that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xcellent device! so, if any of the aud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s, you may cry 'Well done, Hercules! now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ushest the snake!' that is the way to mak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ce gracious, though few have the grace to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rest of the Worthies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lay thre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-worthy gentle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tell you a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t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have, if this fadge not, an antique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a, goodman Dull! thou hast spoken no word all this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understood none neith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ns! we will emplo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one in a dance, or so; or I will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tabour to the Worthies, and let them dance the h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dull, honest Dull! To our sport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PRINCESS, KATHARINE, ROSALINE,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hearts, we shall be rich ere we de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airings come thus plentifully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y wall'd about with diamo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 what I have from the loving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e, came nothing else along with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this! yes, as much love in rhy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ould be cramm'd up in a sheet of pa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 o' both sides the leaf, margent and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as fain to seal on Cupid'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the way to make his godhead wa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been five thousand years a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a shrewd unhappy gallows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ne'er be friends with him; a' kill'd your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de her melancholy, sad, and heav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e died: had she been light, lik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a merry, nimble, stirring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ight ha' been a grandam ere she di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may you; for a light heart lives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dark meaning, mouse, of this light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ght condition in a beauty d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need more light to find your meaning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mar the light by taking it in snu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'll darkly end the arg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what you do, you do it still i' the d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not you, for you are a light w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I weigh not you, and therefore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igh me not? O, that's you care not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reason; for 'past cure is still past ca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bandied both; a set of wit well pl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osaline, you have a favour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nt it? and what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kne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my face were but as fair as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vour were as great; be witness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have verses too, I thank Bir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umbers true; and, were the numbering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re the fairest goddess on the gr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mpared to twenty thousand fa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 hath drawn my picture in his let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 l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in the letters; nothing in the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eous as ink; a good concl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as a text B in a copy-b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are pencils, ho! let me not die your deb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d dominical, my golden l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your face were not so full of O'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x of that jest! and I beshrew all sh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Katharine, what was sent to you from fair Dum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is g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not send you tw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dam, and more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housand verses of a faithful l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ge translation of hypocri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ely compiled, profound simpli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nd these pearls to me sent Longavil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tter is too long by half a m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no less. Dost thou not wish in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in were longer and the letter sh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r I would these hands might never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wise girls to mock our lover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worse fools to purchase mocking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me Biron I'll torture ere I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I knew he were but in by the wee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would make him fawn and beg and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it the season and observe the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nd his prodigal wits in bootless rhy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pe his service wholly to my h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 proud to make me proud that jes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erttaunt-like would I o'ersway his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ould be my fool and I his f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are so surely caught, when they are cat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 turn'd fool: folly, in wisdom hat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wisdom's warrant and the help of sch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's own grace to grace a learned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 of youth burns not with such ex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ravity's revolt to wanton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y in fools bears not so strong a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olery in the wise, when wit doth d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all the power thereof it doth ap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, by wit, worth in simpli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Boyet, and mirth is in hi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OY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stabb'd with laughter! Where's he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ews Bo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, madam, prepa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, wenches, arm! encounters mounted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your peace: Love doth approach disgu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ed in arguments; you'll be surpri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er your wits; stand in your own def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ide your heads like cowards, and fly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Denis to Saint Cupid! What are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harge their breath against us? say, scout,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ool shade of a syca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o close mine eyes some half an h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lo! to interrupt my purposed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 that shade I might behold add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and his companions: war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ole into a neighbour thicket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verheard what you shall over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y and by, disguised they will b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herald is a pretty knavish p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ll by heart hath conn'd his embass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on and accent did they teach him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us must thou speak,' and 'thus thy body bear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 and anon they made a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ce majestical would put him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,' quoth the king, 'an angel shalt thou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ear not thou, but speak audaciousl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y replied, 'An angel is not ev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fear'd her had she been a devi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, all laugh'd and clapp'd him on the shoul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 bold wag by their praises bol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rubb'd his elbow thus, and fleer'd and sw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tter speech was never spoke bef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, with his finger and his thu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, 'Via! we will do't, come what will come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he caper'd, and cried, 'All goes well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rth turn'd on the toe, and down he f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, they all did tumble on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zealous laughter, so pro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is spleen ridiculous app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eque their folly, passion's solemn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, but what, come they to visit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, they do: and are apparell'd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uscovites or Russians, as I gu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urpose is to parle, to court and d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one his love-feat will adv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his several mistress, which they'll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avours several which they did best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they so? the gallants shall be task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ladies, we shall every one be mask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man of them shall have th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of suit, to see a lady'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Rosaline, this favour thou shalt 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e king will court thee for his d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ake thou this, my sweet, and give me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Biron take me for Rosa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nge your favours too; so shall your l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 contrary, deceived by these rem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then; wear the favours most in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is changing what is your in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ffect of my intent is to cross the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it but in mocking merri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ck for mock is only my i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everal counsels they unbosom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ves mistook, and so be mock'd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next occasion that we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isages displayed, to talk and gr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we dance, if they desire to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o the death, we will not move a fo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o their penn'd speech render we no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ile 'tis spoke each turn away he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contempt will kill the speaker'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te divorce his memory from his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do it; and I make no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will ne'er come in, if he b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such sport as sport by sport o'erth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irs ours and ours none but our 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we stay, mocking intended g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, well mock'd, depart away with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mpet sounds: be mask'd; the maskers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Ladies mas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lackamoors with music; MOTH; FERDIN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, LONGAVILLE, and DUMAIN, in Russian hab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sk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il, the richest beauties on the earth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ies no richer than rich taffe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ly parcel of the fairest da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Ladies turn their backs to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turn'd their—backs—to mortal view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OTH] Their eyes, villain, their ey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turn'd their eyes to mortal views!—Ou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 out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your favours, heavenly spirits, vouch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ho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OTH] Once to behold, r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to behold with your sun-beame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with your sun-beamed ey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ll not answer to that epith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best call it 'daughter-beamed ey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not mark me, and that brings m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your perfectness? be gone, you ro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O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these strangers? know their minds, Boy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do speak our language, 'tis our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me plain man recount their purpo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what they w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with the princ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peace and gentle visi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they, say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peace and gentle visi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they have; and bid them so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ys, you have it, and you may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o her, we have measured many mi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ead a measure with her on this gr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that they have measured many a m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ead a measure with you on this gr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so. Ask them how many in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n one mile: if they have measured m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sure then of one is easily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 come hither you have measured mi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miles, the princess bids you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inches doth fill up one m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, we measure them by weary ste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ears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weary ste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weary miles you have o'er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umber'd in the travel of one m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number nothing that we spend fo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uty is so rich, so infin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do it still without accom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 to show the sunshine of you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, like savages, may worship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ce is but a moon, and clouded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ed are clouds, to do as such clouds d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, bright moon, and these thy stars, to s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clouds removed, upon our watery ey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ain petitioner! beg a greater ma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ow request'st but moonshine in the w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n our measure do but vouchsafe one ch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id'st me beg: this begging is not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, music, then! Nay, you must do it s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play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! no dance! Thus change I like the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not dance? How come you thus estrang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ok the moon at full, but now she's c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till she is the moon, and I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sic plays; vouchsafe some motion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ars vouchsaf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r legs should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are strangers and come here by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not be nice: take hands. We will not d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ake we hands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o part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sy, sweet hearts; and so the measure 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easure of this measure; be not n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 afford no more at such a p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ze you yourselves: what buys your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bsence o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never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nnot we be bought: and so, adie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ce to your visor, and half onc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eny to dance, let's hold more c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ivate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est pleased with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converse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-handed mistress, one sweet word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y, and milk, and sugar; there is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 then, two treys, and if you grow so n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eglin, wort, and malmsey: well run, di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half-a-dozen swe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th sweet, adie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can cog, I'll play no mor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 in sec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not be sw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rievest my g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! bi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converse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vouchsafe with me to change a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ad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 so? Fair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at for your fair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in private, and I'll bid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converse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as your vizard made without a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 reason, lady, why you 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or your reason! quickly, sir; I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 double tongue within your mas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afford my speechless vizard 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al, quoth the Dutchman. Is not 'veal' a ca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lf, fair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a fair lord c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part th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t be your 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ll, and wean it; it may prove an o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you butt yourself in these sharp mo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ive horns, chaste lady? do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ie a calf, before your horns do g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 in private with you, ere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at softly then; the butcher hears you c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converse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ngues of mocking wenches are as k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razor's edge invisi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ting a smaller hair than may b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 sense of sense; so sen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eth their conference; their conceits have w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eter than arrows, bullets, wind, thought, swifter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e word more, my maids; break off, break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all dry-beaten with pure sco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ad wenches; you have simple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 adieus, my frozen Muscov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ERDINAND, Lords, and Blackamo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se the breed of wits so wonder'd 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pers they are, with your sweet breaths puff'd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-liking wits they have; gross, gross; fat, f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overty in wit, kingly-poor fl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y not, think you, hang themselves to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ver, but in vizards, show their fac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ert Biron was out of countenance qu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y were all in lamentable ca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was weeping-ripe for a good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 did swear himself out of all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 was at my service, and his s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oint, quoth I; my servant straight was m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Longaville said, I came o'er his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ow you what he calle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lm, perha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n good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ickness as thou 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etter wits have worn plain statute-ca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 you hear? the king is my love 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ck Biron hath plighted faith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ngaville was for my service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 is mine, as sure as bark on t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and pretty mistresses, give 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ediately they will again b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own shapes; for it can nev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ll digest this harsh in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y retu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ll, they will, God kn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p for joy, though they are lame with bl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change favours; and, when they re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 like sweet roses in this summer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blow? how blow? speak to be underst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adies mask'd are roses in their b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ask'd, their damask sweet commixture sh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ngels vailing clouds, or roses bl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aunt, perplexity! What shall we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return in their own shapes to w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if by me you'll be adv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, mock them still, as well known as disgui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complain to them what fools wer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uised like Muscovites, in shapeless g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nder what they were and to what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hallow shows and prologue vilely pen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ir rough carriage so ridicul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presented at our tent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ies, withdraw: the gallants are at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 to our tents, as roes run o'er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RINCESS, ROSALINE, KATHARINE,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ERDINAND, BIRON, LONGAVILLE, and DU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proper habi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sir, God save you! Where's the princ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 to her tent. Please it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me any service to her t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vouchsafe me audience for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; and so will she, I know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llow pecks up wit as pigeons p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tters it again when God doth pl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wit's pedler, and retails his wa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akes and wassails, meetings, markets, fai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that sell by gross, the Lord doth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the grace to grace it with such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allant pins the wenches on his slee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been Adam, he had tempted E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can carve too, and lisp: why, this i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iss'd his hand away in courte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ape of form, monsieur the n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he plays at tables, chides the d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ourable terms: nay, he can 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an most meanly; and in ushe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d him who can: the ladies call him sw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irs, as he treads on them, kiss his f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flower that smiles on every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his teeth as white as whale's b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nsciences, that will not die in de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 him the due of honey-tongued Bo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ister on his sweet tongue, with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ut Armado's page out of his p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re it comes! Behavior, what wer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is madman show'd thee? and what art thou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e PRINCESS, ushered by BOYET, ROSA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, and KATHAR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il, sweet madam, and fair time of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' in 'all hail' is foul, as I conce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rue my speeches better, if you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sh me better; I will give you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me to visit you, and purpos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d you to our court; vouchsafe it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ield shall hold me; and so hold your v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God, nor I, delights in perjured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uke me not for that which you provo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rtue of your eye must break my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ickname virtue; vice you should have sp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virtue's office never breaks men's tr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y my maiden honour, yet as p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unsullied lily, I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ld of torments though I should end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yield to be your house's g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I hate a breaking cause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venly oaths, vow'd with integ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have lived in desolation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een, unvisited, much to our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my lord; it is not so, I s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had pastimes here and pleasant g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ss of Russians left us but of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madam! Russia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n truth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m gallants, full of courtship and of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speak true. It is not so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, to the manner of the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urtesy gives undeserving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our indeed confronted were with f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ussian habit: here they stay'd an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lk'd apace; and in that hour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id not bless us with one happy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 call them fools; but this I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are thirsty, fools would fain have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jest is dry to me. Fair gentle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t makes wise things foolish: when we gr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yes best seeing, heaven's fiery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ight we lose light: your capa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f that nature that to your huge st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 things seem foolish and rich things but p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oves you wise and rich, for in my ey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fool, and full of pov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you take what doth to you be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a fault to snatch words from m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yours, and all that I poss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fool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give you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the vizards was it that you w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 when? what vizard? why demand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then, that vizard; that superfluous c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d the worse and show'd the bette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descried; they'll mock us now down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confess and turn it to a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azed, my lord? why looks your highness s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old his brows! he'll swoon! Why look you pa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-sick, I think, coming from Musco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pour the stars down plagues for per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any face of brass hold longer o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t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dart thy skill a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ise me with scorn, confound me with a fl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ust thy sharp wit quite through my igno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me to pieces with thy keen conce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wish thee never more to d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more in Russian habit wa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ever will I trust to speeches pen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o the motion of a schoolboy'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come in vizard to my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oo in rhyme, like a blind harper's so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ffeta phrases, silken terms prec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-piled hyperboles, spruce affec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ures pedantical; these summer-f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lown me full of maggot ostent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forswear them; and I here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white glove;—how white the hand, God knows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my wooing mind shall be expr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usset yeas and honest kersey no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begin, wench,—so God help me, la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to thee is sound, sans crack or f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ns sans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have a t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old rage: bear with me, I am s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ve it by degrees. Soft, let us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, 'Lord have mercy on us' on those th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infected; in their hearts it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he plague, and caught it of you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ords are visited; you are not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Lord's tokens on you do I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ey are free that gave these tokens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tates are forfeit: seek not to und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so; for how can this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tand forfeit, being those that s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 for I will not have to do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not, if I do as I in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for yourselves; my wit is at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us, sweet madam, for our rude transgre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fair ex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est is confe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you here but even now disgui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re you well advi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, fair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then wer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d you whisper in your lady's 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re than all the world I did respec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shall challenge this, you will rejec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ine honour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! forb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ath once broke, you force not to for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e me, when I break this oath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: and therefore keep it. Rosa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d the Russian whisper in your 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 swore that he did hold me d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ecious eyesight, and did valu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is world; adding thereto more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ould wed me, or else die my l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ive thee joy of him! the noble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onourably doth unhold his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you, madam? by my life, my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wore this lady such an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you did; and to confirm it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ave me this: but take it, sir,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ith and this the princess I did g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her by this jewel on her slee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sir, this jewel did she 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rd Biron, I thank him, is my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you have me, or your pearl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of either; I remit both t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 trick on't: here was a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aforehand of our merri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ash it like a Christmas come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arry-tale, some please-man, some slight z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umble-news, some trencher-knight, some D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miles his cheek in years and knows the t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y lady laugh when she's disp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ld our intents before; which once discl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ies did change favours: and then 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 the signs, woo'd but the sign of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o our perjury to add more ter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again forsworn, in will and er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upon this it is: and might no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OY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all our sport, to make us thus un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 know my lady's foot by the squ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ugh upon the apple of her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nd between her back, sir, and the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a trencher, jesting merri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ut our page out: go, you are allow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when you will, a smock shall be your shr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eer upon me, do you? there's an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s like a leaden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merr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is brave manage, this career, been r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he is tilting straight! Peace! I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ST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pure wit! thou partest a fair f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, they would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the three Worthies shall come in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there but th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; but it is vara 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one pursents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e times thrice is n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sir; under correction, sir; I hope it 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beg us, sir, I can assure you, sir we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sir, three times thrice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n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correction, sir, we know whereuntil it doth am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ove, I always took three threes for n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, it were pity you should get your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eckoning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, the parties themselves, the ac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ill show whereuntil it doth amount: for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part, I am, as they say, but to parfect on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ne poor man, Pompion the Grea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one of the Worth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d them to think me worthy of Pompi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: for mine own part, I know not the degre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y, but I am to stand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id them prep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turn it finely off, sir; we will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, they will shame us: let them not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shame-proof, my lord: and tis some poli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one show worse than the king's and his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they shall not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y good lord, let me o'errule you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ort best pleases that doth least know h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zeal strives to content, and the cont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s in the zeal of that which it pres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orm confounded makes most form in m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great things labouring perish in their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ght description of our spor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ADRIANO DE ARMA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inted, I implore so much expense of thy roy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breath as will utter a brace of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nverses apart with FERDINAND, and delivers him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is man serve G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s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peaks not like a man of God's ma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ll one, my fair, sweet, honey monarch;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test, the schoolmaster is excee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tastical; too, too vain, too too vain: bu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ut it, as they say, to fortuna de la guerr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you the peace of mind, most royal couple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like to be a good presence of Worthies.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s Hector of Troy; the swain, Pompe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; the parish curate, Alexander; Armado's p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cules; the pedant, Judas Maccabaeus: And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our Worthies in their first show th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our will change habits, and present the other f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five in the first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deceived; 't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dant, the braggart, the hedge-priest, the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oy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te throw at novum, and the whole world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pick out five such, take each one in his ve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ip is under sail, and here she comes a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STARD, for Pomp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ompey 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e, you are not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ompey 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ibbard's head on kn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old mocker: I must needs be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ompey am, Pompey surnamed the Bi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'Great,' sir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 surnamed the G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t in field, with targe and shield, di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e to sw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avelling along this coast, I here am come by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y my arms before the legs of this sweet las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ladyship would say, 'Thanks, Pompey,' I had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thanks, great Pomp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so much worth; but I hope I was perfect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a little fault in 'Grea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t to a halfpenny, Pompey proves the best Wort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NATHANIEL, for Alexa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the world I lived, I was the worl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east, west, north, and south, I sprea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quering m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cutcheon plain declares that I am Alisand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ose says, no, you are not for it stands too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ose smells 'no' in this, most tender-smelling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queror is dismay'd. Proceed, good Alexa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the world I lived, I was the worl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rue, 'tis right; you were so, Alisa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 the Grea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rvant, and Cost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way the conqueror, take away Alisa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IR NATHANIEL] O, sir, you have overth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sander the conqueror! You will be scraped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inted cloth for this: your lion, that ho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oll-axe sitting on a close-stool, will be gi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jax: he will be the ninth Worthy. A conque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eard to speak! run away for shame, Alisa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R NATHANIEL 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an't shall please you; a foolish mild man;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man, look you, and soon dashed. H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vellous good neighbour, faith, and a ver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ler: but, for Alisander,—alas, you see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,—a little o'erparted. But there are Worth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-coming will speak their mind in some other s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LOFERNES, for Judas; and MOTH, for Hercu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Hercules is presented by this i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lub kill'd Cerberus, that three-headed can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he was a babe, a child, a shri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id he strangle serpents in his m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niam he seemeth in min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go I come with this apolog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some state in thy exit, and van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OTH 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as I 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ud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scario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as I am, ycliped Maccabae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as Maccabaeus clipt is plain Jud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ssing traitor. How art thou proved Jud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as I 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shame for you, Jud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Judas hang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, sir; you are my el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followed: Judas was hanged on an el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e put out of counten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ou hast no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ittern-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 of a bodk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ath's face in a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ce of an old Roman coin, scarce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mmel of Caesar's falc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ved-bone face on a fl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George's half-cheek in a broo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in a brooch of 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worn in the cap of a tooth-dra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forward; for we have put thee in counten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put me out of counten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; we have given thee f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have out-faced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ou wert a lion, we would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as he is an ass, let him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dieu, sweet Jude! nay, why dost thou st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latter end of hi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ass to the Jude; give it him:—Jud-as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OFER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generous, not gentle, not hu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ght for Monsieur Judas! it grows dark, he may stu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OLOFERNES 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Maccabaeus, how hath he been bai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ADRIANO DE ARMADO, for Hec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e thy head, Achilles: here comes Hector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y mocks come home by me, I will now be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 was but a Troyan in respect of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this H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ctor was not so clean-timb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eg is too big for Hecto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alf,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he is best endued in the sm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nnot be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god or a painter; for he makes f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ipotent Mars, of lances the almigh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Hector a gif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ilt nutm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ck with c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clo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ipotent Mars, of lances the almigh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Hector a gift, the heir of Il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so breathed, that certain he would fight; y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orn till night, out of his pavi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at flow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lumb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rd Longaville, rein th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rather give it the rein, for it runs agains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Hector's a greyh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 war-man is dead and rotten; sweet chu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not the bones of the buried: when he breat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man. But I will forward with my de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PRINC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royalty, bestow on me the sense of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brave Hector: we are much deligh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dore thy sweet grace's slip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UMAIN] Loves her by the foo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BOYET] He may not by the y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ctor far surmounted Hanniba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ty is gone, fellow Hector, she is gone;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wo months on he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unless you play the honest Troyan, the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ch is cast away: she's quick; the child brag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elly already: ti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infamonize me among potentates? thou sh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l Hector be whipped for Jaquenetta tha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 by him and hanged for Pompey that is dea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are Pomp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Pomp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er than great, great, great, great Pomp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 the Hu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 tremb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 is moved. More Ates, more Ates! stir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! stir them 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 will challeng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a' have no man's blood in's belly than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 a fl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north pole, I do challeng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fight with a pole, like a northern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lash; I'll do it by the sword. I be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orrow my arms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om for the incensed Worth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it in my shi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esolute Pomp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let me take you a buttonhole lower. D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ee Pompey is uncasing for the combat? What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? You will lose your repu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and soldiers, pardon me; I will not comb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shi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not deny it: Pompey hath made the chall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bloods, I both may and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eason have you for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ked truth of it is, I have no shirt; I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lward for pen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and it was enjoined him in Rome for wan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nen: since when, I'll be sworn, he wore none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ishclout of Jaquenetta's, and that a' wears n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rt for a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RCA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, 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erca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ou interrupt'st our merri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, madam; for the news I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avy in my tongue. The king your fat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, for my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; my tale is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ies, away! the scene begins to c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ne own part, I breathe free breath.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n the day of wrong through the little hol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retion, and I will right myself like a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orth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your maj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et, prepare; I will away to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not so; I do beseech you,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, I say. I thank you, gracious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your fair endeavors; and ent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a new-sad soul, that you vouch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rich wisdom to excuse or h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beral opposition of our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ver-boldly we have borne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onverse of breath: your gentle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guilty of it. Farewell worth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y heart bears not a nimble ton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use me so, coming too short of th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great suit so easily obt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treme parts of time extremely fo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auses to the purpose of his sp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en at his very loose dec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long process could not arbitr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the mourning brow of prog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id the smiling courtesy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ly suit which fain it would conv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since love's argument was first on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e cloud of sorrow justl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at it purposed; since, to wail friends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by much so wholesome-profi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rejoice at friends but newly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you not: my griefs are dou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plain words best pierce the ear of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se badges understand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fair sakes have we neglected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'd foul play with our oaths: your beauty, la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uch deform'd us, fashioning our hum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opposed end of our int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n us hath seem'd ridiculo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ve is full of unbefitting str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anton as a child, skipping and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m'd by the eye and therefore, like th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strange shapes, of habits and of fo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ying in subjects as the eye doth ro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very varied object in his gl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arti-coated presence of loos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by us, if, in your heavenly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isbecomed our oaths and grav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heavenly eyes, that look into these fau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ggested us to make. Therefore, la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ove being yours, the error that love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kewise yours: we to ourselves prove fa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eing once false for ever to be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that make us both,—fair ladies,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that falsehood, in itself a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purifies itself and turns to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received your letters full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vours, the ambassadors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our maiden council, rate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courtship, pleasant jest and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ombast and as lining to the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re devout than this in our resp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not been; and therefore met your l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own fashion, like a merri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etters, madam, show'd much more than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our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id not quote the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t the latest minute of the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 us your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ime, methinks, too sh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world-without-end bargain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my lord, your grace is perjured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dear guiltiness; and therefore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or my love, as there is no such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do aught, this shall you do fo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ath I will not trust; but go with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me forlorn and naked hermi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ote from all the pleasures of the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tay until the twelve celestial sig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rought about the annual recko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austere insociable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not your offer made in heat of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rosts and fasts, hard lodging and thin w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p not the gaudy blossoms of y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t bear this trial and last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at the expiration of the y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challenge me, challenge me by these dese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is virgin palm now kissing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thine; and till that instant sh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eful self up in a mourning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ning the tears of lamen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remembrance of my father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thou do deny, let our hands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entitled in the other'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, or more than this, I would de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latter up these powers of mine with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dden hand of death close up mine ey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ever then my heart is in thy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nd what to me, my love? and what 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be purged too, your sins are rac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ttaint with faults and perju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f you my favour mean to g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welvemonth shall you spend, and never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k the weary beds of people s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to me, my love? but what to me? A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ard, fair health, and hon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ree-fold love I wish you all these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all I say, I thank you, gentle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my lord; a twelvemonth and a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rk no words that smooth-faced wooers s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when the king doth to my lady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f I have much love, I'll give you 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rve thee true and faithfully till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wear not, lest ye be forsworn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Mar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twelvemonth's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hange my black gown for a faithful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AVI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ay with patience; but the time is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r you; few taller are so yo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ies my lady? mistress, look 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the window of my heart, m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umble suit attends thy answer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e some service on me for th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have I heard of you, my Lord Bir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saw you; and the world's large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s you for a man replete with m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comparisons and wounding flou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on all estates will exec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e within the mercy of your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ed this wormwood from your fruitful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withal to win me, if you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which I am not to be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this twelvemonth term from day to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sit the speechless sick and still conve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roaning wretches; and your task shall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fierce endeavor of your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force the pained impotent to sm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ve wild laughter in the throat of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; it is impossi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rth cannot move a soul in ag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the way to choke a gibing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influence is begot of that loose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allow laughing hearers give to foo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est's prosperity lies in the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 that hears it, never in the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 that makes it: then, if sickly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f'd with the clamours of their own dear gr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ear your idle scorns, continue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have you and that fault wit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ey will not, throw away that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hall find you empty of that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joyful of your reform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welvemonth! well; befall what will bef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jest a twelvemonth in an hospit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FERDINAND] Ay, sweet my lord; and so I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; we will bring you on you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ooing doth not end like an old p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hath not Jill: these ladies' courte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well have made our sport a co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it wants a twelvemonth and a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'twill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oo long for a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ON ADRIANO DE ARMA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majesty, vouchsafe 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that H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y knight of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kiss thy royal finger, and take leave.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otary; I have vowed to Jaquenetta to hol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ough for her sweet love three years. But,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eemed greatness, will you hear the dialogu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wo learned men have compiled in prais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l and the cuckoo? It should have followed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 of our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DIN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em forth quickly; we will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!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OLOFERNES, SIR NATHANIEL, MOTH, COST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ide is Hiems, Winter, this Ver, the Sp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maintained by the owl, the other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o. Ver,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SO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aisies pied and violets bl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dy-smocks all silver-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ckoo-buds of yellow h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paint the meadows with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ckoo then, on every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s married men; for thus sing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o, cuckoo: O word of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leasing to a married 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pherds pipe on oaten str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rry larks are ploughmen's cl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urtles tread, and rooks, and d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idens bleach their summer sm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ckoo then, on every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s married men; for thus sing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o, cuckoo: O word of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leasing to a married 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cicles hang by the 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ck the shepherd blows his n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m bears logs into the 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lk comes frozen home in p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lood is nipp'd and ways be f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nightly sings the staring ow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-wh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-who, a merry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greasy Joan doth keel the p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 aloud the wind doth b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ghing drowns the parson's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rds sit brooding in the s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ian's nose looks red and r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oasted crabs hiss in the bow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nightly sings the staring ow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-wh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-who, a merry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greasy Joan doth keel the p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RIANO DE ARM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s of Mercury are harsh after the song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llo. You that way: we this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0:00Z</dcterms:created>
  <dc:creator>Edward</dc:creator>
  <dc:description/>
  <cp:keywords/>
  <dc:language>en-US</dc:language>
  <cp:lastModifiedBy>Edward</cp:lastModifiedBy>
  <dcterms:modified xsi:type="dcterms:W3CDTF">2010-10-29T12:20:00Z</dcterms:modified>
  <cp:revision>2</cp:revision>
  <dc:subject/>
  <dc:title>The Cricket on the Hearth</dc:title>
</cp:coreProperties>
</file>