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ing Lear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RAMATIS PERSONAE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Britain (KING LEA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KING OF FRANCE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BURGUND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BURGUND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CORNWAL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ORNWALL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ALBAN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ALBAN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KEN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KE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GLOUCEST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LOUCEST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to Glouc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ard son to Glouc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A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urt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ant to Glouc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ard to Goner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 CAPTAIN EMPLOYED BY EDMU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aptai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GENTLEMAN ATTENDANT ON CORDEL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ra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SERVANTS TO CORNWAL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s to L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S OF LEAR'S TRAIN, CAPTAINS, MESSEN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, AND ATTENDANT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Knigh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aptai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firstLine="709"/>
        <w:rPr>
          <w:sz w:val="24"/>
          <w:szCs w:val="24"/>
        </w:rPr>
      </w:pPr>
      <w:r>
        <w:rPr>
          <w:sz w:val="24"/>
          <w:szCs w:val="24"/>
        </w:rPr>
        <w:t>AC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firstLine="709"/>
        <w:rPr>
          <w:sz w:val="24"/>
          <w:szCs w:val="24"/>
        </w:rPr>
      </w:pPr>
      <w:r>
        <w:rPr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ing Lear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ENT, GLOUCESTER, and EDMU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the king had more affected the Duk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 than Cornw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id always seem so to us: but now,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sion of the kingdom, it appears not whic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s he values most; for equalities are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ighed, that curiosity in neither can make ch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ither's moie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is your son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reeding, sir, hath been at my charge: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often blushed to acknowledge him, that now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zed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concei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is young fellow's mother could: where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grew round-wombed, and had, indeed, sir, a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 cradle ere she had a husband for her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smell a faul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wish the fault undone, the issue of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so pro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have, sir, a son by order of law, some y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der than this, who yet is no dearer in my accou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is knave came something saucily in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 before he was sent for, yet was his 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; there was good sport at his making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reson must be acknowledged. Do you know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gentleman, Edm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Kent: remember him hereafter a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able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ervices to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love you, and sue to know you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shall study deserv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been out nine years, and away he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. The king is 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nnet. Enter KING LEAR, CORNWALL, ALB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, REGAN, CORDELIA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 the lords of France and Burgundy, Glouc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LOUCESTER and EDMU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ime we shall express our darker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e map there. Know that we have divi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ree our kingdom: and 'tis our fast i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ake all cares and business from our 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rring them on younger strengths, while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burthen'd crawl toward death. Our son of Cornw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our no less loving son of Alb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this hour a constant will to publ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aughters' several dowers, that future str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prevented now. The princes, France and Burgun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rivals in our youngest daughter's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in our court have made their amorous sojo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are to be answer'd. Tell me, my daughter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now we will divest us both of ru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rest of territory, cares of stat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 you shall we say doth love us mo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our largest bounty may ex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ature doth with merit challenge. Goner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eldest-born, speak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love you more than words can wield the mat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er than eye-sight, space, and liber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yond what can be valued, rich or r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ess than life, with grace, health, beauty, hon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as child e'er loved, or father f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ve that makes breath poor, and speech una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yond all manner of so much I lo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What shall Cordelia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, and be sil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ese bounds, even from this line to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hadowy forests and with champains ri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lenteous rivers and wide-skirted mea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ke thee lady: to thine and Albany's iss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is perpetual. What says our second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earest Regan, wife to Cornwall?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am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self-same metal that my sister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ize me at her worth. In my true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ind she names my very deed of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she comes too short: that I prof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an enemy to all other jo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most precious square of sense possess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nd I am alone felici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dear highness'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poor Cordeli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not so; since, I am sure, my lov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richer than my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e and thine hereditary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ain this ample third of our fair kingdo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ess in space, validity, and pl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at conferr'd on Goneril. Now, our j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the last, not least; to whose young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nes of France and milk of 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ve to be interess'd; what can you say to dr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rd more opulent than your sisters?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will come of nothing: spea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happy that I am, I cannot h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into my mouth: I love your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my bond; nor more nor 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, how, Cordelia! mend your speech a lit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it may mar your fortu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begot me, bred me, loved me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those duties back as are right f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y you, love you, and most honou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ave my sisters husbands, if they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love you all? Haply, when I shall w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rd whose hand must take my plight shall ca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 my love with him, half my care and du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, I shall never marry like my sis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ve my father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oes thy heart with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good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ng, and so untend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ng, my lord, and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be so; thy truth, then, be thy d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the sacred radiance of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ysteries of Hecate, and the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ll the operation of the orb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om we do exist, and cease to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 disclaim all my paternal c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inquity and property of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a stranger to my heart an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thee, from this, for ever. The barbarous Scyth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e that makes his generation me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rge his appetite, shall to my bos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s well neighbour'd, pitied, and relie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my sometime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ieg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K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not between the dragon and his wr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d her most, and thought to set my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er kind nursery. Hence, and avoid my s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e my grave my peace, as here I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ther's heart from her! Call France; who sti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Burgundy. Cornwall and Alb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y two daughters' dowers digest this thi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pride, which she calls plainness, marr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invest you jointly with my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-eminence, and all the large effec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roop with majesty. Ourself, by monthly 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eservation of an hundred kn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 to be sustain'd, shall our abo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with you by due turns. Only we still re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me, and all the additions to a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ay, revenue, execution of the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oved sons, be yours: which to confi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oronet part betwix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the cr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yal L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have ever honour'd as my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d as my father, as my master follow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y great patron thought on in my prayer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w is bent and drawn, make from the sha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fall rather, though the fork inv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gion of my heart: be Kent unmanner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Lear is mad. What wilt thou do, old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'st thou that duty shall have dread to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power to flattery bows? To plainness honour's b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ajesty stoops to folly. Reverse thy doo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y best consideration, cheq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ideous rashness: answer my life my judg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youngest daughter does not love thee le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re those empty-hearted whose low s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rbs no hollow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, on thy life,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fe I never held but as a pa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ge against thy enemies; nor fear to los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afety being the mot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my s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better, Lear; and let me still re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e blank of thine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Apollo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Apollo,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wear'st thy gods in v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vassal! miscrea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aying his hand on his sw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sir, for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 thy physician, and the fee best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y foul disease. Revoke thy doo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whilst I can vent clamour from my thr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thee thou dost 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, recrea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ine allegiance, hear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ou hast sought to make us break our v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durst never yet, and with strain'd p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between our sentence and our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r our nature nor our place can 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otency made good, take thy re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days we do allot thee, for provi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ield thee from diseases of the wor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the sixth to turn thy hated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our kingdom: if, on the tenth day follow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anish'd trunk be found in our domin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ment is thy death. Away! by Jupi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all not be revok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thee well, king: sith thus thou wilt app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dom lives hence, and banishment is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CORDE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to their dear shelter take thee,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justly think'st, and hast most rightly sa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REGAN and GONERI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large speeches may your deeds ap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od effects may spring from words of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Kent, O princes, bids you all adie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shape his old course in a country n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Re-enter GLOUCESTER, with KING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France and Burgundy, my noble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Burgun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first address towards you, who with this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rivall'd for our daughter: what, in the l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require in present dower with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cease your quest of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oyal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ave no more than what your highness off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ill you tender 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noble Burgun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 was dear to us, we did hold her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her price is fall'n. Sir, there she sta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ught within that little seeming subst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ll of it, with our displeasure piec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hing more, may fitly like your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there, and she is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, with those infirmities she ow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friended, new-adopted to our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er'd with our curse, and stranger'd with our o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r, or leave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royal s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ection makes not up on such condi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ave her, sir; for, by the power that mad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you all her w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ING OF FRA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, great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from your love make such a st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tch you where I hate; therefore beseec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vert your liking a more worthier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on a wretch whom nature is asham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to acknowledge 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most str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, that even but now was your best obj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gument of your praise, balm of your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best, most dearest, should in this trice of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it a thing so monstrous, to disman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folds of favour. Sure, her off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of such unnatural deg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nsters it, or your fore-vouch'd aff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'n into taint: which to believe of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a faith that reason without mirac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ever plant 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yet beseech your majest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or I want that glib and oily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and purpose not; since what I well int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o't before I speak,—that you make 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 vicious blot, murder, or foul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unchaste action, or dishonour'd st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deprived me of your grace and fav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ven for want of that for which I am ric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ill-soliciting eye, and such a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glad I have not, though not to hav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lost me in your li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not been born than not to have pleased me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but this,—a tardiness in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ten leaves the history unsp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intends to do? My lord of Burgun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 to the lady? Love's not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is mingled with regards that 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oof from the entire point. Will you have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herself a dow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yal L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but that portion which yourself propo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I take Cordelia by the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Burgun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: I have sworn; I am fi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, then, you have so lost a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must lose a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 be with Burgun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at respects of fortune are his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not be his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est Cordelia, that art most rich, being po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choice, forsaken; and most loved, despis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and thy virtues here I seize up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lawful I take up what's cast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s, gods! 'tis strange that from their cold'st negl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should kindle to inflamed resp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owerless daughter, king, thrown to my ch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queen of us, of ours, and our fair Fr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ll the dukes of waterish 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buy this unprized precious maid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them farewell, Cordelia, though unk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osest here, a better where to f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her, France: let her be thine; for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 such daughter, nor shall ever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ace of hers again. Therefore be g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our grace, our love, our beni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noble Burgun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 all but KING OF FRANCE, GONER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, and CORDE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farewell to your sis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ewels of our father, with wash'd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 leaves you: I know you what you 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a sister am most loath to c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ults as they are named. Use well our fa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professed bosoms I commi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, alas, stood I within his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prefer him to a better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farewell to you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cribe not us our du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your stu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o content your lord, who hath receive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fortune's alms. You have obedience sca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l are worth the want that you have wa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shall unfold what plaited cunning hid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over faults, at last shame them deri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ay you prosp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y fair Cordel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KING OF FRANCE and CORDEL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ster, it is not a little I have to say of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nearly appertains to us both. I think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 will hence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most certain, and with you; next month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 how full of changes his age is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ervation we have made of it hath not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: he always loved our sister most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 poor judgment he hath now cast her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s too gross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 infirmity of his age: yet he hath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lenderly known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st and soundest of his time hath been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sh; then must we look to receive from his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lone the imperfections of long-engraff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ition, but therewithal the unruly waywar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firm and choleric years bring with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unconstant starts are we like to have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as this of Kent's banish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further compliment of leaveta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France and him. Pray you, let's h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: if our father carry authority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dispositions as he bears, this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render of his will but offend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further think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do something, and i' the h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Earl of Gloucester's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DMUND, with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nature, art my goddess; to thy l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ervices are bound. Wherefore shoul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in the plague of custom, and per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uriosity of nations to depriv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I am some twelve or fourteen moon-shi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g of a brother? Why bastard? wherefore ba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y dimensions are as well comp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nd as generous, and my shape as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onest madam's issue? Why brand they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ase? with baseness? bastardy? base, ba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n the lusty stealth of nature,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composition and fierce qual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doth, within a dull, stale, tired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the creating a whole tribe of fo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t 'tween asleep and wake? Well,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gitimate Edgar, I must have your l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ather's love is to the bastard 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the legitimate: fine word,—legitim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legitimate, if this letter sp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invention thrive, Edmund the b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op the legitimate. I grow; I prosp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ds, stand up for bastar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 banish'd thus! and France in choler part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king gone to-night! subscribed his pow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ined to exhibition! All this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gad! Edmund, how now!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r lordship,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utting up the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o earnestly seek you to put up that le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 new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aper were you read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? What needed, then, that terrible dispatc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nto your pocket? the quality of nothing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uch need to hide itself. Let's see: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nothing, I shall not need spectac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, sir, pardon me: it is a l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y brother, that I have not all o'er-r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so much as I have perused, I find i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 for your o'er-loo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e lette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offend, either to detain or give it.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s, as in part I understand them, are to bl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see, let's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, for my brother's justification, he wr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ut as an essay or taste of my virt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This policy and reverence of age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 bitter to the best of our times; kee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ortunes from us till our oldness cannot rel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. I begin to find an idle and fond bond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oppression of aged tyranny; who sways,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hath power, but as it is suffered. Co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that of this I may speak more. If our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leep till I waked him, you should hal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nue for ever, and live the beloved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—conspiracy!—'Sleep till I waked him,—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enjoy half his revenue,'—My son Edg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e a hand to write this? a heart and b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eed it in?—When came this to you?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ught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not brought me, my lord; there'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nning of it; I found it thrown in 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ement of my clos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the character to be your brother'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matter were good, my lord, I durst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his; but, in respect of that,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 think it wer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his hand, my lord; but I hope his hear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n the cont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never heretofore sounded you in this busi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, my lord: but I have heard him o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ntain it to be fit, that, sons at perfect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thers declining, the father should be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d to the son, and the son manage his reven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illain, villain! His very opinion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ter! Abhorred villain! Unnatural, detes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tish villain! worse than brutish! Go, sirra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 him; I'll apprehend him: abominable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well know, my lord. If it shall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 suspend your indignation against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till you can derive from him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stimony of his intent, you shall run a cer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se; where, if you violently proceed a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, mistaking his purpose, it would make a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p in your own honour, and shake in piece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 of his obedience. I dare pawn down m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m, that he hath wrote this to feel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 to your honour, and to no fur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ence of d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you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r honour judge it meet, I will plac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 shall hear us confer of this, and by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ricular assurance have your satisfaction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thout any further delay than this very eve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be such a monst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s not, 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father, that so tenderly and entir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s him. Heaven and earth! Edmund, seek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: wind me into him, I pray you: fram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iness after your own wisdom. I would un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, to be in a due resolu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eek him, sir, presently: conve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iness as I shall find means and acquaint you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late eclipses in the sun and moon por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good to us: though the wisdom of nature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son it thus and thus, yet nature finds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urged by the sequent effects: love coo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hip falls off, brothers divide: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es, mutinies; in countries, discord;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laces, treason; and the bond cracked 'twixt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ther. This villain of mine comes und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diction; there's son against father: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s from bias of nature; there's father a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ld. We have seen the best of our ti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hinations, hollowness, treachery, and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inous disorders, follow us disquietly to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ves. Find out this villain, Edmund; it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e thee nothing; do it carefully.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and true-hearted Kent banished!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ce, honesty! 'Tis str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excellent foppery of the world,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are sick in fortune,—often the surfe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own behavior,—we make guilty of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asters the sun, the moon, and the stars: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were villains by necessity; fools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ly compulsion; knaves, thieve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achers, by spherical predominance; drunka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ars, and adulterers, by an enforced obedienc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etary influence; and all that we are evil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 divine thrusting on: an admirable eva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oremaster man, to lay his goat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osition to the charge of a star!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 compounded with my mother und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gon's tail; and my nativity was under Ur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jor; so that it follows, I am rough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cherous. Tut, I should have been that I 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the maidenliest star in the firma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inkled on my bastardizing. Edga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t he comes like the catastrophe of the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dy: my cue is villanous melancholy,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h like Tom o' Bedlam. O, these eclipses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end these divisions! fa, sol, la, m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brother Edmund! what ser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mplation are you 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inking, brother, of a prediction I 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other day, what should follow these eclip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busy yourself about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mise you, the effects he writes of succ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happily; as of unnaturalness between the chi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parent; death, dearth, dissolution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cient amities; divisions in state, menace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edictions against king and nobles; need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ffidences, banishment of friends, dissip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horts, nuptial breaches, and I know not w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have you been a sectary astronomic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; when saw you my father l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 night gone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ke you with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wo hours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ed you in good terms? Found you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leasure in him by word or counten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at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hink yourself wherein you may have offe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: and at my entreaty forbear his pres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some little time hath qualified the hea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ispleasure; which at this instant so rag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m, that with the mischief of your person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carcely al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villain hath done me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my fear. I pray you, have a contin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earance till the spied of his rage g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ower; and, as I say, retire with me to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dging, from whence I will fitly bring you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y lord speak: pray ye, go; there's my ke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stir abroad, go arm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ed, bro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I advise you to the best; go armed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no honest man if there be any good mea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you: I have told you what I have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rd; but faintly, nothing like the im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rror of it: pray you,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hear from you an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serve you in this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edulous father! and a brother no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nature is so far from doing h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uspects none: on whose foolish hon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actises ride easy! I see the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, if not by birth, have lands by w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with me's meet that I can fashion f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Duke of Albany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ONERIL, and OSWALD, her ste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my father strike my gentleman for chiding of his fo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ay and night he wrongs me; every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lashes into one gross crime or 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ts us all at odds: I'll not endure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knights grow riotous, and himself upbraids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every trifle. When he returns from hun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peak with him; say I am si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come slack of former servi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do well; the fault of it I'll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coming, madam; I hea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orns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on what weary negligence you pl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nd your fellows; I'll have it come to ques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dislike it, let him to our s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mind and mine, I know, in that are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be over-ruled. Idle old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ill would manage those authori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hath given away! Now, by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fools are babes again; and must be 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heques as flatteries,—when they are seen ab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 what I tell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is knights have colder looks among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grows of it, no matter; advise your fellows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breed from hence occasions, and I sh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speak: I'll write straight to my s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ld my very course. Prepare for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hall in 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ENT, disguis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ut as well I other accents b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my speech defuse, my good i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carry through itself to that full iss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I razed my likeness. Now, banish'd K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canst serve where thou dost stand condem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y it come, thy master, whom thou lov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ind thee full of lab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orns within. Enter KING LEAR, Knight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not stay a jot for dinner; go get it 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ar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st thou profess? what wouldst thou with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profess to be no less than I seem; to 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truly that will put me in trust: to love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honest; to converse with him that is w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s little; to fear judgment; to fight whe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choose; and to eat no f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honest-hearted fellow, and as poor as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be as poor for a subject as he is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, thou art poor enough. What would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ouldst thou ser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know me, fe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; but you have that in your counten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would fain call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ho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ervices canst thou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keep honest counsel, ride, run, mar a cur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e in telling it, and deliver a plain mess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ntly: that which ordinary men are fit for,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lified in; and the best of me is dilig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old ar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 young, sir, to love a woman for singing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old to dote on her for any thing: I have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y back forty e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me; thou shalt serve me: if I like thee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e after dinner, I will not part from thee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nner, ho, dinner! Where's my knave? my fo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you, and call my fool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SW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you, sirrah, where's my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the fellow there? Call the clotpoll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 Knigh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my fool, ho? I think the world's a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Knigh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ere's that mongr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ys, my lord, your daughter is no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came not the slave back to me when I calle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e answered me in the roundest manner, he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n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know not what the matter is; but, to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gment, your highness is not entertained with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emonious affection as you were wont; there'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abatement of kindness appears as well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eral dependants as in the duke himself also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sayest thou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, pardon me, my lord, if I be mistak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duty cannot be silent when I think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ness wro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ut rememberest me of mine own conception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erceived a most faint neglect of late; which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rather blamed as mine own jealous curios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s a very pretence and purpose of unkind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look further into't. But where's my fool?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t seen him this two d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my young lady's going into France, sir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 hath much pined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of that; I have noted it well. Go you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y daughter I would speak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you, call hither my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OSW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ou sir, you, come you hither, sir: who am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ady's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y lady's father'! my lord's knave: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reson dog! you slave! you c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ne of these, my lord; I beseech your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bandy looks with me, you rasc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be struck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ripped neither, you base football play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ipping up his hee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, fellow; thou servest me, and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arise, away! I'll teach you differenc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away! if you will measure your lubb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gth again, tarry: but away! go to; hav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dom?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ushes OSWALD ou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y friendly knave, I thank thee: t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nest of thy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KENT mon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o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hire him too: here's my coxco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Offering KENT his cap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pretty knave! how do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you were best take my coxco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fo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for taking one's part that's out of favo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an thou canst not smile as the wind s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lt catch cold shortly: there, take my coxcomb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fellow has banished two on's daugh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the third a blessing against his will;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ollow him, thou must needs wear my coxco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nuncle! Would I had two coxcombs and two daught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y b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gave them all my living, I'ld keep my coxcomb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. There's mine; beg another of thy daugh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, sirrah; the w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th's a dog must to kennel; he must be whipp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when Lady the brach may stand by the fire and st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estilent gall to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I'll teach thee a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it, nunc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ore than thou show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less than thou know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less than thou ow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de more than thou go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rn more than thou trow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less than thou throw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thy drink and thy w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in-a-d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hav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wo tens to a sc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thing,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'tis like the breath of an unfee'd lawyer;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ve me nothing for't. Can you make no us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nunc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, boy; nothing can be made out of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ENT] Prithee, tell him, so much the ren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and comes to: he will not believe a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itter fo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know the difference, my boy, betwee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tter fool and a sweet fo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lad; teac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rd that counsell'd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away thy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place him here by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ou for him st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eet and bitter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presently app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in motley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found out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call me fool, b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y other titles thou hast given away;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st born w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t altogether foo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faith, lords and great men will not let me;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a monopoly out, they would have part on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dies too, they will not let me have all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self; they'll be snatching. Give me an eg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ncle, and I'll give thee two crow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wo crowns shall they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fter I have cut the egg i' the middle, and 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the meat, the two crowns of the egg. When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vest thy crown i' the middle, and gavest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parts, thou borest thy ass on thy back o'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irt: thou hadst little wit in thy bald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gavest thy golden one away. If I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myself in this, let him be whipped that f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s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s had ne'er less wit in a y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ise men are grown fopp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know not how their wits to 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manners are so ap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re you wont to be so full of songs, sirra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used it, nuncle, ever since thou madest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s thy mothers: for when thou gavest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d, and put'st down thine own breec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ey for sudden joy did w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for sorrow su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ch a king should play bo-p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 the fools am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nuncle, keep a schoolmaster that can te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ool to lie: I would fain learn to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you lie, sirrah, we'll have you whipp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rvel what kin thou and thy daughters 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l have me whipped for speaking true, thou'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e whipped for lying; and sometimes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pped for holding my peace. I had rather be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o' thing than a fool: and yet I would 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nuncle; thou hast pared thy wit o' both s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ft nothing i' the middle: here comes one 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r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ONERI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daughter! what makes that frontlet 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you are too much of late i' the f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st a pretty fellow when thou hadst no nee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 for her frowning; now thou art an O withou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ure: I am better than thou art now; I am a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GONERI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forsooth, I will hold my tongue; so your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s me, though you say nothing. Mum, mu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keeps nor crust nor cru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y of all, shall want s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ointing to KING LE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 shealed peasc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ly, sir, this your all-licensed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ther of your insolent retin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hourly carp and quarrel; breaking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ank and not-to-be endured riots.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thought, by making this well known un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found a safe redress; but now grow fearf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at yourself too late have spoke and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protect this course, and put it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allowance; which if you should, the fa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not 'scape censure, nor the redresses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in the tender of a wholesome w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in their working do you that of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lse were shame, that then necess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all discreet procee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you trow, nun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dge-sparrow fed the cuckoo so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's had it head bit off by it you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out went the candle, and we were left dark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our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 would make use of that good wisd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I know you are fraught; and put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dispositions, that of late transform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at you rightly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not an ass know when the c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s the horse? Whoop, Jug! I lo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any here know me? This is not L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Lear walk thus? speak thus? Where are his ey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his notion weakens, his discern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lethargied—Ha! waking? 'tis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it that can tell me who I 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r's shad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learn that; for,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s of sovereignty, knowledge, and rea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be false persuaded I had daugh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y will make an obedient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ame, fair gentlew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dmiration, sir, is much o' the sav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ther your new pranks. I do beseec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derstand my purposes ar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are old and reverend, you should be w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do you keep a hundred knights and squir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so disorder'd, so debosh'd and b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our court, infected with their mann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s like a riotous inn: epicurism and l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it more like a tavern or a broth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 graced palace. The shame itself doth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stant remedy: be then desi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r, that else will take the thing she be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to disquantity your tr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remainder, that shall still dep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such men as may besort your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ow themselves an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kness and devi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ddle my horses; call my train toge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generate bastard! I'll not troubl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ave I left a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trike my people; and your disorder'd rab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servants of their bet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LBAN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e, that too late repent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ALBAN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are you 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your will? Speak, sir. Prepare my hor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gratitude, thou marble-hearted f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hideous when thou show'st thee in a chi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 sea-mon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sir, be pat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GONERIL] Detested kite! thou li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rain are men of choice and rarest p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particulars of duty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most exact regard sup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hips of their name. O most small fau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ugly didst thou in Cordelia s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like an engine, wrench'd my frame of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fix'd place; drew from heart all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dded to the gall. O Lear, Lear, L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 at this gate, that let thy folly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ing his hea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y dear judgment out! Go, go, my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am guiltless, as I am igno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hath move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s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, nature, hear; dear goddess, h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spend thy purpose, if thou didst in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is creature fruitf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her womb convey sterili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y up in her the organs of incre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her derogate body never sp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be to honour her! If she must te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ate her child of spleen; that it may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a thwart disnatured torment to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stamp wrinkles in her brow of you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adent tears fret channels in her chee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all her mother's pains and benef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ughter and contempt; that she may f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rper than a serpent's tooth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a thankless child! Away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ds that we adore, whereof come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afflict yourself to know the ca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his disposition have that sc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tage give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KING LE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fifty of my followers at a cla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a fort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GONERI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fe and death! I am asham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hast power to shake my manhood th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se hot tears, which break from me perfor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make thee worth them. Blasts and fogs upon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tented woundings of a father's c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rce every sense about thee! Old fond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weep this cause again, I'll pluck ye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st you, with the waters that you l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mper clay. Yea, it is come t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s be so: yet have I left a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 am sure, is kind and comforta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 shall hear this of thee, with her na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ll flay thy wolvish visage. Thou shalt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'll resume the shape which thou dost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cast off for ever: thou sha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KING LEAR, KENT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mark that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be so partial, Goner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great love I bear you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content. What, Oswald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Fo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sir, more knave than fool, after your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ncle Lear, nuncle Lear, tarry and take the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x, when one has caught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a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ure to the sl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y cap would buy a hal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 fool follows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n hath had good counsel:—a hundred knigh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olitic and safe to let him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point a hundred knights: yes, that, on every d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buzz, each fancy, each complaint, disl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y enguard his dotage with their p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ld our lives in mercy. Oswald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you may fear too f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fer than trust too f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till take away the harms I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ear still to be taken: I know his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 hath utter'd I have writ my s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sustain him and his hundred kni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show'd the unfitnes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OSW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Oswa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ave you writ that letter to my si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you some company, and away to ho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orm her full of my particular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to add such reasons of your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y compact it more. Get you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sten your re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OSW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ilky gentleness and course of y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condemn not, yet, under pard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much more attask'd for want of wisd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praised for harmful mil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your eyes may pierce I can not t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ving to better, oft we mar what'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; the ev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urt before 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LEAR, KENT, and Fo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you before to Gloucester with these let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quaint my daughter no further with any thing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than comes from her demand out of the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r diligence be not speedy, I shall be there afor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leep, my lord, till I have deliv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 man's brains were in's heels, were't no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ger of kib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I prithee, be merry; thy wit shall ne'er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ip-sh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ha,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see thy other daughter will use thee kind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gh she's as like this as a crab's lik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le, yet I can tell what I can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canst thou tell, my b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 taste as like this as a crab does t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b. Thou canst tell why one's nose stands i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ddle on's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o keep one's eyes of either side's nose;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man cannot smell out, he may spy in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her wrong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 tell how an oyster makes his sh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 neither; but I can tell why a snail has a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o put his head in; not to give it away to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s, and leave his horns without a c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forget my nature. So kind a father! Be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ses re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asses are gone about 'em. The reason wh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 stars are no more than seven is a pretty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ey are not e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ndeed: thou wouldst make a good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't again perforce! Monster ingratitu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wert my fool, nuncle, I'ld have thee bea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ing old before thy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uldst not have been old till thou had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w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not be mad, not mad, sweet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me in temper: I would not be m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are the horses re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at's a maid now, and laughs at my depar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ot be a maid long, unless things be cut shor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LOUCESTER's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DMUND, and CURAN meet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ee, Cur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sir. I have been with your fath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n him notice that the Duke of Cornwall and 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uchess will be here with him this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me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know not. You have heard of the news abro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 the whispered ones, for they are yet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-kissing argumen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what are th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heard of no likely wars toward, 'twix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s of Cornwall and Alb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do, then, in time. Fare you well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be here to-night? The better! b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eaves itself perforce into my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hath set guard to take my br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ave one thing, of a queasy ques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must act: briefness and fortune, wo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a word; descend: brother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watches: O sir, fly this 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lligence is given where you are h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now the good advantage of the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not spoken 'gainst the Duke of Cornw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coming hither: now, i' the night, i' the h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gan with him: have you nothing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party 'gainst the Duke of Alb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ise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ure on't, not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my father coming: pardon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unning I must draw my sword upo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; seem to defend yourself; now quit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: come before my father. Light, ho,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, brother. Torches, torches! So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blood drawn on me would beget opin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ounds his ar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more fierce endeavour: I have seen drunka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more than this in sport. Father,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p, stop! No hel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, and Servants with torc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Edmund, where's the vill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tood he in the dark, his sharp sword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mbling of wicked charms, conjuring the m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nd auspicious mistres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sir, I bl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villain, Edm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d this way, sir. When by no means he coul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e him, ho! Go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ome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no means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de me to the murder of your lordshi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 told him, the revenging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parricides did all their thunders b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ke, with how manifold and strong a b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ild was bound to the father; sir, in f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ing how loathly opposite I st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unnatural purpose, in fell mo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prepared sword, he charges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unprovided body, lanced mine ar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he saw my best alarum'd spir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d in the quarrel's right, roused to the encoun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ether gasted by the noise I m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suddenly he f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fly f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n this land shall he remain uncau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und—dispatch. The noble duke my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rthy arch and patron, comes to-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s authority I will proclaim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hich finds him shall deserve our th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ing the murderous coward to the st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conceals him,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dissuaded him from his i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und him pight to do it, with curst spee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reaten'd to discover him: he repl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ou unpossessing bastard! dost thou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ould stand against thee, would the repos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y trust, virtue, or worth in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y words faith'd? No: what I should den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is I would: ay, though thou didst prod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ery character,—I'ld turn it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y suggestion, plot, and damned pract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must make a dullard of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not thought the profits of my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very pregnant and potential sp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e seek i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ong and fasten'd vil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e deny his letter? I never go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ucket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the duke's trumpets! I know not why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ports I'll bar; the villain shall not 'scap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must grant me that: besides, his pic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end far and near, that all the kingd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have the due note of him; and of my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yal and natural boy, I'll work the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e cap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NWALL, REGAN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noble friend! since I came 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can call but now, I have heard strange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true, all vengeance comes too sh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n pursue the offender. How dost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adam, my old heart is crack'd, it's crack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id my father's godson seek your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hom my father named? your Edg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ady, lady, shame would have it h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he not companion with the riotous kni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end upon my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, madam: 'tis too bad, too b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adam, he was of that cons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rvel, then, though he were ill affec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y have put him on the old man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the expense and waste of his revenu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his present evening from my s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well inform'd of them; and with such cau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f they come to sojourn at my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be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, assure thee, Reg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, I hear that you have shown your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hild-like off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my dut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bewray his practise; and rece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urt you see, striving to apprehen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pursu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taken, he shall never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fear'd of doing harm: make your own purp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n my strength you please. For you, Edm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virtue and obedience doth this inst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commend itself, you shall be 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s of such deep trust we shall much n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 first seize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serve you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however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m I thank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not why we came to visit you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out of season, threading dark-eyed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casions, noble Gloucester, of some po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we must have use of your adv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ather he hath writ, so hath our s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ifferences, which I least thought it f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swer from our home; the several messeng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ence attend dispatch. Our good old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comforts to your bosom; and best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eedful counsel to our bus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raves the instant 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rve you, mad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s are right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Gloucester's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ENT and OSWALD, several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awning to thee, friend: art of this ho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may we set our hors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m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if thou lovest me, tell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I care not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had thee in Lipsbury pinfold, I would mak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use me thus? I know the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, I know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st thou know me f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nave; a rascal; an eater of broken meats;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, proud, shallow, beggarly, three-sui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dred-pound, filthy, worsted-stocking knave;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ly-livered, action-taking knave, a whore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ass-gazing, super-serviceable finical rog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-trunk-inheriting slave; one that wouldst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, in way of good service, and art nothing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position of a knave, beggar, coward, pand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son and heir of a mongrel bitch: one whom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at into clamorous whining, if thou deni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ast syllable of thy add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a monstrous fellow art thou, thus to r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one that is neither known of thee nor knows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brazen-faced varlet art thou, to deny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est me! Is it two days ago since I tripped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eels, and beat thee before the king? Draw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gue: for, though it be night, yet the m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nes; I'll make a sop o' the moonshine of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, you whoreson cullionly barber-monger, dr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ing his sw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I have nothing to do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, you rascal: you come with letters agains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; and take vanity the puppet's part agains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yalty of her father: draw, you rogue, or I'll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bonado your shanks: draw, you rascal; come your w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ho! murder! hel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, you slave; stand, rogue, stand; you n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ve, str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at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ho! murder! murd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DMUND, with his rapier drawn, CORNW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, GLOUCESTER, and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, goodman boy, an you please: come,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sh ye; come on, young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pons! arms! What 's the matter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peace, upon your li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es that strikes again. What i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ssengers from our sister and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difference?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carce in breath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rvel, you have so bestirred your valour.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wardly rascal, nature disclaims in thee: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 mad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strange fellow: a tailor make a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 tailor, sir: a stone-cutter or painter c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ave made him so ill, though he had been but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rs at the tr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yet, how grew your quarr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ncient ruffian, sir, whose life I have spa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uit of his gray bea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horeson zed! thou unnecessary letter!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if you will give me leave, I will tread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bolted villain into mortar, and daub the wal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jakes with him. Spare my gray beard, you wagtai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sirra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eastly knave, know you no rever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sir; but anger hath a privil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rt thou ang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ch a slave as this should wear a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ears no honesty. Such smiling rogues as the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rats, oft bite the holy cords a-tw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re too intrinse t' unloose; smooth every pa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e natures of their lords reb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oil to fire, snow to their colder moo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ege, affirm, and turn their halcyon bea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very gale and vary of their mas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ing nought, like dogs, but follow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e upon your epileptic vis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le you my speeches, as I were a fo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se, if I had you upon Sarum p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drive ye cackling home to Camel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rt thou mad, old fe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ell you out? say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ontraries hold more antipa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and such a kn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call him a knave? What's his off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untenance likes m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perchance, does mine, nor his, nor 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'tis my occupation to be pl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en better faces in my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tands on any shoulder that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me at this inst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some 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having been praised for bluntness, doth af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aucy roughness, and constrains the gar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te from his nature: he cannot flatter,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nest mind and plain, he must speak tru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they will take it, so; if not, he's p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kind of knaves I know, which in this plain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bour more craft and more corrupter 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wenty silly ducking observ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retch their duties nic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n good sooth, in sincere ve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allowance of your great asp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influence, like the wreath of radiant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flickering Phoebus' fron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'st by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 out of my dialect, whic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mmend so much. I know, sir, I am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tterer: he that beguiled you in a p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ent was a plain knave; which for my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be, though I should win your displea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treat me to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as the offence you gave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gave him a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pleased the king his master very 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rike at me, upon his misconstruc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, conjunct and flattering his displ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pp'd me behind; being down, insulted, rai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t upon him such a deal of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rthied him, got praises of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m attempting who was self-subdu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e fleshment of this dread explo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w on me her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of these rogues and cowa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jax is their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forth the stoc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tubborn ancient knave, you reverend bragg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teach you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am too old to lea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not your stocks for me: I serve th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ose employment I was sent to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do small respect, show too bold m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grace and person of my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cking his messe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forth the stocks! As I have life and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hall he sit till n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noon! till night, my lord; and all nigh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dam, if I were your father's do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not use m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being his knave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fellow of the self-same col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ister speaks of. Come, bring away the stoc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ocks brought ou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seech your grace not to do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ult is much, and the good king his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heque him for 't: your purposed low corr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uch as basest and contemned'st wretc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ilferings and most common trespa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punish'd with: the king must take it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's so slightly valued in his messe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ave him thus restrai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answer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ister may receive it much more w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er gentleman abused, assaul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ollowing her affairs. Put in his le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ENT is put in the stock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y good lord,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GLOUCESTER and K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for thee, friend; 'tis the duke's pl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isposition, all the world well kn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be rubb'd nor stopp'd: I'll entreat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do not, sir: I have watched and travell'd h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ime I shall sleep out, the rest I'll whis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man's fortune may grow out at hee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you good morr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's to blame in this; 'twill be ill tak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king, that must approve the common s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out of heaven's benediction com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warm su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ach, thou beacon to this under glo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y thy comfortable beams I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use this letter! Nothing almost sees mira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isery: I know 'tis from Cordel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h most fortunately been infor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obscured course; and shall find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s enormous state, seeking to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ses their remedies. All weary and o'erwat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vantage, heavy eyes, not to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ameful lodg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, good night: smile once more: turn thy whee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lee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woo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d myself proclaim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 happy hollow of a t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caped the hunt. No port is free; no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uard, and most unusual vigil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not attend my taking. Whiles I may 'sc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reserve myself: and am be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the basest and most poorest sha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penury, in contempt of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ught near to beast: my face I'll grime with fil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nket my loins: elf all my hair in kno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presented nakedness out-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ds and persecutions of the sk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ry gives me proof and preced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edlam beggars, who, with roaring voi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in their numb'd and mortified bare 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s, wooden pricks, nails, sprigs of rosema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is horrible object, from low f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pelting villages, sheep-cotes, and mi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with lunatic bans, sometime with pray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force their charity. Poor Turlygod! poor To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something yet: Edgar I nothing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GLOUCESTER's castle. KENT in the stock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LEAR, Fool, and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trange that they should so depart from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send back my messe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lea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ght before there was no purpose in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rem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 to thee, noble m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t thou this shame thy pasti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ha! he wears cruel garters. Horses are t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heads, dogs and bears by the neck, monkeys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ins, and men by the legs: when a 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-lusty at legs, then he wears woo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ther-stoc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 that hath so much thy place mis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t the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both he and sh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on and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y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they would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they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Jupiter, I swear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Juno, I swear, 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urst not do 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ould not, would not do 't; 'tis worse than mur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upon respect such violent outr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olve me, with all modest haste, which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ightst deserve, or they impose, this us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ing from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hen at their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commend your highness' letters to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I was risen from the place that show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uty kneeling, came there a reeking p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'd in his haste, half breathless, panting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Goneril his mistress salutati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'd letters, spite of intermi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resently they read: on whose con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ummon'd up their meiny, straight took ho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ed me to follow, and at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isure of their answer; gave me cold loo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eting here the other messe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elcome, I perceived, had poison'd min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the very fellow that of 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lay'd so saucily against your highnes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more man than wit about me, dre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raised the house with loud and coward c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on and daughter found this trespass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ame which here it suff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ter's not gone yet, if the wild-geese fly that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s that wear ra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make their children bl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athers that bear ba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e their children 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, that arrant w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turns the key to the p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for all this, thou shalt have as many dol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y daughters as thou canst tell in a y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this mother swells up toward my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ysterica passio, down, thou climbing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element's below! Where is this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earl, sir, here wit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me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you no more offence but what you speak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hance the king comes with so small a tr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hadst been set i' the stocks for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, thou hadst well deserve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fo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set thee to school to an ant, to teach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 labouring i' the winter. All that fo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noses are led by their eyes but blind men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t a nose among twenty but can smell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stinking. Let go thy hold when a great wh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s down a hill, lest it break thy neck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ing it: but the great one that goes up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ll, let him draw thee after. When a wis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thee better counsel, give me mine again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ve none but knaves follow it, since a fool give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ir which serves and seeks for 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llows but for f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pack when it begins to 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thee in the st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tarry; the fool will st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 wise man f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nave turns fool that runs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ol no knave, per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learned you this, fo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' the stocks,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KING LEAR with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y to speak with me? They are sick? they are wea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travell'd all the night? Mere fetch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ages of revolt and flying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me a better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ar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the fiery quality of the du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unremoveable and fix'd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own co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geance! plague! death! confus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ry? what quality? Why, Gloucester,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speak with the Duke of Cornwall and his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good lord, I have inform'd them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orm'd them! Dost thou understand me,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would speak with Cornwall; the dear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with his daughter speak, commands her serv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y inform'd of this? My breath and bl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ry? the fiery duke? Tell the hot duke tha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ut not yet: may be he is not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irmity doth still neglect all off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 our health is bound; we are not 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nature, being oppress'd, commands the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ffer with the body: I'll forb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m fall'n out with my more headier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the indisposed and sickly f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sound man. Death on my state! wher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ooking on K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e sit here? This act persuade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remotion of the duke and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ractise only. Give me my servant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ell the duke and 's wife I'ld speak with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presently: bid them come forth and hea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t their chamber-door I'll beat the dr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t cry sleep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all well betwix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e, my heart, my rising heart! but, d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to it, nuncle, as the cockney did to the e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 put 'em i' the paste alive; she knapped '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the coxcombs with a stick, and cried '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ons, down!' 'Twas her brother that, in p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ness to his horse, buttered his h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NWALL, REGAN, GLOUCESTER, and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 to you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 to your g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ENT is set at libert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to see your high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, I think you are; I know what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o think so: if thou shouldst not be gl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divorce me from thy mother's t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pulchring an adul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re you fr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ther time for that. Beloved Reg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ister's naught: O Regan, she hath t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rp-tooth'd unkindness, like a vulture,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oints to his hear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scarce speak to thee; thou'lt not bel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ow depraved a quality—O Reg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ir, take patience: I have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ess know how to value her dese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he to scant her d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how i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hink my sister in the l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fail her obligation: if, sir, perch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ve restrain'd the riots of your foll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on such ground, and to such wholesome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lears her from all bl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urses on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you are 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 in you stands on the very ve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 confine: you should be ruled and 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ome discretion, that discerns your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than you yourself. Therefore, I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 our sister you do make retu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you have wrong'd he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k her forgive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but mark how this becomes the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Dear daughter, I confess that I am 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e is unnecessary: on my knees I be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'll vouchsafe me raiment, bed, and foo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, no more; these are unsightly tric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you to my s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ising] Never, Reg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abated me of half my tr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'd black upon me; struck me with her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erpent-like, upon the very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stored vengeances of heaven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er ingrateful top! Strike her young b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aking airs, with lame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sir, f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imble lightnings, dart your blinding fla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her scornful eyes! Infect her bea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en-suck'd fogs, drawn by the powerful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all and blast her pri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e blest gods! so will you wish 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rash mood is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Regan, thou shalt never have my cu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tender-hefted nature shall not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o'er to harshness: her eyes are fierce; but t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comfort and not burn. 'Tis not in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udge my pleasures, to cut off my t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andy hasty words, to scant my siz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conclusion to oppose the bo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coming in: thou better know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ffices of nature, bond of childh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ffects of courtesy, dues of gratitu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alf o' the kingdom hast thou not forg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I thee endow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, to the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put my man i' the stoc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ucket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rumpet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't, my sister's: this approves her le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would soon b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SW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your lady 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slave, whose easy-borrow'd p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wells in the fickle grace of her he foll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varlet, from my s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your gr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tock'd my servant? Regan, I have good h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dst not know on't. Who comes here? O heav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ONERI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love old men, if your sweet s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ow obedience, if yourselves are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it your cause; send down, and take my p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GONERI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not ashamed to look upon this bea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Regan, wilt thou take her by the h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not by the hand, sir? How have I offend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's not offence that indiscretion fi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tage term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ides, you are too tou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yet hold? How came my man i' the stoc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t him there, sir: but his own disord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d much less advance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! di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father, being weak, seem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, till the expiration of your mon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return and sojourn with my s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missing half your train, come then to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w from home, and out of that provi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all be needful for your entertai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to her, and fifty men dismiss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rather I abjure all roofs, and cho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ge against the enmity o' the a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 comrade with the wolf and owl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cessity's sharp pinch! Return with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 hot-blooded France, that dowerless 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youngest born, I could as well be b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ee his throne, and, squire-like; pension be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base life afoot. Return with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de me rather to be slave and sump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detested gr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ointing at OSW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your choic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daughter, do not make me m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trouble thee, my child; fare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no more meet, no more see one an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thou art my flesh, my blood, my daugh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rather a disease that's in my fle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must needs call mine: thou art a bo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e-sore, an embossed carbun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corrupted blood. But I'll not chide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shame come when it will, I do not call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bid the thunder-bearer sh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ell tales of thee to high-judging J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d when thou canst; be better at thy leis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be patient; I can stay with Reg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nd my hundred kni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ltogether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ok'd not for you yet, nor am provi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fit welcome. Give ear, sir, to my si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se that mingle reason with your pa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content to think you old, and s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 knows what she d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well spok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avouch it, sir: what, fifty follow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ot well? What should you need of m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or so many, sith that both charge and d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'gainst so great a number? How, in one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many people, under two comm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amity? 'Tis hard; almost impos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might not you, my lord, receive attend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ose that she calls servants or from m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not, my lord? If then they chanced to slack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ould control them. If you will come to m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I spy a danger,—I entre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but five and twenty: to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give place or not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ave you al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good time you ga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you my guardians, my depositar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ept a reservation to be follow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a number. What, must I come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ive and twenty, Regan? said you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ak't again, my lord; no more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wicked creatures yet do look well-favou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thers are more wicked: not being the wo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in some rank of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GONERI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o with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ifty yet doth double five and twen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art twice he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ed you five and twenty, ten, or f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llow in a house where twice so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 command to ten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ed 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reason not the need: our basest begg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in the poorest thing superfluo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ow not nature more than nature n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's life's as cheap as beast's: thou art a la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only to go warm were gorge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ature needs not what thou gorgeous wear'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carcely keeps thee warm. But, for true nee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eavens, give me that patience, patience I n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 me here, you gods, a poor old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ull of grief as age; wretched in bo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you that stir these daughters' he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ir father, fool me not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it tamely; touch me with noble a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not women's weapons, water-dro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in my man's cheeks! No, you unnatural ha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have such revenges on you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 world shall—I will do such thing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y are, yet I know not: but they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rrors of the earth. You think I'll w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'll not w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ull cause of weeping; but this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reak into a hundred thousand fla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re I'll weep. O fool, I shall go m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KING LEAR, GLOUCESTER, KENT, and Fo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orm and tempe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withdraw; 'twill be a st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ouse is little: the old man and his peo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 well bestow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is own blame; hath put himself from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ust needs taste his fo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s particular, I'll receive him glad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one foll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m I purpo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y lord of Glouce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'd the old man forth: he is retur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in high r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is he go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lls to horse; but will I know not w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est to give him way; he leads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entreat him by no means to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the night comes on, and the bleak wi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rely ruffle; for many miles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scarce a bu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to wilful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juries that they themselves proc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their schoolmasters. Shut up your doo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ttended with a desperate tr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they may incense him to, being a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is ear abused, wisdom bids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ut up your doors, my lord; 'tis a wild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gan counsels well; come out o' the st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heath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orm still. Enter KENT and a Gentleman, mee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, besides foul we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minded like the weather, most unquie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. Where's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ding with the fretful ele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s the winds blow the earth into the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well the curled water 'bove the m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ngs might change or cease; tears his white 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impetuous blasts, with eyeless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ch in their fury, and make nothing o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ves in his little world of man to out-sc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-and-fro-conflicting wind and r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ight, wherein the cub-drawn bear would co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on and the belly-pinched wo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their fur dry, unbonneted he ru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s what will take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o is with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but the fool; who labours to out-j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eart-struck inju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do know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re, upon the warrant of my no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a dear thing to you. There is divi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as yet the face of it be cov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utual cunning, 'twixt Albany and Cornw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ve—as who have not, that their great st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ned and set high?—servants, who seem no l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re to France the spies and specula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lligent of our state; what hath been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in snuffs and packings of the du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e hard rein which both of them have bor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old kind king; or something dee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perchance these are but furnish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true it is, from France there comes a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is scatter'd kingdom; who alre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e in our negligence, have secret f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ome of our best ports, and are at po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their open banner. Now to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on my credit you dare build so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your speed to Dover, you sha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hat will thank you, making just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ow unnatural and bemadding s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ath cause to p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gentleman of blood and breed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rom some knowledge and assurance, off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office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alk further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do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onfirmation that I am much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my out-wall, open this purse, and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t contains. If you shall see Cordelia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ear not but you shall,—show her this 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will tell you who your fellow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et you do not know. Fie on this stor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go seek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: have you no more to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w words, but, to effect, more than all y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hen we have found the king,—in which your p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y, I'll this,—he that first lights o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 the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veral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heath. Storm still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LEAR and Fo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, winds, and crack your cheeks! rage! bl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taracts and hurricanoes, sp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you have drench'd our steeples, drown'd the coc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ulphurous and thought-executing fi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unt-couriers to oak-cleaving thunderbol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e my white head! And thou, all-shaking thu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te flat the thick rotundity o' the wor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ck nature's moulds, an germens spill at o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 ingrateful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uncle, court holy-water in a d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 is better than this rain-water out o' d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uncle, in, and ask thy daughters' bless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 night pities neither wise man nor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mble thy bellyful! Spit, fire! spout, r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rain, wind, thunder, fire, are my daught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x not you, you elements, with unkindn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gave you kingdom, call'd you childr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owe me no subscription: then let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rrible pleasure: here I stand, your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or, infirm, weak, and despised old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I call you servile minis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with two pernicious daughters joi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 engender'd battles 'gainst a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old and white as this. O! O! 'tis f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has a house to put's head in has a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-pie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d-piece that will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head has 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d and he shall lo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eggars marry m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 that makes his to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 his heart should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of a corn cry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 his sleep to w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re was never yet fair woman but sh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ths in a gl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will be the pattern of all pati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ay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here's grace and a cod-piece; that's a w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and a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sir, are you here? things that lov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not such nights as these; the wrathful sk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ow the very wanderers of the d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em keep their caves: since I was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sheets of fire, such bursts of horrid thu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groans of roaring wind and rain, I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 to have heard: man's nature cannot ca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ffliction nor the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great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eep this dreadful pother o'er our hea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out their enemies now. Tremble, thou wre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st within thee undivulged cr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whipp'd of justice: hide thee, thou bloody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perjured, and thou simular man of virt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t incestuous: caitiff, to pieces sh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under covert and convenient seem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practised on man's life: close pent-up guil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 your concealing continents, and c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dreadful summoners grace. I am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inn'd against than sin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bare-head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ious my lord, hard by here is a hov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friendship will it lend you 'gainst the temp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se you there; while I to this hard hous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harder than the stones whereof 'tis rai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ven but now, demanding after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ied me to come in—return, and 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canted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ts begin to 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my boy: how dost, my boy? art c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ld myself. Where is this straw, my fe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t of our necessities is str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make vile things precious.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v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fool and knave, I have one part in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sorry yet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has and a little tiny wi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y, ho, the wind and the rai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make content with his fortunes f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rain it raineth every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my good boy. Come, bring us to this hov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KING LEAR and K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brave night to cool a courtez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peak a prophecy ere I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priests are more in word than mat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brewers mar their malt with wa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nobles are their tailors' tuto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heretics burn'd, but wenches' suito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every case in law is r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quire in debt, nor no poor k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landers do not live in tongu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utpurses come not to thro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usurers tell their gold i' the fie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wds and whores do churches bui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all the realm of Alb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great confu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omes the time, who lives to see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ing shall be used with f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ophecy Merlin shall make; for I live before his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loucester's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 and EDMU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alack, Edmund, I like not this unnatu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ling. When I desire their leave that I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y him, they took from me the use of mine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; charged me, on pain of their perpetu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leasure, neither to speak of him, entrea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, nor any way sustai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avage and unnatur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; say you nothing. There's a division betwi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s; and a worse matter than that: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d a letter this night; 'tis dangerous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ken; I have locked the letter in my clos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injuries the king now bears will be reven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me; there's part of a power already footed: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ncline to the king. I will seek him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vily relieve him: go you and maintain talk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, that my charity be not of him percei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ask for me. I am ill, and gone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die for it, as no less is threatene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my old master must be relieved. T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trange thing toward, Edmund; pray you, be care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ourtesy, forbid thee, shall the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antly know; and of that letter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eems a fair deserving, and must draw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my father loses; no less than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younger rises when the old doth f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heath. Before a hovel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LEAR, KENT, and Fo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he place, my lord; good my lord, en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yranny of the open night's too r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ature to end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orm sti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enter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break my he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break mine own. Good my lord, e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ink'st 'tis much that this contentious st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vades us to the skin: so 'tis to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 the greater malady is fix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sser is scarce felt. Thou'ldst shun a b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y flight lay toward the raging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ldst meet the bear i' the mouth. Whe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d's f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dy's delicate: the tempest in my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from my senses take all feeling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what beats there. Filial ingratitu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ot as this mouth should tear this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ifting food to't? But I will punish h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will weep no more. In such a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ut me out! Pour on; I will end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night as this! O Regan, Goner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ld kind father, whose frank heart gave all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way madness lies; let me shun th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of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enter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go in thyself: seek thine own ea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empest will not give me leave to po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ings would hurt me more. But I'll go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Fo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, boy; go first. You houseless povert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et thee in. I'll pray, and then I'll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ool goes 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naked wretches, whereso'er you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ide the pelting of this pitiless st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l your houseless heads and unfed s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op'd and window'd raggedness, defen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easons such as these? O, I have ta'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little care of this! Take physic, pom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ose thyself to feel what wretches f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mayst shake the superflux to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w the heavens more j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Fathom and half, fathom and half! Poor To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Fool runs out from the hove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not in here, nuncle, here's a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 me, help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hand. 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pirit, a spirit: he says his name's poor T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t thou that dost grumble there i' the stra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DGAR disguised as a mad 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the foul fiend follows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he sharp hawthorn blows the cold w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! go to thy cold bed, and warm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given all to thy two daught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t thou come t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gives any thing to poor Tom? whom the f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nd hath led through fire and through flam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ford and whirlipool e'er bog and quagm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laid knives under his pillow, and hal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pew; set ratsbane by his porridge; made fi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 of heart, to ride on a bay trotting-horse 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-inched bridges, to course his own shadow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itor. Bless thy five wits! Tom's a-cold,—O,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, do de, do de. Bless thee from whirlwi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-blasting, and taking! Do poor Tom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ity, whom the foul fiend vexes: there coul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im now,—and there,—and there again, and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orm sti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ave his daughters brought him to this pa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st thou save nothing? Didst thou give them 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 reserved a blanket, else we had been all sham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all the plagues that in the pendulous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fated o'er men's faults light on thy daught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no daughters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, traitor! nothing could have subdued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ch a lowness but his unkind daugh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the fashion, that discarded fa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ave thus little mercy on their fles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icious punishment! 'twas this flesh be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pelican daugh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llicock sat on Pillicock-h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loo, halloo, loo, l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old night will turn us all to fools and mad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 o' the foul fiend: obey thy paren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thy word justly; swear not; commit no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's sworn spouse; set not thy sweet heart on pro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ay. Tom's a-c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st thou b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rving-man, proud in heart and mind; that cur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air; wore gloves in my cap; served the lus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stress' heart, and did the act of darknes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; swore as many oaths as I spake word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ke them in the sweet face of heaven: on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pt in the contriving of lust, and waked to do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e loved I deeply, dice dearly: and in 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-paramoured the Turk: false of heart, ligh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, bloody of hand; hog in sloth, fox in steal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lf in greediness, dog in madness, lion in pr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the creaking of shoes nor the rustling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ks betray thy poor heart to woman: keep thy 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brothels, thy hand out of plackets, thy p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lenders' books, and defy the foul f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through the hawthorn blows the cold w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s suum, mun, ha, no, non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phin my boy, my boy, sessa! let him trot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orm sti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ou wert better in thy grave than to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y uncovered body this extremity of the sk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an no more than this? Consider him well.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est the worm no silk, the beast no hide, the sh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ool, the cat no perfume. Ha! here's three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 are sophisticated! Thou art the thing it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accommodated man is no more but such a poor b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ked animal as thou art. Off, off, you lending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unbutton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earing off his clot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nuncle, be contented; 'tis a naughty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wim in. Now a little fire in a wild field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n old lecher's heart; a small spark, 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 on's body cold. Look, here comes a walking f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, with a torc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foul fiend Flibbertigibbet: he beg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curfew, and walks till the first cock; he g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b and the pin, squints the eye, and make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e-lip; mildews the white wheat, and hurt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creature of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. Withold footed thrice the 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et the night-mare, and her nine-f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her a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 troth p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roint thee, witch, aroint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your gr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 What is't you see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you there? Your nam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Tom; that eats the swimming frog, the to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adpole, the wall-newt and the water; tha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ury of his heart, when the foul fiend ra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ts cow-dung for sallets; swallows the old ra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itch-dog; drinks the green mantle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ing pool; who is whipped from tithing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hing, and stockpunished, and imprisoned;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ad three suits to his back, six shirts to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dy, horse to ride, and weapon to w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ice and rats, and such small de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en Tom's food for seven long y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ware my follower. Peace, Smulkin; peace, thou fie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ath your grace no better comp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of darkness is a gentle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do he's call'd, and Mah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lesh and blood is grown so vile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doth hate what get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Tom's a-c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in with me: my duty cannot suff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bey in all your daughters' hard comma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eir injunction be to bar my do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is tyrannous night take hold upon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ave I ventured to come seek you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you where both fire and food is 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et me talk with this philosop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cause of thund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take his offer; go into the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alk a word with this same learned Theb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stu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o prevent the fiend, and to kill verm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ask you one word in priv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rtune him once more to go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its begin to unse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 thou blame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orm sti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aughters seek his death: ah, that good K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id it would be thus, poor banish'd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ay'st the king grows mad; I'll tell thee,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lmost mad myself: I had a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outlaw'd from my blood; he sought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ately, very late: I loved him,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father his son dearer: truth to tell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ief hath crazed my wits. What a night's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r grac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ry your merc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philosopher, your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m's a-c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, fellow, there, into the hovel: keep thee w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let's in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keep still with my philosop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soothe him; let him take the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im you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come on; go along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od Athen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ords, no words: hu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ld Rowland to the dark tower c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ord was still,—Fie, foh, and fu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mell the blood of a British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loucester's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NWALL and EDMU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have my revenge ere I depart his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, my lord, I may be censured, that nature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way to loyalty, something fears me to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ow perceive, it was not altogether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's evil disposition made him seek his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 provoking merit, set a-work by a reprov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dness in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licious is my fortune, that I must repen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just! This is the letter he spoke of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ves him an intelligent party to the advanta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rance: O heavens! that this treason were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not I the detect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ith me to the duch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matter of this paper be certain,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y business in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or false, it hath made thee ear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. Seek out where thy father is, tha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ready for our apprehen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f I find him comforting the king, it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ff his suspicion more fully. —I will persever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urse of loyalty, though the conflict be s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at and my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lay trust upon thee; and thou shalt fi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er father in m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chamber in a farmhouse adjoining the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, KING LEAR, KENT, Fool, and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better than the open air; tak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fully. I will piece out the comfort with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ition I can: I will not be long from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power of his wits have given way to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atience: the gods reward your kind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teretto calls me; and tell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o is an angler in the lake of dark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innocent, and beware the foul f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nuncle, tell me whether a madman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 or a ye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g, a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he's a yeoman that has a gentleman to his 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's a mad yeoman that sees his son a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a thousand with red burning sp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ssing in upon 'e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ul fiend bites my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mad that trusts in the tameness of a wolf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se's health, a boy's love, or a whore's o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done; I will arraign them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t thou here, most learned justic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Fo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sapient sir, sit here. Now, you she fox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ere he stands and glar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est thou eyes at trial,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'er the bourn, Bessy, to m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oat hath a l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must not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e dares not come over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ul fiend haunts poor Tom in the voice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ingale. Hopdance cries in Tom's belly for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e herring. Croak not, black angel; I have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d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 you, sir? Stand you not so amaz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lie down and rest upon the cushio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e their trial first. Bring in the evid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robed man of justice, take thy 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Fo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, his yoke-fellow of equ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ch by his s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o' the commi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 you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deal jus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est or wakest thou, jolly shephe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heep be in the c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one blast of thy minikin m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heep shall take no h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! the cat is g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aign her first; 'tis Goneril. I here take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ath before this honourable assembly, she kicke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king he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mistress. Is your name Goneri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annot deny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you mercy, I took you for a joint-st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's another, whose warp'd looks procla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tore her heart is made on. Stop her t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s, arms, sword, fire! Corruption in the pl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 justicer, why hast thou let her 'scap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 thy five wi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ity! Sir, where is the patience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so oft have boasted to ret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My tears begin to take his part so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l mar my counterfei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ttle dogs and all, Tray, Blanch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-heart, see, they bark a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m will throw his head at them. Avaunt, you cu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y mouth or black or wh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th that poisons if it bi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iff, grey-hound, mongrel gr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nd or spaniel, brach or ly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obtail tike or trundle-t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m will make them weep and wai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with throwing thus my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s leap the hatch, and all are f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de, de, de. Sessa! Come, march to wake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s and market-towns. Poor Tom, thy horn is d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them anatomize Regan; see what br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her heart. Is there any cause in natur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these hard hear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sir, I entertain for one of my hundred; only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like the fashion of your garments: you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ey are Persian attire: but let them be cha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od my lord, lie here and rest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no noise, make no noise; draw the curtai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so, so. We'll go to supper i' he morning. So, so,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go to bed at n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friend: where is the king my m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; but trouble him not, his wits ar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riend, I prithee, take him in thy a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o'erheard a plot of death upon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litter ready; lay him in 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ive towards Dover, friend, where thou shalt m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welcome and protection. Take up thy mas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shouldst dally half an hour, his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ne, and all that offer to defend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in assured loss: take up, take u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llow me, that will to some provi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hee quick condu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pressed nature sleep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rest might yet have balm'd thy broken sen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if convenience will not a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in hard c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Fo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help to bear thy ma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ust not stay beh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our betters see bearing our w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carcely think our miseries our f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lone suffers suffers most i' the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ing free things and happy shows beh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n the mind much sufferance doth o'er sk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grief hath mates, and bearing fellow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ight and portable my pain seems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at which makes me bend makes the king b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hilded as I father'd! Tom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the high noises; and thyself bew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alse opinion, whose wrong thought defiles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y just proof, repeals and reconciles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l hap more to-night, safe 'scape the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rk, lu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loucester's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NWALL, REGAN, GONERIL, EDMUND, and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 speedily to my lord your husband; show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etter: the army of France is landed. S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the villain Glouc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ome of the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him insta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out his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him to my displeasure. Edmund, keep you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ster company: the revenges we are bound to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your traitorous father are not fit for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ing. Advise the duke, where you are going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festinate preparation: we are bound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. Our posts shall be swift and intellig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us. Farewell, dear sister: farewell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of Glouc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SW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ere's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Gloucester hath convey'd him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five or six and thirty of his kn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 questrists after him, met him at g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with some other of the lords dependa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gone with him towards Dover; where they bo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well-armed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horses for your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sweet lord, and s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ONERIL, EDMUND, and OSW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seek the traitor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nion him like a thief, bring him befor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other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well we may not pass upon his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the form of justice, yet our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do a courtesy to our wrath, which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lame, but not control. Who's there? the trai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, brought in by two or thre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grateful fox! 'ti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nd fast his corky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 your graces? Good my friends, consi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my guests: do me no foul play,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nd him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rvants bind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d, hard. O filthy trait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merciful lady as you are, I'm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chair bind him. Villain, thou shalt fi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GAN plucks his be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kind gods, 'tis most ignobly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uck me by the b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hite, and such a trait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ughty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hairs, which thou dost ravish from my ch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quicken, and accuse thee: I am your ho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obbers' hands my hospitable fav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not ruffle thus. What will you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what letters had you late from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imple answerer, for we know the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confederacy have you with the trait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te footed in the kingd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se hands have you sent the lunatic king?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letter guessingly set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me from one that's of a neutral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from one oppo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n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st thou sent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to Dover? Wast thou not charged at peri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to Dover? Let him first answer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ied to the stake, and I must stand the co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to Dover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 would not see thy cruel na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out his poor old eyes; nor thy fierce s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anointed flesh stick boarish fa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, with such a storm as his bare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ll-black night endured, would have buoy'd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ench'd the stelled fir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poor old heart, he holp the heavens to r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olves had at thy gate howl'd that stern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uldst have said 'Good porter, turn the key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cruels else subscribed: but I shall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ged vengeance overtake such childr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't shalt thou never. Fellows, hold the ch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se eyes of thine I'll set my 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will think to live till he be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ome help! O cruel! O you g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side will mock another; the other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ee vengeanc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your hand,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rved you ever since I was a chi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tter service have I never don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now to bid you h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you do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id wear a beard upon your ch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d shake it on this quarrel. What do you me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draw and figh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, come on, and take the chance of 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sword. A peasant stand up th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akes a sword, and runs at him behi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am slain! My lord, you have one eye le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some mischief on him. 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it see more, prevent it. Out, vile jel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y lustr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dark and comfortless. Where's my son Edm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, enkindle all the sparks of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quit this horrid a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treacherous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ll'st on him that hates thee: it wa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de the overture of thy treasons to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too good to pit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follies! then Edgar was ab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gods, forgive me that, and prosper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rust him out at gates, and let him sm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ay to Do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one with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't, my lord? how look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W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received a hurt: follow me,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out that eyeless villain; throw this sl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dunghill. Regan, I bleed ap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mely comes this hurt: give me your 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ORNWALL, led by REG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ever care what wickedness I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man come to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live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end meet the old course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en will all turn mons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follow the old earl, and get the Bedl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d him where he would: his roguish ma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ows itself to any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ou: I'll fetch some flax and whites of eg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pply to his bleeding face. Now, heaven help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veral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heath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better thus, and known to be contem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till contemn'd and flatter'd. To be wor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west and most dejected thing of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still in esperance, lives not in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mentable change is from the b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t returns to laughter. Welcome,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unsubstantial air that I emb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retch that thou hast blown unto the wo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es nothing to thy blasts. But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, led by an Old 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, poorly led? World, world, O wor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y strange mutations make us hat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would not yield to 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good lord, I have been your tenan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ther's tenant, these fourscore y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get thee away; good friend, be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comforts can do me no good at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they may h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sir, you cannot see your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way, and therefore want no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umbled when I saw: full oft 'tis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means secure us, and our mere defec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our commodities. O dear son Edg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od of thy abused father's wr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I but live to see thee in my to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say I had eyes a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O gods! Who is't can say 'I am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t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worse than e'er I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oor mad T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nd worse I may be yet: the worst i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as we can say 'This is the wors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, where go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a beggar-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man and beggar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some reason, else he could not be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last night's storm I such a fellow sa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de me think a man a worm: my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then into my mind; and yet my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en scarce friends with him: I have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lies to wanton boys, are we to the g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kill us for their s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ould this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d is the trade that must play fool to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ering itself and others. —Bless thee, m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the naked fe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prithee, get thee gone: if, for my s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o'ertake us, hence a mile or tw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way toward Dover, do it for ancient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some covering for this naked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'll entreat to lea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sir, he is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 times' plague, when madmen lead the bl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s I bid thee, or rather do thy pleasu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the rest,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ring him the best 'parel that I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't what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naked fellow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Tom's a-c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daub it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nd yet I must. —Bless thy sweet eyes, they bl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'st thou the way to Dov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stile and gate, horse-way and foot-path.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m hath been scared out of his good wits: b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good man's son, from the foul fiend! f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nds have been in poor Tom at once; of lust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idicut; Hobbididence, prince of dumbness; Mahu,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aling; Modo, of murder; Flibbertigibbet,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pping and mowing, who since possesses chambermai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iting-women. So, bless thee, m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take this purse, thou whom the heavens' plag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umbled to all strokes: that I am wretc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thee the happier: heavens, deal so st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superfluous and lust-dieted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laves your ordinance, that will not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he doth not feel, feel your power quick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stribution should undo exc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ach man have enough. Dost thou know Dov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cliff, whose high and bending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s fearfully in the confined d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me but to the very brim of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repair the misery thou dost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mething rich about me: from that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no leading n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ar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Tom shall lead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ALBANY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ONERIL and EDMU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my lord: I marvel our mild husb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et us on the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SW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here's your master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within; but never man so cha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ld him of the army that was lan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miled at it: I told him you were com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nswer was 'The worse:' of Gloucester's treach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the loyal service of hi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inform'd him, then he call'd me s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ld me I had turn'd the wrong side 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ost he should dislike seems pleasant to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ike, offens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EDMUND] Then shall you go no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cowish terror of his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ares not undertake: he'll not feel wro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ie him to an answer. Our wishes on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prove effects. Back, Edmund, to my br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en his musters and conduct his pow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change arms at home, and give the di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my husband's hands. This trusty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pass between us: ere long you are like to h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are venture in your own beha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istress's command. Wear this; spare spee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a favou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line your head: this kiss, if it durst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tretch thy spirits up into the 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ive, and fare the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 in the ranks of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st dear Glouce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EDMU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 difference of man and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e a woman's services are d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ool usurps my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here comes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LBAN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 worth the whis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ner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not worth the dust which the rude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s in your face. I fear your disposi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ature, which contemns its orig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 border'd certain in it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at herself will sliver and disbra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er material sap, perforce must w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e to deadly 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; the text is fool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dom and goodness to the vile seem v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lths savour but themselves. What have you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gers, not daughters, what have you perform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ther, and a gracious aged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reverence even the head-lugg'd bear would l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barbarous, most degenerate! have you mad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my good brother suffer you to do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, a prince, by him so benefit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e heavens do not their visible spir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quickly down to tame these vile offe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anity must perforce prey on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monsters of the d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lk-liver'd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ar'st a cheek for blows, a head for wro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st not in thy brows an eye discer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honour from thy suffering; that not know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s do those villains pity who are punis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hey have done their mischief. Where's thy dru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e spreads his banners in our noiseless 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lumed helm thy slayer begins threa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thou, a moral fool, sit'st still, and cri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lack, why does he so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thyself, dev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er deformity seems not in the f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orrid as in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ain fo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hanged and self-cover'd thing, for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-monster not thy feature. Were't my fit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these hands obey m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apt enough to dislocate and t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lesh and bones: howe'er thou art a f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's shape doth shield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your manhood now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good lord, the Duke of Cornwall's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in by his servant, going to put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eye of Glouc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's ey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rvant that he bred, thrill'd with rem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posed against the act, bending his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great master; who, thereat enra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w on him, and amongst them fell'd him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without that harmful stroke, which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pluck'd him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ows you are ab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justicers, that these our nether cr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peedily can venge! But, O poor Glouce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t he his other ey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, both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etter, madam, craves a speedy answ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from your s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One way I like this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ing widow, and my Gloucester with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all the building in my fancy pl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hateful life: another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ws is not so tart. —I'll read, and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as his son when they did take his ey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with my lady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t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; I met him bac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s he the wicked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; 'twas he inform'd against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it the house on purpose, that their punish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have the freer co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I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ank thee for the love thou show'dst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revenge thine eyes. Come hither, fri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what more thou know'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rench camp near Dov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ENT and a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 King of France is so suddenly gone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the rea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he left imperfect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te, which since his coming forth is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; which imports to the kingdom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and danger, that his personal return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equired and necess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h he left behind him gener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rshal of France, Monsieur La F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r letters pierce the queen to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onstration of grie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; she took them, read them in my pres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and then an ample tear trill'd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delicate cheek: it seem'd she was a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her passion; who, most rebel-l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ght to be king o'er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n it moved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a rage: patience and sorrow st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ould express her goodliest. You have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nshine and rain at once: her smiles and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like a better way: those happy smil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lay'd on her ripe lip, seem'd not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guests were in her eyes; which parted t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earls from diamonds dropp'd. In b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ow would be a rarity most belo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ll could so becom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she no verbal ques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once or twice she heaved the name of 'father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tingly forth, as if it press'd her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d 'Sisters! sisters! Shame of ladies! sist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! father! sisters! What, i' the storm? i' the 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pity not be believed!' There she sh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ly water from her heavenly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lamour moisten'd: then away she star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al with grief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st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rs above us, govern our conditi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one self mate and mate could not be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different issues. You spoke not with her si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is before the king return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the poor distressed Lear's i' the t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ometime, in his better tune, rememb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 are come about, and by no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ield to see his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good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vereign shame so elbows him: his own unkin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ripp'd her from his benediction, turn'd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reign casualties, gave her dear ri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dog-hearted daughters, these things s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ind so venomously, that burning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tains him from Cordel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poor gentle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bany's and Cornwall's powers you heard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o, they are a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I'll bring you to our master L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you to attend him: some dear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n concealment wrap me up awhi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am known aright, you shall not gr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ing me this acquaintance. I pray you,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ong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ten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with drum and colours, CORDELIA, Doctor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'tis he: why, he was met even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d as the vex'd sea; singing alou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'd with rank fumiter and furrow-w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ur-docks, hemlock, nettles, cuckoo-fl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nel, and all the idle weeds that g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ur sustaining corn. A century send fo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rch every acre in the high-grown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him to our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 Offic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n man's wisd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restoring his bereaved sen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helps him take all my outward w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means, mad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oster-nurse of nature is rep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he lacks; that to provoke i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any simples operative, whose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lose the eye of angu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blest secr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you unpublish'd virtues of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ring with my tears! be aidant and remedi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good man's distress! Seek, seek for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his ungovern'd rage dissolve the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nts the means to lea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s, mad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itish powers are marching hither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known before; our preparation st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xpectation of them. O dear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y business that I go ab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great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urning and important tears hath pit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lown ambition doth our arms inc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ove, dear love, and our aged father's r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n may I hear and see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loucester's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EGAN and OSW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re my brother's powers set fo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in person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with much ad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ister is the better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Edmund spake not with your lord at h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ight import my sister's letter to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,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he is posted hence on serious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great ignorance, Gloucester's eyes being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him live: where he arrives he mo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earts against us: Edmund, I think, is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ity of his misery, to disp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ighted life: moreover, to desc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ength o' the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needs after him, madam, with my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roops set forth to-morrow: stay with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ys are danger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not, mad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ady charged my duty in this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she write to Edmund? Might no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port her purposes by word? Bel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—I know not what: I'll love thee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unseal the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had rath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r lady does not love her husb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ure of that: and at her late being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gave strange oeillades and most speaking l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oble Edmund. I know you are of her bo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in understanding; you are; I know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do advise you, take this no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is dead; Edmund and I have talk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e convenient is he for my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for your lady's: you may gather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find him, pray you, give him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your mistress hears thus much from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, desire her call her wisdom to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chance to hear of that blind trai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ferment falls on him that cuts him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could meet him, madam! I should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arty I do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the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elds near Dov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, and EDGAR dressed like a peas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all we come to the top of that same h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climb up it now: look, how we lab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the ground is e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rible st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do you hear the se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ru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your other senses grow imper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eyes' angu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y it be, ind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thy voice is alter'd; and thou speak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etter phrase and matter than thou did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much deceived: in nothing am I chan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my garm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you're better spok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sir; here's the place: stand still. How fear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zzy 'tis, to cast one's eyes so l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ows and choughs that wing the midway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scarce so gross as beetles: half way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s one that gathers samphire, dreadful tra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he seems no bigger than his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shermen, that walk upon the bea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 like mice; and yond tall anchoring b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minish'd to her cock; her cock, a bu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too small for sight: the murmuring su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 the unnumber'd idle pebbles chaf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 heard so high. I'll look no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my brain turn, and the deficient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pple down head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me where you 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: you are now within a 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extreme verge: for all beneath the m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not leap up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go m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friend, 's another purse; in it a jew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worth a poor man's taking: fairies and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sper it with thee! Go thou farther of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me farewell, and let me hear thee go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are you well, good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I do trifle thus with his desp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done to cur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ing] O you mighty g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orld I do renounce, and, in your s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e patiently my great affliction of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could bear it longer, and not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quarrel with your great opposeless wi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nuff and loathed part of nature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n itself out. If Edgar live, O, bless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ellow, fare the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falls for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, sir: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know not how conceit may ro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easury of life, when life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s to the theft: had he been where he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, had thought been past. Alive or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, you sir! friend! Hear you, sir! spea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might he pass indeed: yet he rev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and let me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thou been aught but gossamer, feathers,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fathom down precipita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dst shiver'd like an egg: but thou dost breath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heavy substance; bleed'st not; speak'st; art s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masts at each make not the altit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ou hast perpendicularly f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ife's a miracle. Speak ye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ve I fall'n,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dread summit of this chalky bo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up a-height; the shrill-gorged lark so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 seen or heard: do but look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I have no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retchedness deprived that benef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d itself by death? 'Twas yet some comf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isery could beguile the tyrant's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ustrate his proud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ar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: so. How is 't? Feel you your legs? You 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well, too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bove all strang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crown o' the cliff, what thing was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arted from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or unfortunate begg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stood here below, methought his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wo full moons; he had a thousand no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ns whelk'd and waved like the enridged se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some fiend; therefore, thou happy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that the clearest gods, who make them hon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en's impossibilities, have preserved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member now: henceforth I'll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liction till it do cry out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Enough, enough,' and die. That thing you speak 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ok it for a man; often 'twould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fiend, the fiend:' he led me to that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free and patient thoughts. But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LEAR, fantastically dressed with wild flow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fer sense will ne'er accommod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aster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hey cannot touch me for coining; I am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side-piercing s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's above art in that respect. There's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s-money. That fellow handles his bow lik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-keeper: draw me a clothier's yard. L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a mouse! Peace, peace; this piece of toas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ese will do 't. There's my gauntlet; I'll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on a giant. Bring up the brown bills. O,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wn, bird! i' the clout, i' the clout: hewg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he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marjor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at vo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Goneril, with a white beard! They flatt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like a dog; and told me I had white hairs i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d ere the black ones were there. To say 'ay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no' to every thing that I said!—'Ay' and 'n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was no good divinity. When the rain ca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t me once, and the wind to make me chatter;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under would not peace at my bidding; ther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 'em, there I smelt 'em out. Go to, they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en o' their words: they told me I was e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; 'tis a lie, I am not ague-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ick of that voice I do well rememb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't not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every inch a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do stare, see how the subject quak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ardon that man's life. What was thy cause? Adulte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not die: die for adultery! N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ren goes to 't, and the small gilded f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lecher in my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copulation thrive; for Gloucester's bastard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kinder to his father than my daugh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t 'tween the lawful shee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't, luxury, pell-mell! for I lack soldi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 yond simpering d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ace between her forks presages s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inces virtue, and does shake the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of pleasure's n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tchew, nor the soiled horse, goes to 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more riotous appet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from the waist they are Centa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women all ab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the girdle do the gods inhe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ath is all the fiends'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hell, there's darkness, there'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lphurous p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ning, scalding, stench, consumption; f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! pah, pah! Give me an ounce of civ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pothecary, to sweeten my imagin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money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kiss that h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wipe it first; it smells of morta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ruin'd piece of nature! This great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o wear out to nought. Dost thou know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emember thine eyes well enough. Dost thou squi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e? No, do thy worst, blind Cupid! I'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. Read thou this challenge; mark b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nning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all the letters suns, I could not see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take this from report; i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heart breaks 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th the case of ey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, are you there with me? No eyes in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, nor no money in your purse? Your eyes ar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vy case, your purse in a light; yet you see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orld g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it feeli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t mad? A man may see how this world g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no eyes. Look with thine ears: see how y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 rails upon yond simple thief. Hark,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ear: change places; and, handy-dandy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justice, which is the thief? Thou hast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rmer's dog bark at a begg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creature run from the cur? There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st behold the great image of authority: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's obeyed in off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rascal beadle, hold thy bloody h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lash that whore? Strip thine own ba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otly lust'st to use her in that k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thou whipp'st her. The usurer hangs the coze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atter'd clothes small vices do app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es and furr'd gowns hide all. Plate sin with g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strong lance of justice hurtless brea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 it in rags, a pigmy's straw does pierc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does offend, none, I say, none; I'll able '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at of me, my friend, who have the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al the accuser's lips. Get thee glass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a scurvy politician, s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e things thou dost not. Now, now, now,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ll off my boots: harder, harder: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atter and impertinency mix'd! Reason in mad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wilt weep my fortunes, take my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e well enough; thy name is Glouces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ust be patient; we came crying h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, the first time that we smell the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awl and cry. I will preach to thee: m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alack the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are born, we cry that we are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great stage of fools: this a good blo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a delicate stratagem, to sho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oop of horse with felt: I'll put 't in proo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 have stol'n upon these sons-in-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kill, kill, kill, kill, kill, k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Gentleman, with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re he is: lay hand upon him.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ost dear daught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rescue? What, a prisoner? I am 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tural fool of fortune. Use me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ave ransom. Let me have surge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ut to the br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ave any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econds? all m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would make a man a man of sa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se his eyes for garden water-po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laying autumn's d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ie bravely, like a bridegroom. Wh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jovial: come, come; I am a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s, know you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 royal one, and we obe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ere's life in't. Nay, if you get it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get it with running. Sa, sa, sa, s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running; Attendants foll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ight most pitiful in the meanest wre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t speaking of in a king! Thou hast one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redeems nature from the general c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wain have brought her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gentle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peed you: what's 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hear aught, sir, of a battle towa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ure and vulgar: every one hears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n distinguish s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by your fav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ear's the other arm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 and on speedy foot; the main desc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on the hourly th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sir: that'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at the queen on special cause is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army is moved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ever-gentle gods, take my breath from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my worser spirit tempt me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e before you plea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pray you,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od sir, what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poor man, made tame to fortune's blo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by the art of known and feeling sorr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pregnant to good pity. Give me your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ead you to some bi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y than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unty and the benison of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oot, and bo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SW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oclaim'd prize! Most happ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yeless head of thine was first framed fle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aise my fortunes. Thou old unhappy trai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efly thyself remember: the sword is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ust destro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let thy friendly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strength enough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DGAR interpo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, bold peas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st thou support a publish'd traitor? 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hat the infection of his fortune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hold on thee. Let go his 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'ill not let go, zir, without vurther 'ca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go, slave, or thou di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gentleman, go your gait, and let poor v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s. An chud ha' bin zwaggered out of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ould not ha' bin zo long as 'tis by a vort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me not near th' old man; keep out, che v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, or ise try whether your costard or my ballow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rder: ch'ill be plain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dungh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'ill pick your teeth, zir: come; no matter v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o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, and EDGAR knocks him d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W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ve, thou hast slain me: villain, take my pu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thou wilt thrive, bury my bo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the letters which thou find'st abou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dmund earl of Gloucester; seek him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British party: O, untimely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e well: a serviceable vill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uteous to the vices of thy mist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adness would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he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 you down, father; res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see these pockets: the letters that he speak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my friends. He's dead; I am only so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 no other death's-man. Let us s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, gentle wax; and, manners, blame us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our enemies' minds, we'ld rip their hear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papers, is more law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et our reciprocal vows be remembered.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opportunities to cut him off: if your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 not, time and place will be fruitfully off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thing done, if he return the conquer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am I the prisoner, and his bed my goal;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athed warmth whereof deliver me, and supp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ace for your lab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our—wife, so I would sa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ffectionate serv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ONERI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undistinguish'd space of woman's w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ot upon her virtuous husband's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exchange my brother! Here, in the s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I'll rake up, the post unsanctif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urderous lechers: and in the matur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ungracious paper strike the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death practised duke: for him 'tis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f thy death and business I can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mad: how stiff is my vile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tand up, and have ingenious fee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huge sorrows! Better I were distrac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ould my thoughts be sever'd from my grief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es by wrong imaginations l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nowledge of them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 afar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 off, methinks, I hear the beaten dru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father, I'll bestow you with a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tent in the French camp. LEAR on a bed asleep,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oft music playing; Gentleman, and others attending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DELIA, KENT, and Doct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good Kent, how shall I live and w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tch thy goodness? My life will be too sh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measure fail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cknowledged, madam, is o'erp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y reports go with the modest tru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more nor clipp'd, bu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etter sui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weeds are memories of those worser h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put them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dear mad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o be known shortens my made in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on I make it, that you know m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ime and I think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e't so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Doct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es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sleeps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you kind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e this great breach in his abused natu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tuned and jarring senses, O, wind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child-changed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r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may wake the king: he hath slept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govern'd by your knowledge, and proc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sway of your own will. Is he array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dam; in the heaviness of his sl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put fresh garments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y, good madam, when we do awake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not of his tempe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, draw near. Louder the music t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dear father! Restoration ha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edicine on my lips; and let this k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air those violent harms that my two sis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n thy reverence ma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and dear princ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you not been their father, these white fl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challenged pity of them. Was this a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opposed against the warring wi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nd against the deep dread-bolted thund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most terrible and nimble st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quick, cross lightning? to watch—poor perdu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thin helm? Mine enemy's do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he had bit me, should have stood that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fire; and wast thou fain, poor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vel thee with swine, and rogues forl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hort and musty straw? Alack, ala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onder that thy life and wits at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ot concluded all. He wakes; speak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do you; 'tis fitt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es my royal lord? How fares your majes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me wrong to take me out o' the gr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soul in bliss; but I am b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wheel of fire, that mine own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cald like moulten l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do you know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 spirit, I know: when did you d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, still, far wi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scarce awake: let him alone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ve I been? Where am I? Fair dayl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mightily abused. I should e'en die with p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another thus. I know not what to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wear these are my hands: let's s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el this pin prick. Would I were as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condi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ook upon me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ld your hands in benediction o'er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, you must not kne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do not mock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very foolish fond old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score and upward, not an hour more nor l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deal plain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I am not in my perfect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 should know you, and know this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am doubtful for I am mainly igno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lace this is; and all the skill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s not these garments; nor I know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did lodge last night. Do not laugh at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as I am a man, I think this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my child Cordel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 am, I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your tears wet? yes, 'faith. I pray, weep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ave poison for me, I will drink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do not love me; for your sis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, as I do remember, done me wr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some cause, they hav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ause, no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in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own kingdom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abus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omforted, good madam: the great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, is kill'd in him: and yet it is d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him even o'er the time he has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him to go in; trouble him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further sett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't please your highness wal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bear with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 now, forget and forgive: I am old and fool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KENT and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s it true, sir, that the Duke of Cornwall was so sl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certai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conductor of his peop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is said, the bastard son of Glouc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Edgar, his banished son, is with the Ear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Kent in Germ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rt is changeable. 'Tis time to look about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wers of the kingdom approach ap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bitrement is like to be bloody. Far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oint and period will be throughly wr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ell or ill, as this day's battle's f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British camp, near Dov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with drum and colours, EDMUND, REG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and Soldi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of the duke if his last purpose 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ether since he is advised by a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ange the course: he's full of alter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lf-reproving: bring his constant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a Gentleman, who goes ou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ister's man is certainly miscar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o be doubted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weet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the goodness I intend upon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—but truly—but then speak the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not love my si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onour'd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ve you never found my brother's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forfended pl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ght abuse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doubtful that you have been conjun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som'd with her, as far as we call 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mine honour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hall endure her: dear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familiar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me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and the duke her husb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with drum and colours, ALBANY, GONERIL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had rather lose the battle than that s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loosen him an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very loving sister, well be-m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is I hear; the king is come to his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thers whom the rigor of our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ced to cry out. Where I could not be hon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yet was valiant: for this bus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toucheth us, as France invades our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olds the king, with others, whom, I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just and heavy causes make op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speak nob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is this reason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bine together 'gainst the enem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se domestic and particular bro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t the question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then deter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ancient of war on our proceed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attend you presently at your 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ster, you'll go with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ost convenient; pray you, go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O, ho, I know the riddle. —I will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 they are going out, enter EDGAR disguis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'er your grace had speech with man so p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 one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overtake you.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ALBANY and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you fight the battle, ope this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ave victory, let the trumpet s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m that brought it: wretched though I se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produce a champion that will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avouched there. If you misca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usiness of the world hath so an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chination ceases. Fortune lo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till I have read the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forbi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ime shall serve, let but the herald c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appear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fare thee well: I will o'erlook thy pa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EDMU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emy's in view; draw up your p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he guess of their true strength and for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iligent discovery; but your h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w urged 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greet the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oth these sisters have I sworn my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jealous of the other, as the st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of the adder. Which of them shall I ta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? one? or neither? Neither can be enjo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oth remain alive: to take the 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asperates, makes mad her sister Goner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rdly shall I carry out my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usband being alive. Now then we'll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untenance for the battle; which being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 who would be rid of him dev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peedy taking off. As for the m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intends to Lear and to Cordel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ttle done, and they within our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ever see his pardon; for my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on me to defend, not to deb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field between the two camp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 within. Enter, with drum and col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, CORDELIA, and Soldiers, over the st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DGAR and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father, take the shadow of this t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good host; pray that the right may thr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I return to you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ring you comf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 go with you,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 and retreat within. Re-enter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old man; give me thy hand;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 hath lost, he and his daughter ta'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hand; come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farther, sir; a man may rot even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n ill thoughts again? Men must end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going hence, even as their coming hi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peness is all: come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's tru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British camp near Dov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in conquest, with drum and colours, EDM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 and CORDELIA, prisoners; Cap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fficers take them away: good gu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their greater pleasures first be 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to censur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not the f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with best meaning, have incurr'd the wo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e, oppressed king, am I cast d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could else out-frown false fortune's f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not see these daughters and these sist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no, no! Come, let's away to pri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wo alone will sing like birds i' the c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dost ask me blessing, I'll kneel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k of thee forgiveness: so we'll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ay, and sing, and tell old tales, and la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gilded butterflies, and hear poor rog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of court news; and we'll talk with them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oses and who wins; who's in, who's 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upon's the mystery of th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we were God's spies: and we'll wear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wall'd prison, packs and sects of great 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bb and flow by the m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em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such sacrifices, my Cordel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themselves throw incense. Have I caught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parts us shall bring a brand from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re us hence like foxes. Wipe thine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-years shall devour them, flesh and f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hey shall make us weep: we'll see 'em sta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.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KING LEAR and CORDELIA, guar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captain; h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ou this no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a p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follow them to pri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step I have advanced thee; if thou d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is instructs thee, thou dost make thy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oble fortunes: know thou this, that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s the time is: to be tender-mi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not become a sword: thy great employ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bear question; either say thou'lt do 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rive by other me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o '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it; and write happy when thou hast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, I say, instantly; and carry it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ve set it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draw a cart, nor eat dried oa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man's work, I'll do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ALBANY, GONERIL, REGAN, an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have shown to-day your valiant st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tune led you well: you have the capt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the opposites of this day's str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require them of you, so to use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shall find their merits and our safe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equally deter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thought it f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nd the old and miserabl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me retention and appointed gu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age has charms in it, whose title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uck the common bosom on his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turn our impress'd lances in our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o command them. With him I sent the qu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ason all the same; and they are re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or at further space, to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 shall hold your session. At thi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weat and bleed: the friend hath lost his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best quarrels, in the heat, are cur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ose that feel their sharp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stion of Cordelia and her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quires a fitter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by your pat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ld you but a subject of this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s a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s we list to grac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our pleasure might have been dema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you had spoke so far. He led our pow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e the commission of my place and per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immediacy may well stand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 itself your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 h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own grace he doth exalt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in your add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r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e invested, he compeers the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the most, if he should husban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ters do oft prove prophe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, holl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ye that told you so look'd but a-squ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I am not well; else I should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 full-flowing stomach. Gene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ou my soldiers, prisoners, patrimon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ose of them, of me; the walls are th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ness the world, that I create thee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and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 you to enjoy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t-alone lies not in your good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n thine,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-blooded fellow, 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EDMUND] Let the drum strike, and prove my title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yet; hear reason. Edmund, I arrest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capital treason; and, in thine atta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ilded serp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ointing to Goneri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claim, fair s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ar it in the interest of my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he is sub-contracted to thi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her husband, contradict your b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marry, make your loves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ady is besp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nterlu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rm'd, Gloucester: let the trumpet s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ne appear to prove upon thy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einous, manifest, and many trea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my pled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rowing down a glo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rove it on th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I taste bread, thou art in nothing 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have here proclaim'd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k, O, si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f not, I'll ne'er trust medic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my exchan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rowing down a glo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n the world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ames me traitor, villain-like he l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by thy trumpet: he that dares approa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m, on you, who not? I will main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ruth and honour firm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rald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rald, ho, a hera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to thy single virtue; for thy soldi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levied in my name, have in my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k their disch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ickness grows up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not well; convey her to my 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Regan, l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Her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herald,—Let the trumpet s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ad out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, trump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trumpet soun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If any man of quality or degree wit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sts of the army will maintain upon Edm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sed Earl of Gloucester, that he is a manif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itor, let him appear by the third sound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mpet: he is bold in his defenc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irst trump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cond trump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ird trump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 answers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DGAR, at the third sound, armed,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mpet before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k him his purposes, why he app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is call o' the trump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ame, your quality? and why you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esent summo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, my name is l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reason's tooth bare-gnawn and canker-b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am I noble as the advers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to c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at adversa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 that speaks for Edmund Earl of Glouce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: what say'st thou to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thy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f my speech offend a noble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arm may do thee justice: here is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, it is the privilege of mine hon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oath, and my profession: I prot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ugre thy strength, youth, place, and emin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te thy victor sword and fire-new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valour and thy heart, thou art a trait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 to thy gods, thy brother, and thy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pirant 'gainst this high-illustrious pri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rom the extremest upward of thy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descent and dust below thy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toad-spotted traitor. Say thou 'No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word, this arm, and my best spirits, are b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ove upon thy heart, whereto I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i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isdom I should ask thy n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ince thy outside looks so fair and warl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y tongue some say of breeding breat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fe and nicely I might well de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rule of knighthood, I disdain and spu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 do I toss these treasons to thy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hell-hated lie o'erwhelm thy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for they yet glance by and scarcely bru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word of mine shall give them instant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y shall rest for ever. Trumpets, spea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s. They fight. EDMUND f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him, save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practise, Glouces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law of arms thou wast not bound to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unknown opposite; thou art not vanquis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ozen'd and begui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ut your mouth, d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ith this paper shall I stop it: Hold, s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orse than any name, read thine own evi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tearing, lady: I perceive you know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es the letter to EDMU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if I do, the laws are mine, not th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 arraign me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monstrous! o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'st thou this pap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k me not what I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after her: she's desperate; govern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have charged me with, that have I d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e, much more; the time will bring it 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ast, and so am I. But what ar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st this fortune on me? If thou'rt no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forgi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exchange cha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 less in blood than thou art, Edm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ore, the more thou hast wrong'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is Edgar, and thy father's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are just, and of our pleasant vi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instruments to plague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rk and vicious place where thee he 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 him his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spoken right, 'tis tr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eel is come full circle: I am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thy very gait did prophe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oyal nobleness: I must embrace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sorrow split my heart, if eve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ate thee or thy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prince, I know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ve you hid your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ve you known the miseries of your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nursing them, my lord. List a brief ta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'tis told, O, that my heart would bur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oody proclamation to esc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llow'd me so near,—O, our lives' sweet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the pain of death would hourly d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han die at once!—taught me to shi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 madman's rags; to assume a sembl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ery dogs disdain'd: and in this hab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 I my father with his bleeding r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precious stones new lost: became his gu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d him, begg'd for him, saved him from despa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,—O fault!—reveal'd myself un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some half-hour past, when I was arm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ure, though hoping, of this good succ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sk'd his blessing, and from first to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ld him my pilgrimage: but his flaw'd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too weak the conflict to suppo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two extremes of passion, joy and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st smili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peech of yours hath move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perchance do good: but speak you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ook as you had something more to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 be more, more woeful, hold it 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almost ready to dissol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ing of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ould have seem'd a peri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ch as love not sorrow; but an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mplify too much, would make much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p extrem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 was big in clamour came there in a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having seen me in my worst e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unn'd my abhorr'd society; but then, fin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'twas that so endured, with his strong 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astened on my neck, and bellow'd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'ld burst heaven; threw him on my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ld the most piteous tale of Lear an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ear received: which in recoun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rief grew puissant and the strings of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an to crack: twice then the trumpets sou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I left him tranc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o wa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, sir, the banish'd Kent; who in disgu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'd his enemy king, and did him ser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roper for a sl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Gentleman, with a bloody knif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help, O, hel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kind of hel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that bloody kn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ot, it smok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me even from the heart of—O, she's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ead? speak,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ady, sir, your lady: and her s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r is poisoned; she hath confess'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contracted to them both: all th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arry in an inst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K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duce their bodies, be they alive or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judgment of the heavens, that makes us trem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es us not with p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s th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will not allow the compli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very manners urg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id my king and master aye good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not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thing of us forg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Edmund, where's the king? and where's Cordeli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'st thou this object, K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bodies of GONERIL and REGAN are brought 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why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Edmund was belo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the other poison'd for my s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ter slew he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. Cover their fa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ant for life: some good I mean to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te of mine own nature. Quickly s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rief in it, to the castle; for my w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on the life of Lear and on Cordeli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end in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, run, O, ru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, my lord? Who hath the office? s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token of reprie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ought on: take my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it the cap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e thee, for th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commission from thy wife an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ng Cordelia in the prison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y the blame upon her own desp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fordid he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defend her! Bear him hence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DMUND is borne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KING LEAR, with CORDELIA dead in his a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, Captain, and others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l, howl, howl, howl! O, you are men of ston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your tongues and eyes, I'ld use them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aven's vault should crack. She's gone for ev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when one is dead, and when one li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dead as earth. Lend me a looking-gla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her breath will mist or stain the st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she l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promised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mage of that horr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, and cea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eather stirs; she lives! if it b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chance which does redeem all sorr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I have fe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ing] O my good m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ble Kent, your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e upon you, murderers, traitors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ight have saved her; now she's gone for ev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delia, Cordelia! stay a little.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't thou say'st? Her voice was ever so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, and low, an excellent thing in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ill'd the slave that was a-hanging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ue, my lords, he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 not, fe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en the day, with my good biting falch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made them skip: I am old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same crosses spoil me. Who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s are not o' the best: I'll tell you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ortune brag of two she loved and ha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them we beh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dull sight. Are you not K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ervant Kent: Where is your servant Ca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 good fellow, I can tell you th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strike, and quickly too: he's dead and rott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; I am the very ma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e that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from your first of difference and dec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follow'd your sad ste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welcome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 man else: all's cheerless, dark, and dea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ldest daughters have fordone them 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sperately ar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o I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knows not what he says: and vain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present us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boot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Capt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 is dea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but a trifl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ords and noble friends, know our i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mfort to this great decay may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applied: for us we will res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ring the life of this old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our absolute p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EDGAR and K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to your righ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oot, and such addition as your hon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ore than merited. All friends shall t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ges of their virtue, and all f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up of their deservings. O, see, s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poor fool is hang'd! No, no, no l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a dog, a horse, a rat, have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no breath at all? Thou'lt come no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, never, never, never, nev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undo this button: thank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see this? Look on her, look, her l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here, look t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aints! My lord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, heart; I prithee, brea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up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x not his ghost: O, let him pass! he hates him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upon the rack of this tough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etch him out lo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gone,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nder is, he hath endured so l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ut usurp'd hi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them from hence. Our present bus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general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ENT and EDG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 of my soul, you tw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le in this realm, and the gored state sus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journey, sir, shortly to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 calls me, I must not say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ight of this sad time we must obe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what we feel, not what we ought to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ldest hath borne most: we that are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ever see so much, nor live so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, with a dead march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9:00Z</dcterms:created>
  <dc:creator>Edward</dc:creator>
  <dc:description/>
  <cp:keywords/>
  <dc:language>en-US</dc:language>
  <cp:lastModifiedBy>Edward</cp:lastModifiedBy>
  <dcterms:modified xsi:type="dcterms:W3CDTF">2010-10-29T12:19:00Z</dcterms:modified>
  <cp:revision>2</cp:revision>
  <dc:subject/>
  <dc:title>The Cricket on the Hearth</dc:title>
</cp:coreProperties>
</file>