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firstLine="709"/>
        <w:jc w:val="left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Hamlet, Prince of Denmark</w:t>
      </w:r>
    </w:p>
    <w:p>
      <w:pPr>
        <w:pStyle w:val="Heading4"/>
        <w:spacing w:before="0" w:after="0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William Shakespeare</w:t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AMATIS PERSONAE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AUDIUS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of Denmark. (KING CLAUDIUS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MLET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n to the late, and nephew to the present k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LONIUS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d chamberlain. (LORD POLONIUS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RATIO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iend to Hamle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ERTES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n to Poloniu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UCIANUS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ephew to the k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OLTIMA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RNELIU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SENCRANTZ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UILDENSTER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SRIC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urtier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GENTLEMAN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Gentlemen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/>
        <w:autoSpaceDE w:val="true"/>
        <w:ind w:firstLine="709"/>
        <w:jc w:val="left"/>
        <w:rPr>
          <w:sz w:val="24"/>
          <w:szCs w:val="24"/>
          <w:lang w:val="en-AU"/>
        </w:rPr>
      </w:pPr>
      <w:r>
        <w:rPr>
          <w:sz w:val="24"/>
          <w:szCs w:val="24"/>
          <w:lang w:val="en-AU"/>
        </w:rPr>
        <w:t>A PRIEST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First Priest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CELLU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RNARDO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ficer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ANCISCO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soldi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YNALDO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rvant to Poloniu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/>
        <w:autoSpaceDE w:val="true"/>
        <w:ind w:firstLine="709"/>
        <w:jc w:val="left"/>
        <w:rPr>
          <w:sz w:val="24"/>
          <w:szCs w:val="24"/>
          <w:lang w:val="en-AU"/>
        </w:rPr>
      </w:pPr>
      <w:r>
        <w:rPr>
          <w:sz w:val="24"/>
          <w:szCs w:val="24"/>
          <w:lang w:val="en-AU"/>
        </w:rPr>
        <w:t>PLAYERS</w:t>
      </w:r>
      <w:r>
        <w:rPr>
          <w:sz w:val="24"/>
          <w:szCs w:val="24"/>
          <w:lang w:val="en-US"/>
        </w:rPr>
        <w:t>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First Player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Player King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Player Queen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/>
        <w:autoSpaceDE w:val="true"/>
        <w:ind w:firstLine="709"/>
        <w:jc w:val="left"/>
        <w:rPr>
          <w:sz w:val="24"/>
          <w:szCs w:val="24"/>
          <w:lang w:val="en-AU"/>
        </w:rPr>
      </w:pPr>
      <w:r>
        <w:rPr>
          <w:sz w:val="24"/>
          <w:szCs w:val="24"/>
          <w:lang w:val="en-AU"/>
        </w:rPr>
        <w:t>TWO CLOWNS, GRAVE-DIGGERS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First Clown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Second Clown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TINBRAS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nce of Norway. (PRINCE FORTINBRAS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Captai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/>
        <w:autoSpaceDE w:val="true"/>
        <w:ind w:firstLine="709"/>
        <w:jc w:val="left"/>
        <w:rPr>
          <w:sz w:val="24"/>
          <w:szCs w:val="24"/>
          <w:lang w:val="en-AU"/>
        </w:rPr>
      </w:pPr>
      <w:r>
        <w:rPr>
          <w:sz w:val="24"/>
          <w:szCs w:val="24"/>
          <w:lang w:val="en-AU"/>
        </w:rPr>
        <w:t>ENGLISH AMBASSADORS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First Ambassador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ERTRUDE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een of Denmark, and mother to Hamle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QUEEN GERTRUDE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PHELIA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aughter to Poloniu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DS, LADIES, OFFICERS, SOLDIERS, SAILORS, MESSENGER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OTHER ATTENDANTS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Lord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First Sailor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Messenger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/>
        <w:autoSpaceDE w:val="true"/>
        <w:ind w:firstLine="709"/>
        <w:jc w:val="left"/>
        <w:rPr>
          <w:sz w:val="24"/>
          <w:szCs w:val="24"/>
          <w:lang w:val="en-AU"/>
        </w:rPr>
      </w:pPr>
      <w:r>
        <w:rPr>
          <w:sz w:val="24"/>
          <w:szCs w:val="24"/>
          <w:lang w:val="en-AU"/>
        </w:rPr>
        <w:t>GHOST OF HAMLET'S FATHER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Ghost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CENE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nmark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Elsinore. A platform before the castle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FRANCISCO at his post. Enter to him BERNARDO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RNARD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's ther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ANCISC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y, answer me: stand, and unfold yourself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RNARD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ng live the king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ANCISC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rnardo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RNARD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ANCISC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come most carefully upon your hou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RNARD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now struck twelve; get thee to bed, Francisc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ANCISC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this relief much thanks: 'tis bitter col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 am sick at hear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RNARD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e you had quiet guar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ANCISC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a mouse stirr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RNARD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, good nigh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you do meet Horatio and Marcellu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rivals of my watch, bid them make hast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ANCISC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think I hear them. Stand, ho! Who's ther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HORATIO and MARCELLU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RA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iends to this grou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CEL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liegemen to the Da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ANCISC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ive you good nigh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CEL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farewell, honest soldier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 hath relieved you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ANCISC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rnardo has my pla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ive you good nigh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CEL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lla! Bernardo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RNARD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, is Horatio ther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RA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piece of h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RNARD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come, Horatio: welcome, good Marcellu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CEL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, has this thing appear'd again to-nigh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RNARD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ave seen noth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CEL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ratio says 'tis but our fantas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ill not let belief take hold of hi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uching this dreaded sight, twice seen of u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fore I have entreated him alo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us to watch the minutes of this nigh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if again this apparition co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may approve our eyes and speak to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RA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ush, tush, 'twill not appea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RNARD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t down awhil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let us once again assail your ear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are so fortified against our sto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we have two nights see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RA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, sit we dow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let us hear Bernardo speak of thi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RNARD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st night of al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yond same star that's westward from the po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d made his course to illume that part of heav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now it burns, Marcellus and myself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bell then beating one,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Ghos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CEL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ace, break thee off; look, where it comes again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RNARD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the same figure, like the king that's dea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CEL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art a scholar; speak to it, Horati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RNARD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oks it not like the king? mark it, Horati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RA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st like: it harrows me with fear and wond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RNARD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would be spoke t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CEL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estion it, Horati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RA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art thou that usurp'st this time of nigh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gether with that fair and warlike for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which the majesty of buried Denmar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d sometimes march? by heaven I charge thee, speak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CEL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is offend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RNARD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e, it stalks away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RA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ay! speak, speak! I charge thee, speak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 Ghos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CEL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gone, and will not answ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RNARD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now, Horatio! you tremble and look pal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not this something more than fantasy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think you on'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RA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fore my God, I might not this belie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out the sensible and true avou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mine own ey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CEL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it not like the king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RA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thou art to thyself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uch was the very armour he had 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he the ambitious Norway combate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frown'd he once, when, in an angry parl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smote the sledded Polacks on the i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strang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CEL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us twice before, and jump at this dead hou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martial stalk hath he gone by our watc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RA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what particular thought to work I know no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in the gross and scope of my opinio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bodes some strange eruption to our stat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CEL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od now, sit down, and tell me, he that know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 this same strict and most observant wat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nightly toils the subject of the la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hy such daily cast of brazen canno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foreign mart for implements of war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 such impress of shipwrights, whose sore tas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es not divide the Sunday from the week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might be toward, that this sweaty hast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th make the night joint-labourer with the day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 is't that can inform m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RA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can I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t least, the whisper goes so. Our last ki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se image even but now appear'd to u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s, as you know, by Fortinbras of Norwa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to prick'd on by a most emulate prid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ared to the combat; in which our valiant Hamlet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so this side of our known world esteem'd him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d slay this Fortinbras; who by a seal'd compac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 ratified by law and heraldr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d forfeit, with his life, all those his land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he stood seized of, to the conqueror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gainst the which, a moiety compete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s gaged by our king; which had return'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the inheritance of Fortinbra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d he been vanquisher; as, by the same covenan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carriage of the article design'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fell to Hamlet. Now, sir, young Fortinbra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unimproved mettle hot and ful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th in the skirts of Norway here and the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rk'd up a list of lawless resolut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food and diet, to some enterpri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hath a stomach in't; which is no other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it doth well appear unto our state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to recover of us, by strong h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erms compulsatory, those foresaid land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by his father lost: and this, I take i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the main motive of our preparation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source of this our watch and the chief hea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this post-haste and romage in the la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RNARD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think it be no other but e'en so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 may it sort that this portentous figu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s armed through our watch; so like the k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was and is the question of these war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RA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mote it is to trouble the mind's ey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the most high and palmy state of Ro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little ere the mightiest Julius fel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graves stood tenantless and the sheeted dea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d squeak and gibber in the Roman street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stars with trains of fire and dews of bloo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sasters in the sun; and the moist st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pon whose influence Neptune's empire stand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s sick almost to doomsday with eclips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even the like precurse of fierce event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harbingers preceding still the fat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prologue to the omen coming o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e heaven and earth together demonstrat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to our climatures and countrymen. 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soft, behold! lo, where it comes again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Re-enter Ghos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cross it, though it blast me. Stay, illusion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thou hast any sound, or use of voi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peak to m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there be any good thing to be don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may to thee do ease and grace to 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peak to m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Cock crow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thou art privy to thy country's fat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, happily, foreknowing may avoid, O, speak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if thou hast uphoarded in thy lif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xtorted treasure in the womb of ear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which, they say, you spirits oft walk in dea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peak of it: stay, and speak! Stop it, Marcellu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CEL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 I strike at it with my partisa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RA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, if it will not sta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RNARD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her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RA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her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CEL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gon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 Ghos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do it wrong, being so majestica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offer it the show of violenc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it is, as the air, invulnerabl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our vain blows malicious mocker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RNARD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was about to speak, when the cock crew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RA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en it started like a guilty th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pon a fearful summons. I have hear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cock, that is the trumpet to the mor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th with his lofty and shrill-sounding throa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wake the god of day; and, at his warni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ther in sea or fire, in earth or ai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extravagant and erring spirit hi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his confine: and of the truth here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present object made probati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CEL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faded on the crowing of the cock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me say that ever 'gainst that season com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in our Saviour's birth is celebrat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bird of dawning singeth all night long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en, they say, no spirit dares stir abroa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nights are wholesome; then no planets strik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 fairy takes, nor witch hath power to char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hallow'd and so gracious is the ti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RA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have I heard and do in part believe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, look, the morn, in russet mantle cla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lks o'er the dew of yon high eastward hill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reak we our watch up; and by my advi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us impart what we have seen to-nigh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to young Hamlet; for, upon my lif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spirit, dumb to us, will speak to h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 you consent we shall acquaint him with i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needful in our loves, fitting our duty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CEL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's do't, I pray; and I this morning kn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we shall find him most convenientl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A room of state in the castle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KING CLAUDIUS, QUEEN GERTRUDE, HAMLE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LONIUS, LAERTES, VOLTIMAND, CORNELIUS, Lord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Attendant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CLAUD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gh yet of Hamlet our dear brother's dea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memory be green, and that it us befitt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bear our hearts in grief and our whole kingdo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be contracted in one brow of wo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t so far hath discretion fought with natu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we with wisest sorrow think on hi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gether with remembrance of ourselv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fore our sometime sister, now our quee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imperial jointress to this warlike stat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e we, as 'twere with a defeated joy,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an auspicious and a dropping ey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mirth in funeral and with dirge in marriag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equal scale weighing delight and dole,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aken to wife: nor have we herein barr'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better wisdoms, which have freely go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this affair along. For all, our thank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 follows, that you know, young Fortinbra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lding a weak supposal of our wor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thinking by our late dear brother's dea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r state to be disjoint and out of fra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lleagued with the dream of his advantag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hath not fail'd to pester us with messag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mporting the surrender of those land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st by his father, with all bonds of law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our most valiant brother. So much for h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 for ourself and for this time of meeting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us much the business is: we have here wri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Norway, uncle of young Fortinbras,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, impotent and bed-rid, scarcely hear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this his nephew's purpose,—to suppr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further gait herein; in that the levi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lists and full proportions, are all mad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t of his subject: and we here dispat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, good Cornelius, and you, Voltima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bearers of this greeting to old Norway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iving to you no further personal pow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business with the king, more than the scop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these delated articles allow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rewell, and let your haste commend your dut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RNEL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that and all things will we show our dut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OLTIM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CLAUD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doubt it nothing: heartily farewe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 VOLTIMAND and CORNELIU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now, Laertes, what's the news with you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told us of some suit; what is't, Laerte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cannot speak of reason to the Dan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loose your voice: what wouldst thou beg, Laert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shall not be my offer, not thy asking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head is not more native to the hear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hand more instrumental to the mou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 is the throne of Denmark to thy fat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wouldst thou have, Laerte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ERT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dread lor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leave and favour to return to Franc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om whence though willingly I came to Denmark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show my duty in your coronatio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t now, I must confess, that duty don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thoughts and wishes bend again toward Fra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bow them to your gracious leave and pard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CLAUD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e you your father's leave? What says Poloniu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D POLO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hath, my lord, wrung from me my slow lea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laboursome petition, and at la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pon his will I seal'd my hard consen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do beseech you, give him leave to g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CLAUD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ake thy fair hour, Laertes; time be thin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y best graces spend it at thy will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now, my cousin Hamlet, and my son,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M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Aside] A little more than kin, and less than ki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CLAUD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is it that the clouds still hang on you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M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so, my lord; I am too much i' the su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EEN GERTRUD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od Hamlet, cast thy nighted colour off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let thine eye look like a friend on Denmark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 not for ever with thy vailed lid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ek for thy noble father in the dus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know'st 'tis common; all that lives must di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ssing through nature to eternit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M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madam, it is comm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EEN GERTRUD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it b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 seems it so particular with the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M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ems, madam! nay it is; I know not 'seems. 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not alone my inky cloak, good moth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r customary suits of solemn black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r windy suspiration of forced brea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, nor the fruitful river in the ey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r the dejected 'havior of the visag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gether with all forms, moods, shapes of grief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can denote me truly: these indeed see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they are actions that a man might play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I have that within which passeth show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se but the trappings and the suits of wo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CLAUD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sweet and commendable in your nature, Hamle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give these mourning duties to your father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, you must know, your father lost a father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father lost, lost his, and the survivor bou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filial obligation for some ter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do obsequious sorrow: but to persev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obstinate condolement is a cour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impious stubbornness; 'tis unmanly grief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shows a will most incorrect to heave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heart unfortified, a mind impatien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 understanding simple and unschool'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what we know must be and is as comm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any the most vulgar thing to sens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 should we in our peevish oppositi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ake it to heart? Fie! 'tis a fault to heave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fault against the dead, a fault to natu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reason most absurd: whose common the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death of fathers, and who still hath cri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om the first corse till he that died to-da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his must be so. ' We pray you, throw to ear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unprevailing woe, and think of 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of a father: for let the world take not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are the most immediate to our thron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ith no less nobility of lo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 that which dearest father bears his so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 I impart toward you. For your inte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going back to school in Wittenber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is most retrograde to our desir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e beseech you, bend you to rema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, in the cheer and comfort of our ey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r chiefest courtier, cousin, and our s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EEN GERTRUD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not thy mother lose her prayers, Hamle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pray thee, stay with us; go not to Wittenber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M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shall in all my best obey you, mada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CLAUD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'tis a loving and a fair reply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 as ourself in Denmark. Madam, com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gentle and unforced accord of Ham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ts smiling to my heart: in grace whereof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 jocund health that Denmark drinks to-da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the great cannon to the clouds shall tel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e king's rouse the heavens all bruit agai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-speaking earthly thunder. Come awa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 all but HAMLE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M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that this too too solid flesh would mel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w and resolve itself into a dew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that the Everlasting had not fix'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canon 'gainst self-slaughter! O God! God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weary, stale, flat and unprofitabl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em to me all the uses of this world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e on't! ah fie! 'tis an unweeded garde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grows to seed; things rank and gross in natu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ssess it merely. That it should come to thi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two months dead: nay, not so much, not two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excellent a king; that was, to thi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yperion to a satyr; so loving to my moth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he might not beteem the winds of heav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isit her face too roughly. Heaven and earth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ust I remember? why, she would hang on hi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if increase of appetite had grow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what it fed on: and yet, within a month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me not think on't—Frailty, thy name is woman!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little month, or ere those shoes were ol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which she follow'd my poor father's bod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ike Niobe, all tears:—why she, even she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God! a beast, that wants discourse of reaso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uld have mourn'd longer—married with my uncl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father's brother, but no more like my fath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 I to Hercules: within a month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re yet the salt of most unrighteous tear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d left the flushing in her galled ey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 married. O, most wicked speed, to po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such dexterity to incestuous sheet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is not nor it cannot come to goo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break, my heart; for I must hold my tongu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HORATIO, MARCELLUS, and BERNARDO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RA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il to your lordship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M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glad to see you well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ratio,—or I do forget myself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RA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same, my lord, and your poor servant ev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M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, my good friend; I'll change that name with you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hat make you from Wittenberg, Horatio? Marcellu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CEL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good lord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M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very glad to see you. Good even, si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what, in faith, make you from Wittenberg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RA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truant disposition, good my lo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M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ould not hear your enemy say so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r shall you do mine ear that violen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make it truster of your own repor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gainst yourself: I know you are no truan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what is your affair in Elsinor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'll teach you to drink deep ere you depar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RA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lord, I came to see your father's funera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M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pray thee, do not mock me, fellow-studen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think it was to see my mother's wedd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RA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deed, my lord, it follow'd hard up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M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rift, thrift, Horatio! the funeral baked meat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d coldly furnish forth the marriage tabl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uld I had met my dearest foe in heav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ever I had seen that day, Horatio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father!—methinks I see my fat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RA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, my lor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M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my mind's eye, Horati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RA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saw him once; he was a goodly k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M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was a man, take him for all in al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shall not look upon his like agai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RA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lord, I think I saw him yesternigh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M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w? who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RA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lord, the king your fat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M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king my father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RA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ason your admiration for awhi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an attent ear, till I may deliv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pon the witness of these gentleme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marvel to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M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God's love, let me hea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RA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wo nights together had these gentleme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cellus and Bernardo, on their watc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the dead vast and middle of the nigh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en thus encounter'd. A figure like your fath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med at point exactly, cap-a-p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ppears before them, and with solemn mar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es slow and stately by them: thrice he walk'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their oppress'd and fear-surprised ey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in his truncheon's length; whilst they, distill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most to jelly with the act of fea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and dumb and speak not to him. This to 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dreadful secrecy impart they di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 with them the third night kept the watch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, as they had deliver'd, both in ti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m of the thing, each word made true and goo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apparition comes: I knew your father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se hands are not more lik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M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where was thi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CEL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lord, upon the platform where we watch'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M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d you not speak to i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RA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lord, I di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answer made it none: yet once methough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lifted up its head and did addr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self to motion, like as it would speak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even then the morning cock crew lou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at the sound it shrunk in haste awa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vanish'd from our sigh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M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very strang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RA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I do live, my honour'd lord, 'tis tru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e did think it writ down in our dut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let you know of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M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deed, indeed, sirs, but this troubles 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ld you the watch to-nigh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CEL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do, my lo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RNARD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M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m'd, say you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CEL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m'd, my lo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RNARD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M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om top to to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CEL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lord, from head to foo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RNARD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M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 saw you not his fac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RA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yes, my lord; he wore his beaver up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M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, look'd he frowningly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RA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countenance more in sorrow than in ang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M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le or re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RA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y, very pal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M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fix'd his eyes upon you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RA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st constantl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M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ould I had been the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RA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would have much amazed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M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ery like, very like. Stay'd it long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RA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le one with moderate haste might tell a hundr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CEL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nger, long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RNARD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RA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when I saw'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M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beard was grizzled—no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RA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was, as I have seen it in his lif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sable silver'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M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ill watch to-nigh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rchance 'twill walk agai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RA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arrant it wi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M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it assume my noble father's perso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speak to it, though hell itself should gap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bid me hold my peace. I pray you al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you have hitherto conceal'd this sigh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it be tenable in your silence still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hatsoever else shall hap to-nigh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ive it an understanding, but no tongu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ill requite your loves. So, fare you well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pon the platform, 'twixt eleven and twelv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visit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r duty to your honou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M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loves, as mine to you: farewe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 all but HAMLE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father's spirit in arms! all is not well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doubt some foul play: would the night were com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ll then sit still, my soul: foul deeds will ris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gh all the earth o'erwhelm them, to men's ey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I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A room in Polonius' house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LAERTES and OPHELIA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ERT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necessaries are embark'd: farewell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, sister, as the winds give benefi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convoy is assistant, do not sleep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let me hear from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PHEL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 you doubt tha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ERT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Hamlet and the trifling of his favou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ld it a fashion and a toy in bloo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violet in the youth of primy natu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ward, not permanent, sweet, not lasti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perfume and suppliance of a minute; No mo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PHEL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 more but so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ERT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nk it no mor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nature, crescent, does not grow alo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thews and bulk, but, as this temple wax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inward service of the mind and sou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ows wide withal. Perhaps he loves you now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now no soil nor cautel doth besmir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virtue of his will: but you must fea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greatness weigh'd, his will is not his ow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he himself is subject to his birth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may not, as unvalued persons do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rve for himself; for on his choice depend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safety and health of this whole stat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erefore must his choice be circumscrib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to the voice and yielding of that bod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of he is the head. Then if he says he loves you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fits your wisdom so far to believe i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he in his particular act and pla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y give his saying deed; which is no furth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 the main voice of Denmark goes witha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 weigh what loss your honour may sustai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with too credent ear you list his song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lose your heart, or your chaste treasure op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his unmaster'd importunit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ear it, Ophelia, fear it, my dear sist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keep you in the rear of your affectio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t of the shot and danger of desi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chariest maid is prodigal enoug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she unmask her beauty to the moon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irtue itself 'scapes not calumnious stroke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canker galls the infants of the spri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o oft before their buttons be disclos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n the morn and liquid dew of you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ntagious blastments are most imminen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 wary then; best safety lies in fear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th to itself rebels, though none else nea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PHEL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shall the effect of this good lesson keep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watchman to my heart. But, good my broth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 not, as some ungracious pastors do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ow me the steep and thorny way to heave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les, like a puff'd and reckless libertin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mself the primrose path of dalliance tread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recks not his own red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ERT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fear me no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stay too long: but here my father com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POLONIU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double blessing is a double gra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ccasion smiles upon a second leav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D POLO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t here, Laertes! aboard, aboard, for sham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wind sits in the shoulder of your sai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you are stay'd for. There; my blessing with the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ese few precepts in thy memo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e thou character. Give thy thoughts no tongu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r any unproportioned thought his ac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 thou familiar, but by no means vulga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se friends thou hast, and their adoption tri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apple them to thy soul with hoops of steel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do not dull thy palm with entertainme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each new-hatch'd, unfledged comrade. Bewa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entrance to a quarrel, but being i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ar't that the opposed may beware of the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ive every man thy ear, but few thy voic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ake each man's censure, but reserve thy judgmen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stly thy habit as thy purse can bu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not express'd in fancy; rich, not gaudy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the apparel oft proclaims the ma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ey in France of the best rank and stati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e of a most select and generous chief in tha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either a borrower nor a lender b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loan oft loses both itself and frie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borrowing dulls the edge of husbandr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above all: to thine ownself be tru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t must follow, as the night the da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canst not then be false to any ma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rewell: my blessing season this in the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ERT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st humbly do I take my leave, my lo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D POLO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time invites you; go; your servants te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ERT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rewell, Ophelia; and remember we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I have said to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PHEL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in my memory lock'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you yourself shall keep the key of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ERT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rewe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D POLO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is't, Ophelia, be hath said to you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PHEL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please you, something touching the Lord Hamle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D POLO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ry, well bethough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told me, he hath very oft of lat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iven private time to you; and you yoursel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e of your audience been most free and bounteou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it be so, as so 'tis put on 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at in way of caution, I must tell you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do not understand yourself so clearl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it behoves my daughter and your honou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is between you? give me up the trut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PHEL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hath, my lord, of late made many tender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his affection to 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D POLO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ffection! pooh! you speak like a green gir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sifted in such perilous circumstan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 you believe his tenders, as you call them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PHEL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do not know, my lord, what I should think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D POLO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ry, I'll teach you: think yourself a baby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you have ta'en these tenders for true pa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are not sterling. Tender yourself more dearly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—not to crack the wind of the poor phras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unning it thus—you'll tender me a foo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PHEL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lord, he hath importuned me with lo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honourable fashi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D POLO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fashion you may call it; go to, go t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PHEL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hath given countenance to his speech, my lor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almost all the holy vows of heave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D POLO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springes to catch woodcocks. I do know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the blood burns, how prodigal the sou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nds the tongue vows: these blazes, daught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iving more light than heat, extinct in bo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ven in their promise, as it is a-maki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must not take for fire. From this ti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 somewhat scanter of your maiden presenc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t your entreatments at a higher rat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 a command to parley. For Lord Hamle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lieve so much in him, that he is you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ith a larger tether may he wal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 may be given you: in few, Ophelia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 not believe his vows; for they are broker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of that dye which their investments show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mere implorators of unholy suit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reathing like sanctified and pious bawd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better to beguile. This is for all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ould not, in plain terms, from this time for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e you so slander any moment leisu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to give words or talk with the Lord Hamle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ok to't, I charge you: come your way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PHEL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shall obey, my lo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V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The platform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HAMLET, HORATIO, and MARCELLU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M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air bites shrewdly; it is very col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RA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is a nipping and an eager ai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M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hour now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RA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think it lacks of twelv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M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, it is struck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RA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deed? I heard it not: then it draws near the seas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in the spirit held his wont to walk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A flourish of trumpets, and ordnance shot off, within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does this mean, my lor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M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king doth wake to-night and takes his rous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eeps wassail, and the swaggering up-spring reel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, as he drains his draughts of Rhenish dow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kettle-drum and trumpet thus bray ou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triumph of his pledg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RA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it a custom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M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marry, is'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to my mind, though I am native he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o the manner born, it is a custo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re honour'd in the breach than the observan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heavy-headed revel east and we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kes us traduced and tax'd of other nation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y clepe us drunkards, and with swinish phra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il our addition; and indeed it tak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om our achievements, though perform'd at heigh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pith and marrow of our attribut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, oft it chances in particular me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for some vicious mole of nature in the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, in their birth—wherein they are not guilt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nce nature cannot choose his origin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the o'ergrowth of some complexio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t breaking down the pales and forts of reaso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by some habit that too much o'er-leaven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form of plausive manners, that these me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rrying, I say, the stamp of one defec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ing nature's livery, or fortune's star,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ir virtues else—be they as pure as gra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infinite as man may undergo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 in the general censure take corrupti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om that particular fault: the dram of ea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th all the noble substance of a doub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his own scanda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RA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ok, my lord, it come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Ghos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M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gels and ministers of grace defend u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 thou a spirit of health or goblin damn'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ring with thee airs from heaven or blasts from hel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 thy intents wicked or charitabl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comest in such a questionable shap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I will speak to thee: I'll call thee Hamle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, father, royal Dane: O, answer m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me not burst in ignorance; but te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 thy canonized bones, hearsed in dea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e burst their cerements; why the sepulch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in we saw thee quietly inurn'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th oped his ponderous and marble jaw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cast thee up again. What may this mea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thou, dead corse, again in complete stee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visit'st thus the glimpses of the moo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king night hideous; and we fools of natu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horridly to shake our dispositi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thoughts beyond the reaches of our soul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y, why is this? wherefore? what should we do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Ghost beckons HAMLE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RA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beckons you to go away with i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if it some impartment did desi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you alo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CEL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ok, with what courteous acti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waves you to a more removed groun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do not go with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RA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, by no mean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M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will not speak; then I will follow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RA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 not, my lo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M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what should be the fea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do not set my life in a pin's fe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for my soul, what can it do to tha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ing a thing immortal as itself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waves me forth again: I'll follow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RA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if it tempt you toward the flood, my lor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to the dreadful summit of the cli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beetles o'er his base into the sea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ere assume some other horrible for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might deprive your sovereignty of reas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draw you into madness? think of i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very place puts toys of desperatio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out more motive, into every bra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looks so many fathoms to the se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hears it roar beneat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M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waves me sti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 on; I'll follow the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CEL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shall not go, my lo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M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ld off your hand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RA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 ruled; you shall not g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M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fate cries ou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makes each petty artery in this bod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hardy as the Nemean lion's nerv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ill am I call'd. Unhand me, gentleme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heaven, I'll make a ghost of him that lets m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say, away! Go on; I'll follow the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 Ghost and HAMLE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RA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waxes desperate with imaginati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CEL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's follow; 'tis not fit thus to obey h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RA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e after. To what issue will this com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CEL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mething is rotten in the state of Denmark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RA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aven will direct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CEL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y, let's follow h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V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Another part of the platform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GHOST and HAMLE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M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wilt thou lead me? speak; I'll go no furt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ho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k 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M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i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ho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hour is almost co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I to sulphurous and tormenting flam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ust render up myself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M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as, poor ghost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ho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ity me not, but lend thy serious hear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what I shall unfol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M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peak; I am bound to hea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ho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art thou to revenge, when thou shalt hea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M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ho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thy father's spiri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om'd for a certain term to walk the nigh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for the day confined to fast in fir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ll the foul crimes done in my days of natu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e burnt and purged away. But that I am forbi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tell the secrets of my prison-hous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could a tale unfold whose lightest w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uld harrow up thy soul, freeze thy young bloo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ke thy two eyes, like stars, start from their spher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y knotted and combined locks to par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each particular hair to stand on e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ike quills upon the fretful porpentin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this eternal blazon must not b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ears of flesh and blood. List, list, O, list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thou didst ever thy dear father love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M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God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ho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venge his foul and most unnatural murd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M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urder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ho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urder most foul, as in the best it i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this most foul, strange and unnatura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M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ste me to know't, that I, with wings as swif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meditation or the thoughts of lov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y sweep to my reveng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ho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find thee ap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duller shouldst thou be than the fat we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roots itself in ease on Lethe wharf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uldst thou not stir in this. Now, Hamlet, hear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given out that, sleeping in my orchar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serpent stung me; so the whole ear of Denmar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by a forged process of my dea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ankly abused: but know, thou noble you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serpent that did sting thy father's lif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 wears his crow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M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my prophetic soul! My uncl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ho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that incestuous, that adulterate beas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witchcraft of his wit, with traitorous gifts,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wicked wit and gifts, that have the pow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to seduce!—won to his shameful lu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will of my most seeming-virtuous queen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Hamlet, what a falling-off was ther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om me, whose love was of that dignit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it went hand in hand even with the v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made to her in marriage, and to decli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pon a wretch whose natural gifts were po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those of min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virtue, as it never will be mov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gh lewdness court it in a shape of heave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lust, though to a radiant angel link'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 sate itself in a celestial b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prey on garbag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, soft! methinks I scent the morning air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rief let me be. Sleeping within my orchar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custom always of the afternoo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pon my secure hour thy uncle stol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juice of cursed hebenon in a via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n the porches of my ears did pou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leperous distilment; whose effec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lds such an enmity with blood of 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swift as quicksilver it courses throug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natural gates and alleys of the bod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ith a sudden vigour doth poss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curd, like eager droppings into milk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thin and wholesome blood: so did it min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a most instant tetter bark'd abou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st lazar-like, with vile and loathsome crus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l my smooth bod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us was I, sleeping, by a brother's h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life, of crown, of queen, at once dispatch'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ut off even in the blossoms of my si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housel'd, disappointed, unanel'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 reckoning made, but sent to my accou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all my imperfections on my hea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horrible! O, horrible! most horribl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thou hast nature in thee, bear it no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not the royal bed of Denmark b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couch for luxury and damned inces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, howsoever thou pursuest this ac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aint not thy mind, nor let thy soul contri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gainst thy mother aught: leave her to heav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o those thorns that in her bosom lodg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prick and sting her. Fare thee well at onc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glow-worm shows the matin to be nea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'gins to pale his uneffectual fir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dieu, adieu! Hamlet, remember 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M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all you host of heaven! O earth! what els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hall I couple hell? O, fie! Hold, hold, my hear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you, my sinews, grow not instant ol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bear me stiffly up. Remember the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thou poor ghost, while memory holds a sea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this distracted globe. Remember the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a, from the table of my memo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wipe away all trivial fond record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l saws of books, all forms, all pressures pas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youth and observation copied ther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y commandment all alone shall li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in the book and volume of my brai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mix'd with baser matter: yes, by heaven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most pernicious woman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villain, villain, smiling, damned villain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tables,—meet it is I set it dow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one may smile, and smile, and be a villai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t least I'm sure it may be so in Denmark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Writing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, uncle, there you are. Now to my wor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is 'Adieu, adieu! remember me. 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ave sworn '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CEL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Within] My lord, my lord,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RA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CEL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Within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d Hamlet,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RA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Within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aven secure him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M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be it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RA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Within] Hillo, ho, ho, my lord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M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llo, ho, ho, boy! come, bird, co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HORATIO and MARCELLU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CEL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is't, my noble lor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RA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news, my lor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M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wonderful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RA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od my lord, tell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M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; you'll reveal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RA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I, my lord, by heave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CEL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r I, my lo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M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say you, then; would heart of man once think i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you'll be secre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RA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by heaven, my lo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CEL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M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's ne'er a villain dwelling in all Denmar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he's an arrant knav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RA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 needs no ghost, my lord, come from the gra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tell us thi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M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right; you are i' the righ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o, without more circumstance at al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old it fit that we shake hands and par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, as your business and desire shall point you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every man has business and desi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uch as it is; and for mine own poor par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ok you, I'll go pra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RA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se are but wild and whirling words, my lo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M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m sorry they offend you, heartily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s, 'faith heartil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RA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's no offence, my lo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M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s, by Saint Patrick, but there is, Horatio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much offence too. Touching this vision he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is an honest ghost, that let me tell you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your desire to know what is between u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'ermaster 't as you may. And now, good friend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you are friends, scholars and soldier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ive me one poor reques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RA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is't, my lord? we wi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M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ever make known what you have seen to-nigh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RA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lord, we will no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CEL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M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y, but swear'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RA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fai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lord, not I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CEL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r I, my lord, in fait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M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pon my swo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CEL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have sworn, my lord, alread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M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deed, upon my sword, inde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ho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Beneath] Swea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M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h, ha, boy! say'st thou so? art thou the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uepenny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 on—you hear this fellow in the cellarage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nsent to swea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RA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opose the oath, my lo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M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ever to speak of this that you have see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wear by my swo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ho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Beneath] Swea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M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c et ubique? then we'll shift our grou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 hither, gentleme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lay your hands again upon my swor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ever to speak of this that you have hear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wear by my swo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ho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Beneath] Swea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M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 said, old mole! canst work i' the earth so fas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worthy pioner! Once more remove, good friend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RA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day and night, but this is wondrous strang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M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erefore as a stranger give it welco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 are more things in heaven and earth, Horatio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 are dreamt of in your philosophy. But com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, as before, never, so help you merc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strange or odd soe'er I bear myself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I perchance hereafter shall think me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put an antic disposition o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you, at such times seeing me, never shal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arms encumber'd thus, or this headshak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by pronouncing of some doubtful phras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'Well, well, we know,' or 'We could, an if we would,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'If we list to speak,' or 'There be, an if they might,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such ambiguous giving out, to not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you know aught of me: this not to do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grace and mercy at your most need help you, Swea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ho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Beneath] Swea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M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st, rest, perturbed spirit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They swear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, gentleme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all my love I do commend me to you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hat so poor a man as Hamlet 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y do, to express his love and friending to you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d willing, shall not lack. Let us go in together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till your fingers on your lips, I pra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time is out of joint: O cursed spit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ever I was born to set it right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y, come, let's go toget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I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A room in POLONIUS' house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POLONIUS and REYNALDO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D POLO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ive him this money and these notes, Reynald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YNALD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ill, my lo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D POLO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shall do marvellous wisely, good Reynaldo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fore you visit him, to make inqui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his behavio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YNALD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lord, I did intend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D POLO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ry, well said; very well said. Look you, si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quire me first what Danskers are in Pari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how, and who, what means, and where they keep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company, at what expense; and find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this encompassment and drift of questi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they do know my son, come you more near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 your particular demands will touch i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ake you, as 'twere, some distant knowledge of him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thus, 'I know his father and his friend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n part him: ' do you mark this, Reynaldo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YNALD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very well, my lo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D POLO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And in part him; but' you may say 'not well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, if't be he I mean, he's very wil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ddicted so and so:' and there put on hi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forgeries you please; marry, none so ran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may dishonour him; take heed of tha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, sir, such wanton, wild and usual slip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are companions noted and most know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youth and libert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YNALD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gaming, my lo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D POLO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or drinking, fencing, swearing, quarrelli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rabbing: you may go so fa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YNALD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lord, that would dishonour h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D POLO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Faith, no; as you may season it in the charg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must not put another scandal on hi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he is open to incontinency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's not my meaning: but breathe his faults so quaintl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they may seem the taints of libert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flash and outbreak of a fiery mi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savageness in unreclaimed bloo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general assaul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YNALD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, my good lord,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D POLO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fore should you do thi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YNALD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my lor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ould know tha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D POLO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ry, sir, here's my drif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 believe, it is a fetch of wi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laying these slight sullies on my so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'twere a thing a little soil'd i' the working, Mark you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party in converse, him you would sou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ing ever seen in the prenominate crim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youth you breathe of guilty, be assur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closes with you in this consequenc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Good sir,' or so, or 'friend,' or 'gentleman,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ccording to the phrase or the additi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man and countr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YNALD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ery good, my lo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D POLO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en, sir, does he this—he does—what was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bout to say? By the mass, I was about to sa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mething: where did I leav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YNALD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t 'closes in the consequence,' at 'friend or so,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'gentleman. 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D POLO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t 'closes in the consequence,' ay, marry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closes thus: 'I know the gentlema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saw him yesterday, or t' other da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then, or then; with such, or such; and, as you sa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 was a' gaming; there o'ertook in's rous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 falling out at tennis:' or perchan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I saw him enter such a house of sale,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idelicet, a brothel, or so fort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e you now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bait of falsehood takes this carp of truth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us do we of wisdom and of reac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windlasses and with assays of bia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indirections find directions ou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by my former lecture and advi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 you my son. You have me, have you no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YNALD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lord, I hav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D POLO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d be wi' you; fare you we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YNALD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od my lord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D POLO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bserve his inclination in yourself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YNALD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shall, my lo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D POLO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let him ply his music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YNALD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, my lo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D POLO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rewell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 REYNALDO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OPHELIA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now, Ophelia! what's the matte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PHEL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my lord, my lord, I have been so affrighted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D POLO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what, i' the name of Go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PHEL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lord, as I was sewing in my close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d Hamlet, with his doublet all unbrace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 hat upon his head; his stockings foul'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garter'd, and down-gyved to his ancl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le as his shirt; his knees knocking each other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ith a look so piteous in purpor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if he had been loosed out of he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speak of horrors,—he comes before 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D POLO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d for thy lov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PHEL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lord, I do not know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truly, I do fear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D POLO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said h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PHEL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took me by the wrist and held me har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 goes he to the length of all his arm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, with his other hand thus o'er his brow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falls to such perusal of my fa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he would draw it. Long stay'd he so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t last, a little shaking of mine ar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rice his head thus waving up and dow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raised a sigh so piteous and profou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it did seem to shatter all his bul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end his being: that done, he lets me go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, with his head over his shoulder turn'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seem'd to find his way without his eye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out o' doors he went without their help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, to the last, bended their light on 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D POLO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, go with me: I will go seek the k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is the very ecstasy of lov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se violent property fordoes itsel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leads the will to desperate undertaking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oft as any passion under heav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does afflict our natures. I am sorr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, have you given him any hard words of lat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PHEL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, my good lord, but, as you did comma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did repel his fetters and deni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access to 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D POLO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hath made him ma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sorry that with better heed and judgme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ad not quoted him: I fear'd he did but trifl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meant to wreck thee; but, beshrew my jealousy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heaven, it is as proper to our ag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cast beyond ourselves in our opinion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it is common for the younger sor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lack discretion. Come, go we to the king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must be known; which, being kept close, migh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re grief to hide than hate to utter lov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I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A room in the castle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KING CLAUDIUS, QUEEN GERTRUDE, ROSENCRANTZ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UILDENSTERN, and Attendant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CLAUD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come, dear Rosencrantz and Guildenstern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reover that we much did long to see you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need we have to use you did provok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r hasty sending. Something have you hea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Hamlet's transformation; so call i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th nor the exterior nor the inward 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sembles that it was. What it should b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re than his father's death, that thus hath put hi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much from the understanding of himself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cannot dream of: I entreat you bo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, being of so young days brought up with hi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ith so neighbour'd to his youth and havio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you vouchsafe your rest here in our cour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me little time: so by your compani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draw him on to pleasures, and to gath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much as from occasion you may glea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ther aught, to us unknown, afflicts him thu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, open'd, lies within our remed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EEN GERTRUD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od gentlemen, he hath much talk'd of you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ure I am two men there are not liv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whom he more adheres. If it will please y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show us so much gentry and good wi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to expend your time with us awhil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the supply and profit of our hop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visitation shall receive such thank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fits a king's remembran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SENCRANTZ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th your majesti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ght, by the sovereign power you have of u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ut your dread pleasures more into comm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 to entreat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UILDENSTER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we both obe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here give up ourselves, in the full be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lay our service freely at your fee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be command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CLAUD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ks, Rosencrantz and gentle Guildenster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EEN GERTRUD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ks, Guildenstern and gentle Rosencrantz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 beseech you instantly to visi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too much changed son. Go, some of you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bring these gentlemen where Hamlet i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UILDENSTER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avens make our presence and our practis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leasant and helpful to him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EEN GERTRUD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amen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 ROSENCRANTZ, GUILDENSTERN, and so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ttendant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POLONIU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D POLO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ambassadors from Norway, my good lor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e joyfully return'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CLAUD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still hast been the father of good new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D POLO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e I, my lord? I assure my good lieg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old my duty, as I hold my sou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th to my God and to my gracious king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 do think, or else this brain of mi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unts not the trail of policy so su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it hath used to do, that I have fou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very cause of Hamlet's lunac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CLAUD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speak of that; that do I long to hea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D POLO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ive first admittance to the ambassador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news shall be the fruit to that great feas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CLAUD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yself do grace to them, and bring them i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 POLONIU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tells me, my dear Gertrude, he hath fou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head and source of all your son's distemp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EEN GERTRUD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doubt it is no other but the mai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father's death, and our o'erhasty marriag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CLAUD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, we shall sift h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Re-enter POLONIUS, with VOLTIMAND and CORNELIU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come, my good friend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y, Voltimand, what from our brother Norway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OLTIM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st fair return of greetings and desir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pon our first, he sent out to suppr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nephew's levies; which to him appear'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be a preparation 'gainst the Polack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, better look'd into, he truly fou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was against your highness: whereat griev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so his sickness, age and impote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s falsely borne in hand, sends out arrest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 Fortinbras; which he, in brief, obey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ceives rebuke from Norway, and in fi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kes vow before his uncle never mo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give the assay of arms against your majest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on old Norway, overcome with jo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ives him three thousand crowns in annual fe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his commission to employ those soldier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levied as before, against the Polack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an entreaty, herein further show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Giving a paper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it might please you to give quiet pa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rough your dominions for this enterpris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 such regards of safety and allowa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therein are set dow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CLAUD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likes us well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at our more consider'd time well rea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swer, and think upon this busines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antime we thank you for your well-took labour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 to your rest; at night we'll feast together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st welcome hom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 VOLTIMAND and CORNELIU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D POLO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business is well end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liege, and madam, to expostulat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majesty should be, what duty i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 day is day, night night, and time is ti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re nothing but to waste night, day and ti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fore, since brevity is the soul of wi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ediousness the limbs and outward flourish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ill be brief: your noble son is ma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d call I it; for, to define true madnes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is't but to be nothing else but ma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let that g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EEN GERTRUD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re matter, with less ar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D POLO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dam, I swear I use no art at a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he is mad, 'tis true: 'tis true 'tis pity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pity 'tis 'tis true: a foolish figur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farewell it, for I will use no ar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d let us grant him, then: and now remain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we find out the cause of this effec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rather say, the cause of this defec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this effect defective comes by caus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us it remains, and the remainder thus. Perpe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ave a daughter—have while she is mine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, in her duty and obedience, mark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th given me this: now gather, and surmis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Read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o the celestial and my soul's idol, the mo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autified Ophelia,'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's an ill phrase, a vile phrase; 'beautified' 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vile phrase: but you shall hear. Thu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Read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In her excellent white bosom, these, &amp;c. 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EEN GERTRUD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me this from Hamlet to he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D POLO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od madam, stay awhile; I will be faithfu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Read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Doubt thou the stars are fir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ubt that the sun doth mov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ubt truth to be a liar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never doubt I lov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O dear Ophelia, I am ill at these number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ave not art to reckon my groans: but tha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love thee best, O most best, believe it. Adie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hine evermore most dear lady, whil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machine is to him, HAMLET. 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, in obedience, hath my daughter shown 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more above, hath his soliciting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they fell out by time, by means and pla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l given to mine ea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CLAUD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how hath s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ceived his lov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D POLO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do you think of m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CLAUD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of a man faithful and honourabl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D POLO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ould fain prove so. But what might you think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I had seen this hot love on the wing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I perceived it, I must tell you tha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fore my daughter told me—what might you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my dear majesty your queen here, think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I had play'd the desk or table-book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given my heart a winking, mute and dumb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look'd upon this love with idle sigh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might you think? No, I went round to work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my young mistress thus I did bespeak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Lord Hamlet is a prince, out of thy star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must not be:' and then I precepts gave h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she should lock herself from his resor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dmit no messengers, receive no token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done, she took the fruits of my advic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he, repulsed—a short tale to make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ell into a sadness, then into a fas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ce to a watch, thence into a weaknes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ce to a lightness, and, by this declensio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to the madness wherein now he rav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all we mourn fo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CLAUD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 you think 'tis thi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EEN GERTRUD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may be, very likel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D POLO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th there been such a time—I'd fain know that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I have positively said 'Tis so,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it proved otherwis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CLAUD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that I know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D POLO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Pointing to his head and shoulder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ake this from this, if this be otherwis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circumstances lead me, I will fi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truth is hid, though it were hid inde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in the cent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CLAUD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may we try it furthe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D POLO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know, sometimes he walks four hours togeth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 in the lobb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EEN GERTRUD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he does inde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D POLO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t such a time I'll loose my daughter to him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 you and I behind an arras the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k the encounter: if he love her no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be not from his reason fall'n thereo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me be no assistant for a stat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keep a farm and carter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CLAUD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will try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EEN GERTRUD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, look, where sadly the poor wretch comes read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D POLO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way, I do beseech you, both away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board him presentl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 KING CLAUDIUS, QUEEN GERTRUDE,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ttendant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HAMLET, reading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give me leav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does my good Lord Hamle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M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, God-a-merc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D POLO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 you know me, my lor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M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xcellent well; you are a fishmong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D POLO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I, my lo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M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 I would you were so honest a ma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D POLO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nest, my lord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M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sir; to be honest, as this world goes, is to b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e man picked out of ten thousa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D POLO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's very true, my lo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M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if the sun breed maggots in a dead dog, being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d kissing carrion,—Have you a daughte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D POLO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ave, my lo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M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her not walk i' the sun: conception is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lessing: but not as your daughter may conceiv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iend, look to '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D POLO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Aside] How say you by that? Still harping on m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aughter: yet he knew me not at first; he said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s a fishmonger: he is far gone, far gone: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uly in my youth I suffered much extremity f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ve; very near this. I'll speak to him agai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do you read, my lor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M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rds, words, word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D POLO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is the matter, my lor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M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tween who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D POLO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mean, the matter that you read, my lo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M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landers, sir: for the satirical rogue says he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old men have grey beards, that their faces a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rinkled, their eyes purging thick amber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lum-tree gum and that they have a plentiful lack o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, together with most weak hams: all which, si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gh I most powerfully and potently believe, y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old it not honesty to have it thus set down, f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self, sir, should be old as I am, if like a crab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could go backwa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D POLO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Aside] Though this be madness, yet there is metho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't. Will you walk out of the air, my lor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M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to my grav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D POLO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deed, that is out o' the ai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Aside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pregnant sometimes his replies are! a happin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often madness hits on, which reason and sanit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uld not so prosperously be delivered of. I wi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ave him, and suddenly contrive the means o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eting between him and my daughter. —My honourab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d, I will most humbly take my leave of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M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cannot, sir, take from me any thing that I wi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re willingly part withal: except my life, excep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life, except my lif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D POLO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re you well, my lo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M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se tedious old fool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ROSENCRANTZ and GUILDENSTERN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D POLO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go to seek the Lord Hamlet; there he i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SENCRANTZ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To POLONIUS] God save you, sir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 POLONIU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UILDENSTER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honoured lord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SENCRANTZ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most dear lord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M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excellent good friends! How dost thou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uildenstern? Ah, Rosencrantz! Good lads, how do ye both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SENCRANTZ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the indifferent children of the eart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UILDENSTER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ppy, in that we are not over-happy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 fortune's cap we are not the very butt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M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r the soles of her sho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SENCRANTZ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either, my lo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M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 you live about her waist, or in the middle o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 favour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UILDENSTER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Faith, her privates w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M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the secret parts of fortune? O, most true; s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a strumpet. What's the new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SENCRANTZ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ne, my lord, but that the world's grown hones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M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 is doomsday near: but your news is not tru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me question more in particular: what have you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good friends, deserved at the hands of fortun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she sends you to prison hithe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UILDENSTER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son, my lord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M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nmark's a pris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SENCRANTZ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 is the world o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M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goodly one; in which there are many confin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rds and dungeons, Denmark being one o' the wors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SENCRANTZ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think not so, my lo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M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then, 'tis none to you; for there is noth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ither good or bad, but thinking makes it so: to 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is a pris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SENCRANTZ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 then, your ambition makes it one; 'tis to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rrow for your mi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M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God, I could be bounded in a nut shell and cou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self a king of infinite space, were it not that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e bad dream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UILDENSTER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dreams indeed are ambition, for the ve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ubstance of the ambitious is merely the shadow of a drea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M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dream itself is but a shadow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SENCRANTZ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uly, and I hold ambition of so airy and light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ality that it is but a shadow's shadow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M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 are our beggars bodies, and our monarchs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tstretched heroes the beggars' shadows. Shall w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the court? for, by my fay, I cannot reas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SENCRANTZ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'll wait upon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UILDENSTER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M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 such matter: I will not sort you with the re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my servants, for, to speak to you like an hone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n, I am most dreadfully attended. But, in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aten way of friendship, what make you at Elsinor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SENCRANTZ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visit you, my lord; no other occasi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M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ggar that I am, I am even poor in thanks; but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k you: and sure, dear friends, my thanks a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o dear a halfpenny. Were you not sent for? Is i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own inclining? Is it a free visitation? Co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al justly with me: come, come; nay, speak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UILDENSTER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should we say, my lor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M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any thing, but to the purpose. You were se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; and there is a kind of confession in your look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your modesties have not craft enough to colour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know the good king and queen have sent for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SENCRANTZ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what end, my lor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M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you must teach me. But let me conjure you, b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rights of our fellowship, by the consonancy o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r youth, by the obligation of our ever-preserv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ve, and by what more dear a better proposer coul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harge you withal, be even and direct with 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ther you were sent for, or no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SENCRANTZ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Aside to GUILDENSTERN] What say you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M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Aside] Nay, then, I have an eye of you. —If y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ve me, hold not off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UILDENSTER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lord, we were sent fo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M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ill tell you why; so shall my anticipati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event your discovery, and your secrecy to the k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queen moult no feather. I have of late—bu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fore I know not—lost all my mirth, forgone a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ustom of exercises; and indeed it goes so heavil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my disposition that this goodly frame,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arth, seems to me a sterile promontory, this mo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xcellent canopy, the air, look you, this bra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'erhanging firmament, this majestical roof frett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golden fire, why, it appears no other thing 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 than a foul and pestilent congregation of vapour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a piece of work is a man! how noble in reason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infinite in faculty! in form and moving h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xpress and admirable! in action how like an angel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apprehension how like a god! the beauty of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rld! the paragon of animals! And yet, to 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is this quintessence of dust? man delights no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: no, nor woman neither, though by your smil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seem to say s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SENCRANTZ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lord, there was no such stuff in my thought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M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 did you laugh then, when I said 'man delights not me'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SENCRANTZ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think, my lord, if you delight not in man, wha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nten entertainment the players shall receive fro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: we coted them on the way; and hither are the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ing, to offer you servi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M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that plays the king shall be welcome; his majest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 have tribute of me; the adventurous knigh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 use his foil and target; the lover shall no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gh gratis; the humourous man shall end his par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peace; the clown shall make those laugh who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ungs are tickled o' the sere; and the lady sha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y her mind freely, or the blank verse shall hal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't. What players are they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SENCRANTZ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ven those you were wont to take delight in,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agedians of the cit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M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chances it they travel? their residence, bo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reputation and profit, was better both way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SENCRANTZ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think their inhibition comes by the means of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te innovati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M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 they hold the same estimation they did when I wa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the city? are they so followe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SENCRANTZ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, indeed, are they no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M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comes it? do they grow rusty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SENCRANTZ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y, their endeavour keeps in the wonted pace: bu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 is, sir, an aery of children, little eyas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cry out on the top of question, and are mo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yrannically clapped for't: these are now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shion, and so berattle the common stages—so the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ll them—that many wearing rapiers are afraid o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ose-quills and dare scarce come thit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M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, are they children? who maintains 'em? how a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y escoted? Will they pursue the quality n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nger than they can sing? will they not sa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fterwards, if they should grow themselves to comm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layers—as it is most like, if their means are n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tter—their writers do them wrong, to make the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xclaim against their own successio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SENCRANTZ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Faith, there has been much to do on both sides;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nation holds it no sin to tarre them 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ntroversy: there was, for a while, no money bi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argument, unless the poet and the player went 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uffs in the questi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M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't possibl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UILDENSTER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there has been much throwing about of brain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M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 the boys carry it away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SENCRANTZ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that they do, my lord; Hercules and his load to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M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is not very strange; for mine uncle is king o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nmark, and those that would make mows at him whi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father lived, give twenty, forty, fifty, 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undred ducats a-piece for his picture in littl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Sblood, there is something in this more th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tural, if philosophy could find it ou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Flourish of trumpets within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UILDENSTER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 are the player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M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entlemen, you are welcome to Elsinore. Your hand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 then: the appurtenance of welcome is fashi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ceremony: let me comply with you in this garb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st my extent to the players, which, I tell you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ust show fairly outward, should more appear lik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ntertainment than yours. You are welcome: but m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cle-father and aunt-mother are deceiv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UILDENSTER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what, my dear lor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M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but mad north-north-west: when the wind 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utherly I know a hawk from a handsaw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POLONIU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D POLO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 be with you, gentlemen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M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rk you, Guildenstern; and you too: at each ear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arer: that great baby you see there is not y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t of his swaddling-clout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SENCRANTZ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ppily he's the second time come to them; for the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y an old man is twice a chil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M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ill prophesy he comes to tell me of the player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k it. You say right, sir: o' Monday morning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was so inde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D POLO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lord, I have news to tell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M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lord, I have news to tell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Roscius was an actor in Rome,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D POLO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actors are come hither, my lo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M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z, buz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D POLO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pon mine honour,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M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 came each actor on his ass,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D POLO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best actors in the world, either for traged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dy, history, pastoral, pastoral-comica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torical-pastoral, tragical-historical, tragical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ical-historical-pastoral, scene individable, 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em unlimited: Seneca cannot be too heavy, n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lautus too light. For the law of writ and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iberty, these are the only me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M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Jephthah, judge of Israel, what a treasure hadst thou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D POLO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a treasure had he, my lor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M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One fair daughter and no mo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which he loved passing well. 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D POLO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Aside] Still on my daught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M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m I not i' the right, old Jephthah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D POLO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you call me Jephthah, my lord, I have a daugh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I love passing we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M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y, that follows no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D POLO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follows, then, my lor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M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As by lot, God wot,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en, you know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It came to pass, as most like it was,'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first row of the pious chanson will show y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re; for look, where my abridgement com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four or five Player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are welcome, masters; welcome, all. I am gla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see thee well. Welcome, good friends. O, my ol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iend! thy face is valenced since I saw thee las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st thou to beard me in Denmark? What, my you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dy and mistress! By'r lady, your ladyship 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earer to heaven than when I saw you last, by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titude of a chopine. Pray God, your voice, lik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piece of uncurrent gold, be not cracked within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ing. Masters, you are all welcome. We'll e'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't like French falconers, fly at any thing we se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'll have a speech straight: come, give us a tast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your quality; come, a passionate speec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Play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speech, my lor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M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eard thee speak me a speech once, but it wa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ever acted; or, if it was, not above once; for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lay, I remember, pleased not the million; 'twa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viare to the general: but it was—as I receiv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, and others, whose judgments in such matter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ried in the top of mine—an excellent play, we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gested in the scenes, set down with as mu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desty as cunning. I remember, one said the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re no sallets in the lines to make the mat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voury, nor no matter in the phrase that migh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dict the author of affectation; but called it 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nest method, as wholesome as sweet, and by ve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uch more handsome than fine. One speech in it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hiefly loved: 'twas Aeneas' tale to Dido;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about of it especially, where he speaks o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am's slaughter: if it live in your memory, beg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t this line: let me see, let me see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he rugged Pyrrhus, like the Hyrcanian beast,'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is not so:—it begins with Pyrrhus: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he rugged Pyrrhus, he whose sable arm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lack as his purpose, did the night resemb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he lay couched in the ominous hors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th now this dread and black complexion smear'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heraldry more dismal; head to foo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 is he total gules; horridly trick'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blood of fathers, mothers, daughters, son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ked and impasted with the parching street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lend a tyrannous and damned ligh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their lord's murder: roasted in wrath and fi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us o'er-sized with coagulate go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eyes like carbuncles, the hellish Pyrrh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ld grandsire Priam seeks. 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, proceed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D POLO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Fore God, my lord, well spoken, with good accent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od discreti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Play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Anon he finds hi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riking too short at Greeks; his antique swor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bellious to his arm, lies where it fall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pugnant to command: unequal match'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yrrhus at Priam drives; in rage strikes wid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with the whiff and wind of his fell sw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unnerved father falls. Then senseless Iliu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eming to feel this blow, with flaming top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oops to his base, and with a hideous cras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akes prisoner Pyrrhus' ear: for, lo! his swor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was declining on the milky hea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reverend Priam, seem'd i' the air to stick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, as a painted tyrant, Pyrrhus stoo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like a neutral to his will and matt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d noth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, as we often see, against some stor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silence in the heavens, the rack stand stil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bold winds speechless and the orb bel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hush as death, anon the dreadful thund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th rend the region, so, after Pyrrhus' paus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oused vengeance sets him new a-work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never did the Cyclops' hammers fa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 Mars's armour forged for proof eter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less remorse than Pyrrhus' bleeding sw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 falls on Pria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t, out, thou strumpet, Fortune! All you god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general synod 'take away her power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reak all the spokes and fellies from her whee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bowl the round nave down the hill of heave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low as to the fiends!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D POLO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is too lo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M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shall to the barber's, with your beard. Prithe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y on: he's for a jig or a tale of bawdry, or 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leeps: say on: come to Hecuba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Play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But who, O, who had seen the mobled queen—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M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he mobled queen?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D POLO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's good; 'mobled queen' is goo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Play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Run barefoot up and down, threatening the flam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bisson rheum; a clout upon that hea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late the diadem stood, and for a rob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bout her lank and all o'er-teemed loin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blanket, in the alarm of fear caught up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 this had seen, with tongue in venom steep'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Gainst Fortune's state would treason ha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onounce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if the gods themselves did see her th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she saw Pyrrhus make malicious spor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mincing with his sword her husband's limb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instant burst of clamour that she mad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less things mortal move them not at al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uld have made milch the burning eyes of heave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passion in the gods. 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D POLO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ok, whether he has not turned his colour and ha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ears in's eyes. Pray you, no mo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M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well: I'll have thee speak out the rest so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od my lord, will you see the players we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stowed? Do you hear, let them be well used; f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y are the abstract and brief chronicles of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me: after your death you were better have a ba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pitaph than their ill report while you liv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D POLO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lord, I will use them according to their deser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M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d's bodykins, man, much better: use every 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fter his desert, and who should 'scape whipping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se them after your own honour and dignity: the l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y deserve, the more merit is in your bount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ake them i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D POLO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, sir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M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llow him, friends: we'll hear a play to-morrow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 POLONIUS with all the Players but the Firs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st thou hear me, old friend; can you play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urder of Gonzago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Play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my lo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M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'll ha't to-morrow night. You could, for a ne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udy a speech of some dozen or sixteen lines, whi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ould set down and insert in't, could you no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Play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my lo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M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ery well. Follow that lord; and look you mock hi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 First Player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good friends, I'll leave you till night: you a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come to Elsino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SENCRANTZ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od my lord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M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so, God be wi' y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 ROSENCRANTZ and GUILDENSTERN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 I am alo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what a rogue and peasant slave am I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it not monstrous that this player he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in a fiction, in a dream of passio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uld force his soul so to his own concei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from her working all his visage wann'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ears in his eyes, distraction in's aspec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broken voice, and his whole function suit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forms to his conceit? and all for nothing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Hecuba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's Hecuba to him, or he to Hecuba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he should weep for her? What would he do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d he the motive and the cue for passi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I have? He would drown the stage with tear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cleave the general ear with horrid speec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ke mad the guilty and appal the fre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nfound the ignorant, and amaze inde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very faculties of eyes and ears. Yet I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dull and muddy-mettled rascal, peak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ike John-a-dreams, unpregnant of my caus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can say nothing; no, not for a ki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pon whose property and most dear lif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damn'd defeat was made. Am I a cowar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 calls me villain? breaks my pate acros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lucks off my beard, and blows it in my fac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weaks me by the nose? gives me the lie i' the throa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deep as to the lungs? who does me thi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Swounds, I should take it: for it cannot b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I am pigeon-liver'd and lack ga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make oppression bitter, or ere th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should have fatted all the region kit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this slave's offal: bloody, bawdy villain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morseless, treacherous, lecherous, kindless villain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vengeanc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what an ass am I! This is most brav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I, the son of a dear father murder'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ompted to my revenge by heaven and hel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ust, like a whore, unpack my heart with word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fall a-cursing, like a very drab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scullion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e upon't! foh! About, my brain! I have hea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guilty creatures sitting at a pla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e by the very cunning of the sce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en struck so to the soul that presentl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y have proclaim'd their malefaction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murder, though it have no tongue, will spea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most miraculous organ. I'll have these player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lay something like the murder of my fath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fore mine uncle: I'll observe his look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tent him to the quick: if he but blenc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know my course. The spirit that I have se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y be the devil: and the devil hath pow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assume a pleasing shape; yea, and perhap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t of my weakness and my melanchol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he is very potent with such spirit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buses me to damn me: I'll have ground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re relative than this: the play 's the th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in I'll catch the conscience of the k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II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A room in the castle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KING CLAUDIUS, QUEEN GERTRUDE, POLONIU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PHELIA, ROSENCRANTZ, and GUILDENSTERN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CLAUD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can you, by no drift of circumstan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et from him why he puts on this confusio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ating so harshly all his days of qui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turbulent and dangerous lunacy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SENCRANTZ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does confess he feels himself distracte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from what cause he will by no means speak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UILDENSTER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r do we find him forward to be sound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, with a crafty madness, keeps aloof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we would bring him on to some confessi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his true stat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EEN GERTRUD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d he receive you well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SENCRANTZ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st like a gentlema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UILDENSTER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with much forcing of his dispositi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SENCRANTZ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iggard of question; but, of our demand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st free in his repl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EEN GERTRUD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d you assay him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any pastim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SENCRANTZ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dam, it so fell out, that certain player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o'er-raught on the way: of these we told him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ere did seem in him a kind of jo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hear of it: they are about the cour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, as I think, they have already ord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night to play before h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D POLO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most tru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he beseech'd me to entreat your majesti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hear and see the matt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CLAUD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all my heart; and it doth much content 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hear him so inclin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od gentlemen, give him a further edg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drive his purpose on to these delight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SENCRANTZ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shall, my lo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 ROSENCRANTZ and GUILDENSTERN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CLAUD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weet Gertrude, leave us too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we have closely sent for Hamlet hith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he, as 'twere by accident, may he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ffront Ophelia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 father and myself, lawful espial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 so bestow ourselves that, seeing, unsee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may of their encounter frankly judg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gather by him, as he is behav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't be the affliction of his love or n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thus he suffers fo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EEN GERTRUD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shall obey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for your part, Ophelia, I do wis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your good beauties be the happy cau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Hamlet's wildness: so shall I hope your virtu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 bring him to his wonted way agai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both your honour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PHEL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dam, I wish it ma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 QUEEN GERTRUDE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D POLO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phelia, walk you here. Gracious, so please you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will bestow ourselv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To OPHELIA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ad on this book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show of such an exercise may colou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loneliness. We are oft to blame in this,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too much proved—that with devotion's visag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pious action we do sugar o'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devil himself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CLAUD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Aside] O, 'tis too tru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smart a lash that speech doth give my conscienc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harlot's cheek, beautied with plastering ar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not more ugly to the thing that helps i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 is my deed to my most painted wor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heavy burthen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D POLO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ear him coming: let's withdraw, my lo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 KING CLAUDIUS and POLONIU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HAMLE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M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be, or not to be: that is the question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ther 'tis nobler in the mind to suff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slings and arrows of outrageous fortun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to take arms against a sea of troubl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by opposing end them? To die: to sleep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 more; and by a sleep to say we e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heart-ache and the thousand natural shock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flesh is heir to, 'tis a consummati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voutly to be wish'd. To die, to sleep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sleep: perchance to dream: ay, there's the rub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in that sleep of death what dreams may co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we have shuffled off this mortal coi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ust give us pause: there's the respec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makes calamity of so long lif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who would bear the whips and scorns of ti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oppressor's wrong, the proud man's contumel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pangs of despised love, the law's dela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insolence of office and the spurn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patient merit of the unworthy tak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he himself might his quietus mak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a bare bodkin? who would fardels bea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grunt and sweat under a weary lif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that the dread of something after dea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undiscover'd country from whose bour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 traveller returns, puzzles the wi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makes us rather bear those ills we ha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 fly to others that we know not of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us conscience does make cowards of us all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us the native hue of resoluti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sicklied o'er with the pale cast of though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enterprises of great pith and mome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this regard their currents turn awr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lose the name of action. —Soft you now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fair Ophelia! Nymph, in thy orison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 all my sins remember'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PHEL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od my lor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does your honour for this many a day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M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umbly thank you; well, well, we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PHEL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lord, I have remembrances of your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I have longed long to re-deliver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pray you, now receive the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M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, not I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never gave you augh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PHEL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honour'd lord, you know right well you di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, with them, words of so sweet breath compos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made the things more rich: their perfume los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ake these again; for to the noble mi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ich gifts wax poor when givers prove unki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, my lo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M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, ha! are you hones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PHEL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lor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M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e you fai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PHEL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means your lordship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M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if you be honest and fair, your honesty shoul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dmit no discourse to your beaut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PHEL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uld beauty, my lord, have better commerce th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honesty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M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truly; for the power of beauty will soon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ansform honesty from what it is to a bawd than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ce of honesty can translate beauty into h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ikeness: this was sometime a paradox, but now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me gives it proof. I did love you on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PHEL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deed, my lord, you made me believe s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M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should not have believed me; for virtue canno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inoculate our old stock but we shall relish o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: I loved you no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PHEL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as the more deceiv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M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et thee to a nunnery: why wouldst thou be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reeder of sinners? I am myself indifferent hones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yet I could accuse me of such things that i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re better my mother had not borne me: I am ve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oud, revengeful, ambitious, with more offences a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beck than I have thoughts to put them i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magination to give them shape, or time to act the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. What should such fellows as I do crawl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tween earth and heaven? We are arrant knav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l; believe none of us. Go thy ways to a nunner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's your fathe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PHEL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t home, my lo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M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the doors be shut upon him, that he may play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ol no where but in's own house. Farewe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PHEL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help him, you sweet heaven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M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thou dost marry, I'll give thee this plague f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y dowry: be thou as chaste as ice, as pure a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now, thou shalt not escape calumny. Get thee to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unnery, go: farewell. Or, if thou wilt need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ry, marry a fool; for wise men know well enoug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monsters you make of them. To a nunnery, go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quickly too. Farewe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PHEL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heavenly powers, restore him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M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ave heard of your paintings too, well enough; Go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s given you one face, and you make yourselv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other: you jig, you amble, and you lisp,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ick-name God's creatures, and make your wantonn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ignorance. Go to, I'll no more on't; it ha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de me mad. I say, we will have no more marriage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se that are married already, all but one, sha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ive; the rest shall keep as they are. To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unnery, g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PHEL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what a noble mind is here o'erthrown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courtier's, soldier's, scholar's, eye, tongue, swor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expectancy and rose of the fair stat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glass of fashion and the mould of for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observed of all observers, quite, quite down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, of ladies most deject and wretch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suck'd the honey of his music vow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 see that noble and most sovereign reaso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ike sweet bells jangled, out of tune and harsh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unmatch'd form and feature of blown you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lasted with ecstasy: O, woe is 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have seen what I have seen, see what I se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Re-enter KING CLAUDIUS and POLONIU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CLAUD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ve! his affections do not that way ten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r what he spake, though it lack'd form a littl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s not like madness. There's something in his sou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'er which his melancholy sits on broo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 do doubt the hatch and the disclo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 be some danger: which for to preven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ave in quick determinati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us set it down: he shall with speed to Engla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the demand of our neglected tribut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ply the seas and countries differe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variable objects shall expe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something-settled matter in his hear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on his brains still beating puts him th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om fashion of himself. What think you on'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D POLO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shall do well: but yet do I belie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origin and commencement of his grie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prung from neglected love. How now, Ophelia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need not tell us what Lord Hamlet sai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heard it all. My lord, do as you pleas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, if you hold it fit, after the pla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his queen mother all alone entreat hi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show his grief: let her be round with him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'll be placed, so please you, in the e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all their conference. If she find him no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England send him, or confine him whe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wisdom best shall think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CLAUD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shall be so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dness in great ones must not unwatch'd g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II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A hall in the castle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HAMLET and Player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M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peak the speech, I pray you, as I pronounced it 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, trippingly on the tongue: but if you mouth i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many of your players do, I had as lief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wn-crier spoke my lines. Nor do not saw the ai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o much with your hand, thus, but use all gently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in the very torrent, tempest, and, as I may sa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whirlwind of passion, you must acquire and beg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temperance that may give it smoothness. O, i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fends me to the soul to hear a robustio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riwig-pated fellow tear a passion to tatters, 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ery rags, to split the ears of the groundlings, wh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the most part are capable of nothing bu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explicable dumbshows and noise: I would have su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fellow whipped for o'erdoing Termagant; i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t-herods Herod: pray you, avoid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Play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arrant your honou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M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 not too tame neither, but let your own discreti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 your tutor: suit the action to the word,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rd to the action; with this special o'erstep no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modesty of nature: for any thing so overdone 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om the purpose of playing, whose end, both at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and now, was and is, to hold, as 'twere,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rror up to nature; to show virtue her own featu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corn her own image, and the very age and body o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time his form and pressure. Now this overdon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come tardy off, though it make the unskilfu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ugh, cannot but make the judicious grieve;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ensure of the which one must in your allowa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'erweigh a whole theatre of others. O, there b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layers that I have seen play, and heard other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aise, and that highly, not to speak it profanel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, neither having the accent of Christians n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gait of Christian, pagan, nor man, have s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rutted and bellowed that I have thought some o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ture's journeymen had made men and not made the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, they imitated humanity so abominabl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Play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ope we have reformed that indifferently with u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M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reform it altogether. And let those that pla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clowns speak no more than is set down for them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there be of them that will themselves laugh, 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t on some quantity of barren spectators to laug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o; though, in the mean time, some necessa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estion of the play be then to be considere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's villanous, and shows a most pitiful ambiti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the fool that uses it. Go, make you read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 Player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POLONIUS, ROSENCRANTZ, and GUILDENSTERN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now, my lord! I will the king hear this piece of work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D POLO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e queen too, and that presentl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M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id the players make hast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 POLONIU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 you two help to hasten them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SENCRANTZ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will, my lo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UILDENSTER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 ROSENCRANTZ and GUILDENSTERN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M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ho! Horatio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HORATIO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RA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, sweet lord, at your servi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M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ratio, thou art e'en as just a 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e'er my conversation coped witha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RA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my dear lord,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M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y, do not think I flatter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what advancement may I hope from the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no revenue hast but thy good spirit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feed and clothe thee? Why should the poor be flatter'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, let the candied tongue lick absurd pomp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crook the pregnant hinges of the kne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thrift may follow fawning. Dost thou hea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nce my dear soul was mistress of her choi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could of men distinguish, her electi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th seal'd thee for herself; for thou hast be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one, in suffering all, that suffers nothi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man that fortune's buffets and reward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st ta'en with equal thanks: and blest are tho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se blood and judgment are so well commingl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they are not a pipe for fortune's fing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sound what stop she please. Give me that 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is not passion's slave, and I will wear hi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my heart's core, ay, in my heart of hear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I do thee. —Something too much of this. 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 is a play to-night before the king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e scene of it comes near the circumsta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I have told thee of my father's death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prithee, when thou seest that act afoo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ven with the very comment of thy sou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bserve mine uncle: if his occulted guil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 not itself unkennel in one speec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is a damned ghost that we have see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my imaginations are as fou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Vulcan's stithy. Give him heedful not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I mine eyes will rivet to his fa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after we will both our judgments jo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censure of his seem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RA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, my lor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he steal aught the whilst this play is playi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'scape detecting, I will pay the thef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M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y are coming to the play; I must be idl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et you a pla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Danish march. A flourish. Enter KING CLAUDIU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EEN GERTRUDE, POLONIUS, OPHELIA, ROSENCRANTZ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UILDENSTERN, and other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CLAUD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fares our cousin Hamle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M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xcellent, i' faith; of the chameleon's dish: I ea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air, promise-crammed: you cannot feed capons s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CLAUD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ave nothing with this answer, Hamlet; these word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e not mi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M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, nor mine now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To POLONIU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lord, you played once i' the university, you say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D POLO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did I, my lord; and was accounted a good acto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M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did you enac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D POLO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did enact Julius Caesar: I was killed i'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pitol; Brutus killed 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M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was a brute part of him to kill so capital a cal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. Be the players ready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SENCRANTZ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my lord; they stay upon your patien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EEN GERTRUD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 hither, my dear Hamlet, sit by 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M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, good mother, here's metal more attractiv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D POLO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To KING CLAUDIUS] O, ho! do you mark tha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M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dy, shall I lie in your lap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Lying down at OPHELIA's fee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PHEL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, my lo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M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mean, my head upon your lap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PHEL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my lo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M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 you think I meant country matter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PHEL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think nothing, my lo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M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's a fair thought to lie between maids' leg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PHEL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is, my lor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M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h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PHEL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are merry, my lo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M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, I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PHEL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my lo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M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God, your only jig-maker. What should a man d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be merry? for, look you, how cheerfully m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ther looks, and my father died within these two hour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PHEL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y, 'tis twice two months, my lo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M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long? Nay then, let the devil wear black, f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have a suit of sables. O heavens! die tw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nths ago, and not forgotten yet? Then there'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pe a great man's memory may outlive his life hal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year: but, by'r lady, he must build church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; or else shall he suffer not thinking on, wi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hobby-horse, whose epitaph is 'For, O, for, O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hobby-horse is forgot. 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Hautboys play. The dumb-show enter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a King and a Queen very lovingly; the Que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mbracing him, and he her. She kneels, and mak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ow of protestation unto him. He takes her up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declines his head upon her neck: lays him dow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pon a bank of flowers: she, seeing him asleep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aves him. Anon comes in a fellow, takes off h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rown, kisses it, and pours poison in the King'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ars, and exit. The Queen returns; finds the K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ad, and makes passionate action. The Poison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some two or three Mutes, comes in agai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eming to lament with her. The dead body 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rried away. The Poisoner wooes the Queen wi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ifts: she seems loath and unwilling awhile, bu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the end accepts his love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PHEL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means this, my lor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M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ry, this is miching mallecho; it means mischief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PHEL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like this show imports the argument of the pla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Prologue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M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shall know by this fellow: the players canno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eep counsel; they'll tell a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PHEL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 he tell us what this show mean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M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or any show that you'll show him: be not y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hamed to show, he'll not shame to tell you what it mean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PHEL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are naught, you are naught: I'll mark the pla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ologu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us, and for our traged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 stooping to your clemenc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beg your hearing patientl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M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this a prologue, or the posy of a ring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PHEL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brief, my lo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M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woman's lov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two Players, King and Queen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layer K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ull thirty times hath Phoebus' cart gone rou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eptune's salt wash and Tellus' orbed grou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irty dozen moons with borrow'd she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bout the world have times twelve thirties bee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nce love our hearts and Hymen did our hand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ite commutual in most sacred band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layer Que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many journeys may the sun and mo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ke us again count o'er ere love be don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, woe is me, you are so sick of lat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far from cheer and from your former stat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I distrust you. Yet, though I distrus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scomfort you, my lord, it nothing mus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women's fear and love holds quantity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neither aught, or in extremit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, what my love is, proof hath made you know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as my love is sized, my fear is so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love is great, the littlest doubts are fear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little fears grow great, great love grows the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layer K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Faith, I must leave thee, love, and shortly too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operant powers their functions leave to do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ou shalt live in this fair world behi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nour'd, beloved; and haply one as ki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husband shalt thou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layer Que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confound the rest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uch love must needs be treason in my breas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second husband let me be accurst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ne wed the second but who kill'd the firs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M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Aside] Wormwood, wormwoo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layer Que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instances that second marriage mo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e base respects of thrift, but none of lov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second time I kill my husband dea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second husband kisses me in b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layer K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do believe you think what now you speak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what we do determine oft we break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urpose is but the slave to memor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violent birth, but poor validity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now, like fruit unripe, sticks on the tre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fall, unshaken, when they mellow b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st necessary 'tis that we forg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pay ourselves what to ourselves is deb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to ourselves in passion we propos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passion ending, doth the purpose los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violence of either grief or jo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ir own enactures with themselves destroy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joy most revels, grief doth most lamen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ief joys, joy grieves, on slender acciden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world is not for aye, nor 'tis not strang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even our loves should with our fortunes chang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'tis a question left us yet to prov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ther love lead fortune, or else fortune lov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great man down, you mark his favourite flie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poor advanced makes friends of enemi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hitherto doth love on fortune ten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who not needs shall never lack a frie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ho in want a hollow friend doth tr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rectly seasons him his enem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, orderly to end where I begu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r wills and fates do so contrary ru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our devices still are overthrow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r thoughts are ours, their ends none of our own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think thou wilt no second husband we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die thy thoughts when thy first lord is dea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layer Que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r earth to me give food, nor heaven light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port and repose lock from me day and night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desperation turn my trust and hop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 anchor's cheer in prison be my scop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ach opposite that blanks the face of jo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et what I would have well and it destroy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th here and hence pursue me lasting strif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, once a widow, ever I be wif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M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she should break it now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layer K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deeply sworn. Sweet, leave me here awhil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spirits grow dull, and fain I would begui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tedious day with sleep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Sleep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layer Que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leep rock thy brai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never come mischance between us twain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M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dam, how like you this play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EEN GERTRUD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lady protests too much, methink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M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but she'll keep her wo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CLAUD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e you heard the argument? Is there no offence in '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M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, no, they do but jest, poison in jest; no offe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 the worl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CLAUD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do you call the play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M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Mouse-trap. Marry, how? Tropically. This pla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the image of a murder done in Vienna: Gonzago 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duke's name; his wife, Baptista: you shall se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on; 'tis a knavish piece of work: but what o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? your majesty and we that have free souls, i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uches us not: let the galled jade wince, ou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ers are unwru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LUCIANU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is one Lucianus, nephew to the k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PHEL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are as good as a chorus, my lo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M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could interpret between you and your love, if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uld see the puppets dally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PHEL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are keen, my lord, you are kee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M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would cost you a groaning to take off my edg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PHEL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ill better, and wors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M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you must take your husbands. Begin, murderer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x, leave thy damnable faces, and begin. Com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he croaking raven doth bellow for revenge. 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UCIAN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ghts black, hands apt, drugs fit, and time agreeing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nfederate season, else no creature seeing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mixture rank, of midnight weeds collect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Hecate's ban thrice blasted, thrice infect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y natural magic and dire propert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 wholesome life usurp immediatel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Pours the poison into the sleeper's ear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M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poisons him i' the garden for's estate. H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me's Gonzago: the story is extant, and writ 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hoice Italian: you shall see anon how the murder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ets the love of Gonzago's wif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PHEL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king ris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M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, frighted with false fir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EEN GERTRUD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fares my lor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D POLO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ive o'er the pla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CLAUD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ive me some light: away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ights, lights, light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 all but HAMLET and HORATIO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M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let the stricken deer go weep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hart ungalled play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some must watch, while some must sleep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runs the world awa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uld not this, sir, and a forest of feathers— i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rest of my fortunes turn Turk with me—with tw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ovincial roses on my razed shoes, get me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ellowship in a cry of players, si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RA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lf a sha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M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whole one, I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thou dost know, O Damon dea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realm dismantled wa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Jove himself; and now reigns he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very, very—pajock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RA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might have rhym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M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good Horatio, I'll take the ghost's word for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sand pound. Didst perceiv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RA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ery well, my lo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M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pon the talk of the poisoning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RA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did very well note h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M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h, ha! Come, some music! come, the recorder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if the king like not the comed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 then, belike, he likes it not, perd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, some music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Re-enter ROSENCRANTZ and GUILDENSTERN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UILDENSTER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od my lord, vouchsafe me a word with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M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, a whole histor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UILDENSTER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king, sir,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M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sir, what of him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UILDENSTER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in his retirement marvellous distemper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M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drink, si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UILDENSTER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, my lord, rather with chol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M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wisdom should show itself more richer 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gnify this to his doctor; for, for me to put hi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his purgation would perhaps plunge him into f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re chol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UILDENSTER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od my lord, put your discourse into some frame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art not so wildly from my affai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M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tame, sir: pronoun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UILDENSTER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queen, your mother, in most great affliction o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pirit, hath sent me to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M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are welco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UILDENSTER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y, good my lord, this courtesy is not of the righ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reed. If it shall please you to make me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lesome answer, I will do your mother'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mandment: if not, your pardon and my retur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 be the end of my busines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M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, I canno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UILDENSTER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, my lor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M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ke you a wholesome answer; my wit's diseased: bu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, such answer as I can make, you shall comman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, rather, as you say, my mother: therefore n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re, but to the matter: my mother, you say,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SENCRANTZ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 thus she says; your behavior hath struck h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to amazement and admirati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M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wonderful son, that can so astonish a mother! Bu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there no sequel at the heels of this mother'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dmiration? Impar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SENCRANTZ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 desires to speak with you in her closet, ere y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 to b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M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shall obey, were she ten times our mother. Ha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any further trade with u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SENCRANTZ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lord, you once did love 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M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I do still, by these pickers and stealer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SENCRANTZ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od my lord, what is your cause of distemper? y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, surely, bar the door upon your own liberty, i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deny your griefs to your frie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M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, I lack advancemen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SENCRANTZ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can that be, when you have the voice of the k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mself for your succession in Denmark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M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but sir, 'While the grass grows,'—the proverb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something must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Re-enter Players with recorder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the recorders! let me see one. To withdraw wi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:—why do you go about to recover the wind of 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if you would drive me into a toil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UILDENSTER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my lord, if my duty be too bold, my love is to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mannerl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M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do not well understand that. Will you play up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pip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UILDENSTER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lord, I canno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M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pray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UILDENSTER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lieve me, I canno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M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do beseech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UILDENSTER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know no touch of it, my lo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M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as easy as lying: govern these ventages wi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lingers and thumb, give it breath with you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uth, and it will discourse most eloquent music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ok you, these are the stop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UILDENSTER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these cannot I command to any utterance o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rmony; I have not the ski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M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look you now, how unworthy a thing you make o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! You would play upon me; you would seem to kn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stops; you would pluck out the heart of m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stery; you would sound me from my lowest note 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top of my compass: and there is much music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xcellent voice, in this little organ; yet canno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make it speak. 'Sblood, do you think I a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asier to be played on than a pipe? Call me wha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strument you will, though you can fret me, yet y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nnot play upon 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POLONIU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d bless you, sir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D POLO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lord, the queen would speak with you,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esentl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M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 you see yonder cloud that's almost in shape of a camel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D POLO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the mass, and 'tis like a camel, inde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M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thinks it is like a wease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D POLO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is backed like a wease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M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like a whal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D POLO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ery like a whal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M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 I will come to my mother by and by. They foo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 to the top of my bent. I will come by and b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D POLO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ill say s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M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and by is easily sai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 POLONIU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ave me, friend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 all but HAMLE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s now the very witching time of nigh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churchyards yawn and hell itself breathes ou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ntagion to this world: now could I drink hot bloo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do such bitter business as the da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uld quake to look on. Soft! now to my mot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heart, lose not thy nature; let not ev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soul of Nero enter this firm bosom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me be cruel, not unnatural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ill speak daggers to her, but use non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tongue and soul in this be hypocrite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in my words soever she be shen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give them seals never, my soul, consent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II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I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A room in the castle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KING CLAUDIUS, ROSENCRANTZ, and GUILDENSTERN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CLAUD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like him not, nor stands it safe with 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let his madness range. Therefore prepare you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your commission will forthwith dispatc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he to England shall along with you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terms of our estate may not endu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zard so dangerous as doth hourly gr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t of his lunaci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UILDENSTER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will ourselves provid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st holy and religious fear it 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keep those many many bodies saf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live and feed upon your majest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SENCRANTZ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single and peculiar life is bou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all the strength and armour of the mi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keep itself from noyance; but much mo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spirit upon whose weal depend and re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lives of many. The cease of majest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es not alone; but, like a gulf, doth dra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's near it with it: it is a massy whee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x'd on the summit of the highest moun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whose huge spokes ten thousand lesser thing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e mortised and adjoin'd; which, when it fall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ach small annexment, petty consequen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ttends the boisterous ruin. Never alo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d the king sigh, but with a general groa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CLAUD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m you, I pray you, to this speedy voyag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we will fetters put upon this fea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now goes too free-foot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SENCRANTZ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will haste u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UILDENSTER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 ROSENCRANTZ and GUILDENSTERN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POLONIU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D POLO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lord, he's going to his mother's close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hind the arras I'll convey myself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hear the process; and warrant she'll tax him hom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, as you said, and wisely was it sai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meet that some more audience than a moth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nce nature makes them partial, should o'erhe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speech, of vantage. Fare you well, my lieg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call upon you ere you go to b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ell you what I know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CLAUD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ks, dear my lo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 POLONIU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my offence is rank it smells to heave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hath the primal eldest curse upon'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brother's murder. Pray can I no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gh inclination be as sharp as will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stronger guilt defeats my strong inten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, like a man to double business bou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stand in pause where I shall first begi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both neglect. What if this cursed h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re thicker than itself with brother's bloo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there not rain enough in the sweet heaven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wash it white as snow? Whereto serves merc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to confront the visage of offenc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hat's in prayer but this two-fold for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be forestalled ere we come to fal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pardon'd being down? Then I'll look up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fault is past. But, O, what form of pray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n serve my turn? 'Forgive me my foul murder'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cannot be; since I am still possess'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those effects for which I did the murd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crown, mine own ambition and my quee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y one be pardon'd and retain the offenc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the corrupted currents of this worl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fence's gilded hand may shove by justi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oft 'tis seen the wicked prize itsel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ys out the law: but 'tis not so abov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 is no shuffling, there the action li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his true nature; and we ourselves compell'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ven to the teeth and forehead of our fault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give in evidence. What then? what rest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y what repentance can: what can it no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t what can it when one can not repen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wretched state! O bosom black as death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limed soul, that, struggling to be fre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t more engaged! Help, angels! Make assay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w, stubborn knees; and, heart with strings of stee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 soft as sinews of the newborn bab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l may be we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Retires and kneel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HAMLE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M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 might I do it pat, now he is praying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now I'll do't. And so he goes to heave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o am I revenged. That would be scann'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villain kills my father; and for tha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, his sole son, do this same villain se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heave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this is hire and salary, not reveng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took my father grossly, full of brea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all his crimes broad blown, as flush as May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how his audit stands who knows save heave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in our circumstance and course of though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heavy with him: and am I then reveng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take him in the purging of his sou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he is fit and season'd for his passag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p, sword; and know thou a more horrid hen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he is drunk asleep, or in his rag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in the incestuous pleasure of his be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t gaming, swearing, or about some ac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has no relish of salvation in'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 trip him, that his heels may kick at heave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at his soul may be as damn'd and bla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hell, whereto it goes. My mother stay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physic but prolongs thy sickly day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CLAUD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Rising] My words fly up, my thoughts remain below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rds without thoughts never to heaven g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II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V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The Queen's closet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QUEEN MARGARET and POLONIU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D POLO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will come straight. Look you lay home to him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ell him his pranks have been too broad to bear wi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at your grace hath screen'd and stood betwe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uch heat and him. I'll sconce me even he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ay you, be round with h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M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Within] Mother, mother, mother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EEN GERTRUD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warrant you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ear me not: withdraw, I hear him com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POLONIUS hides behind the arra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HAMLE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M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, mother, what's the matte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EEN GERTRUD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mlet, thou hast thy father much offend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M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ther, you have my father much offend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EEN GERTRUD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, come, you answer with an idle tongu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M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, go, you question with a wicked tongu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EEN GERTRUD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how now, Hamlet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M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's the matter now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EEN GERTRUD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e you forgot m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M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, by the rood, not so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are the queen, your husband's brother's wif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—would it were not so!—you are my mot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EEN GERTRUD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y, then, I'll set those to you that can speak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M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, come, and sit you down; you shall not budg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go not till I set you up a gla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you may see the inmost part of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EEN GERTRUD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wilt thou do? thou wilt not murder m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lp, help, ho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D POLO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Behind] What, ho! help, help, help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M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Drawing] How now! a rat? Dead, for a ducat, dead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Makes a pass through the arra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D POLO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Behind] O, I am slain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Falls and die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EEN GERTRUD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me, what hast thou don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M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y, I know no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it the king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EEN GERTRUD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what a rash and bloody deed is thi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M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bloody deed! almost as bad, good moth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kill a king, and marry with his brot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EEN GERTRUD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kill a king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M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lady, 'twas my wo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Lifts up the array and discovers POLONIU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wretched, rash, intruding fool, farewell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took thee for thy better: take thy fortun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find'st to be too busy is some dang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ave wringing of your hands: peace! sit you dow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let me wring your heart; for so I shal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it be made of penetrable stuff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damned custom have not brass'd it s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it is proof and bulwark against sens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EEN GERTRUD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have I done, that thou darest wag thy tongu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noise so rude against m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M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uch an ac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blurs the grace and blush of modest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lls virtue hypocrite, takes off the ro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om the fair forehead of an innocent lo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ets a blister there, makes marriage-vow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false as dicers' oaths: O, such a de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from the body of contraction pluck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very soul, and sweet religion mak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rhapsody of words: heaven's face doth glow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a, this solidity and compound mas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tristful visage, as against the doo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thought-sick at the ac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EEN GERTRUD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 me, what ac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roars so loud, and thunders in the index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M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ok here, upon this picture, and on thi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counterfeit presentment of two brother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e, what a grace was seated on this brow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yperion's curls; the front of Jove himself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 eye like Mars, to threaten and comman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station like the herald Mercu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ew-lighted on a heaven-kissing hill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combination and a form inde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every god did seem to set his sea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give the world assurance of a man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was your husband. Look you now, what follow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 is your husband; like a mildew'd ea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lasting his wholesome brother. Have you eye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uld you on this fair mountain leave to fe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batten on this moor? Ha! have you eye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cannot call it love; for at your ag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hey-day in the blood is tame, it's humbl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aits upon the judgment: and what judgme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uld step from this to this? Sense, sure, you hav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lse could you not have motion; but sure, that sen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apoplex'd; for madness would not er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r sense to ecstasy was ne'er so thrall'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it reserved some quantity of choi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serve in such a difference. What devil was'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thus hath cozen'd you at hoodman-blin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yes without feeling, feeling without sigh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ars without hands or eyes, smelling sans al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but a sickly part of one true sen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uld not so mop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shame! where is thy blush? Rebellious hel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thou canst mutine in a matron's bon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flaming youth let virtue be as wax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melt in her own fire: proclaim no sha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the compulsive ardour gives the charg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nce frost itself as actively doth bur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reason panders wi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EEN GERTRUD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Hamlet, speak no mor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turn'st mine eyes into my very soul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ere I see such black and grained spot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will not leave their tinc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M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y, but to li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the rank sweat of an enseamed b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ew'd in corruption, honeying and making lo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ver the nasty sty,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EEN GERTRUD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speak to me no mor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se words, like daggers, enter in mine ear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 more, sweet Hamlet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M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murderer and a villai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slave that is not twentieth part the ti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your precedent lord; a vice of king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cutpurse of the empire and the rul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from a shelf the precious diadem stol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put it in his pocket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EEN GERTRUD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 mor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M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king of shreds and patches,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Ghos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ve me, and hover o'er me with your wing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heavenly guards! What would your gracious figur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EEN GERTRUD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as, he's mad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M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 you not come your tardy son to chid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, lapsed in time and passion, lets go b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important acting of your dread command? O, say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ho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 not forget: this visitati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but to whet thy almost blunted purpos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, look, amazement on thy mother sit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step between her and her fighting soul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nceit in weakest bodies strongest work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peak to her, Hamle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M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is it with you, lady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EEN GERTRUD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as, how is't with you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you do bend your eye on vacanc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ith the incorporal air do hold discours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th at your eyes your spirits wildly peep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, as the sleeping soldiers in the alar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bedded hair, like life in excrement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arts up, and stands on end. O gentle so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pon the heat and flame of thy distemp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prinkle cool patience. Whereon do you look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M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 him, on him! Look you, how pale he glare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form and cause conjoin'd, preaching to ston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uld make them capable. Do not look upon m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st with this piteous action you conver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stern effects: then what I have to d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 want true colour; tears perchance for bloo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EEN GERTRUD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whom do you speak thi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M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 you see nothing ther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EEN GERTRUD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hing at all; yet all that is I se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M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r did you nothing hea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EEN GERTRUD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, nothing but ourselv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M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look you there! look, how it steals away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father, in his habit as he lived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ok, where he goes, even now, out at the portal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 Ghos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EEN GERTRUD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the very coinage of your brain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bodiless creation ecstas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very cunning i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M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cstasy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pulse, as yours, doth temperately keep ti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makes as healthful music: it is not madn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I have utter'd: bring me to the tes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 the matter will re-word; which madn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uld gambol from. Mother, for love of gra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y not that mattering unction to your sou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not your trespass, but my madness speak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will but skin and film the ulcerous pla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lst rank corruption, mining all withi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fects unseen. Confess yourself to heave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pent what's past; avoid what is to com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do not spread the compost on the weed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make them ranker. Forgive me this my virtu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in the fatness of these pursy tim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irtue itself of vice must pardon be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a, curb and woo for leave to do him goo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EEN GERTRUD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Hamlet, thou hast cleft my heart in twai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M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throw away the worser part of i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live the purer with the other half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od night: but go not to mine uncle's be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sume a virtue, if you have it no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monster, custom, who all sense doth ea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habits devil, is angel yet in thi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to the use of actions fair and goo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likewise gives a frock or liver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aptly is put on. Refrain to-nigh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at shall lend a kind of easin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the next abstinence: the next more easy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use almost can change the stamp of natu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either [ ] the devil, or throw him ou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wondrous potency. Once more, good nigh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hen you are desirous to be bless'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blessing beg of you. For this same lor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Pointing to POLONIU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do repent: but heaven hath pleased it so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punish me with this and this with 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I must be their scourge and minist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ill bestow him, and will answer we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death I gave him. So, again, good nigh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must be cruel, only to be kin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us bad begins and worse remains behi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e word more, good lad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EEN GERTRUD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shall I do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M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this, by no means, that I bid you do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the bloat king tempt you again to be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inch wanton on your cheek; call you his mous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let him, for a pair of reechy kiss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paddling in your neck with his damn'd finger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ke you to ravel all this matter ou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I essentially am not in madnes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mad in craft. 'Twere good you let him know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who, that's but a queen, fair, sober, wis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uld from a paddock, from a bat, a gib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uch dear concernings hide? who would do so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, in despite of sense and secrec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peg the basket on the house's top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the birds fly, and, like the famous ap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try conclusions, in the basket creep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break your own neck dow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EEN GERTRUD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 thou assured, if words be made of brea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breath of life, I have no life to brea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thou hast said to 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M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must to England; you know tha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EEN GERTRUD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ack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ad forgot: 'tis so concluded 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M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's letters seal'd: and my two schoolfellow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m I will trust as I will adders fang'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y bear the mandate; they must sweep my wa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marshal me to knavery. Let it work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'tis the sport to have the engine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ist with his own petard: and 't shall go ha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I will delve one yard below their min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blow them at the moon: O, 'tis most swee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in one line two crafts directly mee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man shall set me packing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lug the guts into the neighbour roo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ther, good night. Indeed this counsell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now most still, most secret and most grav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 was in life a foolish prating knav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, sir, to draw toward an end with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od night, mot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 severally; HAMLET dragging in POLONIU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V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A room in the castle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KING CLAUDIUS, QUEEN GERTRUDE, ROSENCRANTZ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GUILDENSTERN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CLAUD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's matter in these sighs, these profound heave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must translate: 'tis fit we understand the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is your so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EEN GERTRUD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stow this place on us a little whil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 ROSENCRANTZ and GUILDENSTERN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h, my good lord, what have I seen to-night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CLAUD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, Gertrude? How does Hamle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EEN GERTRUD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d as the sea and wind, when both conte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is the mightier: in his lawless fi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hind the arras hearing something sti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ps out his rapier, cries, 'A rat, a rat!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, in this brainish apprehension, kill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unseen good old ma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CLAUD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heavy deed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had been so with us, had we been ther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liberty is full of threats to all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you yourself, to us, to every o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as, how shall this bloody deed be answer'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will be laid to us, whose provide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ould have kept short, restrain'd and out of haun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mad young man: but so much was our lov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would not understand what was most fi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, like the owner of a foul diseas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keep it from divulging, let it fe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ven on the pith of Life. Where is he gon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EEN GERTRUD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draw apart the body he hath kill'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'er whom his very madness, like some o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mong a mineral of metals bas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ows itself pure; he weeps for what is do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CLAUD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Gertrude, come away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sun no sooner shall the mountains touc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we will ship him hence: and this vile de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must, with all our majesty and skil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th countenance and excuse. Ho, Guildenstern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Re-enter ROSENCRANTZ and GUILDENSTERN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iends both, go join you with some further ai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mlet in madness hath Polonius slai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from his mother's closet hath he dragg'd him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 seek him out; speak fair, and bring the bod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to the chapel. I pray you, haste in thi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 ROSENCRANTZ and GUILDENSTERN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, Gertrude, we'll call up our wisest friend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let them know, both what we mean to do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hat's untimely done [ 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se whisper o'er the world's diamet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level as the cannon to his blank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ansports his poison'd shot, may miss our na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hit the woundless air. O, come away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soul is full of discord and disma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V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Another room in the castle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HAMLE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M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fely stow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SENCRANTZ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Within] Hamlet! Lord Hamlet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UILDENSTERN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M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noise? who calls on Hamle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here they co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ROSENCRANTZ and GUILDENSTERN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SENCRANTZ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have you done, my lord, with the dead body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M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pounded it with dust, whereto 'tis ki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SENCRANTZ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ell us where 'tis, that we may take it the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bear it to the chape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M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 not believe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SENCRANTZ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lieve wha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M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I can keep your counsel and not mine ow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sides, to be demanded of a sponge! wha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plication should be made by the son of a king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SENCRANTZ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ake you me for a sponge, my lor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M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sir, that soaks up the king's countenance, h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wards, his authorities. But such officers do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best service in the end: he keeps them, lik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 ape, in the corner of his jaw; first mouthed, 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 last swallowed: when he needs what you ha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eaned, it is but squeezing you, and, sponge, y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 be dry agai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SENCRANTZ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understand you not, my lo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M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glad of it: a knavish speech sleeps in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olish ea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SENCRANTZ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lord, you must tell us where the body is, and g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us to the k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M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body is with the king, but the king is not wi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body. The king is a thing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UILDENSTER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thing, my lord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M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nothing: bring me to him. Hide fox, and all aft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V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I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Another room in the castle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KING CLAUDIUS, attended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CLAUD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ave sent to seek him, and to find the bod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dangerous is it that this man goes loos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t must not we put the strong law on him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's loved of the distracted multitud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 like not in their judgment, but their eye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here tis so, the offender's scourge is weigh'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never the offence. To bear all smooth and eve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sudden sending him away must see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liberate pause: diseases desperate grow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desperate appliance are reliev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not at a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ROSENCRANTZ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now! what hath befall'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SENCRANTZ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the dead body is bestow'd, my lor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cannot get from h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CLAUD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where is h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SENCRANTZ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out, my lord; guarded, to know your pleasu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CLAUD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ring him before u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SENCRANTZ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, Guildenstern! bring in my lo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HAMLET and GUILDENSTERN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CLAUD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, Hamlet, where's Poloniu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M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t supp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CLAUD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t supper! wher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M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where he eats, but where he is eaten: a certa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nvocation of politic worms are e'en at him. You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rm is your only emperor for diet: we fat a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reatures else to fat us, and we fat ourselves f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ggots: your fat king and your lean beggar is bu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ariable service, two dishes, but to one tabl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's the e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CLAUD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as, ala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M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man may fish with the worm that hath eat of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, and cat of the fish that hath fed of that wor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CLAUD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dost you mean by thi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M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hing but to show you how a king may go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ogress through the guts of a begga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CLAUD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is Poloniu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M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heaven; send hither to see: if your messeng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nd him not there, seek him i' the other pla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self. But indeed, if you find him not with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month, you shall nose him as you go up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airs into the lobb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CLAUD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 seek him the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To some Attendant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M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will stay till ye co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 Attendant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CLAUD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mlet, this deed, for thine especial safety,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we do tender, as we dearly grie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that which thou hast done,—must send thee he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fiery quickness: therefore prepare thyself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bark is ready, and the wind at help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associates tend, and every thing is be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Engla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M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England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CLAUD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Hamle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M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o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CLAUD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is it, if thou knew'st our purpos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M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see a cherub that sees them. But, come; f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ngland! Farewell, dear mot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CLAUD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y loving father, Hamle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M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mother: father and mother is man and wife; 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ife is one flesh; and so, my mother. Come, for England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CLAUD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llow him at foot; tempt him with speed aboar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lay it not; I'll have him hence to-nigh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way! for every thing is seal'd and do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else leans on the affair: pray you, make hast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 ROSENCRANTZ and GUILDENSTERN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, England, if my love thou hold'st at aught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my great power thereof may give thee sens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nce yet thy cicatrice looks raw and r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fter the Danish sword, and thy free aw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ys homage to us—thou mayst not coldly s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r sovereign process; which imports at ful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letters congruing to that effec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present death of Hamlet. Do it, Englan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like the hectic in my blood he rag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ou must cure me: till I know 'tis don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e'er my haps, my joys were ne'er begu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V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V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A plain in Denmark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FORTINBRAS, a Captain, and Soldiers, marching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NCE FORTINBRA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, captain, from me greet the Danish king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ell him that, by his licence, Fortinbra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raves the conveyance of a promised mar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ver his kingdom. You know the rendezvou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that his majesty would aught with u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shall express our duty in his ey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let him know s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pta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ill do't, my lo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NCE FORTINBRA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 softly 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 FORTINBRAS and Soldier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HAMLET, ROSENCRANTZ, GUILDENSTERN, and other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M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od sir, whose powers are thes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pta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y are of Norway, si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M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purposed, sir, I pray you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pta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gainst some part of Pola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M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 commands them, si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pta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nephews to old Norway, Fortinbra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M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es it against the main of Poland, si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for some frontie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pta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uly to speak, and with no additio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go to gain a little patch of grou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hath in it no profit but the na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pay five ducats, five, I would not farm i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r will it yield to Norway or the Po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ranker rate, should it be sold in fe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M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then the Polack never will defend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pta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s, it is already garrison'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M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wo thousand souls and twenty thousand ducat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 not debate the question of this straw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is the imposthume of much wealth and pea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inward breaks, and shows no cause withou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 the man dies. I humbly thank you, si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pta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d be wi' you, si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SENCRANTZ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t please you go, my lor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M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be with you straight go a little befo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 all except HAMLE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all occasions do inform against 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pur my dull revenge! What is a ma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his chief good and market of his ti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 but to sleep and feed? a beast, no mo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ure, he that made us with such large discours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oking before and after, gave us no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capability and god-like reas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fust in us unused. Now, whether it b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stial oblivion, or some craven scrup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thinking too precisely on the even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thought which, quarter'd, hath but one part wisdo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ever three parts coward, I do not kn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 yet I live to say 'This thing's to do;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th I have cause and will and strength and mean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do't. Examples gross as earth exhort m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ness this army of such mass and charg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d by a delicate and tender prin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se spirit with divine ambition puff'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kes mouths at the invisible even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xposing what is mortal and unsu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all that fortune, death and danger da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ven for an egg-shell. Rightly to be grea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not to stir without great argumen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greatly to find quarrel in a stra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honour's at the stake. How stand I the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have a father kill'd, a mother stain'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xcitements of my reason and my bloo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let all sleep? while, to my shame, I se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imminent death of twenty thousand me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, for a fantasy and trick of fa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 to their graves like beds, fight for a plo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on the numbers cannot try the caus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is not tomb enough and contine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hide the slain? O, from this time for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thoughts be bloody, or be nothing worth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V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CENE V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Elsinore. A room in the castle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QUEEN GERTRUDE, HORATIO, and a Gentleman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EEN GERTRUD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ill not speak with 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entle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 is importunate, indeed distrac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 mood will needs be piti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EEN GERTRUD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would she hav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entle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 speaks much of her father; says she hear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's tricks i' the world; and hems, and beats her hear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purns enviously at straws; speaks things in doub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carry but half sense: her speech is nothi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t the unshaped use of it doth mo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hearers to collection; they aim at i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botch the words up fit to their own thought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, as her winks, and nods, and gestur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ield the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deed would make one think there might be though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gh nothing sure, yet much unhappil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RA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were good she were spoken with; for she may stre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angerous conjectures in ill-breeding mind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EEN GERTRUD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her come i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 HORATIO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my sick soul, as sin's true nature i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ach toy seems prologue to some great amis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full of artless jealousy is guil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spills itself in fearing to be spil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Re-enter HORATIO, with OPHELIA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PHEL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is the beauteous majesty of Denmark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EEN GERTRUD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now, Ophelia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PHEL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Sing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should I your true love kn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om another on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his cockle hat and staff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his sandal sho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EEN GERTRUD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as, sweet lady, what imports this song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PHEL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y you? nay, pray you, mark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Sing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is dead and gone, lad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is dead and gon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t his head a grass-green turf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t his heels a sto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EEN GERTRUD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y, but, Ophelia,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PHEL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ay you, mark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Sing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te his shroud as the mountain snow,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KING CLAUDIU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EEN GERTRUD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as, look here, my lo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PHEL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Sing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rded with sweet flower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bewept to the grave did g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true-love shower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CLAUD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do you, pretty lady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PHEL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, God 'ild you! They say the owl was a baker'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aughter. Lord, we know what we are, but know no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we may be. God be at your tabl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CLAUD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nceit upon her fat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PHEL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ay you, let's have no words of this; but when the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k you what it means, say you thi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Sing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-morrow is Saint Valentine's da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l in the morning beti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 a maid at your window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be your Valenti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 up he rose, and donn'd his cloth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dupp'd the chamber-door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in the maid, that out a mai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ever departed mo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CLAUD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etty Ophelia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PHEL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deed, la, without an oath, I'll make an end on'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Sing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Gis and by Saint Charit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ack, and fie for sham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ng men will do't, if they come to'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cock, they are to bla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oth she, before you tumbled 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promised me to w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would I ha' done, by yonder su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 thou hadst not come to my b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CLAUD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long hath she been thu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PHEL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ope all will be well. We must be patient: but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nnot choose but weep, to think they should lay hi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 the cold ground. My brother shall know of i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o I thank you for your good counsel. Come, m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ach! Good night, ladies; good night, sweet ladie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od night, good nigh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CLAUD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llow her close; give her good watc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pray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 HORATIO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this is the poison of deep grief; it spring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l from her father's death. O Gertrude, Gertrud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sorrows come, they come not single spi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in battalions. First, her father slain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ext, your son gone; and he most violent auth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his own just remove: the people muddi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ck and unwholesome in their thoughts and whisper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good Polonius' death; and we have done but greenl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hugger-mugger to inter him: poor Ophel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vided from herself and her fair judgmen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out the which we are pictures, or mere beast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st, and as much containing as all thes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 brother is in secret come from Franc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eeds on his wonder, keeps himself in cloud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ants not buzzers to infect his e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pestilent speeches of his father's death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in necessity, of matter beggar'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 nothing stick our person to arraig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ear and ear. O my dear Gertrude, thi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ike to a murdering-piece, in many plac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ives me superfluous deat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A noise within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EEN GERTRUD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ack, what noise is thi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CLAUD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are my Switzers? Let them guard the doo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another Gentleman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is the matte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entle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ve yourself, my lor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ocean, overpeering of his lis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ats not the flats with more impetuous hast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 young Laertes, in a riotous hea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'erbears your officers. The rabble call him lor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, as the world were now but to begi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tiquity forgot, custom not know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ratifiers and props of every wor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y cry 'Choose we: Laertes shall be king: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ps, hands, and tongues, applaud it to the cloud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Laertes shall be king, Laertes king!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EEN GERTRUD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cheerfully on the false trail they cry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this is counter, you false Danish dog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CLAUD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doors are brok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Noise within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LAERTES, armed; Danes following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ERT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is this king? Sirs, stand you all withou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an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, let's come i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ERT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pray you, give me leav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an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will, we wi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They retire without the door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ERT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thank you: keep the door. O thou vile ki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ive me my father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EEN GERTRUD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lmly, good Laert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ERT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drop of blood that's calm proclaims me bastar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ries cuckold to my father, brands the harlo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ven here, between the chaste unsmirched br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my true mot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CLAUD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is the cause, Laert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thy rebellion looks so giant-lik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him go, Gertrude; do not fear our person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's such divinity doth hedge a ki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treason can but peep to what it woul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cts little of his will. Tell me, Laert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 thou art thus incensed. Let him go, Gertrud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peak, ma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ERT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is my fathe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CLAUD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a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EEN GERTRUD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not by h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CLAUD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him demand his fi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ERT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came he dead? I'll not be juggled with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hell, allegiance! vows, to the blackest devil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nscience and grace, to the profoundest pit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dare damnation. To this point I sta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both the worlds I give to negligen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come what comes; only I'll be reveng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st thoroughly for my fat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CLAUD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 shall stay you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ERT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will, not all the worl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for my means, I'll husband them so wel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y shall go far with littl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CLAUD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od Laert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you desire to know the certaint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your dear father's death, is't writ in your reveng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, swoopstake, you will draw both friend and fo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nner and lose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ERT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ne but his enemi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CLAUD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 you know them the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ERT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his good friends thus wide I'll ope my arm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like the kind life-rendering pelica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past them with my bloo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CLAUD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now you spea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ike a good child and a true gentlema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I am guiltless of your father's dea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am most sensible in grief for i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shall as level to your judgment pier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day does to your ey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an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Within] Let her come i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ERT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now! what noise is tha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Re-enter OPHELIA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heat, dry up my brains! tears seven times sal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rn out the sense and virtue of mine ey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heaven, thy madness shall be paid by weigh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ll our scale turn the beam. O rose of May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ar maid, kind sister, sweet Ophelia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heavens! is't possible, a young maid's wit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ould be as moral as an old man's lif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ture is fine in love, and where 'tis fin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sends some precious instance of itsel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fter the thing it lov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PHEL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Sing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y bore him barefaced on the bier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y non nonny, nonny, hey nonny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n his grave rain'd many a tear: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re you well, my dov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ERT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dst thou thy wits, and didst persuade reveng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could not move thu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PHEL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Sing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must sing a-down a-dow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 you call him a-down-a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how the wheel becomes it! It is the fal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eward, that stole his master's daught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ERT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nothing's more than matt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PHEL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's rosemary, that's for remembrance; pra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ve, remember: and there is pansies. that's for thought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ERT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document in madness, thoughts and remembrance fitt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PHEL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's fennel for you, and columbines: there's ru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you; and here's some for me: we may call i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b-grace o' Sundays: O you must wear your rue wi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difference. There's a daisy: I would give y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me violets, but they withered all when my fath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ed: they say he made a good end,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Sing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bonny sweet Robin is all my jo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ERT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ght and affliction, passion, hell itself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 turns to favour and to prettines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PHEL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Sing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ill he not come agai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ill he not come agai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, no, he is dea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 to thy death-be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never will come agai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beard was as white as snow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l flaxen was his poll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is gone, he is gon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e cast away moan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d ha' mercy on his soul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of all Christian souls, I pray God. God be wi' y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ERT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 you see this, O Go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CLAUD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ertes, I must commune with your grief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you deny me right. Go but apar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ke choice of whom your wisest friends you wi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ey shall hear and judge 'twixt you and m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by direct or by collateral h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y find us touch'd, we will our kingdom giv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r crown, our life, and all that we can our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you in satisfaction; but if no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 you content to lend your patience to u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e shall jointly labour with your sou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give it due conten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ERT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this be so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means of death, his obscure funeral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 trophy, sword, nor hatchment o'er his bon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 noble rite nor formal ostentation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ry to be heard, as 'twere from heaven to ear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I must call't in questi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CLAUD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you shall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here the offence is let the great axe fa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pray you, go with 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V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V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Another room in the castle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HORATIO and a Serva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RA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are they that would speak with m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rva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ilors, sir: they say they have letters for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RA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them come i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 Serva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do not know from what part of the worl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should be greeted, if not from Lord Hamle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Sailor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Sail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d bless you, si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RA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him bless thee to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Sail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shall, sir, an't please him. There's a letter f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, sir; it comes from the ambassador that wa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und for England; if your name be Horatio, as I a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to know it i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RA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Reads] 'Horatio, when thou shalt have overlook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, give these fellows some means to the king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y have letters for him. Ere we were two days ol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t sea, a pirate of very warlike appointment gave 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hase. Finding ourselves too slow of sail, we put 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compelled valour, and in the grapple I board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m: on the instant they got clear of our ship; s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lone became their prisoner. They have dealt wi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 like thieves of mercy: but they knew what the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d; I am to do a good turn for them. Let the k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e the letters I have sent; and repair thou to 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as much speed as thou wouldst fly death.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e words to speak in thine ear will make the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mb; yet are they much too light for the bore o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matter. These good fellows will bring the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I am. Rosencrantz and Guildenstern hold thei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urse for England: of them I have much to te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e. Farewe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He that thou knowest thine, HAMLET. 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, I will make you way for these your letter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do't the speedier, that you may direct 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him from whom you brought the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V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VI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Another room in the castle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KING CLAUDIUS and LAERTE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CLAUD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 must your conscience my acquaintance sea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you must put me in your heart for frie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th you have heard, and with a knowing ea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he which hath your noble father sla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ursued my lif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ERT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well appears: but tell 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 you proceeded not against these feat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crimeful and so capital in natu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by your safety, wisdom, all things els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mainly were stirr'd up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CLAUD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for two special reason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may to you, perhaps, seem much unsinew'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yet to me they are strong. The queen his moth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ives almost by his looks; and for myself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virtue or my plague, be it either which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's so conjunctive to my life and sou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, as the star moves not but in his sphe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could not but by her. The other motiv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 to a public count I might not go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the great love the general gender bear him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, dipping all his faults in their affectio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uld, like the spring that turneth wood to ston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nvert his gyves to graces; so that my arrow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o slightly timber'd for so loud a wi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uld have reverted to my bow agai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not where I had aim'd the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ERT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o have I a noble father los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sister driven into desperate term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se worth, if praises may go back agai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ood challenger on mount of all the ag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her perfections: but my revenge will co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CLAUD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reak not your sleeps for that: you must not thin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we are made of stuff so flat and du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we can let our beard be shook with dang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ink it pastime. You shortly shall hear mor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loved your father, and we love ourself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at, I hope, will teach you to imagine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a Messenger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now! what new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sseng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ters, my lord, from Hamle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to your majesty; this to the quee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CLAUD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om Hamlet! who brought them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sseng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ilors, my lord, they say; I saw them no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y were given me by Claudio; he received the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him that brought the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CLAUD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ertes, you shall hear them. Leave u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 Messenger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Read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High and mighty, You shall know I am set naked 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kingdom. To-morrow shall I beg leave to se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kingly eyes: when I shall, first asking you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rdon thereunto, recount the occasion of my sudd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more strange return. 'HAMLET. 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should this mean? Are all the rest come back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is it some abuse, and no such thing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ERT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now you the han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CLAUD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Hamlets character. 'Naked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n a postscript here, he says 'alone. 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n you advise m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ERT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m lost in it, my lord. But let him com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warms the very sickness in my hear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I shall live and tell him to his tee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hus didest thou. 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CLAUD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it be so, Laertes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how should it be so? how otherwise?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 you be ruled by m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ERT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my lor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you will not o'errule me to a pea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CLAUD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thine own peace. If he be now return'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checking at his voyage, and that he mean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 more to undertake it, I will work hi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an exploit, now ripe in my devi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der the which he shall not choose but fall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for his death no wind of blame shall breath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even his mother shall uncharge the practi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call it acciden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ERT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lord, I will be rule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rather, if you could devise it s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I might be the orga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CLAUD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falls righ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have been talk'd of since your travel muc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at in Hamlet's hearing, for a qualit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in, they say, you shine: your sum of part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d not together pluck such envy from hi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did that one, and that, in my regar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the unworthiest sieg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ERT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part is that, my lor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CLAUD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very riband in the cap of you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t needful too; for youth no less becom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light and careless livery that it wear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 settled age his sables and his weed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mporting health and graveness. Two months sin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 was a gentleman of Normandy: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ve seen myself, and served against, the Frenc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ey can well on horseback: but this galla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d witchcraft in't; he grew unto his sea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o such wondrous doing brought his hors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he had been incorpsed and demi-natur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the brave beast: so far he topp'd my though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I, in forgery of shapes and trick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 short of what he di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ERT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Norman was'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CLAUD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Norma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ERT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pon my life, Lamo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CLAUD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very sa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ERT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know him well: he is the brooch inde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gem of all the nati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CLAUD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made confession of you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gave you such a masterly repor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art and exercise in your defe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for your rapier most especiall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he cried out, 'twould be a sight inde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one could match you: the scrimers of their natio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swore, had had neither motion, guard, nor ey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you opposed them. Sir, this report of h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d Hamlet so envenom with his env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he could nothing do but wish and be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sudden coming o'er, to play with h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, out of this,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ERT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out of this, my lor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CLAUD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ertes, was your father dear to you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are you like the painting of a sorrow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face without a hear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ERT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 ask you thi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CLAUD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that I think you did not love your father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that I know love is begun by tim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at I see, in passages of proof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me qualifies the spark and fire of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 lives within the very flame of lo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kind of wick or snuff that will abate i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nothing is at a like goodness still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goodness, growing to a pluris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es in his own too much: that we would d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should do when we would; for this 'would' chang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hath abatements and delays as man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there are tongues, are hands, are accident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en this 'should' is like a spendthrift sig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hurts by easing. But, to the quick o' the ulcer: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mlet comes back: what would you undertak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show yourself your father's son in de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re than in word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ERT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cut his throat i' the churc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CLAUD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 place, indeed, should murder sanctuariz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venge should have no bounds. But, good Laert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 you do this, keep close within your chamb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mlet return'd shall know you are come hom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'll put on those shall praise your excelle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et a double varnish on the fa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Frenchman gave you, bring you in fine togeth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ager on your heads: he, being remis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st generous and free from all contrivi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 not peruse the foils; so that, with eas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with a little shuffling, you may choo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sword unbated, and in a pass of practi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quite him for your fat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ERT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ill do'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, for that purpose, I'll anoint my swo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bought an unction of a mountebank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mortal that, but dip a knife in i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it draws blood no cataplasm so ra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llected from all simples that have virtu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der the moon, can save the thing from dea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is but scratch'd withal: I'll touch my poi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this contagion, that, if I gall him slightl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may be deat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CLAUD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's further think of thi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igh what convenience both of time and mean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y fit us to our shape: if this should fai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at our drift look through our bad performan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were better not assay'd: therefore this projec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ould have a back or second, that might hol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this should blast in proof. Soft! let me se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'll make a solemn wager on your cunnings: I ha'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in your motion you are hot and dry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make your bouts more violent to that end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at he calls for drink, I'll have prepared hi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chalice for the nonce, whereon but sippi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he by chance escape your venom'd stuck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r purpose may hold the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QUEEN GERTRUDE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now, sweet queen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EEN GERTRUD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e woe doth tread upon another's hee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fast they follow; your sister's drown'd, Laert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ERT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rown'd! O, wher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EEN GERTRUD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 is a willow grows aslant a brook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shows his hoar leaves in the glassy stream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 with fantastic garlands did she co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crow-flowers, nettles, daisies, and long purpl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liberal shepherds give a grosser na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our cold maids do dead men's fingers call them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, on the pendent boughs her coronet weed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ambering to hang, an envious sliver brok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down her weedy trophies and hersel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ell in the weeping brook. Her clothes spread wid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, mermaid-like, awhile they bore her up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time she chanted snatches of old tune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one incapable of her own distres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like a creature native and indu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to that element: but long it could not b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ll that her garments, heavy with their drink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ull'd the poor wretch from her melodious la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muddy deat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ERT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as, then, she is drown'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EEN GERTRUD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rown'd, drown'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ERT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o much of water hast thou, poor Ophelia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erefore I forbid my tears: but y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is our trick; nature her custom hold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shame say what it will: when these are gon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woman will be out. Adieu, my lor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ave a speech of fire, that fain would blaz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that this folly douts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CLAUD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's follow, Gertrud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much I had to do to calm his rag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 fear I this will give it start agai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fore let's follow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V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A churchyard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two Clowns, with spades, &amp;c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Clow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she to be buried in Christian burial tha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fully seeks her own salvatio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Clow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tell thee she is: and therefore make her gra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raight: the crowner hath sat on her, and finds i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hristian buria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Clow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can that be, unless she drowned herself in h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wn defenc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Clow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'tis found s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Clow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must be 'se offendendo;' it cannot be else. F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 lies the point: if I drown myself wittingl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argues an act: and an act hath three branches: i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, to act, to do, to perform: argal, she drown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self wittingl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Clow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y, but hear you, goodman delver,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Clow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ive me leave. Here lies the water; good: he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ands the man; good; if the man go to this wat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drown himself, it is, will he, nill he, 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es,—mark you that; but if the water come to hi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drown him, he drowns not himself: argal, 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is not guilty of his own death shortens not his own lif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Clow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is this law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Clow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marry, is't; crowner's quest law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Clow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 you ha' the truth on't? If this had not be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gentlewoman, she should have been buried out o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hristian buria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Clow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there thou say'st: and the more pity tha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eat folk should have countenance in this world 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rown or hang themselves, more than their ev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hristian. Come, my spade. There is no ancie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entleman but gardeners, ditchers, and grave-maker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y hold up Adam's professi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Clow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s he a gentlema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Clow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was the first that ever bore arm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Clow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he had no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Clow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, art a heathen? How dost thou understand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cripture? The Scripture says 'Adam digged: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uld he dig without arms? I'll put anoth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estion to thee: if thou answerest me not to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urpose, confess thyself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Clow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 t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Clow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is he that builds stronger than either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son, the shipwright, or the carpente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Clow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gallows-maker; for that frame outlives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sand tenant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Clow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like thy wit well, in good faith: the gallow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es well; but how does it well? it does well 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se that do in: now thou dost ill to say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allows is built stronger than the church: arga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gallows may do well to thee. To't again, co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Clow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Who builds stronger than a mason, a shipwright, 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carpenter?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Clow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tell me that, and unyok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Clow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ry, now I can te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Clow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'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Clow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ss, I cannot te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HAMLET and HORATIO, at a distance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Clow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udgel thy brains no more about it, for your du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s will not mend his pace with beating; and, wh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are asked this question next, say '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ave-maker: 'the houses that he makes last ti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omsday. Go, get thee to Yaughan: fetch me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oup of liquo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 Second Clown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He digs and sing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youth, when I did love, did lov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thought it was very swee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contract, O, the time, for, ah, my behov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methought, there was nothing mee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M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s this fellow no feeling of his business, that 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ngs at grave-making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RA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ustom hath made it in him a property of easines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M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e'en so: the hand of little employment ha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daintier sens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Clow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Sing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age, with his stealing step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th claw'd me in his clutc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hath shipped me intil the la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if I had never been suc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Throws up a skull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M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skull had a tongue in it, and could sing onc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the knave jowls it to the ground, as if it we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in's jaw-bone, that did the first murder! I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ght be the pate of a politician, which this a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 o'er-reaches; one that would circumvent Go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ght it no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RA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might, my lo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M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of a courtier; which could say 'Good morrow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weet lord! How dost thou, good lord?' This migh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 my lord such-a-one, that praised my l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uch-a-one's horse, when he meant to beg it; might it no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RA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my lo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M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e'en so: and now my Lady Worm's; chapless,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nocked about the mazzard with a sexton's spad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's fine revolution, an we had the trick 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e't. Did these bones cost no more the breedi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to play at loggats with 'em? mine ache to think on'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Clown: [Sing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pick-axe, and a spade, a spad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and a shrouding shee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a pit of clay for to be mad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such a guest is mee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Throws up another skull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M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's another: why may not that be the skull of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wyer? Where be his quiddities now, his quillet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cases, his tenures, and his tricks? why does 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uffer this rude knave now to knock him about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conce with a dirty shovel, and will not tell him o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action of battery? Hum! This fellow might b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's time a great buyer of land, with his statut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recognizances, his fines, his double voucher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recoveries: is this the fine of his fines,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recovery of his recoveries, to have his fi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te full of fine dirt? will his vouchers vouch hi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 more of his purchases, and double ones too, th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length and breadth of a pair of indentures?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ery conveyances of his lands will hardly lie 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box; and must the inheritor himself have no more, ha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RA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a jot more, my lo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M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not parchment made of sheepskin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RA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my lord, and of calf-skins to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M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y are sheep and calves which seek out assura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that. I will speak to this fellow. Who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ave's this, sirrah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Clow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ne, si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Sing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a pit of clay for to be mad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such a guest is mee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M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think it be thine, indeed; for thou liest in'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Clow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lie out on't, sir, and therefore it is no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s: for my part, I do not lie in't, and yet it is mi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M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hou dost lie in't, to be in't and say it is thin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for the dead, not for the quick; therefore thou lies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Clow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a quick lie, sir; 'twill away gain, from me 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M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man dost thou dig it fo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Clow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no man, si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M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woman, the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Clow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none, neit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M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 is to be buried in'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Clow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e that was a woman, sir; but, rest her soul, she's dea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M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absolute the knave is! we must speak by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rd, or equivocation will undo us. By the Lor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ratio, these three years I have taken a note o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; the age is grown so picked that the toe of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asant comes so near the heel of the courtier, 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affs his kibe. How long hast thou been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ave-make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Clow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all the days i' the year, I came to't that da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our last king Hamlet overcame Fortinbra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M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long is that sinc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Clow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nnot you tell that? every fool can tell that: i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s the very day that young Hamlet was born; he tha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mad, and sent into Engla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M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marry, why was he sent into Englan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Clow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because he was mad: he shall recover his wit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; or, if he do not, it's no great matter the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M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Clow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will, a not be seen in him there; there the m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e as mad as h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M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came he ma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Clow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ery strangely, they sa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M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strangely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Clow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ith, e'en with losing his wit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M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pon what groun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Clow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here in Denmark: I have been sexton here, 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boy, thirty year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M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long will a man lie i' the earth ere he ro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Clow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 faith, if he be not rotten before he die—as w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e many pocky corses now-a-days, that will scar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ld the laying in—he will last you some eight ye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nine year: a tanner will last you nine yea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M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 he more than anothe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Clow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sir, his hide is so tanned with his trade, tha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will keep out water a great while; and your wa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a sore decayer of your whoreson dead bod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's a skull now; this skull has lain in the ear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ree and twenty year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M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se was i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Clow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whoreson mad fellow's it was: whose do you think it wa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M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y, I know no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Clow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pestilence on him for a mad rogue! a' poured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lagon of Rhenish on my head once. This same skul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, was Yorick's skull, the king's jest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M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Clow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'en tha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M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me se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Takes the skull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as, poor Yorick! I knew him, Horatio: a fell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infinite jest, of most excellent fancy: he ha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rne me on his back a thousand times; and now, h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bhorred in my imagination it is! my gorge rims a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. Here hung those lips that I have kissed I kn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how oft. Where be your gibes now? you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ambols? your songs? your flashes of merrimen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were wont to set the table on a roar? Not o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, to mock your own grinning? quite chap-falle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 get you to my lady's chamber, and tell her, 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 paint an inch thick, to this favour she mu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; make her laugh at that. Prithee, Horatio, te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 one th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RA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's that, my lor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M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st thou think Alexander looked o' this fashion i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earth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RA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'en s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M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melt so? pah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Puts down the skull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RA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'en so, my lo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M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what base uses we may return, Horatio! Why ma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imagination trace the noble dust of Alexand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ll he find it stopping a bung-hol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RA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were to consider too curiously, to consider s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M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, faith, not a jot; but to follow him thither wi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desty enough, and likelihood to lead it: a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us: Alexander died, Alexander was buri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exander returneth into dust; the dust is earth; o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arth we make loam; and why of that loam, whereto 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s converted, might they not stop a beer-barrel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mperious Caesar, dead and turn'd to cla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ght stop a hole to keep the wind away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that that earth, which kept the world in aw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ould patch a wall to expel the winter flaw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soft! but soft! aside: here comes the k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Priest, &amp;c. in procession; the Corpse o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PHELIA, LAERTES and Mourners following; K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AUDIUS, QUEEN GERTRUDE, their trains, &amp;c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queen, the courtiers: who is this they follow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ith such maimed rites? This doth betok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corse they follow did with desperate h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do its own life: 'twas of some estat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uch we awhile, and mark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Retiring with HORATIO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ERT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ceremony els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M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is Laert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very noble youth: mark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ERT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ceremony els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Prie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 obsequies have been as far enlarg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we have warrantise: her death was doubtful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, but that great command o'ersways the ord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 should in ground unsanctified have lodg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ll the last trumpet: for charitable prayer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rds, flints and pebbles should be thrown on her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t here she is allow'd her virgin crant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 maiden strewments and the bringing ho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bell and buria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ERT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ust there no more be don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Prie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 more be don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should profane the service of the dea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sing a requiem and such rest to h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to peace-parted soul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ERT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y her i' the earth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from her fair and unpolluted fles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y violets spring! I tell thee, churlish pries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ministering angel shall my sister b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thou liest howl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M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, the fair Ophelia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EEN GERTRUD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weets to the sweet: farewell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Scattering flower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oped thou shouldst have been my Hamlet's wif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thought thy bride-bed to have deck'd, sweet mai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not have strew'd thy grav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ERT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treble wo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l ten times treble on that cursed hea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se wicked deed thy most ingenious sen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prived thee of! Hold off the earth awhil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ll I have caught her once more in mine arm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Leaps into the grave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 pile your dust upon the quick and dea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ll of this flat a mountain you have mad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o'ertop old Pelion, or the skyish hea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blue Olympu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M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Advancing] What is he whose grie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ars such an emphasis? whose phrase of sorr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njures the wandering stars, and makes them st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ike wonder-wounded hearers? This is I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mlet the Da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Leaps into the grave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ERT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devil take thy soul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Grappling with him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M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pray'st not we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prithee, take thy fingers from my throa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, though I am not splenitive and ras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t have I something in me dangerou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let thy wiseness fear: hold off thy ha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CLAUD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luck them asund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EEN GERTRUD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mlet, Hamlet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entlemen,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RA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od my lord, be quie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The Attendants part them, and they come out of the grave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M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 I will fight with him upon this the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til my eyelids will no longer wa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EEN GERTRUD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my son, what them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M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loved Ophelia: forty thousand brother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uld not, with all their quantity of lov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ke up my sum. What wilt thou do for he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CLAUD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he is mad, Laert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EEN GERTRUD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love of God, forbear h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M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Swounds, show me what thou'lt do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o't weep? woo't fight? woo't fast? woo't tear thyself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o't drink up eisel? eat a crocodil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do't. Dost thou come here to whin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outface me with leaping in her grav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 buried quick with her, and so will I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, if thou prate of mountains, let them thr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llions of acres on us, till our grou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ngeing his pate against the burning zon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ke Ossa like a wart! Nay, an thou'lt mou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rant as well as th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EEN GERTRUD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is mere madnes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us awhile the fit will work on him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on, as patient as the female dov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that her golden couplets are disclos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silence will sit droop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M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ar you, sir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is the reason that you use me thu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loved you ever: but it is no matter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Hercules himself do what he ma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cat will mew and dog will have his da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CLAUD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pray you, good Horatio, wait upon h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 HORATIO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To LAERTE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rengthen your patience in our last night's speech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'll put the matter to the present pus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od Gertrude, set some watch over your s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grave shall have a living monumen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 hour of quiet shortly shall we se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ll then, in patience our proceeding b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V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A hall in the castle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HAMLET and HORATIO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M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much for this, sir: now shall you see the other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do remember all the circumstanc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RA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member it, my lor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M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, in my heart there was a kind of fighti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would not let me sleep: methought I la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rse than the mutines in the bilboes. Rashl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praised be rashness for it, let us know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r indiscretion sometimes serves us wel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our deep plots do pall: and that should teach 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's a divinity that shapes our end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ugh-hew them how we will,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RA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is most certai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M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p from my cabi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sea-gown scarf'd about me, in the dar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oped I to find out them; had my desi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nger'd their packet, and in fine withdre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mine own room again; making so bol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fears forgetting manners, to unsea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ir grand commission; where I found, Horatio,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royal knavery!—an exact comma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rded with many several sorts of reason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mporting Denmark's health and England's too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, ho! such bugs and goblins in my lif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, on the supervise, no leisure bat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, not to stay the grinding of the ax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head should be struck off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RA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't possibl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M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's the commission: read it at more leisu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wilt thou hear me how I did procee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RA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beseech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M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ing thus be-netted round with villanies,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re I could make a prologue to my brain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y had begun the play—I sat me dow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vised a new commission, wrote it fair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once did hold it, as our statists do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baseness to write fair and labour'd mu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to forget that learning, but, sir, n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did me yeoman's service: wilt thou kn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effect of what I wrot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RA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good my lo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M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 earnest conjuration from the ki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England was his faithful tributar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love between them like the palm might flouris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peace should stiff her wheaten garland we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tand a comma 'tween their amiti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many such-like 'As'es of great charg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, on the view and knowing of these content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out debatement further, more or les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should the bearers put to sudden dea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shriving-time allow'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RA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was this seal'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M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even in that was heaven ordinan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ad my father's signet in my purs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was the model of that Danish seal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lded the writ up in form of the oth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ubscribed it, gave't the impression, placed it safel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changeling never known. Now, the next da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s our sea-fight; and what to this was seque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know'st alread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RA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Guildenstern and Rosencrantz go to'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M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man, they did make love to this employmen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y are not near my conscience; their defea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es by their own insinuation grow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dangerous when the baser nature com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tween the pass and fell incensed point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mighty opposit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RA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what a king is thi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M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es it not, think'st thee, stand me now upon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that hath kill'd my king and whored my moth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pp'd in between the election and my hop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rown out his angle for my proper lif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ith such cozenage—is't not perfect conscien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quit him with this arm? and is't not to be damn'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let this canker of our nature co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further evil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RA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must be shortly known to him from Engl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is the issue of the business the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M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will be short: the interim is min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a man's life's no more than to say 'One. 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I am very sorry, good Horatio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to Laertes I forgot myself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, by the image of my cause, I se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portraiture of his: I'll court his favour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, sure, the bravery of his grief did put 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to a towering passi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RA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ace! who comes her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OSRIC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SRIC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lordship is right welcome back to Denmark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M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umbly thank you, sir. Dost know this water-fly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RA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, my good lo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M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y state is the more gracious; for 'tis a vice 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now him. He hath much land, and fertile: let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ast be lord of beasts, and his crib shall stand a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king's mess: 'tis a chough; but, as I sa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pacious in the possession of dir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SRIC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weet lord, if your lordship were at leisure,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ould impart a thing to you from his majest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M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ill receive it, sir, with all diligence o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pirit. Put your bonnet to his right use; 'tis for the hea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SRIC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thank your lordship, it is very ho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M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, believe me, 'tis very cold; the wind 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rtherl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SRIC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is indifferent cold, my lord, inde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M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yet methinks it is very sultry and hot for m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plexi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SRIC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xceedingly, my lord; it is very sultry,—a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were,—I cannot tell how. But, my lord, h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jesty bade me signify to you that he has laid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eat wager on your head: sir, this is the matter,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M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beseech you, remember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HAMLET moves him to put on his ha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SRIC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y, good my lord; for mine ease, in good fait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, here is newly come to court Laertes; belie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, an absolute gentleman, full of most excelle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fferences, of very soft society and great showing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deed, to speak feelingly of him, he is the card 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lendar of gentry, for you shall find in him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ntinent of what part a gentleman would se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M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, his definement suffers no perdition in you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gh, I know, to divide him inventorially woul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zzy the arithmetic of memory, and yet but ya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either, in respect of his quick sail. But, in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erity of extolment, I take him to be a soul o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eat article; and his infusion of such dearth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areness, as, to make true diction of him, h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mblable is his mirror; and who else would tra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m, his umbrage, nothing mo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SRIC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lordship speaks most infallibly of h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M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concernancy, sir? why do we wrap the gentle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our more rawer breath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SRIC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RA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't not possible to understand in another tongu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will do't, sir, reall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M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imports the nomination of this gentlema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SRIC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Laerte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RA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purse is empty already; all's golden words are spen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M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him, si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SRIC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know you are not ignorant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M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ould you did, sir; yet, in faith, if you di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would not much approve me. Well, si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SRIC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are not ignorant of what excellence Laertes is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M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dare not confess that, lest I should compare wi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m in excellence; but, to know a man well, were 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now himself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SRIC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mean, sir, for his weapon; but in the imputati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id on him by them, in his meed he's unfellow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M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's his weapo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SRIC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apier and dagg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M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's two of his weapons: but, we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SRIC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king, sir, hath wagered with him six Barba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rses: against the which he has imponed, as I tak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, six French rapiers and poniards, with thei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signs, as girdle, hangers, and so: three of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rriages, in faith, are very dear to fancy, ve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sponsive to the hilts, most delicate carriag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of very liberal conce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M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call you the carriage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RA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knew you must be edified by the margent ere you had do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SRIC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carriages, sir, are the hanger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M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phrase would be more german to the matter, if w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uld carry cannon by our sides: I would it migh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 hangers till then. But, on: six Barbary hors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gainst six French swords, their assigns, and thre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iberal-conceited carriages; that's the French b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gainst the Danish. Why is this 'imponed,' as you call i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SRIC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king, sir, hath laid, that in a dozen pass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tween yourself and him, he shall not exceed y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ree hits: he hath laid on twelve for nine; and i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uld come to immediate trial, if your lordship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uld vouchsafe the answ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M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if I answer 'no'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SRIC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mean, my lord, the opposition of your person in tria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M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, I will walk here in the hall: if it please h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jesty, 'tis the breathing time of day with me; 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foils be brought, the gentleman willing, and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hold his purpose, I will win for him an I ca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not, I will gain nothing but my shame and the odd hit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SRIC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 I re-deliver you e'en so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M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this effect, sir; after what flourish your nature wi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SRIC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commend my duty to your lordship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M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s, your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 OSRIC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does well to commend it himself; there are n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ngues else for's tur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RA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lapwing runs away with the shell on his hea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M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did comply with his dug, before he sucked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us has he—and many more of the same bevy that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now the dressy age dotes on—only got the tune o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time and outward habit of encounter; a kind o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sty collection, which carries them through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rough the most fond and winnowed opinions; and d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blow them to their trial, the bubbles are ou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a Lord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lord, his majesty commended him to you by you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sric, who brings back to him that you attend him 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hall: he sends to know if your pleasure hold 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lay with Laertes, or that you will take longer ti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M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constant to my purpose; they follow the king'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leasure: if his fitness speaks, mine is ready; n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whensoever, provided I be so able as now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king and queen and all are coming dow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M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happy ti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queen desires you to use some gent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ntertainment to Laertes before you fall to pla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M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 well instructs 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 Lord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RA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will lose this wager, my lo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M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do not think so: since he went into France,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e been in continual practise: I shall win at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dds. But thou wouldst not think how ill all's he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bout my heart: but it is no matt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RA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y, good my lord,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M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is but foolery; but it is such a kind o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ain-giving, as would perhaps trouble a woma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RA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your mind dislike any thing, obey it: I wi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estall their repair hither, and say you are no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M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a whit, we defy augury: there's a specia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ovidence in the fall of a sparrow. If it be now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not to come; if it be not to come, it will b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; if it be not now, yet it will come: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adiness is all: since no man has aught of what 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aves, what is't to leave betime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KING CLAUDIUS, QUEEN GERTRUDE, LAERT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ds, OSRIC, and Attendants with foils, &amp;c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CLAUD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, Hamlet, come, and take this hand from 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KING CLAUDIUS puts LAERTES' hand into HAMLET'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M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ive me your pardon, sir: I've done you wrong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pardon't, as you are a gentlema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presence know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you must needs have heard, how I am punish'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sore distraction. What I have don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might your nature, honour and excepti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ughly awake, I here proclaim was madnes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s't Hamlet wrong'd Laertes? Never Hamle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Hamlet from himself be ta'en awa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hen he's not himself does wrong Laert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 Hamlet does it not, Hamlet denies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 does it, then? His madness: if't be so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mlet is of the faction that is wrong'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madness is poor Hamlet's enem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, in this audien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my disclaiming from a purposed evi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ee me so far in your most generous thought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I have shot mine arrow o'er the hous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hurt my brot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ERT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satisfied in natu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se motive, in this case, should stir me mo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my revenge: but in my terms of honou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stand aloof; and will no reconcilemen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ll by some elder masters, of known honou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ave a voice and precedent of pea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keep my name ungored. But till that ti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do receive your offer'd love like lov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ill not wrong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M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embrace it freely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ill this brother's wager frankly pla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ive us the foils. Come 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ERT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, one for 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M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be your foil, Laertes: in mine ignora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skill shall, like a star i' the darkest nigh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ick fiery off inde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ERT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mock me, si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M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, by this ha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CLAUD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ive them the foils, young Osric. Cousin Hamle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know the wage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M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ery well, my l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grace hath laid the odds o' the weaker sid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CLAUD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do not fear it; I have seen you both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since he is better'd, we have therefore odd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ERT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is too heavy, let me see anot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M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likes me well. These foils have all a length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They prepare to play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SRIC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my good lo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CLAUD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t me the stoops of wine upon that tabl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Hamlet give the first or second hi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quit in answer of the third exchang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all the battlements their ordnance fir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king shall drink to Hamlet's better breath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n the cup an union shall he throw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icher than that which four successive king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Denmark's crown have worn. Give me the cup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let the kettle to the trumpet speak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trumpet to the cannoneer withou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cannons to the heavens, the heavens to ear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Now the king dunks to Hamlet. ' Come, begin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you, the judges, bear a wary ey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M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 on, si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ERT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, my lo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They play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M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ERT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M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udgmen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SRIC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hit, a very palpable h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ERT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; agai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CLAUD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ay; give me drink. Hamlet, this pearl is thin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's to thy healt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Trumpets sound, and cannon shot off within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ive him the cup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M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play this bout first; set it by awhile. Co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They play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other hit; what say you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ERT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touch, a touch, I do confes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CLAUD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r son shall wi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EEN GERTRUD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's fat, and scant of breat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, Hamlet, take my napkin, rub thy brow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queen carouses to thy fortune, Hamle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M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od madam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CLAUD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ertrude, do not drink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EEN GERTRUD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ill, my lord; I pray you, pardon 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CLAUD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Aside] It is the poison'd cup: it is too lat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M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dare not drink yet, madam; by and b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EEN GERTRUD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, let me wipe thy fa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ERT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lord, I'll hit him now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CLAUD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do not think'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ERT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Aside] And yet 'tis almost 'gainst my conscien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M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, for the third, Laertes: you but dally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pray you, pass with your best violenc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afeard you make a wanton of 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ERT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y you so? come 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They play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SRIC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hing, neither wa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ERT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e at you now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LAERTES wounds HAMLET; then in scuffling, the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hange rapiers, and HAMLET wounds LAERTE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CLAUD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rt them; they are incens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M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y, come, agai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QUEEN GERTRUDE fall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SRIC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ok to the queen there, ho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RA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y bleed on both sides. How is it, my lor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SRIC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is't, Laerte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ERT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as a woodcock to mine own springe, Osric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justly kill'd with mine own treacher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M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does the quee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CLAUD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 swounds to see them ble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EEN GERTRUD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, no, the drink, the drink,—O my dear Hamlet,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drink, the drink! I am poison'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Die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M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villany! Ho! let the door be lock'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eachery! Seek it ou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ERT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is here, Hamlet: Hamlet, thou art slai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 medicine in the world can do thee goo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thee there is not half an hour of lif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treacherous instrument is in thy ha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bated and envenom'd: the foul practi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th turn'd itself on me lo, here I li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ever to rise again: thy mother's poison'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can no more: the king, the king's to bla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M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point!—envenom'd too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, venom, to thy work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Stabs KING CLAUDIU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eason! treason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CLAUD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yet defend me, friends; I am but hur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M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, thou incestuous, murderous, damned Dan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rink off this potion. Is thy union her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llow my mot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KING CLAUDIUS die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ERT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is justly serve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is a poison temper'd by himself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xchange forgiveness with me, noble Hamle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ne and my father's death come not upon the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r thine on 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Die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M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aven make thee free of it! I follow the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dead, Horatio. Wretched queen, adieu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that look pale and tremble at this chan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are but mutes or audience to this ac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d I but time—as this fell sergeant, dea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strict in his arrest—O, I could tell you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let it be. Horatio, I am dea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livest; report me and my cause arigh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the unsatisfi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RA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ever believe i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more an antique Roman than a Dan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's yet some liquor lef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M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thou'rt a ma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ive me the cup: let go; by heaven, I'll have'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good Horatio, what a wounded na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ngs standing thus unknown, shall live behind m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thou didst ever hold me in thy hear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bsent thee from felicity awhil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n this harsh world draw thy breath in pai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tell my stor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March afar off, and shot within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warlike noise is thi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SRIC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ng Fortinbras, with conquest come from Pola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the ambassadors of England giv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warlike volle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M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I die, Horatio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potent poison quite o'er-crows my spiri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cannot live to hear the news from Englan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I do prophesy the election light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 Fortinbras: he has my dying voic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tell him, with the occurrents, more and les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have solicited. The rest is silen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Die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RA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 cracks a noble heart. Good night sweet princ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flights of angels sing thee to thy rest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 does the drum come hithe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March within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FORTINBRAS, the English Ambassador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other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NCE FORTINBRA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is this sigh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RA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is it ye would se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aught of woe or wonder, cease your searc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NCE FORTINBRA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quarry cries on havoc. O proud dea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feast is toward in thine eternal cel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thou so many princes at a sho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bloodily hast struck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Ambassad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sight is dismal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our affairs from England come too lat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ears are senseless that should give us heari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tell him his commandment is fulfill'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Rosencrantz and Guildenstern are dea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should we have our thank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RA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from his mou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d it the ability of life to thank you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never gave commandment for their deat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since, so jump upon this bloody questio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from the Polack wars, and you from Engla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e here arrived give order that these bodi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gh on a stage be placed to the view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let me speak to the yet unknowing worl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these things came about: so shall you he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carnal, bloody, and unnatural act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accidental judgments, casual slaughter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deaths put on by cunning and forced caus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, in this upshot, purposes mistoo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l'n on the inventors' reads: all this can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uly deliv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NCE FORTINBRA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us haste to hear i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call the noblest to the audien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me, with sorrow I embrace my fortun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ave some rights of memory in this kingdo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now to claim my vantage doth invite 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RA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that I shall have also cause to speak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from his mouth whose voice will draw on mor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let this same be presently perform'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ven while men's minds are wild; lest more mischa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 plots and errors, happe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NCE FORTINBRA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four captain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ar Hamlet, like a soldier, to the stag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he was likely, had he been put o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have proved most royally: and, for his passag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soldiers' music and the rites of w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peak loudly for h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ake up the bodies: such a sight as th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comes the field, but here shows much amis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, bid the soldiers shoo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A dead march. Exeunt, bearing off the dea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dies; after which a peal of ordnance is shot off]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stra">
    <w:altName w:val="Times New Roman"/>
    <w:charset w:val="00"/>
    <w:family w:val="auto"/>
    <w:pitch w:val="variable"/>
  </w:font>
  <w:font w:name=" Times New Roman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999999"/>
      </w:rPr>
    </w:pPr>
    <w:r>
      <w:rPr>
        <w:color w:val="999999"/>
      </w:rPr>
      <w:t>http://www.correctenglish.ru – все необходимое для изучения и практики английского языка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color w:val="999999"/>
      </w:rPr>
      <w:t>http</w:t>
    </w:r>
    <w:r>
      <w:rPr>
        <w:rFonts w:cs="Arial" w:ascii="Arial" w:hAnsi="Arial"/>
        <w:color w:val="999999"/>
        <w:lang w:val="ru-RU"/>
      </w:rPr>
      <w:t>://</w:t>
    </w:r>
    <w:r>
      <w:rPr>
        <w:rFonts w:cs="Arial" w:ascii="Arial" w:hAnsi="Arial"/>
        <w:color w:val="999999"/>
      </w:rPr>
      <w:t>www</w:t>
    </w:r>
    <w:r>
      <w:rPr>
        <w:rFonts w:cs="Arial" w:ascii="Arial" w:hAnsi="Arial"/>
        <w:color w:val="999999"/>
        <w:lang w:val="ru-RU"/>
      </w:rPr>
      <w:t>.</w:t>
    </w:r>
    <w:r>
      <w:rPr>
        <w:rFonts w:cs="Arial" w:ascii="Arial" w:hAnsi="Arial"/>
        <w:color w:val="999999"/>
      </w:rPr>
      <w:t>correctenglish</w:t>
    </w:r>
    <w:r>
      <w:rPr>
        <w:rFonts w:cs="Arial" w:ascii="Arial" w:hAnsi="Arial"/>
        <w:color w:val="999999"/>
        <w:lang w:val="ru-RU"/>
      </w:rPr>
      <w:t>.</w:t>
    </w:r>
    <w:r>
      <w:rPr>
        <w:rFonts w:cs="Arial" w:ascii="Arial" w:hAnsi="Arial"/>
        <w:color w:val="999999"/>
      </w:rPr>
      <w:t>ru</w:t>
    </w:r>
    <w:r>
      <w:rPr>
        <w:rFonts w:cs="Arial" w:ascii="Arial" w:hAnsi="Arial"/>
        <w:color w:val="999999"/>
        <w:lang w:val="ru-RU"/>
      </w:rPr>
      <w:t xml:space="preserve"> – все необходимое для изучения и практики английского язык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Verdana" w:hAnsi="Verdana" w:cs="Verdana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EndnoteCharacters">
    <w:name w:val="Endnote Characters"/>
    <w:basedOn w:val="Style9"/>
    <w:qFormat/>
    <w:rPr>
      <w:vertAlign w:val="superscript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VisitedInternetLink">
    <w:name w:val="FollowedHyperlink"/>
    <w:basedOn w:val="Style9"/>
    <w:rPr>
      <w:color w:val="0000FF"/>
      <w:u w:val="single"/>
    </w:rPr>
  </w:style>
  <w:style w:type="character" w:styleId="Emphasis">
    <w:name w:val="Emphasis"/>
    <w:basedOn w:val="Style9"/>
    <w:qFormat/>
    <w:rPr>
      <w:i/>
      <w:iCs/>
    </w:rPr>
  </w:style>
  <w:style w:type="character" w:styleId="PageNumber">
    <w:name w:val="Page Number"/>
    <w:basedOn w:val="Style9"/>
    <w:rPr/>
  </w:style>
  <w:style w:type="character" w:styleId="StrongEmphasis">
    <w:name w:val="Strong"/>
    <w:basedOn w:val="Style9"/>
    <w:qFormat/>
    <w:rPr>
      <w:b/>
    </w:rPr>
  </w:style>
  <w:style w:type="paragraph" w:styleId="Heading">
    <w:name w:val="Heading"/>
    <w:basedOn w:val="Normal"/>
    <w:next w:val="TextBody"/>
    <w:qFormat/>
    <w:pPr>
      <w:ind w:firstLine="454"/>
      <w:jc w:val="center"/>
    </w:pPr>
    <w:rPr>
      <w:sz w:val="4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"/>
    <w:basedOn w:val="Normal"/>
    <w:qFormat/>
    <w:pPr/>
    <w:rPr>
      <w:rFonts w:ascii="Courier New" w:hAnsi="Courier New" w:cs="Courier New"/>
      <w:color w:val="000000"/>
      <w:sz w:val="20"/>
      <w:szCs w:val="20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Lineb">
    <w:name w:val="lineb"/>
    <w:basedOn w:val="Normal"/>
    <w:qFormat/>
    <w:pPr>
      <w:spacing w:before="280" w:after="280"/>
    </w:pPr>
    <w:rPr/>
  </w:style>
  <w:style w:type="paragraph" w:styleId="3">
    <w:name w:val="Основной текст с отступом 3"/>
    <w:basedOn w:val="Normal"/>
    <w:qFormat/>
    <w:pPr>
      <w:ind w:firstLine="283"/>
      <w:jc w:val="both"/>
    </w:pPr>
    <w:rPr>
      <w:rFonts w:ascii="Verdana" w:hAnsi="Verdana" w:cs="Verdan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  <w:lang w:val="ru-RU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lang w:val="ru-RU"/>
    </w:rPr>
  </w:style>
  <w:style w:type="paragraph" w:styleId="Footnote">
    <w:name w:val="Footnote Text"/>
    <w:basedOn w:val="Normal"/>
    <w:pPr/>
    <w:rPr/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  <w:lang w:val="ru-RU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sz w:val="24"/>
      <w:lang w:val="ru-RU"/>
    </w:rPr>
  </w:style>
  <w:style w:type="paragraph" w:styleId="FR1">
    <w:name w:val="FR1"/>
    <w:qFormat/>
    <w:pPr>
      <w:widowControl w:val="false"/>
      <w:autoSpaceDE w:val="false"/>
      <w:bidi w:val="0"/>
      <w:spacing w:lineRule="auto" w:line="319"/>
      <w:ind w:firstLine="30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Chaptername">
    <w:name w:val="Chapter name"/>
    <w:basedOn w:val="Normal"/>
    <w:qFormat/>
    <w:pPr>
      <w:overflowPunct w:val="false"/>
      <w:autoSpaceDE w:val="false"/>
      <w:spacing w:before="120" w:after="120"/>
      <w:jc w:val="center"/>
      <w:textAlignment w:val="baseline"/>
    </w:pPr>
    <w:rPr>
      <w:rFonts w:ascii="Astra;Times New Roman" w:hAnsi="Astra;Times New Roman" w:cs="Astra;Times New Roman"/>
      <w:kern w:val="2"/>
      <w:sz w:val="32"/>
      <w:lang w:val="en-GB"/>
    </w:rPr>
  </w:style>
  <w:style w:type="paragraph" w:styleId="Chapternumber">
    <w:name w:val="Chapter number"/>
    <w:basedOn w:val="Chaptername"/>
    <w:qFormat/>
    <w:pPr/>
    <w:rPr>
      <w:rFonts w:ascii="Times New Roman" w:hAnsi="Times New Roman" w:cs="Times New Roman"/>
      <w:sz w:val="24"/>
      <w:u w:val="dotted"/>
    </w:rPr>
  </w:style>
  <w:style w:type="paragraph" w:styleId="Poetry">
    <w:name w:val="Poetry"/>
    <w:basedOn w:val="Normal"/>
    <w:qFormat/>
    <w:pPr>
      <w:overflowPunct w:val="false"/>
      <w:autoSpaceDE w:val="false"/>
      <w:ind w:left="1985" w:hanging="0"/>
      <w:textAlignment w:val="baseline"/>
    </w:pPr>
    <w:rPr>
      <w:i/>
      <w:kern w:val="2"/>
      <w:lang w:val="en-GB"/>
    </w:rPr>
  </w:style>
  <w:style w:type="paragraph" w:styleId="Style12">
    <w:name w:val="?????"/>
    <w:basedOn w:val="Normal"/>
    <w:qFormat/>
    <w:pPr>
      <w:overflowPunct w:val="false"/>
      <w:autoSpaceDE w:val="false"/>
      <w:spacing w:before="240" w:after="240"/>
      <w:ind w:left="1418" w:hanging="0"/>
      <w:textAlignment w:val="baseline"/>
    </w:pPr>
    <w:rPr>
      <w:i/>
      <w:sz w:val="24"/>
      <w:lang w:val="en-GB"/>
    </w:rPr>
  </w:style>
  <w:style w:type="paragraph" w:styleId="Style13">
    <w:name w:val="????? ? ??????"/>
    <w:basedOn w:val="Style12"/>
    <w:qFormat/>
    <w:pPr>
      <w:ind w:left="0" w:hanging="0"/>
      <w:jc w:val="center"/>
    </w:pPr>
    <w:rPr>
      <w:lang w:val="en-US" w:eastAsia="en-US"/>
    </w:rPr>
  </w:style>
  <w:style w:type="paragraph" w:styleId="4">
    <w:name w:val="????????? 4"/>
    <w:basedOn w:val="Normal"/>
    <w:next w:val="Normal"/>
    <w:qFormat/>
    <w:pPr>
      <w:keepNext w:val="true"/>
      <w:overflowPunct w:val="false"/>
      <w:autoSpaceDE w:val="false"/>
      <w:spacing w:lineRule="auto" w:line="360" w:before="120" w:after="120"/>
      <w:textAlignment w:val="baseline"/>
    </w:pPr>
    <w:rPr>
      <w:rFonts w:ascii=" Times New Roman;Times New Roman" w:hAnsi=" Times New Roman;Times New Roman" w:cs=" Times New Roman;Times New Roman"/>
      <w:smallCaps/>
      <w:sz w:val="24"/>
      <w:lang w:val="en-GB"/>
    </w:rPr>
  </w:style>
  <w:style w:type="paragraph" w:styleId="5">
    <w:name w:val="????????? 5"/>
    <w:basedOn w:val="Normal"/>
    <w:next w:val="Normal"/>
    <w:qFormat/>
    <w:pPr>
      <w:keepNext w:val="true"/>
      <w:overflowPunct w:val="false"/>
      <w:autoSpaceDE w:val="false"/>
      <w:spacing w:before="240" w:after="120"/>
      <w:textAlignment w:val="baseline"/>
    </w:pPr>
    <w:rPr>
      <w:i/>
      <w:sz w:val="24"/>
      <w:lang w:val="en-GB"/>
    </w:rPr>
  </w:style>
  <w:style w:type="paragraph" w:styleId="Etc">
    <w:name w:val="?????? ?????????? etc"/>
    <w:basedOn w:val="Normal"/>
    <w:qFormat/>
    <w:pPr>
      <w:overflowPunct w:val="false"/>
      <w:autoSpaceDE w:val="false"/>
      <w:ind w:left="284" w:hanging="284"/>
      <w:jc w:val="both"/>
      <w:textAlignment w:val="baseline"/>
    </w:pPr>
    <w:rPr>
      <w:sz w:val="24"/>
      <w:lang w:val="en-GB"/>
    </w:rPr>
  </w:style>
  <w:style w:type="paragraph" w:styleId="Style14">
    <w:name w:val="????? ? ??????? ???"/>
    <w:basedOn w:val="Normal"/>
    <w:qFormat/>
    <w:pPr>
      <w:overflowPunct w:val="false"/>
      <w:autoSpaceDE w:val="false"/>
      <w:spacing w:before="120" w:after="120"/>
      <w:ind w:firstLine="284"/>
      <w:jc w:val="center"/>
      <w:textAlignment w:val="baseline"/>
    </w:pPr>
    <w:rPr>
      <w:i/>
      <w:sz w:val="24"/>
      <w:lang w:val="en-GB"/>
    </w:rPr>
  </w:style>
  <w:style w:type="paragraph" w:styleId="Style15">
    <w:name w:val="?????????? ??????"/>
    <w:basedOn w:val="Normal"/>
    <w:next w:val="Normal"/>
    <w:qFormat/>
    <w:pPr>
      <w:overflowPunct w:val="false"/>
      <w:autoSpaceDE w:val="false"/>
      <w:spacing w:before="120" w:after="120"/>
      <w:ind w:left="567" w:hanging="0"/>
      <w:textAlignment w:val="baseline"/>
    </w:pPr>
    <w:rPr>
      <w:caps/>
      <w:sz w:val="24"/>
      <w:lang w:val="ru-RU"/>
    </w:rPr>
  </w:style>
  <w:style w:type="paragraph" w:styleId="Contents1">
    <w:name w:val="TOC 1"/>
    <w:basedOn w:val="Normal"/>
    <w:next w:val="Normal"/>
    <w:pPr>
      <w:overflowPunct w:val="false"/>
      <w:autoSpaceDE w:val="false"/>
      <w:ind w:firstLine="284"/>
      <w:jc w:val="both"/>
      <w:textAlignment w:val="baseline"/>
    </w:pPr>
    <w:rPr>
      <w:sz w:val="24"/>
      <w:lang w:val="ru-RU"/>
    </w:rPr>
  </w:style>
  <w:style w:type="paragraph" w:styleId="Contents2">
    <w:name w:val="TOC 2"/>
    <w:basedOn w:val="Normal"/>
    <w:next w:val="Normal"/>
    <w:pPr>
      <w:overflowPunct w:val="false"/>
      <w:autoSpaceDE w:val="false"/>
      <w:ind w:left="240" w:firstLine="284"/>
      <w:jc w:val="both"/>
      <w:textAlignment w:val="baseline"/>
    </w:pPr>
    <w:rPr>
      <w:sz w:val="24"/>
      <w:lang w:val="ru-RU"/>
    </w:rPr>
  </w:style>
  <w:style w:type="paragraph" w:styleId="Contents3">
    <w:name w:val="TOC 3"/>
    <w:basedOn w:val="Normal"/>
    <w:next w:val="Normal"/>
    <w:pPr>
      <w:overflowPunct w:val="false"/>
      <w:autoSpaceDE w:val="false"/>
      <w:ind w:left="480" w:firstLine="284"/>
      <w:jc w:val="both"/>
      <w:textAlignment w:val="baseline"/>
    </w:pPr>
    <w:rPr>
      <w:sz w:val="24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12:17:00Z</dcterms:created>
  <dc:creator>Edward</dc:creator>
  <dc:description/>
  <cp:keywords/>
  <dc:language>en-US</dc:language>
  <cp:lastModifiedBy>Edward</cp:lastModifiedBy>
  <dcterms:modified xsi:type="dcterms:W3CDTF">2010-10-29T12:17:00Z</dcterms:modified>
  <cp:revision>2</cp:revision>
  <dc:subject/>
  <dc:title>The Cricket on the Hearth</dc:title>
</cp:coreProperties>
</file>