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ymbeline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Bri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the Queen by a former husb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, husband to Imog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nished lord, disguised under the name of Morg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s to Cymbeline, disguised under the n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olydote and Cadwal, supposed sons to Morg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to Posthumus, Itali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to Philar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eral of the Roman for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 to Posthum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hysic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ROMAN CAPTAIN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(Capta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WO BRITISH CAPTAIN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Capta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Capta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FRENCHMAN, FRIEND TO PHILAR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rench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WO LORDS OF CYMBELINE'S COU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WO GENTLEMEN OF THE SA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entlem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WO GAOLERS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aol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aol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to Cymbe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Cymbeline by a former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dy attending on Imog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LADIES, ROMAN SENATORS, TRIBU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OTHSAYER, A DUTCHMAN, A SPANIARD, MUSICI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, CAPTAINS, SOLDIERS, MESSE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o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ad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Lad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nat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Tribun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oothsay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PPARITIONS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icilius Leonatu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oth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Broth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Broth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Jupi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tain;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ritain. The garden of Cymbelin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Gentlem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not meet a man but frowns: our blo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bey the heavens than our courti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seem as does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ughter, and the heir of's kingdom, wh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urposed to his wife's sole son—a wid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te he married—hath referr'd he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 poor but worthy gentleman: she's wed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usband banish'd; she imprison'd: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utward sorrow; though I think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ouch'd at ver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ath lost her too; so is th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st desired the match; but not a court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ey wear their faces to the b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king's look's, hath a heart that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d at the thing they scowl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y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hath miss'd the princess is a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bad for bad report: and he that hath h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that married her, alack, good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banish'd—is a creatur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to seek through the regions of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his like, there would be something fai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m that should compare. I do no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ir an outward and such stuff wit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ows a man but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him f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extend him, sir, within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ush him together rather than un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easure du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is name and bi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delve him to the root: his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call'd Sicilius, who did join his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Romans with Cassibel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d his titles by Tenantius wh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rved with glory and admired suc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ain'd the sur-addition Leonat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, besides this gentleman in ques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ther sons, who in the wars o'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d with their swords in hand; for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old and fond of issue, took such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quit being, and his gentle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g of this gentleman our theme, decea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was born. The king he takes the ba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protection, calls him Posthumus Leona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eds him and makes him of his bed-cha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s to him all the learnings that hi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make him the receiver of; which he t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do air, fast as 'twas minist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's spring became a harvest, lived in cou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rare it is to do—most praised, most l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mple to the youngest, to the more m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lass that feated them, and to the gra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hild that guided dotards; to his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m he now is banish'd, her own pr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laims how she esteem'd him and his virt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 election may be truly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kind of man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nou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out of your report. But, pray you, tell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sole child to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nly chi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d two sons: if this be worth your hea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it: the eldest of them at three years 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swathing-clothes the other, from their nurs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stol'n, and to this hour no guess in knowl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ay they w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is this ag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wenty y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 king's children should be so conve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lackly guarded, and the search so s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ld not trace th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soe'er 'tis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at the negligence may well be laugh'd 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s it tru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well belie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entle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forbear: here comes the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, and prin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QUEEN, POSTHUMUS LEONATUS, and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e assured you shall not find me,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slander of most stepm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il-eyed unto you: you're my prisoner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aoler shall deliver you the ke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ck up your restraint. For you, Posthum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on as I can win the offended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known your advocate: marry,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e of rage is in him, and 'twer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ean'd unto his sentence with what pati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sdom may inform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r high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rom hence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the per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etch a turn about the garden, pit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ngs of barr'd affections, though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harged you should not speak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embling courtesy! How fine this ty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ickle where she wounds! My dearest hus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omething fear my father's wrath; but noth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ways reserved my holy duty—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age can do on me: you must b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hall here abide the hourly sh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gry eyes, not comforted t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re is this jewel in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se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queen! my mistr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lady, weep no more, lest I giv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suspected of more tender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oth become a man. I will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yal'st husband that did e'er plight tr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sidence in Rome at one Philario'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o my father was a friend,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n but by letter: thither write, my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mine eyes I'll drink the words you s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nk be made of g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QUE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rief, I pray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king come, I shall incur I kn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of his dis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'll mov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lk this way: I never do him w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does buy my injuries, to be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s dear for my offe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we be taking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ng a term as yet we have t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athness to depart would grow.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tay a litt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but riding forth to air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parting were too petty. Look here, lo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iamond was my mother's: take it,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eep it till you woo another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mogen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how! an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gentle gods, give me but this I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ar up my embracements from a ne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onds of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tting on the r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, remain thou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sense can keep it on. And, sweetest, fai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my poor self did exchange f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so infinite loss, so in our trif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ill win of you: for my sake wear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manacle of love; I'll plac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fairest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utting a bracelet upon her ar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e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ll we se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YMBELINE and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asest thing, avoid! hence, from m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fter this command thou fraught the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unworthiness, thou diest: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poison to my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protect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ess the good remainders of the court! I am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cannot be a pinch in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harp than this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isloyal 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uldst repair my youth, thou heap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year's age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m not yourself with your vex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enseless of your wrath; a touch more r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dues all pangs, all f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grace? obedi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 hope, and in despair; that way, past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ghtst have had the sole son of my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lest, that I might not! I chose an eag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avoid a putt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ook'st a beggar; wouldst have made my thr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at for bas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 rather ad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ustre to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vile 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your fault that I have loved Posthum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red him as my playfellow, and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worth any woman, overbuy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the sum he p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t thou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, sir: heaven restore me! Would I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eat-herd's daughter, and my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neighbour shepherd's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oolish t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QUE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ere again together: you hav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fter our command. Away with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en her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r patience.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lady daughter, peace! Sweet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us to ourselves; and make yourself some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your best ad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let her langu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op of blood a day; and, being a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of this fol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YMBELINE and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! you must giv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your servant. How now, sir!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your son drew on my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arm, I trust, is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might have b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my master rather play'd than f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d no help of anger: they were par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entlemen at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very glad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on's my father's friend; he takes his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upon an exile! O brave si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y were in Afric both toge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by with a needle, that I might pr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er-back. Why came you from your mas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s command: he would not suffe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him to the haven; left these no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commands I should be subject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't pleased you to employ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th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ithful servant: I dare lay mine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remain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walk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some half-hour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peak with me: you shall at l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see my lord aboard: for this time lea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TEN and two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ould advise you to shift a shirt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olence of action hath made you reek a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crifice: where air comes out, air comes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ne abroad so wholesome as that you v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my shirt were bloody, then to shift it. Have I hurt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o, 'faith; not so much as his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rt him! his body's a passable carcass, if h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urt: it is a thoroughfare for steel, if it be not h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is steel was in debt; it went o'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side the t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llain would not sta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No; but he fled forward still, toward your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you! You have land enough of your own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added to your having; gave you some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s many inches as you have oceans. Pupp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y had not come betwee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o would I, till you had measured how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 you were upon the gr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he should love this fellow and refuse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f it be a sin to make a true election,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amn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s I told you always, her beauty and her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not together: she's a good sign, but I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reflection of her w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She shines not upon fools, les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flection should hurt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'll to my chamber. Would there had been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rt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wish not so; unless it had been the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 ass, which is no great h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go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ttend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let's go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Cymbelin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MOGEN and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ou grew'st unto the shores o' the h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estion'dst every sail: if he should wr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have it, 'twere a paper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ffer'd mercy is. What was the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pake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his queen, his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aved his handkerchie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ss'd it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seless Linen! happier therein than I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as 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dam; for so 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could make me with this eye or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inguish him from others, he did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ck, with glove, or hat, or handkerc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waving, as the fits and stirs of 's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best express how slow his soul sail'd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wift his 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have mad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ittle as a crow, or less, ere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fter-ey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so 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broke mine eye-strings; crack'd them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upon him, till the diminu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pace had pointed him sharp as my need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follow'd him, till he had melted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mallness of a gnat to air, an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urn'd mine eye and wept. But, good Pis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ll we hear from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ssured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next va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take my leave of him, but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retty things to say: ere I could t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would think on him at certain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thoughts and such, or I could make him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es of Italy should not bet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interest and his honour, or have charge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sixth hour of morn, at noon, at mid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counter me with orisons, for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n heaven for him; or ere I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that parting kiss which I had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two charming words, comes in my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ke the tyrannous breathing of the n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s all our buds from grow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La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 your highness'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ings I bid you do, get them dispat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ttend th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Philari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HILARIO, IACHIMO, a Frenchman,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tchman, and a Spani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it, sir, I have seen him in Britain: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of a crescent note, expected to prove so wor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ince he hath been allowed the name of;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then have looked on him without the hel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ration, though the catalogue of his endow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tabled by his side and I to peruse him by ite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peak of him when he was less furnished tha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with that which makes him both without and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 him in France: we had very many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behold the sun with as firm eyes as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tter of marrying his king's daughter, where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 be weighed rather by her value than his 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him, I doubt not, a great deal from th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his banish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the approbation of those that weep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ntable divorce under her colours are wonderfu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tend him; be it but to fortify her judg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else an easy battery might lay flat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ing a beggar without less quality. But how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e is to sojourn with you? How cree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aint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ther and I were soldiers together; to whom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often bound for no less than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Briton: let him be so entertai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st you as suits, with gentlemen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, to a stranger of his q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STHUMUS LEONA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eseech you all, be better known to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an; whom I commend to you as a noble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ine: how worthy he is I will leave to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after, rather than story him in his own 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e have known together in Orl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when I have been debtor to you for courtes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ll be ever to pay and yet pay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o'er-rate my poor kindness: I was gla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atone my countryman and you; it had been p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uld have been put together with so mortal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 as then each bore, upon importance of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ight and trivial a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pardon, sir, I was then a young travell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shunned to go even with what I heard tha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very action to be guided by others' experienc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upon my mended judgment—if I offend not to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ended—my quarrel was not altogether s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aith, yes, to be put to the arbitrement of s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such two that would by all likelihoo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ounded one the other, or have fallen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we, with manners, ask what was the differe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ly, I think: 'twas a contention in publ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y, without contradiction, suffer the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much like an argument that fell out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ght, where each of us fell in praise of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 mistresses; this gentleman at tha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ing—and upon warrant of blo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irmation—his to be more fair, virtuous, w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ste, constant-qualified and less attemp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ny the rarest of our ladies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ady is not now living, or this gentlem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inion by this worn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olds her virtue still and I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so far prefer her 'fore ours of Ita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o far provoked as I was in France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ate her nothing, though I profess myself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rer, not her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air and as good—a kind of hand-in-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ison—had been something too fair and too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y lady in Britain. If she went before o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en, as that diamond of yours outlust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I have beheld. I could not but believe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d many: but I have not seen the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cious diamond that is, nor you the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ised her as I rated her: so do I my st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esteem it 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e world enj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your unparagoned mistress is dead, or she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prized by a trif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istaken: the one may be sold, or given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re wealth enough for the purchase, or me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gift: the other is not a thing for s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ly the gift of th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gods have given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y their graces, I will k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wear her in title yours: but,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fowl light upon neighbouring ponds.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ng may be stolen too: so your brace of unpriz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imations; the one is but frail and the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ual; a cunning thief, or a that way accomplish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ier, would hazard the winning both of first and l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Italy contains none so accomplished a court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nvince the honour of my mistress, if,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ing or loss of that, you term her frail.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doubt you have store of thie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withstanding, I fear not my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leave here, gentle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with all my heart. This worthy signio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him, makes no stranger of me; we are familiar at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ive times so much conversation, I should 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und of your fair mistress, make her go back,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yielding, had I admittance and opportunity to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thereupon pawn the moiety of my estat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ing; which, in my opinion, o'ervalue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: but I make my wager rather against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dence than her reputation: and, to ba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ce herein too, I durst attempt it against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 in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 great deal abused in too bol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uasion; and I doubt not you sustain what you'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of by your attem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epulse: though your attempt, as you call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 more; a punishmen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, enough of this: it came in too sudden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die as it was born, and, I pray you,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acquai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had put my estate and my neighbour's o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bation of what I have spo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lady would you choose to assa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; whom in constancy you think stands so sa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lay you ten thousand ducats to your 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commend me to the court where your lady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o more advantage than the opportunity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onference, and I will bring from t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onour of hers which you imagine so reser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age against your gold, gold to it: my 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ld dear as my finger; 'tis part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fraid, and therein the wiser. If you bu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ies' flesh at a million a dram, you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rve it from tainting: but I see you have s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gion in you, that you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but a custom in your tongue; you bea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ver purpose, I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master of my speeches, and would under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spoken, I sw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? I shall but lend my diamond till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: let there be covenants drawn between's: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exceeds in goodness the hugeness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worthy thinking: I dare you to this match: here's my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have it no 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gods, it is one. If I bring you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icient testimony that I have enjoyed the dea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dily part of your mistress, my ten thousand duc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yours; so is your diamond too: if I come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her in such honour as you have trust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your jewel, this your jewel, and my gold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: provided I have your commendation for my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entertai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embrace these conditions; let us have art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us. Only, thus far you shall answer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your voyage upon her and give me direc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derstand you have prevailed, I am no fur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nemy; she is not worth our debate: if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 unseduced, you not making it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wise, for your ill opinion and the assaul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ade to her chastity you shall answer m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and; a covenant: we will have these things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by lawful counsel, and straight away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tain, lest the bargain should catch col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ve: I will fetch my gold and have our tw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gers recor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OSTHUMUS LEONATUS and IACHIM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is hold,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or Iachimo will not from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let us follow '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ritain. A room in Cymbelin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QUEEN, Ladies, and CORNEL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yet the dew's on ground, gather those flow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aste: who has the note of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aster doctor, have you brought those dru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th your highness, ay: here they are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resenting a small box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beseech your grace, without offenc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nscience bids me ask—wherefore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ed of me those most poisonous comp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are the movers of a languishing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gh slow, dead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nder, do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sk'st me such a question. Have I not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pupil long? Hast thou not learn'd me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perfumes? distil? preserve? yea,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great king himself doth woo me o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confections? Having thus far proceede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think'st me devilish—is't not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id amplify my judgmen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conclusions? I will try the for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se thy compounds on such creature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ount not worth the hanging, but none hu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the vigour of them and ap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ayments to their act, and by them g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everal virtues and effec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rom this practise but make hard your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the seeing these effects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noisome and infect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onten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a flattering rascal; upon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 first work: he's for his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nemy to my son. How now, Pisa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ctor, your service for this time is e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your own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do suspect you, mad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 shall do no h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ISANIO] Hark thee,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 do not like her. She doth think she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lingering poisons: I do know her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not trust one of her malic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ug of such damn'd nature. Those she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tupefy and dull the sense awh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irst, perchance, she'll prove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ts and do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fterward up higher: but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anger in what show of death it m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the locking-up the spirits a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more fresh, reviving. She is foo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most false effect; and I the tru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o be false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urther service, doct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I send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s she still, say'st thou? Dost thou think in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not quench and let instructions en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folly now possesses? Do thou wo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shalt bring me word she loves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thee on the instant thou art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reat as is thy master, greater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rtunes all lie speechless and his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t last gasp: return he cannot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e where he is: to shift his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exchange one misery with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day that comes comes to dec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y's work in him. What shalt thou expe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epender on a thing that le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nnot be new built, nor has no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as but to prop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QUEEN drops the box: PISANIO takes it up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akes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now'st not what; but take it for thy labo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thing I made, which hath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times redeem'd from death: I do no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more cordial. Nay, I prethee, tak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n earnest of a further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ean to thee. Tell thy mistress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se stands with her; do't as from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what a chance thou changest on, bu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thy mistress still, to boot,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hall take notice of thee: I'll move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y shape of thy preferment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'lt desire; and then myself, I chie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et thee on to this desert, am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ad thy merit richly. Call my wo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on my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ly and constant kn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be shaked; the agent for his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remembrancer of her to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-fast to her lord. I have given him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f he take, shall quite unpeopl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iegers for her sweet, and which she af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 she bend her humour, shall be ass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ste of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ISANIO and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: well done, well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olets, cowslips, and the primro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to my closet. Fare thee well, Pisani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on my w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QUEEN and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to my good lord I prove un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choke myself: there's all I'll do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nother room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ther cruel, and a step-dame fal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olish suitor to a wedded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her husband banish'd;—O, that husb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upreme crown of grief! and those repea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xations of it! Had I been thief-stol'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two brothers, happy! but most mise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desire that's glorious: blest be th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ean soe'er, that have their honest wi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asons comfort. Who may this be?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ANIO and IACHIM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a noble gentleman of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from my lord with lett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nge you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thy Leonatus is in safe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reets your highness dea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resents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ood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kindly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ll of her that is out of door most ri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furnish'd with a mind so r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alone the Arabian bird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st the wager. Boldness be my fri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 me, audacity, from head to foo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like the Parthian, I shall flying f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directly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He is one of the noblest note, to w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dnesses I am most infinitely tied. Reflec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accordingly, as you value your tru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U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I read alou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ven the very middle of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arm'd by the rest, and takes it thank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s welcome, worthy sir,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ords to bid you, and shall find it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that I can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fairest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men mad? Hath nature given them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is vaulted arch, and the rich cr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ea and land, which can distinguish 'twix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ery orbs above and the twinn'd st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number'd beach? and can w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tion make with spectacles so pre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fair and fou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kes your admir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 i' the eye, for apes and monke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two such shes would chatter this wa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mn with mows the other; nor i' the judg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diots in this case of favour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isely definite; nor i' the appet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uttery to such neat excellence oppo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make desire vomit empt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 allured to f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e matter, tr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loyed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atiate yet unsatisfied desire, that tu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fill'd and running, ravening first the la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s after for the garb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dear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raps you? Are you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madam;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, sir,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n's abode where I did leave him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trange and peev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going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him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es well my lord? His health, beseech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disposed to mirth? I hope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ing pleasant; none a stranger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erry and so gamesome: he is ca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iton revel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was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incline to sadness, and oft-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knowing w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him s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Frenchman his companion,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minent monsieur, that, it seems, much l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allian girl at home; he furn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ck sighs from him, whiles the jolly Brit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, I mean—laughs from's free lungs, cries '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my sides hold, to think that man, who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tory, report, or his own proo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man is, yea, what she cannot cho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ust be, will his free hours languish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ed bondag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y lord say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, with his eyes in flood with laugh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recreation to b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 him mock the Frenchman. But, heavens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en are much to bl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, I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: but yet heaven's bounty towards him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used more thankfully. In himself, 'tis mu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, which I account his beyond all tal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I am bound to wonder, I am b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ity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pity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creatures hearti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on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ook on me: what wreck discern you i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s your p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ntable! W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de me from the radiant sun and so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dungeon by a snu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with more openness your ans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demands. Why do you pity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thers d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about to say—enjoy your—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n office of the gods to veng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ine to speak on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seem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of me, or what concerns me: pray you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doubling things go ill often hurt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be sure they do; for certain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are past remedies, or, timely kno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medy then born—discover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both you spur and sto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I this ch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the my lips upon; this hand, whose to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every touch, would force the feeler's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oath of loyalty; this object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 prisoner the wild motion of m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xing it only here; should I, damn'd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aver with lips as common as the st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unt the Capitol; join gripes with h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hard with hourly falsehood—falsehood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abour; then by-peeping in an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and unlustrous as the smoky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fed with stinking tallow; it were 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plagues of hell should at on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ounter such revo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 forgot Bri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mself. Not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lined to this intelligence, pronou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ggary of his change; but 'tis your gra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pay mutest conscience to m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s this repor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ear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earest soul! your cause doth strike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ity, that doth make me sick. A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ir, and fasten'd to an emp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ake the great'st king double,—to be partn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omboys hired with that self-exhib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r own coffers yield! with diseased vent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lay with all infirmities for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rottenness can lend nature! such boil'd st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might poison poison! Be reveng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e that bore you was no queen, an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oil from your great st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ould I be revenged? If this be tru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such a heart that both mine 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ot in haste abuse—if it be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ould I be reveng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e ma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, like Diana's priest, betwixt cold sh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he is vaulting variable ram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despite, upon your purse? Reveng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edicate myself to your sweet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noble than that runagate to your b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continue fast to your af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close as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, Pisa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my service tender on your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! I do condemn mine ears that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ttended thee. If thou wert honour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have told this tale for virtue,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n end thou seek'st,—as base as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rong'st a gentleman, who is as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y report as thou from honou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icit'st here a lady that disd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and the devil alike. What ho, Pisa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my father shall be made acqua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assault: if he shall think it f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ucy stranger in his court to m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a Romish stew and to exp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eastly mind to us, he hath a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ittle cares for and a daughter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ot respects at all. What, ho, Pisa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ppy Leonatus! I may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edit that thy lady hath of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s thy trust, and thy most perfect goo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assured credit. Blessed live you lo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dy to the worthiest sir that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 call'd his! and you his mistress,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most worthiest fit! Give me your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poke this, to know if your affi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deeply rooted; and shall make your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he is, new o'er: and he is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est manner'd; such a holy wi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enchants societies into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all men's hearts are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ke am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its 'mongst men like a descended g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kind of honour sets him of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a mortal seeming. Be not ang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ighty princess, that I have advent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your taking a false report; which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'd with confirmation your great judg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election of a sir so r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know cannot err: the love I bea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to fan you thus, but the gods made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ike all others, chaffless. Pray, your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's well, sir: take my power i' the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mble thanks. I had almost for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treat your grace but in a small requ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of moment to, for it conce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; myself and other noble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partners in the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what is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dozen Romans of us and your lo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feather of our wing—have mingled su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y a present for the emper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, the factor for the rest, have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rance: 'tis plate of rare device, and jewe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ich and exquisite form; their values gr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something curious, being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m in safe stowage: may it pleas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em in protec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ng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wn mine honour for their safety: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hath interest in them, I will keep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bed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in a tru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ed by my men: I will make b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nd them to you, only for this 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aboard to-m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 beseech; or I shall short my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engthening my return. From Gal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oss'd the seas on purpose and on prom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your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 for your pa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away to-morr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must, mad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shall beseech you, if you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eet your lord with writing, do't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utstood my time; which is materi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tender of our pres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r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your trunk to me; it shall safe be ke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ruly yielded you. You're very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ritain. Before Cymbelin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TEN and two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re ever man had such luck! when I kisse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ck, upon an up-cast to be hit away! I ha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ndred pound on't: and then a whoreson jackanap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take me up for swearing; as if I borrowed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aths of him and might not spend them at my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got he by that? You have broke his pat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ow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f his wit had been like him that brok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have run all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 gentleman is disposed to swear, it is no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standers-by to curtail his oaths, h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rop the ears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reson dog! I give him satisfac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e had been one of my ran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o have smelt like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vexed more at any thing in the earth: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x on't! I had rather not be so noble as I 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are not fight with me, because of the quee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: every Jack-slave hath his bellyfu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ing, and I must go up and down like a cock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ody can m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You are cock and capon too; and you c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ck, with your comb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e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fit your lordship should undertake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ion that you give offence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know that: but it is fit I should com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ce to my inferi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t is fit for your lordship o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I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hear of a stranger that's come to court to-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r, and I not know on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He's a strange fellow himself, and know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n Italian come; and, 'tis thought, on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us'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us! a banished rascal; and he's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soever he be. Who told you of this strang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your lordship's pa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fit I went to look upon him? is there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ogation in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derogat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easily,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You are a fool granted; therefor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sues, being foolish, do not derog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I'll go see this Italian: what I have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at bowls I'll win to-night of him. Come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ttend your lord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LOTEN and First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ch a crafty devil as is his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yield the world this ass! a woma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s all down with her brain; and this her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take two from twenty, for hi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eighteen. Alas, poor princ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vine Imogen, what thou endur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a father by thy step-dame gover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her hourly coining plots, a woo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hateful than the foul expulsio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dear husband, than that horrid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divorce he'ld make! The heavens hold fi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lls of thy dear honour, keep unshak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mple, thy fair mind, that thou mayst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joy thy banish'd lord and this great 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ogen's bedchamber in Cymbeline's palace: a trunk in one corner of i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IMOGEN in bed, reading; a Lady atten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 my woman Hel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mad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ur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midnight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read three hours then: mine eyes are w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d down the leaf where I have left: to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not away the taper, leave it burn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thou canst awake by four o' the cl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call me. Sleep hath seized me who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a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protection I commend me,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airies and the tempters of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 me, beseech y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leeps. IACHIMO comes from the trun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ickets sing, and man's o'er-labour'd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airs itself by rest. Our Tarquin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oftly press the rushes, ere he wake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astity he wounded. Cyther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bravely thou becomest thy bed, fresh li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ter than the sheets! That I might tou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iss; one kiss! Rubies unparago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early they do't! 'Tis her breathing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umes the chamber thus: the flame o' the ta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ws toward her, and would under-peep her li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e enclosed lights, now canop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se windows, white and azure la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ue of heaven's own tinct. But my des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te the chamber: I will write all d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nd such pictures; there the window;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ornment of her bed; the arras; figu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uch and such; and the contents o' the 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but some natural notes about her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ve ten thousand meaner moveab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estify, to enrich mine inven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leep, thou ape of death, lie dull upon 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her sense but as a mon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in a chapel lying! Come off, come of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aking off her brace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lippery as the Gordian knot was h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ine; and this will witness outwar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trongly as the conscience does wit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madding of her lord. On her left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le cinque-spotted, like the crimson dro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bottom of a cowslip: here's a vouc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onger than ever law could make: this sec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force him think I have pick'd the lock and ta'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easure of her honour. No more. To what 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 write this down, that's rive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ew'd to my memory? She hath been reading 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ale of Tereus; here the leaf's turn'd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Philomel gave up. I have enoug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trunk again, and shut the spring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ft, swift, you dragons of the night, that daw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are the raven's eye! I lodge in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is a heavenly angel, hell is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lock strik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two, three: time, ti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oes into the trunk. The scene clos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 ante-chamber adjoining Imogen's apartment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TEN and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 is the most patient man in loss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oldest that ever turned up 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ld make any man cold to l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every man patient after the noble temp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rdship. You are most hot and furious when you w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ning will put any man into courage. If I c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this foolish Imogen, I should have gold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almost morning, is'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is music would come: I am advised to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usic o' mornings; they say it will penet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usici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; tune: if you can penetrate her wit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gering, so; we'll try with tongue too: if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o, let her remain; but I'll never give o'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a very excellent good-conceited 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, a wonderful sweet air, with admirable r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 to it: and then let her consi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ark! the lark at heaven's gate s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hoebus 'gins ar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teeds to water at those spr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chaliced flowers that l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nking Mary-buds be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pe their golden ey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very thing that pretty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 sweet, ar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, ar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get you gone. If this penetrate,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 your music the better: if it do not,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ice in her ears, which horse-hai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ves'-guts, nor the voice of unpaved eunuch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ot, can never am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usicia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I was up so late; for that's the reason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up so early: he cannot choose but take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ce I have done fathe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YMBELINE and QUE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your majesty and to my gracious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you here the door of our stern daugh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he not for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ssailed her with music, but she vouchsafes no not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xile of her minion is too n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not yet forgot him: some mor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wear the print of his remembrance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she's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ost bound to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ets go by no vantages that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fer you to his daughter. Frame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rderly soliciting, and be fri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ptness of the season; make denia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rease your services; so seem as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inspired to do those duties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ender to her; that you in all obey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when command to your dismission t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in you are sense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seless!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ike you, sir, ambassadors from R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ne is Caius Luc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rthy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beit he comes on angry purpose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's no fault of his: we must receiv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 honour of his sen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wards himself, his goodness forespent on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extend our notice. Our dear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have given good morning to your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 the queen and us; we shall have n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mploy you towards this Roman. Come, our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CLOT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be up, I'll speak with her; if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lie still and dre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leave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er women are about her: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line one of their hands? 'Tis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uys admittance; oft it doth; yea, and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ana's rangers false themselves, yiel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deer to the stand o' the stealer; and 'tis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akes the true man kill'd and saves the th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ometime hangs both thief and true man: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it not do and undo? I will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her women lawyer to me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yet not understand the case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ock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La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 that knock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entle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and a gentlewoman's 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ome, whose tailors are as dear as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justly boast of. What's your lordship's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's person: is she re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her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gold for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l me your good re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my good name? or to report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shall think is good?—The princ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fairest: sister, your sweet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a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sir. You lay out too much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urchasing but trouble; the thanks I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elling you that I am poor of tha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carce can spar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, I swear I lov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but said so, 'twere as deep with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wear still, your recompense is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regard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you shall not say I yield being sil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speak. I pray you, spare me: '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unfold equal discourte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r best kindness: one of your great kno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learn, being taught, forbea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ve you in your madness, 'twere my 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s are not mad fol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call me fo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am mad, I d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be patient, I'll no more be m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ures us both. I am much sorry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ut me to forget a lady's man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eing so verbal: and learn now, for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, which know my heart, do here pronou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very truth of it, I care not for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so near the lack of charit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ccuse myself—I hate you; which I had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felt than make't my bo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in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dience, which you owe your father.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tract you pretend with that base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bred of alms and foster'd with cold di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craps o' the court, it is no contract,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it be allow'd in meaner parti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who than he more mean?—to knit their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m there is no more depende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rats and beggary, in self-figured k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you are curb'd from that enlargement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sequence o' the crown, and must not s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cious note of it with a base sl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ilding for a livery, a squire's cl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ntler, not so emin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ane f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t thou the son of Jupiter and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thou art besides, thou wert too b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his groom: thou wert dignified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point of envy, if 'twer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rative for your virtues, to be sty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der-hangman of his kingdom, and ha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ing preferred s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uth-fog rot hi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ver can meet more mischance than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but named of thee. His meanest gar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hath but clipp'd his body, is dea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respect than all the hairs abov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y all made such men. How now, Pisa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s garment!' Now the devi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rothy my woman hie thee presentl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s garment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prited with a f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ghted, and anger'd worse: go bid my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arch for a jewel that too casual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left mine arm: it was thy master's: 'shrew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ould lose it for a reven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y king's in Europe. I do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't this morning: confident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night 'twas on mine arm; I kiss'd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it be not gone to tell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kiss aught but 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not be l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so: go and sea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bused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s meanest garment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 said so, si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make't an action, call witness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inform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ther to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my good lady, and will conceive, I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 worst of me. So, I leave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orst of discon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reven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His meanest garment!'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Philari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STHUMUS and PHILAR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it not, sir: I would I were so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 the king as I am bold her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remain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s do you make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ny, but abide the change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ke in the present winter's state and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armer days would come: in these sear'd hop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arely gratify your love; they fail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die much your deb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ery goodness and your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pays all I can do. By this, your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ard of great Augustus: 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o's commission throughly: and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grant the tribute, send the arrear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ook upon our Romans, whose rememb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et fresh in their gr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bel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tist though I am none, nor like to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will prove a war; and you shall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gions now in Gallia sooner la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not-fearing Britain than have tid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y penny tribute paid. Our country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en more order'd than when Jul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d at their lack of skill, but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ou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his frowning at: their discip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mingled with their courages, will make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ir approvers they are peopl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nd upon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ACHIM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! Iachim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iftest harts have posted you by 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nds of all the comers kiss'd your sa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your vessel ni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the briefness of your answer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eediness of your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ne of the fairest that I have look'd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withal the best; or let her beau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hrough a casement to allure false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false wit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re letters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tenor good, I tr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very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Caius Lucius in the Britain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were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expected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approa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s well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kles this stone as it was wont? or is'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dull for your good wear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had lost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lost the worth of it in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a journey twice as far, to en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cond night of such sweet shortness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mine in Britain, for the ring is w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one's too hard to come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 wh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dy being so ea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not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ss your sport: I hope you know tha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not continue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we m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keep covenant. Had I not br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nowledge of your mistress home, I g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to question further: but I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fess myself the winner of her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your ring; and not the wro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r or you, having proceeded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oth your wi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can make't appar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have tasted her in bed, my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ing is yours; if not, the foul opin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of her pure honour gains or lo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word or mine, or masterless leaves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 shall fin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circumsta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o near the truth as I will make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first induce you to believe: whose streng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nfirm with oath; which, I doubt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give me leave to spare, when you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ed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her bedchamb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I confess, I slept not, but pro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hat was well worth watching—it was han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apesty of silk and silver; the s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Cleopatra, when she met her R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ydnus swell'd above the banks, or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s of boats or pride: a piece of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ravely done, so rich, that it did str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orkmanship and value; which I wond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be so rarely and exactly wr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 true life on't wa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you might have heard of here, by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y some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particul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justify my knowle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y m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o your honour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himn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outh the chamber, and the chimney-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ste Dian bathing: never saw I fig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ikely to report themselves: the cu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s another nature, dumb; outwent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ion and breath lef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might from relation likewise re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, as it is, much spoke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of o' the cha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olden cherubins is fretted: her andiron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forgot them—were two winking Cupi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ilver, each on one foot standing, nic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pending on their br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er hon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granted you have seen all this—and pra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iven to your remembrance—the descri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s in her chamber nothing s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ger you have l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if you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wing the bracel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le: I beg but leave to air this jewel; s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w 'tis up again: it must be m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at your diamond; I'll keep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let me behold it: is i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left with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—I thank her—t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tripp'd it from her arm; I see her y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retty action did outsell her g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enrich'd it too: she gave it me, and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rized it o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she pluck'd it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nd i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rites so to you, doth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, no, no! 'tis true. Here, take this to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es the r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basilisk unto mine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s me to look on't. Let there be no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re is beauty; truth, where semblance;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re's another man: the vows of wo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 more bondage be, to where they are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y are to their virtues; which is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above measure fal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atience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your ring again; 'tis not yet w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probable she lost it;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s if one of her women, being corrup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tol'n it from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tr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I hope, he came by't. Back my r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der to me some corporal sign about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evident than this; for this was stol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upiter, I had it from her 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ou, he swears; by Jupiter he sw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:—nay, keep the ring—'tis true: I am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ould not lose it: her attendant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worn and honourable:—they induced to steal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a stranger!—No, he hath enjoyed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gnizance of her incontinen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: she hath bought the name of wh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ea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take thy hire; and all the fiends of h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 themselves between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be pati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strong enough to be belie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ne persuaded well of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talk on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been colted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urther satisfying, under her brea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the pressing—lies a mole, right pr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most delicate lodging: by my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ss'd it; and it gave me present hu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eed again, though full. You do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tain upon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it doth confi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stain, as big as hell can 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here no more bu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hear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re your arithmetic: never count the tur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, and a mill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swor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w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swear you have not done't, you l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kill thee, if thou dost de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st made me cuck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deny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I had her here, to tear her limb-me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go there and do't, i' the court,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father. I'll do someth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besi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vernment of patience! You have w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follow him, and pervert the present wr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gainst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Philario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STHUMUS LEONAT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re no way for men to be but wo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half-workers? We are all basta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most venerable man whic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call my father, was I know not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stamp'd; some coiner with his too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a counterfeit: yet my mother see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an of that time so doth my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npareil of this. O, vengeance, vengea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of my lawful pleasure she restr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y'd me oft forbearance; did i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udency so rosy the sweet view on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well have warm'd old Saturn; that I thought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haste as unsunn'd snow. O, all the devi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yellow Iachimo, in an hour,—wast not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ess,—at first?—perchance he spoke not, b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full-acorn'd boar, a German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'O!' and mounted; found no opposi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he look'd for should oppose and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from encounter guard. Could I fin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man's part in me! For there's no mo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ends to vice in man, but I affi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woman's part: be it lying, note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man's; flattering, hers; deceiving, h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st and rank thoughts, hers, hers; revenges, h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bitions, covetings, change of prides, disd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ice longing, slanders, mutabil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aults that may be named, nay, that hell kn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s, in part or all; but rather,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ven to 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not constant but are changing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vice, but of a minute old, for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alf so old as that. I'll write against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est them, curse them: yet 'tis greater sk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true hate, to pray they have their w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devils cannot plague them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ritain. A hall in Cymbelin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n state, CYMBELINE, QUEEN, CLOT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rds at one door, and at an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ay, what would Augustus Caesar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Julius Caesar, whose remembrance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in men's eyes and will to ears and tong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eme and hearing ever, was in this Bri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nquer'd it, Cassibelan, thine unc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ous in Caesar's praises, no whit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n his feats deserving it—fo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succession granted Rome a tribu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ly three thousand pounds, which by thee lat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eft untend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kill the marv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so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be many Caes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such another Julius. Britai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rld by itself; and we will nothing p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aring our own no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pportu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n they had to take from 's, to res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again. Remember, sir,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s your ancestors, togethe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ural bravery of your isle, which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eptune's park, ribbed and pale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ocks unscalable and roaring wa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ands that will not bear your enemies' bo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ck them up to the topmast. A kind of conq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made here; but made not here his bra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'Came' and 'saw' and 'overcame: ' with sha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irst that ever touch'd him—he was c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ff our coast, twice beaten; and his shipp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ignorant baubles!— upon our terrible s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egg-shells moved upon their surges, crac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asily 'gainst our rocks: for joy where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med Cassibelan, who was once at poi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iglot fortune!—to master Caesar's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Lud's town with rejoicing fires b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tons strut with cou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ere's no more tribute to be paid: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dom is stronger than it was at that time;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said, there is no moe such Caesars: oth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may have crook'd noses, but to owe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ght arms, n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, let your mother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yet many among us can gripe as hard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sibelan: I do not say I am one; but I ha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. Why tribute? why should we pay tribute?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can hide the sun from us with a blanket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the moon in his pocket, we will pay him trib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ight; else, sir, no more tribute, pray you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injurious Romans did ext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ribute from us, we were f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's amb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well'd so much that it did almost str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des o' the world, against all colour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put the yoke upon 's; which to shake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a warlike people, whom we reck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ves to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then, to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ncestor was that Mulmutius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dain'd our laws, whose use the sword of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oo much mangled; whose repair and franch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, by the power we hold, be our good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Rome be therefore angry: Mulmutius made our la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s the first of Britain which did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ws within a golden crown and ca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, Cymbe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to pronounce Augustus Caes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that hath more kings his servants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self domestic officers—thine ene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 it from me, then: war and confu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aesar's name pronounce I 'gainst thee: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ury not to be resisted. Thus def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thee for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welcome, Ca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aesar knighted me; my youth I sp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under him; of him I gather'd hon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to seek of me again, per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ves me keep at utterance. I am perf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Pannonians and Dalmatians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liberties are now in arms; a prece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t to read would show the Britons c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aesar shall not find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proof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jesty bids you welcome.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time with us a day or two, or longer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k us afterwards in other terms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ind us in our salt-water girdle: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us out of it, it is yours; if you fall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venture, our crows shall fare the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; and there's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r master's pleasure and he m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remain is 'Welcom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room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ANIO, with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? of adultery? Wherefore write you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onster's her accuser? Leona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ster! what a strange inf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all'n into thy ear! What false Ital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oisonous-tongued as handed, hath preva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y too ready hearing? Disloyal! N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punish'd for her truth, and underg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goddess-like than wife-like, such ass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ould take in some virtue. O my ma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ind to her is now as low as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ortunes. How! that I should murder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love and truth and vows whic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ade to thy command? I, her? her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o to do good service,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e counted serviceable. How look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ould seem to lack huma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as this fact comes t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Do't: the l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sent her, by her own com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give thee opportunity. ' O damn'd pap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 as the ink that's on thee! Senseless bau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a feodary for this act, and look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virgin-like without? Lo, here she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ignorant in what I am comman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Pisa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ere is a letter from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? thy lord? that is my lord, Leonat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arn'd indeed were that astronom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ew the stars as I his charact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d lay the future open. You good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what is here contain'd relish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lord's health, of his content, ye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two are asunder; let that griev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griefs are med'cinable; that is one of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doth physic love: of his con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but in that! Good wax, thy leave. Bles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es that make these locks of counsel! Lov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n in dangerous bonds pray not ali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forfeiters you cast in prison,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lasp young Cupid's tables. Good news,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Justice, and your father's wrath, should he ta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dominion, could not be so cruel to me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O the dearest of creatures, would even renew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r eyes. Take notice that I am in Cambr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Milford-Haven: what your own love will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dvise you, follow. So he wishes you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ness, that remains loyal to his vow, and y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reasing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US POSTHUMU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or a horse with wings! Hear'st thou, Pisan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t Milford-Haven: read, and tell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 'tis thither. If one of mean affa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plod it in a week, why may no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ide thither in a day? Then, true Pisanio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long'st, like me, to see thy lord; who long's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bate,-but not like me—yet long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a fainter kind:—O, not like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ne's beyond beyond—say, and speak thi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counsellor should fill the bores of hea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smothering of the sense—how far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same blessed Milford: and by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me how Wales was made so happy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nherit such a haven: but first of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 may steal from hence, and for the g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shall make in time, from our hence-go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return, to excuse: but first, how get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excuse be born or e'er beg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talk of that hereafter. Prithee,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score of miles may we well 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hour and h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core 'twixt sun and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's enough for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o much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one that rode to's execution,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ever go so slow: I have hear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ing wa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orses have been nimbler than the s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un i' the clock's behalf. But this is foole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id my woman feign a sickness;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ll home to her father: and provide me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ding-suit, no costlier than would 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anklin's house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you're best consi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before me, man: nor here, nor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hat ensues, but have a fog i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cannot look through. Away, I pri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s I bid thee: there's no more to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essible is none but Milford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ales: a mountainous country with a cav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from the cave, BELARIUS; GUIDE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VIRAGUS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ly day not to keep house, with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roof's as low as ours! Stoop, boys; this g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ructs you how to adore the heavens and bow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 morning's holy office: the gates of monarc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rch'd so high that giants may jet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their impious turbans on,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the sun. Hail, thou fair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ouse i' the rock, yet use thee not so har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rouder livers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heav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or our mountain sport: up to yond h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egs are young; I'll tread these flats. Consi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above perceive me like a c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is place which lessens and sets 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may then revolve what tales I have tol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urts, of princes, of the tricks in w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ervice is not service, so being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ing so allow'd: to apprehend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s us a profit from all things we s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ten, to our comfort, shall we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arded beetle in a safer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the full-wing'd eagle. O, thi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bler than attending for a cheq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er than doing nothing for a bau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er than rustling in unpaid-for sil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gain the cap of him that makes 'em 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keeps his book uncross'd: no life to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your proof you speak: we, poor unfled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ever wing'd from view o' the nest, nor kn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ir's from home. Haply this life is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quiet life be best; sweeter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a sharper known; well correspo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your stiff age: but unto us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ell of ignorance; travelling a-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son for a debtor, that not da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ride a lim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we speak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are old as you? when we shall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in and wind beat dark December, 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our pinching cave, shall we dis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ezing hours away? We have seen no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beastly, subtle as the fox for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warlike as the wolf for what we 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valour is to chase what flies; our c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ke a quire, as doth the prison'd bi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g our bondage fre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ou sp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but know the city's usu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lt them knowingly; the art o' the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ard to leave as keep; whose top to clim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ertain falling, or so slippery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ar's as bad as falling; the toil o' the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in that only seems to seek out d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name of fame and honour; which dies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a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th as oft a slanderous epita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record of fair act; nay, many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ill deserve by doing well; what's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court'sy at the censure:—O boys, this s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may read in me: my body's mark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oman swords, and my report was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with the best of note: Cymbeline loved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a soldier was the theme, my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far off: then was I as a t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oughs did bend with fruit: but in one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orm or robbery, call it what you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ok down my mellow hangings, nay, my le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me bare to w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ertain favo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ult being nothing—as I have told you of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wo villains, whose false oaths preva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my perfect honour, swore to 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confederate with the Romans: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'd my banishment, and this twenty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rock and these demesnes have been my wor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have lived at honest freedom, p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pious debts to heaven than i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e-end of my time. But up to the mounta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hunters' language: he that stri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nison first shall be the lord o' the f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the other two shall mini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will fear no poison, which att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lace of greater state. I'll meet you in the valle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UIDERIUS and ARVIRA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rd it is to hide the sparks of nat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oys know little they are sons to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ymbeline dreams that they are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hink they are mine; and though tr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hus mea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cave wherein they bow, their thoughts do h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ofs of palaces, and nature prompts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mple and low things to prince it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the trick of others. This Polyd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ir of Cymbeline and Britain,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is father call'd Guiderius,—J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n my three-foot stool I sit and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rlike feats I have done, his spirits fly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my story: say 'Thus, mine enemy f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I set my foot on 's neck;' even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ly blood flows in his cheek, he swe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ns his young nerves and puts himself in pos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cts my words. The younger brother, Cadw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Arviragus, in as like a fig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s life into my speech and shows much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wn conceiving. —Hark, the game is rous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ymbeline! heaven and my conscience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dst unjustly banish me: where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ree and two years old, I stole these bab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ing to bar thee of succession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reft'st me of my lands. Eurip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their nurse; they took the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day do honour to her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, Belarius, that am Morgan cal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take for natural father. The game is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untry near Milford-Have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ANIO and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old'st me, when we came from horse, the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ar at hand: ne'er long'd my mother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me first, as I have now. Pisanio!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Posthumus? What is in thy m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thee stare thus? Wherefore breaks that s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inward of thee? One, but painted th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interpreted a thing perplex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self-explication: put th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havior of less fear, ere wil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nquish my staider senses.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ender'st thou that paper to me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ook untender? If't be summer ne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ile to't before; if winterly, thou need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keep that countenance still. My husband's h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ug-damn'd Italy hath out-craftied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's at some hard point. Speak, man: th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take off some extremity, which to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even mortal to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r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find me, wretched man, a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disdain'd of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Thy mistress, Pisanio, hath playe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umpet in my bed; the testimonies whereof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eding in me. I speak not out of weak surmi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rom proof as strong as my grief and as c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expect my revenge. That part thou, Pis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act for me, if thy faith be not taint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ach of hers. Let thine own hands take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ife: I shall give thee opportunity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lford-Haven. She hath my letter for the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if thou fear to strike and to make me c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done, thou art the pandar to her dishonou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qually to me disloya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need to draw my sword? the pap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ut her throat already. No, 'tis sla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edge is sharper than the sword, whose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venoms all the worms of Nile, whose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es on the posting winds and doth be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orners of the world: kings, queens and st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s, matrons, nay, the secrets of the gr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viperous slander enters. What cheer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se to his bed! What is it to be fa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e in watch there and to think on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ep 'twixt clock and clock? if sl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ge na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eak it with a fearful dream of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y myself awake? that's false to's bed,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good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alse! Thy conscience witness: Iachim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dst accuse him of incontinen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en look'dst like a villain; now methi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vour's good enough. Some jay of Ita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mother was her painting, hath betray'd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I am stale, a garment out of fash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I am richer than to hang by the w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ripp'd:—to pieces with me!—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's vows are women's traitors! All good seem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y revolt, O husband, shall b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on for villany; not born where't g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orn a bait for lad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honest men being heard, like false Aene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n his time thought false, and Sinon's weep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candal many a holy tear, took p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ost true wretchedness: so thou, Posthum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lay the leaven on all proper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ly and gallant shall be false and perj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y great fall. Come, fellow, be thou hon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ou thy master's bidding: when thou see'st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witness my obedience: loo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aw the sword myself: take it, and h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nocent mansion of my love, my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; 'tis empty of all things but grie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ster is not there, who was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iches of it: do his bidding; str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yst be valiant in a better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thou seem'st a c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vile instru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not damn m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must d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I do not by thy hand,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ervant of thy master's. Against self-sl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prohibition so div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ravens my weak hand. Come, here's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's afore't. Soft, soft! we'll no def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dient as the scabbard. What i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riptures of the loyal Leona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urn'd to heresy? Away,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ers of my faith! you shall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tomachers to my heart. Thus may poor foo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false teachers: though thos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betr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feel the treason sharply, yet the trai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s in worse case of wo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, Posthumus, thou that didst set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isobedience 'gainst the king my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e put into contempt the su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rincely fellows, shalt hereafter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act of common passage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in of rareness: and I grieve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nk, when thou shalt be disedged by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 thou tirest on, how thy mem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en be pang'd by me. Prithee, dispa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mb entreats the butcher: where's thy kn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too slow to do thy master's bid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esire i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racious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received command to do this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slept one w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't, and to bed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ke mine eye-balls blind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undertake it? Why hast thou ab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miles with a pretence? this pl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action and thine own? our horses' lab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inviting thee? the perturb'd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being absent? whereunto I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 return. Why hast thou gone so f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unbent when thou hast ta'en thy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ected deer before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win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se so bad employment; in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consider'd of a course. Good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 with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thy tongue weary;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I am a strumpet; and mine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in false struck, can take no greater w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ent to bottom that. But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you would not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li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ing me here to kill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ne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 were as wise as honest,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urpose would prove well. It can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my master is abu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villain, ay, and singular in his 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done you both this cursed inju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Roman courtez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on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but notice you are dead and sen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bloody sign of it; for 'tis comma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do so: you shall be miss'd at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ill well confirm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good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do the where? where bide? how l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n my life what comfort, when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 to my husb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back to the cou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ourt, no father; nor no more a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at harsh, noble, simple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loten, whose love-suit hath been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earful as a s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at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not in Britain must you b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ritain all the sun that shines? Day,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y not but in Britain? I' the world's volu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ritain seems as of it, but not in 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great pool a swan's nest: prithee,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livers out of Bri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ost gl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ink of other place. The ambassad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us the Roman, comes to Milford-Ha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: now, if you could wear a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 as your fortune is, and but disgu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, to appear itself, must not ye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self-danger, you should tread a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ty and full of view; yea, haply, n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idence of Posthumus; so nigh at l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gh his actions were not visible,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 should render him hourly to your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ruly as he m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or such mea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peril to my modesty, not death o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adven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n, here's the poi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forget to be a woman; ch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into obedience: fear and nicenes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maids of all women, or, more tru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 its pretty self—into a waggish cour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y in gibes, quick-answer'd, sauc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quarrelous as the weasel; nay,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et that rarest treasure of your chee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osing it—but, O, the harder hea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no remedy!—to the greedy to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mmon-kissing Titan, and for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aboursome and dainty trims, where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de great Juno ang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e brie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into thy end, and am al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make yourself but lik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e-thinking this, I have already fi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in my cloak-bag—doublet, hat, hose,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swer to them: would you in their ser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what imitation you can b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youth of such a season, 'fore noble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 yourself, desire his service, t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you're happy,—which you'll make him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his head have ear in music,—doubt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joy he will embrace you, for he's honour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ubling that, most holy. Your means abr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e, rich; and I will never f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inning nor supply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ll the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will diet me with. Prithee,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more to be consider'd; but we'll ev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good time will give us: this att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ldier to, and will abide it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nce's courage. Away, I pri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adam, we must take a short fare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, being miss'd, I be suspected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arriage from the court. My noble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box; I had it from the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in't is precious; if you are sick at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tomach-qualm'd at land, a dram of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rive away distemper. To some sh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t you to your manhood. May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 you to the be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: I thank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several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Cymbelin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YMBELINE, QUEEN, CLOTEN, LU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far; and so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royal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emperor hath wrote, I must from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right sorry that I must report 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's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ubjects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endure his yoke; and for 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ow less sovereignty than they, must n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unking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ir: I desire o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nduct over-land to Milford-H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all joy befal your gr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s, you are appointed for that off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e of honour in no point om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ewell, noble Luc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and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 it friendly; but from this time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ar it as your ene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ev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yet to name the winner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not the worthy Lucius, good my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e have cross'd the Severn. Happi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LUCIUS and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oes hence frowning: but it honours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have given him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ll the bet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aliant Britons have their wishes 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us hath wrote already to the emper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t goes here. It fits us therefore rip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hariots and our horsemen be in readi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wers that he already hath in Gall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oon be drawn to head, from whence he m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ar for Bri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sleepy busi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ust be look'd to speedily and stro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xpectation that it would be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us forward. But, my gentl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our daughter? She hath not appe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Roman, nor to us hath tend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ty of the day: she looks us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more made of malice than of du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noted it. Call her before us;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been too slight in suffe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 exile of Posthumus, most ret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r life been; the cure whereof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ime must do. Beseech your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sharp speeches to her: she's a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ender of rebukes that words are stro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okes death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she, sir?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her contempt be answ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chambers are all lock'd; and there's no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be given to the loudest noise we m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when last I went to visit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pray'd me to excuse her keeping c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to constrain'd by her infir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ould that duty leave unpaid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aily she was bound to proffer: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sh'd me to make known; but our great 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me to blame in mem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doors lock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een of late? Grant, heavens, that which I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fal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, I say, follow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n of hers, Pisanio, her old serv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 seen these two d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look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LOT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, thou that stand'st so for Posthum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a drug of mine; I pray his abs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eed by swallowing that, for he belie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thing most precious. But for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she gone? Haply, despair hath seized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wing'd with fervor of her love, she's f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desired Posthumus: gone s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ath or to dishonour; and my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make good use of either: she being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he placing of the British cr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LOT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ertain she is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in and cheer the king: he rages; n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 come abou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All the better: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ight forestall him of the coming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and hate her: for she's fair and roy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he hath all courtly parts more exquis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lady, ladies, woman; from every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st she hath, and she, of all compoun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sells them all; I love her therefore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daining me and throwing favours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w Posthumus slanders so her judg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at's else rare is choked; and in that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onclude to hate her, nay,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revenged upon her. For when fools Shall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here? What, are you packing, sirra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: ah, you precious pander!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y lady? In a word; or el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straightway with the f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ood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y lady? Or, by Jupit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ask again. Close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 this secret from thy heart, or r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heart to find it. Is she with Posthum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se so many weights of baseness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am of worth be dra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 she be with him? When was she mis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in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she, sir? Come near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urther halting: satisfy me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become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all-worth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-worthy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ver where thy mistress is at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next word: no more of 'worthy lor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or thy silence on the instan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ondemnation and th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aper is the history of my knowl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her f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resenting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't. I will pursu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Augustus' thr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Or this, or pe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far enough; and what he learns by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prove his travel, not her da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I'll write to my lord she's dead. O Imog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 mayst thou wander, safe return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rah, is this letter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as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Posthumus' hand; I know't. Sirrah, if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not be a villain, but do me true ser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go those employments wherein I should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use to use thee with a serious industry, tha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illany soe'er I bid thee do, to perform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ly and truly, I would think thee an hon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: thou shouldst neither want my means for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ef nor my voice for thy prefer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serve me? for since patiently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ntly thou hast stuck to the bare fortun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ggar Posthumus, thou canst not,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se of gratitude, but be a diligent follow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: wilt thou ser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; here's my purse. Hast any of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e master's garments in thy possess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my lord, at my lodging, the same suit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e when he took leave of my lady and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rst service thou dost me, fetch that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ther: let it be thy lint service;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et thee at Milford-Haven!—I forgot to ask him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; I'll remember't anon:—even there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in Posthumus, will I kill thee. I would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ments were come. She said upon a time—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tterness of it I now belch from my heart—that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d the very garment of Posthumus in more re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my noble and natural person together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rnment of my qualities. With that suit up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, will I ravish her: first kill him, and in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; there shall she see my valour, which will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torment to her contempt. He on the ground,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ech of insultment ended on his dead bod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y lust hath dined,—which, as I say, to ve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I will execute in the clothes that sh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d,—to the court I'll knock her back,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ome again. She hath despised me rejoicing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'll be merry in my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ISANIO, with the clot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se the garme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nobl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g is't since she went to Milford-Hav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an scarce be there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this apparel to my chamber; that is the sec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that I have commanded thee: the third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ilt be a voluntary mute to my design.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uteous, and true preferment shall tender it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. My revenge is now at Milford: would I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gs to follow it! Come, and b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id'st me to my loss: for true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o prove false, which I will never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that is most true. To Milford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d not her whom thou pursuest. Flow, f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venly blessings, on her! This fool's sp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ross'd with slowness; labour be his m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ales. Before the cave of Belari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IMOGEN, in boy's cloth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a man's life is a tedious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ired myself, and for two nights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ade the ground my bed. I should be s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my resolution helps me. Mil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rom the mountain-top Pisanio show'd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within a ken: O Jove!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ndations fly the wretched; such, I me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y should be relieved. Two beggars tol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miss my way: will poor folks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afflictions on them, knowing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unishment or trial? Yes; no wo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ich ones scarce tell true. To lapse in ful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orer than to lie for need, and falseh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orse in kings than beggars. My dear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one o' the false ones. Now I think on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unger's gone; but even before,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point to sink for food. But what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path to't: 'tis some savage h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re best not to call; I dare not c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fa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clean it o'erthrow nature, makes it vali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nty and peace breeds cowards: hardness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ardiness is mother. Ho! who's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thing that's civil, speak; if sav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or lend. Ho! No answer? Then I'll e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draw my sword: and if mine en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ear the sword like me, he'll scarcely look o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foe, good heav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, to the c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LARIUS, GUIDERIUS, and ARVIRA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Polydote, have proved best woodma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ster of the feast: Cadwal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play the cook and servant; 'tis our ma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at of industry would dry and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or the end it works to. Come; our stomac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ake what's homely savoury: wear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snore upon the flint, when resty sl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s the down pillow hard. Now peace b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house, that keep'st thy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oroughly wea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weak with toil, yet strong in appet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cold meat i' the cave; we'll browse on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what we have kill'd be cook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Looking into the c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; come not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it eats our victuals, I should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ere a fai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upiter, an angel! or, if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arthly paragon! Behold divine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elder than a b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sters, harm m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enter'd here, I call'd; and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begg'd or bought what I have too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t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tol'n nought, nor would not, though I had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 strew'd i' the floor. Here's money for my me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left it on the board so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d made my meal, and par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rayers for the provi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ey, you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gold and silver rather turn to di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is no better reckon'd, but of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rship dirty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you're ang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if you kill me for my fault,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ied had I not mad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b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ilford-Hav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dele, sir. I have a kinsman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ound for Italy; he embark'd at Milf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being going, almost spent with hu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all'n in this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fair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us no churls, nor measure our good mi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rude place we live in. Well encounter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lmost night: you shall have better ch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you depart: and thanks to stay and e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s, bid him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you a woman,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woo hard but be your groom. In hon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id for you as I'd bu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't my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man; I'll love him as my br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welcome as I'd give to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long absence, such is yours: most wel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prightly, for you fall 'mongst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ongst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rot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t had been so, that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been my father's sons! then had my pri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less, and so more equal ballas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, Posthum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rings at some d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could free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, whate'er it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ain it cost, what danger. God'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b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hisper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a court no bigger than this c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attend themselves and had the virt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ir own conscience seal'd them—laying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hing-gift of differing multitud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out-peer these twain. Pardon me,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d change my sex to be companion with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Leonatus's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b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s, we'll go dress our hunt. Fair youth, come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urse is heavy, fasting; when we have sup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mannerly demand thee of thy s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as thou wilt speak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draw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ight to the owl and morn to the l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 wel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, draw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A public p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Senators and Tribun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tenor of the emperor's wr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nce the common men are now in a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the Pannonians and Dalmati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the legions now in Gallia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weak to undertake our wars a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ll'n-off Britons, that we do inc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entry to this business. He cre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us preconsul: and to you the tribu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immediate levy, he comm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bsolute commission. Long live Caes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Trib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ucius general of the forc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Trib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ing now in Gall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na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ose leg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spoke of, whereunto your le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supplyant: the words of your commi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ie you to the numbers and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disp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Trib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discharge our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ales: near the cave of Belari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T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ear to the place where they should meet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 have mapped it truly. How fit his gar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me! Why should his mistress, who was mad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that made the tailor, not be fit too?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—saving reverence of the word—for 'tis s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man's fitness comes by fits. Therein I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the workman. I dare speak it to myself—fo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vain-glory for a man and his glass to con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own chamber—I mean, the lines of my body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drawn as his; no less young, more stro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eneath him in fortunes, beyond him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antage of the time, above him in birth, a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rsant in general services, and more remark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ngle oppositions: yet this imperceive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 loves him in my despite. What mortality 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, thy head, which now is growing upon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ers, shall within this hour be off;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enforced; thy garments cut to pieces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ace: and all this done, spurn her home 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; who may haply be a little angry for my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gh usage; but my mother, having power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stiness, shall turn all into my commendations.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 is tied up safe: out, sword, and to a s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ose! Fortune, put them into my hand! Thi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ry description of their meeting-plac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llow dares not deceiv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the cave of Belari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from the cave, BELARIUS, GUIDE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, and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IMOGEN] You are not well: remain here in the c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come to you after hun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stay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we not broth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 and man should 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lay and clay differs in dig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dust is both alike. I am very si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 to hunting; I'll abid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ick I am not, yet I am not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t so citizen a wanton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m to die ere sick: so please you, leave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ck to your journal course: the breach of cust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breach of all. I am ill, but your being by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amend me; society is no comf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not sociable: I am not very s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can reason of it. Pray you, trust me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ob none but myself; and let me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aling so poo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; I have spok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the quantity, the weight as m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do love my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! how! h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sin to say so, I yo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good brother's fault: I know not w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is youth; and I have heard you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's reason's without reason: the bier at 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demand who is't shall die, I'd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My father, not this youth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ble str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orthiness of nature! breed of great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ards father cowards and base things sire b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ure hath meal and bran, contempt and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m not their father; yet who this should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miracle itself, loved before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ninth hour o' the m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ye sp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alth. So please you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hese are kind creatures. Gods, what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ourtiers say all's savage but at cou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rience, O, thou disprovest repor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erious seas breed monsters, for the d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tributary rivers as sweet f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ick still; heart-sick. Pis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w taste of thy dru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wallows som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not stir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id he was gentle, but unfortuna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honestly afflicted, but yet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did he answer me: yet said, here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ght know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field, to the fie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leave you for this time: go in and 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not be long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be not s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must be our house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or 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bound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t be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IMOGEN, to the cav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youth, how'er distress'd, appears he hath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nces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ngel-like he sing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s neat cookery! he cut our ro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harac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uced our broths, as Juno had been s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her die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y he yo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miling with a sigh, as if the s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at it was, for not being such a smi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mile mocking the sigh, that it would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o divine a temple, to commi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nds that sailors rail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rief and patience, rooted in him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gle their spurs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w, pati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stinking elder, grief, untw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erishing root with the increasing v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great morning. Come, away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OT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find those runagates; that vil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ock'd me. I am f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ose runagate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s he not us? I partly know him: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, the son o' the queen. I fear some ambu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not these many years, and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'tis he. We are held as outlaws: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but one: you and my brother se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mpanies are near: pray you,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alon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ELARIUS and ARVIRA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! What a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ly me thus? some villain mountaine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of such. What slave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lavish did I ne'er than answe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lave without a kn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rob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w-breaker, a villain: yield thee, th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? to thee? What art thou? Have no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rm as big as thine? a heart as bi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words, I grant, are bigger, for I wear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gger in my mouth. Say what thou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 should yield to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villain b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'st me not by my cloth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r thy tailor, ras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thy grandfather: he made those clot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it seems, mak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precious var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ailor made the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then, and th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that gave them thee. Thou art some foo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loath to bea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injurious t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but my name, and trem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, thou vil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, thou double villain, be thy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remble at it: were it Toad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er, Spi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move me so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further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o thy mere confusion, thou shal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n to th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for 't; not see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worthy as thy bi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not afe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I reverence those I fear, the w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fools I laugh, not fear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the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slain thee with my prope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 those that even now fled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e gates of Lud's-town set your hea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, rustic mountaine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figh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ELARIUS and ARVIRA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ompanies abro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in the world: you did mistake him, 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: long is it since I saw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ime hath nothing blurr'd those lines of fav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n he wore; the snatches in his v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rst of speaking, were as his: I am absolu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very Clo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place we left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my brother make good time wit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he is so f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carce made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ean, to man, he had not apprehen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oaring terrors; for the effect of judg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ft the cause of fear. But, see, thy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UIDERIUS, with CLOTEN'S hea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loten was a fool, an empty pu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no money in't: not Hercu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have knock'd out his brains, for he had n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not doing this, the fool had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d as I do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st thou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perfect what: cut off one Cloten's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 to the queen, after his own rep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call'd me traitor, mountaineer, and sw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own single hand he'ld take u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ace our heads where—thank the gods!—they g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them on Lud's-t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all un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worthy father, what have we to 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he swore to take, our lives? The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tects not us: then why should we be t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an arrogant piece of flesh threat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judge and executioner all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do fear the law? What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ver you abro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ingle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we set eye on; but in all safe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ust have some attendants. Though his hum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hing but mutation, ay, 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ne bad thing to worse; not frenzy,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solute madness could so far have ra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him here alone; although perha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heard at court that such as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ve here, hunt here, are outlaws, and in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make some stronger head; the which he hearing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is like him—might break out, and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d fetch us in; yet is't not prob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alone, either he so underta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ey so suffering: then on good ground we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do fear this body hath a t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perilous than the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ordin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as the gods foresay it: howsoe'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hath don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no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unt this day: the boy Fidele's sick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make my way long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own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did wave against my throat, I have ta'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d from him: I'll throw't into the cr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 our rock; and let it to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the fishes he's the queen's son, Clot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ll I re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'twill be reveng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, Polydote, thou hadst not done't! though va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thee well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had done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 revenge alone pursued me! Polyd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brotherly, but envy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robb'd me of this deed: I would reven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ossible strength might meet, would seek us thr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us to our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'tis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unt no more to-day, nor seek for d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re's no profit. I prithee, to our ro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nd Fidele play the cooks: I'll st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asty Polydote return, and bring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nner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sick Fide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eringly to him: to gain his co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d let a parish of such Clotens'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aise myself for ch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godd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vine Nature, how thyself thou blazon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se two princely boys! They are as gen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zephyrs blowing below the viol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agging his sweet head; and yet as r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royal blood enchafed, as the rudest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y the top doth take the mountain p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m stoop to the vale. 'Tis wo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 invisible instinct should fram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yalty unlearn'd, honour unta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vility not seen from other, va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dly grows in them, but yields a cr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it had been sow'd. Yet still it's str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loten's being here to us port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hat his death will bring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UIDE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my bro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ent Cloten's clotpoll down the st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mbassy to his mother: his body's host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is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lemn musi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ingenious instru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Polydore, it sounds! But what occa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Cadwal now to give it motion? Ha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at h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ent hence even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es he mean? since death of my dear'st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id not speak before. All solemn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answer solemn accidents.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umphs for nothing and lamenting t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jollity for apes and grief for b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adwal m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 he co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s the dire occasion in his a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we blame him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RVIRAGUS, with IMOGEN, a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ing her in his ar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rd is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have made so much on. I had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kipp'd from sixteen years of age to six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urn'd my leaping-time into a cru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have see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weetest, fairest li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wears thee not the one half so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 thou grew'st th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elancho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ever yet could sound thy bottom?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oze, to show what coast thy sluggish cr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easiliest harbour in? Thou blessed t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ve knows what man thou mightst have made; but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iedst, a most rare boy, of melancho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ound you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k, as you s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miling, as some fly hid tickled slu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s death's dart, being laugh'd at;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ch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sing on a cush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e flo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rms thus leagued: I thought he slept, and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louted brogues from off my feet, whose rude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'd my steps too l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 but slee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be gone, he'll make his grave a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emale fairies will his tomb be hau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rms will not come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airest fl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summer lasts and I live here, Fide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weeten thy sad grave: thou shalt not 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ower that's like thy face, pale primrose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zured harebell, like thy veins, no, 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f of eglantine, whom not to sla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-sweeten'd not thy breath: the ruddock w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haritable bill,—O bill, sore-sha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rich-left heirs that let their fathers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a monument!—bring thee all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and furr'd moss besides, when flowers are n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inter-ground thy c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have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not play in wench-like words with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so serious. Let us bur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protract with admiration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due debt. To the gr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where shall's lay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good Euriphile, our m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't s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, Polydore, though now our vo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got the mannish crack, sing him to the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ce our mother; use like note and w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at Euriphile must be Fide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dw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sing: I'll weep, and word it with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tes of sorrow out of tune are w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priests and fanes that l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peak it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griefs, I see, medicine the less; for Clo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quite forgot. He was a queen's son, bo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he came our enemy,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paid for that: though mea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y, rot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, have one dust, yet reve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gel of the world, doth make distin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lace 'tween high and low. Our foe was princ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you took his life, as being our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bury him as a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fetch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sites' body is as good as Ajax'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neither are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go fetch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ay our song the whilst. Brother,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BELA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adwal, we must lay his head to the ea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hath a reason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 then, and remo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.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 more the heat o' the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e furious winter's rag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y worldly task hast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me art gone, and ta'en thy wag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lden lads and girls all m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himney-sweepers, come to d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 more the frown o' the gr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past the tyrant's stro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 no more to clothe and e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e the reed is as the o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eptre, learning, physic,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follow this, and come to d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 more the lightning fla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e all-dreaded thunder-st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ar not slander, censure ra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finish'd joy and mo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overs young, all lovers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gn to thee, and come to d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exorciser harm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o witchcraft charm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host unlaid forbear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ill come near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et consummation h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enowned be thy gra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BELARIUS, with the body of CLOT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done our obsequies: come, lay him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a few flowers; but 'bout midnight,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rbs that have on them cold dew o'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trewings fitt'st for graves. Upon their f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as flowers, now wither'd: even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herblets shall, which we upon you str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away: apart upon our kn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ound that gave them first has them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leasures here are past, so is their p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BELARIUS, GUIDERIUS, and ARVIRA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waking] Yes, sir, to Milford-Haven; which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. —By yond bush?—Pray, how far th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ds pittikins! can it be six mile yet?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gone all night. 'Faith, I'll lie down and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oft! no bedfellow!—O gods and goddes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eing the body of CLOT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flowers are like the pleasures of the wor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loody man, the care on't. I hope I dre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I thought I was a cave-kee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ok to honest creatures: but 'tis no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but a bolt of nothing, shot at noth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 brain makes of fumes: our very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ometimes like our judgments, blind. Good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remble stiff with fear: but if ther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eft in heaven as small a drop of p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 wren's eye, fear'd gods, a part of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ream's here still: even when I wake,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me, as within me; not imagined, fe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dless man! The garments of Posthum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 shape of's leg: this is his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ot Mercurial; his Martial thi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awns of Hercules: but his Jovial 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 in heaven?—How!—'Tis gone. Pisani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curses madded Hecuba gave the Gree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ne to boot, be darted on thee! Th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pired with that irregulous devil, Clot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here cut off my lord. To write and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enceforth treacherous! Damn'd 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with his forged letters,—damn'd Pisanio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most bravest vessel of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uck the main-top! O Posthumus! al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y head? where's that? Ay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th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 might have kill'd thee at the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ft this head on. How should this be? Pisani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he and Cloten: malice and lucre in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aid this woe here. O, 'tis pregnant, pregna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rug he gave me, which he said was pre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ordial to me, have I not foun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ous to the senses? That confirms it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Pisanio's deed, and Cloten's: 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colour to my pale cheek with thy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the horrider may seem to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hance to find us: O, my lord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ls on the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IUS, a Captain and other Offic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Soothsay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m the legions garrison'd in Gail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your will, have cross'd the sea, atte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ere at Milford-Haven with your shi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in read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from Ro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e hath stirr'd up the confin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ntlemen of Italy, most willing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romise noble service: and they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conduct of bold Iachim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yenna's br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expect you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next benefit o' the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rwar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our hopes fair. Command our present numb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uster'd; bid the captains look to't. Now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you dream'd of late of this war's purpo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night the very gods show'd me a visi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ast and pray'd for their intelligence—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Jove's bird, the Roman eagle, win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e spongy south to this part of the w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vanish'd in the sunbeams: which portend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my sins abuse my divinati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ss to the Roman 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 often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false. Soft, ho! what trunk i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his top? The ruin speaks that some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 worthy building. How! a pa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ead, or sleeping on him? But dead r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ature doth abhor to make his 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defunct, or sleep upon th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 the boy'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alive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then instruct us of this body. Young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form us of thy fortunes, for it s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rave to be demanded. Who is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akest thy bloody pillow? Or who wa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otherwise than noble nature d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lter'd that good picture? What's thy inte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sad wreck? How came it? Who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hing: or if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to be were better. This was my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valiant Briton and a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e by mountaineers lies slain. Al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more such masters: I may wa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east to occident, cry out for serv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y many, all good, serve truly,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such another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ack, good yo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ovest no less with thy complaining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ster in bleeding: say his name, good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du Cha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o lie and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arm by it, though the gods hear, I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pardon it. —Say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del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approve thyself the very sa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ame well fits thy faith, thy faith thy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ake thy chance with me? I will not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be so well master'd, but, be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 beloved. The Roman emperor's let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t by a consul to me, should not soo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ine own worth prefer thee: go with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ollow, sir. But first, an't please the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ide my master from the flies, as d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se poor pickaxes can dig; and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ld wood-leaves and weeds I ha' strew'd his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it said a century of pray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I can, twice o'er, I'll weep and sig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ing so his service, follow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 enterta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good yo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ther father thee than maste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y hath taught us manly duties: let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out the prettiest daisied plot we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im with our pikes and partis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ave: come, arm him. Boy, he is prefe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e to us, and he shall be inter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oldiers can. Be cheerful; wipe th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falls are means the happier to ar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room in Cymbeline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YMBELINE, Lords, PISANIO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; and bring me word how 'tis with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ver with the absence of her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dness, of which her life's in danger. Heav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eeply you at once do touch me! Imog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 part of my comfort, gone; my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desperate bed, and in a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fearful wars point at me; her son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needful for this present: it strikes me, p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pe of comfort. But for thee, 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eeds must know of her departur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seem so ignorant, we'll enforce it from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 sharp tor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y life is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set it at your will; but, for my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othing know where she remains, why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hen she purposes return. Beseech your high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me your loyal serv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that she was missing he was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be bound he's true and shall perfo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parts of his subjection loyally. For Clot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nts no diligence in seeking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, no doubt, be fou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is trouble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lip you for a season; but our jealou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yet dep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r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man legions, all from Gallia dra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landed on your coast, with a supp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Roman gentlemen, by the senate s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or the counsel of my son and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mazed with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eparation can affront no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at you hear of: come more, for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rea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nt is but to put those powers in mo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ng to m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. Let's withdra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eet the time as it seeks us. We fear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an from Italy annoy us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grieve at chances here.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PISANI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d no letter from my master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rote him Imogen was slain: 'tis stran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hear I from my mistress who did prom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ield me often tidings: neither know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betid to Cloten; but rem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plex'd in all. The heavens still must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 am false I am honest; not true, to be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present wars shall find I love my coun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note o' the king, or I'll fall i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ther doubts, by time let them be clear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brings in some boats that are not ste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ales: before the cave of Belari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BELARIUS, GUIDERIUS, and ARVIRAG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ise is round about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from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leasure, sir, find we in life, to lock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ction and advent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what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in hiding us? This way, the Rom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or for Britons slay us, or receive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arbarous and unnatural revo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ring their use, and slay us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igher to the mountains; there secure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king's party there's no going: new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loten's death—we being not known, not must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the bands—may drive us to a r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e have lived, and so extort from's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have done, whose answer would be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n on with tor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, sir, a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ch a time nothing becoming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satisfying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lik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en they hear the Roman horses ne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their quarter'd fires, have both their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rs so cloy'd importantly as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will waste their time upon our no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from whence we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am k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y in the army: many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Cloten then but young, you see, not wore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remembrance. And, besides,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t deserved my service nor your lo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find in my exile the want of br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ertainty of this hard life; aye hope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 courtesy your cradle promi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be still hot summer's taming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rinking slaves of win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o cease to be. Pray, sir, to the arm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nd my brother are not known;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out of thought, and thereto so o'ergr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questio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sun that shi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hither: what thing is it that I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ee man die! scarce ever look'd on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of coward hares, hot goats, and veni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bestrid a horse, save one that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ider like myself, who ne'er wore row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ron on his heel! I am asha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upon the holy sun, to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nefit of his blest beams, remai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 poor un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avens, I'll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bless me, sir, and give me le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ake the better care, but if you will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zard therefore due fall on me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s of Roma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y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reason I, since of your lives you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light a valuation, should reser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rack'd one to more care. Have with you, boy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n your country wars you chance to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my bed too, lads, an there I'll l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, l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seems long; their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s sc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t fly out and show them princes b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ritain. The Roman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STHUMUS, with a bloody handkerchie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bloody cloth, I'll keep thee, for I wis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be colour'd thus. You married 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ach of you should take this course, how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murder wives much better than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rying but a little! O Pisani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good servant does not all comma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ond but to do just ones. Gods!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ta'en vengeance on my faults, I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lived to put on this: so had you sa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Imogen to repent, and str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, wretch more worth your vengeance. But, a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natch some hence for little faults; that's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them fall no more: you some per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cond ills with ills, each elder w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m dread it, to the doers' thr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mogen is your own: do your best wi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me blest to obey! I am brought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 the Italian gentry, and to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lady's kingdom: 'tis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ritain, I have kill'd thy mistress;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no wound to thee. Therefore, good heav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patiently my purpose: I'll disrob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se Italian weeds and suit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es a Briton peasant: so I'll f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part I come with; so I'll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e, O Imogen, even for whom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every breath a death; and thus, un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ied nor hated, to the face of per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self I'll dedicate. Let me make men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valour in me than my habits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s, put the strength o' the Leonati in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hame the guise o' the world, I will beg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shion, less without and more wit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eld of battle between the British and Roman camp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from one side, LUCIUS, IACHIMO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man Army: from the other side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tish Army; POSTHUMUS LEONATUS follo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poor soldier. They march over and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. Then enter again, in skirmish, 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STHUMUS LEONATUS he vanquisheth and disarm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, and then leav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viness and guilt within my bos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s off my manhood: I have belied a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ss of this country, and the air on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vengingly enfeebles me; or could this c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drudge of nature's, have subdu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y profession? Knighthoods and honours,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ear mine, are titles but of s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y gentry, Britain, go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out as he exceeds our lords, the od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we scarce are men and you ar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battle continues; the Britons fly; CYMBELIN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n: then enter, to his rescue, BELA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, and ARVIRA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, stand! We have the advantage of the grou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ne is guarded: nothing routs us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llany of our f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, stand, and f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POSTHUMUS LEONATUS, and second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tons: they rescue CYMBELINE, and exeunt.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-enter LUCIUS, and IACHIMO, with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boy, from the troops, and save th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riends kill friends, and the disorder's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ar were hoodwink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ir fresh supp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 day turn'd strangely: or be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reinforce, or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STHUMUS LEONATUS and a British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st thou from where they made the st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, it seems, come from the fli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lame be to you, sir; for all was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heavens fought: the king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wings destitute, the army brok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t the backs of Britons seen, all fl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a straight lane; the enemy full-hear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lling the tongue with slaughtering, having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plentiful than tools to do't, struck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ortally, some slightly touch'd, some fall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ely through fear; that the straight pass was dam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ead men hurt behind, and cowards li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ie with lengthen'd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was this la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se by the battle, ditch'd, and wall'd with tur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gave advantage to an ancient sold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est one, I warrant; who deser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long a breeding as his white beard came t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oing this for's country: athwart the l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, with two striplings-lads more like to r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ry base than to commit such sl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aces fit for masks, or rather fair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ose for preservation cased, or sham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good the passage; cried to those that f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ur Britain s harts die flying, not our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arkness fleet souls that fly backwards. St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e are Romans and will give you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beasts which you shun beastly, and may s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 look back in frown: stand, stand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h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thousand confident, in act as man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ree performers are the file when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do nothing—with this word 'Stand, stand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mmodated by the place, more char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ir own nobleness, which could have tur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istaff to a lance, gilded pale loo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 shame, part spirit renew'd; that s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'd co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y example—O, a sin in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n'd in the first beginners!—gan to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 that they did, and to grin like l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pikes o' the hunters. Then b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op i' the chaser, a retire, a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ut, confusion thick; forthwith they f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ckens, the way which they stoop'd eagles; sla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ides they victors made: and now our cowa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fragments in hard voyages, be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fe o' the need: having found the backdoor op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unguarded hearts, heavens, how they w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lain before; some dying; some their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borne i' the former wave: ten, chased by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w each one the slaughter-man of twen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that would die or ere resist are g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tal bugs o'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strange ch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arrow lane, an old man, and two b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o not wonder at it: you ar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o wonder at the things you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o work any. Will you rhyme upo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vent it for a mockery? Here is 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 boys, an old man twice a boy, a la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rved the Britons, was the Romans' ba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e not angr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ack, to what 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ares not stand his foe, I'll be his frie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f he'll do as he is made to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e'll quickly fly my friendship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put me into rhy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; you're ang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ll go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L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lord! O noble mise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i' the field, and ask 'what news?' of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day how many would have given their hon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saved their carcasses! took heel to d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died too! I, in mine own woe charm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find death where I did hear him gro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eel him where he struck: being an ugly mon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trange he hides him in fresh cups, soft b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words; or hath more ministers than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aw his knives i' the war. Well, I will fin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ing now a favourer to the Brit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a Briton, I have resumed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rt I came in: fight I will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ield me to the veriest hind that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touch my shoulder. Great the slaughter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made by the Roman; great the answ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tons must take. For me, my ransom's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either side I come to spend my br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ither here I'll keep nor bear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nd it by some means for Imog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British Captains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Jupiter be praised! Lucius is ta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ght the old man and his sons were ang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a fourth man, in a silly hab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ave the affront with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'tis repor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ne of 'em can be found. Stand! who'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d not now been drooping here, if seco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answer'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hands on him; a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g of Rome shall not return to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rows have peck'd them here. He bra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er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he were of note: bring him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YMBELINE, BELARIUS, GUIDERIUS, ARVIRAG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, Soldiers, Attendants, and Roman Capt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ptains present POSTHUMUS LEONATU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, who delivers him over to a Gaol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exeunt omn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British pris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STHUMUS LEONATUS and two Gaol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now be stol'n, you have locks upon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aze as you find pas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r a stom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aol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elcome, bondage! for thou art aw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, to liberty: yet am I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one that's sick o' the gout; since he had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oan so in perpetuity than be cu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sure physician, death, who is the k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unbar these locks. My conscience, thou art fett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han my shanks and wrists: you good gods, gi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nitent instrument to pick that bo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free for ever! Is't enough I am sor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children temporal fathers do appea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s are more full of mercy. Must I repen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do it better than in gy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d more than constrain'd: to satisf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of my freedom 'tis the main part,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tricter render of me than my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are more clement than vile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of their broken debtors take a thi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xth, a tenth, letting them thrive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ir abatement: that's not my des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mogen's dear life take mine; and th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so dear, yet 'tis a life; you coin'd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en man and man they weigh not every stam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light, take pieces for the figure's s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rather mine, being yours: and so, great pow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will take this audit, take this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ncel these cold bonds. O Imog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peak to thee in sil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leep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lemn music. Enter, as in an appar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US LEONATUS, father to Posthumus Leona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ld man, attired like a warrior; lead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nd an ancient matron, his wife, and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osthumus Leonatus, with music before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after other music, follow the two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onati, brothers to Posthumus Leonatus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nds as they died in the wars. They cir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 round, as he lies sleep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thou thunder-master,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pite on mortal f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rs fall out, with Juno ch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y adulte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es and reven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y poor boy done aught but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ace I never sa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ed whilst in the womb he st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ing nature's la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ather then, as men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orphans' father 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have been, and shield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earth-vexing sm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na lent not me her a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ook me in my thro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me was Posthumus ri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crying 'mongst his fo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ing of pi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nature, like his ancest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lded the stuff so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deserved the praise o'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reat Sicilius' he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nce he was mature for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ritain where was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ould stand up his parall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ruitful objec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ye of Imogen, that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deem his dignit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arriage wherefore was he moc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exiled, and th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Leonati seat, and c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r his dearest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 Imog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you suffer Iachim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ight thing of Ita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int his nobler heart and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eedless jealo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become the geck and sc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' other's villa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from stiller seats we c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arents and us tw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iking in our country's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 bravely and were s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ealty and Tenantius'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nour to main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ardiment Posthumus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ymbeline perform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Jupiter, thou king of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st thou thus adjour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ces for his merits d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ll to dolours turn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crystal window ope; look ou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onger exerc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valiant race thy har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tent inju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, Jupiter, our son is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off his mise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ep through thy marble mansion; hel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e poor ghosts will c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shining synod of the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y de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Jupiter; or we appe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y justice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Jupiter descends in thunder and lightning, sit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n eagle: he throws a thunderbolt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aritions fall on their kne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pi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you petty spirits of region 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nd our hearing; hush! How dare you gho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use the thunderer, whose bolt,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ky-planted batters all rebelling coas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shadows of Elysium, hence, and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your never-withering banks of flow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 with mortal accidents opp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are of yours it is; you know 'tis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best I love I cross; to make my gi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delay'd, delighted. Be con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w-laid son our godhead will uplif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mforts thrive, his trials well are s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Jovial star reign'd at his birth, an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emple was he married. Rise, and f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be lord of lady Imog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ppier much by his affliction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ablet lay upon his breast, where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leasure his full fortune doth conf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, away: no further with your d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ress impatience, lest you stir up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nt, eagle, to my palace crystal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cen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me in thunder; his celestial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sulphurous to smell: the holy eag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p'd as to foot us: his ascensio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weet than our blest fields: his royal bi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unes the immortal wing and cloys his b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 his god is plea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Jupi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cili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rble pavement closes, he is ent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adiant root. Away! and, to be bl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with care perform his great beh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Apparitions van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aking] Sleep, thou hast been a grandsire, and beg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ather to me; and thou hast crea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her and two brothers: but, O sc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! they went hence so soon as they were bor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am awake. Poor wretches that dep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greatness' favour dream as I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ke and find nothing. But, alas, I swer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dream not to find, neither deser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are steep'd in favours: so am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this golden chance and know not w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airies haunt this ground? A book? O rare 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, as is our fangled world, a gar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r than that it covers: let thy eff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ollow, to be most unlike our courti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 as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en as a lion's whelp shall, to himself un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seeking find, and be embraced by a pie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er air; and when from a stately cedar sha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pped branches, which, being dead many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after revive, be jointed to the old stock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shly grow; then shall Posthumus end his mise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tain be fortunate and flourish in peace and plent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till a dream, or else such stuff as mad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 and brain not; either both or no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enseless speaking or a speaking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ense cannot untie. Be what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tion of my life is like it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keep, if but for sympath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irst Gaol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are you ready for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-roasted rather; ready long a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ing is the word, sir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 ready for that, you are well coo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if I prove a good repast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ctators, the dish pays the sh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vy reckoning for you, sir. But the comfor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 called to no more payments, fear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avern-bills; which are often the sadnes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ting, as the procuring of mirth: you com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int for want of meat, depart reeling with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drink; sorry that you have paid too much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y that you are paid too much; purse and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empty; the brain the heavier for being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ght, the purse too light, being draw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iness: of this contradiction you shall now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. O, the charity of a penny cord! It sums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sands in a trice: you have no true debito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ditor but it; of what's past, is, and to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scharge: your neck, sir, is pen, book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s; so the acquittance fol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errier to die than thou art to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sir, he that sleeps feels no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th-ache: but a man that were to sleep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, and a hangman to help him to bed, I think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change places with his officer; for, look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know not which way you shall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indeed do I,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eath has eyes in 's head then; I have not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so pictured: you must either be direct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that take upon them to know, or do take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that which I am sure you do not know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mp the after inquiry on your own peril: and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speed in your journey's end, I think you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return to tell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fellow, there are none want eye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 them the way I am going, but such as wink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us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n infinite mock is this, that a man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e best use of eyes to see the wa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ndness! I am sure hanging's the way of w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 off his manacles; bring your prisoner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ring'st good news; I am called to be made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hang'd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be then freer than a gaoler; no bolts for th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OSTHUMUS LEONATUS and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ao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a man would marry a gallows and beget you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bbets, I never saw one so prone. Yet, o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, there are verier knaves desire t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he be a Roman: and there be some of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that die against their wills; so should I, if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one. I would we were all of one mind, and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d good; O, there were desolation of gaoler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owses! I speak against my present profit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sh hath a preferment in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ymbeline's t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YMBELINE, BELARIUS, GUIDERIUS, ARVIRAG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, Lords, Officers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by my side, you whom the gods hav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rvers of my throne. Woe is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poor soldier that so richly f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rags shamed gilded arms, whose naked br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pp'd before larges of proof, cannot be f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be happy that can find him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race can make hi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noble fury in so poor a th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precious deeds in one that promises n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ggary and poor loo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tidings of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been search'd among the dead and li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 trac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grief,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ir of his rew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ELARIUS, GUIDERIUS, and ARVIRAG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will a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, the liver, heart and brain of Bri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om I grant she lives. 'Tis now th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sk of whence you are. Repor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ambria are we born, and gentle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to boast were neither true nor mod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I add, we are hon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w your kne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 my knights o' the battle: I creat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panions to our person and will fi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ignities becoming your est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NELIUS and La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business in these faces. Why so sa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et you our victory? you look like Rom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o' the court of Bri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great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ur your happiness, I must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rse than a physic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is report become? But I consi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edicine life may be prolong'd, yet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eize the doctor too. How ended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orror, madly dying, like he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eing cruel to the world, conclu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ruel to herself. What she confess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port, so please you: these her wo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trip me, if I err; who with wet ch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present when she finis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she confess'd she never loved you,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ected greatness got by you, not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your royalty, was wife to your pl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horr'd your per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alone knew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ut she spoke it dying, I w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her lips in opening it. Proc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aughter, whom she bore in hand to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integrity, she did conf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s a scorpion to her sight; whose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her flight prevented it, sh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'en off by poi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delicate fi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't can read a woman? Is there mo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, sir, and worse. She did confess sh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a mortal mineral; which, being t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y the minute feed on life and linge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inches waste you: in which time she purpo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atching, weeping, tendance, kissing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come you with her show, and in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had fitted you with her craft, to w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on into the adoption of the cr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ailing of her end by his strange abs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w shameless-desperate; open'd, in desp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aven and men, her purposes; repe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vils she hatch'd were not effected;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pairing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you all this, her wo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L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id, so please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 in fault, for she was beautifu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ars, that heard her flattery; nor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ght her like her seeming; it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vic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mistrusted her: yet, O my daugh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was folly in me, thou mayst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ove it in thy feeling. Heaven mend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UCIUS, IACHIMO, the Soothsayer, and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man Prisoners, guarded; 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ind, and IMOG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mest not, Caius, now for tribut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itons have razed out, though with the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y a bold one; whose kinsmen have made su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ir good souls may be appeased with slaugh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 their captives, which ourself have grant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ink of your est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, sir, the chance of war: the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yours by accident; had it gone with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ould not, when the blood was c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hreate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risoners with the sword. But since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ve it thus, that nothing but our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call'd ransom, let it come: suffice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man with a Roman's heart can suff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gustus lives to think on't: and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eculiar care. This one thing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ntreat; my boy, a Briton b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ransom'd: never master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ge so kind, so duteous, dilig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ender over his occasions,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eat, so nurse-like: let his virtue jo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y request, which I make bold your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deny; he hath done no Briton 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have served a Roman: save him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are no blood bes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urely seen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vour is familiar to me. B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look'd thyself into my g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rt mine own. I know not why, wher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'live, boy:' ne'er thank thy master; l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k of Cymbeline what boon thou wil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tting my bounty and thy state, I'll giv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though thou do demand a prison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st ta'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thank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bid thee beg my life, good l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know thou wi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: a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other work in hand: I see a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tter to me as death: your life, good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shuffle for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y disdains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aves me, scorns me: briefly die their jo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lace them on the truth of girls and b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tands he so perplex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st thou, bo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e more and more: think more and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best to ask. Know'st him thou look'st on?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have him live? Is he thy kin? thy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Roman; no more kin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to your highness; who, being born your vass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something near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eyest him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, sir, in private, if you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e h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with all m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nd my best attention. What'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del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my good youth, my p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thy master: walk with me; speak fre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YMBELINE and IMOGEN converse apar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boy revived from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sand an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ore resembles that sweet rosy l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ied, and was Fidele. What think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 dead thing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peace! see further; he eyes us not; for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ures may be alike: were 't he, I am 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have spoke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saw him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ilent; let's see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mistr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she is living, let the time run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ood or b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YMBELINE and IMOGEN come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tand thou by our s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y demand alou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IACHIM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tep you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answer to this boy, and do it free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by our greatness and the grace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our honour, bitter torture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now the truth from falsehood. On, speak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on is, that this gentleman may r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om he had this 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hat's that to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amond upon your finger,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me it you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lt torture me to leave unspoken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to be spoke, would tortur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glad to be constrain'd to utter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rments me to conceal. By vill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ot this ring: 'twas Leonatus' jew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ou didst banish; and—which more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iev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doth me—a nobler sir ne'er l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sky and ground. Wilt thou hear more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belongs to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aragon, thy daughte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m my heart drops blood, and my false spi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il to remember—Give me leave; I fa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aughter! what of her? Renew thy streng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thou shouldst live while natur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ie ere I hear more: strive, man, and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time,—unhappy was the cl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ruck the hour!—it was in Rome,—accur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sion where!—'twas at a feast,—O,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viands had been poison'd, or at le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which I heaved to head!—the good Posthum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say? he was too good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ll men were; and was the best of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ongst the rarest of good ones,—sitting sad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us praise our loves of Ita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auty that made barren the swell'd bo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 that best could speak, for feature, la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rine of Venus, or straight-pight Minerv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ures beyond brief nature, for cond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op of all the qualities that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s woman for, besides that hook of wi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ness which strikes the ey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nd on f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th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oo soon I s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ou wouldst grieve quickly. This Posthum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like a noble lord in love and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d a royal lover, took his hi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not dispraising whom we praised,—there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s calm as virtue—he beg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istress' picture; which by his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ma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a mind put in't, either our bra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crack'd of kitchen-trolls, or his descri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d us unspeaking so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ay, to the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aughter's chastity—there it begi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pake of her, as Dian had hot drea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alone were cold: whereat I,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scruple of his praise; and wager'd with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ces of gold 'gainst this which then he w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honour'd finger, to at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uit the place of's bed and win this 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s and mine adultery. He, true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er of her honour confi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did truly find her, stakes this r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uld so, had it been a carbunc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hoebus' wheel, and might so safely, ha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all the worth of's car. Away to Bri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 I in this design: well may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me at court; where I was ta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chaste daughter the wide diff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amorous and villanous. Being thus quen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pe, not longing, mine Italian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n in your duller Britain ope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vilely; for my vantage, excell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be brief, my practise so prevai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return'd with simular proof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e noble Leonatus m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ounding his belief in her ren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okens thus, and thus; averting no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hamber-hanging, pictures, this her bracele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unning, how I got it!—nay, some mar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ecret on her person, that he c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nk her bond of chastity quite crac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ing ta'en the forfeit. Whereup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hinks, I see him n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dvancing] Ay, so thou d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alian fiend! Ay me, most credulous f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regious murderer, thief, an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due to all the villains past, in be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! O, give me cord, or knife, or poi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upright justicer! Thou, king, sen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orturers ingenious: it i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abhorred things o' the earth am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being worse than they. I am Posthum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ill'd thy daughter:—villain-like, I li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used a lesser villain than my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acrilegious thief, to do't: the te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virtue was she; yea, and she her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t, and throw stones, cast mire upon me,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gs o' the street to bay me: every vill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all'd Posthumus Leonitu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villany less than 'twas! O Imog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queen, my life, my wife! O Imog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, Imog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my lord; hear, he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's have a play of this? Thou scornful p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ie thy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ing her: she fal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entlemen,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and your mistress! O, my lord Posthum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ne'er kill'd Imogen til now. Help, hel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'd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the world go r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ome these staggers on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ke, my mistr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be so, the gods do mean to stri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ath with mortal 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fares thy mistr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get thee from my s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gavest me poison: dangerous fellow, hen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the not where princes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ne of Imog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throw stones of sulphur on me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ox I gave you was not thought by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ecious thing: I had it from th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matter st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oison'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ft out one thing which the queen confe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ust approve thee honest: 'If 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,' said she, 'given his mistress that conf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gave him for cordial, she is ser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would serve a ra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is, Comel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, sir, very oft importune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mper poisons for her, still pretend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tisfaction of her knowledge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killing creatures vile, as cats and do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no esteem: I, dreading that her pur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of more danger, did compound for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ertain stuff, which, being ta'en, would c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ent power of life, but in shor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ffices of nature should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ir due functions. Have you ta'en of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like I did, for I wa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our er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, sure, Fide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you throw your wedded lady from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that you are upon a rock; and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w me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mbracing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there like a fruit,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 tree d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y flesh, my chi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akest thou me a dullard in this ac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not speak to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 Your blessing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GUIDERIUS and ARVIRAGUS] Though you di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youth, I blame ye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d a motive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ears that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holy water on thee! Imog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ther'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for'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he was nought; and long of her i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eet here so strangely: but her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one, we know not how nor w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ANI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ear is from me, I'll speak troth. Lord Clot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lady's missing, came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sword drawn; foam'd at the mouth, and sw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iscover'd not which way she wa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my instant death. By accid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a feigned letter of my maste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n my pocket; which direct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k her on the mountains near to Milf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, in a frenzy, in my master's garm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enforced from me, away he po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unchaste purpose and with oath to viol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dy's honour: what became of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urther know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end the sto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lew him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the gods forfe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thy good deeds should from my li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a bard sentence: prithee, valiant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y'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poke it, and I di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incivil one: the wrongs he di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thing prince-like; for he did provok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anguage that would make me spurn the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could so roar to me: I cut off's h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right glad he is not standing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this tale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for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ne own tongue thou art condemn'd, and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ure our law: thou'rt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dless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had been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nd the offe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him from our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y, sir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an is better than the man he sl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descended as thyself; and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of thee merited than a band of Clot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ever scar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e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s arms al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ere not born for bond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old sold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undo the worth thou art unpaid f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asting of our wrath? How of desc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 as w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he spake too f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alt die fo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die all th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prove that two on's are as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given out him. My sons, I m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ine own part, unfold a dangerous sp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, haply, well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anger's 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good 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t it then, b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dst, great king, a subject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call'd Belar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f him?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nish'd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t is that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med this age; indeed a banish'd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a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im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ole world shall not sa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o h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pay me for the nursing of thy s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it be confiscate all, so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receiv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ursing of my so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oo blunt and saucy: here's my kn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I arise, I will prefer my so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pare not the old father. Mighty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wo young gentlemen, that call me 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nk they are my sons, are none of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the issue of your loins, my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ood of your beget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! my iss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ure as you your father's. I, old Morg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that Belarius whom you sometime banish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leasure was my mere offence, my punish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self, and all my treason; that I suffe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all the harm I did. These gentle princ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nd so they are—these twenty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train'd up: those arts they have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put into them; my breeding was, sir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knows. Their nurse, Eurip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for the theft I wedded, stole these childr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my banishment: I moved her t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received the punishment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which I did then: beaten for loyal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ited me to treason: their dear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of you 'twas felt, the more it shap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my end of stealing them. But, gracious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re your sons again; and I must 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of the sweet'st companions in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nediction of these covering heave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on their heads like dew! for they are wor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inlay heaven with st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eep'st, and speak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rvice that you three have done i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ike than this thou tell'st. I lost my childr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se be they, I know not how to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ir of worthier s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leased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entleman, whom I call Polyd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orthy prince, as yours, is true Guideri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gentleman, my Cadwal, Arvirag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younger princely son; he, sir, was lapp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 most curious mantle, wrought by th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queen mother, which for more prob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with ease produ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neck a mole, a sanguine st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a mark of w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A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upon him still that natural stam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wise nature's end in the don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his evidence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at, am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ther to the birth of three? Ne'er m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joiced deliverance more. Blest pray you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after this strange starting from your orb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reign in them now! O Imog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lost by this a king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got two worlds by 't. O my gentle br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we thus met? O, never say here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am truest speaker you call'd me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but your sister; I you brot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e were so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e'er me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IDE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first meeting lov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ed so, until we thought he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NE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queen's dram she swall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are instinc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all I hear all through? This fie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ridge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o it circumstantial branches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inction should be rich in. Where? how lived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came you to serve our Roman capti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arted with your brothers? how first met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fled you from the court? and whither? The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three motives to the battle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how much more, should be deman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other by-dependenc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hance to chance: but nor the time nor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erve our long inter'gatories.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anchors upon Imog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, like harmless lightning, throws her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im, her brother, me, her master, hit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object with a joy: the counterch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everally in all. Let's quit this g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moke the temple with our sacrif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BELA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my brother; so we'll hold thee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my father too, and did reliev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this gracious s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'erjoy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ese in bonds: let them be joyful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shall taste our comfo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OG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yet do you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y be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lorn soldier, that so nobly f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uld have well becomed this place, and gra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ankings of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ldier that did company these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oor beseeming; 'twas a fitmen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pose I then follow'd. That I was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Iachimo: I had you down and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ade you fin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ACHIM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neeling] I am down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my heavy conscience sinks my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n your force did. Take that life, beseec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so often owe: but your ring fir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re the bracelet of the truest 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swore her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el not to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wer that I have on you is, to spare you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lice towards you to forgive you: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al with others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y doom'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learn our freeness of a son-in-la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's the word to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VIRAG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olp us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did mean indeed to be our bro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y'd are we that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THUMUS LEONAT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rvant, princes. Good my lord of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orth your soothsayer: as I slept, me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Jupiter, upon his eagle bac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'd to me, with other spritely sh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ine own kindred: when I waked, I f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bel on my bosom; whose contai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o from sense in hardness, that I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no collection of it: let him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kill in the constru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armon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IUS LUC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, and declare the mea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ads] 'When as a lion's whelp shall, to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known, without seeking find, and be embraced by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ce of tender air; and when from a stately ced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lopped branches, which, being dead m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rs, shall after revive, be jointed to the 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ck, and freshly grow; then shall Posthumus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iseries, Britain be fortunate and flourish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and plent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Leonatus, art the lion's whel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t and apt construction of thy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Leonatus, doth import s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YMBELIN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iece of tender air, thy virtuous d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e call 'mollis aer;' and 'mollis aer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erm it 'mulier:' which 'mulier' I div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most constant wife; who, even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ing the letter of the ora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known to you, unsought, were clipp'd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s most tender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ath some seem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fty cedar, royal Cymbe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onates thee: and thy lopp'd branches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two sons forth; who, by Belarius stol'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ny years thought dead, are now rev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majestic cedar join'd, whose iss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s Britain peace and plen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eace we will begin. And, Caius Luc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the victor, we submit to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Roman empire; promis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y our wonted tribute, from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ere dissuaded by our wicked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heavens, in justice, both on her and h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aid most heav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ngers of the powers above do 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rmony of this peace. The vi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made known to Lucius, ere the st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yet scarce-cold battle, at this inst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ull accomplish'd; for the Roman eag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outh to west on wing soaring alo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sen'd herself, and in the beams o'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vanish'd: which foreshow'd our princely eag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mperial Caesar, should again un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vour with the radiant Cymbe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ines here in the w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YMBEL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d we the go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our crooked smokes climb to their nostr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ur blest altars. Publish we this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ll our subjects. Set we forward: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man and a British ensign w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ly together: so through Lud's-town mar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 temple of great Jupi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eace we'll ratify; seal it with fea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on there! Never was a war did c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bloody hands were wash'd, with such a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2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3">
    <w:name w:val="????? ? ??????"/>
    <w:basedOn w:val="Style12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4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5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6:00Z</dcterms:created>
  <dc:creator>Edward</dc:creator>
  <dc:description/>
  <cp:keywords/>
  <dc:language>en-US</dc:language>
  <cp:lastModifiedBy>Edward</cp:lastModifiedBy>
  <dcterms:modified xsi:type="dcterms:W3CDTF">2010-10-29T12:16:00Z</dcterms:modified>
  <cp:revision>2</cp:revision>
  <dc:subject/>
  <dc:title>The Cricket on the Hearth</dc:title>
</cp:coreProperties>
</file>