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oriolanus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MARC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ARCUS:) Afterwards CAIUS MARCIUS CORIOL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ORIOLANU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 LARTIUS (LARTIUS:)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s against the Volsci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 AGRIPP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to Coriolanus. (MENENIU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 VELUTUS (SICINIUS:)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NIUS BRUTUS (BRUTUS:)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bunes of the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MARC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to Coriol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ROMAN HERAL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eral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LLUS AUFID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 of the Volscians. (AUFIDIU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LIEUTENANT TO AUFID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ieuten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CONSPIRATORS WITH AUFID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Conspir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Conspir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Conspir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ITIZEN OF ANTI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VOLSCIAN GU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 to Coriol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Coriol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to Virgi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GENTLEWOMAN, ATTENDING ON VIRGIL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entlewo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 AND VOLSCIAN SENATORS, PATRICI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S, LICTORS, SOLDIERS, CITIZENS, MESSE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TO AUFIDIUS, AND OTHER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n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n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A Patrici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Patrici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AEdil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oldi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oldi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Citiz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Citiz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Citiz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ourth Citiz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fth Citiz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ixth Citiz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venth Citiz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rvic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rvic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Servic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Ro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Ro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Ro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Ro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Volsc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 and the neighbourhood; Coriol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neighbourhood; Anti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company of mutinous Citizens, with st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ubs, and other weapo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we proceed any further,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ll resolved rather to die than to fami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lved. resol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you know Caius Marcius is chief enemy to the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know't, we know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kill him, and we'll have corn at our own pr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a verdic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alking on't; let it be done: away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rd, good citiz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accounted poor citizens, the patricians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uthority surfeits on would relieve us: if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ield us but the superfluity, while it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lesome, we might guess they relieved us humane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y think we are too dear: the leanness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licts us, the object of our misery, is as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entory to particularise their abundance;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erance is a gain to them Let us revenge thi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ikes, ere we become rakes: for the gods know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his in hunger for bread, not in thirst for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 proceed especially against Caius Marc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him first: he's a very dog to the commona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 you what services he has done for his count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; and could be content to give him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 fort, but that he pays himself with being pr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speak not malicious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unto you, what he hath done famously, he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to that end: though soft-conscienced men can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 to say it was for his country he did i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his mother and to be partly proud; which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even till the altitude of his virt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 cannot help in his nature, you accoun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ce in him. You must in no way say he is covet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must not, I need not be barren of accusati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faults, with surplus, to tire in repet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outs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ts are these? The other side o' the 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risen: why stay we prating here? to the Capit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NENIUS AGRIPP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Menenius Agrippa; one that hath always lo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one honest enough: would all the rest were 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rk's, my countrymen, in hand? where g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ats and clubs? The matter? speak, 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usiness is not unknown to the senate; they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nkling this fortnight what we intend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we'll show 'em in deeds. They say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itors have strong breaths: they shall know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trong arms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sters, my good friends, mine honest neighb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undo yoursel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, sir, we are undone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, friends, most charitable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 patricians of you. For your w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uffering in this dearth, you may as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at the heaven with your staves as lift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Roman state, whose course will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y it takes, cracking ten thousand cur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re strong link asunder than can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in your impediment. For the d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, not the patricians, make i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knees to them, not arms, must help. A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ransported by calam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ther where more attends you, and you sl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lms o' the state, who care for you like fa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curse them as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 for us! True, indeed! They ne'er cared for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: suffer us to famish, and their store-hou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mmed with grain; make edicts for usury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rt usurers; repeal daily any wholesome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ablished against the rich, and provid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rcing statutes daily, to chain up and rest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or. If the wars eat us not up, they will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ll the love they bear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you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 yourselves wondrous malici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e accused of folly. I shall te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etty tale: it may be you have heard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nce it serves my purpose, I will ven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le 't a littl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'll hear it, sir: yet you must not think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b off our disgrace with a tale: but, an 't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deli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a time when all the body's memb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bell'd against the belly, thus accused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ly like a gulf it did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midst o' the body, idle and unact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cupboarding the viand, never bea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labour with the rest, where the other instru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ee and hear, devise, instruct, walk, f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utually participate, did min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appetite and affection com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whole body. The belly answer'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what answer made the bel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shall tell you. With a kind of sm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e'er came from the lungs, but even th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look you, I may make the belly sm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s speak—it tauntingly repl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iscontented members, the mutinous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nvied his receipt; even so most fi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malign our senators for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not such a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elly's answer? Wh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ly-crowned head, the vigilant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sellor heart, the arm our sold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teed the leg, the tongue our trumpe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ther muniments and petty hel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our fabric, if that th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me, this fellow speaks! What then? 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y the cormorant belly be restr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the sink o' the bod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mer agents, if they did com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uld the belly ans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'll bestow a small—of what you have litt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awhile, you'll hear the belly's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're long abo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e me this, good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st grave belly was delibe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rash like his accusers, and thus answe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rue is it, my incorporate friends,' quoth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at I receive the general food at fi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do live upon; and fit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am the store-house and the sh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whole body: but, if you do reme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nd it through the rivers of your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court, the heart, to the seat o' the b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hrough the cranks and offices of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ongest nerves and small inferior ve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e receive that natural compete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by they live: and though that all at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my good friends,'—this says the belly, mark m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well,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gh all at once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at I do deliver out to e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can make my audit up, tha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e do back receive the flour of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me but the bran. ' What say you to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n answer: how apply y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ors of Rome are this good be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he mutinous members; for exa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ounsels and their cares, digest things righ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ing the weal o' the common, you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ublic benefit which you re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t proceeds or comes from them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 way from yourselves. What do you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the great toe of this assemb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e great toe! why the great to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, being one o' the lowest, basest, poo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most wise rebellion, thou go'st foremo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ascal, that art worst in blood to r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'st first to win some van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ke you ready your stiff bats and club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 and her rats are at the point of batt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side must have b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IUS MARC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noble Marc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. What's the matter, you dissentious rog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rubbing the poor itch of your opin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yourselves scab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ever your good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will give good words to thee will fla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ath abhorring. What would you have, you c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ke nor peace nor war? the one affrights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makes you proud. He that trusts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 should find you lions, finds you ha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foxes, geese: you are no surer,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the coal of fire upon the 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ailstone in the sun. Your virtu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him worthy whose offence subdues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urse that justice di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eserves grea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s your hate; and your affection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ck man's appetite, who desires mos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ould increase his evil. He that dep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your favours swims with fins of l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ws down oaks with rushes. Hang ye! Trust 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very minute you do change a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him noble that was now your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vile that was your garland. What's the m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se several places of the 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ry against the noble senate, wh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gods, keep you in awe, which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feed on one another? What's their see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orn at their own rates; whereof, they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ty is well sto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'em! They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sit by the fire, and presume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done i' the Capitol; who's like to 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rives and who declines; side fac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jectural marriages; making parties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ebling such as stand not in their li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w their cobbled shoes. They say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in enoug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 nobility lay aside their 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use my sword, I'll make a qu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ousands of these quarter'd slaves, as h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could pick my l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se are almost thoroughly persua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gh abundantly they lack discre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re they passing cowardly. But, I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the other troo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dissolved: hang '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id they were an-hungry; sigh'd forth prover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unger broke stone walls, that dogs must 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at was made for mouths, that the gods sen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 for the rich men only: with these shr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vented their complainings; which being answ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petition granted them, a strange o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ak the heart of generos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bold power look pale—they threw their ca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would hang them on the horns o' the m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ting their emul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granted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tribunes to defend their vulgar wisdo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ir own choice: one's Junius Bru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 Velutus, and I know not—'S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bble should have first unroof'd the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so prevail'd with me: it will in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 upon power and throw forth greater the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surrection's argu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et you home, you fragmen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, hasti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Caius Marc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: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ws is, sir, the Volsces are in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on 't: then we shall ha' means to v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usty superfluity. See, our best el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MINIUS, TITUS LARTIUS, and other Senato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NIUS BRUTUS and SICINIUS VELU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, 'tis true that you have lately told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olsces are in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a lea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llus Aufidius, that will put you to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in in envying his nob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re I any thing but what I 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wish me only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fought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half to half the world by the ears and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party, I'ld revolt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my wars with him: he is a l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proud to h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worthy Mar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upon Cominius to these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your former prom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t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constant. Titus Lartius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see me once more strike at Tullus'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thou stiff? stand'st ou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Caius Marci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an upon one crutch and fight with t'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stay behind this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rue-br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ompany to the Capitol; where, I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reatest friends attend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OMINIUS] Lead you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MARCIUS] Follow Cominius; we must follow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worthy you prio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Marc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Citizens] Hence to your homes; be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et them fol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olsces have much corn; take these rats t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naw their garners. Worshipful muti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alour puts well forth: pray,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itizens steal away. Exeunt all but 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U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man so proud as is this Marc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no equ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were chosen tribunes for the peop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'd you his lip and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. but his tau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moved, he will not spare to gird the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-mock the modest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ent wars devour him: he is g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proud to be so vali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ckled with good success, disdains the sha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treads on at noon: but I do wo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insolence can brook to be comma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Comi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me, at the which he ai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om already he's well graced, can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be held nor more attain'd than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ce below the first: for what miscar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he general's fault, though he perf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utmost of a man, and giddy cen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en cry out of Marcius 'O if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orne the busines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if things go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inion that so sticks on Marcius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demerits rob Comi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all Cominius' honours are to Marc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Marcius earned them not, and all his fau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rcius shall be honours, though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ught he mer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ence, and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 dispatch is made, and in what fash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his singularity, he 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s present 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s a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rioli. The Senate-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ULLUS AUFIDIUS and certain Senat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your opinion is, Auf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of Rome are entered in our couns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 how we 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y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ver have been thought on in this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uld be brought to bodily act ere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circumvention? 'Tis not four days g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heard thence; these are the words: 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he letter here; yes, here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y have press'd a power, but it is not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for east or west: the dearth is gr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mutinous; and it is rumou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, Marcius your old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of Rome worse hated than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tus Lartius, a most valiant R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hree lead on this prepar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'tis bent: most likely 'tis for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 of i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rmy's in the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never yet made doubt but Rome was re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id you think it fo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your great pretences veil'd till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needs must show themselves;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hatc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eem'd, appear'd to Rome. By the discov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be shorten'd in our aim, which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in many towns ere almost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know we were a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Auf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your commission; hie you to your b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alone to guard Coriol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set down before 's, for the re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your army; but, I think, you'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ve not prepared for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doubt not t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from certainties. Nay,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parcels of their power are forth alre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ly hitherward. I leave your hon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and Caius Marcius chance to 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worn between us we shall ever str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one can do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assist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your honours sa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A room in Marcius'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OLUMNIA and 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et them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wo low stools, and se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daughter, sing; or express yourself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comfortable sort: if my son were my husband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freelier rejoice in that absence wherein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 honour than in the embracements of his bed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show most love. When yet he was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er-bodied and the only son of my womb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with comeliness plucked all gaze his way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day of kings' entreaties a mother sh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l him an hour from her beholding, I, conside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onour would become such a person. that i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etter than picture-like to hang by the wall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wn made it not stir, was pleased to let him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ger where he was like to find fame. To a cru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 I sent him; from whence he returned, his b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 with oak. I tell thee, daughter, I sprang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in joy at first hearing he was a man-c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now in first seeing he had proved himsel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d he died in the business, madam; how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is good report should have been my son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in would have found issue. Hear me pro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rely: had I a dozen sons, each in my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ke and none less dear than thine and m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, I had rather had eleven die nobly for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y than one voluptuously surfeit out of 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Gentlewo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the Lady Valeria is come to visi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, give me leave to retir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you sha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hear hither your husband's dr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im pluck Aufidius down by the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hildren from a bear, the Volsces shunning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see him stamp thus, and call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ome on, you cowards! you were got in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ou were born in Rome:' his bloody b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mail'd hand then wiping, forth he g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harvest-man that's task'd to m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ll or lose his h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loody brow! O Jupiter, no bl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you fool! it more becomes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gilt his trophy: the breasts of Hecub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did suckle Hector, look'd not lovel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ector's forehead when it spit forth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Grecian sword, contemning. Tell Valer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fit to bid her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entlewo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s bless my lord from fell Aufid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beat Aufidius 'head below his kn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ead upon his n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ALERIA, with an Usher and Gentlewo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dies both, good day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see your lady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 both? you are manifest house-keep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 sewing here? A fine spot, in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. How does your little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r ladyship; well, good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rather see the swords, and hear a drum,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upon his school-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my word, the father's son: I'll swear,'t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pretty boy. O' my troth, I looked upon him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dnesday half an hour together: has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rmed countenance. I saw him run after a gil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terfly: and when he caught it, he let it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; and after it again; and over and ove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, and again; catched it again; or whether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enraged him, or how 'twas, he did so se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eth and tear it; O, I warrant it, how he mammoc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n 's father's mo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la, 'tis a noble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ack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ay aside your stitchery; I must have you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dle husewife with me this after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ood madam; I will not out of do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ut of doo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, she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no, by your patience; I'll not ov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shold till my lord return from the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you confine yourself most unreasonably: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go visit the good lady that lies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wish her speedy strength, and visit her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ayers; but I cannot go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pr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to save labour, nor that I want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be another Penelope: yet, they say,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arn she spun in Ulysses' absence did but f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haca full of moths. Come; I would your camb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ensible as your finger, that you might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cking it for pity. Come, you shall go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ood madam, pardon me; indeed, I will not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ruth, la, go with me; and I'll te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news of your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od madam, there can be none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ily, I do not jest with you; there came news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las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arnest, it's true; I heard a senator speak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it is: the Volsces have an army forth;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Cominius the general is gone, with one par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Roman power: your lord and Titus Lartius are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before their city Corioli; they nothing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vailing and to make it brief wars. This is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ine honour; and so, I pray, go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excuse, good madam; I will obey you in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 here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alone, lady: as she is now, she will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ease our better m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roth, I think she would. Fare you well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od sweet lady. Prithee, Virgilia, turn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emness out o' door. and go along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at a word, madam; indeed, I must not. I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ch m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n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AC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Corioli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with drum and colours, MARCIUS, 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, Captains and Soldiers. To them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er comes news. A wager they have m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rse to yours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has our general met the enem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ie in view; but have not spoke as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the good horse is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uy him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nor sell nor give him: lend you him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alf a hundred years. Summon the t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off lie these arm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s mile and h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all we hear their 'larum, and they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ars, I prithee, make us quick in w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with smoking swords may march from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lp our fielded friends! Come, blow thy bl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sound a parley. Enter two Senators with o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w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us Aufidius, is he within your wal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a man that fears you less than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lesser than a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s afar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our dru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ringing forth our youth. We'll break our w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they shall pound us up: our g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et seem shut, we, have but pinn'd with rush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open of them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afar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ou. far o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ufidius; list, what work he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st your cloven ar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y are at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noise be our instruction. Ladders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army of the Vols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fear us not, but issue forth their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put your shields before your hearts, and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arts more proof than shields. Adv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 Tit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disdain us much beyond our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me sweat with wrath. Come on, my fell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retires I'll take him for a Vols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shall feel mine e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The Romans are beat back to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nches. Re-enter MARCIUS curs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contagion of the south light o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mes of Rome! you herd of—Boils and plag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ster you o'er, that you may be abhor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 than seen and one infect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wind a mile! You souls of gee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ar the shapes of men, how have you r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laves that apes would beat! Pluto and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urt behind; backs red, and faces p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light and agued fear! Mend and charge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by the fires of heaven, I'll leave the f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my wars on you: look to't: come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'll stand fast, we'll beat them to their w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us to our trenches follo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nother alarum. The Volsces fly, and 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s them to the ga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now the gates are ope: now prove good seco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for the followers fortune widens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 the fliers: mark me, and do the 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s the ga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-hardiness; not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CIUS is shut 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they have shut him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ot, I warran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continu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ITUS LART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become of Marc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in, sir, doubt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ing the fliers at the very h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m he enters; who, upon the sudd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pp'd to their gates: he is himself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all the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ble fell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ensibly outdares his senseless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en it bows, stands up. Thou art left, Marci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rbuncle entire, as big as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so rich a jewel. Thou wast a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Cato's wish, not fierce and terr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in strokes; but, with thy grim look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under-like percussion of thy s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dst thine enemies shake, as if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feverous and did tre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RCIUS, bleeding, assaulted by the enem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'tis Marc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fetch him off, or make remain a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, and all enter the cit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rioli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ertain Romans, with spoi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ll I carry to R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urrain on't! I took this for sil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continues still afar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CIUS and TITUS LARTIUS with a trump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ere these movers that do prize their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 crack'd drachm! Cushions, leaden spo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ons of a doit, doublets that hangmen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y with those that wore them, these base sl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et the fight be done, pack up: down with th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rk, what noise the general makes! To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the man of my soul's hate, Auf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rcing our Romans: then, valiant Titus,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nient numbers to make good the c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, with those that have the spirit, will 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lp Comi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sir, thou bleed'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exercise hath been too violen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cond course of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praise me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k hath yet not warm'd me: fare you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 I drop is rather physic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angerous to me: to Aufidius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ppear, and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 fair goddess,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deep in love with thee; and her great ch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guide thy opposers' swords! Bold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sperity be thy p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riend no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se she placeth highest! So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rthiest Marc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ARC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ound thy trumpet in the market-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thither all the officers o' the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y shall know our mind: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ar the camp of Cominiu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MINIUS, as it were in ret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e you, my friends: well fou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come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Romans, neither foolish in our st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owardly in retire: believe me, s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be charged again. Whiles we have stru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interims and conveying gusts we hav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rges of our friends. Ye Roman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their successes as we wish our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oth our powers, with smi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nts encounte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give you thankful sacrif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tizens of Corioli have issu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n to Lartius and to Marcius batt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our party to their trenches dri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 cam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ou speak'st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ou speak'st 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is't si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an hour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a mile; briefly we heard their dru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uldst thou in a mile confound an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thy news so l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es of the Vols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d me in chase, that I was forced to wh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or four miles about, else had I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an hour since brought my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yo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es appear as he were flay'd? O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the stamp of Marcius; and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-time seen him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Come I too l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epherd knows not thunder from a ta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I know the sound of Marcius'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every meaner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C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I too l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f you come not in the blood of 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ntled in your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clip 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rms as sound as when I woo'd, in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erry as when our nuptial day wa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pers burn'd to bedw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wer of warri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 it with Titus Lart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h a man busied about decre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emning some to death, and some to ex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soming him, or pitying, threatening the 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ing Corioli in the name of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like a fawning greyhound in the lea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him slip at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at sl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ld me they had beat you to your trench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he? call him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al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inform the truth: but for our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 file—a plague! tribunes for them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use ne'er shunn'd the cat as they did bu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rascals worse than th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prevail'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e time serve to tell? I do not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enemy? are you lords o' the f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why cease you till you ar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at disadvantage fought and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ire to win our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ies their battle? know you on which 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placed their men of tru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guess, Mar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ands i' the vaward are the Anti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ir best trust; o'er them Auf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very heart of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ll the battles wherein we have f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blood we have shed together, by the v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made to endure friends, that you direc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me against Aufidius and his Antiat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you not delay the present,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ling the air with swords advanced and d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prove this very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could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conducted to a gentle b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lms applied to, you, yet dare I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y your asking: take your choice of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st can aid your 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are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st are willing. If any such be her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were sin to doubt—that love this pain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you see me smear'd; if any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er his person than an ill rep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think brave death outweighs bad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his country's dearer than him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alone, or so many so mi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ve thus, to express his dispos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llow Marc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all shout and wave their swords, take him up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arms, and cast up their ca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e alone! make you a sword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se shows be not outward, which o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four Volsces? none of you bu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le to bear against the great 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ield as hard as his. A certain nu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anks to all, must I sel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ll: the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ar the business in some other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ause will be obey'd. Please you to mar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ur shall quickly draw out my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en are best incli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 on, my fell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good this ostentation, and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de in all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gates of Corioli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ITUS LARTIUS, having set a guard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i, going with drum and trumpet to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 and CAIUS MARCIUS, enter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, other Soldiers, and a Sc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let the ports be guarded: keep your du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set them down. If I do send, disp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centuries to our aid: the rest will 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short holding: if we lose the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keep the t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 our car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and shut your gates upon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uider, come; to the Roman camp conduct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field of bat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as in battle. Enter, from opposite 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 and AUFID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ight with none but thee; for I do hat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than a promise-break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te ali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fric owns a serpent I abh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y fame and envy. Fix thy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first budger die the other's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gods doom him af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fly, Mar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oa me like a h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se three hours, Tul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one I fought in your Corioli w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what work I pleased: 'tis not my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ou seest me mask'd; for thy reve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nch up thy power to the high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t thou the 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s the whip of your bragg'd proge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not scape m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, and certain Volsces come to the ai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. MARCIUS fights till they be drive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l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ious, and not valiant, you have shame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condemned seco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X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Roman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Alarum. A retreat is sounded. Flou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, from one side, COMINIUS with the Romans;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side, MARCIUS, with his arm in a scar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hould tell thee o'er this thy day's w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ldst not believe thy deeds: but I'll repor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enators shall mingle tears with smi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great patricians shall attend and shru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end admire, where ladies shall be frigh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gladly quaked, hear more; wher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 tribu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ith the fusty plebeians, hate thine hon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ay against their hearts 'We thank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Rome hath such a soldie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camest thou to a morsel of this f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fully dined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ITUS LARTIUS, with his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pursu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ene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steed, we the capari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behel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now, no more: my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s a charter to extol her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does praise me grieves me. I have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have done; that's what I can; indu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have been; that's for my count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has but effected his good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overta'en mine a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ve of your deserving; Rome mus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lue of her own: 'twere a conceal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than a theft, no less than a traduc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de your doings; and to silence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to the spire and top of praises vou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eem but modest: therefore, I besee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gn of what you are, not to re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have done—before our army h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ome wounds upon me, and they sm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themselves rememb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they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ight they fester 'gainst ingratit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nt themselves with death. Of all the hor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we have ta'en good and good store,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easure in this field achieved and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render you the tenth, to be ta'en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common distribution,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nly ch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gener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annot make my heart consent to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ibe to pay my sword: I do refus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nd upon my common part with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beheld the d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long flourish. They all cry 'Marcius! Marciu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t up their caps and lances: COMINIUS and 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ba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ese same instruments, which you prof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ound more! when drums and trumpets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field prove flatterers, let courts and cities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all of false-faced soot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teel grows soft as the parasite's si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made a coverture for the w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I say! For that I have not was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se that bled, or foil'd some debile wretch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without note, here's many else have don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t me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cclamations hyperbolic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I loved my little should be die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aises sauced with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modest are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cruel to your good report than grate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 that give you truly: by your pat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'gainst yourself you be incensed, we'll pu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ne that means his proper harm, in mana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reason safely with you. Therefore, be it 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us, to all the world, that Caius 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s this war's garland: in token of the whi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steed, known to the camp, I giv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his trim belonging; and from this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he did before Corioli, call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applause and clamour of the 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MARCIUS CORIOLANUS!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ddition nobly 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Trumpets sound, and drum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Marcius Coriolan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o wa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my face is fair, you shall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I blush or no: howbeit, I than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to stride your steed, and at all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dercrest your good ad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fairness of my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to our t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ere we do repose us, we will wr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ome of our success. You, Titus Lart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to Corioli back: send us to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, with whom we may articu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ir own good and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begin to mock me. I, that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fused most princely gifts, am bound to be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lord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't; 'tis yours. What is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ometime lay here in Coriol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 poor man's house; he used me kind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ried to me; I saw him prison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Aufidius was within my vi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rath o'erwhelm'd my pity: I reques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my poor host free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ell begg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he the butcher of my son, he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free as is the wind. Deliver him, Tit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, his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upiter! forg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weary; yea, my memory is ti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e no win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e to our 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 upon your visage dries; 't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uld be look'd to: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camp of the Volsce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flourish. Cornets. Enter TULLUS AUF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y, with two or three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wn is ta'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be deliver'd back on good cond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i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were a Roman; for I can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 Volsce, be that I am. Condi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ood condition can a treaty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part that is at mercy? Five times, Mar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ught with thee: so often hast thou bea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st do so, I think, should we encou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ften as we eat. By the ele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'er again I meet him beard to b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mine, or I am his: mine emul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that honour in't it had; for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to crush him in an equal fo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sword to sword, I'll potch at him som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rath or craft may ge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der, though not so subtle. My valour's poiso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ly suffering stain by him; fo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ly out of itself: nor sleep nor sanctu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naked, sick, nor fane nor Capit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ayers of priests nor times of sacrif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arquements all of fury, shall lif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rotten privilege and custom '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te to Marcius: where I find him, wer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ome, upon my brother's guard, even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hospitable canon, woul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 my fierce hand in's heart. Go you to the c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 how 'tis held; and what they are that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ostages for R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you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ttended at the cypress grove: I pray yo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uth the city mills—bring me word t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 world goes, that to the pace o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spur on my jour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NENIUS with the two Tribunes of the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 and BRUT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ugurer tells me we shall have news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or b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ccording to the prayer of the people, for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not Marc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teaches beasts to know their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who does the wolf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 devour him; as the hungry plebeians woul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Marc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lamb indeed, that baes like a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bear indeed, that lives like a lamb. You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old men: tell me one thing that I shall as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enormity is Marcius poor in, that you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 in abund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poor in no one fault, but stored with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pecially in p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pping all others in boas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strange now: do you two know how you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nsured here in the city, I mean of us o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-hand file? d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are we censu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you talk of pride now,—will you not be ang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, sir,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no great matter; for a very little thief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casion will rob you of a great deal of pati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r dispositions the reins, and be angry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leasures; at the least if you take it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ure to you in being so. You blame Marcius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prou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it not alon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can do very little alone; for your hel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any, or else your actions would grow wondr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le: your abilities are too infant-lik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ing much alone. You talk of pride: O th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turn your eyes toward the napes of your ne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but an interior survey of your good sel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you cou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n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you should discover a brace of unmeri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, violent, testy magistrates, alias fools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in R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, you are known well enough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known to be a humorous patrician, and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s a cup of hot wine with not a drop of allay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ber in't; said to be something imperfec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vouring the first complaint; hasty and tinder-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oo trivial motion; one that converses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buttock of the night than with the fore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morning: what I think I utter, and spen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ice in my breath. Meeting two such wealsmen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—I cannot call you Lycurguses—if the dr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ive me touch my palate adversely, I ma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oked face at it. I can't say your worships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ed the matter well, when I find the as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ound with the major part of your syllables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must be content to bear with those that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reverend grave men, yet they lie deadly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you you have good faces. If you see thi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p of my microcosm, follows it that I am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enough too? what barm can your bis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pectuities glean out of this character, if I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n well enough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come, we know you well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neither me, yourselves nor any thing.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mbitious for poor knaves' caps and legs: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out a good wholesome forenoon in hearin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use between an orange wife and a fosset-sell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rejourn the controversy of three pence 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day of audience. When you are hearin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 between party and party, if you chance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ched with the colic, you make faces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mmers; set up the bloody flag agains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; and, in roaring for a chamber-p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iss the controversy bleeding the more entang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hearing: all the peace you make in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use is, calling both the parties knaves. You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ir of strange 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 are well understood to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ecter giber for the table than a necess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cher in the Capit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very priests must become mockers, if they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ounter such ridiculous subjects as you are.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best unto the purpose, it is not wor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gging of your beards; and your beards deserv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onourable a grave as to stuff a botc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shion, or to be entombed in an ass's pa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dle. Yet you must be saying, Marcius is pro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n a cheap estimation, is worth predecess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Deucalion, though peradventure som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 of 'em were hereditary hangmen. God-de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s: more of your conversation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ct my brain, being the herdsmen of the beas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beians: I will be bold to take my leav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RUTUS and SICINIUS go 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OLUMNIA, VIRGILIA, and VALE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as fair as noble ladies,—and the m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he earthly, no nobler,—whither do you f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yes so f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able Menenius, my boy Marcius approaches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ve of Juno, let's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Marcius coming h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orthy Menenius; and with most prosper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b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my cap, Jupiter, and I thank thee. H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 coming h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'ti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's a letter from him: the stat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, his wife another; and, I think, there's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ome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make my very house reel tonight: a letter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certain, there's a letter for you; I saw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tter for me! it gives me an estate of s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rs' health; in which time I will make a lip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hysician: the most sovereign prescriptio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en is but empiricutic, and, to this preservat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 better report than a horse-drench. I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ounded? he was wont to come home wou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, no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 is wounded; I thank the gods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I too, if it be not too much: brings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ctory in his pocket? the wounds becom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's brows: Menenius, he comes the third time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oaken gar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he disciplined Aufidius sound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 Lartius writes, they fought together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 got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was time for him too, I'll warrant him t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e had stayed by him, I would not have been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diused for all the chests in Corioli, and the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in them. Is the senate possessed of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adies, let's go. Yes, yes, yes; the se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letters from the general, wherein he give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the whole name of the war: he hath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ion outdone his former deeds doub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roth, there's wondrous things spoke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drous! ay, I warrant you, and not withou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purcha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grant them tr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! pow, w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! I'll be sworn they ar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he wound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Tribun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r good worships! Marcius is co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: he has more cause to be proud. Where is he wound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shoulder and i' the left arm there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ge cicatrices to show the people, when h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for his place. He received in the repuls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quin seven hurts i' the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i' the neck, and two i' the thigh,—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ne that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, before this last expedition, twenty-f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nds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t's twenty-seven: every gash was an enemy's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shout and 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the trump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the ushers of Marcius: before him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es noise, and behind him he leaves t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, that dark spirit, in 's nervy arm doth l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being advanced, declines, and then men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sennet. Trumpets sound. Enter COMINIU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, and TITUS LARTIUS; between them, CORIOLAN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ed with an oaken garland; with Captain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and a Her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, Rome, that all alone Marcius did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Corioli gates: where he hath w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ame, a name to Caius Marcius;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nour follows Coriol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to Rome, renowned Coriolan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to Rome, renowned Coriolan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f this; it does offend m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now,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sir, your m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, I know, petition'd all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rosper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y good soldier,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entle Marcius, worthy Caiu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eed-achieving honour newly name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?—Coriolanus must I call thee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, thy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silence, h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have laugh'd had I come coffin'd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ep'st to see me triumph? Ay, my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eyes the widows in Corioli 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thers that lack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he gods crown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e you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VALE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sweet lady,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ere to turn: O, welcome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come, general: and ye're welcome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ndred thousand welcomes. I could w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could laugh, I am light and heavy.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urse begin at very root on's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not glad to see thee! You are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ome should dote on: yet, by the faith of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some old crab-trees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ome that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rafted to your relish. Yet welcome, warrio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ll a nettle but a nettl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ults of fools but fo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 ever,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way there, and go 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VOLUMNIA and VIRGILIA] Your hand, and y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n our own house I do shade m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 patricians must be visi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om I have received not only greet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them change of hon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inherited my very wis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buildings of my fancy: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one thing wanting, which I doubt not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Rome will cast up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, good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be their servant in my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way with them in the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, to the Capit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Cornets. Exeunt in state, as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 and SICINIUS come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ongues speak of him, and the bleared s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pectacled to see him: your prattling 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rapture lets her baby c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she chats him: the kitchen malkin p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richest lockram 'bout her reechy n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mbering the walls to eye him: stalls, bulks, wind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mother'd up, leads fill'd, and ridges hor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variable complexions, all agre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arnestness to see him: seld-shown flam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press among the popular throngs and p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 a vulgar station: or veil'd da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 the war of white and damask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nicely-gawded cheeks to the wanton sp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hoebus' burning kisses: such a p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at whatsoever god who leads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lily crept into his human p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ve him graceful pos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sudd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him cons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our office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ing his power, go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temperately transport his hon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re he should begin and end, bu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e those he hath w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there's comf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ers, for whom we stand, but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ir ancient malice will for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least cause these his new honours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ill give them make I as little ques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is proud to d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him 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he to stand for consul, never would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i' the market-place nor on him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pless vesture of humil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owing, as the manner is, his w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eople, beg their stinking brea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his word: O, he would miss it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arry it but by the suit of the gentry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desire of the nob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no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ave him hold that purpose and to pu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xecu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st like h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to him then as our good wi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ure destru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t must fall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or our authorities. For an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suggest the people in what hat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till hath held them; that to's power h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ade them mules, silenced their pleader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ropertied their freedoms, holding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uman action and capa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 more soul nor fitness for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amels in the war, who have their prov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for bearing burdens, and sore bl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inking under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as you say, sugges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ome time when his soaring inso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ouch the people—which time shall not w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put upon 't; and that's as ea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set dogs on sheep—will be his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ndle their dry stubble; and their bla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arken him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sent for to the Capitol. 'Tis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rcius shall be cons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the dumb men throng to see him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ind to bear him speak: matrons flung gl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ies and maids their scarfs and handkerc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m as he pass'd: the nobles b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Jove's statue, and the commons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ower and thunder with their caps and shou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the 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to the Capito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rry with us ears and eyes for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rts for the ev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The Capito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Officers, to lay cushio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they are almost here. How many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onsulship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, they say: but 'tis thought of every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 will carr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brave fellow; but he's vengeance prou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s not the common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there had been many great men tha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ttered the people, who ne'er loved them; a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any that they have loved, they kno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: so that, if they love they know not w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te upon no better a ground: therefore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 neither to care whether they love or h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manifests the true knowledge he has in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osition; and out of his noble carelessness l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plainly see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did not care whether he had their love or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ved indifferently 'twixt doing them ne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or harm: but he seeks their hate with gre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otion than can render it him; and le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undone that may fully discover him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osite. Now, to seem to affect the malic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leasure of the people is as bad as that which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likes, to flatter them for thei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deserved worthily of his country: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cent is not by such easy degrees as those wh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been supple and courteous to the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neted, without any further deed to have them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nto their estimation and report: but he hath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ed his honours in their eyes, and his ac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hearts, that for their tongues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t, and not confess so much, were a kin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grateful injury; to report otherwise, wer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ice, that, giving itself the lie, would pl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roof and rebuke from every ear that hear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f him; he is a worthy man: make way,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sennet. Enter, with actors before them, 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sul, MENENIUS, CORIOLANUS, Sena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 and BRUTUS. The Senators take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s; the Tribunes take their Places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. CORIOLANUS sta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determined of the Volsce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nd for Titus Lartius, it rem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main point of this our after-mee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atify his noble servic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us stood for his country: ther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everend and grave elders, to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ent consul, and last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well-found successes, to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of that worthy work perfo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aius Marcius Coriolanus, wh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et here both to thank and to re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nours like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good Comini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nothing out for length, and make us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our state's defective for requit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e to stretch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Tribun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 o' the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request your kindest ears, and af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ving motion toward the common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ield what passe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conve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pleasing treaty, and have he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linable to honour and adv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eme of our assem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be blest to do, if he re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der value of the people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hereto prized them 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off, that's o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rather had been silent. Pleas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Cominius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illing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my caution was more pertin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rebuke you gi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ves your peo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ie him not to be their bed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Cominius,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RIOLANUS offers to go aw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keep your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, Coriolanus; never shame to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have nobly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rror's pard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have my wounds to heal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ear say how I go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ds disbench'd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: yet o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lows have made me stay, I fled from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oothed not, therefore hurt not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m as they wei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now, si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have one scratch my head i' the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alarum were struck than idly 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my nothings monst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 of the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ultiplying spawn how can he flat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housand to one good one—when you now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rather venture all his limbs for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ne on's ears to hear it? Proceed, Comi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lack voice: the deeds of 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t be utter'd feebly. It is h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alour is the chiefest virtu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dignifies the haver: if i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I speak of cannot in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ingly counterpoised. At sixteen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arquin made a head for Rome, he f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the mark of others: our then dicta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with all praise I point at, saw him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ith his Amazonian chin he d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istled lips before him: be bestr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'er-press'd Roman and i' the consul's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w three opposers: Tarquin's self he m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uck him on his knee: in that day's fe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might act the woman in the sce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roved best man i' the field, and for his m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row-bound with the oak. His pupil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-enter'd thus, he waxed like a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brunt of seventeen battles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urch'd all swords of the garland. For this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and in Corioli, let me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peak him home: he stopp'd the fli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his rare example made the co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terror into sport: as weeds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ssel under sail, so men obe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ll below his stem: his sword, death's sta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t did mark, it took; from face to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 thing of blood, whose every mo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imed with dying cries: alone he ent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tal gate of the city, which he pai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hunless destiny; aidless came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sudden reinforcement str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i like a planet: now all's 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by and by, the din of war gan pie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eady sense; then straight his doubled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-quicken'd what in flesh was fatig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battle came he; where he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reeking o'er the lives of men, as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a perpetual spoil: and till we ca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field and city ours, he never 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se his breast with pan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but with measure fit the hon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devis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poils he kick'd 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'd upon things precious as they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 muck of the world: he covets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isery itself would give; rew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eeds with doing them, and is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nd the time to e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right no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call'd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Coriol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ORIOLAN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e, Coriolanus, are well pl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e cons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owe them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 and serv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then rem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do speak to the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o'erleap that custom, for I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on the gown, stand naked and entreat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wounds' sake, to give their suffrage: pleas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pass this d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 peo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have their voices; neither will they b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jot of cere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them not to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go fit you to the custom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o you, as your predecessors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 with your f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all blush in acting, and might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aken from the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you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ag unto them, thus I did, and th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them the unaching scars which I should h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I had received them for the h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ir breath on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stand up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recommend to you, tribunes of the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urpose to them: and to our noble cons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 we all joy and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a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riolanus come all joy and hon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 of cornets. Exeunt all but 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U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how he intends to use the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ey perceive's intent! He will require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he did contemn what he reques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in them to g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e'll inform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proceedings here: on the market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, they do attend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The Foru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ven or eight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, if he do require our voices, we ought not to den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y, sir, if w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power in ourselves to do it, but it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wer that we have no power to do; for if he show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ounds and tell us his deeds, we are to put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s into those wounds and speak for them; so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ell us his noble deeds, we must also tell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noble acceptance of them. Ingratitud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trous, and for the multitude to be ingratef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o make a monster of the multitude: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being members, should bring ourselves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trous memb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make us no better thought of, a little hel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erve; for once we stood up about the corn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stuck not to call us the many-headed multitu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been called so of many; not that our he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ome brown, some black, some auburn, some ba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our wits are so diversely coloured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 I think if all our wits were to issue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kull, they would fly east, west, north, s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ir consent of one direct way should b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to all the points o' the com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 so? Which way do you judge my wit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your wit will not so soon out as another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;'tis strongly wedged up in a block-head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ere at liberty, 'twould, sure, south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at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se itself in a fog, where being three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ted away with rotten dews, the fourth would re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onscience sake, to help to get thee a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never without your tricks: you may, you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ll resolved to give your voices?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no matter, the greater part carries it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if he would incline to the people, ther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a worthier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OLANUS in a gown of hum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NE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he comes, and in the gown of humility: mark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avior. We are not to stay all together, bu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by him where he stands, by ones, by two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rees. He's to make his requests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culars; wherein every one of us has a sing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, in giving him our own voices with our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s: therefore follow me, and I direct you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go b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,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r, you are not right: have you not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thiest men have done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ust I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Pray, sir'—Plague upon't! I cannot b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to such a pace:—'Look, sir, my wou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t them in my country's service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ertain of your brethren roar'd and r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noise of our own drum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, the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speak of that: you must desire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up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upon me! hang '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y would forget me, like the virt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ur divines lose by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mar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ave you: pray you, speak to 'em, I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olesome ma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them wash their fa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their teeth cle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wo of the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here comes a b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 third Citiz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the cause, air, of my standing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, sir; tell us what hath brought you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own dese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wn dese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not mine own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t your own desi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'twas never my desire yet to troubl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with beg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think, if we give you any thing, we hop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in b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, I pray, your price o' the consulshi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ce is to ask it ki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ly! Sir, I pray, let me ha't: I have wound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you, which shall be yours in private.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voice, sir; what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' it, worthy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tch, sir. There's in all two worthy vo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ged. I have your alms: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is something od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'twere to give again,—but 'tis no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the three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wo other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 now, if it may stand with the tune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ices that I may be consul, I have her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stomary g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deserved nobly of your country, an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 deserved no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nigm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een a scourge to her enemies,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a rod to her friends; you have not indeed lo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account me the more virtuous that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een common in my love. I will, sir, flatter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n brother, the people, to earn a dea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imation of them; 'tis a condition they ac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: and since the wisdom of their choic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o have my hat than my heart, I will pract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sinuating nod and be off to them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feitly; that is, sir, I will counterfei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witchment of some popular man and giv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tiful to the desirers. Therefore,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be cons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fth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ope to find you our friend; and therefore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ur voices heart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received many wounds for your coun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eal your knowledge with showing them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ake much of your voices, and so trouble you no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give you joy, sir, hearti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weet voic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it is to die, better to star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rave the hire which first we do de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n this woolvish toge should I stand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g of Hob and Dick, that do ap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needless vouches? Custom calls me to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ustom wills, in all things should we do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st on antique time would lie unsw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untainous error be too highly hea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ruth to o'er-peer. Rather than fool i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high office and the honour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 that would do thus. I am half throu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part suffer'd, the other will I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hree Citizens mo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more vo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oices: for your voices I have fou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'd for your voices; for Your voices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ounds two dozen odd; battles thrice si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and heard of; for your voices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e many things, some less, some more your voic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I would be cons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th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done nobly, and cannot go without any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's v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th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let him be consul: the gods give him 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im good friend to the peop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, amen. God save thee, noble cons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voic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ENENIUS, with BRUTUS and SICI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tood your limitation; and the trib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ue you with the people's voice: rem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n the official marks invested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do meet the sen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stom of request you have discharg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do admit you, and are summo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anon, upon your approb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? at the senate-ho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Coriol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 change these garmen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'll straight do; and, knowing myself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air to the senate-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eep you company. Will you al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tay here for the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ORIOLANUS and MENE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it now, and by his looks me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arm at '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proud heart he wore his humble w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dismiss the peop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masters! have you chose this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our voice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pray the gods he may deserve your 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, sir: to my poor unworthy no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ock'd us when he begg'd our vo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louted us down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'tis his kind of speech: he did not mock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e amongst us, save yourself, but s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used us scornfully: he should have show'd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rks of merit, wounds received for's coun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he did, I am 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; no man saw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id he had wounds, which he could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iv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hat, thus waving it in s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would be consul,' says he: 'aged cust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your voices, will not so permit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oices therefore. ' When we granted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as 'I thank you for your voices: thank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st sweet voices: now you have l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oi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further with you. ' Was not this mocke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either were you ignorant to see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seeing it, of such childish friendl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ield your voic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you not have tol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were lesson'd, when he had no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as a petty servant to the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your enemy, ever spake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iberties and the charters that you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body of the weal; and now, arr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ce of potency and sway o' the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should still malignantly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 foe to the plebeii, your voices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urses to yourselves? You should have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s his worthy deeds did claim no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at he stood for, so his gracious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ink upon you for your voice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late his malice towards you into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ing your friendl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to have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were fore-advised, had touch'd his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ied his inclination; from him pluc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his gracious promise, which you m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ause had call'd you up, have held hi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it would have gall'd his surly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asily endures not arti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ing him to aught; so putting him to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have ta'en the advantage of his ch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ss'd him unele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solicit you in free conte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did need your loves, and do you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is contempt shall not be bruising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hath power to crush? Why, had your bo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eart among you? or had you tongues to c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rectorship of judg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now denied the asker? and now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 that did not ask, but mock, best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ued-for tongu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not confirm'd; we may deny him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deny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five hundred voices of that s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wice five hundred and their friends to piece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hence instantly, and tell those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chose a consul that will from them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liberties; make them of no more v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ogs that are as often beat for bar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refore kept to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assem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a safer judgment all rev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ignorant election; enforce his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old hate unto you; besides, forge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contempt he wore the humble w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n his suit he scorn'd you; but your l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ing upon his services, took from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pprehension of his present port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ost gibingly, ungravely, he did fash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inveterate hate he bear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ult on us, your tribunes; that we labo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impediment between, but that you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t your election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you chos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after our commandment than as gui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own true affections, and that your m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occupied with what you rather must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at you should, made you against the g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oice him consul: lay the fault 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pare us not. Say we read lectures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youngly he began to serve his coun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continued, and what stock he springs 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house o' the Marcians, from whence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cus Marcius, Numa's daughter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after great Hostilius, here was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same house Publius and Quintus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ur beat water brought by conduits 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[Censorinus,] nobly named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ce being [by the people chosen] cens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his great ances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us desc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beside well in his person w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et high in place, we did comm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remembrances: but you have f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ling his present bearing with his p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's your fixed enemy, and rev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udden approb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you ne'er had done'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p on that still—but by our putting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esently, when you have drawn your nu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air to the Capit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so: almos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ent in their el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go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utiny were better put in haz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tay, past doubt, for grea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as his nature is, he fall in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ir refusal, both observe and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ntage of his 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apitol,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be there before the stream o' the peop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shall seem, as partly 'tis, their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have goaded on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rnets. Enter CORIOLANUS, MENENIUS,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ry, COMINIUS, TITUS LARTIUS, and other Senat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llus Aufidius then had made new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, my lord; and that it was which ca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wifter compos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n the Volsces stand but as at fi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, when time shall prompt them, to make ro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's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worn, lord consul,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shall hardly in our ages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anners wav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you Aufid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safe-guard he came to me; and did c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Volsces, for they had so vil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ed the town: he is retired to Anti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ke he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?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ften he had met you, sword to s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f all things upon the earth he ha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erson most, that he would pawn his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peless restitution, so he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all'd your vanquis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ntium live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nti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I had a cause to seek him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ppose his hatred fully. Welcome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CINIUS and BRU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, these are the tribunes of the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ngues o' the common mouth: I do despise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do prank them in autho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all noble suffe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 no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what i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be dangerous to go on: no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kes this ch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not pass'd the noble and the comm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had children's voic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bunes, give way; he shall to the market-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are incensed agains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ll will fall in bro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se your he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these have voices, that can yield them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aight disclaim their tongues? What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ffic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ing their mouths, why rule you not their tee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not set them 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alm, be c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purposed thing, and grows by pl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urb the will of the nobil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er't, and live with such as cannot ru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ever will be ru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't not a pl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cry you mock'd them, and of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orn was given them gratis, you repin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ndal'd the suppliants for the people, call'd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-pleasers, flatterers, foes to nobl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was known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them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inform'd them sith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I inform th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like to do such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un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way, to better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 should I be consul? By yond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deserve so ill as you, and mak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ellow trib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w too much of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the people stir: if you will p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ere you are bound, you must inquire your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are out of, with a gentler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ever be so noble as a cons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yoke with him for trib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be c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are abused; set on. This palte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not Rome, nor has 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d this so dishonour'd rub, laid fals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plain way of his me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of c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my speech, and I will speak't agai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now, no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 this heat, sir,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s I live, I will. My nobler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ave their pard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mutable, rank-scented many, let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rd me as I do not flatt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in behold themselves: I say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othing them, we nourish 'gainst our se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ckle of rebellion, insolence, sed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ourselves have plough'd for, so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catt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ingling them with us, the honour'd nu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ack not virtue, no, nor power, bu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y have given to begg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words, we beseec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no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or my country I have shed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earing outward force, so shall my lu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in words till their decay against those meas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disdain should tatter us, yet s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way to catc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o' the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you were a god to punish,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of their infir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et the people know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at? his chol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l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as patient as the midnight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ove, 'twould be my m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remain a poison where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oison any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rem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ou this Triton of the minnows? mark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bsolute 'shall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from the c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hall'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od but most unwise patricians! w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rave but reckless senators, have you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 Hydra here to choose an offic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 his peremptory 'shall,' being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rn and noise o' the monster's, wants not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he'll turn your current in a di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your channel his? If he have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vail your ignorance; if none, aw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angerous lenity. If you are lea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as common fools; if you ar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have cushions by you. You are plebei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be senators: and they are no 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both your voices blended, the great'st t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palates theirs. They choose their magist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 one as he, who puts his 'shall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opular 'shall' against a graver b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ever frown in Greece. By Jove him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kes the consuls base: and my soul a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, when two authorities are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supreme, how soon confu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enter 'twixt the gap of both and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by th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on to the market-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ver gave that counsel, to give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rn o' the storehouse gratis, as 'twas 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in Gree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, no more of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re the people had more absolute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they nourish'd disobedience, f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uin of the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hall the people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speaks thus their vo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my rea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orthier than their voices. They know the c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our recompense, resting well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'er did service for't: being press'd to the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hen the navel of the state was tou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ould not thread the gates. This kind of ser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deserve corn gratis. Being i' the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mutinies and revolts, wherein they sho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valour, spoke not for them: the accus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y have often made against the sen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ause unborn, could never be the mot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so frank donation. Well, 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this bisson multitude dig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e's courtesy? Let deeds exp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like to be their words: 'we did request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he greater poll, and in true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gave us our demands. ' Thus we deb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ure of our seats and make the rab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our cares fears; which will in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ope the locks o' the senate and br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s to peck the eag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, with over-m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ake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y be sworn by, both divine and hu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l what I end withal! This double wor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one part does disdain with cause, the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ult without all reason, where gentry, title, wis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conclude but by the yea and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eneral ignorance,—it must o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l necessities, and give way the wh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stable slightness: purpose so bar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oll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is done to purpose. Therefore, beseech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at will be less fearful than discr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ve the fundamental part of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you doubt the change on't, that pre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 life before a long, and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ump a body with a dangerous phys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sure of death without it, at once pluck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ltitudinous tongue; let them not l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eet which is their poison: your dis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gles true judgment and bereaves the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integrity which should become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aving the power to do the good it w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in which doth control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said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spoken like a traitor, and shall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raitors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retch, despite o'erwhelm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the people do with these bald tribun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om depending, their obedience fa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greater bench: in a rebell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hat's not meet, but what must be, was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ere they chosen: in a better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what is meet be said it must be 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ow their power i' the d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ifest trea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 consul?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ediles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 AEdi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appreh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call the peop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Edi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ose name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ach thee as a traitorous innova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e to the public weal: obey, I charg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llow to thine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old go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ators, &amp;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uret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ed sir, hands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rotten thing! or I shall shake thy bo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y garm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ye citize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rabble of Citizens (Plebeians)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Edi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both sides more re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he that would take from you all your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ize him, AEdil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with him! down with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ators, &amp;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pons, weapons, weapo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all bustle about CORIOLANUS, cry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ribunes!' 'Patricians!' 'Citizens!' 'What, ho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icinius!' 'Brutus!' 'Coriolanus!' 'Citizen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eace, peace, peace!' 'Stay, hold, peac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about to be? I am out of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usion's near; I cannot speak. You, trib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eople! Coriolanus, pati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good Sici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people;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ear our tribune: peace Speak, speak,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t point to lose your libert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 would have all from you; Mar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late you have named for cons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,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way to kindle, not to qu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build the city and to lay all fl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city but the peop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are the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consent of all, we were establis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's magistr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o re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re like to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way to lay the city fl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the roof to the found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ry all, which yet distinctly ran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aps and piles of ru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eserve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et us stand to our autho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et us lose it. We do here pronou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part o' the people, in whose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 elected theirs, Marcius is wor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esent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lay hold of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him to the rock Tarpeian, and from t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destruction cas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s, seize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, Marcius, yie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one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, tribunes, hear me but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RUTUS] Be that you seem, truly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y's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mperately proceed to what you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violently red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ose cold w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m like prudent helps, are very poison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 disease is violent. Lay hands upo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 him to the r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di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 his sw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ome among you have beheld me fight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ry upon yourselves what you have see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with that sword! Tribunes, withdraw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hands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Marcius, hel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at be noble; help him, young and o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with him, down with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In this mutiny, the Tribunes, the AEdiles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ople, are beat 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et you to your house; be gone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will be naught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f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as many friends as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 it be put to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noble friend, home to thy ho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us to cure this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a sore upon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tent yourself: be gone, beseec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along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y were barbarians—as they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n Rome litter'd—not Romans—as they ar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calved i' the porch o' the Capito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not your worthy rage into your ton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ime will owe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fair g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beat forty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up a brace o' the best of them; yea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tribun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'tis odds beyond arithmetic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hood is call'd foolery, when it 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a falling fabric. Will you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tag return? whose rage doth r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interrupted waters and o'er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y are used to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b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ry whether my old wit be in req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ose that have but little: this must be pat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loth of any co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ORIOLANUS, COMINIUS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tr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 has marr'd his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ture is too noble for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not flatter Neptune for his trid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Jove for's power to thunder. His heart's his mo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is breast forges, that his tongue must v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ing angry, does forget that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eard the name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noise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goodly wo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Patr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y were ab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y were in Tiber! What the venge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he not speak 'em f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RUTUS and SICINIUS, with the rabb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is vi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depopulate the cit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every man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rthy tribun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be thrown down the Tarpeian r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igorous hands: he hath resisted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law shall scorn him further tri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severity of the public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so sets at n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well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tribunes are the people's mou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their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, sure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i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cry havoc, where you should but h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dest warr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ow comes't th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olp to make this resc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o know the consul's worth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an I name his fault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ul! what consu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sul Coriol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ons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no, no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by the tribunes' leave, and yours, good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be heard, I would crave a word or tw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shall turn you to no further h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o much loss of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briefly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are peremptory to disp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viperous traitor: to eject him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ut one danger, and to keep him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ertain death: therefore it is decr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es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 good gods forb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ur renowned Rome, whose gratit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her deserved children is enro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Jove's own book, like an unnatural 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w eat up her 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disease that must be cut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's a limb that has but a dise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al, to cut it off; to cure it, ea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s he done to Rome that's worthy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ing our enemies, the blood he hath los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I dare vouch, is more than that he h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any an ounce—he dropp'd it for his count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is left, to lose it by his coun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o us all, that do't and suffe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and to the end o'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clean k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ely awry: when he did love his coun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onour'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rvice of the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once gangrened, is not then respe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before it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ear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e him to his house, and pluck him t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his infection, being of catching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ead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rd more, on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iger-footed rage, when it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rm of unscann'd swiftness, will too 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e leaden pounds to's heels. Proceed by proc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parties, as he is beloved, break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ck great Rome with Rom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ere s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e tal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e not had a taste of his obedi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ediles smote? ourselves resisted?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 this: he has been bred i' the w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he could draw a sword, and is ill schoo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olted language; meal and bran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rows without distinction. Give me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o to him, and undertake to bring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 shall answer, by a lawful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ace, to his utmost per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tribu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humane way: the other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rove too bloody, and the end o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known to the begin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Menen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 then as the people's offic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, lay down your weap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not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on the market-place. We'll attend you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if you bring not Marcius, we'll proc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first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ing him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Senat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desire your company: he must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at is worst will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let's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CORIOLANUS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OLANUS with Patrici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puff all about mine ears, presen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on the wheel or at wild horses' h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pile ten hills on the Tarpeian r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precipitation might down stre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w the beam of sight, yet will I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us to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tr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the nob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e my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not approve me further, who was wo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them woollen vassals, things crea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y and sell with groats, to show bare he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ngregations, to yawn, be still and wo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ne but of my ordinance stoo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of peace or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OLUMN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lk of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 you wish me milder? would you ha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to my nature? Rather say I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sir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had you put your power well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 had worn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ght have been enough the man you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triving less to be so; lesser had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wartings of your dispositions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not show'd them how ye were dis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ey lack'd power to cros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ha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tr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burn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NENIUS and Senat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 have been too rough, some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rou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return and me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reme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, by not so doing, our good 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ve in the midst, and pe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be counsell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heart as little apt as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a brain that leads my use of 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tter van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noble 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he should thus stoop to the herd, bu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olent fit o' the time craves it as phys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whole state, I would put mine armour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can scarcely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ust I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to the tribu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hat then? 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ent what you have sp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m! I cannot do it to the go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then do't to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absolu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rein you can never be too no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extremities speak. I have heard you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 and policy, like unsever'd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war do grow together: grant that, and tell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ace what each of them by the other l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combine not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tu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de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honour in your wars to s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 you are not, which, for your best 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dopt your policy, how is it less or w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shall hold companionship in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nour, as in war, since that to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tands in like requ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force y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at now it lies you on to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eople; not by your own instru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by the matter which your heart prompts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such words that are but root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tongue, though but bastards and syllab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 allowance to your bosom's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his no more dishonours you a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take in a town with gentle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lse would put you to your fortun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zard of much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dissemble with my nature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rtunes and my friends at stake requ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do so in honour: I am i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fe, your son, these senators, the nob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will rather show our general lou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you can frown than spend a fawn upon '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inheritance of their loves and safe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that want might ru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with us; speak fair: you may salv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at is dangerous present, but the l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is p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 now,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em, with this bonnet in thy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far having stretch'd it—here be with the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knee bussing the stones—for in such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ion is eloquence, and the eyes of the igno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learned than the ears—waving th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ten, thus, correcting thy stout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umble as the ripest mul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not hold the handling: or say to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ir soldier, and being bred in bro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not the soft way which, thou dost conf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fit for thee to use as they to cla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sking their good loves, but thou wilt fr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, forsooth, hereafter theirs, so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hast power and pe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ut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she speaks, why, their hearts were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have pardons, being ask'd, as f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ords to little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and be ruled: although I know thou hadst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thine enemy in a fiery gu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latter him in a bower. Here is Comi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MI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i' the market-place; and, sir,'tis 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ke strong party, or defend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almness or by absence: all's in 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fair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'twill serve, if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hereto frame his spi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st, and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 now, say you will, and go abo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go show them my unbarbed sco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with base tongue give my noble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e that it must bear? Well, I will do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were there but this single plot to l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ould of Marcius, they to dust should grin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ow't against the wind. To the market-pl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put me now to such a part which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ischarge to the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we'll promp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 now, sweet son, as thou hast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aises made thee first a soldier,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my praise for this, perform a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ot done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must do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my disposition, and posses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harlot's spirit! my throat of war be t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quired with my drum, into a pi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as an eunuch, or the virgin v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abies lulls asleep! the smiles of kn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t in my cheeks, and schoolboys' tears tak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lasses of my sight! a beggar's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otion through my lips, and my arm'd kn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ow'd but in my stirrup, bend lik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received an alms! I will not do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 surcease to honour mine own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my body's action teach my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inherent bas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y choice, th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g of thee, it is my more dis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u of them. Come all to ruin;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other rather feel thy pride than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angerous stoutness, for I mock at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s big heart as thou. Do as thou li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valiantness was mine, thou suck'dst it from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we thy pride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be con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, I am going to the market-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de me no more. I'll mountebank their l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g their hearts from them, and come home belo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trades in Rome. Look, I am go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my wife. I'll return cons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ever trust to what my tongue can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way of flattery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r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the tribunes do attend you: arm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mildly; for they are prepa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ccusations, as I hear, more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re upon you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 is 'mildly. ' Pray you, let us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accuse me by invention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answer in mine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mil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ildly be it then. Mild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The Foru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CINIUS and BRU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point charge him home, that he aff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annical power: if he evade us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orce him with his envy to the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e spoil got on the Anti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'er distribu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 AEdi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he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accompan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ld Menenius, and those sena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ways favour'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a catal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voices that we have proc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down by the po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; 'tis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collected them by trib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emble presently the people 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ey bear me say 'It shall b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right and strength o' the commons,' be it e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eath, for fine, or banishment, then let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ay fine, cry 'Fine;' if death, cry 'Death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isting on the old prerogat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wer i' the truth o' the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inform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such time they have begun to c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not cease, but with a din conf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orce the present execu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we chance to sent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m be strong and ready for this h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shall hap to give '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abo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Edi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him to choler straight: he hath been 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to conquer, and to have his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ntradiction: being once chafed, he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ein'd again to temperance; then he spea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in his heart; and that is there which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us to break his n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OLANUS, MENENIUS, and COMIN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enators and Patrici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mly, I do beseec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s an ostler, that for the poorest p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ar the knave by the volume. The honour'd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Rome in safety, and the chairs of 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lied with worthy men! plant love among '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ng our large temples with the shows of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our streets with w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, 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 w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Edile, with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near, ye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t to your tribunes. Audience: peace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rib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ay. Peace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e charged no further than this pres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all determin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e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ubmit you to the people's voi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ow their officers and are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ffer lawful censure for such fau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all be proved upon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citizens, he says he is con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rlike service he has done, consider;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wounds his body bears, which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graves i' the holy churchy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atches with br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s to move laughter o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 fur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en he speaks not like a citiz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ind him like a soldier: do not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ougher accents for malicious s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I say, such as become a sold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env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,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ing pass'd for consul with full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 dishonour'd that the very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ke it off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then: 'tis true, I ough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harge you, that you have contrived to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Rome all season'd office and to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into a power tyrannic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you are a traitor to the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trai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emperately; your prom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es i' the lowest hell fold-in the peop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me their traitor! Thou injurious tribu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ne eyes sat twenty thousand dea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hand clutch'd as many millions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ying tongue both numbers, I woul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liest' unto thee with a voice as f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o pray the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you this, peop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rock, to the rock with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need not put new matter to his char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have seen him do and heard him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ing your officers, cursing y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osing laws with strokes and here defy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whose great power must try him; eve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riminal and in such capital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s the extremest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d well for Rom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prate of serv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lk of that, that know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promise that you made your m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, I pray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 fur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pronounce the steep Tarpeian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gabond exile, raying, pent to li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 grain a day, I would not bu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mercy at the price of one fair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heque my courage for what they can g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't with saying 'Good morrow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he h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as in him lies, from time to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vied against the people, seeking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uck away their power, as now at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 hostile strokes, and that not in the pres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readed justice, but on the minis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distribute it; in the name o' the peo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power of us the tribunes, 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rom this instant, banish him our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ril of precipi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ff the rock Tarpeian never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er our Rome gates: i' the people's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it shall b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o, it shall be so; let him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banish'd, and it shall b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my masters, and my common friend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sentenced; no more h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consul, and can show for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nemies' marks upon me. I do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ntry's good with a respect more te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holy and profound, than mine own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 wife's estimate, her womb's incr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easure of my loins; then if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ha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know your drift: speak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more to be said, but he is banis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nemy to the people and his count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o, it shall b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mmon cry of curs! whose breath I h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reek o' the rotten fens, whose loves I pri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dead carcasses of unburied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corrupt my air, I banish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remain with your uncertain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every feeble rumour shake your hear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nemies, with nodding of their plu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 you into despair! Have the power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nish your defenders; till at leng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ignorance, which finds not till it f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not reservation of y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your own foes, deliver you as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ated captives to some 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n you without blows! Despi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, the city, thus I turn my b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world else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ORIOLANUS, COMINIUS, MENENIUS, Sena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trici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's enemy is gone, is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enemy is banish'd! he is gone! Hoo! h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outing, and throwing up their ca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ee him out at gates, and follow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hath followed you, with all desp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deserved vexation. Let a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us through the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; let's see him out at gates;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preserve our noble tribunes!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Before a gate of the cit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OLANUS, VOLUMNIA, VIRGILIA, MENEN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, with the young Nobility of Rom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ave your tears: a brief farewell: the b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ny heads butts me away. Nay,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your ancient courage? you were 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extremity was the trier of spiri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mmon chances common men could b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en the sea was calm all boats a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'd mastership in floating; fortune's bl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ost struck home, being gentle wounded, cr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 cunning: you were used to loa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recepts that would make invinc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rt that conn'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s! O heave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! prithee, woma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 red pestilence strike all trades in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ccupations peri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at, wh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be loved when I am lack'd. Nay,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ume that spirit, when you were wont to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d been the wife of Hercu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 of his labours you'ld have done, and sa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usband so much sweat. Comin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op not; adieu. Farewell, my wife, my m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 well yet. Thou old and true Menen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ears are salter than a younger man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enomous to thine eyes. My sometime gene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thee stem, and thou hast oft beh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-hardening spectacles; tell these sad wo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fond to wail inevitable stro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is to laugh at 'em. My mother, you wot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zards still have been your solace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't not lightly—though I go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lonely dragon, that his f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fear'd and talk'd of more than seen—your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or exceed the common or be c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autelous baits and pract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irst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wilt thou go? Take good 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e awhile: determine on some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a wild exposture to each ch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rts i' the way befor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e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 thee a month, devise with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ou shalt rest, that thou mayst hear of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of thee: so if the time thrust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use for thy repeal, we shall not s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the vast world to seek a single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se advantage, which doth ever c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absence of the nee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e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years upon thee; and thou art too f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wars' surfeits, to go rove with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yet unbruised: bring me but out at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sweet wife, my dearest moth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s of noble touch, when I am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me farewell, and smile. I pray you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 remain above the ground,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from me still, and never of me 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is like me forme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worth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y ear can hear. Come, let's not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ould shake off but one seven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se old arms and legs, by the good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with thee every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: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street near the gat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CINIUS, BRUTUS, and an AEdi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them all home; he's gone, and we'll no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ility are vex'd, whom we see have si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beh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e have shown our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seem humbler after it is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n it was a-d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them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eir great enemy is gone, and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in their ancient streng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iss them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Edi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his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not mee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she's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ta'en note of us: keep on you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OLUMNIA, VIRGILIA, and MENE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e're well met: the hoarded plague o'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ite your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peace; be not so l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I could for weeping, you should hea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nd you shall hear s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RU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be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ICINIUS] You shall stay too: I would I had the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so to my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mank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ol; is that a shame? Note but this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a man my father? Hadst thou fox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nish him that struck more blows for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u hast spoken w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lessed heave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noble blows than ever thou wise w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Rome's good. I'll tell thee what; yet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thou shalt stay too: I would my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n Arabia, and thy tribe befor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ood sword in his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d make an end of thy poste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s and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n, the wounds that he does bear for R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e had continued to his coun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began, and not unknit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knot he m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e h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would he had'! 'Twas you incensed the rab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s, that can judge as fitly of his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can of those mysteries which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have earth to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let us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pray, sir, get you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done a brave deed. Ere you go, hear this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r as doth the Capitol exc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nest house in Rome, so far my s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ady's husband here, this, do you se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you have banish'd, does exceed you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, we'll le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tay we to be bai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that wants her wi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my prayers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Tribun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 gods had nothing else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confirm my curses! Could I meet '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ce a-day, it would unclog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lies heavy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told them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my troth, you have cause. You'll sup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r's my meat; I sup upon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hall starve with feeding. Come, let's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this faint puling and lament as I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ger, Juno-like. Come, come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,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ighway between Rome and Antiu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Roman and a Volsce, mee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well, sir, and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: your name, I think, is Adr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s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o, sir: truly, I have forgo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Roman; and my services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are, against 'em: know you me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s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canor?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s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more beard when I last saw you; bu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vour is well approved by your tongue. What'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s in Rome? I have a note from the Volscian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you out there: you have well saved m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's jour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hath been in Rome strange insurrections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ople against the senators, patricians, and nob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s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! is it ended, then? Our state think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: they are in a most warlike preparatio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to come upon them in the heat of their divi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in blaze of it is past, but a small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make it flame again: for the nobles re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o heart the banishment of that wor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, that they are in a ripe aptness to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ower from the people and to pluck from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tribunes for ever. This lies glowing, I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you, and is almost mature for the vio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ing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s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 banish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ished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s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be welcome with this intelligence, Nican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y serves well for them now. I have hear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d, the fittest time to corrupt a man's wif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's fallen out with her husband. Your no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llus Aufidius will appear well in these wars,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opposer, Coriolanus, being now in no req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coun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s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choose. I am most fortunate,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identally to encounter you: you have ende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iness, and I will merrily accompany you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, between this and supper, tell you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things from Rome; all tending to the goo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adversaries. Have you an army ready,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s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royal one; the centurions and their char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inctly billeted, already in the entertai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be on foot at an hour's wa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joyful to hear of their readiness, and a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, I think, that shall set them in present 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ir, heartily well met, and most glad of you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s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ke my part from me, sir; I have the most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glad of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et us go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tium. Before Aufidius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OLANUS in mean apparel, disgu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ffl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ly city is this Antium.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I that made thy widows: many an 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se fair edifices 'fore my w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heard groan and drop: then know m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at thy wives with spits and boys with sto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uny battle slay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Citiz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 me, if it be your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great Aufidius lies: is he in Antiu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, and feasts the nobles of the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is house this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his house, beseec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here befor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you, sir: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itiz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rld, thy slippery turns! Friends now fast 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ouble bosoms seem to wear one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ouse, whose bed, whose meal, and exerc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till together, who twin, as 'twere, in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eparable, shall within this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 dissension of a doit, break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tterest enmity: so, fellest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passions and whose plots have broke their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the one the other, by some 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rick not worth an egg, shall grow dear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terjoin their issues. So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irth-place hate I, and my love's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enemy town. I'll enter: if he sla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es fair justice; if he give me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 his country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hall in Aufidius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within. Enter a Serving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e, wine, wine! What ser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re! I think our fellows are a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cond Serving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Cotus? my master c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. Cot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OLAN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ly house: the feast smells well;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not like a gu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he first Serving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have, friend? whence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no place for you: pray, go to the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eserved no better entertai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eing Coriol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cond Serving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 are you, sir? Has the porter his eyes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; that he gives entrance to such compani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get you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get you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ou'rt troubles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so brave? I'll have you talked with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third Servingman. The first meet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ellow'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ange one as ever I looked on: I cannot ge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house: prithee, call my master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i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ve you to do here, fellow? Pray you, avo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ut stand; I will not hurt your h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rvellous poor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so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poor gentleman, take up some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tion; here's no place for you; pray you, avoid: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your function, go, and batten on cold b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shes him aw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you will not? Prithee, tell my master wh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guest he ha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well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canop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canop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city of kites and cr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city of kites and crows! What an ass it 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ou dwellest with daws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serve not th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sir! do you meddle with my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'tis an honester service than to meddle with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. Thou pratest, and pratest; serve with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ncher,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s him away. Exit third Serving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UFIDIUS with the second Serving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is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: I'ld have beaten him like a dog, bu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urbing the lords wi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i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 comest thou? what wouldst thou?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peak'st not? speak, man: what's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Tul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Unmuff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 thou knowest me, and, seeing me, dos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me for the man I am, necess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s me nam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ame unmusical to the Volscians'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rsh in sound to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what's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a grim appearance, and thy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s a command in't; though thy tackle's t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w'st a noble vessel: what's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are thy brow to frown: know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e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e not: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Caius Marcius, who hath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 particularly and to all the Vols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hurt and mischief; thereto witness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urname, Coriolanus: the painful ser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treme dangers and the drops of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d for my thankless country are requi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that surname; a good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ness of the malice and displ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shouldst bear me: only that name remai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uelty and envy of the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mitted by our dastard nobles,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ll forsook me, hath devour'd the 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ffer'd me by the voice of slaves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op'd out of Rome. Now this extrem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rought me to thy hearth; not out of hop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ake me not—to save my life, for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fear'd death, of all the men i'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'voided thee, but in mere sp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full quit of those my banis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I before thee here. Then if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rt of wreak in thee, that wilt reve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own particular wrongs and stop those mai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hame seen through thy country, sp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stra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my misery serve thy turn: so us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revengeful services may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enefits to thee, for I will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canker'd country with the spl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under fiends. But if s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arest not this and that to prove more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tired, then, in a word, I also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er to live most weary, and pre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roat to thee and to thy ancient mal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t to cut would show thee but a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have ever follow'd thee with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n tuns of blood out of thy country's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not live but to thy shame, un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e to do thee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arcius, Marc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word thou hast spoke hath weeded from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oot of ancient envy. If Jupi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from yond cloud speak divine th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'Tis true,' I'ld not believe them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e, all noble Marcius. Let me tw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arms about that body, where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ined ash an hundred times hath 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carr'd the moon with splinters: here I cl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vil of my sword, and do cont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tly and as nobly with thy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ver in ambitious strength I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d against thy valour. Know thou fi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d the maid I married; never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'd truer breath; but that I see the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oble thing! more dances my rapt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n I first my wedded mistress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ride my threshold. Why, thou Mars! I tell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a power on foot; and I had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 to hew thy target from thy bra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ose mine arm fort: thou hast beat m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lve several times, and I have nightly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mt of encounters 'twixt thyself an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been down together in my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buckling helms, fisting each other's thr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ked half dead with nothing. Worthy Mar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we no quarrel else to Rome, bu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nce banish'd, we would muster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welve to seventy, and pouring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bowels of ungrateful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bold flood o'er-bear. O, come, go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our friendly senators by the h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now are here, taking their leaves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m prepared against your territo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t for Rome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less me,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most absolute sir, if thou wil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ding of thine own revenges,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half of my commission; and set dow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est thou art experienced, since thou know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ountry's strength and weakness,—thine own wa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to knock against the gates of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rudely visit them in parts rem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ight them, ere destroy. But come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commend thee first to those that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ea to thy desires. A thousand welcom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a friend than e'er an enem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Marcius, that was much. Your hand: most wel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ORIOLANUS and AUFIDIUS. The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ngmen come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strange alter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hand, I had thought to have strucken him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udgel; and yet my mind gave me his clothes mad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report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 arm he has! he turned me about with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ger and his thumb, as one would set up a t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knew by his face that there was someth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: he had, sir, a kind of face, methought,—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tell how to term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so; looking as it were—would I were han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thought there was more in him than I could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I, I'll be sworn: he is simply the ra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i'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e is: but a greater soldier than he you wot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my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t's no matter for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 six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ot so neither: but I take him to b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er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look you, one cannot tell how to say t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defence of a town, our general is excel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for an assaul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hird Serving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laves, I can tell you news,— news, you rasca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at, what? let's part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be a Roman, of all nations; I ha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ve be a condemne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? wheref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re's he that was wont to thwack our gene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Marc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say 'thwack our general 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say 'thwack our general;' but he was alw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nough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e are fellows and friends: he was ever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 for him; I have heard him say so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too hard for him directly, to say the t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't: before Corioli he scotched him and notc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like a carbon a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e had been cannibally given, he migh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iled and eaten him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ore of thy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is so made on here within, as if he were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ir to Mars; set at upper end o' the table;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asked him by any of the senators, but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bald before him: our general himself make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f him: sanctifies himself with's han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s up the white o' the eye to his discourse.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ttom of the news is that our general is cut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ddle and but one half of what h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terday; for the other has half, by the entrea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ant of the whole table. He'll go, he s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wl the porter of Rome gates by the ears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ow all down before him, and leave his passage pol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's as like to do't as any man I can imag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't! he will do't; for, look you, sir, he ha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friends as enemies; which friends, sir, a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, durst not, look you, sir, show themselves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erm it, his friends whilst he's in directitu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itude! wha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they shall see, sir, his crest up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man in blood, they will out of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rows, like conies after rain, and revel all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goes this forw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; to-day; presently; you shall hav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m struck up this afternoon: 'tis, as it were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cel of their feast, and to be executed ere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pe their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we shall have a stirring worl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eace is nothing, but to rust iron, incr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s, and breed ballad-mak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ave war, say I; it exceeds peace as far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 does night; it's spritely, waking, audibl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vent. Peace is a very apoplexy, letharg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lled, deaf, sleepy, insensible; a getter of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children than war's a destroyer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: and as war, in some sort, may be sai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ravisher, so it cannot be denied but peace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aker of cuckol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it makes men hate one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i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; because they then less need one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rs for my money. I hope to see Romans as chea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Volscians. They are rising, they are ri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, in, in, 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CINIUS and BRU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ear not of him, neither need we fear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emedies are tame i' the present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ietness of the people, which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n wild hurry. Here do we make his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sh that the world goes well, who rather h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y themselves did suffer by't,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entious numbers pestering streets than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radesmen with in their shops and go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their functions frie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tood to't in good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NE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Menen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,'tis he: O, he is grown most kind of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rib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 to you bo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much miss'd, but with his fri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wealth doth stand, and so would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he more angry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well; and might have been much better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ould have temporiz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he, hear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hear nothing: his mother and his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nothing fr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ree or four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preserve you bo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-den, our neighb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-den to you all, god-den to you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ves, our wives, and children, on our kn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ound to pray for you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, and thri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kind neighbours: we wish'd 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loved you as we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 gods keep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rib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happier and more comely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n these fellows ran about the str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ing confu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Marcius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rthy officer i' the war; but insol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come with pride, ambitious past all thin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f-loving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fecting one sole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ssis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ould by this, to all our lament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had gone forth consul, found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have well prevented it, and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s safe and still withou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 AEdi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d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tribu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slave, whom we have put in pri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s, the Volsces with two several p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enter'd in the Roman territo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 deepest malice of the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troy what lies before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uf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hearing of our Marcius' banish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usts forth his horns again into the wor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re inshell'd when Marcius stood for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rst not once peep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hat talk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rc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see this rumourer whipp'd. It can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olsces dare break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record that very well it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e examples of the like have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my age. But reason with the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 punish him, where he heard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you shall chance to whip your inform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t the messenger who bids bew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is to be drea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not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is canno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s in great earnestness are go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o the senate-house: some news is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urns their countena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is slave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hip him, 'fore the people's eyes:—his rais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his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worthy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lave's report is seconded; and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earful, is deliv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ore fearfu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poke freely out of many mouth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robable I do not know—that Mar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'd with Aufidius, leads a power 'gainst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ows revenge as spacious as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ng'st and oldest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ost like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sed only, that the weaker sort may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rcius hom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trick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unlike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nd Aufidius can no more a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violentest contrarie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cond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sent for to the sen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earful army, led by Caius 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ociated with Aufidius, r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ur territories; and have alre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borne their way, consumed with fire, and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ay befor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MI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ou have made good wo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?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holp to ravish your own daughter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lt the city leads upon your p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your wives dishonour'd to your nos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news? what's the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temples burned in their cemen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ranchises, whereon you stood, conf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n auger's b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now, your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ade fair work, I fear me. —Pray, your news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arcius should be join'd with Volscian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their god: he leads them like a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by some other deity than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pes man better; and they follow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us brats, with no less confid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oys pursuing summer butterf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utchers killing f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ade good w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d your apron-men; you that stood so up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voice of occupatio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eath of garlic-eat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sh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ome about your 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rcu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hake down mellow fr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ade fair wo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this tru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and you'll look p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 find it other. All the reg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milingly revolt; and who resi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ock'd for valiant igno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erish constant fools. Who is't can blame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nemies and his find something 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all undone, un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man have 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all ask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ibunes cannot do't for shame; the peo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 such pity of him as the wo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of the shepherds: for his best friends, if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ay 'Be good to Rome,' they charged him 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se should do that had deserved his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in show'd like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ere putting to my house the br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uld consume it, I have not the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'Beseech you, cease. ' You have made fair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d your crafts! you have crafted fa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embling upon Rome, such as was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ncapable of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rib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not we brough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Was it we? we loved him but, like bea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wardly nobles, gave way unto your clus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id hoot him out o' the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roar him in again. Tullus Auf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cond name of men, obeys his poi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he were his officer: desper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the policy, strength and de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ome can make agains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troop of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the clus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Aufidius with him? You are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de the air unwholesome, when you c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tinking greasy caps in hooting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' exile. Now he's com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 hair upon a soldier's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ll not prove a whip: as many coxcom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threw caps up will he tumble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y you for your voices. 'Tis no ma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could burn us all into one co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deserv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we hear fearful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ine own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said, banish him, I said 'twas p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id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id I; and, to say the truth, so did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of us: that we did, we did for the best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e willingly consented to his banishment,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gainst our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re goodly things, you voic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work, you and your cry! Shall's to the Capit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y, what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OMINIUS and MENE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masters, get you home; be not dismay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a side that would be glad to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rue which they so seem to fear. Go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 no sign of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be good to us! Come, masters, let's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ever said we were i' the wrong when we bani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we all. But, come, let's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like this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to the Capitol. Would half my weal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uy this for a l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let us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amp, at a small distance from Ro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UFIDIUS and his Lieuten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y still fly to the R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 what witchcraft's in him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oldiers use him as the grace 'fore m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talk at table, and their thanks at 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are darken'd in this action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by your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help it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, by using means, I lame the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design. He bears himself more proudl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my person, than I thought h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irst I did embrace him: yet his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's no changeling; and I must ex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nnot be am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wish, si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for your particular,—you ha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'd in commission with him; but e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orne the action of yourself, or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had left it sol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thee well; and be thou 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shall come to his account, he know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can urge against him. Although it see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e thinks, and is no less appar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vulgar eye, that he bears all things fai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s good husbandry for the Volscian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s dragon-like, and does achieve as s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raw his sword; yet he hath left un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shall break his neck or hazard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e'er we come to our acc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beseech you, think you he'll carry R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laces yield to him ere he sits d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nobility of Rome are 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ors and patricians love him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ibunes are no soldiers; and their peo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as rash in the repeal, as ha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pel him thence. I think he'll be to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osprey to the fish, who take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overeignty of nature. First h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 servant to them; but he c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y his honours even: whether 'twas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ut of daily fortune ever tai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ppy man; whether defect of judg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il in the disposing of those ch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was lord of; or whether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 other than one thing, not mo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casque to the cushion, but commanding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ith the same austerity and gar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controll'd the war; but one of thes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hath spices of them all, not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dare so far free him—made him fea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ted, and so banish'd: but he has a me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oke it in the utterance. So our virt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in the interpretation of the 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wer, unto itself most commend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a tomb so evident as a ch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tol what it hath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fire drives out one fire; one nail, one na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s by rights falter, strengths by strengths do f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away. When, Caius, Rome is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poor'st of all; then shortly art thou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NENIUS, COMINIUS, SICINIUS, BRU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not go: you hear what he hath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 sometime his general; who love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most dear particular. He call'd me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o' that? Go, you that banish'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le before his tent fall down, and kn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y into his mercy: nay, if he co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Cominius speak, I'll keep at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not seem to kn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one time he did call me by my n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rged our old acquaintance, and the dro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have bled together. 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not answer to: forbad all nam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 kind of nothing, title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had forged himself a name o' the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urning R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: you have made good wo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ir of tribunes that have rack'd for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coals cheap,—a noble memo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inded him how royal 'twas to par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was less expected: he repl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 bare petition of a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 whom they had punis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he say l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ffer'd to awaken his reg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's private friends: his answer to me w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ould not stay to pick them in a p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isome musty chaff: he said 'twas fo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poor grain or two, to leave unbur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 to nose the of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poor grain or tw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one of those; his mother, wife, his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brave fellow too, we are the gra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he musty chaff; and you are sme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he moon: we must be burnt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pray, be patient: if you refuse your 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so never-needed help, yet d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braid's with our distress. But, sure, 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e your country's pleader, your good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e instant army we can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stop our country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not medd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go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make trial what your love can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Rome, towards Marc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and say that 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me, as Cominius is ret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heard; 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a discontented friend, grief-sh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unkindness? say't b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your good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have that thanks from Rome, after the m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intended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undertake 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e'll hear me. Yet, to bite his l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m at good Cominius, much unheart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not taken well; he had not din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ins unfill'd, our blood is cold, and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pout upon the morning, are una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or to forgive; but when we have stuff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nd these conveyances of our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ne and feeding, we have suppler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our priest-like fasts: therefore I'll watc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be dieted to my requ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'll set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the very road into his kin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not lose you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aith, I'll prov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ed how it will. I shall ere long have knowl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succ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never hea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, he does sit in gold, his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d as 'twould burn Rome; and his inj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oler to his pity. I kneel'd before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very faintly he said 'Rise;' dismiss'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, with his speechless hand: what he would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nt in writing after me; what he would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 with an oath to yield to his conditi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all hope is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his noble mother, and his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as I hear, mean to solici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rcy to his country. Therefore, let's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our fair entreaties haste them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trance of the Volscian camp before Rome. Two Sentinels on guar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o them, MENE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: whence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, and go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uard like men; 'tis well: but, by your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n officer of state, and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with Coriol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R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not pass, you must return: our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 more hear from t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see your Rome embraced with fire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speak with Coriol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ve heard your general talk of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his friends there, it is lots to bl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hath touch'd your ears it is Mene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so; go back: the virtue of your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here pass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eral is my lover: I have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ok of his good acts, whence men have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 unparallel'd, haply amplif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ever verified my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om he's chief, with all the size that ve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without lapsing suffer: nay, some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bowl upon a subtle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umbled past the throw; and in his pra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lmost stamp'd the leasing: therefore,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have leave to 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sir, if you had told as many lies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alf as you have uttered words in your own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t pass here; no, though it were as virtu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e as to live chastely. Therefore, go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fellow, remember my name is Menen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ways factionary on the party of your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soever you have been his liar, as you say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, I am one that, telling true under him,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you cannot pass. Therefore, go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he dined, canst thou tell? for I w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with him till after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Roman,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, as thy general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 should hate Rome, as he does. Ca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have pushed out your gates the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ender of them, and, in a violent popul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gnorance, given your enemy your shield, think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nt his revenges with the easy groans of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, the virginal palms of your daughters, or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lsied intercession of such a decayed dotant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m to be? Can you think to blow o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ed fire your city is ready to flame in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weak breath as this? No, you are deceiv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back to Rome, and prepare fo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cution: you are condemned, our general has s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ut of reprieve and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if thy captain knew I were here, h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me with estim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captain knows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thy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eneral cares not for you. Back, I say, go; l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t forth your half-pint of blood; back,—t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tmost of your having: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, fellow, fellow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OLANUS and AUFID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you companion, I'll say an errand for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know now that I am in estimation;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eive that a Jack guardant cannot office me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n Coriolanus: guess, but by my entertain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, if thou standest not i' the stat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ing, or of some death more lo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ctatorship, and crueller in suffering; behold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ly, and swoon for what's to come up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ORIOLAN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lorious gods sit in hourly synod about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cular prosperity, and love thee no worse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old father Menenius does! O my son, my 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preparing fire for us; look thee, 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er to quench it. I was hardly moved to co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; but being assured none but myself could 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I have been blown out of your gate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s; and conjure thee to pardon Rome, and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itionary countrymen. The good gods assuag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ath, and turn the dregs of it upon this var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—this, who, like a block, hath denie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ess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, mother, child, I know not. My affa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ervanted to others: though I o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venge properly, my remission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olscian breasts. That we have been famili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grate forgetfulness shall poison,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pity note how much. Therefore,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ars against your suits are stronger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ates against my force. Yet, for I loved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is along; I writ it for thy s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es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have rent it. Another word, Menen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hear thee speak. This man, Auf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my beloved in Rome: yet thou behold'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eep a constant tem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ORIOLANUS and AUFID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is your name Menen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spell, you see, of much power: you kno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 hom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 how we are shent for keeping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ness b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use, do you think, I have to swo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ither care for the world nor your general: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things as you, I can scarce think there's 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're so slight. He that hath a will to di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fears it not from another: let your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his worst. For you, be that you are, long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isery increase with your age! I say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as said to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 fellow, I warran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thy fellow is our general: he's the rock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ak not to be wind-sha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tent of Coriolanu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OLANUS, AUFIDIUS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before the walls of Rome to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down our host. My partner in this a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report to the Volscian lords, how plai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orne this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their 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respected; stopp'd your ears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eral suit of Rome; never admit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ivate whisper, no, not with such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ght them sur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ast ol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with a crack'd heart I have sent to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d me above the measure of a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dded me, indeed. Their latest refu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o send him; for whose old love I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show'd sourly to him, once more off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conditions, which they did ref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not now accept; to grace him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ght he could do more, a very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yielded to: fresh embassies and su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rom the state nor private friends, here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lend ear to. Ha! what shout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out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e tempted to infringe my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ame time 'tis made? I wi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n mourning habits, VIRGILIA, VOLUMN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ing young MARCIUS, VALERIA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comes foremost; then the honour'd m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is trunk was framed, and in her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ndchild to her blood. But, out, affec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bond and privilege of nature, br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virtuous to be obstin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at curt'sy worth? or those doves'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n make gods forsworn? I melt, and am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tronger earth than others. My mother bo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Olympus to a molehill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pplication nod: and my young 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n aspect of intercession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nature cries 'Deny not. ' let the Vols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ough Rome and harrow Italy: I'll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uch a gosling to obey instinct, but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a man were author of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ew no other k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and 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yes are not the same I wore in R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rrow that delivers us thus cha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you think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dull actor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rgot my part, and I am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a full disgrace. Best of my fle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ive my tyranny; but do not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'Forgive our Romans. ' O, a k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as my exile, sweet as my reven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e jealous queen of heaven, that k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ried from thee, dear; and my true l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virgin'd it e'er since. You gods! I p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most noble mother of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unsaluted: sink, my knee, i' the ea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deep duty more impression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of common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tand up bl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, with no softer cushion than the fl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el before thee; and unproper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duty, as mistaken all this wh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 child and par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knees to me? to your corrected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the pebbles on the hungry b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lip the stars; then let the mutinous w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the proud cedars 'gainst the fiery su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ing impossibility,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nnot be, slight w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my warri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p to frame thee. Do you know this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sister of Publico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n of Rome, chaste as the ici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curdied by the frost from purest s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ngs on Dian's temple: dear Valer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poor epitome of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the interpretation of full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how like all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 of sold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consent of supreme Jove, inf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houghts with nobleness; that thou mayst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me unvulnerable, and stick i' the w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great sea-mark, standing every f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ving those that eye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knee, sirra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y brave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he, your wife, this lady, and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uitors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pe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you'ld ask, remember this bef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ng I have forsworn to grant may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eld by you denials. Do not bi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iss my soldiers, or capitu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 with Rome's mechanics: tell m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 seem unnatural: desi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lly my rages and revenge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older rea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 more, no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aid you will not grant us any 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have nothing else to ask, bu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deny already: yet we will as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f you fail in our request, the bl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ang upon your hardness: therefore hear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, and you Volsces, mark; for we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nought from Rome in private. Your requ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we be silent and not speak, our rai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te of bodies would bewray what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led since thy exile. Think with th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ore unfortunate than all living wo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e come hither: since that thy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our eyes flow with joy, hearts d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omfo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rains them weep and shake with fear and sor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the mother, wife and child t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n, the husband and the father tea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untry's bowels out. And to poor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enmity's most capital: thou barr'st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rayers to the gods, which is a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but we enjoy; for how can 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how can we for our country p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we are bound, together with thy vic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we are bound? alack, or we must 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ry, our dear nurse, or else thy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omfort in the country. We must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vident calamity, though w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ish, which side should win: for either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, as a foreign recreant, be 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nacles thorough our streets, or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umphantly tread on thy country's ru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 the palm for having bravely 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fe and children's blood. For myself,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urpose not to wait on fortune 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ars determine: if I cannot persuad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o show a noble grace to both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eek the end of one, thou shalt no so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 to assault thy country than to trea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to't, thou shalt not—on thy mother's w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rought thee to this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rought you forth this boy, to keep your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ing to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MAR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shall not tread 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un away till I am bigger, but then I'll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f a woman's tenderness to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ires nor child nor woman's face to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at to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is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 not from us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ere so that our request did 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the Romans, thereby to destr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olsces whom you serve, you might condemn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oisonous of your honour: no; our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you reconcile them: while the Vols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ay 'This mercy we have show'd;' the Rom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is we received;' and each in either 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 all-hail to thee and cry 'Be bl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king up this peace!' Thou know'st, great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d of war's uncertain, but this cer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f thou conquer Rome, the bene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shalt thereby reap is such a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repetition will be dogg'd with cur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chronicle thus writ: 'The man was no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his last attempt he wiped it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troy'd his country, and his name rem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ensuing age abhorr'd. ' Speak to me,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affected the fine strains of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mitate the graces of the go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ar with thunder the wide cheeks o'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o charge thy sulphur with a bo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uld but rive an oak. Why dost not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'st thou it honourable for a nobl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to remember wrongs? Daughter, speak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res not for your weeping. Speak thou, bo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 thy childishness will move him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an our reasons. There's no man in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bound to 's mother; yet here he lets me p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ne i' the stocks. Thou hast never in th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'd thy dear mother any court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, poor hen, fond of no second br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cluck'd thee to the wars and safely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aden with honour. Say my request's un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urn me back: but if it be no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t honest; and the gods will plagu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restrain'st from me the duty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mother's part belongs. He turns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, ladies; let us shame him with our kn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surname Coriolanus 'longs more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pity to our prayers. Down: an 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last: so we will home to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e among our neighbours. Nay, behold '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oy, that cannot tell what he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neels and holds up bands for fellow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reason our petition with more streng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u hast to deny 't. Come, let us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ellow had a Volscian to his m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ife is in Corioli and his c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him by chance. Yet give us our dispat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ush'd until our city be a-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'll speak a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holds her by the hand, sil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ther, m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ve you done? Behold, the heavens do 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look down, and this unnatural sce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augh at. O my mother, mother! 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won a happy victory to R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your son,—believe it, O, believ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dangerously you have with him prevai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most mortal to him. But, let it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, though I cannot make true w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rame convenient peace. Now, good Auf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you in my stead, would you hav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ther less? or granted less, Aufid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moved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be sworn you w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sir, it is no little thing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to sweat compassion. But, good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eace you'll make, advise me: for m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to Rome, I'll back with you; and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to me in this cause. O mother!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am glad thou hast set thy merc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difference in thee: out of that I'll w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 former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Ladies make signs to CORIOLAN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y and b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VOLUMNIA, VIRGILIA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will drink together; and you shall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tter witness back than words, which 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like conditions, will have counter-sea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enter with us. Ladies, you de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a temple built you: all the s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Italy, and her confederate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have made this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NENIUS and SICI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 yond coign o' the Capitol, y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r-st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possible for you to displace it with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finger, there is some hope the ladie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e, especially his mother, may prevail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say there is no hope in't: our throat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enced and stay upon execu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 that so short a time can alt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ition of a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differency between a grub and a butterf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your butterfly was a grub. This Marcius is g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an to dragon: he has wings; he's more tha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eping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ved his mother dea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he me: and he no more remembers his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an an eight-year-old horse. The tar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face sours ripe grapes: when he walks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s like an engine, and the ground shrinks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reading: he is able to pierce a corsle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; talks like a knell, and his hum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ttery. He sits in his state, as a thing mad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. What he bids be done is finish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idding. He wants nothing of a god but eter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heaven to thron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ercy, if you report him tru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aint him in the character. Mark what mercy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 shall bring from him: there is no more m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m than there is milk in a male tiger;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our poor city find: and all this is lo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be good unto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 such a case the gods will not be good u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. When we banished him, we respected not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e returning to break our necks, they respect not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f you'ld save your life, fly to your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ebeians have got your fellow-trib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le him up and down, all swearing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man ladies bring not comfort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give him death by inc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cond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ews, good news; the ladies have prevai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olscians are dislodged, and Marcius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rier day did never yet greet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he expulsion of the Tarqu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certain this is true? is it most cert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ertain as I know the sun is f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ve you lurk'd, that you make doubt of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through an arch so hurried the blown t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recomforted through the gates. Why, hark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; hautboys; drums beat; all toget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mpets, sackbuts, psalteries and fif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bours and cymbals and the shouting Rom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 sun dance. Hark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shout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good ne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o meet the ladies. This Volum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orth of consuls, senators, patrici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ity full; of tribunes, such as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a and land full. You have pray'd well to-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orning for ten thousand of your thro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d not have given a doit. Hark, how they j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still, with shou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the gods bless you for your tidings; nex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ept my thankful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we hav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cause to give great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near the c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at point to 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meet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lp the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street near the gat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Senators with VOLUMNIA, VIRGIL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RIA, &amp;c. passing over the s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ed by Patricians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our patroness, the life of R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all your tribes together, praise the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riumphant fires; strew flowers before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hout the noise that banish'd Mar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eal him with the welcome of his m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'Welcome, ladies, welcom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ladies, Wel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flourish with drums and trumpets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um. A public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ULLUS AUFIDIUS, with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ell the lords o' the city I am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 them this paper: having read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them repair to the market place; where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irs and in the commons'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vouch the truth of it. Him I ac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ty ports by this hath enter'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s to appear before the people, hop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rge herself with words: disp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ree or four Conspirators of AUFIDIUS' facti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el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onspir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 it with our gener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h a man by his own alms empoiso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charity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onspir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noble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hold the same intent where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sh'd us parties, we'll delive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great d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cannot t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proceed as we do find the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onspir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will remain uncertain whil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you there's difference; but the fall of e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the survivor heir of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pretext to strike at him adm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construction. I raised him, and I paw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nour for his truth: who being so heighte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ter'd his new plants with dews of flatt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ducing so my friends; and, to this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ow'd his nature, never known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be rough, unswayable and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onspir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is stou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did stand for consul, which he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ack of stooping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ould have spoke o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banish'd for't, he came unto my hea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ed to my knife his throat: I took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him joint-servant with me; gave him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his own desires; nay, let him ch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 files, his projects to accompl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st and freshest men; served his design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ine own person; holp to reap the f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did end all his; and took some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myself this wrong: till, at the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m'd his follower, not partn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ged me with his countenance, as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been mercen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onspir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did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y marvell'd at it, and, in the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had carried Rome and that we loo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 less spoil than glor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my sinews shall be stretch'd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 few drops of women's rheum, which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heap as lies, he sold the blood and la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great action: therefore shall he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renew me in his fall. But, ha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s and trumpets sound, with great shout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onspir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ative town you enter'd like a p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 no welcomes home: but he retur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litting the air with no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onspir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tient foo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children he hath slain, their base throats t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iving him gl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onspir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at your van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e express himself, or move the peo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he would say, let him feel your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will second. When he lies a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your way his tale pronounced shall 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easons with his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the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Lords of the cit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ost welcome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deserv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orthy lords, have you with heed per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have written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ieve to hea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aults he made before the last, 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have found easy fines: but there to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 was to begin and give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nefit of our levies, answering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ur own charge, making a treaty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a yielding,—this admits no ex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pproaches: you shall hea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OLANUS, marching with drum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ours; commoners being with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lords! I am return'd your sold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infected with my country's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n I parted hence, but still subsis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your great command. You are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rosperously I have attempte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loody passage led your wars eve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tes of Rome. Our spoils we have brought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ore than counterpoise a full third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rges of the action. We have made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o less honour to the Anti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hame to the Romans: and we here deli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scribed by the consuls and patrici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the seal o' the senate,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compounded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 it not, noble l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ell the traitor, in the high'st deg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bused your p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itor! how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raitor, Marc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cius, Caius Marcius: dost thou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race thee with that robbery, thy stol'n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 in Coriol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rds and heads o' the state, perfidiou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betray'd your business, and given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ertain drops of salt, your city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'your city,' to his wife and m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ing his oath and resolution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wist of rotten silk, never admit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sel o' the war, but at his nurse's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hined and roar'd away your vic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ages blush'd at him and men of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'd wondering each at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'st thou, M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not the god, thou boy of te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less liar, thou hast made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great for what contains it. Boy! O sl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lords, 'tis the first time that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forced to scold. Your judgments, my grave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give this cur the lie: and his own noti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ears my stripes impress'd upon him;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ar my beating to his grave—shall jo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rust the lie un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both, and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me to pieces, Volsces; men and l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in all your edges on me. Boy! false hou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ve writ your annals true, 'tis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like an eagle in a dove-cot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ter'd your Volscians in Coriol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one I did it.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ble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be put in mind of his blind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 your shame, by this unholy bragg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your own eyes and 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onspira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die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Peo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ear him to pieces. ' 'Do it presently. ' 'He ki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n. ' 'My daughter. ' 'He killed my cou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us. ' 'He killed my fathe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ho! no outrage: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is noble and his fame folds-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rb o' the earth. His last offences to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judicious hearing. Stand, Auf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ouble not the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OL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I ha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ix Aufidiuses, or more, his tri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e my lawful sw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olent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onspira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, kill, kill, kill, kill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Conspirators draw, and kill CORIOLAN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 stands on his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hold, hold, ho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masters,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ullu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done a deed whereat valour will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d not upon him. Masters all, be qui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up your s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, when you shall know—as in this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ked by him, you cannot—the great d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is man's life did owe you, you'll rej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thus cut off. Please it your hon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me to your senate, I'll de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your loyal servant, or end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eaviest cen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from hence his bo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urn you for him: let him be regar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most noble corse that ever 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follow to his 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own impat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s from Aufidius a great part of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make the best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F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age is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struck with sorrow. Take him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three o' the chiefest soldiers; I'll be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thou the drum, that it speak mournful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il your steel pikes. Though in this city he</w:t>
      </w:r>
    </w:p>
    <w:p>
      <w:pPr>
        <w:pStyle w:val="Normal"/>
        <w:ind w:firstLine="709"/>
        <w:rPr/>
      </w:pPr>
      <w:r>
        <w:rPr>
          <w:sz w:val="24"/>
          <w:szCs w:val="24"/>
        </w:rPr>
        <w:t>Hath widow'd and unchilded many a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this hour bewail the inj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 shall have a noble memory. Assi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bearing the body of CORIOLANUS. A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 sounded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2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3">
    <w:name w:val="????? ? ??????"/>
    <w:basedOn w:val="Style12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4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5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6:00Z</dcterms:created>
  <dc:creator>Edward</dc:creator>
  <dc:description/>
  <cp:keywords/>
  <dc:language>en-US</dc:language>
  <cp:lastModifiedBy>Edward</cp:lastModifiedBy>
  <dcterms:modified xsi:type="dcterms:W3CDTF">2010-10-29T12:16:00Z</dcterms:modified>
  <cp:revision>2</cp:revision>
  <dc:subject/>
  <dc:title>The Cricket on the Hearth</dc:title>
</cp:coreProperties>
</file>