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s You Like It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ing in ba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other, an usurper of his domin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 attending on the banished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rtier attending upon Freder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stler to Freder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 (JAQUES DE BOYS:)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s of Sir Rowland de B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NI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to Oli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l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OLIVER MARTEX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c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ntry fellow in love with Audr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HYMEN. (HYMEN:)</w:t>
      </w:r>
      <w:r>
        <w:rPr>
          <w:sz w:val="24"/>
          <w:szCs w:val="24"/>
          <w:lang w:val="en-US"/>
        </w:rPr>
        <w:t xml:space="preserve">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A person representing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the banished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Freder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epherd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ntry w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PAGES, AND ATTENDANTS, &amp;C.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ORESTER:)</w:t>
      </w:r>
    </w:p>
    <w:p>
      <w:pPr>
        <w:pStyle w:val="2"/>
        <w:ind w:left="283" w:firstLine="709"/>
        <w:rPr>
          <w:sz w:val="24"/>
          <w:szCs w:val="24"/>
        </w:rPr>
      </w:pPr>
      <w:r>
        <w:rPr>
          <w:sz w:val="24"/>
          <w:szCs w:val="24"/>
        </w:rPr>
        <w:t>(A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PAG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PAG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's house; Duke Frederick's court; and the Forest of Ard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rchard of Oliver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RLANDO and AD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remember, Adam, it was upon this fash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queathed me by will but poor a thousand c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thou sayest, charged my brother, o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ing, to breed me well: and there begin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ness. My brother Jaques he keeps at school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 speaks goldenly of his profit: for m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eeps me rustically at home, or, to speak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erly, stays me here at home unkept; for ca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eeping for a gentleman of my birth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ffers not from the stalling of an ox? His hor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red better; for, besides that they are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ir feeding, they are taught their man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at end riders dearly hired: but I,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gain nothing under him but growth;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is animals on his dunghills are as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 to him as I. Besides this nothing that h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ntifully gives me, the something that nature g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his countenance seems to take from me: he l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feed with his hinds, bars me the place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and, as much as in him lies, mine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ility with my education. This is it, Adam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ves me; and the spirit of my father, whic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is within me, begins to mutiny against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tude: I will no longer endure it, though ye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no wise remedy how to avoi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er comes my master, your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apart, Adam, and thou shalt hear how h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 me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LIV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! what make you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: I am not taught to make an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r you then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I am helping you to mar that which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, a poor unworthy brother of yours, with idl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be better employed, and be naught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keep your hogs and eat husks with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rodigal portion have I spent, that I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such penu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where your ar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very well; here in your orch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before whom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etter than him I am before knows me.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y eldest brother; and, in the gen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ition of blood, you should so know me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sy of nations allows you my better, i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he first-born; but the same tra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s not away my blood, were there twenty bro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us: I have as much of my father in m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; albeit, I confess, your coming before m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er to his reve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elder brother, you are too young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lay hands on me, vill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villain; I am the youngest son of S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wland de Boys; he was my father, and he is th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llain that says such a father begot vill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t thou not my brother, I would not take this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y throat till this other had pulled out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 for saying so: thou hast railed on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masters, be patient: for your fa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rance, be at acc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go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, till I please: you shall hear me.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charged you in his will to give m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ucation: you have trained me like a peas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curing and hiding from me all gentleman-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lities. The spirit of my father grows stro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and I will no longer endure it: therefore 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such exercises as may become a gentleman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poor allottery my father left m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stament; with that I will go buy my fortu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wilt thou do? beg, when that is sp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get you in: I will not long be troub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; you shall have some part of your will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lea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 further offend you than becomes me for my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with him, you old d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'old dog' my reward? Most true, I have los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eth in your service. God be with my old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not have spoke such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RLANDO and AD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even so? begin you to grow upon me?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ysic your rankness, and yet give no thous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s neither. Holla, Denn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NN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N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s your worshi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Charles, the duke's wrestler, here to speak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N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, he is here at the door and imp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ess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im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ENN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be a good way; and to-morrow the wrestling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AR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 to your w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nsieur Charles, what's the new news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 co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news at the court, sir, but the old ne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the old duke is banished by his you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the new duke; and three or four loving 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ut themselves into voluntary exile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lands and revenues enrich the new du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he gives them good leave to wa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tell if Rosalind, the duke's daughter,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ished with her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; for the duke's daughter, her cousin, so l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, being ever from their cradles bred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ould have followed her exile, or have d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y behind her. She is at the court, and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 beloved of her uncle than his own daughter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wo ladies loved as they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ill the old duke 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he is already in the forest of Arde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y merry men with him; and there they live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ld Robin Hood of England: they say many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 flock to him every day, and fleet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lessly, as they did in the golden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you wrestle to-morrow before the new du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do I, sir; and I came to acquaint you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. I am given, sir, secretly to under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r younger brother Orlando hath a dis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in disguised against me to try a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sir, I wrestle for my credit; and h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pes me without some broken limb shall acqui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. Your brother is but young and tender;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love, I would be loath to foil him,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, for my own honour, if he come in: ther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 love to you, I came hither to acquain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al, that either you might stay him from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ment or brook such disgrace well as h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into, in that it is a thing of his own sea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together against m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, I thank thee for thy love to me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find I will most kindly requite.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notice of my brother's purpose herei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y underhand means laboured to dissuade him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, but he is resolute. I'll tell thee, Charl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stubbornest young fellow of France, f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mbition, an envious emulator of every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arts, a secret and villanous contriver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his natural brother: therefore us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retion; I had as lief thou didst break his ne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is finger. And thou wert best look to't; for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him any slight disgrace or if he d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ily grace himself on thee, he will pract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e by poison, entrap thee by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cherous device and never leave thee till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a'en thy life by some indirect means or 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 assure thee, and almost with tears I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, there is not one so young and so villanous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 living. I speak but brotherly of him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 anatomize him to thee as he is, I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sh and weep and thou must look pale and wo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eartily glad I came hither to you. If he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I'll give him his payment: if ever he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one again, I'll never wrestle for prize more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od keep your worshi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good Char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HAR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I stir this gamester: I hope I shall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nd of him; for my soul, yet I know not wh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es nothing more than he. Yet he's gentle,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hooled and yet learned, full of noble device,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orts enchantingly beloved, and indeed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heart of the world, and especially of my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ople, who best know him, that I am al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prised: but it shall not be so long;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stler shall clear all: nothing remains bu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indle the boy thither; which now I'll go ab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awn before the Duke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ELIA and ROSAL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Rosalind, sweet my coz, be me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Celia, I show more mirth than I am mistress 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you yet I were merrier? Unless you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 me to forget a banished father, you mus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 me how to remember any extraordinary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in I see thou lovest me not with the full w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love thee. If my uncle, thy banished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anished thy uncle, the duke my father, so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been still with me, I could have taugh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to take thy father for mine: so wouldst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truth of thy love to me were so righteou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ered as mine is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forget the condition of my estate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joice in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my father hath no child but I, nor non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have: and, truly, when he dies, thou sh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is heir, for what he hath taken away from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perforce, I will render thee agai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; by mine honour, I will; and when I br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ath, let me turn monster: therefore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Rose, my dear Rose, be me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nceforth I will, coz, and devise sports.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see; what think you of falling in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 prithee, do, to make sport withal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no man in good earnest; nor no further in s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than with safety of a pure blush thou may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nour come off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be our sport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sit and mock the good housewife Fortune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heel, that her gifts may henceforth be bestowed equa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we could do so, for her benefit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ily misplaced, and the bountiful blind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most mistake in her gifts to wo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; for those that she makes fair she sca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honest, and those that she makes honest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very ill-favoure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ow thou goest from Fortune's offic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's: Fortune reigns in gifts of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 the lineaments of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OUCHST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? when Nature hath made a fair creature, may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y Fortune fall into the fire? Though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given us wit to flout at Fortune, hath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sent in this fool to cut off the argu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there is Fortune too hard for Nature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makes Nature's natural the cutter-off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's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adventure this is not Fortune's work neither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's; who perceiveth our natural wits too 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ason of such goddesses and hath sent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al for our whetstone; for always the dulnes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ol is the whetstone of the wits. How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! whither wander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, you must come away to 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you made the messeng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mine honour, but I was bid to come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earned you that oath,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certain knight that swore by his honour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good pancakes and swore by his honou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ard was naught: now I'll stand to it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cakes were naught and the mustard was goo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as not the knight for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rove you that, in the great heap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led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now unmuzzle your wis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you both forth now: stroke your chin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by your beards that I am a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our beards, if we had them, thou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knavery, if I had it, then I were; but 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by that that is not, you are not forsworn: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as this knight swearing by his honour, fo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had any; or if he had, he had sworn it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ever he saw those pancakes or that must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who is't that thou mean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old Frederick, your father, 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's love is enough to honour him: enoug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no more of him; you'll be whipped for tax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se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pity, that fools may not speak wisely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e men do foolish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thou sayest true; for since the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 that fools have was silenced, the little fool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se men have makes a great show. Here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ieur Le Bea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mouth full of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will put on us, as pigeons feed their yo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all we be news-cram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better; we shall be the more marke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 BEAU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 jour, Monsieur Le Beau: what's the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princess, you have lost much good s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rt! of what col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lour, madam! how shall I answer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 and fortun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the Destinies dec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: that was laid on with a trow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I keep not my rank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osest thy old sm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maze me, ladies: I would have told you of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stling, which you have lost the sight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ell us the manner of the wrest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ll you the beginning; and, if it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ships, you may see the end; for the bes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o do; and here, where you are, they are co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erform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 beginning, that is dead and bu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comes an old man and his three son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match this beginning with an old 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proper young men, of excellent growth and pre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ills on their necks, 'Be it known unto all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se present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ldest of the three wrestled with Charles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's wrestler; which Charles in a moment threw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oke three of his ribs, that there is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of life in him: so he served the secon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 third. Yonder they lie; the poor ol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father, making such pitiful dole over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beholders take his part with weep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is the sport, monsieur, that the la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that I speak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men may grow wiser every day: it is the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that ever I heard breaking of ribs was s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a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, I promis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there any else longs to see this broken mus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sides? is there yet another dotes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b-breaking? Shall we see this wrestling, cous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, if you stay here; for here is the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ointed for the wrestling, and they are read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m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er, sure, they are coming: let us now stay and se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DUKE FREDERICK, Lords, ORLAN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: since the youth will not be entreated,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peril on his forwar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onder the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he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he is too young! yet he looks success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daughter and cousin! are you crept 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 wrestl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iege, so please you give us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take little delight in it, I can tell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such odds in the man. In pity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llenger's youth I would fain dissuade him, bu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be entreated. Speak to him, ladies; see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 mo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im hither, good Monsieur Le Bea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: I'll not be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ieur the challenger, the princesses call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ttend them with all respect and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man, have you challenged Charles the wrestl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air princess; he is the general challenger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but in, as others do, to try with hi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ngth of my y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gentleman, your spirits are too bold fo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rs. You have seen cruel proof of this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ngth: if you saw yourself with your eyes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w yourself with your judgment, the fear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enture would counsel you to a more equ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prise. We pray you, for your own sake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race your own safety and give over this attem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young sir; your reputation shall not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isprised: we will make it our suit to th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wrestling might not go for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punish me not with your 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s; wherein I confess me much guilty, to de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ir and excellent ladies any thing. But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ir eyes and gentle wishes go with me t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al: wherein if I be foiled, there is but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d that was never gracious; if killed, but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 that was willing to be so: I shall d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 no wrong, for I have none to lament me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 no injury, for in it I have nothing; only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I fill up a place, which may be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lied when I have made it emp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ttle strength that I have, I would it were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, to eke out 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: pray heaven I be deceived i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eart's desires be with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here is this young gallant that is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ous to lie with his mother ea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, sir; but his will hath in it a more modest wor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try but one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warrant your grace, you shall not entrea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second, that have so mightily persuade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mean to mock me after, you should no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ed me before: but come your 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rcules be thy speed, young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were invisible, to catch the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 by the le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wrest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excellent young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d a thunderbolt in mine eye, I can tell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out. CHARLES is thr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 beseech your grace: I am not yet well breat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st thou, Char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speak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him away. What is thy name, young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, my liege; the youngest son of Sir Rowland de B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ou hadst been son to some man el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esteem'd thy father honour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did find him still mine ene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have better pleased me with this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descended from another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re thee well; thou art a gallant yo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ou hadst told me of anothe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UKE FREDERICK, train, and LE BEAU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my father, coz, would I d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ore proud to be Sir Rowland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youngest son; and would not change that cal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dopted heir to Freder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loved Sir Rowland as his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world was of my father's m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before known this young man hi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have given him tears unto entrea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e should thus have vent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cou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go thank him and encourage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's rough and envious dis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cks me at heart. Sir, you have well deser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keep your promises in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justly, as you have exceeded all prom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istress shall be happ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him a chain from her ne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this for me, one out of suits with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uld give more, but that her hand lacks me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go, coz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 Fare you well, fair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I not say, I thank you? My better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ll thrown down, and that which here stands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ut a quintain, a mere lifeless b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lls us back: my pride fell with my fortu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ask him what he would. Did you call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have wrestled well and overth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your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o, coz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you.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ALIND and C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assion hangs these weights upon my ton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peak to her, yet she urged confe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oor Orlando, thou art overthr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harles or something weaker masters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LE BEAU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I do in friendship counse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this place. Albeit you have deser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 commendation, true applause and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uch is now the duke's con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misconstrues all that you hav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is humorous; what he is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uits you to conceive than I to speak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sir: and, pray you, tell me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the two was daughter of th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e was at the wrestl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BEA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his daughter, if we judge by mann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ndeed the lesser is his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is daughter to the banish'd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detain'd by her usurping un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his daughter company; whose l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dearer than the natural bond of sis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can tell you that of late this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a'en displeasure 'gainst his gentle nie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unded upon no other arg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 people praise her for her virt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ity her for her good father's s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on my life, his malice 'gainst the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uddenly break forth. Sir, fare you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after, in a better world tha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esire more love and knowledg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st much bounden to you: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E BEAU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must I from the smoke into the sm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yrant duke unto a tyrant br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venly Rosal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AC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ELIA and ROSAL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cousin! why, Rosalind! Cupid have mercy! not a w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e to throw at a d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y words are too precious to be cast away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s; throw some of them at me; come, lame me with rea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re were two cousins laid up; when the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lamed with reasons and the other m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all this for your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ome of it is for my child's father. O,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briers is this working-day wor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but burs, cousin, thrown upon the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iday foolery: if we walk not in the trod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hs our very petticoats will catc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shake them off my coat: these burs are in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m them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ry, if I could cry 'hem' and ha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wrestle with thy affec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y take the part of a better wrestler than my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 good wish upon you! you will try in time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 of a fall. But, turning these jests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ce, let us talk in good earnest: i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ible, on such a sudden, you should fall into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ong a liking with old Sir Rowland's youngest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my father loved his father dea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it therefore ensue that you should love his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ly? By this kind of chase, I should hat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father hated his father dearly; yet I h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rlan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aith, hate him not, for my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I not? doth he not deserve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love him for that, and do you lov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do. Look, here comes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eyes full of 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FREDERICK, with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, dispatch you with your safest 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t you from our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unc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cou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se ten days if that thou be'st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near our public court as twenty mi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est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the knowledge of my fault bear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ith myself I hold intellig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ave acquaintance with mine own des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I do not dream or be not frantic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o trust I am not—then, dear un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o much as in a thought un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offend your hig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o all traito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ir purgation did consist in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as innocent as grace it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suffice thee that I trust the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your mistrust cannot make me a trait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whereon the likelihood dep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y father's daughter; there's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as I when your highness took his dukedo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as I when your highness banish'd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son is not inherited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we did derive it from our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 to me? my father was no trait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good my liege, mistake me not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my poverty is treacher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sovereign,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Celia; we stay'd her for your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had she with her father ranged a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then entreat to have her st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your pleasure and your own remo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too young that time to value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 know her: if she be a tra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o am I; we still have slept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 at an instant, learn'd, play'd, eat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soever we went, like Juno's sw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we went coupled and insepar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too subtle for thee; and her smooth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very silence and her pat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the people, and they pit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fool: she robs thee of thy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wilt show more bright and seem more virtu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is gone. Then open not thy li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m and irrevocable is my d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pass'd upon her; she is banis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nounce that sentence then on me, my lie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live out of he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fool. You, niece, provide your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outstay the time, upon mine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greatness of my word, you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UKE FREDERICK and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poor Rosalind, whither wilt thou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change fathers? I will give the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thee, be not thou more grieved than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more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ot, cous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 be cheerful: know'st thou not, th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anish'd me, his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hath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hath not? Rosalind lacks then the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eacheth thee that thou and I am 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be sunder'd? shall we part, sweet gir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: let my father seek another he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devise with me how we may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to go and what to bear with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not seek to take your change upo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your griefs yourself and leave me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this heaven, now at our sorrows p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what thou canst, I'll go along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ither shall we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my uncle in the forest of Ard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what danger will it be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ds as we are, to travel forth so f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 provoketh thieves sooner than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ut myself in poor and mean att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kind of umber smirch my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ke do you: so shall we pass a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stir assaila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not b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at I am more than common t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id suit me all points like a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allant curtle-axe upon my th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ar-spear in my hand; and—in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there what hidden woman's fear there wil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ave a swashing and a martial out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y other mannish cowards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outface it with their sembla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call thee when thou art a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no worse a name than Jove's own p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look you call me Ganyme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will you be call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that hath a reference to my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Celia, but Alie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cousin, what if we assay'd to st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wnish fool out of your father's co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not be a comfort to our trav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go along o'er the wide world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me alone to woo him. Let's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t our jewels and our wealth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se the fittest time and safest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de us from pursuit that will b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my flight. Now go we in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berty and not to ba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 of 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SENIOR, AMIENS, and two or three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forest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co-mates and brothers in ex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old custom made this life more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of painted pomp? Are not these wo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ree from peril than the envious co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feel we but the penalty of 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sons' difference, as the icy f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urlish chiding of the winter's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when it bites and blows upon my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ill I shrink with cold, I smile an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is is no flattery: these are counsell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eelingly persuade me what I am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are the uses of advers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ike the toad, ugly and venom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s yet a precious jewel in his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our life exempt from public ha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s tongues in trees, books in the running br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mons in stones and good in ever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chang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 is y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translate the stubbornness of f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so quiet and so sweet a sty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hall we go and kill us veni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t irks me the poor dappled foo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native burghers of this desert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n their own confines with forked he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ir round haunches go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lancholy Jaques grieves at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at kind, swears you do more usur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oth your brother that hath banish'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 my Lord of Amiens and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teal behind him as he lay a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an oak whose antique root peeps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brook that brawls along this w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hich place a poor sequester'd sta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the hunter's aim had ta'en a h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come to languish, and indeed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retched animal heaved forth such gro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ir discharge did stretch his leathern co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to bursting, and the big round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sed one another down his innocent n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iteous chase; and thus the hairy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marked of the melancholy Jaq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on the extremest verge of the swift br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gmenting it with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said Jaqu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 not moralize this spectac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es, into a thousand simi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for his weeping into the needless stre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oor deer,' quoth he, 'thou makest a test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orldlings do, giving thy sum of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at which had too much:' then, being there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and abandon'd of his velvet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Tis right:' quoth he; 'thus misery doth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ux of company:' anon a careless he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the pasture, jumps along by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stays to greet him; 'Ay' quoth Jaq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weep on, you fat and greasy citize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just the fashion: wherefore do you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at poor and broken bankrupt there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most invectively he pierceth th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dy of the country, city,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of this our life, swearing tha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ere usurpers, tyrants and what's w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ight the animals and to kill them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assign'd and native dwelling-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you leave him in this contempl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id, my lord, weeping and commen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sobbing de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the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o cope him in these sullen f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he's full of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ing you to him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FREDERICK, with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it be possible that no man saw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: some villains of my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of consent and sufferance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hear of any that did se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dies, her attendants of her cha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her abed, and in the morning ear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found the bed untreasured of their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 roynish clown, at whom so o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was wont to laugh, is also mis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peria, the princess' gentle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es that she secretly o'er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aughter and her cousin much comm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ts and graces of the wrest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d but lately foil the sinewy Char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believes, wherever they are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th is surely in thei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to his brother; fetch that gallant 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absent, bring his brother to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him find him: do this sudde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not search and inquisition qu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again these foolish runa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OLIVER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RLANDO and ADAM, mee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y young master? O, my gentle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sweet master! O you mem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ld Sir Rowland! why, what make you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re you virtuous? why do people lov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fore are you gentle, strong and vali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ould you be so fond to over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nny priser of the humorous du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aise is come too swiftly home befor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not, master, to some kind of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graces serve them but as enem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do yours: your virtues, gentle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anctified and holy traitors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world is this, when what is com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venoms him that bears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unhappy yo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t within these doors; within this ro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emy of all your graces li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—no, no brother; yet the s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t the son, I will not call him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 I was about to call his fath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ard your praises, and this night he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rn the lodging where you use to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within it: if he fail of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have other means to cut you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verheard him and his practi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 place; this house is but a butche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 it, fear it, do not ent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ither, Adam, wouldst thou have me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tter whither, so you come not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ouldst thou have me go and beg my f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th a base and boisterous sword en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evish living on the common ro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 must do, or know not what to 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is I will not do, do how I c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ather will subject me to the m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diverted blood and bloody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not so. I have five hundred c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rifty hire I saved under you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did store to be my foster-n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ervice should in my old limbs lie l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regarded age in corners th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at, and He that doth the ravens f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providently caters for the spa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omfort to my age! Here is the g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is I give you. Let me be your serva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look old, yet I am strong and lus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my youth I never did app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 and rebellious liquors in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id not with unbashful forehead w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ns of weakness and debil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my age is as a lusty win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sty, but kindly: let me go with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 the service of a younger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your business and necess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od old man, how well in thee app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stant service of the antiqu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ervice sweat for duty, not for m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t for the fashion of these 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ne will sweat but for promo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ing that, do choke their servic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ith the having: it is not so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poor old man, thou prunest a rotten 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not so much as a blossom y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eu of all thy pains and husband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me thy ways; well go along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re we have thy youthful wages s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light upon some settled low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go on, and I will follow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last gasp, with truth and loya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eventeen years till now almost foursc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ived I, but now live here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eventeen years many their fortunes see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t fourscore it is too late a wee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fortune cannot recompense me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die well and not my master's deb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 of 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ALIND for Ganymede, CELIA for Alie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UCHST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Jupiter, how weary are my spiri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e not for my spirits, if my legs were not we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find in my heart to disgrace my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arel and to cry like a woman; but I must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aker vessel, as doublet and hose ought to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self courageous to petticoat: therefore cou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lien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bear with me; I cannot go no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art, I had rather bear with you than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; yet I should bear no cross if I did bea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think you have no money in your p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is is the forest of Ard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now am I in Arden; the more fool I; when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ome, I was in a better place: but travell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e so, good Touchst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N and SIL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who comes here; a young man and an ol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emn ta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way to make her scorn you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orin, that thou knew'st how I do love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artly guess; for I have loved er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Corin, being old, thou canst not gu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n thy youth thou wast as true a l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ver sigh'd upon a midnight pil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y love were ever like to mi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ure I think did never man love s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actions most ridicul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been drawn to by thy fantas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thousand that I have forgot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ou didst then ne'er love so hearti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remember'st not the slightest fo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love did make thee run in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ot lo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thou hast not sat as I do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ying thy hearer in thy mistress' pra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ot lo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thou hast not broke from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uptly, as my passion now makes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ot l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hebe, Phebe, Phe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shepherd! searching of thy w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y hard adventure found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ine. I remember, when I was in love I 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ord upon a stone and bid him take tha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g a-night to Jane Smile; and I rememb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ssing of her batlet and the cow's dugs tha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chopt hands had milked; and I rememb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ing of a peascod instead of her, from whom I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cods and, giving her them again, sai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ping tears 'Wear these for my sake. ' We that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lovers run into strange capers; but as all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al in nature, so is all nature in love mortal in fo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peakest wiser than thou art ware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shall ne'er be ware of mine own wit ti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my shins agains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, Jove! this shepherd's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uch upon my fash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; but it grows something stale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one of you question yon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for gold will give us any f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aint almost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, you cl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fool: he's not thy kins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l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etter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are they very wretc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I say. Good even to you,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you, gentle sir, and to you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shepherd, if that love or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in this desert place buy entertai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us where we may rest ourselves and f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young maid with travel much oppr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ints for succ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sir, I pity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sh, for her sake more than for mine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rtunes were more able to relieve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m shepherd to another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not shear the fleeces that I graz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 is of churlish dis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ttle recks to find the way to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oing deeds of hospital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his cote, his flocks and bounds of f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w on sale, and at our sheepcot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eason of his absence, there is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will feed on; but what is, come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voice most welcome shall you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e that shall buy his flock and past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ng swain that you saw here but ere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ttle cares for buying an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if it stand with hon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y thou the cottage, pasture and the fl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have to pay for it of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will mend thy wages. I like thi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ingly could waste my time 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redly the thing is to be s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me: if you like upon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il, the profit and this kind of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your very faithful feed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y it with your gold right sudde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MIENS, JAQUES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greenwood t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oves to lie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 his merry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sweet bird's thr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come hither, come 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hall he see No ene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nter and rough we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, more, I prithee,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make you melancholy, Monsieur Jaq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it. More, I prithee, more. I can s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ancholy out of a song, as a weasel sucks eg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, I prithee,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oice is ragged: I know I cannot pleas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desire you to please me; I do desire you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. Come, more; another stanzo: call you 'em stanzo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will, Monsieur Jaq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care not for their names; they ow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. Will you s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at your request than to pleas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, if ever I thank any man, I'll thank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y call compliment is like the encou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wo dog-apes, and when a man thanks me hearti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have given him a penny and he render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ggarly thanks. Come, sing; and you tha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, hold your tong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'll end the song. Sirs, cover the while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will drink under this tree. He hath bee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 to loo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ve been all this day to avoid him.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disputable for my company: I think of as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s as he, but I give heaven thanks and mak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ast of them. Come, warble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th ambition sh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l together he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ves to live i'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ing the food he e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eased with what he g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come hither, come 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hall he see No ene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nter and rough we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you a verse to this note that I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terday in despite of my inven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s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it goes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do come to p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y man turn 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his wealth and 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ubborn will to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dame, ducdame, ducd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hall he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ss fools as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he will com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 'ducdame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Greek invocation, to call fools in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rcle. I'll go sleep, if I can; if I cannot,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l against all the first-born of Egy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go seek the duke: his banquet is prepa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RLANDO and AD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master, I can go no further. O, I die for f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ie I down, and measure out my grave. Fare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Adam! no greater heart in thee?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; comfort a little; cheer thyself a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uncouth forest yield any thing savag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either be food for it or bring it for foo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. Thy conceit is nearer death than thy p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sake be comfortable; hold death awhil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's end: I will here be with thee present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I bring thee not something to eat,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e leave to die: but if thou diest befo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ou art a mocker of my labour. Well sa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ookest cheerly, and I'll be with thee quick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ou liest in the bleak air: come, I will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to some shelter; and thou shalt not di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ck of a dinner, if there live any thing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t. Cheerly, good 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table set out. Enter DUKE SENIOR, AMIEN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 like outlaw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e be transform'd into a b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can no where find him like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 is but even now gone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as he merry, hearing of a 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, compact of jars, grow musi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have shortly discord in the sphe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eek him: tell him I would speak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AQU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ves my labour by his own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monsieur! what a life is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r poor friends must woo your comp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you look merri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, a fool! I met a fool i' the fo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tley fool; a miserable wor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o live by food, I met a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aid him down and bask'd him in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il'd on Lady Fortune in good te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od set terms and yet a motley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ood morrow, fool,' quoth I. 'No, sir,' quoth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all me not fool till heaven hath sent me fortune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he drew a dial from his p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ooking on it with lack-lustr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 very wisely, 'It is ten o'clo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e may see,' quoth he, 'how the world wa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an hour ago since it was n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 one hour more 'twill be ele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from hour to hour, we ripe and ri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from hour to hour, we rot and r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by hangs a tale. ' When I did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tley fool thus moral on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ungs began to crow like chanticl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ols should be so deep-contemplat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id laugh sans intermi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ur by his dial. O noble 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rthy fool! Motley's the only 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ool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rthy fool! One that hath been a court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s, if ladies be but young and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the gift to know it: and in his b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as dry as the remainder bisc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a voyage, he hath strange places cram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bservation, the which he v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angled forms. O that I were a 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mbitious for a motley c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have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only su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ided that you weed your better judg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opinion that grows rank in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wise. I must have liber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al, as large a charter as the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low on whom I please; for so fools h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that are most galled with my fol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ost must laugh. And why, sir, must they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'why' is plain as way to parish chur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a fool doth very wisely h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very foolishly, although he sm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seem senseless of the bob: if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se man's folly is anatomiz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by the squandering glances of the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est me in my motley; give me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my mind, and I will through and th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nse the foul body of the infected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will patiently receive my medic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 on thee! I can tell what thou wouldst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for a counter, would I do but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ischievous foul sin, in chiding s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thyself hast been a libert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ensual as the brutish sting it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embossed sores and headed ev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with licence of free foot hast ca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disgorge into the general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o cries out on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therein tax any private par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it not flow as hugely as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at the weary very means do eb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man in the city do I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I say the city-woman b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st of princes on unworthy should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 come in and say that I mean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uch a one as she such is her neighb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at is he of basest fun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ays his bravery is not of my c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ing that I mean him, but therein su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olly to the mettle of my spee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hen; how then? what then? Let me see where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hath wrong'd him: if it do him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e hath wrong'd himself; if he be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 my taxing like a wild-goose f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aim'd of any man. But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RLANDO, with his sword dra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, and eat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have eat none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alt not, till necessity be ser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kind should this cock come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thus bolden'd, man, by thy d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a rude despiser of good man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civility thou seem'st so emp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uch'd my vein at first: the thorny p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are distress hath ta'en from me the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mooth civility: yet am I inland b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 some nurture. But forbear, I s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es that touches any of this fr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and my affairs are answ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will not be answered with reason, I must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have? Your gentleness shall 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your force move us to gentl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lmost die for food; and let me ha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down and feed, and welcome to our 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you so gently? Pardon me, I pray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that all things had been savage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put I on the counten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tern commandment. But whate'er you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is desert inaccessi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shade of melancholy boug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e and neglect the creeping hours of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you have look'd on better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been where bells have knoll'd to chu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sat at any good man's f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from your eyelids wiped a t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 what 'tis to pity and be pit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gentleness my strong enforcement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which hope I blush, and hide m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is it that we have seen better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with holy bell been knoll'd to chu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t at good men's feasts and wiped ou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rops that sacred pity hath engende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sit you down in gentle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upon command what help w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your wanting may be minist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ut forbear your food a little 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, like a doe, I go to find my fa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it food. There is an old poor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fter me hath many a weary st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mp'd in pure love: till he be first suffi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ress'd with two weak evils, age and hu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touch a b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find him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will nothing waste till you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e; and be blest for your good comfo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est we are not all alone unhapp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de and universal theat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s more woeful pageants than the sce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we play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world's a s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men and women merely play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their exits and their entranc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 man in his time plays many p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cts being seven ages. At first the inf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wling and puking in the nurse's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he whining school-boy, with his satch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ining morning face, creeping like sn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illingly to school. And then the l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ing like furnace, with a woeful ball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to his mistress' eyebrow. Then a sold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strange oaths and bearded like the p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alous in honour, sudden and quick in quarr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ing the bubble repu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cannon's mouth. And then the jus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r round belly with good capon li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yes severe and beard of formal c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wise saws and modern instanc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e plays his part. The sixth age shif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lean and slipper'd pantal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pectacles on nose and pouch on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youthful hose, well saved, a world too w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shrunk shank; and his big manly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ing again toward childish treble, pip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stles in his sound. Last scene of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nds this strange eventful his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econd childishness and mere obliv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ns teeth, sans eyes, sans taste, sans every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RLANDO, with AD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. Set down your venerable bur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m f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 most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d you n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carce can speak to thank you for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; fall to: I will not troubl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et, to question you about your fortu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s some music; and, good cousin, 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, blow, thou winter w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t so un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's ingratitu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ooth is not so k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ou art not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y breath be ru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gh-ho! sing, heigh-ho! unto the green hol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friendship is feigning, most loving mere fol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heigh-ho, the hol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ife is most jo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ze, freeze, thou bitter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st not bite so n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enefits forg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ou the waters war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ting is not so shar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iend remember'd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gh-ho! sing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you were the good Sir Rowland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have whisper'd faithfully you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mine eye doth his effigies wi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truly limn'd and living in your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ruly welcome hither: I am th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ved your father: the residue of your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my cave and tell me. Good ol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right welcome as thy master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rt him by the arm. Give me you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all your fortunes under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FREDERICK, Lords, and OLIV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ee him since? Sir, sir, that cannot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re I not the better part made mer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not seek an absent arg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revenge, thou present. But look to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out thy brother, wheresoe'er he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him with candle; bring him dead or l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s twelvemonth, or turn thou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a living in our terri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ands and all things that thou dost call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 seizure do we seize into our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ou canst quit thee by thy brothers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we think agains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your highness knew my heart in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loved my brother in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villain thou. Well, push him out of doo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y officers of such a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an extent upon his house and l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is expediently and turn him g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RLANDO, with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there, my verse, in witness of my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thrice-crowned queen of night, surv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chaste eye, from thy pale sphere ab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untress' name that my full life doth s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osalind! these trees shall be my b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ir barks my thoughts I'll charac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eye which in this forest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 thy virtue witness'd every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, run, Orlando; carve on every t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ir, the chaste and unexpressive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N and TOUCHST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like you this shepherd's life, Master Touchst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shepherd, in respect of itself, it is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e, but in respect that it is a shepherd'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aught. In respect that it is solitary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it very well; but in respect that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vate, it is a very vile life. Now, in respec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n the fields, it pleaseth me well; bu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pect it is not in the court, it is tedious.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a spare life, look you, it fits my humour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there is no more plenty in it, it goes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stomach. Hast any philosophy in thee, shephe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but that I know the more one sicken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at ease he is; and that he that wants mon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s and content is without three good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property of rain is to wet and fir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; that good pasture makes fat sheep, and th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cause of the night is lack of the sun;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hath learned no wit by nature nor art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ain of good breeding or comes of a very dull kind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one is a natural philosopher. Wast ev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, shephe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ru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ou art dam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thou art damned like an ill-roasted egg,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one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t being at court? Your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f thou never wast at court, thou never saw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nners; if thou never sawest good man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y manners must be wicked; and wickednes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, and sin is damnation. Thou art in a parl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te, shephe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hit, Touchstone: those that are good mann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court are as ridiculous in the country a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avior of the country is most mockable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. You told me you salute not at the court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iss your hands: that courtesy w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anly, if courtiers were shephe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ance, briefly; come, ins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e are still handling our ewes, and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s, you know, are grea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do not your courtier's hands sweat? and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se of a mutton as wholesome as the swea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? Shallow, shallow. A better instance, I say;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our hands are h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ips will feel them the sooner. Shallow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re sounder instance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are often tarred over with the surger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heep: and would you have us kiss tar?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ier's hands are perfumed with civ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hallow man! thou worms-meat, in respect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iece of flesh indeed! Learn of the wis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pend: civet is of a baser birth than tar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uncleanly flux of a cat. Mend the instance, shephe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too courtly a wit for me: I'll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rest damned? God help thee, shallow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make incision in thee! thou art r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am a true labourer: I earn that I eat, 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ear, owe no man hate, envy no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ness, glad of other men's good, content with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m, and the greatest of my pride is to see my ew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ze and my lambs su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another simple sin in you, to bring the ew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rams together and to offer to ge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ing by the copulation of cattle; to be bawd 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l-wether, and to betray a she-lamb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lvemonth to a crooked-pated, old, cuckoldly r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all reasonable match. If thou bees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ned for this, the devil himself will hav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pherds; I cannot see else how thou shoul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c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young Master Ganymede, my new mistress's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ALIND, with a paper, read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east to western 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jewel is like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orth, being mounted on the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all the world bears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pictures fairest l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ut black to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 fair be kept in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fair of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hyme you so eight years together, dinner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ers and sleeping-hours excepted: it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butter-women's rank to mar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tas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 hart do lack a h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seek out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cat will after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 sure will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ter garments must be li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st slender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reap must sheaf and b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o cart with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est nut hath sourest r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nut is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sweetest rose wi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find love's prick and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very false gallop of verses: why d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ct yourself with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you dull fool! I found them on a t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the tree yields bad fr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raff it with you, and then I shall graf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medlar: then it will be the earliest fr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country; for you'll be rotten ere you be 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pe, and that's the right virtue of the medl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aid; but whether wisely or no, le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 ju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ELIA, with a wri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 Here comes my sister, reading: stand a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this a deser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is unpeopled? N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s I'll hang on every 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civil sayings sh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, how brief the life of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s his erring pilgrim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stretching of a sp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les in his sum of 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, of violated v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the souls of friend and fri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upon the fairest boug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t every sentence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Rosalinda wr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ing all that read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intessence of every spr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would in little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Heaven Nature char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e body should be fi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graces wide-enlarg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presently disti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's cheek, but not her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's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alanta's better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 Lucretia's mod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Rosalind of many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ly synod was dev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y faces, eyes and he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 touches dearest priz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would that she these gifts should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o live and die her sl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st gentle pulpiter! what tedious homily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wearied your parishioners withal, and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 'Have patience, good peopl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back, friends! Shepherd, go off a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him, sirra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hepherd, let us make an honourable retr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t with bag and baggage, yet with scrip and scrip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ORIN and TOUCHST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hear these vers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es, I heard them all, and more too; for so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had in them more feet than the verses would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no matter: the feet might bear the ver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e feet were lame and could not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 without the verse and therefore 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ely in the ve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idst thou hear without wondering how thy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hanged and carved upon these tre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seven of the nine days out of the wo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 came; for look here what I found o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m-tree. I was never so be-rhymed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thagoras' time, that I was an Irish rat, whic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hardly reme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w you who hath done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a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chain, that you once wore, about his n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you col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wh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Lord! it is a hard matter for friend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; but mountains may be removed with earthqu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encou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who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possi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prithee now with most petitionary vehem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who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nderful, wonderful, and most wonder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derful! and yet again wonderful, and after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all hoop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complexion! dost thou think, though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arisoned like a man, I have a doublet and hos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isposition? One inch of delay more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th-sea of discovery; I prithee, tell me who i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ly, and speak apace. I would thou coul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mmer, that thou mightst pour this conceale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y mouth, as wine comes out of a narr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thed bottle, either too much at once, or non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. I prithee, take the cork out of thy mouth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drink thy tid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may put a man in your be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of God's making? What manner of man? I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 worth a hat, or his chin worth a be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 hath but a little b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God will send more, if the man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ful: let me stay the growth of his beard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elay me not the knowledge of his c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young Orlando, that tripped up the wrestl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els and your heart both in an inst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the devil take mocking: speak, sad brow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m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coz, 'ti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 the day! what shall I do with my double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e? What did he when thou sawest him? What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? How looked he? Wherein went he? What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here? Did he ask for me? Where remain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arted he with thee? and when shalt thou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again? Answer me in on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borrow me Gargantua's mouth first: 't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too great for any mouth of this age's size.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ay and no to these particulars is more tha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 in a catechis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th he know that I am in this forest an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's apparel? Looks he as freshly as he di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 he wrestl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s easy to count atomies as to resolv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ositions of a lover; but take a taste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ing him, and relish it with good observ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him under a tree, like a dropped ac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well be called Jove's tree, when it dro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h such fr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audience, good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ay he, stretched along, like a wounded k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t be pity to see such a sight, it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the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'holla' to thy tongue, I prithee; it curv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easonably. He was furnished like a hu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ominous! he comes to ki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ing my song without a burden: thou bring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out of 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know I am a woman? when I think, I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. Sweet, say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ring me out. Soft! comes he not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RLANDO and JAQU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: slink by, and not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 for your company; but, good faith,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ef have been myself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ad I; but yet, for fashion sake, I thank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for your socie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e wi' you: let's meet as little as we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esire we may be better strang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mar no more trees with wri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-songs in their bar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mar no more of my verses with rea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ill-favoure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 is your love's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j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like her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no thought of pleasing you when sh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e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ature is she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 as high as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full of pretty answers. Have you not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ed with goldsmiths' wives, and conned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ring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; but I answer you right painted cloth,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 you have studied your ques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 nimble wit: I think 'twas mad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alanta's heels. Will you sit down with me?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wo will rail against our mistress the worl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ur mis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hide no breather in the world but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whom I know most faul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 fault you have is to be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fault I will not change for your best virt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weary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 was seeking for a fool when I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drowned in the brook: look but in, an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 shall see mine own fig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take to be either a fool or a cip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arry no longer with you: farewell,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of your departure: adieu, good Monsie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ancho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JAQU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ELIA] I will speak to him, like a sau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ckey and under that habit play the knave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, fore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: what woul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what is't o'cl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ask me what time o' day: there's no c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fo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re is no true lover in the forest;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ing every minute and groaning every hour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tect the lazy foot of Time as well as a c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 not the swift foot of Time? had no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as prop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o means, sir: Time travels in divers pace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ers persons. I'll tell you who Time amb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al, who Time trots withal, who Time gallo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al and who he stands still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who doth he trot with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he trots hard with a young maid betwee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ract of her marriage and the day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emnized: if the interim be but a se'n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's pace is so hard that it seems the lengt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 y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mbles Time with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priest that lacks Latin and a rich ma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the gout, for the one sleeps easily be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study, and the other lives merrily be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eels no pain, the one lacking the burden of l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teful learning, the other knowing no bur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avy tedious penury; these Time ambles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th he gallop with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thief to the gallows, for though he go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ly as foot can fall, he thinks himself too soon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tays it still with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awyers in the vacation, for they sleep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rm and term and then they perceive not how Time m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well you, pretty you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shepherdess, my sister; here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irts of the forest, like fringe upon a pettic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native of this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cony that you see dwell where she is kind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ccent is something finer than you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chase in so removed a dwel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told so of many: but indeed an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gious uncle of mine taught me to speak, who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youth an inland man; one that knew court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well, for there he fell in love. I hav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read many lectures against it, and I thank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a woman, to be touched with so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ddy offences as he hath generally taxed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le sex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remember any of the principal evils t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id to the charge of wo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ere none principal; they were all like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as half-pence are, every one fault see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trous till his fellow fault came to match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recount some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will not cast away my physic but on thos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ick. There is a man haunts the forest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uses our young plants with carving 'Rosalind'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arks; hangs odes upon hawthorns and eleg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brambles, all, forsooth, deifying the na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: if I could meet that fancy-monger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some good counsel, for he seems to hav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otidian of love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e that is so love-shaked: I pray you tell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ne of my uncle's marks upon you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ught me how to know a man in love; in which c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ushes I am sure you are not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re his mar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an cheek, which you have not, a blue ey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nken, which you have not, an unquestion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, which you have not, a beard neglec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have not; but I pardon you for that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y your having in beard is a younger bro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ue: then your hose should be ungartered,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net unbanded, your sleeve unbuttoned, your sh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ed and every thing about you demonstratin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less desolation; but you are no such man;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rather point-device in your accoutrement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ing yourself than seeming the lover of any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youth, I would I could make thee believe I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believe it! you may as soon make her th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believe it; which, I warrant, she is apt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an to confess she does: that is on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s in the which women still give the li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onsciences. But, in good sooth, are you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ngs the verses on the trees, wherein 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o admi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 to thee, youth, by the white han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, I am that he, that unfortunate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re you so much in love as your rhymes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rhyme nor reason can express how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is merely a madness, and, I tell you, deser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 dark house and a whip as madmen do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ason why they are not so punished and c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that the lunacy is so ordinary that the whipp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in love too. Yet I profess curing it by coun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ever cure any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one, and in this manner. He was to imagin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ve, his mistress; and I set him every da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 me: at which time would I, being but a moon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, grieve, be effeminate, changeable, long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ing, proud, fantastical, apish, sha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onstant, full of tears, full of smiles, for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ion something and for no passion truly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, as boys and women are for the most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tle of this colour; would now like him, now loa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; then entertain him, then forswear him; now w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, then spit at him; that I drave my sui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s mad humour of love to a living humou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ness; which was, to forswear the full stream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, and to live in a nook merely monast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I cured him; and this way will I take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o wash your liver as clean as a sound sheep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, that there shall not be one spot of love i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be cured, y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cure you, if you would but call me 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 every day to my cote and wo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e faith of my love, I will: tell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me to it and I'll show it you and by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tell me where in the forest you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, good y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 you must call me Rosalind. Come, sister, will you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OUCHSTONE and AUDREY; JAQUES beh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apace, good Audrey: I will fetch up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ats, Audrey. And how, Audrey? am I the man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my simple feature conten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eatures! Lord warrant us! what featur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ere with thee and thy goats, as th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ricious poet, honest Ovid, was among the Go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 knowledge ill-inhabited, worse than J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thatched ho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 man's verses cannot be understood, n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's good wit seconded with the forward c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standing, it strikes a man more dead tha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reckoning in a little room. Truly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had made thee poetic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 what 'poetical' is: is it hones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ed and word? is it a true 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ruly; for the truest poetry is th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igning; and lovers are given to poetry, and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wear in poetry may be said as lovers they do f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wish then that the gods had made me poetic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, truly; for thou swearest to me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: now, if thou wert a poet, I might have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thou didst f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 not have me hon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ruly, unless thou wert hard-favoured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y coupled to beauty is to have honey a sauce to sug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 material 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am not fair; and therefore I pray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and to cast away honesty upon a foul sl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o put good meat into an unclean d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a slut, though I thank the gods I am f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praised be the gods for thy foul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uttishness may come hereafter. But be it as it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, I will marry thee, and to that end I have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ir Oliver Martext, the vicar of the ne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ge, who hath promised to meet me in this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forest and to coupl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would fain see this mee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 gods give us j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 A man may, if he were of a fearful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gger in this attempt; for here we have no te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wood, no assembly but horn-beasts. But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? Courage! As horns are odious, the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cessary. It is said, 'many a man knows no en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oods:' right; many a man has good horn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no end of them. Well, that is the dowr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ife; 'tis none of his own getting. Hor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. Poor men alone? No, no; the noblest de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em as huge as the rascal. Is the singl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blessed? No: as a walled town is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ier than a village, so is the forehead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man more honourable than the bare brow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helor; and by how much defence is better than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ill, by so much is a horn more precious tha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. Here comes Sir Oli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OLIVER MARTEX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Oliver Martext, you are well met: wi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tch us here under this tree, or shall we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 to your chap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OLIVER MARTE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ne here to give the 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take her on gift of an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OLIVER MARTE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she must be given, or the marriage is not law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dvanc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, proc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ven, good Master What-ye-call't: how d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? You are very well met: God 'ild you fo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company: I am very glad to see you: eve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y in hand here, sir: nay, pray be cov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be married, motl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ox hath his bow, sir, the horse his curb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lcon her bells, so man hath his desires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igeons bill, so wedlock would be nibb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you, being a man of your breeding,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under a bush like a beggar? Get you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urch, and have a good priest that can te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rriage is: this fellow will but joi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as they join wainscot; then one of you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a shrunk panel and, like green timber, warp, war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am not in the mind but I were better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of him than of another: for he is not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rry me well; and not being well married,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a good excuse for me hereafter to leave m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 with me, and let me counsel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ome, sweet Audre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be married, or we must live in bawd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good Master Oliver: no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weet Oli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rave Oli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me not behind thee: bu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one, I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to wedding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JAQUES, TOUCHSTONE and AUDR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OLIVER MARTE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 matter: ne'er a fantastical knave of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hall flout me out of my cal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ALIND and C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alk to me; I will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I prithee; but yet have the grace to consi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ears do not become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ve I not cause to w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ood cause as one would desire; therefore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ery hair is of the dissembling co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browner than Judas's marry, his kisse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as's own childr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his hair is of a good co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xcellent colour: your chestnut was ever the only co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kissing is as full of sanctity as the to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ly b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bought a pair of cast lips of Diana: a n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nter's sisterhood kisses not more religious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ice of chastity is i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y did he swear he would come this morning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ertainly, there is no truth 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think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; I think he is not a pick-purse n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-stealer, but for his verity in love,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him as concave as a covered goblet 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m-eaten n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rue in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when he is in; but I think he is not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heard him swear downright he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as' is not 'is:' besides, the oath of a lover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tronger than the word of a tapster; the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he confirmer of false reckonings. He att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the forest on the duke 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t the duke yesterday and had much question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: he asked me of what parentage I was; I t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of as good as he; so he laughed and let me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talk we of fathers, when there is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as Orlan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's a brave man! he writes brave ver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s brave words, swears brave oaths and brea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bravely, quite traverse, athwart the hear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ver; as a puisny tilter, that spurs his h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 one side, breaks his staff like a no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se: but all's brave that youth mounts and fo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s.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and master, you have oft inqu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shepherd that complain'd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you saw sitting by me on the tur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ing the proud disdainful shepherd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s his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and what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see a pageant truly pla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 pale complexion of true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red glow of scorn and proud disd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hence a little and I shall conduc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mark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ome, let us rem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ght of lovers feedeth those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us to this sight, and you shall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ove a busy actor in their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LVIUS and PHEB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hebe, do not scorn me; do not, Phe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you love me not, but say not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itterness. The common executi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eart the accustom'd sight of death makes 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s not the axe upon the humbled ne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irst begs pardon: will you stern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e that dies and lives by bloody drop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ALIND, CELIA, and CORIN, beh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be thy executio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ly thee, for I would not injur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ell'st me there is murder in mine e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retty, sure, and very prob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yes, that are the frail'st and softest th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ut their coward gates on atom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call'd tyrants, butchers, murder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do frown on thee with all m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mine eyes can wound, now let them kill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ounterfeit to swoon; why now fall d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thou canst not, O, for shame, for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not, to say mine eyes are murder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ow the wound mine eye hath made in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atch thee but with a pin, and there rem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car of it; lean but upon a ru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catrice and capable impres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alm some moment keeps; but now m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darted at thee, hurt the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, I am sure, there is no force in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do h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ear Phe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,—as that ever may be nea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eet in some fresh cheek the power of fa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all you know the wounds invi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ve's keen arrows m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ill tha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t thou near me: and when that time co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lict me with thy mocks, pity me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ill that time I shall not pit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, I pray you? Who might be your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insult, exult, and all at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the wretched? What though you have no beaut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by my faith, I see no more i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ithout candle may go dark to be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you be therefore proud and pitil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means this? Why do you look 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no more in you than in the ordin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ature's sale-work. 'Od's my little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she means to tangle my eyes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aith, proud mistress, hope not after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your inky brows, your black silk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ugle eyeballs, nor your cheek of c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entame my spirits to your w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oolish shepherd, wherefore do you follow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foggy south puffing with wind and r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thousand times a properer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he a woman: 'tis such fools a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the world full of ill-favour'd childr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her glass, but you, that flatters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t of you she sees herself more pro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ny of her lineaments can show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istress, know yourself: down on your kn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nk heaven, fasting, for a good man's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ust tell you friendly in your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l when you can: you are not for all marke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the man mercy; love him; take his off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is most foul, being foul to be a scof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ake her to thee, shepherd: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youth, I pray you, chide a year toge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hear you chide than this man w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fallen in love with your foulness and she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in love with my anger. If it be so, as fast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answers thee with frowning looks, I'll sauc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itter words. Why look you so up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 ill will I bea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do not fall in love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falser than vows made in w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I like you not. If you will know m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t the tuft of olives here har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o, sister? Shepherd, ply her h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ster. Shepherdess, look on him b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not proud: though all the world could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could be so abused in sight a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o our f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ALIND, CELIA and COR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 Shepherd, now I find thy saw of m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ever loved that loved not at first sight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heb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what say'st thou, Silv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hebe, pity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am sorry for thee, gentle Silv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ver sorrow is, relief would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sorrow at my grief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iving love your sorrow and my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oth extermi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my love: is not that neighbour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 were covetous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, the time was that I hated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t is not that I bear thee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that thou canst talk of love so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ompany, which erst was irksome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endure, and I'll employ thee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not look for further recomp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ine own gladness that thou art emplo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oly and so perfect is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in such a poverty of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all think it a most plenteous cr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lean the broken ears after th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main harvest reaps: loose now and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atter'd smile, and that I'll live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'st now the youth that spoke to me erewhi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very well, but I have met him of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hath bought the cottage and the b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old carlot once was master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not I love him, though I ask for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a peevish boy; yet he talks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care I for words? yet words do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that speaks them pleases those that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pretty youth: not very pret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ure, he's proud, and yet his pride becomes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make a proper man: the best thing i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is complexion; and faster than his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make offence his eye did heal it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very tall; yet for his years he's t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eg is but so so; and yet 'tis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a pretty redness in his l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riper and more lusty 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mix'd in his cheek; 'twas just the diffe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 constant red and mingled dam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be some women, Silvius, had they mark'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arcels as I did, would have gone n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ll in love with him; but, for m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him not nor hate him not; and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more cause to hate him than to love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had he to do to chide a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id mine eyes were black and my hair bl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now I am remember'd, scorn'd at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rvel why I answer'd not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's all one; omittance is no quit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rite to him a very taunting l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bear it: wilt thou, Silv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, 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rite it stra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tter's in my head and in m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bitter with him and passing sh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me, Silv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ALIND, CELIA, and JAQU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pretty youth, let me be better acquai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you are a melancholy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; I do love it better than laug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are in extremity of either are abomin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s and betray themselves to every mod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nsure worse than drunka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good to be sad and say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'tis good to be a p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either the scholar's melancholy, which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ulation, nor the musician's, which is fantasti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e courtier's, which is proud, n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's, which is ambitious, nor the lawyer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politic, nor the lady's, which is nice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ver's, which is all these: but it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ancholy of mine own, compounded of many simp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racted from many objects, and indeed the sundry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mplation of my travels, in which my of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mination wraps me m a most humorous sa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aveller! By my faith, you have great reaso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ad: I fear you have sold your own lands t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men's; then, to have seen much and to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is to have rich eyes and poor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 have gained my exper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experience makes you sad: I had rather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 to make me merry than experience to mak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; and to travel for it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RLAN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ay and happiness, dear Rosal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, God be wi' you, an you talk in blank ve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onsieur Traveller: look you lisp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strange suits, disable all the benefits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country, be out of love with your nativit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chide God for making you that countenanc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, or I will scarce think you have swam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dola. Why, how now, Orlando! where have you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while? You a lover! An you serve m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trick, never come in my sight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ir Rosalind, I come within an hour of my prom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an hour's promise in love! He tha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de a minute into a thousand parts and break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rt of the thousandth part of a minute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airs of love, it may be said of him that Cup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lapped him o' the shoulder, but I'll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heart-who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dear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n you be so tardy, come no more in my sight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as lief be wooed of a sn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sna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f a snail; for though he comes slowly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es his house on his head; a better join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, than you make a woman: besides he br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estiny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rns, which such as you are fain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ing to your wives for: but he comes arm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ortune and prevents the slander of hi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is no horn-maker; and my Rosalind is virtu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your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leases him to call you so; but he ha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 of a better leer tha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oo me, woo me, for now I am in a holi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our and like enough to consent. What woul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o me now, an I were your very very Rosal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kiss before I sp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you were better speak first, and when you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velled for lack of matter, you might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casion to kiss. Very good orators, when the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they will spit; and for lovers lacking—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n us!—matter, the cleanliest shift is to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f the kiss be den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e puts you to entreaty, and there begins new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ould be out, being before his beloved mistr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at should you, if I were your mistress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think my honesty ranker than my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of my su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ut of your apparel, and yet out of your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not I your Rosal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some joy to say you are, because I w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ing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in her person I say I will not h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n mine own person I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aith, die by attorney. The poor world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six thousand years old, and in all t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not any man died in his own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delicit, in a love-cause. Troilus had his br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shed out with a Grecian club; yet he did w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to die before, and he is one of the patte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ove. Leander, he would have lived many a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r, though Hero had turned nun, if it had not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hot midsummer night; for, good youth, he w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th to wash him in the Hellespont and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n with the cramp was drowned and the foo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oners of that age found it was 'Hero of Sesto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se are all lies: men have died from ti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and worms have eaten them, but not fo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have my right Rosalind of this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 protest, her frown might kill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hand, it will not kill a fly. But come,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your Rosalind in a more coming-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osition, and ask me what you will. I will g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ove me,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faith, will I, Fridays and Saturdays and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t thou ha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twenty s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not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can one desire too much of a good 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ster, you shall be the priest and marry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, Orlando. What do you say, si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thee, marry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ay the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begin, 'Will you, Orlando—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. Will you, Orlando, have to wife this Rosal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w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now; as fast as she can marry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 must say 'I take thee, Rosalind, for wif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thee, Rosalind, for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ight ask you for your commission; but I do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Orlando, for my husband: there's a girl 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priest; and certainly a woman's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s before her ac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all thoughts; they are wi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ell me how long you would have her afte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ossessed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 and a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'a day,' without the 'ever. ' No, no, Orland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are April when they woo, December when they w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ds are May when they are maids, but the sk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s when they are wives. I will be more jeal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e than a Barbary cock-pigeon over his 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clamorous than a parrot against rain,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-fangled than an ape, more giddy in my des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monkey: I will weep for nothing, like 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fountain, and I will do that when you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osed to be merry; I will laugh like a hye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en thou art inclined to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l my Rosalind do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life, she will do as I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ut she is 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she could not have the wit to do this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er, the waywarder: make the doors upon a wo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 and it will out at the casement; shut tha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out at the key-hole; stop that, 'twill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smoke out at the chim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that had a wife with such a wit, he might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it, whither wilt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you might keep that cheque for it till you m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fe's wit going to your neighbour's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wit could wit have to excuse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o say she came to seek you there.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ake her without her answer, unless you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ithout her tongue. O, that woman that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her fault her husband's occasion, le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nurse her child herself, for she will br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like a 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se two hours, Rosalind, I will lea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! dear love, I cannot lack thee two h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attend the duke at dinner: by two o'clock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with the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o your ways, go your ways; I knew wh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prove: my friends told me as much,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no less: that flattering tongue of y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 me: 'tis but one cast away, and so,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! Two o'clock is your h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weet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and in good earnest, and so God m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and by all pretty oaths that are not danger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break one jot of your promise or come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ute behind your hour, I will think you th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hetical break-promise and the most hollow l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most unworthy of her you call Rosali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chosen out of the gross band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aithful: therefore beware my censure and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om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o less religion than if thou wert indee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: so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ime is the old justice that examines all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ders, and let Time try: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ORLAN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imply misused our sex in your love-pr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have your doublet and hose plucked ove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, and show the world what the bird hath don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own 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oz, coz, coz, my pretty little coz, tha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know how many fathom deep I am in love!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 sounded: my affection hath an un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om, like the bay of Portug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rather, bottomless, that as fast as you p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 in, it runs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at same wicked bastard of Venus that was be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ought, conceived of spleen and born of ma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lind rascally boy that abuses every one's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is own are out, let him be judge how deep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n love. I'll tell thee, Aliena, I cannot b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sight of Orlando: I'll go find a shadow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 till he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AQUES, Lords, and Forest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he that killed the de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t was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present him to the duke, like a 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queror; and it would do well to set the de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s upon his head, for a branch of victory.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o song, forester, for this purpo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it: 'tis no matter how it be in tune, so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noise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he have that kill'd the de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eather skin and horns to 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ing him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rest shall bear this burd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ou no scorn to wear the h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 crest ere thou wast b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's father wor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y father bor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rn, the horn, the lusty h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a thing to laugh to sc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ALIND and C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 now? Is it not past two o'clock?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much Orland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, with pure love and troubled brain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a'en his bow and arrows and is gone forth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. Look, who come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L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rrand is to you, fair yo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entle Phebe bid me give you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the contents; but, as I gu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stern brow and waspish 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e did use as she was writing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ears an angry tenor: pardo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ut as a guiltless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herself would startle at this l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ay the swaggerer; bear this, bear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ays I am not fair, that I lack mann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alls me proud, and that she could not lo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man as rare as phoenix. 'Od's my w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love is not the hare that I do hu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rites she so to me? Well, shepherd,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letter of your own de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protest, I know not the conten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 did writ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 are a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'd into the extremity of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er hand: she has a leathern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eestone-colour'd hand; I verily did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 old gloves were on, but 'twas her h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s a huswife's hand; but that's no ma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she never did invent this le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man's invention and his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it is 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a boisterous and a cruel sty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yle for-challengers; why, she defies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urk to Christian: women's gentle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drop forth such giant-rude inven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Ethiope words, blacker in their ef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their countenance. Will you hear the le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, for I never heard it y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ard too much of Phebe's crue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Phebes me: mark how the tyrant wr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god to shepherd t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 maiden's heart hath bur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a woman rail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you this rail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y godhead laid a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r'st thou with a woman's 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ever hear such rail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the eye of man did wo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uld do no vengeanc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ing me a b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scorn of your bright ey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ower to raise such love in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in me what strange ef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y work in mild aspec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you chid me, I did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n might your prayers m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brings this love to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knows this love i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him seal up thy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that thy youth and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e faithful offer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 and all that I can m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by him my love de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'll study how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you this chid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shephe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pity him? no, he deserves no pity. W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ove such a woman? What, to make the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ment and play false strains upon thee! no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endured! Well, go your way to her, for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hath made thee a tame snake, and say thi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: that if she love me, I charge her to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; if she will not, I will never have her un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entreat for her. If you be a true l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and not a word; for here comes more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IL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LIV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fair ones: pray you, if you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n the purlieus of this forest 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eep-cote fenced about with olive tre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 of this place, down in the neighbour botto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nk of osiers by the murmuring stre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on your right hand brings you to the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t this hour the house doth keep it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ne wi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an eye may profit by a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ould I know you by descrip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garments and such years: 'The boy is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emale favour, and bestows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ripe sister: the woman 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owner than her brother. ' Are no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wner of the house I did inquire f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boast, being ask'd, to say we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 doth commend him to you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at youth he calls his 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nds this bloody napkin. Are you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: what must we understand by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 my shame; if you will know of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 I am, and how, and why, and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ndkercher was stai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tell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last the young Orlando parted from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eft a promise to return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an hour, and pacing through the fo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wing the food of sweet and bitter fa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what befell! he threw his eye a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k what object did present it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an oak, whose boughs were moss'd with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gh top bald with dry antiqu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retched ragged man, o'ergrown with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sleeping on his back: about his ne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en and gilded snake had wreathed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th her head nimble in threats approa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pening of his mouth; but sudde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ing Orlando, it unlink'd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indented glides did slip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bush: under which bush's sh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oness, with udders all drawn d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couching, head on ground, with catlike w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the sleeping man should stir; for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yal disposition of that b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ey on nothing that doth seem as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een, Orlando did approach th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und it was his brother, his elder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have heard him speak of that same br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did render him the most unnatu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ved amongst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l he might s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ll I know he was unnatu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o Orlando: did he leave him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d to the suck'd and hungry lio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ce did he turn his back and purposed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indness, nobler ever than reve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ature, stronger than his just occa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him give battle to the lio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quickly fell before him: in which hurt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iserable slumber I awak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his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t you he rescu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't you that did so oft contrive to kill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I; but 'tis no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you what I was, since my conver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weetly tastes, being the thing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the bloody napk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rom the first to last betwixt us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s our recountments had most kindly bat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w I came into that desert place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rief, he led me to the gentle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gave me fresh array and entertai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ting me unto my brother's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ed me instantly unto his c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tripp'd himself, and here upon his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oness had torn some flesh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ll this while had bled; and now he fai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ied, in fainting, upon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, I recover'd him, bound up his w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fter some small space, being strong at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nt me hither, stranger as I 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this story, that you might ex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oken promise, and to give this napk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yed in his blood unto the shepherd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n sport doth call his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OSALIND swoo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Ganymede! sweet Ganyme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will swoon when they do look on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ore in it. Cousin Ganyme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 recov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were at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lead you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will you take him by the ar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of good cheer, youth: you a man! you lack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'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so, I confess it. Ah, sirrah, a body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this was well counterfeited! I pray you,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 how well I counterfeited. Heigh-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not counterfeit: there is too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stimony in your complexion that it was a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ar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feit, I assur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, take a good heart and counterfeit to be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do: but, i' faith, I should have been a woman by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look paler and paler: pray you, dr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wards. Good sir, go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I, for I must bear answer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you excuse my brother,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evise something: but, I pray you, comm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nterfeiting to him. Will you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OUCHSTONE and AUDR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find a time, Audrey; patience, gentle Audr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the priest was good enough, for all the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's say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wicked Sir Oliver, Audrey, a most 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text. But, Audrey, there is a youth here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 lays claim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 know who 'tis; he hath no interest in 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: here comes the man you me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eat and drink to me to see a clown: by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th, we that have good wits have much to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; we shall be flouting; we cannot h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ILLI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ven, Audr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ye good even, Willi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od even to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ven, gentle friend. Cover thy head, cover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; nay, prithee, be covered. How old are you,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and twent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pe age. Is thy name Willi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ir name. Wast born i' the forest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I thank G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ank God;' a good answer. Art ri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sir, s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 so' is good, very good, very excellent good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t is not; it is but so so. Art thou w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I have a pretty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sayest well. I do now remember a say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fool doth think he is wise, but the wis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himself to be a fool. ' The hea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sopher, when he had a desire to eat a gr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open his lips when he put it into his mo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ing thereby that grapes were made to ea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ps to open. You do love this ma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. Art thou learn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arn this of me: to have, is to have; for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figure in rhetoric that drink, being poure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cup into a glass, by filling the one doth emp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; for all your writers do consent that ip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: now, you are not ipse, for I am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sir, that must marry this woman. Therefore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, abandon,—which is in the vulgar leave,—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ciety,—which in the boorish is company,—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male,—which in the common is woman;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is, abandon the society of this female, 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, thou perishest; or, to thy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standing, diest; or, to wit I kill thee,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away, translate thy life into death,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berty into bondage: I will deal in poison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or in bastinado, or in steel; I will ba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e in faction; I will o'errun the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cy; I will kill thee a hundred and fifty wa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remble and de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good Willi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rest you merr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aster and mistress seeks you; come, away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p, Audrey! trip, Audrey! I attend, I att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RLANDO and OLIV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 that on so little acquaintanc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like her? that but seeing you should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? and loving woo? and, wooing, she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t? and will you persever to enjoy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call the giddiness of it in question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verty of her, the small acquaintance, my sud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ing, nor her sudden consenting; but say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Aliena; say with her that she loves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 with both that we may enjoy each other: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o your good; for my father's house and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venue that was old Sir Rowland's wi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ate upon you, and here live and die a shephe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y consent. Let your wedding be to-mor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ther will I invite the duke and all's conte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ers. Go you and prepare Aliena; for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here comes my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AL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,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fair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dear Orlando, how it grieves me to se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thy heart in a scar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thy heart had been wounded with the cla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nded it is, but with the eyes of a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r brother tell you how I counterfeit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on when he showed me your handkerchie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greater wonders than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know where you are: nay, 'tis true: ther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any thing so sudden but the fight of two r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esar's thrasonical brag of 'I came, saw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came:' for your brother and my sister no so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 but they looked, no sooner looked but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d, no sooner loved but they sighed, no so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ed but they asked one another the reason,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ner knew the reason but they sought the reme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se degrees have they made a pair of sta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rriage which they will climb incontinent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be incontinent before marriage: they ar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wrath of love and they will together; clu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par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be married to-morrow, and I will bi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to the nuptial. But, O, how bitter a thing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look into happiness through another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s! By so much the more shall I to-morrow b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ight of heart-heaviness, by how much I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my brother happy in having what he wishes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to-morrow I cannot serve your turn for Rosal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live no longer by thin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weary you then no longer with idle tal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of me then, for now I speak to some pur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know you are a gentleman of good conceit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not this that you should bear a good opin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knowledge, insomuch I say I know you 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do I labour for a greater esteem than may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little measure draw a belief from you,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good and not to grace me. Believe then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lease, that I can do strange things: I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was three year old, conversed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gician, most profound in his art and ye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nable. If you do love Rosalind so near the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r gesture cries it out, when your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s Aliena, shall you marry her: I know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raits of fortune she is driven; and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mpossible to me, if it appear not inconveni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, to set her before your eyes tomorrow hu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e is and without any d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est thou in sober meaning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life, I do; which I tender dearly, thoug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 am a magician. Therefore, put you i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 array: bid your friends; for if you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to-morrow, you shall, and to Rosalind, if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LVIUS and PHEB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 comes a lover of mine and a lover of 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, you have done me much ungentle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the letter that I writ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e not if I have: it is my stu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m despiteful and ungentle to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here followed by a faithful shephe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upon him, love him; he worship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hepherd, tell this youth what 'tis to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 be all made of sighs and t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m I for Phe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or Ganyme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or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or no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 be all made of faith and serv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m I for Phe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or Ganyme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or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or no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 be all made of fanta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ade of passion and all made of wis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adoration, duty, and observ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umbleness, all patience and impat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urity, all trial, all observ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m I for Phe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m I for Ganyme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m I for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m I for no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so, why blame you me to lov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so, why blame you me to lov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so, why blame you me to lov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 you speak to, 'Why blame you me to love you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that is not here, nor doth not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no more of this; 'tis like the how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rish wolves against the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IL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elp you, if I c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HEB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love you, if I could. To-morrow meet me all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HEB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marry you, if ever I marry woman, and I'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to-mor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ORLAN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atisfy you, if ever I satisfied man, an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married to-mor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IL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ntent you, if what pleases you cont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and you shall be married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ORLAN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love Rosalind, m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IL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love Phebe, meet: and as I love no 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eet. So fare you well: I have left you comm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fail, if I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OUCHSTONE and AUDR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is the joyful day, Audrey; to-morrow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e mar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esire it with all my heart; and I hope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ishonest desire to desire to be a woman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. Here comes two of the banished duke's pa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Pag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et, honest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well met. Come, sit, sit, and a 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for you: sit i' the midd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clap into't roundly, without hawking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tting or saying we are hoarse, which are the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logues to a bad vo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faith, i'faith; and both in a tune, like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psies on a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 lover and his l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hey, and a ho, and a hey noni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'er the green corn-field did p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pring time, the only pretty ring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irds do sing, hey ding a ding, d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overs love the sp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 acres of the r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hey, and a ho, and a hey non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pretty country folks would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ring time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arol they began that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hey, and a ho, and a hey noni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at a life was but a fl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ring time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take the present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hey, and a ho, and a hey noni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ve is crowned with the pr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ring time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young gentlemen, though there was no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 in the ditty, yet the note was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une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deceived, sir: we kept time, we lost not our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yes; I count it but time lost to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foolish song. God be wi' you; and God m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oices! Come, Audr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ore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SENIOR, AMIENS, JAQUES, ORLANDO, OLI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believe, Orlando, that the 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do all this that he hath promi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ometimes do believe, and sometimes do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se that fear they hope, and know they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OSALIND, SILVIUS, and PHEB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once more, whiles our compact is urg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, if I bring in your Rosal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bestow her on Orlando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I, had I kingdoms to give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ay, you will have her, when I bring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I, were I of all kingdoms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, you'll marry me, if I be will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I, should I die the hour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 do refuse to marr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give yourself to this most faithful shephe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the bar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, that you'll have Phebe, if she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o have her and death were both one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promised to make all this matter e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you your word, O duke, to give your daugh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yours, Orlando, to receive his daugh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your word, Phebe, that you'll marr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refusing me, to wed this shephe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your word, Silvius, that you'll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refuse me: and from hence I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se doubts all e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OSALIND and C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member in this shepherd 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lively touches of my daughter's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 first time that I ever saw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he was a brother to your daugh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y good lord, this boy is forest-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h been tutor'd in the rudi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y desperate studies by his un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he reports to be a great magic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cured in the circle of this fo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OUCHSTONE and AUDR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, sure, another flood toward, and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ples are coming to the ark. Here comes a pai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strange beasts, which in all tongues are called foo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utation and greeting to you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bid him welcome: this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ley-minded gentleman that I have so often me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est: he hath been a courtier, he sw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man doubt that, let him put me t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gation. I have trod a measure; I have flatt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dy; I have been politic with my friend, smo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ine enemy; I have undone three tailors;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four quarrels, and like to have fought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was that ta'en u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we met, and found the quarrel was up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th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eventh cause? Good my lord, like this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him very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'ild you, sir; I desire you of the like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s in here, sir, amongst the rest of the coun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pulatives, to swear and to forswear: according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age binds and blood breaks: a poor virg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an ill-favoured thing, sir, but mine own; a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our of mine, sir, to take that that no man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: rich honesty dwells like a miser, sir,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house; as your pearl in your foul oy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faith, he is very swift and sententi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the fool's bolt, sir, and such dulcet disea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the seventh cause; how did you fi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rrel on the seventh ca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lie seven times removed:—bear your body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ing, Audrey:—as thus, sir. I did dislik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of a certain courtier's beard: he sent me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aid his beard was not cut well, he was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d it was: this is called the Retort Courte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ent him word again 'it was not well cut,'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end me word, he cut it to please him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called the Quip Modest. If again 'i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ell cut,' he disabled my judgment: thi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ed the Reply Churlish. If again 'it wa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cut,' he would answer, I spake not true: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alled the Reproof Valiant. If again 'it wa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cut,' he would say I lied: this is calle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-cheque Quarrelsome: and so to the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rcumstantial and the Lie Dir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oft did you say his beard was not well cu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urst go no further than the Lie Circumstanti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e durst not give me the Lie Direct; and so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d swords and par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nominate in order now the degrees of the l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r, we quarrel in print, by the book; as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oks for good manners: I will name you the degr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, the Retort Courteous; the second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p Modest; the third, the Reply Churlish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, the Reproof Valiant; the fifth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cheque Quarrelsome; the sixth, the Li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rcumstance; the seventh, the Lie Direct.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you may avoid but the Lie Direct; and you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oid that too, with an If. I knew when s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s could not take up a quarrel, but whe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es were met themselves, one of them thought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 If, as, 'If you said so, then I said so;'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ook hands and swore brothers. Your If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peacemaker; much virtue in I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a rare fellow, my lord? he's as good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hing and yet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uses his folly like a stalking-horse and u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entation of that he shoots his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YMEN, ROSALIND, and C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ill 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Y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s there mirth in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arthly things made 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one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uke, receive thy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ymen from heaven brought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rought her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mightst join her hand with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eart within his bosom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DUKE SENIOR] To you I give myself, for I am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ORLAN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I give myself, for I am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truth in sight, you are my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AN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truth in sight, you are my Rosa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ight and shape b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my love a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no father, if you be not h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no husband, if you be not h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'er wed woman, if you be not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Y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ho! I bar confu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I must make conclu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se most strange even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eight that must take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oin in Hymen's b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ruth holds true cont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d you no cross shall 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d you are heart in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 his love must acc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ave a woman to your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d you are sure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winter to foul we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a wedlock-hymn we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 yourselves with question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eason wonder may dimin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us we met, and these things fin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dding is great Juno's c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lessed bond of board and b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ymen peoples every t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 wedlock then be honou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, high honour and re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ymen, god of every t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dear niece, welcome thou art to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daughter, welcome, in no less deg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E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eat my word, now thou art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ith my fancy to thee doth comb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AQUES DE BOY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 DE BO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ave audience for a word or tw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second son of old Sir Row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ring these tidings to this fair assem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Frederick, hearing how that every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of great worth resorted to this fo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ress'd a mighty power; which were on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own conduct, purposely to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other here and put him to the s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skirts of this wild wood he c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eeting with an old religious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some question with him, was conver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from his enterprise and from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rown bequeathing to his banish'd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ir lands restored to them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with him exiled. This to b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engage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young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offer'st fairly to thy brothers' wedd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 his lands withheld, and to the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nd itself at large, a potent duke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in this forest, let us do those 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e were well begun and well beg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, every of this happy nu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endured shrewd days and nights wit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hare the good of our returned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the measure of their st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, forget this new-fall'n dig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 into our rustic revel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, music! And you, brides and bridegroom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asure heap'd in joy, to the measures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by your patience. If I heard you righ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hath put on a religiou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own into neglect the pompous co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 DE BO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will I: out of these convert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uch matter to be heard and lear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DUKE SENI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 your former honour I bequ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atience and your virtue well deserves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ORLAND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 a love that your true faith doth mer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OLIV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 your land and love and great al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IL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 a long and well-deserved 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OUCHST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o wrangling; for thy loving voy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ut for two months victuall'd. So, to your pleasu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or other than for dancing measu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Jaques,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no pastim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ay to know at your abandon'd c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SE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, proceed: we will begin these ri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do trust they'll end, in true del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d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LIK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IL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AL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the fashion to see the lady the epilo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t is no more unhandsome than to see the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logue. If it be true that good wine n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ush, 'tis true that a good play need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ilogue; yet to good wine they do use good bus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od plays prove the better by the help of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ilogues. What a case am I in then, that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a good epilogue nor cannot insinuat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in the behalf of a good play! I am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nished like a beggar, therefore to beg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me: my way is to conjure you; and I'll beg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women. I charge you, O women, for the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ar to men, to like as much of this play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: and I charge you, O men, for the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ar to women—as I perceive by your simpe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of you hates them—that between you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 the play may please. If I were a woma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kiss as many of you as had beards that pl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complexions that liked me and breaths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ied not: and, I am sure, as many as hav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ds or good faces or sweet breaths will, for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offer, when I make curtsy, bid me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2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3">
    <w:name w:val="????? ? ??????"/>
    <w:basedOn w:val="Style12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4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5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6:00Z</dcterms:created>
  <dc:creator>Edward</dc:creator>
  <dc:description/>
  <cp:keywords/>
  <dc:language>en-US</dc:language>
  <cp:lastModifiedBy>Edward</cp:lastModifiedBy>
  <dcterms:modified xsi:type="dcterms:W3CDTF">2010-10-29T12:16:00Z</dcterms:modified>
  <cp:revision>2</cp:revision>
  <dc:subject/>
  <dc:title>The Cricket on the Hearth</dc:title>
</cp:coreProperties>
</file>