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ntony and Cleopatra</w:t>
      </w:r>
    </w:p>
    <w:p>
      <w:pPr>
        <w:pStyle w:val="Heading4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lliam Shakespeare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MATIS PERSONAE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. AEMILI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iumvi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PID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LEPIDUS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XTUS POMPEI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POMPEY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NTID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O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R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s to Anto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RCET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CAEN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RIPP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ABELL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ULEI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s to Caes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RE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LL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CRA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RRI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s to Pomp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UR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utenant-general to Caes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IDI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utenant-general to Anto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I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officer in Ventidius's arm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UPHRONI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ambassador from Antony to Caes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X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DIA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Eun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LEUC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ants on Cleopatr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A SOOTHSAYER</w:t>
      </w:r>
      <w:r>
        <w:rPr>
          <w:sz w:val="24"/>
          <w:szCs w:val="24"/>
          <w:lang w:val="en-US"/>
        </w:rPr>
        <w:t>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OOTHSAY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A CLOW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CLOW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of Egyp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A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ster to Caesar and wife to Anto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RA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ants on Cleopatr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OFFICERS, SOLDIERS, MESSENGERS, AND OTHER ATTENDANT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Offic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Offic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Third Offic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Messeng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Messeng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Serv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Serv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Egyptia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Guar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Guar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Guar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Attend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Attend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econd Attendant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E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everal parts of the Roman emp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lexandria. A room in CLEOPATRA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EMETRIUS and PHILO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ut this dotage of our general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flows the measure: those his goodly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'er the files and musters of the w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glow'd like plated Mars, now bend, now tu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ffice and devotion of their vi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a tawny front: his captain's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n the scuffles of great fights hath bur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uckles on his breast, reneges all temp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s become the bellows and the f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ol a gipsy's lu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nter ANTONY, CLEOPATRA, her Lad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ain, with Eunuchs fanning h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where they c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but good note, and you shall see i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iple pillar of the world transform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a strumpet's fool: behold and s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be love indeed, tell me how m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beggary in the love that can be reckon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et a bourn how far to be belo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must thou needs find out new heaven, new ea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 Attend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ws, my good lord, from R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tes me: the su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hear them, Anton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via perchance is angry; or, who kn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 scarce-bearded Caesar have not s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powerful mandate to you, 'Do this, or th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in that kingdom, and enfranchise tha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form 't, or else we damn the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, my lo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chance! nay, and most lik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not stay here longer, your dismis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come from Caesar; therefore hear it, Anto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's Fulvia's process? Caesar's I would say? bo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in the messengers. As I am Egypt's qu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blushest, Antony; and that blood of th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Caesar's homager: else so thy cheek pays sh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hrill-tongued Fulvia scolds. The messenge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Rome in Tiber melt, and the wide ar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ranged empire fall! Here is my sp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doms are clay: our dungy earth a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eds beast as man: the nobleness of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o do thus; when such a mutual p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mbrac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ch a twain can do't, in which I b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pain of punishment, the world to w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tand up peerl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llent falsehoo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id he marry Fulvia, and not love 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eem the fool I am not;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be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tirr'd by Cleopatr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for the love of Love and her soft h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not confound the time with conference hars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ot a minute of our lives should stre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some pleasure now. What sport ton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the ambassado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e, wrangling que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every thing becomes, to chide, to lau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eep; whose every passion fully stri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itself, in thee, fair and admir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essenger, but thine; and all al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night we'll wander through the streets and no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qualities of people. Come, my que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st night you did desire it: speak not to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MARK ANTONY and CLEOPATRA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tr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Caesar with Antonius prized so sl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HIL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sometimes, when he is not Anto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omes too short of that great proper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till should go with Anto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ET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full so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approves the common liar, wh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speaks of him at Rome: but I will hop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etter deeds to-morrow. Rest you happ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Another room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HARMIAN, IRAS, ALEXAS, and a Soothsay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Alexas, sweet Alexas, most any thing Alex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most most absolute Alexas, where's the soothsay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praised so to the queen? O, that I kn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husband, which, you say, must charge his hor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garlan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X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othsay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othsay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i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the man? Is't you, sir, that know thing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othsay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nature's infinite book of secre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ittle I can r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X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 him your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OMITIUS ENOBARB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in the banquet quickly; wine en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's health to dr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sir, give me good fortu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othsay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ke not, but fores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, then, foresee me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othsay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be yet far fairer than you 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eans in fle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R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you shall paint when you are 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inkles forbi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X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x not his prescience; be attent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s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othsay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be more beloving than belo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rather heat my liver with drin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X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hea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now, some excellent fortune! Let me be marr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ree kings in a forenoon, and widow them a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have a child at fifty, to whom Herod of Jew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do homage: find me to marry me with Oct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esar, and companion me with my mistr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othsay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outlive the lady whom you ser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excellent! I love long life better than fi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othsay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seen and proved a fairer former fortu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at which is to approa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belike my children shall have no nam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how many boys and wenches must I ha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othsay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very of your wishes had a womb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ertile every wish, a mill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, fool! I forgive thee for a wi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X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hink none but your sheets are privy to your wish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come, tell Iras h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X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know all our fortun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, and most of our fortunes, to-night,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—drunk to b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R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a palm presages chastity, if nothing el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'en as the o'erflowing Nilus presageth fa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R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you wild bedfellow, you cannot sooth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f an oily palm be not a fruitf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gnostication, I cannot scratch mine ear. Pri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her but a worky-day fortu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othsay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fortunes are ali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R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ow, but how? give me particul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othsay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R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 I not an inch of fortune better than s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f you were but an inch of fortune better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, where would you choose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R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n my husband's n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worser thoughts heavens mend! Alexas,—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ortune, his fortune! O, let him marry a w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nnot go, sweet Isis, I beseech thee! and 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die too, and give him a worse! and let wor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 worse, till the worst of all follow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ghing to his grave, fifty-fold a cuckold!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is, hear me this prayer, though thou deny m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tter of more weight; good Isis, I beseech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R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en. Dear goddess, hear that prayer of the peop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as it is a heartbreaking to see a handsome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se-wived, so it is a deadly sorrow to behold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l knave uncuckolded: therefore, dear Isis, k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corum, and fortune him accordingl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X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, now, if it lay in their hands to make m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ckold, they would make themselves whores,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'ld do'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sh! here comes Anto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he; the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LEOPATR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w you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he not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disposed to mirth; but on the sudd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oman thought hath struck him. Enobarb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k him, and bring him 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's Alexa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X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at your service. My lord approach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not look upon him: go with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RK ANTONY with a Messenger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via thy wife first came into the fie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my brother Luci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oon that war had end, and the time's s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friends of them, joining their force 'gainst Caes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better issue in the war, from Ita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first encounter, drave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what wor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ature of bad news infects the tell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t concerns the fool or coward. 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gs that are past are done with me. 'Tis th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tells me true, though in his tale lie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ear him as he flatte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bien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stiff news—hath, with his Parthian for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tended Asia from Euphrat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conquering banner shook from Sy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ydia and to Ionia; Whils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y, thou wouldst say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y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to me home, mince not the general tongu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me Cleopatra as she is call'd in R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il thou in Fulvia's phrase; and taunt my faul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uch full licence as both truth and mal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power to utter. O, then we bring forth wee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our quick minds lie still; and our ills told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s our earing. Fare thee well awh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your noble plea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Sicyon, ho, the news! Speak the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Attend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n from Sicyon,—is there such an 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Attend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tays upon your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app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strong Egyptian fetters I must br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lose myself in dot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other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re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via thy wife is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died s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icy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length of sickness, with what else more seri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orteth thee to know, this b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Gives a let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bea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econd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a great spirit gone! Thus did I desire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our contempt doth often hurl from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sh it ours again; the present pleas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revolution lowering, does be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pposite of itself: she's good, being g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and could pluck her back that shoved her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from this enchanting queen break of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n thousand harms, more than the ills I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idleness doth hatch. How now! Enobarb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DOMITIUS ENOBARB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your pleasure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with haste from h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, we kill all our wom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ee how mortal an unkindness is to the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y suffer our departure, death's the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be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a compelling occasion, let women die; it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ty to cast them away for nothing; though, betw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 and a great cause, they should be esteem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. Cleopatra, catching but the least nois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, dies instantly; I have seen her die twen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s upon far poorer moment: I do think ther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ttle in death, which commits some loving act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, she hath such a celerity in dy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cunning past man's thou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ALEXA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, sir, no; her passions are made of nothing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nest part of pure love: we cannot call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ds and waters sighs and tears; they are grea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rms and tempests than almanacs can report: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be cunning in her; if it be, she make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er of rain as well as J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I had never seen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ir, you had then left unseen a wonderful pie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ork; which not to have been blest withal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discredited your trav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via is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via is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vi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ir, give the gods a thankful sacrifice.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pleaseth their deities to take the wife of a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him, it shows to man the tailors of the ear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forting therein, that when old robes are w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, there are members to make new. If there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women but Fulvia, then had you indeed a c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case to be lamented: this grief is crown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consolation; your old smock brings forth a n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ticoat: and indeed the tears live in an on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ould water this sorr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usiness she hath broached in the st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endure my abs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business you have broached here canno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you; especially that of Cleopatra's,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lly depends on your abo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light answers. Let our offic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notice what we purpose. I shall br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ause of our expedience to the qu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et her leave to part. For not al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ath of Fulvia, with more urgent touch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strongly speak to us; but the letters to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any our contriving friends in R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ition us at home: Sextus Pompe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given the dare to Caesar, and comm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mpire of the sea: our slippery peop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love is never link'd to the deser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his deserts are past, begin to th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 the Great and all his dignit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his son; who, high in name and p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gher than both in blood and life, stands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main soldier: whose quality, going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ides o' the world may danger: much is breed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like the courser's hair, hath yet but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a serpent's poison. Say, our pleas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uch whose place is under us, requi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quick remove from h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do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Another room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LEOPATRA, CHARMIAN, IRAS, and ALEXA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not see him si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where he is, who's with him, what he do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not send you: if you find him s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I am dancing; if in mirth, rep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am sudden sick: quick, and retu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ALEXA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methinks, if you did love him dear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o not hold the method to enfor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ke from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ould I do, I do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ach thing give him way, cross him no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eachest like a fool; the way to los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mpt him not so too far; I wish, forb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ime we hate that which we often f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re comes Anto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RK ANTON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ick and sull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orry to give breathing to my purpos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p me away, dear Charmian; I shall fa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cannot be thus long, the sides of nat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ot sustain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my dearest queen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stand further from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, by that same eye, there's some good ne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s the married woman? You may go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she had never given you leave to co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er not say 'tis I that keep you he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 power upon you; hers you 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best know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never was there 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ightily betray'd! yet at the fir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w the treasons plan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I think you can be mine and 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you in swearing shake the throned go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have been false to Fulvia? Riotous mad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entangled with those mouth-made v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break themselves in swear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sweet queen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pray you, seek no colour for your go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id farewell, and go: when you sued stay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as the time for words: no going th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ternity was in our lips and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iss in our brows' bent; none our parts so po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as a race of heaven: they are so st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hou, the greatest soldier of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turn'd the greatest li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lad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I had thy inches; thou shouldst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ere a heart in Egyp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me, que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rong necessity of time comm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ervices awhile; but my full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ains in use with you. Our Ita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ines o'er with civil swords: Sextus Pompe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his approaches to the port of R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quality of two domestic pow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ed scrupulous faction: the hated, grown to streng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newly grown to love: the condemn'd Pomp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 in his father's honour, creeps ap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e hearts of such as have not thri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present state, whose numbers threat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quietness, grown sick of rest, would pur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any desperate change: my more particul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which most with you should safe my go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Fulvia's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age from folly could not give me freed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does from childishness: can Fulvia di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dead, my que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here, and at thy sovereign leisure r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arboils she awaked; at the last, be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when and where she d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ost false lov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be the sacred vials thou shouldst f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orrowful water? Now I see, I s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ulvia's death, how mine received shall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arrel no more, but be prepared to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urposes I bear; which are, or c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shall give the advice. By the f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quickens Nilus' slime, I go from h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oldier, servant; making peace or w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ou affect'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t my lace, Charmian, c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et it be: I am quickly ill, and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Antony lo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recious queen, forb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 true evidence to his love, which st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honourable tri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ulvia told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ithee, turn aside and weep for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bid adieu to me, and say the t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ong to Egypt: good now, play one sce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xcellent dissembling; and let it l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fe perfect hon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ll heat my blood: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an do better yet; but this is mee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by my swor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rget. Still he me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is is not the best. Look, prithee, Charmi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his Herculean Roman does be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arriage of his cha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leave you,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eous lord, one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you and I must part, but that's not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you and I have loved, but there's not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know well: something it is I wou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y oblivion is a very Anto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am all forgott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your royal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s idleness your subject, I should tak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dleness it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sweating lab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ar such idleness so near the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Cleopatra this. But, sir, forgive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my becomings kill me, when they do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ye well to you: your honour calls you h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be deaf to my unpitied fol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 gods go with you! upon your s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 laurel victory! and smooth suc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trew'd before your fee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go. C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eparation so abides, and fl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, residing here, go'st yet with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, hence fleeting, here remain with thee.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ome. OCTAVIUS CAESAR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CTAVIUS CAESAR, reading a letter, LEPID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ir Tr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see, Lepidus, and henceforth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t Caesar's natural vice to h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great competitor: from Alexand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news: he fishes, drinks, and was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mps of night in revel; is not more man-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Cleopatra; nor the queen of Ptole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womanly than he; hardly gave audience,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uchsafed to think he had partners: you shall find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 who is the abstract of all faul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ll men fo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PID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not think there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ils enow to darken all his goodne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aults in him seem as the spots of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fiery by night's blackness; heredita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her than purchased; what he cannot chan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hat he choo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too indulgent. Let us grant, it is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iss to tumble on the bed of Ptolem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a kingdom for a mirth; to s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eep the turn of tippling with a sla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eel the streets at noon, and stand the buff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knaves that smell of sweat: say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omes him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is composure must be rare ind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these things cannot blemish,—yet must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way excuse his soils, when we do b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great weight in his lightness. If he fil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vacancy with his voluptuous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l surfeits, and the dryness of his bo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on him for't: but to confound such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rums him from his sport, and speaks as lou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is own state and ours,—'tis to be ch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 rate boys, who, being mature in knowled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wn their experience to their present pleas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rebel to judg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PID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more ne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biddings have been done; and every h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noble Caesar, shalt thou have repo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'tis abroad. Pompey is strong at sea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t appears he is beloved of th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nly have fear'd Caesar: to the por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iscontents repair, and men's repor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him much wrong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have known no l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hath been taught us from the primal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which is was wish'd until he w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ebb'd man, ne'er loved till ne'er worth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s dear'd by being lack'd. This common bo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o a vagabond flag upon the stre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es to and back, lackeying the varying t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ot itself with mo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esar, I bring thee 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crates and Menas, famous pira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the sea serve them, which they ear and w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keels of every kind: many hot inroa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make in Italy; the borders mari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ck blood to think on't, and flush youth revol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vessel can peep forth, but 'tis as so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n as seen; for Pompey's name strikes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could his war resis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 thy lascivious wassails. When thou o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t beaten from Modena, where thou slew'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rtius and Pansa, consuls, at thy he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famine follow; whom thou fought'st again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daintily brought up, with patience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savages could suffer: thou didst dr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ale of horses, and the gilded pudd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beasts would cough at: thy palate then did deig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oughest berry on the rudest hed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like the stag, when snow the pasture shee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arks of trees thou browsed'st; on the Alp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reported thou didst eat strange fles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ome did die to look on: and all thi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ounds thine honour that I speak it now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borne so like a soldier, that thy chee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uch as lank'd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PID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pity of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s shames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ive him to Rome: 'tis time we tw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show ourselves i' the field; and to that 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semble we immediate council: 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ives in our idle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PID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, Caes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be furnish'd to inform you right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what by sea and land I can be 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ront this present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which encoun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my business too.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PID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my lord: what you shall know mean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tirs abroad, I shall beseech you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t me be partak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ubt not, si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ew it for my bo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lexandria. CLEOPATRA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LEOPATRA, CHARMIAN, IRAS, and MARDI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, h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o drink mandragor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mada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ight sleep out this great gap of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Antony is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hink of him too m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'tis treas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I trust, not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, eunuch Mardi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D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your highness' pleasu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now to hear thee sing; I take no pleas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ught an eunuch has: 'tis well for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being unseminar'd, thy freer thou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not fly forth of Egypt. Hast thou affection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D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gracious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D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n deed, madam; for I can do no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indeed is honest to be d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have I fierce affections, and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Venus did with M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Charmi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hink'st thou he is now? Stands he, or sit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does he walk? or is he on his hor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appy horse, to bear the weight of Anton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bravely, horse! for wot'st thou whom thou move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mi-Atlas of this earth, the a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urgonet of men. He's speaking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murmuring 'Where's my serpent of old Nile?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o he calls me: now I feed m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ost delicious poison. Think o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m with Phoebus' amorous pinches bl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rinkled deep in time? Broad-fronted Caes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u wast here above the ground, I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rsel for a monarch: and great 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stand and make his eyes grow in my br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ould he anchor his aspect and di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looking on his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LEXAS, from OCTAVIUS CAESA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X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vereign of Egypt, hai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uch unlike art thou Mark Anton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coming from him, that great medicine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s tinct gilded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goes it with my brave Mark Anton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X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st thing he did, dear qu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kiss'd,—the last of many doubled kisse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orient pearl. His speech sticks in my he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ear must pluck it th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X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Good friend,' quoth h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ay, the firm Roman to great Egypt se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treasure of an oyster; at whose fo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nd the petty present, I will pie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opulent throne with kingdoms; all the 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thou, shall call her mistress. ' So he nod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berly did mount an arm-gaunt st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neigh'd so high, that what I would have sp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beastly dumb'd by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as he sad or mer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X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o the time o' the year between the extre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ot and cold, he was nor sad nor mer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well-divided disposition! Note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e him good Charmian, 'tis the man; but note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not sad, for he would shine on th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ke their looks by his; he was not mer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eem'd to tell them his remembrance l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gypt with his joy; but between bo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eavenly mingle! Be'st thou sad or mer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iolence of either thee beco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oes it no man else. Met'st thou my pos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X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adam, twenty several messenge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 you send so thi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's born that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forget to send to Anto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die a beggar. Ink and paper, Charmi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my good Alexas. Did I, Charmi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 love Caesar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at brave Caes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choked with such another emphasi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the brave Anto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aliant Caes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Isis, I will give thee bloody tee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with Caesar paragon ag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an of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your most gracious pard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ing but afte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alad d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was green in judgment: cold in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y as I said then! But, come, a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me ink and pap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have every day a several greet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'll unpeople Egyp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essina. POMPEY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OMPEY, MENECRATES, and MENAS,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like mann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 great gods be just, they shall assi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eds of justest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CRA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, worthy Pomp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at they do delay, they not de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s we are suitors to their throne, deca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ing we sue f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ECRA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, ignorant of oursel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 often our own harms, which the wise pow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ny us for our good; so find we prof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losing of our pray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do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eople love me, and the sea is m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owers are crescent, and my auguring hop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s it will come to the full. 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gypt sits at dinner, and will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wars without doors: Caesar gets money w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loses hearts: Lepidus flatters b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oth is flatter'd; but he neither lo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either cares fo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esar and Lepid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in the field: a mighty strength they car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have you this? 'tis fal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Silvius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reams: I know they are in Rome toge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ing for Antony. But all the charms of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t Cleopatra, soften thy waned li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witchcraft join with beauty, lust with bo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e up the libertine in a field of feas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his brain fuming; Epicurean coo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rpen with cloyless sauce his appeti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leep and feeding may prorogue his hon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ill a Lethe'd duln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VARR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Varri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RR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most certain that I shall deliv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 is every hour in R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pected: since he went from Egypt 't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pace for further trav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uld have given less ma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etter ear. Menas, I did not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amorous surfeiter would have donn'd his he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uch a petty war: his soldiershi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wice the other twain: but let us r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igher our opinion, that our stir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from the lap of Egypt's widow pl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e'er-lust-wearied Anto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hop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esar and Antony shall well greet toge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wife that's dead did trespasses to Caes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rother warr'd upon him; although, I thi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moved by Anto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, Men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lesser enmities may give way to grea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't not that we stand up against them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ere pregnant they should square betw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selv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y have entertained cause enou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raw their swords: but how the fear of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cement their divisions and bind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etty difference, we yet not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't as our gods will have't! It only st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lives upon to use our strongest h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Mena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ome. The house of LEPIDU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OMITIUS ENOBARBUS and LEPID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PID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Enobarbus, 'tis a worthy d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all become you well, to entreat your 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oft and gentle spee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entreat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nswer like himself: if Caesar move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Antony look over Caesar's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peak as loud as Mars. By Jupi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I the wearer of Antonius' be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shave't to-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PID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a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private stomac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ry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es for the matter that is then born in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PID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mall to greater matters must give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f the small come fir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PID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peech is pass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pray you, stir no embers up. Here co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ble Anto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RK ANTONY and VENTID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nder, Caes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CTAVIUS CAESAR, MECAENAS, and AGRIPP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e compose well here, to Parthia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, Ventid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caenas; ask Agripp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PID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ble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ich combined us was most great, and let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eaner action rend us. What's ami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it be gently heard: when we deb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trivial difference loud, we do comm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rder in healing wounds: then, noble partn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ather, for I earnestly besee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 you the sourest points with sweetest te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curstness grow to the ma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spoken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we before our armies, and to f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do th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 to R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earn, you take things ill which are not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being, concern you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be laugh'd 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, or for nothing or a little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say myself offended, and with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iefly i' the world; more laugh'd at, that I sh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 name you derogately, when to sound your n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not concern'd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eing in Egypt, Caes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as't to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than my residing here at R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be to you in Egypt: yet, if you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practise on my state, your being in Egyp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be my ques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ntend you, practis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be pleased to catch at mine int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what did here befal me. Your wife and br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wars upon me; and their contest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theme for you, you were the word of w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o mistake your business; my brother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urge me in his act: I did inquire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ve my learning from some true repor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rew their swords with you. Did he not r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redit my authority with you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the wars alike against my stoma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alike your cause? Of this my lett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did satisfy you. If you'll patch a quarr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atter whole you have not to make it wi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ust not be with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praise your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laying defects of judgment to me;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patch'd up your excu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o, not 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you could not lack, I am certain on'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necessity of this thought, that I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artner in the cause 'gainst which he fo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not with graceful eyes attend those w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fronted mine own peace. As for my w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you had her spirit in such ano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ird o' the world is yours; which with a snaff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pace easy, but not such a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we had all such wives, that the men might 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ars with the wom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uch uncurbable, her garboils,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out of her impatience, which not wan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rewdness of policy too, I grieving gr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you too much disquiet: for that you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ay, I could not help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rote to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rioting in Alexandria;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pocket up my letters, and with tau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gibe my missive out of audi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fell upon me ere admitted: 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kings I had newly feasted, and did w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at I was i' the morning: but next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old him of myself; which was as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o have ask'd him pardon. Let this fe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thing of our strife; if we cont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our question wip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brok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rticle of your oath; which you shall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tongue to charge me w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PID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ft, Caes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pidus, let him spea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nour is sacred which he talks on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pposing that I lack'd it. But, on, Caes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rticle of my o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nd me arms and aid when I required the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hich you both den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glected, ra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when poison'd hours had bound me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mine own knowledge. As nearly as I m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play the penitent to you: but mine hone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not make poor my greatness, nor my p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k without it. Truth is, that Fulv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me out of Egypt, made wars 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ich myself, the ignorant motive,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far ask pardon as befits mine hon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oop in such a ca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PID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ble spok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CA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might please you, to enforce no fur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iefs between ye: to forget them qu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to remember that the present n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s to aton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PID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ily spoken, Mecaena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if you borrow one another's love f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stant, you may, when you hear no more word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, return it again: you shall have tim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angle in when you have nothing else to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a soldier only: speak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ruth should be silent I had almost forg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rong this presence; therefore speak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, then; your considerate st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much dislike the matter,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nner of his speech; for't cannot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 remain in friendship, our conditi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iffering in their acts. Yet if I kn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oop should hold us stanch, from edge to ed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 the world I would pursu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RIPP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leave, Caesa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, Agripp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RIPP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a sister by the mother's 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mired Octavia: great 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w a wid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not so, Agrippa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Cleopatra heard you, your repro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well deserved of rash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 married, Caesar: let me h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rippa further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RIPP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old you in perpetual am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you brothers, and to knit your hear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n unslipping knot, take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a to his wife; whose beauty clai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worse a husband than the best of m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virtue and whose general graces sp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ich none else can utter. By this marri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little jealousies, which now seem gre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great fears, which now import their dang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then be nothing: truths would be ta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now half tales be truths: her love to bo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, each to other and all loves to b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w after her. Pardon what I have spok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'tis a studied, not a present tho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duty rumina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Caesar spea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ill he hears how Antony is touch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hat is spoke al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power is in Agripp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would say, 'Agrippa, be it so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this goo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ower of Caesar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power unto Octav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I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s good purpose, that so fairly sh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eam of impediment! Let me have thy h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rther this act of grace: and from this h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rt of brothers govern in our lo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way our great design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my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ister I bequeath you, whom no br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ever love so dearly: let her l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join our kingdoms and our hearts; and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y off our loves ag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PID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pily, am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not think to draw my sword 'gainst Pompe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 hath laid strange courtesies and gr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late upon me: I must thank him on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my remembrance suffer ill repo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heel of that, defy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PID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 calls upon'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us must Pompey presently be so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he seeks out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lie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the mount Misenu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his strength by l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and increasing: but by se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an absolute m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s the f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we had spoke together! Haste we for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ere we put ourselves in arms, dispatch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usiness we have talk'd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ost gladnes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 invite you to my sister's vi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ther straight I'll lead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, Lepid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lack your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PID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ble Anto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ickness should detai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xeunt OCTAVIUS CAESAR, MARK ANTO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PID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CA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 from Egypt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lf the heart of Caesar, worthy Mecaenas!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ourable friend, Agripp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RIPP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Enobarb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CA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cause to be glad that matters are so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gested. You stayed well by 't in Egyp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ir; we did sleep day out of countenance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the night light with drin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CA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ght wild-boars roasted whole at a breakfast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welve persons there; is this tru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as but as a fly by an eagle: we had much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strous matter of feast, which worthily deserved not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CA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's a most triumphant lady, if report be squar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he first met Mark Antony, she pursed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eart, upon the river of Cydn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RIPP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she appeared indeed; or my reporter devi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for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tell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arge she sat in, like a burnish'd thr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n'd on the water: the poop was beaten go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rple the sails, and so perfumed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inds were love-sick with them; the oars were silv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o the tune of flutes kept stroke, and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ater which they beat to follow fa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morous of their strokes. For her own per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beggar'd all description: she did li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er pavilion—cloth-of-gold of tissu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-picturing that Venus where we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ancy outwork nature: on each side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od pretty dimpled boys, like smiling Cupi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divers-colour'd fans, whose wind did se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low the delicate cheeks which they did coo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they undid d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RIPP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rare for Anton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gentlewomen, like the Nereid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any mermaids, tended her i' the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de their bends adornings: at the hel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eeming mermaid steers: the silken tack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ll with the touches of those flower-soft ha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arely frame the office. From the bar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trange invisible perfume hits the sen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adjacent wharfs. The city c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people out upon her; and Anto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hroned i' the market-place, did sit al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stling to the air; which, but for vacanc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gone to gaze on Cleopatra to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de a gap in nat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RIPP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re Egypti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her landing, Antony sent to 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vited her to supper: she repl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ould be better he became her gu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he entreated: our courteous Anto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ne'er the word of 'No' woman heard sp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barber'd ten times o'er, goes to the f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his ordinary pays his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at his eyes eat on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RIPP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yal wenc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made great Caesar lay his sword to b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plough'd her, and she cropp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w her o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p forty paces through the public stree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ving lost her breath, she spoke, and pan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did make defect perfec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reathless, power breathe f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CA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Antony must leave her utter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; he will n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e cannot wither her, nor custom sta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infinite variety: other women cl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ppetites they feed: but she makes hung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most she satisfies; for vilest th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ome themselves in her: that the holy pries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ess her when she is rigg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CA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beauty, wisdom, modesty, can sett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eart of Antony, Octavia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lessed lottery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RIPP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Enobarbus, make yourself my gu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you abide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bly, sir, I thank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OCTAVIUS CAESAR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RK ANTONY, OCTAVIUS CAESAR, OCTAVIA betw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,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ld and my great office will someti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vide me from your bos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which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e gods my knee shall bow my pray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m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night, sir. My Octav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d not my blemishes in the world's repo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t kept my square; but that to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all be done by the rule. Good night, dear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night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OCTAVIUS CAESAR and OCTAV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oothsay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sirrah; you do wish yourself in Egyp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othsay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I had never come from thence, nor you Thi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can, your reas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othsay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it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otion, have it not in my tongue: but 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e you to Egypt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to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fortunes shall rise higher, Caesar's or mi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othsay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esar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O Antony, stay not by his sid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demon, that's thy spirit which keeps thee,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ble, courageous high, unmatcha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Caesar's is not; but, near him, thy ang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omes a fear, as being o'erpower'd: ther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space enough between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this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othsay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none but thee; no more, but when to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dost play with him at any g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 sure to lose; and, of that natural lu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beats thee 'gainst the odds: thy lustre thicke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shines by: I say again, thy spir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ll afraid to govern thee near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he away, 'tis no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thee g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to Ventidius I would speak with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oothsay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to Parthia. Be it art or ha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spoken true: the very dice obey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our sports my better cunning fai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his chance: if we draw lots, he spee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cocks do win the battle still of m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t is all to nought; and his quails 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 mine, inhoop'd, at odds. I will to Egyp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gh I make this marriage for my pe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east my pleasure l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VENTID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come, Ventid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to Parthia: your commission's read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 me, and receive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A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LEPIDUS, MECAENAS, and AGRIPP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PID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uble yourselves no further: pray you, has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enerals af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RIPP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e'en but kiss Octavia, and we'll fo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PID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I shall see you in your soldier's dr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ill become you both,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CA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conceive the journey, be at the Mou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you, Lepid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PID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ay is shor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urposes do draw me much abou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ll win two days upo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CA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good succ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RIPP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PID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lexandria. CLEOPATRA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LEOPATRA, CHARMIAN, IRAS, and ALEXA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some music; music, moody f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us that trade in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a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usic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RDI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alone; let's to billiards: come, Charmi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arm is sore; best play with Mardi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ll a woman with an eunuch play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ith a woman. Come, you'll play with me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D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ll as I can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good will is show'd, though't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sho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ctor may plead pardon. I'll none n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mine angle; we'll to the river: t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usic playing far off, I will bet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wny-finn'd fishes; my bended hook shall pier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slimy jaws; and, as I draw them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hink them every one an Anto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y 'Ah, ha! you're caught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merry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ager'd on your angling; when your d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hang a salt-fish on his hook, which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fervency drew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ime,—O times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augh'd him out of patience; and that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augh'd him into patience; and next mo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the ninth hour, I drunk him to his b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put my tires and mantles on him, whil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re his sword Philipp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from Ita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m thou thy fruitful tidings in mine 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ong time have been barr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madam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ius dead!—If thou say so, vil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kill'st thy mistress: but well and f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so yield him, there is gold, and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luest veins to kiss; a hand that k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lipp'd, and trembled kiss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, madam, he is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re's more go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sirrah, mark, we 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ay the dead are well: bring it to t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ld I give thee will I melt and p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wn thy ill-uttering thro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dam, hea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go to, I w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re's no goodness in thy face: if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free and healthful,—so tart a fav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rumpet such good tidings! If not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ouldst come like a Fury crown'd with snak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like a formal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't please you hear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mind to strike thee ere thou speak's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if thou say Antony lives, is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friends with Caesar, or not captive to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et thee in a shower of gold, and ha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 pearls upon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he's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s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iends with Caes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'rt an honest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esar and he are greater friends than e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thee a fortune from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et, madam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like 'But yet,' it does all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od precedence; fie upon 'But yet'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But yet' is as a gaoler to bring f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monstrous malefactor. Prithee,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ur out the pack of matter to mine 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od and bad together: he's friends with Caes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tate of health thou say'st; and thou say'st fr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e, madam! no; I made no such repo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bound unto Octav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at good tur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best turn i' the b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pale, Charmi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he's married to Octav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st infectious pestilence upon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rikes him d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dam, pati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 you? H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rikes him ag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rible villain! or I'll spurn thine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balls before me; I'll unhair thy h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he hales him up and d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alt be whipp'd with wire, and stew'd in br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arting in lingering pick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cious mad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t do bring the news made not the m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'tis not so, a province I will give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thy fortunes proud: the blow thou had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make thy peace for moving me to ra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boot thee with what gift bes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modesty can be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married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gue, thou hast lived too 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raws a knif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en I'll ru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an you, madam? I have made no fau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dam, keep yourself within your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n is innoc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innocents 'scape not the thunderbo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lt Egypt into Nile! and kindly creatu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 all to serpents! Call the slave ag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 am mad, I will not bite him: c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afeard to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hur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CHARMI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hands do lack nobility, that they str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eaner than myself; since I my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given myself the ca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CHARMIAN and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t be honest, it is never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ring bad news: give to a gracious mess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host of tongues; but let ill tidings t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selves when they be fe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done my du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e marri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hate thee worser than I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again say 'Yes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married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confound thee! dost thou hold there sti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I lie, mada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 would thou did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alf my Egypt were submerged and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istern for scaled snakes! Go, get thee h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st thou Narcissus in thy face, to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ouldst appear most ugly. He is marri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rave your highness' pard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marri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no offence that I would not offend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unish me for what you make me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ms much unequal: he's married to Octav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hat his fault should make a knave of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rt not what thou'rt sure of! Get thee h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erchandise which thou hast brought from R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all too dear for me: lie they upon thy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 undone by 'e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your highness, pati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raising Antony, I have dispraised Caes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y times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paid for't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d me from h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aint: O Iras, Charmian! 'tis no ma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 the fellow, good Alexas; bid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ort the feature of Octavia, her y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inclination, let him not leave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lour of her hair: bring me word quick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ALEXA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for ever go:—let him not—Charmi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he be painted one way like a Gorg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ther way's a Mars. Bid you Alex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MARDI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me word how tall she is. Pity me, Charmi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do not speak to me. Lead me to my chamb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ear Misenum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nter POMPEY and MENAS at one doo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drum and trumpet: at another, OCTAVIUS CAES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, LEPIDUS, DOMITIUS ENOBARBUS, MECAEN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oldiers march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ostages I have, so have you m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shall talk before we f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m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irst we come to words; and therefore have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written purposes before us s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if thou hast consider'd, let us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'twill tie up thy discontented s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rry back to Sicily much tall y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lse must perish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you all thr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nators alone of this great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ief factors for the gods, I do not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fore my father should revengers w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a son and friends; since Julius Caes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at Philippi the good Brutus ghos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saw you labouring for him. What was'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oved pale Cassius to conspire; and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the all-honour'd, honest Roman, Brut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arm'd rest, courtiers and beauteous freed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rench the Capitol; but that they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one man but a man? And that is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made me rig my navy; at whose bur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nger'd ocean foams; with which I me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courge the ingratitude that despiteful R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st on my noble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your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anst not fear us, Pompey, with thy sail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speak with thee at sea: at land, thou know'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uch we do o'er-count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land, ind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ost o'er-count me of my father's hou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since the cuckoo builds not for him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ain in't as thou may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PID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pleased to tell 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 is from the present—how you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ffers we have sen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the poi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do not be entreated to, but wei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t is worth embrac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may fol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ry a larger fortu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made me off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icily, Sardinia; and I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d all the sea of pirates; then, to s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sures of wheat to Rome; this 'greed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art with unhack'd edges, and bear b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targes undin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our off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PID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, th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me before you here a man prepa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ke this offer: but 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me to some impatience: though I l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aise of it by telling, you must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Caesar and your brother were at bl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other came to Sicily and did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welcome friend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heard it, Pompe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m well studied for a liberal than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do ow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have your h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not think, sir, to have met you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ds i' the east are soft; and thanks to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ll'd me timelier than my purpose hith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have gain'd by 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I saw you l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 change upon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 know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ounts harsh fortune casts upon my f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my bosom shall she never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my heart her vass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PID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met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 so, Lepidus. Thus we are agre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rave our composition may be writt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al'd between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the next to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feast each other ere we part; and let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w lots who shall beg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ll I, Pomp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Antony, take the lot: but, fir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last, your fine Egyptian cook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have the fame. I have heard that Jul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w fat with feasting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heard mu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fair meanings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air words to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o much have I hea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have heard, Apollodorus carrie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of that: he did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I pray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ertain queen to Caesar in a mattr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thee now: how farest thou, soldi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ll am like to do; for, I perce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r feasts are to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shake thy h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hated thee: I have seen thee f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have envied thy behavi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loved you much; but I ha' praised 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have well deserved ten times as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have said you d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joy thy plain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nothing ill becomes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ard my galley I invite you a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lead, lor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 us the way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PID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MENAS and ENOBARB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Thy father, Pompey, would ne'er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this treaty. —You and I have known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sea, I th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done well by wa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by 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praise any man that will praise me; though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be denied what I have done by 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what I have done by wa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something you can deny for your 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fety: you have been a great thief by se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by 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 deny my land service. But give me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d, Menas: if our eyes had authority, here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take two thieves kiss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men's faces are true, whatsome'er their hands 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re is never a fair woman has a true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slander; they steal hear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came hither to fight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y part, I am sorry it is turned to a drin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 doth this day laugh away his fortu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 do, sure, he cannot weep't back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ve said, sir. We looked not for 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: pray you, is he married to Cleopatr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esar's sister is called Octav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, sir; she was the wife of Caius Marcell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he is now the wife of Marcus Anton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e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is Caesar and he for ever knit 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were bound to divine of this unity, I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prophesy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the policy of that purpose made more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iage than the love of the part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so too. But you shall find, the band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ms to tie their friendship together will b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strangler of their amity: Octavia is of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y, cold, and still convers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ould not have his wife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he that himself is not so; which is Mark Anto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ll to his Egyptian dish again: then shall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hs of Octavia blow the fire up in Caesar; and,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id before, that which is the strength of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ity shall prove the immediate author of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riance. Antony will use his affection where it 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arried but his occasion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us it may be. Come, sir, will you aboa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a health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take it, sir: we have used our throats in Egyp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let's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n board POMPEY's galley, off Misenum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usic plays. Enter two or three Servants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anqu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they'll be, man. Some o' their plants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ll-rooted already: the least wind i' the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blow them d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pidus is high-colou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ave made him drink alms-dr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ey pinch one another by the disposition,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ies out 'No more;' reconciles them to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reaty, and himself to the dr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t raises the greater war between him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discre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is is to have a name in great men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llowship: I had as lief have a reed that will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no service as a partisan I could not he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er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called into a huge sphere, and not to be s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ove in't, are the holes where eyes should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pitifully disaster the chee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sennet sounded. Enter OCTAVIUS CAESAR, MA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Y, LEPIDUS, POMPEY, AGRIPPA, MECAEN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, MENAS, with other captain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OCTAVIUS CAESAR] Thus do they, sir: they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low o' the N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certain scales i' the pyramid; they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height, the lowness, or the mean, if dea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foison follow: the higher Nilus swel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re it promises: as it ebbs, the seeds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slime and ooze scatters his gr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ortly comes to harv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PID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ve strange serpents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Lepid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PID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erpent of Egypt is bred now of your mud by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eration of your sun: so is your crocod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,—and some wine! A health to Lepid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PID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 so well as I should be, but I'll ne'er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ill you have slept; I fear me you'll be in till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PID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certainly, I have heard the Ptolemies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yramises are very goodly things; with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radiction, I have heard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POMPEY] Pompey, a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MENAS] Say in mine 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'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POMPEY] Forsake thy seat, I do besee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, capt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ar me speak a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MENAS] Forbear me till an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ine for Lepid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PID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anner o' thing is your crocodi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shaped, sir, like itself; and it is as bro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t hath breadth: it is just so high as it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ves with its own organs: it lives by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ourisheth it; and the elements once ou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, it transmigrat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PID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colour is it o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it own colour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PID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 strange serp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so. And the tears of it are w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this description satisfy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health that Pompey gives him, else he i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epic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MENAS] Go hang, sir, hang! Tell m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?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as I bid you. Where's this cup I call'd f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POMPEY] If for the sake of merit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hear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se from thy sto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MENAS] I think thou'rt m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ises, and walks asid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ever held my cap off to thy fortun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served me with much faith. What's else to s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jolly, l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quick-sands, Lepid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off them, for you s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 be lord of all the worl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's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 be lord of the whole world? That's tw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hould that b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entertain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hough thou think me poor, I am the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give thee all the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thou drunk we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Pompey, I have kept me from the c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art, if thou darest be, the earthly J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e'er the ocean pales, or sky incli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ne, if thou wilt ha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 me which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three world-sharers, these competito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in thy vessel: let me cut the cab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when we are put off, fall to their throa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ere is th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this thou shouldst have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have spoke on't! In me 'tis villan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e't had been good service. Thou must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my profit that does lead mine honou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honour, it. Repent that e'er thy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so betray'd thine act: being done unkn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have found it afterwards well d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must condemn it now. Desist, and drin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For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never follow thy pall'd fortunes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eeks, and will not take when once 'tis offe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never find it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health to Lepid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 him ashore. I'll pledge it for him, Pomp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to thee, Mena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obarbus, welco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ll till the cup be h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a strong fellow, Mena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ointing to the Attendant who carries off LEPID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' bears the third part of the world, man; see'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ird part, then, is drunk: would it were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t might go on wheel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ink thou; increase the ree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not yet an Alexandrian fe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ripens towards it. Strike the vessels, h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to Caes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uld well forbear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's monstrous labour, when I wash my br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t grows foul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a child o' the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sess it, I'll make answ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had rather fast from all four da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drink so much in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, my brave empero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MARK ANTON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we dance now the Egyptian Bacchana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elebrate our drin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ha't, good soldi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let's all take ha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at the conquering wine hath steep'd our sen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oft and delicate Let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ake h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battery to our ears with the loud music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hile I'll place you: then the boy shall s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lding every man shall bear as lou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is strong sides can voll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usic plays. DOMITIUS ENOBARBUS places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d in ha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thou monarch of the v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umpy Bacchus with pink ey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y fats our cares be drown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y grapes our hairs be crown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p us, till the world go r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p us, till the world go rou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uld you more? Pompey, good night. Good br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request you off: our graver busi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wns at this levity. Gentle lords, let's p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ee we have burnt our cheeks: strong Enobarb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weaker than the wine; and mine own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lits what it speaks: the wild disguise hath alm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ick'd us all. What needs more words? Good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Antony, your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ry you on the sh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all, sir; give's your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Anto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my father's house,—But, what? we are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down into the bo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eed you fall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DOMITIUS ENOBARBUS and MENA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as, I'll not on sh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to my cab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drums! these trumpets, flutes! wha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Neptune hear we bid a loud fare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se great fellows: sound and be hang'd, sound ou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ound a flourish, with drum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! says a' There's my ca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! Noble captain,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plain in Syria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VENTIDIUS as it were in triumph, with SIL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ther Romans, Officers, and Soldiers; the d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dy of PACORUS borne before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NT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darting Parthia, art thou struck; and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d fortune does of Marcus Crassus'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me revenger. Bear the king's son's bo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our army. Thy Pacorus, Orod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ys this for Marcus Crass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ble Ventid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yet with Parthian blood thy sword is wa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ugitive Parthians follow; spur through Med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opotamia, and the shelters whi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outed fly: so thy grand captain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et thee on triumphant chariot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garlands on thy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NT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ilius, Sil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done enough; a lower place, note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make too great an act: for learn this, Sili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ter to leave undone, than by our d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quire too high a fame when him we serve's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esar and Antony have ever w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in their officer than person: Soss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of my place in Syria, his lieuten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quick accumulation of ren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e achieved by the minute, lost his fav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does i' the wars more than his captain 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omes his captain's captain: and ambi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oldier's virtue, rather makes choice of lo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gain which darkens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uld do more to do Antonius g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'twould offend him; and in his off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my performance per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, Ventid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the which a soldier, and his s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nts scarce distinction. Thou wilt write to Anton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NT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umbly signify what in his n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gical word of war, we have effect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, with his banners and his well-paid ran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e'er-yet-beaten horse of Parth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jaded out o' the fie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L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he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NT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purposeth to Athens: whither, with what has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eight we must convey with's will perm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 appear before him. On there; pass alo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ome. An ante-chamber in OCTAVIUS CAESAR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GRIPPA at one door, 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anoth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RIPP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re the brothers part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ave dispatch'd with Pompey, he is g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ther three are sealing. Octavia weep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art from Rome; Caesar is sad; and Lepid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Pompey's feast, as Menas says, is troub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green sick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RIPP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 noble Lepid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ery fine one: O, how he loves Caes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RIPP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ut how dearly he adores Mark Anton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esar? Why, he's the Jupiter of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RIPP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Antony? The god of Jupi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ake you of Caesar? How! the non-parei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RIPP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Antony! O thou Arabian bi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you praise Caesar, say 'Caesar:' go no fur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RIPP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he plied them both with excellent prai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 loves Caesar best; yet he loves Anton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! hearts, tongues, figures, scribes, ba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ets, can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, speak, cast, write, sing, number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love to Antony. But as for Caes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eel down, kneel down, and won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RIPP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he lo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his shards, and he their beet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rumpets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o horse. Adieu, noble Agripp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RIPP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fortune, worthy soldier; and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CTAVIUS CAESAR, MARK ANTONY, LEPIDUS, and OCTAV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further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ake from me a great part of my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e me well in 't. Sister, prove such a w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y thoughts make thee, and as my farthest b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pass on thy approof. Most noble Anto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not the piece of virtue, which is 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ixt us as the cement of our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eep it builded, be the ram to ba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rtress of it; for better might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loved without this mean, if on both par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be not cherish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me not offen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your distru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not f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you be therein curious, the least ca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at you seem to fear: so, the gods keep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the hearts of Romans serve your en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here p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my dearest sister, fare thee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lements be kind to thee, and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pirits all of comfort! fare thee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oble bro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pril 's in her eyes: it is love's spr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se the showers to bring it on. Be cheerf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look well to my husband's house; an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Octavi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ell you in your 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tongue will not obey her heart, nor 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heart inform her tongue,—the swan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wn-fe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tands upon the swell at full of t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ither way inclin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AGRIPPA] Will Caesar wee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RIPP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DOMITIUS ENOBARBUS] He has a cloud in 's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AGRIPPA] He were the worse for t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he a hor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s he, being a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RIPP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DOMITIUS ENOBARBUS] Why, Enobarb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Antony found Julius Caesar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ried almost to roaring; and he wep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at Philippi he found Brutus sl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AGRIPPA] That year, indeed, he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ubled with a rheu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illingly he did confound he wail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't, till I wept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sweet Octav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hear from me still; the time shall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-go my thinking on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r, c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wrestle with you in my strength of lo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, here I have you; thus I let you 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 you to the go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ieu; be happ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PID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all the number of the stars give l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y fair 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farewe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isses OCTAV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rumpets sound. 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lexandria. CLEOPATRA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LEOPATRA, CHARMIAN, IRAS, and ALEXA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e fell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X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lf afeard to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, go 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Messenger as befor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X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aj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d of Jewry dare not look upon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you are well plea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rod's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ave: but how, when Antony is g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whom I might command it? Come thou n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gracious majesty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st thou behold Octavi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dread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in R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ok'd her in the face, and saw her 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her brother and Mark Anto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he as tall as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not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st hear her speak? is she shrill-tongued or l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I heard her speak; she is low-voic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not so good: he cannot like her 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her! O Isis! 'tis impossi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so, Charmian: dull of tongue, and dwarfis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ajesty is in her gait? Rememb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'er thou look'dst on maj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creep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motion and her station are as 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hows a body rather than a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tatue than a bre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cert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 have no observ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in Egyp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make better no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very know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perceive't: there's nothing in her y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ellow has good judg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ll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ess at her years, I pri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as a widow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dow! Charmian, ha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do think she's thir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'st thou her face in mind? is't long or rou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und even to fault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most part, too, they are foolish that are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hair, what colou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wn, madam: and her fore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low as she would wish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gold for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ust not take my former sharpness i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employ thee back again; I find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fit for business: go make thee read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letters are prepa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roper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he is so: I repent me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o I harried him. Why, methinks, by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reature's no such 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n hath seen some majesty, and should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he seen majesty? Isis else def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rving you so lo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one thing more to ask him yet, good Charmi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'tis no matter; thou shalt bring him to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 will write. All may be well en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rrant you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thens. A room in MARK ANTONY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RK ANTONY and OCTAVI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nay, Octavia, not only that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re excusable, that, and thousands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semblable import,—but he hath wag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w wars 'gainst Pompey; made his will, and read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ublic 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oke scantly of me: when perforce he could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pay me terms of honour, cold and s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vented them; most narrow measure lent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 best hint was given him, he not took'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did it from his tee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good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not all; or, if you must belie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mach not all. A more unhappy la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is division chance, ne'er stood betw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ing for both par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od gods me present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shall pray, 'O bless my lord and husband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o that prayer, by crying out as lou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, bless my brother!' Husband win, win br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s, and destroys the prayer; no mid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ixt these extremes at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 Octav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your best love draw to that point, which see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t to preserve it: if I lose mine hon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se myself: better I were not y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yours so branchless. But, as you reques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self shall go between 's: the mean time, la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raise the preparation of a w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tain your brother: make your soonest hast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your desires are y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s to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Jove of power make me most weak, most w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reconciler! Wars 'twixt you twain would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the world should cleave, and that slain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solder up the rif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t appears to you where this begi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 your displeasure that way: for our faul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never be so equal, that your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equally move with them. Provide your go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oose your own company, and command what c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eart has mind 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Another room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OMITIUS ENOBARBUS and EROS, meet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friend Ero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O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strange news com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O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esar and Lepidus have made wars upon Pomp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old: what is the succe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O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esar, having made use of him in the wars 'gain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mpey, presently denied him rivality; would not 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partake in the glory of the action: and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ting here, accuses him of letters he had former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ote to Pompey; upon his own appeal, seizes him: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oor third is up, till death enlarge his conf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world, thou hast a pair of chaps, no m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row between them all the food thou h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'll grind the one the other. Where's Anton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O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walking in the garden—thus; and spur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ush that lies before him; cries, 'Fool Lepidus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reats the throat of that his offic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urder'd Pomp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great navy's rigg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O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taly and Caesar. More, Domiti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desires you presently: my ne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ight have told hereaf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ill be nau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et it be. Bring me to Anto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O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ome. OCTAVIUS CAESAR's hous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CTAVIUS CAESAR, AGRIPPA, and MECAENA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emning Rome, he has done all this, and m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lexandria: here's the manner of '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market-place, on a tribunal silve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 and himself in chairs of g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publicly enthroned: at the feet s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esarion, whom they call my father's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 unlawful issue that their l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then hath made between them. Unto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gave the stablishment of Egypt; made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lower Syria, Cyprus, Lyd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solute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CA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n the public ey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common show-place, where they exerc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ons he there proclaim'd the kings of king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Media, Parthia, and Armen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gave to Alexander; to Ptolemy he assig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yria, Cilicia, and Phoenicia: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habiliments of the goddess Is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ay appear'd; and oft before gave audi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'tis reported,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CA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Rome be thus Inform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RIPP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queasy with his insol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ready, will their good thoughts call from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eople know it; and have now recei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accusati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RIPP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does he accu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esar: and that, having in Sici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xtus Pompeius spoil'd, we had not rated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part o' the isle: then does he say, he lent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shipping unrestored: lastly, he fre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epidus of the triumvir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be deposed; and, being, that we de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his reven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RIPP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this should be answe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done already, and the messenger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told him, Lepidus was grown too crue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his high authority abu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id deserve his change: for what I have conque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rant him part; but then, in his Armen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ther of his conquer'd kingdoms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and the li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CA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ll never yield to th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must not then be yielded to in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CTAVIA with her tr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il, Caesar, and my lord! hail, most dear Caes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 I should call thee cast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not call'd me so, nor have you ca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have you stol'n upon us thus! You come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Caesar's sister: the wife of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have an army for an usher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eighs of horse to tell of her approa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 ere she did appear; the trees by the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have borne men; and expectation fain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nging for what it had not; nay, the d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have ascended to the roof of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ised by your populous troops: but you are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rket-maid to Rome; and have preven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stentation of our love, which, left unsh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often left unloved; we should have met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ea and land; supplying every st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n augmented greet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me thus was I not constrain'd, but d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my free will. My lord, Mark Anto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ing that you prepared for war, acquain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rieved ear withal; whereon, I begg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pardon for retu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oon he gran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an obstruct 'tween his lust and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say so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eyes upon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s affairs come to me on the w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he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n Athe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most wronged sister; 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nodded him to her. He hath given his emp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 to a whore; who now are levy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s o' the earth for war; he hath assemb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cchus, the king of Libya; Archela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Cappadocia; Philadelphos,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aphlagonia; the Thracian king, Adalla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Malchus of Arabia; King of Po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od of Jewry; Mithridates,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Comagene; Polemon and Amynt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s of Mede and Lycaoni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 more larger list of sceptr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 me, most wretch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ve my heart parted betwixt two frie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 afflict each oth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 hi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etters did withhold our breaking for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we perceived, both how you were wrong l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in negligent danger. Cheer your hea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you not troubled with the time, which dri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 your content these strong necessiti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et determined things to desti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 unbewail'd their way. Welcome to R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more dear to me. You are abu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yond the mark of thought: and the high go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 you justice, make them minist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us and those that love you. Best of comfo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r welcome to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RIPP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CA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come, dear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heart in Rome does love and pity y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the adulterous Antony, most lar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is abominations, turns you of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s his potent regiment to a tru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ises it against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so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certain. Sister, welcome: pray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ever known to patience: my dear'st sist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ear Actium. MARK ANTONY's camp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LEOPATRA and DOMITIUS ENOBARB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 even with thee, doubt i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y, why, wh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forspoke my being in these w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y'st it is not f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is it, is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t denounced against us, why should not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there in pers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Well, I could rep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e should serve with horse and mares toge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rse were merely lost; the mares would b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oldier and his h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't you s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resence needs must puzzle Anton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from his heart, take from his br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's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ould not then be spared. He is alre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duced for levity; and 'tis said in R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hotinus an eunuch and your mai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age this w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k Rome, and their tongues r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peak against us! A charge we bear i' the w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s the president of my kingdom,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ear there for a man. Speak not against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stay beh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 have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the emper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RK ANTONY and CANID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not strange, Canid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rom Tarentum and Brundusiu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ould so quickly cut the Ionian se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ke in Toryne? You have heard on't, swe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lerity is never more admi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by the neglig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od rebu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ight have well becomed the best of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unt at slackness. Canidius,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fight with him by se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ea! what el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will my lord do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 he dares us to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ath my lord dared him to single f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nd to wage this battle at Pharsali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Caesar fought with Pompey: but these off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erve not for his vantage, be shakes of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should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hips are not well mann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ariners are muleters, reapers, peo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gross'd by swift impress; in Caesar's fl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those that often have 'gainst Pompey fou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ships are yare; yours, heavy: no dis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fall you for refusing him at se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prepared for 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ea, by se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worthy sir, you therein throw a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bsolute soldiership you have by l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tract your army, which doth most consi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ar-mark'd footmen; leave unexecu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own renowned knowledge; quite foreg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ay which promises assurance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up yourself merely to chance and haz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firm secur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fight at se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ixty sails, Caesar none be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overplus of shipping will we bur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with the rest full-mann'd, from the head of Actiu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t the approaching Caesar. But if we fa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then can do't at 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busine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ews is true, my lord; he is descri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esar has taken Tory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he be there in person? 'tis impossib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nge that power should be. Canid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nineteen legions thou shalt hold by 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ur twelve thousand horse. We'll to our shi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my Theti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Soldi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worthy soldi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noble emperor, do not fight by sea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st not to rotten planks: do you misdoub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word and these my wounds? Let the Egypti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Phoenicians go a-ducking;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used to conquer, standing on the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ighting foot to fo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well: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MARK ANTONY, QUEEN CLEOPATRA, and DOMIT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OBARB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ercules, I think I am i' the r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, thou art: but his whole action gr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n the power on't: so our leader's l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are women's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eep by 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egions and the horse whole, do you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us Octavius, Marcus Juste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blicola, and Caelius, are for sea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e keep whole by land. This speed of Caesar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ries beyond belie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he was yet in R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power went out in such distractions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uiled all sp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's his lieutenant, hear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ay, one Taur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I know the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mperor calls Canid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news the time's with labour, and throes fo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minute, s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plain near Actium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CTAVIUS CAESAR, and TAURUS, with his army, march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ur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U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ke not by land; keep whole: provoke not batt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we have done at sea. Do not exc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escript of this scroll: our fortune l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is jum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X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part of the plai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RK ANTONY and DOMITIUS ENOBARB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 we our squadrons on yond side o' the h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ye of Caesar's battle; from which pl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ay the number of the ships beh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proceed according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X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part of the plai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CANIDIUS marcheth with his land army one way o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age; and TAURUS, the lieutenant of OCTAV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ESAR, the other way. After their going in,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d the noise of a sea-figh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. Enter DOMITIUS ENOBARB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ught, naught all, naught! I can behold no long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ntoniad, the Egyptian admir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their sixty, fly and turn the rudd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't mine eyes are blas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SCAR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s and goddes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e whole synod of the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y pass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eater cantle of the world is l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very ignorance; we have kiss'd a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doms and provin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appears the fi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our side like the token'd pestil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death is sure. Yon ribaudred nag of Egypt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leprosy o'ertake!—i' the midst o' the f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vantage like a pair of twins appea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th as the same, or rather ours the el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reese upon her, like a cow in Ju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ists sails and fl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behe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eyes did sicken at the sight, and could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dure a further vie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once being loof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ble ruin of her magic, Anto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ps on his sea-wing, and, like a doting malla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ing the fight in height, flies after 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never saw an action of such sh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perience, manhood, honour, ne'er b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violate so it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, alac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ANID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fortune on the sea is out of br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nks most lamentably. Had our gener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en what he knew himself, it had gone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e has given example for our fl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grossly, by his ow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re you thereabou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n, good night in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ward Peloponnesus are they fl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easy to't; and there I will att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further co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ID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aesar will I re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egions and my horse: six kings alre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 me the way of yield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yet fo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unded chance of Antony, though my rea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s in the wind against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X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lexandria. CLEOPATRA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RK ANTONY with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! the land bids me tread no more upon'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shamed to bear me! Friends, come hi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o lated in the world, tha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lost my way for ever: I have a shi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en with gold; take that, divide it; f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your peace with Caes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y! not w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fled myself; and have instructed cowa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un and show their shoulders. Friends, be g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myself resolved upon a cou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as no need of you; be g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treasure's in the harbour, take it. 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ollow'd that I blush to look up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very hairs do mutiny; for the wh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rove the brown for rashness, and they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fear and doting. Friends, be gone: you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letters from me to some friends that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p your way for you. Pray you, look not s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make replies of loathness: take the hi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y despair proclaims; let that be lef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leaves itself: to the sea-side straightw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possess you of that ship and treasu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e me, I pray, a little: pray you n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do so; for, indeed, I have lost comm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I pray you: I'll see you by and 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its d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LEOPATRA led by CHARMIAN and IRAS; ERO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O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gentle madam, to him, comfor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R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, most dear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! why: what el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sit down. O Jun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, no, no,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O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you here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fie, fie, fi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R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O good empr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O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si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my lord, yes; he at Philippi kep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word e'en like a dancer; while I str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ean and wrinkled Cassius; and 'twas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mad Brutus ended: he al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lt on lieutenantry, and no practise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brave squares of war: yet now—No mat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stand 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O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queen, my lord, the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R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 him, madam, speak to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unqualitied with very sh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then, sustain him: 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O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noble sir, arise; the queen approach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head's declined, and death will seize her,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comfort makes the resc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offended reput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st unnoble swerv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O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the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hither hast thou led me, Egypt? S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I convey my shame out of thine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looking back what I have left beh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troy'd in dishon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lord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give my fearful sails! I little th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ould have follow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gypt, thou knew'st too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eart was to thy rudder tied by the str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shouldst tow me after: o'er my spir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full supremacy thou knew'st, and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beck might from the bidding of the go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and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my pard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I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young man send humble treaties, dod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alter in the shifts of lowness; wh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alf the bulk o' the world play'd as I plea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ing and marring fortunes. You did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uch you were my conqueror; and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word, made weak by my affection,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y it on all ca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, pard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l not a tear, I say; one of them ra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at is won and lost: give me a ki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his repays me. We sent our schoolmas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e come back? Love, I am full of l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wine, within there, and our viands! Fortune kn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corn her most when most she offers blo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X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gypt. OCTAVIUS CAESAR's camp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CTAVIUS CAESAR, DOLABELLA, THYREUS, with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appear that's come from Anto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you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esar, 'tis his schoolmas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argument that he is pluck'd, when hi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ends so poor a pinion off his w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ad superfluous kings for messeng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many moons gone 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EUPHRONIUS, ambassador from MARK ANTON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roach, and spea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UPHR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s I am, I come from Anton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of late as petty to his e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s the morn-dew on the myrtle-lea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s grand se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't so: declare thine off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UPHR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of his fortunes he salutes thee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quires to live in Egypt: which not gran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lessens his requests; and to thee s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t him breathe between the heavens and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rivate man in Athens: this fo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xt, Cleopatra does confess thy greatne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bmits her to thy might; and of thee cra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ircle of the Ptolemies for her hei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hazarded to thy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nto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no ears to his request. The 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udience nor desire shall fail, so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Egypt drive her all-disgraced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ake his life there: this if she perfo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hall not sue unheard. So to them b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UPHR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une pursue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him through the b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EUPHRON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THYREUS] To try eloquence, now 'tis time: dispat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Antony win Cleopatra: prom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our name, what she requires; add m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ine invention, offers: women are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ir best fortunes strong; but want will perj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e'er touch'd vestal: try thy cunning, Thyre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thine own edict for thy pains, which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answer as a la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R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esar, I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serve how Antony becomes his fla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thou think'st his very action spea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very power that mo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R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esar, I sh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X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lexandria. CLEOPATRA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LEOPATRA, DOMITIUS ENOBARBUS, CHARMIAN, and IRA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all we do, Enobarb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, and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ntony or we in fault for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y only, that would make his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of his reason. What though you f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at great face of war, whose several rang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ghted each other? why should he foll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tch of his affection should not 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nick'd his captainship; at such a poi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alf to half the world opposed, he be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eered question: 'twas a shame no l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as his loss, to course your flying fla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ve his navy gaz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pe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RK ANTONY with EUPHRONIUS, the Ambassado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at his answ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UPHR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queen shall then have courtesy, so s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ield us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UPHRON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ays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er know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boy Caesar send this grizzled h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will fill thy wishes to the br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principalit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ad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m again: tell him he wears the r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youth upon him; from which the world should no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hing particular: his coin, ships, legi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be a coward's; whose ministers would preva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e service of a child as so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' the command of Caesar: I dare him ther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ay his gay comparisons a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nswer me declined, sword against s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selves alone. I'll write it: follow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MARK ANTONY and EUPHRONI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Yes, like enough, high-battled Caesar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state his happiness, and be staged to the sh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a sworder! I see men's judgments 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arcel of their fortunes; and things outw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draw the inward quality after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uffer all alike. That he should dre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ing all measures, the full Caesar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swer his emptiness! Caesar, thou hast subdu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judgment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 Attend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nd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essenger from CAES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no more ceremony? See, my wom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blown rose may they stop their n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kneel'd unto the buds. Admit him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Attenda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Mine honesty and I begin to squ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oyalty well held to fools does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faith mere folly: yet he that can end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ollow with allegiance a fall'n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es conquer him that did his master conqu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arns a place i' the sto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YRE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esar's wi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R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it apa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but friends: say bold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R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haply, are they friends to Anto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needs as many, sir, as Caesar ha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needs not us. If Caesar please, our m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leap to be his friend: for us, you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he is we are, and that is, Caesar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R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then, thou most renown'd: Caesar entrea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o consider in what case thou stand'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rther than he is Caes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on: right roy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R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knows that you embrace not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 did love, but as you fear'd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R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cars upon your honour, therefore,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es pity, as constrained blemish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s deser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a god, and kn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most right: mine honour was not yiel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conquer'd mer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To be sure of t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ask Antony. Sir, sir, thou art so leak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must leave thee to thy sinking,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dearest quit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R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say to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you require of him? for he partly be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desired to give. It much would please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f his fortunes you should make a sta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an upon: but it would warm his spiri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ar from me you had left Anto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ut yourself under his shrow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universal land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your n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R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ame is Thyre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kind messeng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to great Caesar this: in deput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iss his conquering hand: tell him, I am promp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ay my crown at 's feet, and there to knee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him from his all-obeying breath I h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oom of Egyp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R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your noblest cou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sdom and fortune combating toge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the former dare but what it c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chance may shake it. Give me grace to l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uty on your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Caesar's father of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hath mused of taking kingdoms 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tow'd his lips on that unworthy pl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t rain'd kis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MARK ANTONY and DOMITIUS ENOBARB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vours, by Jove that thunde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rt thou, fell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R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that but perfor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idding of the fullest man, and worthi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command obey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You will be whipp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roach, there! Ah, you kite! Now, go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evil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thority melts from me: of late, when I cried 'Ho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boys unto a muss, kings would start fo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ry 'Your will?' Have you no ears?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y y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ence this Jack, and whip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] 'Tis better playing with a lion's whel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with an old one dy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on and sta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p him. Were't twenty of the greatest tributar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 acknowledge Caesar, should I find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aucy with the hand of she here,—what's her n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she was Cleopatra? Whip him, fell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, like a boy, you see him cringe his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ine aloud for mercy: take him h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RE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g him away: being whipp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him again: this Jack of Caesar's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 us an errand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ttendants with THYRE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ere half blasted ere I knew you: h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 my pillow left unpress'd in R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borne the getting of a lawful r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a gem of women, to be abu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one that looks on feede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y lor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been a boggler ev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we in our viciousness grow har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isery on't!—the wise gods seel our ey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our own filth drop our clear judgments; make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ore our errors; laugh at's, while we str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ur confus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is't come to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ound you as a morsel cold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d Caesar's trencher; nay, you were a frag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Cneius Pompey's; besides what hotter h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register'd in vulgar fame, you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xuriously pick'd out: for, I am s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you can guess what temperance should b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 not what it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fore i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t a fellow that will take rewa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y 'God quit you!' be familiar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layfellow, your hand; this kingly se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lighter of high hearts! O, that I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hill of Basan, to outro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rned herd! for I have savage cau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proclaim it civilly, were 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alter'd neck which does the hangman tha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eing yare abou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Attendants with THYRE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e whipp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Attend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ndly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ied he? and begg'd a' pard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Attend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did ask fav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thy father live, let him rep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ast not made his daughter; and be thou so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ollow Caesar in his triumph, si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been whipp'd for following him: hencef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hite hand of a lady fever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ke thou to look on 't. Get thee back to Caes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him thy entertainment: look, thou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akes me angry with him; for he see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ud and disdainful, harping on what I 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what he knew I was: he makes me ang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t this time most easy 'tis to do'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my good stars, that were my former guid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empty left their orbs, and shot their fi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the abysm of hell. If he mis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peech and what is done, tell him he h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pparchus, my enfranched bondman, wh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ay at pleasure whip, or hang, or tortu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he shall like, to quit me: urge it thou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 with thy stripes, beg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THYRE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you done y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ck, our terrene mo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w eclipsed; and it portends al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all of Anton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stay his ti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latter Caesar, would you mingle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one that ties his poin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know me y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ld-hearted toward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dear, if I be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my cold heart let heaven engender ha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oison it in the source; and the first st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op in my neck: as it determines,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solve my life! The next Caesarion smit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by degrees the memory of my womb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gether with my brave Egyptians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discandying of this pelleted sto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 graveless, till the flies and gnats of N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uried them for pre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satisf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esar sits down in Alexandria; w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oppose his fate. Our force by 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nobly held; our sever'd navy to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knit again, and fleet, threatening most sea-li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hast thou been, my heart? Dost thou hear, la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from the field I shall return once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iss these lips, I will appear in bl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nd my sword will earn our chronic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hope in't y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my brave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 treble-sinew'd, hearted, breath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ight maliciously: for when mine h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nice and lucky, men did ransom li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e for jests; but now I'll set my tee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nd to darkness all that stop me.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have one other gaudy night: call to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my sad captains; fill our bowls once m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mock the midnight b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my birth-d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thought to have held it poor: but, since my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ntony again, I will be Cleopatr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yet do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all his noble captains to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so, we'll speak to them; and to-night I'll for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ine peep through their scars. Come on, my que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sap in't yet. The next time I do f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ake death love me; for I will cont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with his pestilent scyth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DOMITIUS ENOBARB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he'll outstare the lightning. To be furio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o be frighted out of fear; and in that m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ove will peck the estridge; and I see st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iminution in our captain's br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stores his heart: when valour preys on rea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eats the sword it fights with. I will see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way to leav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fore Alexandria. OCTAVIUS CAESAR's camp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CTAVIUS CAESAR, AGRIPPA, and MECAENAS,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Army; OCTAVIUS CAESAR reading a let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calls me boy; and chides, as he had p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at me out of Egypt; my 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whipp'd with rods; dares me to personal comb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esar to Antony: let the old ruffian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many other ways to die; mean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ugh at his challe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CA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esar must thi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one so great begins to rage, he's hun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o falling. Give him no breath, but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boot of his distraction: never a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e good guard for it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our best hea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, that to-morrow the last of many batt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ean to fight: within our files there 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ose that served Mark Antony but l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ough to fetch him in. See it do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east the army; we have store to do'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y have earn'd the waste. Poor Anton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lexandria. CLEOPATRA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RK ANTONY, CLEOPATRA, DOMITIUS ENOBARB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, IRAS, ALEXAS, with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ll not fight with me, Domit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should he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inks, being twenty times of better fortu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twenty men to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, soldi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ea and land I'll fight: or I will l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bathe my dying honour in the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make it live again. Woo't thou fight we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strike, and cry 'Take all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said; come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forth my household servants: let's to-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bounteous at our me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ree or four Servito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y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hast been rightly honest;—so hast thou;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,—and thou,—and thou:—you have served me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kings have been your fello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DOMITIUS ENOBARBUS] What mean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CLEOPATRA] 'Tis one of those od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icks which sorrow shoo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the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art honest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sh I could be made so many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of you clapp'd up together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Antony, that I might do you serv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good as you have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forbi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my good fellows, wait on me to-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nt not my cups; and make as much of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hen mine empire was your fellow to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uffer'd my comm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DOMITIUS ENOBARBUS] What does he me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side to CLEOPATRA] To make his followers w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nd me to-n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be it is the period of your du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ly you shall not see me more; or i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gled shadow: perchance to-mor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ll serve another master. I look on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ne that takes his leave. Mine honest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urn you not away; but, like a m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ied to your good service, stay till dea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nd me to-night two hours, I ask no m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gods yield you for'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an you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them this discomfort? Look, they wee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, an ass, am onion-eyed: for sh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nsform us not to wo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, ho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the witch take me, if I meant it th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ce grow where those drops fa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earty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take me in too dolorous a sen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spake to you for your comfort; did desir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urn this night with torches: know, my hear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 well of to-morrow; and will lead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rather I'll expect victorious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death and honour. Let's to supper,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rown consider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Before 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wo Soldiers to their gu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, good night: to-morrow is the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ill determine one way: fare you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d you of nothing strange about the stree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. What ne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ke 'tis but a rumour. Good night to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sir, good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wo other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s, have careful wat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. Good night, good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place themselves in every corner of the stag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rth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we: and if to-mor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navy thrive, I have an absolute hop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landmen will stand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 brave arm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ull of purp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usic of the hautboys as under the stag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rth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! what noi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st, lis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ic i' the 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e ea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rth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igns well, does it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I s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ould this me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he god Hercules, whom Antony lo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leaves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lk; let's see if other watch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hear what we d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advance to another po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maste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peaking together] How n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do you hear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; is't not stran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hear, masters? do you he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 the noise so far as we have quart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see how it will give o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ent. 'Tis stra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A room in the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RK ANTONY and CLEOPATRA, CHARMIAN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s attend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os! mine armour, Ero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ep a litt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chuck. Eros, come; mine armour, Ero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EROS with armou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good fellow, put mine iron 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fortune be not ours to-day, i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ause we brave her: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'll help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is f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let be, let be! thou 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rmourer of my heart: false, false; this,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oth, la, I'll help: thus it must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we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 thrive now. Seest thou, my good fell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put on thy defen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O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efly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this buckled we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rely, rare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unbuckles this, till we do ple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aff't for our repose, shall hear a sto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fumblest, Eros; and my queen's a squ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tight at this than thou: dispatch. O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couldst see my wars to-day, and knew'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oyal occupation! thou shouldst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orkman in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 armed Soldi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 to thee; welc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look'st like him that knows a warlike char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usiness that we love we rise be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o to't with del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ousand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y though't be, have on their riveted tr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t the port expec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hout. Trumpets flouris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aptains and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rn is fair. Good morrow, gener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gener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well blown, la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orning, like the spirit of a y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eans to be of note, begins beti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so; come, give me that: this way; well s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 thee well, dame, whate'er becomes of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a soldier's kiss: rebuke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isses h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rthy shameful cheque it were, to st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more mechanic compliment; I'll leave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like a man of steel. You that will f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 me close; I'll bring you to't. Adie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MARK ANTONY, EROS, Captains, and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ease you, retire to your chamb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d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goes forth gallantly. That he and Caesar m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termine this great war in single f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Antony,—but now—Well,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lexandria. MARK ANTONY's camp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rumpets sound. Enter MARK ANTONY and EROS;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 meeting the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make this a happy day to Anton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thou and those thy scars had once prevai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me fight at la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st thou done 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s that have revolted, and the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s this morning left thee, would have st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'd thy hee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's gone this morn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ever near thee: call for Enobarb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hall not hear thee; or from Caesar's cam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'I am none of thin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's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with Caes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O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his chests and treas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s not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he g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cer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Eros, send his treasure after; do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tain no jot, I charge thee: write to him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subscribe—gentle adieus and greeting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that I wish he never find more ca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hange a master. O, my fortunes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rupted honest men! Dispatch. —Enobarb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lexandria. OCTAVIUS CAESAR's camp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nter OCTAVIUS CAESAR, AGRIPPA,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forth, Agrippa, and begin the f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will is Antony be took ali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it so kn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RIPP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esar, I sh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ime of universal peace is n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e this a prosperous day, the three-nook'd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ar the olive fre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come into the fie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charge Agripp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 those that have revolted in the v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ntony may seem to spend his f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DOMITIUS ENOBARB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xas did revolt; and went to Jewry 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fairs of Antony; there did persu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Herod to incline himself to Caes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ve his master Antony: for this pa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esar hath hang'd him. Canidius and the r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ell away have entertainment,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honourable trust. I have done i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ich I do accuse myself so sore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will joy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Soldier of CAESAR'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obarbus,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after thee sent all thy treasure,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ounty overplus: the 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 on my guard; and at thy tent is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oading of his mu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ive i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ck not, Enobarb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ell you true: best you safed the bri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the host; I must attend mine off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would have done't myself. Your emper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inues still a J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lone the villain of the ea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eel I am so most. O Anto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ine of bounty, how wouldst thou have p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etter service, when my turpitu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ost so crown with gold! This blows my he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wift thought break it not, a swifter me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outstrike thought: but thought will do't, I fe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ight against thee! No: I will go see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ditch wherein to die; the foul'st best fi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atter part of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ield of battle between the camp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. Drums and trumpets. Enter AGRIPP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RIPP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ire, we have engaged ourselves too f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esar himself has work, and our oppress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eds what we expec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s. Enter MARK ANTONY and SCARUS wound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y brave emperor, this is fought inde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we done so at first, we had droven them h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clouts about their hea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bleed'st ap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a wound here that was like a 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'tis made an 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do reti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beat 'em into bench-holes: I have 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om for six scotches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ERO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O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beaten, sir, and our advantage ser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 fair victo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score their bac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natch 'em up, as we take hares, behi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sport to maul a run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reward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 for thy spritely comfort, and ten-f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y good valour. Come thee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halt af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Under the walls of Alexandria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. Enter MARK ANTONY, in a march; SCAR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beat him to his camp: run one bef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the queen know of our gests. To-mo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e sun shall see 's, we'll spill the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s to-day escaped. I thank you al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doughty-handed are you, and have f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s you served the cause, but as 't had b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man's like mine; you have shown all Hecto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er the city, clip your wives, your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them your feats; whilst they with joyful t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h the congealment from your wounds, and ki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nour'd gashes who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SCAR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y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LEOPATRA, attend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s great fairy I'll commend thy ac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her thanks bless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CLEOPATR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ou day o'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in mine arm'd neck; leap thou, attire and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proof of harness to my heart, and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de on the pants triumph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of lor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infinite virtue, comest thou smiling fr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ld's great snare uncaugh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ightinga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beat them to their beds. What, gir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something mingle with our younger brown, yet ha'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rain that nourishes our nerves, and 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goal for goal of youth. Behold this ma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end unto his lips thy favouring h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ss it, my warrior: he hath fought to-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a god, in hate of mankind, h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troy'd in such a sha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give thee,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armour all of gold; it was a king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s deserved it, were it carbunc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holy Phoebus' car. Give me thy h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Alexandria make a jolly mar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 our hack'd targets like the men that owe the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our great palace the capac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amp this host, we all would sup toge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rink carouses to the next day's f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promises royal peril. Trumpet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razen din blast you the city's 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mingle with rattling tabourin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aven and earth may strike their sounds toge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lauding our approa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X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CTAVIUS CAESAR's camp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entinels at their po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e be not relieved within this h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ust return to the court of guard: the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hiny; and they say we shall embatt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second hour i' the m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last day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hrewd one to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OMITIUS ENOBARB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bear me witness, night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an is th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close, and lis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witness to me, O thou blessed mo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men revolted shall upon rec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 hateful memory, poor Enobarbus d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y face repen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obarbu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 fur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MITIUS ENOBARB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overeign mistress of true melancho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oisonous damp of night disponge upo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life, a very rebel to my w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hang no longer on me: throw my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flint and hardness of my faul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being dried with grief, will break to pow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inish all foul thoughts. O Anto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bler than my revolt is infamo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give me in thine own particul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et the world rank me in regi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ster-leaver and a fugiti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Antony! O Anton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speak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hear him, for the things he spea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concern Caes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do so. But he sleep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oons rather; for so bad a prayer as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never yet for sl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we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ke, sir, awake; speak to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you, si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and of death hath raugh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rums afar o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! the dru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urely wake the sleepers. Let us bear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court of guard; he is of note: our h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fully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on, th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ay recover y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with the bod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X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tween the two camp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RK ANTONY and SCARUS, with their Arm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preparation is to-day by sea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please them not by 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both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they'ld fight i' the fire or i' the ai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d fight there too. But this it is; our fo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hills adjoining to the c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tay with us: order for sea is giv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ave put forth the haven [ 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heir appointment we may best discov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ook on their endeav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X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part of the sam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CTAVIUS CAESAR, and his Arm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being charged, we will be still by 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, as I take't, we shall; for his best for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forth to man his galleys. To the va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ld our best advant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X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part of the sam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RK ANTONY and SCAR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they are not join'd: where yond p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es st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discover all: I'll bring thee 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ight, how 'tis like to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allows have bui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Cleopatra's sails their nests: the augur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 they know not, they cannot tell; look grim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are not speak their knowledge.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valiant, and dejected; and, by star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retted fortunes give him hope, and f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at he has, and has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 afar off, as at a sea-figh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MARK ANTON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is lo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foul Egyptian hath betrayed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leet hath yielded to the foe; and yon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cast their caps up and carouse toge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friends long lost. Triple-turn'd who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sold me to this novice; and my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s only wars on thee. Bid them all f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en I am revenged upon my cha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done all. Bid them all fly; be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CAR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un, thy uprise shall I see no m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une and Antony part here; even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we shake hands. All come to this? The hear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paniel'd me at heels, to whom I g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wishes, do discandy, melt their swee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blossoming Caesar; and this pine is bark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vertopp'd them all. Betray'd I a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is false soul of Egypt! this grave charm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eye beck'd forth my wars, and call'd them h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bosom was my crownet, my chief en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right gipsy, hath, at fast and lo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guiled me to the very heart of lo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Eros, Ero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LEOPATR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thou spell! Avaun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is my lord enraged against his l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nish, or I shall give thee thy deserv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lemish Caesar's triumph. Let him take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ist thee up to the shouting plebeia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 his chariot, like the greatest sp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thy sex; most monster-like, be sh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poor'st diminutives, for doits; and l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ient Octavia plough thy visage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er prepared nai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CLEOPATR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well thou'rt 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be well to live; but better 't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fell'st into my fury, for one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ght have prevented many. Eros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hirt of Nessus is upon me: teach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cides, thou mine ancestor, thy ra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lodge Lichas on the horns o' the mo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those hands, that grasp'd the heaviest club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bdue my worthiest self. The witch shall di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young Roman boy she hath sold me, and I f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is plot; she dies for't. Eros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X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lexandria. Cleopatra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LEOPATRA, CHARMIAN, IRAS, and MARDI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p me, my women! O, he is more m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elamon for his shield; the boar of Thessa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never so emboss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monumen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lock yourself, and send him word you are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oul and body rive not more in part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greatness going o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monumen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dian, go tell him I have slain myself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that the last I spoke was 'Antony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ord it, prithee, piteously: hence, Mardi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ing me how he takes my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monumen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X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Another room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RK ANTONY and ERO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os, thou yet behold'st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O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noble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times we see a cloud that's dragonis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apour sometime like a bear or l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ower'd citadel, a pendent ro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orked mountain, or blue promont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rees upon't, that nod unto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ck our eyes with air: thou hast s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sig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black vesper's pagea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O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ich is now a horse, even with a th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ack dislimns, and makes it indistinc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ater is in wa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O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does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good knave Eros, now thy captain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uch a body: here I am Anton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cannot hold this visible shape, my kn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ade these wars for Egypt: and the queen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heart I thought I had, for she had m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hilst it was mine had annex'd unto'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illion more, now lost,—she, Eros, h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ck'd cards with Caesar, and false-play'd my gl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an enemy's triump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weep not, gentle Eros; there is left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selves to end oursel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RDI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! thy vile lad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as robb'd me of my s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D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Anton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istress loved thee, and her fortunes ming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ine entire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, saucy eunuch; pe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ath betray'd me and shall die the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D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th of one person can be paid but o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she has discharged: what thou wouldst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done unto thy hand: the last she sp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'Antony! most noble Antony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in the midst a tearing groan did br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ame of Antony; it was divi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her heart and lips: she render'd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name so buried in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d, th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D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arm, Eros; the long day's task is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must sl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MARDI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depart'st hence sa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es pay thy labour richly;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MARDI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, pluck of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ven-fold shield of Ajax cannot k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attery from my heart. O, cleave, my sid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t, once be stronger than thy contin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ack thy frail case! Apace, Eros, ap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 a soldier: bruised pieces, g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been nobly borne. From me awh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ERO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o'ertake thee, Cleopatra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ep for my pardon. So it must be, for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length is torture: since the torch is 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 down, and stray no farther: now all lab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s what it does; yea, very force entang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self with strength: seal then, and all is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os!—I come, my queen:—Eros!—Stay for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souls do couch on flowers, we'll hand in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our sprightly port make the ghosts gaz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o and her AEneas shall want troo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 haunt be ours. Come, Eros, Ero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ERO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O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uld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Cleopatra d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lived in such dishonour, that the go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test my baseness. I, that with my s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arter'd the world, and o'er green Neptune's b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hips made cities, condemn myself to l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urage of a woman; less noble m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she which by her death our Caesar tel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 am conqueror of myself. ' Thou art sworn, Ero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when the exigent should come, which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come indeed, when I should see behind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nevitable prosecution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grace and horror, that, on my comm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hen wouldst kill me: do't; the time is c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trikest not me, 'tis Caesar thou defeat'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colour in thy chee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O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withhold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do that which all the Parthian dar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enemy, lost aim, and could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o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st thou be window'd in great Rome and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master thus with pleach'd arms, bending d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corrigible neck, his face subdu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enetrative shame, whilst the wheel'd s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fortunate Caesar, drawn before him, bran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aseness that ensu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O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not see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then; for with a wound I must be cu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w that thy honest sword, which thou hast w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useful for thy count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O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ir, pardon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did make thee free, sworest thou not 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 this when I bade thee? Do it at o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thy precedent services are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ccidents unpurposed. Draw, and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O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 from me, then, that noble counten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the worship of the whole world l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urning from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O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word is dra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et it do at o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ing why thou hast drawn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O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ear ma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aptain, and my emperor, let me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I strike this bloody stroke,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said, man; and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O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great chief. Shall I strike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Ero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O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re then: thus I do escape the sor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ntony's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ills himsel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ice-nobler than mysel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eachest me, O valiant Eros,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, and thou couldst not. My queen and Ero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y their brave instruction got upon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nobleness in record: but I will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ridegroom in my death, and run into'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o a lover's bed. Come, then; and, Ero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master dies thy scholar: to do t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alling on his swo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earn'd of thee. How! not dead? not d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uard, ho! O, dispatch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ERCETAS and Gu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u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e noi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done my work in, friends: O, make an 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at I have begu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u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ar is fall'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u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ime is at his peri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and wo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that loves me strike me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u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u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rd Gu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any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Gu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RCET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death and fortunes bid thy followers f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word but shown to Caesar, with this tid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enter me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IOMED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's Anton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RCET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, Diomed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t thou not answer, 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DERCETA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thou there, Diomed? Draw thy sword, and giv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icing strokes for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absolute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istress Cleopatra sent me to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did she send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s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ck'd in her monument. She had a prophesying f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at hath come to pass: for when she saw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never shall be found—you did susp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ad disposed with Caesar, and that your r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not be purged, she sent you word she was d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fearing since how it might work, hath s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to proclaim the truth; and I am 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read, too l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late, good Diomed: call my guard, I pri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ho, the emperor's guard! The guard, what, h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your lord call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our or five of the Guard of MARK ANTON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r me, good friends, where Cleopatra bid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the last service that I shall command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u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e, woe are we, sir, you may not live to w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your true followers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heavy d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good my fellows, do not please sharp f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race it with your sorrows: bid that wel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comes to punish us, and we punish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ming to bear it lightly. Take me u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led you oft: carry me now, good fr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ve my thanks for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, bearing MARK ANTON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X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A monumen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LEOPATRA and her maids aloft,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 and IRA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Charmian, I will never go from h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comforted, dear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 will n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strange and terrible events are welc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comforts we despise; our size of sorr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portion'd to our cause, must be as gr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at which makes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, below, DIOMED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is he d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OME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death's upon him, but not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out o' the other side your monum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guard have brought him t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, below, MARK ANTONY, borne by the Gu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n the great sphere thou movest 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rkling st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arying shore o' the world. O Anto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y, Antony! Help, Charmian, help, Iras, hel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p, friends below; let's draw him 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Caesar's valour hath o'erthrown Anto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ntony's hath triumph'd on it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t should be, that none but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conquer Antony; but woe 'tis s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dying, Egypt, dying; on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ere importune death awhile, unt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any thousand kisses the poor la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ay up thy lip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are not, dea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r my lord, pardon,—I dare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I be taken: not the imperious s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full-fortuned Caesar ever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brooch'd with me; if knife, dru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pents,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ge, sting, or operation, I am saf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ife Octavia, with her modest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ill conclusion, shall acquire no hon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muring upon me. But come, come, Antony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lp me, my women,—we must draw thee u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sist, good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quick, or I am g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sport indeed! How heavy weighs my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trength is all gone into heavi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kes the weight: had I great Juno's p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rong-wing'd Mercury should fetch thee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et thee by Jove's side. Yet come a littl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shes were ever fools,—O, come, come, c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heave MARK ANTONY aloft to CLEOPATR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lcome, welcome! die where thou hast liv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cken with kissing: had my lips that p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would I wear them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eavy s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dying, Egypt, dy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some wine, and let me speak a litt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let me speak; and let me rail so hi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false housewife Fortune break her whe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oked by my off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word, sweet que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Caesar seek your honour, with your safety. 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do not go toge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, hear 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about Caesar trust but Procule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resolution and my hands I'll tru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about Caes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iserable change now at my 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ment nor sorrow at; but please your thou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feeding them with those my former fortu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I lived, the greatest prince o'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blest; and do now not basely d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cowardly put off my helmet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ountryman,—a Roman by a Ro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liantly vanquish'd. Now my spirit is go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 no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blest of men, woo't di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thou no care of me? shall I ab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is dull world, which in thy absenc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better than a sty? O, see, my wo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MARK ANTONY 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rown o' the earth doth melt. My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wither'd is the garland of the w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oldier's pole is fall'n: young boys and gir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level now with men; the odds is g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 is nothing left remark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ath the visiting mo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ai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quietness, lad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R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dead too, our sovereig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d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R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madam, madam, madam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R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yal Egypt, Empr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peace, Ira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, but e'en a woman, and comman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such poor passion as the maid that mil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es the meanest chares. It were for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row my sceptre at the injurious go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ell them that this world did equal thei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they had stol'n our jewel. All's but nau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tience is scottish, and impatience do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come a dog that's mad: then is it s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ush into the secret house of de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death dare come to us? How do you, wom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hat! good cheer! Why, how now, Charmi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oble girls! Ah, women, women, loo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lamp is spent, it's out! Good sirs, take he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bury him; and then, what's br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nob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's do it after the high Roman fash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death proud to take us. Come, aw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ase of that huge spirit now is co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women, women! come; we have no fri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resolution, and the briefest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; those above bearing off MARK ANTONY's bod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lexandria. OCTAVIUS CAESAR's camp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CTAVIUS CAESAR, AGRIPPA, DOLABELLA, MECAENA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LLUS, PROCULEIUS, and others, his council of wa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o him, Dolabella, bid him yie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so frustrate, tell him he moc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uses that he mak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esar, I sh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ERCETAS, with the sword of MARK ANTON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fore is that? and what art thou that dar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ear thus to 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RCET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call'd Derceta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ntony I served, who best was wor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t to be served: whilst he stood up and spo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my master; and I wore my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pend upon his haters. If thou ple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ake me to thee, as I was to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 to Caesar; if thou pleasest n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yield thee up my l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't thou say's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RCET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, O Caesar, Antony is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reaking of so great a thing should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reater crack: the round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have shook lions into civil stree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itizens to their dens: the death of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a single doom; in the name l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oiety of the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RCET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dead, Caes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by a public minister of just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by a hired knife; but that self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writ his honour in the acts it d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, with the courage which the heart did lend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litted the heart. This is his sw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robb'd his wound of it; behold it stain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is most noble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you sad, frien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rebuke me, but it is tid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ash the eyes of k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RIPP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trange it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ature must compel us to la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most persisted dee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CA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taints and honou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ged equal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RIPP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rarer spirit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steer humanity: but you, gods, will give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faults to make us men. Caesar is touch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CAEN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such a spacious mirror's set before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needs must see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Anton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follow'd thee to this; but we do l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eases in our bodies: I must perfor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shown to thee such a declining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look on thine; we could not stall toge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whole world: but yet let me la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ears as sovereign as the blood of hear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, my brother, my competit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op of all design, my mate in emp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iend and companion in the front of w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rm of mine own body, and the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mine his thoughts did kindle,—that our st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reconciliable, should div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equalness to this. Hear me, good friend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will tell you at some meeter seas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 Egypti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usiness of this man looks out of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hear him what he says. Whence are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gyp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oor Egyptian yet. The queen my mistr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ined in all she has, her monu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y intents desires instruc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e preparedly may frame her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way she's forced 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 her have good hear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oon shall know of us, by some of 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honourable and how kindly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termine for her; for Caesar cannot l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ungent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gypt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e gods preserve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Proculeius. Go and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purpose her no shame: give her what comfor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quality of her passion shall requ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, in her greatness, by some mortal stro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do defeat us; for her life in R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be eternal in our triumph: 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your speediest bring us what she s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w you find of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ULE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esar, I sh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llus, go you a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GALL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's Dolabell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cond Proculei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abell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alone, for I remember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he's employ'd: he shall in time be 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with me to my tent; where you shall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hardly I was drawn into this w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lm and gentle I proceeded st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ll my writings: go with me, and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 can show in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lexandria. A room in the monumen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LEOPATRA, CHARMIAN, and IRA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esolation does begin to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etter life. 'Tis paltry to be Caes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being Fortune, he's but Fortune's kn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inister of her will: and it is gr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 that thing that ends all other dee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hackles accidents and bolts up chan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leeps, and never palates more the du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eggar's nurse and Caesar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, to the gates of the monument, PROCULE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LLUS and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ULE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esar sends greeting to the Queen of Egyp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s thee study on what fair deman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mean'st to have him grant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thy n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ULE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ame is Proculei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tell me of you, bade me trust you;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greatly care to be decei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ve no use for trusting. If your m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have a queen his beggar, you must tell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jesty, to keep decorum,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less beg than a kingdom: if he ple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me conquer'd Egypt for my 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gives me so much of mine own, as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kneel to him with than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ULE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of good che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re fall'n into a princely hand, fear noth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your full reference freely to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s so full of grace, that it flows o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all that need: let me report to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weet dependency; and you shall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nqueror that will pray in aid for kind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he for grace is kneel'd 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tell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his fortune's vassal, and I send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eatness he has got. I hourly lea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octrine of obedience; and would glad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him i' the f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ULE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'll report, dear l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comfort, for I know your plight is pit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m that cause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LL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ee how easily she may be surpris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re PROCULEIUS and two of the Guard asce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ument by a ladder placed against a window, 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descended, come behind CLEOPATRA. Som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uard unbar and open the gat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PROCULEIUS and the Gu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ard her till Caesar c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R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yal que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Cleopatra! thou art taken, que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ck, quick, good h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rawing a dag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ULE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, worthy lady, ho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eizes and disarms h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yourself such wrong, who are in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lieved, but not betray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of death to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rids our dogs of languis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ULE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abuse my master's bounty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undoing of yourself: let the world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nobleness well acted, which your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ever let come fo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art thou, dea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come! come, come, and take a qu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y many babes and beggar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ULE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temperance, lad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I will eat no meat, I'll not drink, si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dle talk will once be necessa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not sleep neither: this mortal house I'll ru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Caesar what he can. Know, sir, tha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not wait pinion'd at your master's cour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once be chastised with the sober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dull Octavia. Shall they hoist me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ow me to the shouting varlet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censuring Rome? Rather a ditch in Egyp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gentle grave unto me! rather on Nilus' mu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y me stark naked, and let the water-fl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ow me into abhorring! rather m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ountry's high pyramides my gibb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ang me up in chain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ULE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o ext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thoughts of horror further than you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 cause in Caes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DOLABELL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ule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ou hast done thy master Caesar kn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hath sent for thee: for the qu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take her to my gu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CULEI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Dolabell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hall content me best: be gentle to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CLEOPATR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aesar I will speak what you shall ple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'll employ me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I would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PROCULEIUS and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noble empress, you have heard of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t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suredly you know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atter, sir, what I have heard or kn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laugh when boys or women tell their dream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not your tri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understand not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ream'd there was an Emperor Anton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uch another sleep, that I might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uch another m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t might please y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ace was as the heavens; and therein st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un and moon, which kept their cou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gh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ttle O, the ear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sovereign creatur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legs bestrid the ocean: his rear'd a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sted the world: his voice was propert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ll the tuned spheres, and that to frie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he meant to quail and shake the orb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as rattling thunder. For his boun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as no winter in't; an autumn 't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rew the more by reaping: his deli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dolphin-like; they show'd his back ab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lement they lived in: in his li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lk'd crowns and crownets; realms and islands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plates dropp'd from his pock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you there was, or might be, such a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is I dream'd o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 madam, n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lie, up to the hearing of the go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if there be, or ever were, one su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's past the size of dreaming: nature wants stu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vie strange forms with fancy; yet, to imag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ntony, were nature's piece 'gainst fanc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demning shadows qui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me, good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oss is as yourself, great; and you bear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nswering to the weight: would I might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take pursued success, but I do fe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rebound of yours, a grief that smi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very heart at ro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, 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you what Caesar means to do with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loath to tell you what I would you kne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pray you, sir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he be honourabl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ll lead me, then, in triump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he will; I know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, and shout within, 'Make way the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!'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OCTAVIUS CAESAR, GALLUS, PROCULEI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CAENAS, SELEUCUS, and others of his Tr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the Queen of Egyp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he emperor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CLEOPATRA kneel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ise, you shall not knee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, rise; rise, Egyp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the go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have it thus; my master and my l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ust ob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o you no hard though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cord of what injuries you did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written in our flesh, we shall rememb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hings but done by ch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e sir o'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project mine own cause so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it clear; but do confess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en laden with like frailties which b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often shamed our sex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, k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extenuate rather than enfor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 apply yourself to our inte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owards you are most gentle, you shall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enefit in this change; but if you see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ay on me a cruelty, by ta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y's course, you shall bereave your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good purposes, and put your childr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at destruction which I'll guard them fr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reon you rely. I'll take my le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y, through all the world: 'tis yours; and w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cutcheons and your signs of conquest,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g in what place you please. Here, my good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advise me in all for Cleopatra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brief of money, plate, and jewe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possess'd of: 'tis exactly valu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petty things admitted. Where's Seleuc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LEU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mad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my treasurer: let him speak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his peril, that I have reser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yself nothing. Speak the truth, Seleuc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LEU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rather seal my lips, than, to my per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that which is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have I kept ba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LEUC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ough to purchase what you have made know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lush not, Cleopatra; I appr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wisdom in the d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, Caesar! O, beh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pomp is follow'd! mine will now be you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should we shift estates, yours would be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ngratitude of this Seleucus do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make me wild: O slave, of no more tr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love that's hired! What, goest thou back? thou sha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back, I warrant thee; but I'll catch thine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they had wings: slave, soulless villain, do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rarely ba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queen, let us entrea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Caesar, what a wounding shame is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, vouchsafing here to visit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ing the honour of thy lordli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ne so meek, that mine own servant sh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cel the sum of my disgraces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dition of his envy! Say, good Caes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some lady trifles have reser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moment toys, things of such dign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 greet modern friends withal; and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nobler token I have kept ap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Livia and Octavia, to indu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mediation; must I be unfol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one that I have bred? The gods! it smites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neath the fall I h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SELEUC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go he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 shall show the cinders of my spiri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ugh the ashes of my chance: wert thou a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wouldst have mercy o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bear, Seleuc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ELEUC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it known, that we, the greatest, are misth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ngs that others do; and, when we f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nswer others' merits in our na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therefore to be pit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what you have reserved, nor what acknowledg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we i' the roll of conquest: still be't y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tow it at your pleasure; and belie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esar's no merchant, to make prize with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ngs that merchants sold. Therefore be cheer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not your thoughts your prisons: no, dear que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e intend so to dispose you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self shall give us counsel. Feed, and slee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care and pity is so much upon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remain your friend; and so, adie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aster, and my lor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o. Adie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xeunt OCTAVIUS CAESAR and his tr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ords me, girls, he words me, that I should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noble to myself: but, hark thee, Charmi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hispers CHARMI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R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ish, good lady; the bright day is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are for the da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e thee aga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spoke already, and it is provid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put it to the has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I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DOLABELL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e que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old, s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abell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, as thereto sworn by your comm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my love makes religion to ob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ell you this: Caesar through Syri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ends his journey; and within three da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ith your children will he send befo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your best use of this: I have perform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pleasure and my prom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abell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remain your deb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your serv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ieu, good queen; I must attend on Caes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and than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DOLABELL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Iras, what think'st th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, an Egyptian puppet, shalt be sh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Rome, as well as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chanic sla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greasy aprons, rules, and hammers,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lift us to the view; in their thick breath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nk of gross diet, shall be encloud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ced to drink their vap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R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forbi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'tis most certain, Iras: saucy licto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catch at us, like strumpets; and scald rhym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lad us out o' tune: the quick comedi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temporally will stage us, and pres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Alexandrian revels;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brought drunken forth, and I shall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squeaking Cleopatra boy my great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 the posture of a wh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R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e good go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at's cer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R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never see 't; for, I am sure, my nai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stronger than mine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at's the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ool their preparation, and to conqu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most absurd inte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CHARMI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Charmia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w me, my women, like a queen: go fet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est attires: I am again for Cydn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et Mark Antony: sirrah Iras, g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noble Charmian, we'll dispatch inde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when thou hast done this chare, I'll give thee le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lay till doomsday. Bring our crown and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fore's this noi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IRAS. A noise with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Guards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a rural fe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ill not be denied your highness pres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brings you fi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come 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Guards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poor an instru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do a noble deed! he brings me liber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resolution's placed, and I have no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oman in me: now from head to fo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marble-constant; now the fleeting mo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planet is of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Guardsman, with Clown bringing in a bask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void, and leave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Guardsma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thou the pretty worm of Nilus t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kills and pains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ly, I have him: but I would not be the par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ould desire you to touch him, for his bit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mmortal; those that do die of it do seldom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reco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emberest thou any that have died on'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many, men and women too. I heard of on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 no longer than yesterday: a very honest wo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omething given to lie; as a woman should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, but in the way of honesty: how she died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ting of it, what pain she felt: truly, she mak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ery good report o' the worm; but he that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all that they say, shall never be saved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lf that they do: but this is most fallible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m's an odd wo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 thee hence;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sh you all joy of the wo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etting down his baske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think this, look you, that the worm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his k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ay;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you, the worm is not to be trusted but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ing of wise people; for, indeed, there is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ness in wo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hou no care; it shall be heed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good. Give it nothing, I pray you, for i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worth the feed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it eat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not think I am so simple but I know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vil himself will not eat a woman: I know that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man is a dish for the gods, if the devil dress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. But, truly, these same whoreson devils d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s great harm in their women; for in every 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y make, the devils mar f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get thee gone;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forsooth: I wish you joy o' the wo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IRAS with a robe, crown, &amp;c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my robe, put on my crown;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mortal longings in me: now no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juice of Egypt's grape shall moist this li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are, yare, good Iras; quick. Methinks I h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tony call; I see him rouse him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raise my noble act; I hear him m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uck of Caesar, which the gods give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xcuse their after wrath: husband, I c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to that name my courage prove my tit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fire and air; my other eleme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give to baser life. So; have you d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then, and take the last warmth of my lip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kind Charmian; Iras, long fare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isses them. IRAS falls and 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 the aspic in my lips? Dost fa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ou and nature can so gently p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roke of death is as a lover's pin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urts, and is desired. Dost thou lie stil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us thou vanishest, thou tell'st the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t worth leave-ta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solve, thick cloud, and rain; that I may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ds themselves do wee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proves me ba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she first meet the curled Anto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ll make demand of her, and spend that ki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my heaven to have. Come,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al wret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o an asp, which she applies to her breas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y sharp teeth this knot intrinsic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life at once untie: poor venomous fo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angry, and dispatch. O, couldst thou spea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ight hear thee call great Caesar a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polici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eastern sta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, peac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st thou not see my baby at my br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ucks the nurse aslee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break! O, brea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EOPATR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weet as balm, as soft as air, as gentle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Antony!—Nay, I will take thee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pplying another asp to her ar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ould I sta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is vile world? So, fare thee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boast thee, death, in thy possession l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ass unparallel'd. Downy windows, clo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olden Phoebus never be behe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yes again so royal! Your crown's aw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mend it, and then pl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Guard, rushing 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u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e que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softly, wake her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u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esar hath sen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 slow a messe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pplies an asp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come apace, dispatch! I partly feel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u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roach, ho! All's not well: Caesar's beguil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u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Dolabella sent from Caesar; call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u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ork is here! Charmian, is this well do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MI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well done, and fitting for a princ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cended of so many royal king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h, soldie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i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DOLABELLA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goes it 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cond Gu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esar, thy thou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 their effects in this: thyself art com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ee perform'd the dreaded act which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ought'st to hin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Within 'A way there, a way for Caesar!'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OCTAVIUS CAESAR and all his train march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ir, you are too sure an augur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did fear is d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vest at the l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levell'd at our purposes, and, being roy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k her own way. The manner of their death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see them ble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as last with th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u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imple countryman, that brought her fig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as his baske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ison'd, th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u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Caes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Charmian lived but now; she stood and spak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ound her trimming up the diad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her dead mistress; tremblingly she st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 the sudden dropp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noble weaknes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y had swallow'd poison, 'twould app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external swelling: but she looks like sl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he would catch another Anto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her strong toil of gra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ABEL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on her br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 vent of blood and something blow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ike is on her ar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Gua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an aspic's trail: and these fig-lea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slime upon them, such as the aspic lea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caves of Ni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TAVIUS CAES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prob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o she died; for her physician tells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ath pursued conclusions infini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asy ways to die. Take up her b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ar her women from the monum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shall be buried by her Anton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grave upon the earth shall clip in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air so famous. High events as the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ike those that make them; and their story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less in pity than his glory which</w:t>
      </w:r>
    </w:p>
    <w:p>
      <w:pPr>
        <w:pStyle w:val="Normal"/>
        <w:ind w:firstLine="709"/>
        <w:rPr/>
      </w:pPr>
      <w:r>
        <w:rPr>
          <w:sz w:val="24"/>
          <w:szCs w:val="24"/>
        </w:rPr>
        <w:t>Brought them to be lamented. Our army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olemn show attend this funera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to Rome. Come, Dolabella,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gh order in this great solemn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stra">
    <w:altName w:val="Times New Roman"/>
    <w:charset w:val="00"/>
    <w:family w:val="auto"/>
    <w:pitch w:val="variable"/>
  </w:font>
  <w:font w:name="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http://www.correctenglish.ru – все необходимое для изучения и практики английского язы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</w:rPr>
      <w:t>www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correctenglish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ru</w:t>
    </w:r>
    <w:r>
      <w:rPr>
        <w:rFonts w:cs="Arial" w:ascii="Arial" w:hAnsi="Arial"/>
        <w:color w:val="999999"/>
        <w:lang w:val="ru-RU"/>
      </w:rPr>
      <w:t xml:space="preserve"> – все необходимое для изучения и практики английского язы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0000FF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</w:rPr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sz w:val="4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Lineb">
    <w:name w:val="lineb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283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haptername">
    <w:name w:val="Chapter name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stra;Times New Roman" w:hAnsi="Astra;Times New Roman" w:cs="Astra;Times New Roman"/>
      <w:kern w:val="2"/>
      <w:sz w:val="32"/>
      <w:lang w:val="en-GB"/>
    </w:rPr>
  </w:style>
  <w:style w:type="paragraph" w:styleId="Chapternumber">
    <w:name w:val="Chapter number"/>
    <w:basedOn w:val="Chaptername"/>
    <w:qFormat/>
    <w:pPr/>
    <w:rPr>
      <w:rFonts w:ascii="Times New Roman" w:hAnsi="Times New Roman" w:cs="Times New Roman"/>
      <w:sz w:val="24"/>
      <w:u w:val="dotted"/>
    </w:rPr>
  </w:style>
  <w:style w:type="paragraph" w:styleId="Poetry">
    <w:name w:val="Poetry"/>
    <w:basedOn w:val="Normal"/>
    <w:qFormat/>
    <w:pPr>
      <w:overflowPunct w:val="false"/>
      <w:autoSpaceDE w:val="false"/>
      <w:ind w:left="1985" w:hanging="0"/>
      <w:textAlignment w:val="baseline"/>
    </w:pPr>
    <w:rPr>
      <w:i/>
      <w:kern w:val="2"/>
      <w:lang w:val="en-GB"/>
    </w:rPr>
  </w:style>
  <w:style w:type="paragraph" w:styleId="Style12">
    <w:name w:val="?????"/>
    <w:basedOn w:val="Normal"/>
    <w:qFormat/>
    <w:pPr>
      <w:overflowPunct w:val="false"/>
      <w:autoSpaceDE w:val="false"/>
      <w:spacing w:before="240" w:after="240"/>
      <w:ind w:left="1418" w:hanging="0"/>
      <w:textAlignment w:val="baseline"/>
    </w:pPr>
    <w:rPr>
      <w:i/>
      <w:sz w:val="24"/>
      <w:lang w:val="en-GB"/>
    </w:rPr>
  </w:style>
  <w:style w:type="paragraph" w:styleId="Style13">
    <w:name w:val="????? ? ??????"/>
    <w:basedOn w:val="Style12"/>
    <w:qFormat/>
    <w:pPr>
      <w:ind w:left="0" w:hanging="0"/>
      <w:jc w:val="center"/>
    </w:pPr>
    <w:rPr>
      <w:lang w:val="en-US" w:eastAsia="en-US"/>
    </w:rPr>
  </w:style>
  <w:style w:type="paragraph" w:styleId="4">
    <w:name w:val="????????? 4"/>
    <w:basedOn w:val="Normal"/>
    <w:next w:val="Normal"/>
    <w:qFormat/>
    <w:pPr>
      <w:keepNext w:val="true"/>
      <w:overflowPunct w:val="false"/>
      <w:autoSpaceDE w:val="false"/>
      <w:spacing w:lineRule="auto" w:line="360" w:before="120" w:after="120"/>
      <w:textAlignment w:val="baseline"/>
    </w:pPr>
    <w:rPr>
      <w:rFonts w:ascii=" Times New Roman;Times New Roman" w:hAnsi=" Times New Roman;Times New Roman" w:cs=" Times New Roman;Times New Roman"/>
      <w:smallCaps/>
      <w:sz w:val="24"/>
      <w:lang w:val="en-GB"/>
    </w:rPr>
  </w:style>
  <w:style w:type="paragraph" w:styleId="5">
    <w:name w:val="????????? 5"/>
    <w:basedOn w:val="Normal"/>
    <w:next w:val="Normal"/>
    <w:qFormat/>
    <w:pPr>
      <w:keepNext w:val="true"/>
      <w:overflowPunct w:val="false"/>
      <w:autoSpaceDE w:val="false"/>
      <w:spacing w:before="240" w:after="120"/>
      <w:textAlignment w:val="baseline"/>
    </w:pPr>
    <w:rPr>
      <w:i/>
      <w:sz w:val="24"/>
      <w:lang w:val="en-GB"/>
    </w:rPr>
  </w:style>
  <w:style w:type="paragraph" w:styleId="Etc">
    <w:name w:val="?????? ?????????? etc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  <w:lang w:val="en-GB"/>
    </w:rPr>
  </w:style>
  <w:style w:type="paragraph" w:styleId="Style14">
    <w:name w:val="????? ? ??????? ???"/>
    <w:basedOn w:val="Normal"/>
    <w:qFormat/>
    <w:pPr>
      <w:overflowPunct w:val="false"/>
      <w:autoSpaceDE w:val="false"/>
      <w:spacing w:before="120" w:after="120"/>
      <w:ind w:firstLine="284"/>
      <w:jc w:val="center"/>
      <w:textAlignment w:val="baseline"/>
    </w:pPr>
    <w:rPr>
      <w:i/>
      <w:sz w:val="24"/>
      <w:lang w:val="en-GB"/>
    </w:rPr>
  </w:style>
  <w:style w:type="paragraph" w:styleId="Style15">
    <w:name w:val="?????????? ??????"/>
    <w:basedOn w:val="Normal"/>
    <w:next w:val="Normal"/>
    <w:qFormat/>
    <w:pPr>
      <w:overflowPunct w:val="false"/>
      <w:autoSpaceDE w:val="false"/>
      <w:spacing w:before="120" w:after="120"/>
      <w:ind w:left="567" w:hanging="0"/>
      <w:textAlignment w:val="baseline"/>
    </w:pPr>
    <w:rPr>
      <w:caps/>
      <w:sz w:val="24"/>
      <w:lang w:val="ru-RU"/>
    </w:rPr>
  </w:style>
  <w:style w:type="paragraph" w:styleId="Contents1">
    <w:name w:val="TOC 1"/>
    <w:basedOn w:val="Normal"/>
    <w:next w:val="Normal"/>
    <w:pPr>
      <w:overflowPunct w:val="false"/>
      <w:autoSpaceDE w:val="false"/>
      <w:ind w:firstLine="284"/>
      <w:jc w:val="both"/>
      <w:textAlignment w:val="baseline"/>
    </w:pPr>
    <w:rPr>
      <w:sz w:val="24"/>
      <w:lang w:val="ru-RU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firstLine="284"/>
      <w:jc w:val="both"/>
      <w:textAlignment w:val="baseline"/>
    </w:pPr>
    <w:rPr>
      <w:sz w:val="24"/>
      <w:lang w:val="ru-RU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firstLine="284"/>
      <w:jc w:val="both"/>
      <w:textAlignment w:val="baseline"/>
    </w:pPr>
    <w:rPr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15:00Z</dcterms:created>
  <dc:creator>Edward</dc:creator>
  <dc:description/>
  <cp:keywords/>
  <dc:language>en-US</dc:language>
  <cp:lastModifiedBy>Edward</cp:lastModifiedBy>
  <dcterms:modified xsi:type="dcterms:W3CDTF">2010-10-29T12:15:00Z</dcterms:modified>
  <cp:revision>2</cp:revision>
  <dc:subject/>
  <dc:title>The Cricket on the Hearth</dc:title>
</cp:coreProperties>
</file>