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/>
      </w:pPr>
      <w:r>
        <w:rPr>
          <w:rFonts w:cs="Times New Roman" w:ascii="Times New Roman" w:hAnsi="Times New Roman"/>
          <w:b/>
          <w:sz w:val="36"/>
          <w:szCs w:val="36"/>
        </w:rPr>
        <w:t>All’s Well That Ends Well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KING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FLORENC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DUK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 of Rousill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llower of Bertr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 to the Countess of Rousill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GE. —</w:t>
      </w:r>
    </w:p>
    <w:p>
      <w:pPr>
        <w:pStyle w:val="2"/>
        <w:ind w:left="283" w:firstLine="709"/>
        <w:rPr>
          <w:sz w:val="24"/>
          <w:szCs w:val="24"/>
        </w:rPr>
      </w:pPr>
      <w:r>
        <w:rPr>
          <w:sz w:val="24"/>
          <w:szCs w:val="24"/>
        </w:rPr>
        <w:t>(Pag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 OF ROUSILL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 to Bertr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OUNTES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woman protected by the Count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 WIDOW OF FLORENCE—</w:t>
      </w:r>
    </w:p>
    <w:p>
      <w:pPr>
        <w:pStyle w:val="2"/>
        <w:ind w:left="283" w:firstLine="709"/>
        <w:rPr>
          <w:sz w:val="24"/>
          <w:szCs w:val="24"/>
        </w:rPr>
      </w:pPr>
      <w:r>
        <w:rPr>
          <w:sz w:val="24"/>
          <w:szCs w:val="24"/>
        </w:rPr>
        <w:t>(WIDOW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the Wi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ENT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ghbours and friends to the Wi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OFFICERS, SOLDIERS, &amp;C., FRENCH AND FLORENTI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OURTH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OLDI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sillon; Paris; Florence; Marseil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usillon. The COUNT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RTRAM, the COUNTESS of Rousillon, HELE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FEU, all in bla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elivering my son from me, I bury a second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in going, madam, weep o'er my father's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ew: but I must attend his majesty's command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am now in ward, evermore in subj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find of the king a husband, madam;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a father: he that so generally is at all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ust of necessity hold his virtue to you; w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iness would stir it up where it wanted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lack it where there is such abund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ope is there of his majesty's amendm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bandoned his physicians, madam; under w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ctises he hath persecuted time with hop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s no other advantage in the process but onl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ing of hope by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young gentlewoman had a father,—O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d'! how sad a passage 'tis!—whose skill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as great as his honesty; had it stretche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, would have made nature immortal, and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ve play for lack of work. Would,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's sake, he were living! I think it w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ath of the king's dis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lled you the man you speak of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famous, sir, in his profession, and i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reat right to be so: Gerard de Narb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excellent indeed, madam: the king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ely spoke of him admiringly and mourningly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skilful enough to have lived still, if knowle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be set up against mort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it, my good lord, the king languishes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istula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d not of it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t were not notorious. Was this 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ughter of Gerard de Narb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le child, my lord, and bequeathed to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looking. I have those hopes of her goo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ducation promises; her dispositions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herits, which makes fair gifts fairer; for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unclean mind carries virtuous qualities,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ations go with pity; they are virtue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itors too; in her they are the better for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ness; she derives her honesty and achieves her goo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ommendations, madam, get from her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best brine a maiden can season her pra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. The remembrance of her father never approac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eart but the tyranny of her sorrows takes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lihood from her cheek. No more of this, Helen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no more; lest it be rather thought you af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rrow than ha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ffect a sorrow indeed, but I have i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derate lamentation is the right of the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ssive grief the enemy to the liv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living be enemy to the grief, the ex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it soon mort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desire your holy wish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understand we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ou blest, Bertram, and succeed thy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anners, as in shape! thy blood and virt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d for empire in thee, and thy goo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re with thy birthright! Love all, trust a f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rong to none: be able for thine ene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in power than use, and keep thy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y own life's key: be cheque'd for sil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ever tax'd for speech. What heaven more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e may furnish and my prayers pluck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on thy head! Farewell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n unseason'd courtier; good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is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want the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attend his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bless him! Farewell, Bertr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HELENA] The best wishes that can be forge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thoughts be servants to you! Be comfor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mother, your mistress, and make much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pretty lady: you must hold the credi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ERTRAM and LAFEU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ere that all! I think not on my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great tears grace his remembranc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ose I shed for him. What was he li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orgot him: my imagi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ies no favour in't but Bertram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undone: there is no living,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ertram be away. 'Twere all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ould love a bright particular st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k to wed it, he is so above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bright radiance and collateral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 be comforted, not in his sp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mbition in my love thus plagues it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ind that would be mated by the l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die for love. 'Twas pretty, though pla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im every hour; to sit and dr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rched brows, his hawking eye, his cur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ur heart's table; heart too cap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very line and trick of his sweet fav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he's gone, and my idolatrous fa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sanctify his reliques.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RO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goes with him: I love him for his s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know him a notorious li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him a great way fool, solely a cow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ese fixed evils sit so fit i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take place, when virtue's steely bo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bleak i' the cold wind: withal, full oft we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d wisdom waiting on superfluous fo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you, fair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monar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meditating on virgin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 You have some stain of soldier in you: le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 you a question. Man is enemy to virginity;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we barricado it against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him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assails; and our virginity, though vali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defence yet is weak: unfold to us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like resist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ne: man, sitting down before you,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mine you and blow you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our poor virginity from underminer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ers up! Is there no military policy,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ns might blow up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nity being blown down, man will quicklier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n up: marry, in blowing him down again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each yourselves made, you lose your city.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politic in the commonwealth of natur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rve virginity. Loss of virginity is ratio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rease and there was never virgin got 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nity was first lost. That you were made of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al to make virgins. Virginity by being once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ten times found; by being ever kept,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lost: 'tis too cold a companion; away with 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tand for 't a little, though therefore I die a vir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little can be said in 't; 'tis agains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le of nature. To speak on the part of virgi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accuse your mothers; which is most infall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obedience. He that hangs himself is a virg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nity murders itself and should be burie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ways out of all sanctified limit, as a despe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dress against nature. Virginity breeds mi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like a cheese; consumes itself to the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ng, and so dies with feeding his own stom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virginity is peevish, proud, idle, mad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f-love, which is the most inhibited sin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on. Keep it not; you cannot choose but lo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't: out with 't! within ten year it will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self ten, which is a goodly increase;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ipal itself not much the worse: away with 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ight one do, sir, to lose it to her own li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ee: marry, ill, to like him that ne'er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s. 'Tis a commodity will lose the glos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ing; the longer kept, the less worth: off with 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'tis vendible; answer the time of requ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nity, like an old courtier, wears her cap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ashion: richly suited, but unsuitable: j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he brooch and the tooth-pick, which wear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. Your date is better in your pie and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ridge than in your cheek; and your virgi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ld virginity, is like one of our F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ered pears, it looks ill, it eats drily; m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withered pear; it was formerly bet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yet 'tis a withered pear: will you anything with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y virginity yet [ 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all your master have a thousand lo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ther and a mistress and a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hoenix, captain and an en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uide, a goddess, and a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nsellor, a traitress, and a d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umble ambition, proud hum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jarring concord, and his discord dulc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ith, his sweet disaster; with a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retty, fond, adoptious christendo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linking Cupid gossips. Now shall h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at he shall. God send him 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rt's a learning place, and he is o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ne, i' fai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ish well. 'Tis pit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p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shing well had not a body in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ight be felt; that we, the poorer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aser stars do shut us up in wis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with effects of them follow our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 what we alone must think, which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us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sieur Parolles, my lord calls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Helen, farewell; if I can remember the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ink of thee at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sieur Parolles, you were born under a charitable st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Mars,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especially think, under M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under M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rs have so kept you under that you must n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orn under M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was predomin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was retrograde, I think, r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ink y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o so much backward when you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for advan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running away, when fear proposes the safe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composition that your valour and fear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 is a virtue of a good wing, and I like the wear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 full of businesses, I cannot answer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utely. I will return perfect courtier;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my instruction shall serve to naturali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so thou wilt be capable of a courti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sel and understand what advice shall thrust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; else thou diest in thine unthankfulnes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ignorance makes thee away: farewell.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leisure, say thy prayers; when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, remember thy friends; get thee a good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se him as he uses thee; so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remedies oft in ourselves do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ascribe to heaven: the fated sk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us free scope, only doth backward p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low designs when we ourselves are d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ower is it which mounts my love so h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me see, and cannot feed mine e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ghtiest space in fortune nature br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join like likes and kiss like native th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ssible be strange attempts to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igh their pains in sense and do sup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th been cannot be: who ever st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w her merit, that did miss her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's disease—my project may decei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y intents are fix'd and will not lea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is. The KING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 of cornets. Enter the KING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etters, and divers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orentines and Senoys are by the 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fought with equal fortune and contin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aving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'tis reported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'tis most credible; we here received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ertainty, vouch'd from our cousin Austr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aution that the Florentine will move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peedy aid; wherein our dearest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judicates the business and would s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us make den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ove and wis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ved so to your majesty, may pl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mplest cred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rm'd our ans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orence is denied before he com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for our gentlemen that mean to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uscan service, freely have they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nd on either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ll may 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ursery to our gentry, who are s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reathing and explo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RTRAM, LAFEU, and PARO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Count Rousillon, my goo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Bertr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, thou bear'st thy father's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k nature, rather curious than in h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well composed thee. Thy father's moral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st thou inherit too! Welcome to Par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anks and duty are your majesty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had that corporal soundness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en thy father and myself in friend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tried our soldiership! He did look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service of the time and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ipled of the bravest: he lasted l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 us both did haggish age steal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re us out of act. It much repair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lk of your good father. In his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the wit which I can well ob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 in our young lords; but they may j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ir own scorn return to them unno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hey can hide their levity in hon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ike a courtier, contempt nor bitter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n his pride or sharpness; if they w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qual had awaked them, and his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ck to itself, knew the true minute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ion bid him speak, and at thi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ongue obey'd his hand: who were below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used as creatures of another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w'd his eminent top to their low r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them proud of his hum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poor praise he humbled. Such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be a copy to these younger tim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follow'd well, would demonstrate them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oers back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ood remembrance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richer in your thoughts than on his tomb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n approof lives not his epita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your royal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were with him! He would always sa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hear him now; his plausive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catter'd not in ears, but grafted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ow there and to bear,—'Let me not live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is good melancholy oft beg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catastrophe and heel of pas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was out,—'Let me not live,' quoth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fter my flame lacks oil, to be the sn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nger spirits, whose apprehensive sen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but new things disdain; whose judgment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e fathers of their garments; whose constanc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ire before their fashions. ' This he wish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fter him do after him wish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nor wax nor honey can bring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quickly were dissolved from my h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some labourers r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loved,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at least lend it you shall lack you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ill a place, I know't. How long is't, co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e physician at your father's d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much fam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ix months sinc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were living, I would try him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me an arm; the rest have worn me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everal applications; nature and sick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bate it at their leisure. Welcome, cou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n's no dea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. 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usillon. The COUNT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UNTESS, Steward, a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w hear; what say you of this gentle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the care I have had to even your content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 might be found in the calendar of my p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eavours; for then we wound our modesty and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the clearness of our deservings, whe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elves we publish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es this knave here? Get you gone, sirra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plaints I have heard of you I do no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: 'tis my slowness that I do not; for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ack not folly to commit them, and have abil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 to make such knaveries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unknown to you, madam, I am a poor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adam, 'tis not so well that I am poor, th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of the rich are damned: but, if I may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dyship's good will to go to the world, Isb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man and I will do as we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needs be a begg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g your good will in this c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at ca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Isbel's case and mine own. Service 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itage: and I think I shall never hav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ing of God till I have issue o' my body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barnes are bless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thy reason why thou wilt ma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oor body, madam, requires it: I am driven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flesh; and he must needs go that the devil dr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all your worship's rea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madam, I have other holy reasons such as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he world know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, madam, a wicked creature, as you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lesh and blood are; and, indeed, I do m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re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arriage, sooner than thy wicke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out o' friends, madam; and I hope to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 for my wife's 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friends are thine enemies, kn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shallow, madam, in great friends;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s come to do that for me which I am aweary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ears my land spares my team and give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to in the crop; if I be his cuckold, he'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dge: he that comforts my wife is the cheris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flesh and blood; he that cherishes my fle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ood loves my flesh and blood; he that love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sh and blood is my friend: ergo, he that ki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 is my friend. If men could be contente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what they are, there were no fear in marri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ng Charbon the Puritan and old Poysa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pist, howsome'er their hearts are severe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gion, their heads are both one; they may jow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s together, like any deer i' the he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ever be a foul-mouthed and calumnious kn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phet I, madam; and I speak the truth the ne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the ballad will rep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en full true shall f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rriage comes by desti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uckoo sings by 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gone, sir; I'll talk with you more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t please you, madam, that he bid Helen co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: of her I am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tell my gentlewoman I would speak with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, I me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is fair face the cause, quoth s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 Grecians sacked Tr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nd done, done f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is King Priam's j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she sighed as she st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she sighed as she st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ve this sentence th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nine bad if one be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nine bad if one be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yet one good in t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one good in ten? you corrupt the song, sirra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good woman in ten, madam; which is a purify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the song: would God would serve the world so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ear! we'ld find no fault with the tithe-w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ere the parson. One in ten, quoth a'! An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have a good woman born but one every blaz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, or at an earthquake, 'twould mend the lott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: a man may draw his heart out, ere a' pl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be gone, sir knave, and do as I comma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n should be at woman's command, and yet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rt done! Though honesty be no puritan, ye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o no hurt; it will wear the surpli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ility over the black gown of a big heart.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ing, forsooth: the business is for Helen to come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, madam, you love your gentlewoman entir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I do: her father bequeathed her to m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erself, without other advantage, may lawfu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itle to as much love as she finds: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owing her than is paid; and more shall be p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han she'll de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was very late more near her than I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shed me: alone she was, and did communic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self her own words to her own ears;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, I dare vow for her, they touched not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r sense. Her matter was, she loved your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, she said, was no goddess, that had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difference betwixt their two estates; Lov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, that would not extend his might, only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lities were level; Dian no queen of virgins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uffer her poor knight surprised,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cue in the first assault or ransom after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e delivered in the most bitter touc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 that e'er I heard virgin exclaim in: whic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d my duty speedily to acquaint you with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hence, in the loss that may happen, it conce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omething to know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discharged this honestly; keep i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: many likelihoods informed me o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, which hung so tottering in the balanc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neither believe nor misdoubt.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me: stall this in your bosom; and I thank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honest care: I will speak with you further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te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LE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it was with me when I was you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we are nature's, these are ours; this th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o our rose of youth rightly bel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blood to us, this to our blood is b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show and seal of nature's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ove's strong passion is impress'd in yo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our remembrances of days fore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were our faults, or then we thought them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 is sick on't: I observe her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pleasure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, Hel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mother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onourable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 m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not a mother? When I said 'a mother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you saw a serpent: what's in 'mother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tart at it? I say, I am your m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t you in the catalogue of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enwombed mine: 'tis often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option strives with nature and choice br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ative slip to us from foreign see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e'er oppress'd me with a mother's gr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express to you a mother's c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mercy, maiden! does it curd thy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I am thy mother? What's the ma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distemper'd messenger of w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y-colour'd Iris, rounds thine e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? that you are my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I am your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mad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 Rousillon cannot be my br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rom humble, he from honour'd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note upon my parents, his all no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, my dear lord he is;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ervant live, and will his vassal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ust not be my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 your m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y mother, madam; would you wer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my lord your son were not my broth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my mother! or were you both our m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re no more for than I do for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were not his sister. Can't no 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 your daughter, he must be my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Helen, you might be my daughter-in-la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hield you mean it not! daughter and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trive upon your pulse. What, pale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ear hath catch'd your fondness: now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ystery of your loneliness, and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alt tears' head: now to all sense 'tis g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ove my son; invention is asham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proclamation of thy pa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thou dost not: therefore tell me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ell me then, 'tis so; for, look thy chee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 it, th' one to th' other; and thin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it so grossly shown in thy behavi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eir kind they speak it: only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llish obstinacy tie thy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ruth should be suspected. Speak, is'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so, you have wound a goodly cl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not, forswear't: howe'er, I charg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aven shall work in me for thine av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tru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 pardon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love my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ardon, noble mistr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you my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you love him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not about; my love hath in't a b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the world takes note: come, come, discl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te of your affection; for your pass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o the full appeac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I conf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on my knee, before high heaven and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fore you, and next unto high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your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iends were poor, but honest; so's my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offended; for it hurts no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loved of me: I follow him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ny token of presumptuous su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ould I have him till I do deserve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ever know how that desert should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 love in vain, strive against hop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n this captious and intenible s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ill pour in the waters of my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ck not to lose still: thus, Indian-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gious in mine error, I ad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, that looks upon his worship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nows of him no more. My dearest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your hate encounter with my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ving where you do: but if y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aged honour cites a virtuous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ever in so true a flame of li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 chastely and love dearly, that your D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oth herself and love: O, then, give p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, whose state is such that cannot cho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nd and give where she is sure to l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eks not to find that her search imp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iddle-like lives sweetly where she d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you not lately an intent,—speak trul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 to Par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h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? tell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ell truth; by grace itself I 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my father left me some prescrip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rare and proved effects, such as his rea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ifest experience had collec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eneral sovereignty; and that he will'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edfull'st reservation to bestow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otes whose faculties inclusive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ey were in note: amongst the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remedy, approved, set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ure the desperate languishings where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render'd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your mot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aris, was it?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your son made me to think of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Paris and the medicine and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from the conversation of my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ly been absent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nk you, Hel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hould tender your supposed 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receive it? he and his physici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of a mind; he, that they cannot help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, that they cannot help: how shall they cred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or unlearned virgin, when the schoo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owell'd of their doctrine, have left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nger to it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something in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my father's skill, which was the great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profession, that his good recei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or my legacy be sancti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luckiest stars in heaven: and, would your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ive me leave to try success, I'ld ven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ll-lost life of mine on his grace's c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uch a day and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believe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, know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len, thou shalt have my leave and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s and attendants and my loving gree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ose of mine in court: I'll stay at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y God's blessing into thy attemp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gone to-morrow; and be sure of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can help thee to thou shalt not m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. The KING's pa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 of cornets. Enter the KING, atte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ivers young Lords taking leave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entine war; BERTRAM, and PARO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young lords; these warlike princip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throw from you: and you, my lords, fare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re the advice betwixt you; if both gain,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ift doth stretch itself as 'tis rece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enough for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our hope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well enter'd soldiers, to re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 your grace in h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it cannot be; and yet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confess he owes the ma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th my life besiege. Farewell, young l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I live or die, be you the s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orthy Frenchmen: let higher Ital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bated that inherit but the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last monarchy,—see that you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woo honour, but to wed it;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avest questant shrinks, find what you s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ame may cry you loud: I say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lth, at your bidding, serve your majes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girls of Italy, take heed of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, our French lack language to de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demand: beware of being capt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you s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earts receive your warn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. Come hither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atte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sweet lord, that you will stay behind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his fault, the sp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is brave w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admirable: I have seen those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mmanded here, and kept a coil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oo young' and 'the next year' and ''tis too early.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thy mind stand to't, boy, steal away brav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stay here the forehorse to a sm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aking my shoes on the plain mason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onour be bought up and no sword w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e to dance with! By heaven, I'll steal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honour in the the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t it, co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your accessary; and so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ow to you, and our parting is a tortured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cap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Monsieur Paroll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heroes, my sword and yours are kin.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rks and lustrous, a word, good metals: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in the regiment of the Spinii one 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urio, with his cicatrice, an emblem of war,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s sinister cheek; it was this very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renched it: say to him, I live; and observ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s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, noble cap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s dote on you for his novices! what will ye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: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KING. BERTRAM and PAROLLES reti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ERTRAM] Use a more spacious ceremony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lords; you have restrained yourself with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st of too cold an adieu: be more expressiv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: for they wear themselves in the cap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, there do muster true gait, eat, speak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ve under the influence of the most received st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the devil lead the measure, such ar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followed: after them, and take a more dilated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fellows; and like to prove most sinewy sword-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ERTRAM and PARO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FEU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ing] Pardon, my lord, for me and for my tid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ee thee to stand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ere's a man stands, that has brought his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had kneel'd, my lord, to ask me mer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at my bidding you could so stand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had; so I had broke thy p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k'd thee mercy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aith, across: but, my good lord 'tis th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be cured of your infirm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ill you eat no grapes, my royal fox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but you will my noble grapes, an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oyal fox could reach them: I have seen a medic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ble to breathe life into a st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en a rock, and make you dance can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pritely fire and motion; whose simple to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owerful to araise King Pepin, n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great Charlemain a pen in'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rite to her a love-l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'her'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Doctor She: my lord, there's one arr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see her: now, by my faith and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eriously I may convey my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my light deliverance, I have sp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that, in her sex, her years, profe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dom and constancy, hath amazed m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dare blame my weakness: will you see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is her demand, and know her busi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ne, laugh well a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od Lafe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in the admiration; that we with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pend our wonder too, or take off t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ondering how thou took's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'll fit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be all day n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e his special nothing ever prolog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LAFEU, with HELE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 your w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ste hath wings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 your way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his majesty; say your mind to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aitor you do look like; but such trai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jesty seldom fears: I am Cressid's un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are leave two together;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air one, does your business follow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rard de Narbon was my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at he did profess, well f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ew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ther will I spare my praises towards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ing him is enough. On's bed of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receipts he gave me: chiefly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as the dearest issue of his pract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his old experience the oily dar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ade me store up, as a tripl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r than mine own two, more dear; I have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ing your high majesty is tou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malignant cause wherein the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dear father's gift stands chief in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tender it and my appli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bound humbl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ank you, maid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y not be so credulous of c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ur most learned doctors leave u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gregated college have conclu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bouring art can never ransom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er inaidible estate; I say we mus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tain our judgment, or corrupt our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stitute our past-cure ma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mpirics, or to dissever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reat self and our credit, to est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nseless help when help past sense we de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uty then shall pay me for my pai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 more enforce mine office 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bly entreating from your royal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dest one, to bear me back a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give thee less, to be call'd gratef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ought'st to help me; and such thanks I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e near death to those that wish him l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at full I know, thou know'st no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ing all my peril, thou no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can do can do no hurt to 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you set up your rest 'gainst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of greatest works is finis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 does them by the weakest minis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oly writ in babes hath judgment sh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judges have been babes; great floods have f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imple sources, and great seas have d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iracles have by the greatest been den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 expectation fails and most oft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most it promises, and oft it h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ope is coldest and despair most f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not hear thee; fare thee well, kind m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ains not used must by thyself be p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fers not took reap thanks for their re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pired merit so by breath is barr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so with Him that all things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is with us that square our guess by sho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ost it is presumption in us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lp of heaven we count the act of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sir, to my endeavours give cons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aven, not me, make an experi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an impostor that procla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gainst the level of mine a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now I think and think I know most 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rt is not past power nor you past c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ou so confident? within what sp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st thou my c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'st grace lending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wice the horses of the sun shall b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fiery torcher his diurnal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wice in murk and occidental dam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ist Hesperus hath quench'd his sleepy la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our and twenty times the pilot's gl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old the thievish minutes how they p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infirm from your sound parts shall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lth shall live free and sickness freely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y certainty and confid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arest thou vent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x of impud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rumpet's boldness, a divulged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duced by odious ballads: my maiden's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r'd otherwise; nay, worse—if worse—exte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vilest torture let my life be 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n thee some blessed spirit doth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owerful sound within an organ w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impossibility would s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mmon sense, sense saves anothe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ife is dear; for all that life can 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 name of life in thee hath estim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, beauty, wisdom, courage,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ppiness and prime can happy c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is to hazard needs must intim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ill infinite or monstrous desper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practiser, thy physic I will 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inisters thine own death if I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break time, or flinch in proper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I spoke, unpitied let me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l deserved: not helping, death's my f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f I help, what do you promis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y de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ll you make it ev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y my sceptre and my hopes of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alt thou give me with thy kingly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usband in thy power I will comm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mpted be from me the arrog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oose from forth the royal blood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w and humble name to propag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y branch or image of thy st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uch a one, thy vassal, whom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ree for me to ask, thee to best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my hand; the premises obser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ill by my performance shall be ser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ke the choice of thy own time, for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resolved patient, on thee still r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hould I question thee, and more I m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more to know could not be more to t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thou camest, how tended on: but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question'd welcome and undoubted bl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help here, ho! If thou proc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igh as word, my deed shall match thy m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usillon. The COUNT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UNTESS a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sir; I shall now put you to the heigh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ee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how myself highly fed and lowly taught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my business is but to the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court! why, what place make you speci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put off that with such contempt? But to the cou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madam, if God have lent a man any manners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easily put it off at court: he that cannot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g, put off's cap, kiss his hand and say no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neither leg, hands, lip, nor cap; and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 fellow, to say precisely, were not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; but for me, I have an answer will serve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at's a bountiful answer that fits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like a barber's chair that fits all butto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in-buttock, the quatch-buttock, the bra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tock, or any butt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r answer serve fit to all questi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it as ten groats is for the hand of an attorn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r French crown for your taffeta punk, as Tib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sh for Tom's forefinger, as a pancake for Sh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esday, a morris for May-day, as the nail to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e, the cuckold to his horn, as a scolding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wrangling knave, as the nun's lip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's mouth, nay, as the pudding to his sk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, I say, an answer of such fitness for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below your duke to beneath your constable,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fit any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be an answer of most monstrous siz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fit all dem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 trifle neither, in good faith, if the lear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peak truth of it: here it is, and all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ongs to't. Ask me if I am a courtier: it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o harm to lea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young again, if we could: I will be a fool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, hoping to be the wiser by your answer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sir, are you a courti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sir! There's a simple putting off.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, a hundred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am a poor friend of yours, that love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sir! Thick, thick, spare no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, sir, you can eat none of this homely m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sir! Nay, put me to't, I warra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lately whipped, sir, as I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sir! spare no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cry, 'O Lord, sir!' at your whipping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pare not me?' Indeed your 'O Lord, sir!' is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quent to your whipping: you would answer very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whipping, if you were but bound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'er had worse luck in my life in my 'O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!' I see things may serve long, but not serve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lay the noble housewife with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ertain't so merrily with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sir! why, there't serves well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nd, sir; to your business. Give Hele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rge her to a present answer b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my kinsmen and my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t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uch commendation to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uch employment for you: you understand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fruitfully: I am there before my le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e you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veral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. The KING's pa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RTRAM, LAFEU, and PARO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miracles are past; and we have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sophical persons, to make modern and famili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supernatural and causeless. Hence is i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ke trifles of terrors, ensconcing 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seeming knowledge, when we should sub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elves to an unknown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is the rarest argument of wonder that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t out in our latter ti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't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relinquish'd of the artist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of Galen and Paracels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 learned and authentic fellow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; so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ave him out incurabl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 'tis; so say I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e helpe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; as 'twere, a man assured of 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ertain life, and sure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, you say well; so would I have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truly say, it is a novelty to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, indeed: if you will have it in showing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read it in—what do you call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owing of a heavenly effect in an earthly a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it; I would have said the very s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our dolphin is not lustier: 'for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in respec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'tis strange, 'tis very strange, that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ef and the tedious of it; and he's of a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cinerious spirit that will not acknowledge it to be th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hand of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o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most wea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aus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bile minister, great power,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cendence: which should, indeed, give u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ther use to be made than alone the recover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, as to b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aus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ly thank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said it; you say well. Here comes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, HELENA, and Attendants. LAFEU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 reti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stig, as the Dutchman says: I'll like a mai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, whilst I have a tooth in my head: why, h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le to lead her a coran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 du vinaigre! is not this Hel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e God, I think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call before me all the lords in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, my preserver, by thy patient's 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is healthful hand, whose banish'd s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repeal'd, a second time re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firmation of my promised gi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ut attends thy na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ree or four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maid, send forth thine eye: this youthful parc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ble bachelors stand at my besto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whom both sovereign power and father's v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o use: thy frank election m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power to choose, and they none to for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ach of you one fair and virtuous m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, when Love please! marry, to each, but 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give bay Curtal and his furni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uth no more were broken than these boys'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rit as little b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use them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e of those but had a noble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hath through me restored the king to h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understand it, and thank heaven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simple maid, and therein wealthi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protest I simply am a m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it your majesty, I have done alre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ushes in my cheeks thus whispe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e blush that thou shouldst choose; but, be refu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white death sit on thy cheek for ev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ne'er come there again.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choice; and,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uns thy love shuns all his love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Dian, from thy altar do I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imperial Love, that god most h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y sighs stream. Sir, will you hear my su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an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sir; all the rest is m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be in this choice than throw ames-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nour, sir, that flames in your fair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speak, too threateningly repl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make your fortunes twenty times ab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hat so wishes and her humble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etter, if you pl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sh rece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reat Love grant! and so, I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ll they deny her? An they were sons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d have them whipped; or I would send them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k, to make eunuchs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afraid that I your hand should t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ever do you wrong for your own sa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ing upon your vows! and in your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fairer fortune, if you ever w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oys are boys of ice, they'll none have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they are bastards to the English; the F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got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young, too happy, and too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yourself a son out of my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h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one, I think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one grape yet; I am sure thy father dru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e: but if thou be'st not an ass, I am a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ourteen; I have known thee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ERTRAM] I dare not say I take you; but I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and my service, ever whilst I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your guiding power. This is th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young Bertram, take her; she's th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, my liege! I shall beseech your high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business give me leave to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lp of mine own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'st thou not, Bertr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e has done fo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y good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ever hope to know why I should marr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she has raised me from my sickly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llows it, my lord, to bring me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answer for your raising? I know her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d her breeding at my father's ch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or physician's daughter my wife! Disd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corrupt me e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only title thou disdain'st in her, th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build up. Strange is it that our blo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lour, weight, and heat, pour'd all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quite confound distinction, yet stand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ifferences so mighty. If sh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is virtuous, save what thou dislik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or physician's daughter, thou dislik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irtue for the name: but do not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lowest place when virtuous things proc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ace is dignified by the doer's d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great additions swell's, and virtue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dropsied honour. Good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good without a name. Vileness is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perty by what it is should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y the title. She is young, wise, f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se to nature she's immediate he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breed honour: that is honour's sc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hallenges itself as honour's b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not like the sire: honours thr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rather from our acts we them der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our foregoers: the mere word's a sl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bosh'd on every tomb, on every 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ying trophy, and as oft is du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ust and damn'd oblivion is the t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nour'd bones indeed. What should be sa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canst like this creature as a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create the rest: virtue and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r own dower; honour and wealth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love her, nor will strive to d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rong'st thyself, if thou shouldst strive to cho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re well restored, my lord, I'm gl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rest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nour's at the stake; which to def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produce my power. Here, take her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 scornful boy, unworthy this good gif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st in vile misprision shackl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and her desert; that canst not d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, poising us in her defective sc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igh thee to the beam; that wilt not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in us to plant thine honour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please to have it grow. Cheque thy contemp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y our will, which travails in thy g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not thy disdain, but prese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ine own fortunes that obedient 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oth thy duty owes and our power clai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will throw thee from my care for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staggers and the careless lap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th and ignorance; both my revenge and h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sing upon thee, in the name of just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ll terms of pity. Speak; thine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my gracious lord; for I sub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ncy to your eyes: when I consi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great creation and what dole of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ies where you bid it, I find that she, which 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n my nobler thoughts most base, is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aised of the king; who, so ennob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s 'twere born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r by the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her she is thine: to whom I prom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nterpoise, if not to thy e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lance more reple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her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ortune and the favour of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le upon this contract; whose cerem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em expedient on the now-born b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perform'd to-night: the solemn f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ore attend upon the coming sp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cting absent friends. As thou lovest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ove's to me religious; else, does er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LAFEU and PARO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dvancing] Do you hear, monsieur? a wor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leasur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 and master did well to mak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an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antation! My lord! my m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 is it not a language I spea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harsh one, and not to be understood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y succeeding. My m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companion to the Count Rousill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y count, to all counts, to what is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is count's man: count's master i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sty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old, sir; let it satisfy you, you are too 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tell thee, sirrah, I write man; to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le age cannot bring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dare too well do, I dare not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think thee, for two ordinaries, to be a pret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e fellow; thou didst make tolerable vent of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vel; it might pass: yet the scarfs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nerets about thee did manifoldly dissuade me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ing thee a vessel of too great a burthen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w found thee; when I lose thee again, I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: yet art thou good for nothing but taking up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't scarce w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 not the privilege of antiquity upon the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plunge thyself too far in anger, les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en thy trial; which if—Lord have mercy on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hen! So, my good window of lattice, far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: thy casement I need not open, for I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ee. Give me th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give me most egregious indig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ith all my heart; and thou art worthy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, my lord, deserve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good faith, every dram of it; and I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te thee a scru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shall be wis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soon as thou canst, for thou hast to pull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mack o' the contrary. If ever thou be'st b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scarf and beaten, thou shalt find what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proud of thy bondage. I have a desire to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cquaintance with thee, or rather my knowle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say in the default, he is a man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do me most insupportable vex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t were hell-pains for thy sake, and my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ing eternal: for doing I am past: as I will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in what motion age will give me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ou hast a son shall take this disgrace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; scurvy, old, filthy, scurvy lord! Well, I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tient; there is no fettering of autho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at him, by my life, if I can meet him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convenience, an he were double and doubl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. I'll have no more pity of his age tha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of—I'll beat him, an if I could but meet him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LAFEU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your lord and master's married; there's ne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: you have a new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ost unfeignedly beseech your lordship to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reservation of your wrongs: he is my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: whom I serve above is my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? G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it is that's thy master. Why dos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ter up thy arms o' this fashion? dost make hos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ves? do other servants so? Thou wert best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ower part where thy nose stands. By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, if I were but two hours younger, I'ld b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: methinks, thou art a general offenc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man should beat thee: I think thou w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ated for men to breathe themselves up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hard and undeserved measur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sir; you were beaten in Italy for picking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rnel out of a pomegranate; you are a vagabon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true traveller: you are more saucy with 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nourable personages than the commission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th and virtue gives you heraldry. You ar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 another word, else I'ld call you knave. I lea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, very good; it is so then: good, very g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concealed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ERTR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one, and forfeited to cares for e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, sweet-he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before the solemn priest I have s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bed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hat, sweet-he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Parolles, they have married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the Tuscan wars, and never bed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 is a dog-hole, and it no more mer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ead of a man's foot: to the w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letters from my mother: what the impor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would be known. To the wars, my boy, to the w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ears his honour in a box un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ugs his kicky-wicky here at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nding his manly marrow in her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ould sustain the bound and high curv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rs's fiery steed. To other reg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 is a stable; we that dwell in't jad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to the w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so: I'll send her to my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aint my mother with my hate to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fore I am fled; write to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I durst not speak; his present gi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urnish me to those Italian fiel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ble fellows strike: war is no str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ark house and the detested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is capriccio hold in thee? art s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ith me to my chamber, and advis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nd her straight away: to-m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the wars, she to her single s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se balls bound; there's noise in it. 'Tis h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young man married is a man that's marr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away, and leave her bravely;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s done you wrong: but, hush, 'ti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. The KING's pa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LENA a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ther greets me kindly; is she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not well; but yet she has her health: sh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merry; but yet she is not well: but thanks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n, she's very well and wants nothing i'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; but yet she is no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be very well, what does she ail, that sh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very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she's very well indeed, but for two th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wo thing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, that she's not in heaven, whither God send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ly! the other that she's in earth, from w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end her quick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RO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you, my fortunate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, sir, I have your good will to have mine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ortu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my prayers to lead them on; and to keep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, have them still. O, my knave, how does my old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you had her wrinkles and I her mon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she did as you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say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you are the wiser man; for many a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 shakes out his master's undoing: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to do nothing, to know nothing, and to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is to be a great part of your title;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ithin a very little of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thou'rt a kn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have said, sir, before a knave thou'r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; that's, before me thou'rt a knave: this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truth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thou art a witty fool; I have foun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find me in yourself, sir? or we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ught to find me? The search, sir, was profita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ch fool may you find in you, even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's pleasure and the increase of l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knave, i' faith, and well f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my lord will go away to-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serious business calls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 prerogative and rite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as your due, time claims, he does acknowled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uts it off to a compell'd restrai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ant, and whose delay, is strew'd with sw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y distil now in the curbed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 coming hour o'erflow with 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easure drown the br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is will e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will take your instant leave o'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is haste as your own good procee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engthen'd with what apology you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make it probable n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ore command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having this obtain'd, you prese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his further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very thing I wait upon his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report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ARO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ra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is. The KING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FEU and BERTR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hope your lordship thinks not him a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y lord, and of very valiant ap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it from his own delive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other warranted testim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y dial goes not true: I took this lark for a bun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ssure you, my lord, he is very grea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ledge and accordingly vali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hen sinned against his experienc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gressed against his valour; and my stat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 is dangerous, since I cannot yet find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 to repent. Here he comes: I pray you,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 friends; I will pursue the a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RO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ERTRAM] These things shall be don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sir, who's his tail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know him well, I, sir; he, sir, 's a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kman, a very good tail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PAROLLES] Is she gone to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he away to-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'll hav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writ my letters, casketed my tr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n order for our horses; and to-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should take possession of the b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 ere I do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traveller is something at the latter end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nner; but one that lies three thirds and use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n truth to pass a thousand nothings with,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once heard and thrice beaten. God save you, cap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any unkindness between my lord and you, monsie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how I have deserved to run into my lor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made shift to run into 't, boots and sp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, like him that leaped into the custard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it you'll run again, rather than suf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 for your resid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you have mistaken him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do so ever, though I took him at 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ers. Fare you well, my lord; and believe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e, there can be no kernel in this light nut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l of this man is his clothes. Trust him no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 of heavy consequence; I have kept of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me, and know their natures. Farewell, monsie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poken better of you than you have or will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 at my hand; but we must do good against 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dle lord. I 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do you not know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 do know him well, and common spee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him a worthy pass. Here comes my cl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LE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, sir, as I was commanded from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ke with the king and have procured his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resent parting; only he des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private speech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obey his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t marvel, Helen, at my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olds not colour with the time, nor d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nistration and required off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y particular. Prepared I wa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 business; therefore am I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unsettled: this drives me to entre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resently you take our way for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ther muse than ask why I entreat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respects are better than they s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appointments have in them a n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er than shows itself at the first 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that know them not. This to my m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be two days ere I shall see you,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ave you to your wisd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can nothing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 am your most obedient serv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no more of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rue observance seek to eke ou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oward me my homely stars have fai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qual my great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at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ste is very great: farewell; hie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sir, your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hat would you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worthy of the wealth I o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are I say 'tis mine, and yet it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ike a timorous thief, most fain would st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aw does vouch m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 h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; and scarce so much: nothing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tell you what I would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 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rs and foes do sunder, and not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tay not, but in haste to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not break your bidding, good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my other men, monsieur?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HELE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ou toward home; where I will never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 can shake my sword or hear the dr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and for our f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ly, corag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lorence. The DUKE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the DUKE of Florence atte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wo Frenchmen, with a troop of soldi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from point to point now have you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undamental reasons of this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great decision hath much blood let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 thirsts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y seems the qua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your grace's part; black and fear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oppos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we marvel much our cousin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n so just a business shut his bos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our borrowing pray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asons of our state I cannot y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ke a common and an outward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great figure of a council fra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elf-unable motion: therefore dar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what I think of it, since I have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in my incertain grounds to f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ften as I gue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his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m sure the younger of our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rfeit on their ease, will day by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ere for phy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shall they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honours that can fly from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on them settle. You know your places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etter fall, for your avails they f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to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usillon. The COUNT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UNTESS a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happened all as I would have had it, s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comes not along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I take my young lord to be a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ancholy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at observance, I pr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will look upon his boot and sing; me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ff and sing; ask questions and sing; pick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eth and sing. I know a man that had this trick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ancholy sold a goodly manor for a 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ee what he writes, and when he means to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Opening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mind to Isbel since I was at court: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ling and our Isbels o' the country are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your old ling and your Isbels o' the cou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ains of my Cupid's knocked out, and I begi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, as an old man loves money, with no stom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ve w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n that you have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I have sent you a daughter-in-law: s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overed the king, and undone me. I have wed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, not bedded her; and sworn to make the 'not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ternal. You shall hear I am run away: know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report come. If there be breadth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world, I will hold a long distance. My du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unfortunate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t well, rash and unbridled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ly the favours of so good a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uck his indignation on th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misprising of a maid too virtu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contempt of emp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adam, yonder is heavy news within between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 and my young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re is some comfort in the news,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; your son will not be killed so soon 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he w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he be kill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ay I, madam, if he run away, as I hear he do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nger is in standing to't; that's the los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, though it be the getting of children.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ome will tell you more: for my part, I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your son was run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LENA, and two Gentle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you, good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my lord is gone, for ever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sa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upon patience. Pray you,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elt so many quirks of joy and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first face of neither, on the st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woman me unto't: where is my son, I pr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he's gone to serve the duke of Flor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et him thitherward; for thence we c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fter some dispatch in hand at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ther we bend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on his letter, madam; here's my pass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canst get the ring upon my finger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shall come off, and show me a child begot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body that I am father to, then call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: but in such a 'then' I write a 'never.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dreadful sent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ught you this letter, gentle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e contents' sake are sorry for our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lady, have a better che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engrossest all the griefs are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robb'st me of a moiety: he was my 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do wash his name out of m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art all my child. Towards Florence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be a soldi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is his noble purpose; and believe 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will lay upon him all the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od convenience clai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you t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, with the swiftest wing of sp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Till I have no wife I have nothing in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i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you that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the boldness of his hand, haply, which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 was not consenting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in France, until he have no w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hing here that is too good for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ly she; and she deserves a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wenty such rude boys might tend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her hourly mistress. Who was with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rvant only, and a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ve sometime kn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, was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ady,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tainted fellow, and full of wicke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n corrupts a well-derived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induce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good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llow has a deal of that to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olds him much to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welcome,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entreat you, when you see m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him that his sword can never w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nour that he loses: more I'll entre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ten to bear a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erve you,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and all your worthiest affa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but as we change our courtes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draw n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OUNTESS and Gentle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ll I have no wife, I have nothing in France.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in France, until he has no w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have none, Rousillon, none in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ast thou all again. Poor lord! is'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hase thee from thy country and ex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ender limbs of thine to the ev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none-sparing war? and is i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rive thee from the sportive court, where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t shot at with fair eyes, to be the m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moky muskets? O you leaden messe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ide upon the violent speed of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 with false aim; move the still-peering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ings with piercing; do not touch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ver shoots at him, I set him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ver charges on his forward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caitiff that do hold him to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hough I kill him not, I am the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eath was so effected: better 't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t the ravin lion when he roa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harp constraint of hunger; better 't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miseries which nature ow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mine at once. No, come thou home, Rousill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ce honour but of danger wins a sc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ft it loses all: I will be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eing here it is that holds thee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stay here to do't? no, no, alth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ir of paradise did fan the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gels officed all: I will be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itiful rumour may report my f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nsolate thine ear. Come, night; end,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ith the dark, poor thief, I'll steal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lorence. Before the DUKE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the DUKE of Florence, BERTR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, Soldiers, Drum, and Trumpe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eral of our horse thou art; and 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in our hope, lay our best love and cred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y promising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arge too heavy for my strength, but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trive to bear it for your worthy s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extreme edge of haz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o thou fo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tune play upon thy prosperous he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y auspicious mistr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very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Mars, I put myself into thy f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e but like my thoughts, and I shall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ver of thy drum, hater of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usillon. The COUNT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UNTESS and Ste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! and would you take the letter of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you not know she would do as she ha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ending me a letter? Read i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aint Jaques' pilgrim, thither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bitious love hath so in me off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arefoot plod I the cold ground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ainted vow my faults to have am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, write, that from the bloody course of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rest master, your dear son, may h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him at home in peace, whilst I from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me with zealous fervor sanctif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aken labours bid him me forg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his despiteful Juno, sent him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courtly friends, with camping foes to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eath and danger dogs the heels of wor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too good and fair for death and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myself embrace, to set him f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hat sharp stings are in her mildest wo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naldo, you did never lack advice s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etting her pass so: had I spoke with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have well diverted her in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us she hath preve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mad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ad given you this at over-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ight have been o'erta'en; and yet she wri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it would be but v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ngel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this unworthy husband? he cannot thr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her prayers, whom heaven delights to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ves to grant, reprieve him from the wr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reatest justice. Write, write, Rinal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unworthy husband of his w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every word weigh heavy of her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does weigh too light: my greatest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little he do feel it, set down sharp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atch the most convenient messeng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aply he shall hear that she is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return; and hope I may that s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ing so much, will speed her foot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d hither by pure love: which of them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earest to me. I have no skill in s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distinction: provide this messeng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is heavy and mine age is w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ef would have tears, and sorrow bids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  <w:t>ACT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lorence. Without the walls. A tucket afar off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 old Widow of Florence, DIANA, VIOLENT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IANA, with other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; for if they do approach the city,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lose all the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the French count has done most honourable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reported that he has taken their great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er; and that with his own hand he slew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's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uc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lost our labour; they are gone a contr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: hark! you may know by their trump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's return again, and suffice ourselve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port of it. Well, Diana, take heed o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earl: the honour of a maid is her nam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egacy is so rich as hon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old my neighbour how you have been solici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 gentleman his compan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at knave; hang him! one Parolles: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thy officer he is in those suggestions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earl. Beware of them, Diana; their promi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icements, oaths, tokens, and all these engine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st, are not the things they go under: many a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en seduced by them; and the misery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ample, that so terrible shows in the wreck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denhood, cannot for all that dissuade succe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y are limed with the twigs that threa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. I hope I need not to advise you further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your own grace will keep you where you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re were no further danger known b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desty which is so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need to fea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LENA, disguised like a Pilgr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re comes a pilgrim: I know she will li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use; thither they send one another: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 her. God save you, pilgrim! whither are you b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int Jaques le Gr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o the palmers lodge, I do beseec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Saint Francis here beside the 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is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march af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you! they come this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tarry, holy pilgr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ill the troops come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onduct you where you shall be lodg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ther, for I think I know your 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mple as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your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hall please so, pilgr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and will stay upon your lei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me, I think, from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you shall see a countryman of y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s done worthy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me, I pra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 Rousillon: know you such a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the ear, that hears most nobly of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ce I know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some'er he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bravely taken here. He stole from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is reported, for the king had marrie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his liking: think you it is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urely, mere the truth: I know his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gentleman that serves the c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s but coarsely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is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sieur Parol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believe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rgument of praise, or to the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great count himself, she is too m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er name repeated: all her deser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reserved honesty, an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heard exami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hard bondage to become the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detesting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, good creature, wheresoe'er she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eart weighs sadly: this young maid might do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rewd turn, if she plea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you me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the amorous count solicits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unlawful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es ind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okes with all that can in such a s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upt the tender honour of a m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 is arm'd for him and keeps her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nestest de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forbid el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now they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 and Colou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RTRAM, PAROLLES, and the whole arm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Antonio, the duke's eldest 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Esca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French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 the plume: 'tis a most gallant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e loved his wife: if he were hon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ere much goodlier: is't not a handsome gentle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him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ity he is not honest: yond's that same kn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eads him to these places: were I his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Poison that vile rasc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jack-an-apes with scarfs: why is he melancho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 he's hurt i' the ba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e our drum!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shrewdly vexed at something: look, he has spied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hang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courtesy, for a ring-carri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ERTRAM, PAROLLES, and arm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oop is past. Come, pilgrim, I will bring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 shall host: of enjoin'd penit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four or five, to great Saint Jaques b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ready at my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thank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it this matron and this gentle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at with us to-night, the charge and than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for me; and, to requite you fur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stow some precepts of this virg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the no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take your offer ki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amp before Floren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RTRAM and the two French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my lord, put him to't; let him hav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r lordship find him not a hilding, hold m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in your res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y life, my lord, a bub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think I am so far deceived in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it, my lord, in mine own direct knowle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ny malice, but to speak of him a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sman, he's a most notable coward, an infinit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less liar, an hourly promise-breaker, the ow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 one good quality worthy your lordship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tai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fit you knew him; lest, reposing too fa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virtue, which he hath not, he might at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and trusty business in a main danger fail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knew in what particular action to tr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better than to let him fetch off his dr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hear him so confidently undertake to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with a troop of Florentines, will sudde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prise him; such I will have, whom I am sure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s not from the enemy: we will bind and hoodw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so, that he shall suppose no other but tha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arried into the leaguer of the adversaries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ring him to our own tents. Be but your lord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 at his examination: if he do not,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e of his life and in the highest compulsi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 fear, offer to betray you and deliver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lligence in his power against you, and tha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vine forfeit of his soul upon oath,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my judgment in any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or the love of laughter, let him fetch his dru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ys he has a stratagem for't: whe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hip sees the bottom of his success in't, a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tal this counterfeit lump of ore w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ted, if you give him not John Drum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tainment, your inclining cannot be rem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RO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BERTRAM] O, for the love of l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nder not the honour of his design: let him fe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 his drum in an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onsieur! this drum sticks sorely i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os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x on't, let it go; 'tis but a dr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 a drum'! is't 'but a drum'? A drum so lo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excellent command,—to charge in with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 upon our own wings, and to rend our own soldi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s not to be blamed in the command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ce: it was a disaster of war that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could not have prevented, if he had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o com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 cannot greatly condemn our success: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honour we had in the loss of that drum; but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e recov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ight have been recov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ight; but it is not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 be recovered: but that the meri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ce is seldom attributed to the true and ex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mer, I would have that drum or another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ic jacet.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f you have a stomach, to't, monsieur: i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r mystery in stratagem can bring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rument of honour again into his native quar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agnanimous in the enterprise and go on;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 the attempt for a worthy exploit: i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ed well in it, the duke shall both speak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xtend to you what further become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ness, even to the utmost syllable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hand of a soldier, I will undertak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must not now slumber i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about it this evening: and I will prese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n down my dilemmas, encourage myself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ty, put myself into my mortal prepara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midnight look to hear further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 be bold to acquaint his grace you are gone about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at the success will be, my lord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ttempt I v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ou'rt valiant; and, to the possibilit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oldiership, will subscribe for thee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not many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han a fish loves water. Is not th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 fellow, my lord, that so confidently see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dertake this business, which he knows is no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done; damns himself to do and dares better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mned than to do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not know him, my lord, as we do: certain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he will steal himself into a man's favou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week escape a great deal of discoveries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find him out, you have him ever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do you think he will make no deed at al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hat so seriously he does address himself un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in the world; but return with an inventio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p upon you two or three probable lies: but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lmost embossed him; you shall see his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; for indeed he is not for your lordship's res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make you some sport with the fox ere we c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 He was first smoked by the old lord Lafe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is disguise and he is parted, tell me wha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rat you shall find him; which you shall see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go look my twigs: he shall be ca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ther he shall go along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't please your lordship: I'll lea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ll I lead you to the house, and show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ss I spoke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say she's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ll the fault: I spoke with her but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und her wondrous cold; but I sent to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same coxcomb that we have i' the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kens and letters which she did re-s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is all I have done. She's a fair creat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o see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lorence. The Widow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LENA and Wid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misdoubt me that I am not s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how I shall assure you fur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shall lose the grounds I work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my estate be fallen, I was well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acquainted with these busines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not put my reputatio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y staining a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ould I wis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give me trust, the count he is my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to your sworn counsel I have spo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o from word to word; and then you can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good aid that I of you shall b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r in bestow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believe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have show'd me that which well appro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great in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is purse of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e buy your friendly help thus f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ill over-pay and pay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found it. The count he wooes your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s down his wanton siege before her bea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olved to carry her: let her in fine con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'll direct her how 'tis best to b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is important blood will nought de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'll demand: a ring the county w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wnward hath succeeded in his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on to son, some four or five desc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e first father wore it: this ring he hol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ost rich choice; yet in his idle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y his will, it would not seem too d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e'er repented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ttom of your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it lawful, then: it is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your daughter, ere she seems as w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s this ring; appoints him an encoun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ine, delivers me to fill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self most chastely absent: after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rry her, I'll add three thousand crow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is passed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yield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ruct my daughter how she shall perse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me and place with this deceit so law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prove coherent. Every night he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usics of all sorts and songs com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unworthiness: it nothing steads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ide him from our eaves; for he persi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his life lay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assay our plot; which, if it sp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icked meaning in a lawful 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wful meaning in a lawful 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oth not sin, and yet a sinful fa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's abou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ithout the Florentine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cond French Lord, with five or six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 in ambu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 come no other way but by this hedge-cor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sally upon him, speak what terr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guage you will: though you understand i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ves, no matter; for we must not see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stand him, unless some one among us whom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produce for an interpre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aptain, let me be the interpre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not acquainted with him? knows he not thy vo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 I warra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linsey-woolsey hast thou to speak to us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n such as you speak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ust think us some band of strangers i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ersary's entertainment. Now he hath a smack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neighbouring languages; therefore we must e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be a man of his own fancy, not to know what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one to another; so we seem to know, i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straight our purpose: choughs' langu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bble enough, and good enough. As fo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rpreter, you must seem very politic. But co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! here he comes, to beguile two hours in a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o return and swear the lies he for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RO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o'clock: within these three hours 'tw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enough to go home. What shall I say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e? It must be a very plausive inventio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ies it: they begin to smoke me; and disgra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of late knocked too often at my door. I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 is too foolhardy; but my heart ha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of Mars before it and of his creatures,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ing the reports of my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first truth that e'er thine own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guilty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 devil should move me to undertak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overy of this drum, being not ignorant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ssibility, and knowing I had no such purpose?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give myself some hurts, and say I got them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loit: yet slight ones will not carry it;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ay, 'Came you off with so little?' and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s I dare not give. Wherefore, what'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ance? Tongue, I must put you in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ter-woman's mouth and buy myself anothe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jazet's mule, if you prattle me into these peri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possible he should know what he is, an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 cutting of my garments would serv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, or the breaking of my Spanish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nnot afford you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e baring of my beard; and to say it wa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tag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ould not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o drown my clothes, and say I was stripp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dly s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swore I leaped from the window of the citad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ty fath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great oaths would scarce make that be belie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had any drum of the enemy's: I would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covere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ear one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um now of the enemy'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ca movousus, cargo, cargo, car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go, cargo, cargo, villiando par corbo, car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ransom, ransom! do not hide mine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seize and blindfold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skos thromuldo bosko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are the Muskos' regi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shall lose my life for want of langu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be here German, or Dane, low Du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alian, or French, let him speak to me;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ver that which shall undo the Florent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skos vauvado: I understand thee, and can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ongue. Kerely bonto, sir, betake thee to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for seventeen poniards are at thy bo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ray, pray, pray! Manka revania dulc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corbidulchos volivorc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eral is content to spare thee y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hoodwink'd as thou art, will lead thee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ather from thee: haply thou mayst inf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to save th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li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secrets of our camp I'll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force, their purposes; nay, I'll speak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will wonder 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lt thou faithful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not, dam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ordo lint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; thou art granted sp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with PAROLLES guarded. A short alarum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tell the Count Rousillon, and my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caught the woodcock, and will keep him muff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e do hear from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will betray us all unto oursel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orm on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will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n I'll keep him dark and safely lock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lorence. The Widow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RTRAM and DIA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old me that your name was Fontib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, Dia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led godd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rth it, with addition! But, fair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fine frame hath love no qual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quick fire of youth light not your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no maiden, but a monu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are dead, you should be such a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are now, for you are cold and st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you should be as your mother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r sweet self was g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en was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uld you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ther did but duty; such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owe to your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o' th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do not strive against my vo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compell'd to her; but I lov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ove's own sweet constraint, and will for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e all rights of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o you serve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e serve you; but when you have our ro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arely leave our thorns to prick 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ck us with our bar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ve I swo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the many oaths that makes the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plain single vow that is vow'd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not holy, that we swear not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ake the High'st to witness: then, pray you, tell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hould swear by God's great attribu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d you dearly, would you believe my oa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id love you ill? This has no hol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wear by him whom I protest to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ill work against him: therefore your oat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ords and poor conditions, but unsea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east in my opin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 it, chang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so holy-cruel: love is ho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integrity ne'er knew the craf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do charge men with. Stand no more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ive thyself unto my sick des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en recover: say thou art mine, and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as it begins shall so pers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at men make ropes in such a scar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'll forsake ourselves. Give me that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nd it thee, my dear; but have no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it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no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n honour 'longing to our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queathed down from many ancesto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re the greatest obloquy i'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e to 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onour's such a r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hastity's the jewel of our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queathed down from many ancesto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re the greatest obloquy i'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e to lose: thus your own proper wis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s in the champion Honour on my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your vain assa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take my r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use, mine honour, yea, my life, be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be bid b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idnight comes, knock at my chamber-wind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order take my mother shall not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ll I charge you in the band of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have conquer'd my yet maiden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ain there but an hour, nor speak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asons are most strong; and you shall know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ack again this ring shall be deliver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your finger in the night I'll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ring, that what in time proc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oken to the future our past de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, till then; then, fail not. You have w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ife of me, though there my hope b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ven on earth I have won by wooing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live long to thank both heaven and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so in the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ther told me just how he would w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she sat in 's heart; she says all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 like oaths: he had sworn to marry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is wife's dead; therefore I'll lie with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am buried. Since Frenchmen are so br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 that will, I live and die a m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in this disguise I think't no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zen him that would unjustly w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lorentine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two French Lords and some two or three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t given him his mother's le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elivered it an hour since: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in't that stings his nature; for o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ing it he changed almost into another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much worthy blame laid upon him for sha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 so good a wife and so sweet a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pecially he hath incurred the everlas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leasure of the king, who had even tune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ty to sing happiness to him. I will tell you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, but you shall let it dwell darkly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have spoken it, 'tis dead, and I a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ve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perverted a young gentlewoman her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rence, of a most chaste renown; and this nigh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shes his will in the spoil of her honour: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n her his monumental ring, and thinks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in the unchaste compos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d delay our rebellion! as we are 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gs are w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ely our own traitors. And as in the common 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reasons, we still see them rev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selves, till they attain to their abhorred 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that in this action contrives against his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ility, in his proper stream o'erflows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meant damnable in us, to be trumpeter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unlawful intents? We shall not then have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y to-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ill after midnight; for he is dieted to his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pproaches apace; I would gladly have him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mpany anatomized, that he might take a m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own judgments, wherein so curiously he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this counterfe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not meddle with him till he come; for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ce must be the whip of the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mean time, what hear you of these w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there is an overture of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assure you, a peace conclu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 Count Rousillon do then? will he trav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er, or return again into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erceive, by this demand, you are not al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counc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forbid, sir; so should I be a great d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a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is wife some two months since fled from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: her pretence is a pilgrimage to Saint Ja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Grand; which holy undertaking with most aust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nctimony she accomplished; and, there residing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erness of her nature became as a prey to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ef; in fine, made a groan of her last breath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he sings in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 this justif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onger part of it by her own letters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her story true, even to the point of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: her death itself, which could not be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 to say is come, was faithfully confirme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ctor of the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e count all this intellig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the particular confirmations, point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t, so to the full arming of the ve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eartily sorry that he'll be glad of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ightily sometimes we make us comforts of our loss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mightily some other times we drown our 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ears! The great dignity that his valour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cquired for him shall at home be encount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shame as am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b of our life is of a mingled yarn, goo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 together: our virtues would be proud, if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ults whipped them not; and our crimes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air, if they were not cherished by our virt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ere's your m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et the duke in the street, sir, of whom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n a solemn leave: his lordship will ne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ning for France. The duke hath offere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ters of commendations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be no more than needful there, if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more than they can comm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annot be too sweet for the king's tart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his lordship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RTR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ord! is't not after mid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o-night dispatched sixteen businesses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h's length a-piece, by an abstract of succ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congied with the duke, done my adieu with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est; buried a wife, mourned for her; writ to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other I am returning; entertained my conv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tween these main parcels of dispatch effec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nicer needs; the last was the greatest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not ended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business be of any difficulty, and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ning your departure hence, it requires hast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the business is not ended, as fearing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of it hereafter. But shall we have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logue between the fool and the soldier?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forth this counterfeit module, he has dece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like a double-meaning prophes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him forth: has sat i' the stocks all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gallant kn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tter: his heels have deserved it, in usurp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purs so long. How does he carry him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old your lordship already, the stocks c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 But to answer you as you would be underst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eeps like a wench that had shed her milk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confessed himself to Morgan, whom he suppo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 friar, from the time of his remembranc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very instant disaster of his setting i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cks: and what think you he hath confes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of me, has a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nfession is taken, and it shall be read to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ce: if your lordship be in't, as I belie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, you must have the patience to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ROLLES guarded, and First Soldi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upon him! muffled! he can say nothin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: hush, hu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odman comes! Portotartaros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lls for the tortures: what will you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'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onfess what I know without constraint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pinch me like a pasty, I can say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sko chimurch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blibindo chicurmurc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merciful general. Our general bid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 to what I shall ask you out of a no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uly, as I hope to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First demand of him how many hors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is strong. ' What say you to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or six thousand; but very weak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erviceable: the troops are all scattere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anders very poor rogues, upon my repu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edit and as I hope to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set down your answer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: I'll take the sacrament on't, how and which way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one to him. What a past-saving slave is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deceived, my lord: this is Monsie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, the gallant militarist,—that was his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rase,—that had the whole theoric of war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t of his scarf, and the practise in the chap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ag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ever trust a man again for keeping his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an. nor believe he can have every thing i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earing his apparel nea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at's set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or six thousand horse, I said,— I will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—or thereabouts, set down, for I'll speak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very near the truth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con him no thanks for't, in the nature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rogues, I pray you,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at's set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thank you, sir: a truth's a truth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gues are marvellous p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Demand of him, of what strength they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-foot. ' What say you to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sir, if I were to live this pre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r, I will tell true. Let me see: Spurio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dred and fifty; Sebastian, so many; Corambus,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; Jaques, so many; Guiltian, Cosmo, Lodo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atii, two hundred and fifty each; mine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y, Chitopher, Vaumond, Bentii, two hundre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fty each: so that the muster-file, rotte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, upon my life, amounts not to fifteen thous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l; half of the which dare not shake snow from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assocks, lest they shake themselves to pie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be done 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but let him have thanks. Demand of him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ition, and what credit I have with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at's set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ou shall demand of him, whether one Captain Du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' the camp, a Frenchman; what his reputatio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duke; what his valour, honesty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rtness in wars; or whether he thinks it wer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ible, with well-weighing sums of gold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upt him to revolt. ' What say you to this?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know of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let me answer to the particula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ter'gatories: demand them s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know this Captain Dum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m: a' was a botcher's 'prentice in Par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he was whipped for getting the shriev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 with child,—a dumb innocent, that c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him n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y your leave, hold your hands; though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ains are forfeit to the next tile that fa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s this captain in the duke of Florence's cam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knowledge, he is, and lou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 look not so upon me; we shall hear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hip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is reputation with the du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knows him for no other but a poor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ine; and writ to me this other day to tur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' the band: I think I have his letter in my pock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we'll sea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od sadness, I do not know; either it is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t is upon a file with the duke's other let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'tis; here's a paper: shall I read it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 if it be it or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interpreter does i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Dian, the count's a fool, and full of gold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not the duke's letter, sir; that is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ertisement to a proper maid in Florence,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, to take heed of the allurement of one C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sillon, a foolish idle boy, but for all that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ttish: I pray you, sir, put it up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'll read it first, by your fav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eaning in't, I protest, was very honest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alf of the maid; for I knew the young count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ngerous and lascivious boy, who is a whal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nity and devours up all the fry it fi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mnable both-sides ro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When he swears oaths, bid him drop gold, and tak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he scores, he never pays the sc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won is match well made; match, and well mak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'er pays after-debts, take it bef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a soldier, Dian, told thee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are to mell with, boys are not to ki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ount of this, the count's a fool, I know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pays before, but not when he does ow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, as he vowed to thee in thine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.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be whipped through the army with this rhy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's fore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your devoted friend, sir, the manif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nguist and the armipotent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endure any thing before but a cat, and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 cat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erceive, sir, by the general's looks, we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 to hang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fe, sir, in any case: not that I am afrai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; but that, my offences being many,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ent out the remainder of nature: let me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n a dungeon, i' the stocks, or any where, so I may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ee what may be done, so you confess free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once more to this Captain Dumain: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nswered to his reputation with the duke a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valour: what is his hones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steal, sir, an egg out of a cloister: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pes and ravishments he parallels Nessus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esses not keeping of oaths; in breaking 'em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tronger than Hercules: he will lie, sir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volubility, that you would think truth wer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: drunkenness is his best virtue, for h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wine-drunk; and in his sleep he does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m, save to his bed-clothes about him; but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his conditions and lay him in straw. I have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more to say, sir, of his honesty: he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thing that an honest man should not have;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est man should have, he has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gin to love him for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description of thine honesty? A pox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for me, he's more and more a c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 to his expertness in w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sir, he has led the drum before the Engl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gedians; to belie him, I will not, and mor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ldiership I know not; except, in that count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the honour to be the officer at a place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ed Mile-end, to instruct for the doublin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es: I would do the man what honour I can, b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 am not cer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out-villained villany so far, th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rity redeem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x on him, he's a cat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qualities being at this poor price, I nee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sk you if gold will corrupt him to revo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for a quart d'ecu he will sell the fee-si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salvation, the inheritance of it; and c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ail from all remainders, and a perpetu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cession for it perpetua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is brother, the other Captain Dum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es be ask him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n a crow o' the same nest; not altogether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as the first in goodness, but greater a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l in evil: he excels his brother for a co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is brother is reputed one of the best that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retreat he outruns any lackey; marry, in co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e has the cram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r life be saved, will you undertake to bet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orent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the captain of his horse, Count Rousill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hisper with the general, and know his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'll no more drumming; a plague of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ms! Only to seem to deserve well, a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uile the supposition of that lascivious young 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, have I run into this danger. Yet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suspected an ambush where I was tak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remedy, sir, but you must die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 says, you that have so traitorou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vered the secrets of your army and made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stiferous reports of men very nobly held,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 the world for no honest use; therefo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die. Come, headsman, off with 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sir, let me live, or let me see my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you, and take your leave of all your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Unblind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look about you: know you any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noble cap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less you, Captain Parol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, noble cap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, what greeting will you to my Lord Lafe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or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aptain, will you give me a copy of the son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rit to Diana in behalf of the Count Rousill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 were not a very coward, I'ld compel it of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ERTRAM and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undone, captain, all but your scarf;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a knot on't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not be crushed with a pl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could find out a country where but women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d received so much shame, you might begin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udent nation. Fare ye well, sir; I am for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: we shall speak of you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ith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m I thankful: if my heart were g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ould burst at this. Captain I'll be no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eat and drink, and sleep as so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aptain shall: simply the thing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ake me live. Who knows himself a bragg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fear this, for it will come to p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y braggart shall be found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st, sword? cool, blushes! and, Parolles,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st in shame! being fool'd, by foolery thri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place and means for every man a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after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lorence. The Widow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LENA, Widow, and DIA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may well perceive I have not wrong'd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e greatest in the Christian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my surety; 'fore whose throne 'tis needf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I can perfect mine intents, to kne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was, I did him a desired off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almost as his life; which gratit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flinty Tartar's bosom would peep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swer, thanks: I duly am info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race is at Marseilles; to which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convenient convoy. You mus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pposed dead: the army brea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sband hies him home; where, heaven ai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leave of my good lord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be before our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ever had a servant to whose tr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usiness was more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you, m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a friend whose thoughts more truly lab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compense your love: doubt not but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rought me up to be your daughter's d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hath fated her to be my mot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lper to a husband. But, O strange 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such sweet use make of what they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aucy trusting of the cozen'd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iles the pitchy night: so lust doth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it loathes for that which is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ore of this hereafter. You, Dian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my poor instructions yet must suf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in my beh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death and hon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ith your impositions, I am y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your will to suff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I pray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the word the time will bring on summ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riers shall have leaves as well as thor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as sweet as sharp. We must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wagon is prepared, and time revives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well that ends well; still the fine's the c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'er the course, the end is the ren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usillon. The COUNT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UNTESS, LAFEU, and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no, your son was misled with a snipt-taffet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 there, whose villanous saffron w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all the unbaked and doughy youth of a natio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lour: your daughter-in-law had been aliv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our, and your son here at home, more advan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king than by that red-tailed humble-bee I speak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had not known him; it was the death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virtuous gentlewoman that ever nature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 for creating. If she had partaken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sh, and cost me the dearest groans of a mother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have owed her a more rooted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a good lady, 'twas a good lady: we may pick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sand salads ere we light on such another her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sir, she was the sweet marjoram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ad, or rather, the herb of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not herbs, you knave; they are nose-herb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great Nebuchadnezzar, sir; I have not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ill in gr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dost thou profess thyself, a knave or a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, sir, at a woman's service, and a knave at a man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istinc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cozen the man of his wife and do his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 were a knave at his service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ould give his wife my bauble, sir, to do her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ubscribe for thee, thou art both knave and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r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if I cannot serve you, I can serv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a prince as you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at? a French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sir, a' has an English name; but his fisno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ore hotter in France than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rince i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ack prince, sir; alias, the prin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kness; alias, 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thee, there's my purse: I give thee not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ggest thee from thy master thou talkest o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 him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woodland fellow, sir, that always love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fire; and the master I speak of ever keep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ire. But, sure, he is the princ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; let his nobility remain in's court. I am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use with the narrow gate, which I take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little for pomp to enter: some that hum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selves may; but the many will be too chill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er, and they'll be for the flowery way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s to the broad gate and the great f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y ways, I begin to be aweary of thee;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ee so before, because I would not fall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e. Go thy ways: let my horses be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ed to, without any tric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put any tricks upon 'em, sir, they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des' tricks; which are their own right by the law of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rewd knave and an unhapp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is. My lord that's gone made himself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rt out of him: by his authority he remains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thinks is a patent for his sauciness;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he has no pace, but runs where he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him well; 'tis not amiss. And I was abou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you, since I heard of the good lady's death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lord your son was upon his return hom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ved the king my master to speak in the behalf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; which, in the minority of them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jesty, out of a self-gracious remembrance,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ropose: his highness hath promised me t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: and, to stop up the displeasure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ved against your son, there is no fi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. How does your ladyship like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very much content, my lord; and I wish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ily effe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ighness comes post from Marseilles, of as 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dy as when he numbered thirty: he will b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or I am deceived by him that in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lligence hath seldom fai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rejoices me, that I hope I shall see him er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. I have letters that my son will b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: I shall beseech your lordship to re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 till they meet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was thinking with what manners I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ly be admi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eed but plead your honourable privil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of that I have made a bold charter;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my God it holds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l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adam, yonder's my lord your son with a patc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lvet on's face: whether there be a scar under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o, the velvet knows; but 'tis a goodly patc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lvet: his left cheek is a cheek of two pile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, but his right cheek is worn b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car nobly got, or a noble scar, is a good li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nour; so belike is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t is your carbonadoed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go see your son, I pray you: I long to ta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young noble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 there's a dozen of 'em, with delicate f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s and most courteous feathers, which bow the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d at every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arseilles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LENA, Widow, and DIANA, with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exceeding posting day and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wear your spirits low; we cannot help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you have made the days and nights as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ar your gentle limbs in my affa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old you do so grow in my requit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othing can unroot you. In happy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 may help me to his majesty's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would spend his power. God save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have seen you in the court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sometimes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presume, sir, that you are not fa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report that goes upon your goodn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therefore, goaded with most sharp occas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ay nice manners by, I put you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se of your own virtues, for th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continue thank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will pleas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is poor petition to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id me with that store of power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into his pres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's not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re,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, ind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ence removed last night and with more h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s his 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how we lose our pai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WELL THAT ENDS WELL y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ime seem so adverse and means unf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 whither is he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s I take it, to Rousill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I am g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you are like to see the king befor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the paper to his graciou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presume shall render you no bl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ather make you thank your pains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ome after you with what good sp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means will make us me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'll do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hall find yourself to be well than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'er falls more. We must to hors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o, prov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usillon. Before the COUNT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own, and PAROLLES,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nsieur Lavache, give my Lord Lafeu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ter: I have ere now, sir, been better know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when I have held familiarity with fres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hes; but I am now, sir, muddied in fortun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d, and smell somewhat strong of her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fortune's displeasure is but sluttish, if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ell so strongly as thou speakest of: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th eat no fish of fortune's butte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allow the w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you need not to stop your nose, sir; I sp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a metaph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sir, if your metaphor stink, I will stop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se; or against any man's metaphor. Prithee, 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sir, deliver me this pa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h! prithee, stand away: a paper from fortun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se-stool to give to a nobleman! Look, here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FEU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purr of fortune's, sir, or of fortun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,—but not a musk-cat,—that has fallen in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an fishpond of her displeasure, and, a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s, is muddied withal: pray you, sir, us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p as you may; for he looks like a poor, decay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genious, foolish, rascally knave. I do pity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ress in my similes of comfort and leave hi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am a man whom fortune hath crue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atc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would you have me to do? 'Tis too lat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e her nails now. Wherein have you playe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 with fortune, that she should scratch you,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self is a good lady and would not have kn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ve long under her? There's a quart d'ecu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: let the justices make you and fortune fri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or other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r honour to hear me one singl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eg a single penny more: come, you shall ha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your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, my good lord, is Parol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eg more than 'word,' then. Cox my pass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. How does your dru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good lord, you were the first that found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, in sooth? and I was the first that los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lies in you, my lord, to bring me in some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did bring m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upon thee, knave! dost thou put upon me at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he office of God and the devil? One br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in grace and the other brings the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 sou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's coming; I know by his trumpets. Sirra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quire further after me; I had talk of you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: though you are a fool and a knave,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t; go to,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ise God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usillon. The COUNT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KING, COUNTESS, LAFEU, the two French Lords, with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lost a jewel of her; and our est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made much poorer by it: but your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d in folly, lack'd the sense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stimation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ast, my lie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beseech your majesty to mak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al rebellion, done i' the blaze of yo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il and fire, too strong for reason's for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bears it and burns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nour'd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orgiven and forgotten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my revenges were high bent upo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tch'd the time to sh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 must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irst I beg my pardon, the young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o his majesty, his mother and his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ce of mighty note; but to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est wrong of all. He lost a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eauty did astonish the surv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richest eyes, whose words all ears took capt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ear perfection hearts that scorn'd to 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bly call'd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ing what is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the remembrance dear. Well, call him hi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reconciled, and the first view shall k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repetition: let him not ask our pard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ture of his great offence i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eper than oblivion we do 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censing relics of it: let him appro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ranger, no offender; and inform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'tis our will he sh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he to your daughter? have you spo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he is hath reference to your high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all we have a match. I have letters sen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t him high in f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RTR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oks well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a day of sea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mayst see a sunshine and a h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e at once: but to the brightest be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racted clouds give way; so stand thou fo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is fair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igh-repented bla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sovereign, pardon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s who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e word more of the consumed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take the instant by the forward to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are old, and on our quick'st decre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audible and noiseless foot of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s ere we can effect them. You reme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ughter of this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miringly, my liege, at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uck my choice upon her, ere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st make too bold a herald of m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 impression of mine eye infix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mpt his scornful perspective did len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rp'd the line of every other fav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rn'd a fair colour, or express'd it stol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ended or contracted all propor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most hideous object: thence it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whom all men praised and whom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have lost, have loved, was in min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st that did offe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excu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didst love her, strikes some scores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great compt: but love that comes too 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remorseful pardon slowly carr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great sender turns a sour of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ing, 'That's good that's gone. ' Our rash faul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rivial price of serious things we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knowing them until we know their gr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 our displeasures, to ourselves unj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troy our friends and after weep their d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own love waking cries to see what'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shame full late sleeps out the aftern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is sweet Helen's knell, and now forge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forth your amorous token for fair Maudl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in consents are had; and here we'll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our widower's second marriage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etter than the first, O dear heaven, bl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ere they meet, in me, O nature, ces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my son, in whom my house's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digested, give a favour from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arkle in the spirits of my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may quickly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RTRAM gives a r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old b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hair that's on't, Helen, that'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a sweet creature: such a ring as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st that e'er I took her at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upon her fi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s it was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pray you, let me see it; for min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I was speaking, oft was fasten'd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ring was mine; and, when I gave it Hel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ade her, if her fortunes ever st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cessitied to help, that by this to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relieve her. Had you that craft, to r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should stead her mo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e'er it pleases you to take i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ng was never 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, on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en her wear it; and she reckon'd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er life's r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re I saw her w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deceived, my lord; she never saw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lorence was it from a casement throw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app'd in a paper, which contain'd the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 that threw it: noble she was, and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ood engaged: but when I had subscri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ine own fortune and inform'd her fu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not answer in that course of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e had made the overture, she c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avy satisfaction and would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 the ring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tus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nows the tinct and multiplying medic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in nature's mystery more sc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have in this ring: 'twas mine, 'twas Helen'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ever gave it you. Then, if y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re well acquainted with y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 'twas hers, and by what rough enforce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ot it from her: she call'd the saints to sure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would never put it from her fi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she gave it to yourself in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 have never come, or sent it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er great dis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never saw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peak'st it falsely, as I love mine hon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t conjectural fears to come in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ould fain shut out. If it should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art so inhuman,—'twill not prove so;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know not: thou didst hate her dead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is dead; which nothing, but to cl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s myself, could win me to belie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o see this ring. Take him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uards seize BERTR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re-past proofs, howe'er the matter f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ax my fears of little va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vainly fear'd too little. Away with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ift this matter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hall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ring was ever hers, you shall as ea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that I husbanded her bed in Flo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et she never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guar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wrapp'd in dismal think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ious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I have been to blame or no, I know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petition from a Florent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for four or five removes come sh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nder it herself. I undertook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nquish'd thereto by the fair grace and spee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poor suppliant, who by this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re attending: her business looks in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importing visage; and she tol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sweet verbal brief, it did conce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 with he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Upon his many protestations to marry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is wife was dead, I blush to say it, he w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. Now is the Count Rousillon a widower: his v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forfeited to me, and my honour's paid to him.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le from Florence, taking no leave, and I fo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to his country for justice: grant it me, 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! in you it best lies; otherwise a sedu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urishes, and a poor maid is un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 CAPI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uy me a son-in-law in a fair, and toll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: I'll none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s have thought well on thee Lafe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forth this discovery. Seek these suito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speedily and bring again the co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feard the life of Helen,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foully snatc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justice on the do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ERTRAM, guar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, sir, sith wives are monsters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you fly them as you swear them lords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you desire to ma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idow and DIA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man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, my lord, a wretched Florent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ived from the ancient Capil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uit, as I do understand, you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know how far I may be pit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er mother, sir, whose age and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suffer under this complaint we b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th shall cease, without your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count; do you know these wo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neither can nor will de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 know them: do they charge me fur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look so strange upon your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none of min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hall m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ive away this hand, and that is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ive away heaven's vows, and those are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ive away myself, which is known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by vow am so embodied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which marries you must marr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both or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eputation comes too short for my daughter;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 husband for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is is a fond and desperate cre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sometime I have laugh'd with: let your hig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a more noble thought upon mine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or to think that I would sink it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for my thoughts, you have them ill to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your deeds gain them: fairer prove your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my thought it 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 him upon his oath, if he does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not my virgi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'st thou to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impudent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 a common gamester to the cam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es me wrong, my lord; if I wer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ight have bought me at a common pr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believe him. O, behold this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igh respect and rich valid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lack a parallel; yet for all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ave it to a commoner o' the ca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be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lushes, and 'tis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ix preceding ancestors, that g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rr'd by testament to the sequent iss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it been owed and worn. This is his w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ing's a thousand proof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you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w one here in court could witnes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, my lord, but loath am to prod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ad an instrument: his name's Parol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the man to-day, if man he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him, and bring him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f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quoted for a most perfidious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 spots o' the world tax'd and debosh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nature sickens but to speak a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or that or this for what he'll u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speak any 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that ring of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she has: certain it is I liked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arded her i' the wanton way of yo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knew her distance and did angle fo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ding my eagerness with her restra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ll impediments in fancy's 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otives of more fancy; and, in f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infinite cunning, with her modern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dued me to her rate: she got the 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d that which any inferior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arket-price have b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pati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that have turn'd off a first so noble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justly diet me. I pray you y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you lack virtue, I will lose a husb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for your ring, I will return it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me min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ing was yours, I pr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uch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 upon your fi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this ring? this ring was his of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was it I gave him, being a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ory then goes false, you threw i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a case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poke the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RO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do confess the ring was 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oggle shrewdly, every feather star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man you speak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sirrah, but tell me true, I charg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earing the displeasure of your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n your just proceeding I'll keep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m and by this woman here what know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r majesty, my master hath been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able gentleman: tricks he hath had i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entlemen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to the purpose: did he love this wo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sir, he did love her; but h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I pr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love her, sir, as a gentleman loves a 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ved her, sir, and loved her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art a knave, and no knave. What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quivocal companion is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poor man, and at your majesty's com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 good drum, my lord, but a naughty ora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know he promised me marri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I know more than I'll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lt thou not speak all thou know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O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so please your majesty. I did go between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said; but more than that, he loved her: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he was mad for her, and talked of Sata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imbo and of Furies and I know not what: ye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n that credit with them at that time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w of their going to bed, and of other mo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romising her marriage, and things which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ive me ill will to speak of; therefore I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what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spoken all already, unless thou canst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married: but thou art too fine in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idence; therefore stand a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ring, you say, was y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id you buy it? or who gave it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not given me, nor I did not bu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ent it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not lent me n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id you find it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und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were yours by none of all these w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uld you give it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gave i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oman's an easy glove, my lord; she goes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at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ring was mine; I gave it his first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ight be yours or hers, for aught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r away; I do not like her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ison with her: and away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ou tell'st me where thou hadst this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est within this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ever tell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r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ut in bail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ee now some common custom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ove, if ever I knew man, 'twa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hast thou accused him all this whi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he's guilty, and he is not guil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nows I am no maid, and he'll swear to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wear I am a maid, and he knows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king, I am no strumpet, by my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either maid, or else this old man'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oes abuse our ears: to prison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ther, fetch my bail. Stay, royal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id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eweller that owes the ring is sent f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shall surety me. But for thi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abused me, as he knows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et he never harm'd me, here I quit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nows himself my bed he hath defil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that time he got his wife with chi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 though she be, she feels her young one ki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re's my riddle: one that's dead is qui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behold the mea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Widow, with HELE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no exorci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uiles the truer office of mine ey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real that I s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the shadow of a wife you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me and not the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, both. O, pard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good lord, when I was like this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und you wondrous kind. There is your 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ook you, here's your letter; this it say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en from my finger you can get this 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e by me with child,' &amp;c. This is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be mine, now you are doubly w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T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, my liege, can make me know this clear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ove her dearly, ever, ever dea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appear not plain and prove un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ly divorce step between me and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dear mother, do I see you liv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FE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 smell onions; I shall weep an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ARO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Tom Drum, lend me a handkercher: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: wait on me home, I'll make sport with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y courtesies alone, they are scurvy 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from point to point this story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 even truth in pleasure f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DIAN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be'st yet a fresh uncropped fl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ose thou thy husband, and I'll pay thy dow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can guess that by thy honest 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eep'st a wife herself, thyself a m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and all the progress, more or 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olvedly more leisure shall expr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yet seems well; and if it end so m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itter past, more welcome is the sw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WELL THAT ENDS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PILO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's a beggar, now the play is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s well ended, if this suit be w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express content; which we will p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trife to please you, day exceeding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 be your patience then, and yours our par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entle hands lend us, and take our he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2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3">
    <w:name w:val="????? ? ??????"/>
    <w:basedOn w:val="Style12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4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5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5:00Z</dcterms:created>
  <dc:creator>Edward</dc:creator>
  <dc:description/>
  <cp:keywords/>
  <dc:language>en-US</dc:language>
  <cp:lastModifiedBy>Edward</cp:lastModifiedBy>
  <dcterms:modified xsi:type="dcterms:W3CDTF">2010-10-29T12:15:00Z</dcterms:modified>
  <cp:revision>2</cp:revision>
  <dc:subject/>
  <dc:title>The Cricket on the Hearth</dc:title>
</cp:coreProperties>
</file>