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/>
      </w:pPr>
      <w:r>
        <w:rPr>
          <w:rFonts w:cs="Times New Roman" w:ascii="Times New Roman" w:hAnsi="Times New Roman"/>
          <w:b/>
          <w:sz w:val="36"/>
          <w:szCs w:val="36"/>
        </w:rPr>
        <w:t>A Midsummer Night’s Dream</w:t>
      </w:r>
    </w:p>
    <w:p>
      <w:pPr>
        <w:pStyle w:val="Heading4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lliam Shakespeare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MATIS PERSONA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the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GE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 to Herm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love with Herm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OSTRAT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of the revels to These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arpen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NUG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joi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ea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T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ellows-men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NOU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ink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RVELING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ail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PPOLYT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of the Amazons, betrothed to These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 to Egeus, in love with Lysan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love with Demetr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R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of the fair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ANI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of the fair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K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Robin Goodfe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SEBLOSS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BWEB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ARDSEE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 fairies attending their King and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ants on Theseus and Hippolyt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E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hens, and a wood nea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TextBody"/>
        <w:widowControl/>
        <w:autoSpaceDE w:val="true"/>
        <w:ind w:firstLine="709"/>
        <w:jc w:val="left"/>
        <w:rPr>
          <w:i/>
          <w:i/>
          <w:iCs/>
          <w:sz w:val="24"/>
          <w:szCs w:val="24"/>
          <w:lang w:val="en-AU"/>
        </w:rPr>
      </w:pPr>
      <w:r>
        <w:rPr>
          <w:i/>
          <w:iCs/>
          <w:sz w:val="24"/>
          <w:szCs w:val="24"/>
          <w:lang w:val="en-AU"/>
        </w:rPr>
        <w:t>Athens. The palace of THESEUS.</w:t>
      </w:r>
    </w:p>
    <w:p>
      <w:pPr>
        <w:pStyle w:val="Normal"/>
        <w:ind w:firstLine="709"/>
        <w:rPr>
          <w:i/>
          <w:i/>
          <w:iCs/>
          <w:sz w:val="24"/>
          <w:szCs w:val="24"/>
          <w:lang w:val="en-AU"/>
        </w:rPr>
      </w:pPr>
      <w:r>
        <w:rPr>
          <w:i/>
          <w:iCs/>
          <w:sz w:val="24"/>
          <w:szCs w:val="24"/>
          <w:lang w:val="en-A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SEUS, HIPPOLYTA, PHILOSTRATE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fair Hippolyta, our nuptial h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s on apace; four happy days bring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moon: but, O, methinks, how s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old moon wanes! she lingers my desir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o a step-dame or a dowa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 withering out a young man reven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PPOLY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r days will quickly steep themselves in 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r nights will quickly dream away the ti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the moon, like to a silver b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w-bent in heaven, shall behold the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our solemnit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Philostr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r up the Athenian youth to merrimen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ke the pert and nimble spirit of mir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 melancholy forth to funeral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le companion is not for our pom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PHILOSTRAT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ppolyta, I woo'd thee with my s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n thy love, doing thee injuri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will wed thee in another k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pomp, with triumph and with revell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EGEUS, HERMIA, LYSANDER, and DEMETR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G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py be Theseus, our renowned duk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, good Egeus: what's the news with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G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of vexation come I, with complai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my child, my daughter Herm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forth, Demetrius. My noble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an hath my consent to marry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forth, Lysander: and my gracious du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an hath bewitch'd the bosom of my chi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, thou, Lysander, thou hast given her rhy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terchanged love-tokens with my chi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by moonlight at her window su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feigning voice verses of feigning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olen the impression of her fantas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racelets of thy hair, rings, gawds, conce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acks, trifles, nosegays, sweetmeats, messeng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trong prevailment in unharden'd you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unning hast thou filch'd my daughter's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'd her obedience, which is due to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ubborn harshness: and, my gracious du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it so she; will not here before your 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ent to marry with Demetr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g the ancient privilege of Athe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he is mine, I may dispose of 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hall be either to this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o her death, according to our l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mediately provided in that c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 you, Hermia? be advised fair mai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 your father should be as a g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that composed your beauties, yea, and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m you are but as a form in w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im imprinted and within his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ave the figure or disfigur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 is a worthy gentle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s Lysan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mself he 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this kind, wanting your father's vo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ther must be held the worthi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my father look'd but with my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 your eyes must with his judgment loo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entreat your grace to pard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by what power I am made b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how it may concern my mod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uch a presence here to plead my though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beseech your grace that I may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st that may befall me in this c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refuse to wed Demetr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to die the death or to abj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ver the society of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fair Hermia, question your desir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of your youth, examine well your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ther, if you yield not to your father's cho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an endure the livery of a n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ye to be in shady cloister mew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ive a barren sister all your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nting faint hymns to the cold fruitless m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ice-blessed they that master so their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undergo such maiden pilgrim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earthlier happy is the rose distill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at which withering on the virgin th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ows, lives and dies in single blessed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ill I grow, so live, so die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I will my virgin patent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his lordship, whose unwished y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oul consents not to give sovereign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ime to pause; and, by the nest new mo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aling-day betwixt my love and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verlasting bond of fellowship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at day either prepare to di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disobedience to your father's w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to wed Demetrius, as he wou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on Diana's altar to prot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ye austerity and single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lent, sweet Hermia: and, Lysander, yie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crazed title to my certain 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her father's love, Demetri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have Hermia's: do you marry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G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ornful Lysander! true, he hath my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is mine my love shall rende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is mine, and all my right of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estate unto Demetr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, my lord, as well derived as 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ll possess'd; my love is more than h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ortunes every way as fairly rank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 with vantage, as Demetrius'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hich is more than all these boasts can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beloved of beauteous Hermia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not I then prosecute my r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, I'll avouch it to his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love to Nedar's daughter, Helen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n her soul; and she, sweet lady, do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voutly dotes, dotes in idolat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is spotted and inconstant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confess that I have heard so m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Demetrius thought to have spoke thereo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being over-full of self-affai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ind did lose it. But, Demetrius, c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me, Egeus; you shall go with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ome private schooling for you b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, fair Hermia, look you arm your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it your fancies to your father's w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the law of Athens yields you up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y no means we may extenuat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eath, or to a vow of single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my Hippolyta: what cheer, my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 and Egeus, go alo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employ you in some busi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our nuptial and confer with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omething nearly that concerns yoursel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G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duty and desire we follow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LYSANDER and HERM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y love! why is your cheek so pa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hance the roses there do fade so fa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ke for want of rain, which I could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eem them from the tempest of my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 me! for aught that I could ever r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ever hear by tale or histo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urse of true love never did run smoo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either it was different in bloo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cross! too high to be enthrall'd to 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misgraffed in respect of year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pite! too old to be engaged to you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it stood upon the choice of friend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ll! to choose love by another's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if there were a sympathy in cho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, death, or sickness did lay siege to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ing it momentany as a s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ift as a shadow, short as any drea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ef as the lightning in the collied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in a spleen, unfolds both heaven and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re a man hath power to say 'Behold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jaws of darkness do devour it u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quick bright things come to confu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n true lovers have been ever cross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tands as an edict in destin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et us teach our trial pati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it is a customary cro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ue to love as thoughts and dreams and sigh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shes and tears, poor fancy's follow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od persuasion: therefore, hear me, Herm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widow aunt, a dowa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great revenue, and she hath no chi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Athens is her house remote seven leagu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respects me as her only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, gentle Hermia, may I marry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that place the sharp Athenian l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pursue us. If thou lovest me t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al forth thy father's house to-morrow 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 wood, a league without the t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 did meet thee once with Helen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observance to a morn of M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ill I stay fo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ood Lysand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wear to thee, by Cupid's strongest b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is best arrow with the golden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simplicity of Venus' do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at which knitteth souls and prospers lo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that fire which burn'd the Carthage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 false Troyan under sail was s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all the vows that ever men have bro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number more than ever women spo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at same place thou hast appointed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 truly will I meet with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promise, love. Look, here comes Helen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ELEN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peed fair Helena! whither aw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you me fair? that fair again un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 loves your fair: O happy fai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eyes are lode-stars; and your tongue's sweet 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uneable than lark to shepherd's 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heat is green, when hawthorn buds app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kness is catching: O, were favour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 would I catch, fair Hermia, ere I g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ear should catch your voice, my eye your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ongue should catch your tongue's sweet melo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the world mine, Demetrius being ba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st I'd give to be to you transla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each me how you look, and with what 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way the motion of Demetrius'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rown upon him, yet he loves me st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at your frowns would teach my smiles such ski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ive him curses, yet he gives me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at my prayers could such affection mo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re I hate, the more he follows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re I love, the more he hate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olly, Helena, is no fault of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, but your beauty: would that fault were mi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comfort: he no more shall see my f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 and myself will fly this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e time I did Lysander s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m'd Athens as a paradise to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n, what graces in my love do d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hath turn'd a heaven unto a h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, to you our minds we will unfo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 night, when Phoebe doth be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silver visage in the watery gla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cking with liquid pearl the bladed gra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ime that lovers' flights doth still conce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Athens' gates have we devised to ste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 wood, where often you 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faint primrose-beds were wont to l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ptying our bosoms of their counsel sw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my Lysander and myself shall me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ce from Athens turn away our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k new friends and stranger compan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sweet playfellow: pray thou for 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ood luck grant thee thy Demetri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word, Lysander: we must starve our s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lovers' food till morrow deep mid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, my Herm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HERM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, adie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on him, Demetrius dote on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happy some o'er other some can b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Athens I am thought as fair as s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of that? Demetrius thinks not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 not know what all but he do kn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he errs, doting on Hermia's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, admiring of his qualiti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s base and vile, folding no quant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can transpose to form and digni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looks not with the eyes, but with the m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is wing'd Cupid painted bli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hath Love's mind of any judgement tas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gs and no eyes figure unheedy has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is Love said to be a chi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in choice he is so oft beguil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aggish boys in game themselves forsw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e boy Love is perjured every whe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re Demetrius look'd on Hermia's ey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il'd down oaths that he was only m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this hail some heat from Hermia fel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e dissolved, and showers of oaths did me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go tell him of fair Hermia's fl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o the wood will he to-morrow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sue her; and for this intellig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have thanks, it is a dear expen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rein mean I to enrich my p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his sight thither and back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TextBody"/>
        <w:widowControl/>
        <w:autoSpaceDE w:val="true"/>
        <w:ind w:firstLine="709"/>
        <w:jc w:val="left"/>
        <w:rPr>
          <w:i/>
          <w:i/>
          <w:iCs/>
          <w:sz w:val="24"/>
          <w:szCs w:val="24"/>
          <w:lang w:val="en-AU"/>
        </w:rPr>
      </w:pPr>
      <w:r>
        <w:rPr>
          <w:i/>
          <w:iCs/>
          <w:sz w:val="24"/>
          <w:szCs w:val="24"/>
          <w:lang w:val="en-AU"/>
        </w:rPr>
        <w:t>Athens. QUINCE'S house.</w:t>
      </w:r>
    </w:p>
    <w:p>
      <w:pPr>
        <w:pStyle w:val="Normal"/>
        <w:ind w:firstLine="709"/>
        <w:rPr>
          <w:i/>
          <w:i/>
          <w:iCs/>
          <w:sz w:val="24"/>
          <w:szCs w:val="24"/>
          <w:lang w:val="en-AU"/>
        </w:rPr>
      </w:pPr>
      <w:r>
        <w:rPr>
          <w:i/>
          <w:iCs/>
          <w:sz w:val="24"/>
          <w:szCs w:val="24"/>
          <w:lang w:val="en-A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QUINCE, SNUG, BOTTOM, FLUTE, SNOUT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RVEL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ll our company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ere best to call them generally, man by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ording to the scr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the scroll of every man's name, which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t fit, through all Athens, to play in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erlude before the duke and the duchess, on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dding-day at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good Peter Quince, say what the play trea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, then read the names of the actors, and so g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 poi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our play is, The most lamentable comedy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cruel death of Pyramus and This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ry good piece of work, I assure you, and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ry. Now, good Peter Quince, call forth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tors by the scroll. Masters, spread yoursel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swer as I call you. Nick Bottom, the wea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y. Name what part I am for, and proc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Nick Bottom, are set down for Pyram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Pyramus? a lover, or a tyra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over, that kills himself most gallant for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ll ask some tears in the true performing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: if I do it, let the audience look to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yes; I will move storms, I will condole in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sure. To the rest: yet my chief humour is for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rant: I could play Ercles rarely, or a par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r a cat in, to make all spl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aging roc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ivering shoc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reak the loc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rison gat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hibbus' c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hine from f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and m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olish Fa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as lofty! Now name the rest of the play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Ercles' vein, a tyrant's vein; a lover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condol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is Flute, the bellows-men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Peter Qui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te, you must take Thisby on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isby? a wandering kn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lady that Pyramus must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faith, let me not play a woman; I have a beard com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all one: you shall play it in a mask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speak as small as you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 may hide my face, let me play Thisby too, I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in a monstrous little voice. 'This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ne;' 'Ah, Pyramus, lover dear! thy Thisby d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dy dear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; you must play Pyramus: and, Flute, you This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proc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bin Starveling, the tail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RVEL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Peter Qui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bin Starveling, you must play Thisby's m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m Snout, the tink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N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Peter Qui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Pyramus' father: myself, Thisby's fa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nug, the joiner; you, the lion's part: and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pe, here is a play fit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NU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the lion's part written? pray you, if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, give it me, for I am slow of stu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do it extempore, for it is nothing but roa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play the lion too: I will roar, that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any man's heart good to hear me; I will ro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will make the duke say 'Let him roar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roar again.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you should do it too terribly, you would fr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chess and the ladies, that they would shrie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were enough to hang us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ould hang us, every mother's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rant you, friends, if that you should frigh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ies out of their wits, they would have no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retion but to hang us: but I will aggravate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ice so that I will roar you as gently as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king dove; I will roar you an 'twere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ghtinga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an play no part but Pyramus; for Pyramus i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-faced man; a proper man, as one shall see i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mmer's day; a most lovely gentleman-like 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you must needs play Pyram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will undertake it. What beard were I b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lay it 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 you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discharge it in either your straw-col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d, your orange-tawny beard, your purple-in-gr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d, or your French-crown-colour beard,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fect ye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of your French crowns have no hair at all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you will play bare-faced. But, masters,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r parts: and I am to entreat you, requ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nd desire you, to con them by to-morrow 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eet me in the palace wood, a mile withou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wn, by moonlight; there will we rehearse, for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eet in the city, we shall be dogged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any, and our devices known. In the meantime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draw a bill of properties, such as our p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nts. I pray you, fail me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meet; and there we may rehearse 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scenely and courageously. Take pains; be perfect: adie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e duke's oak we m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ough; hold or cut bow-str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wood near Athen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, from opposite sides, a Fairy, and PU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spirit! whither wander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ver hill, over da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rough bush, thorough bri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ver park, over pa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rough flood, thorough f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wander everyw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ifter than the moon's sp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serve the fairy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ew her orbs upon the gr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wslips tall her pensioners b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ir gold coats spots you s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be rubies, fairy fav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ose freckles live their savou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go seek some dewdrops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ng a pearl in every cowslip's 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thou lob of spirits; I'll be g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queen and all our elves come here an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doth keep his revels here to-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eed the queen come not within his s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beron is passing fell and wr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that she as her attendant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ovely boy, stolen from an Indian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never had so sweet a changel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jealous Oberon would have the chi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ight of his train, to trace the forests wi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he perforce withholds the loved b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owns him with flowers and makes him all her jo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they never meet in grove or gr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fountain clear, or spangled starlight sh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they do square, that all their elves for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ep into acorn-cups and hide them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I mistake your shape and making qu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you are that shrewd and knavish spr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'd Robin Goodfellow: are not you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rights the maidens of the village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kim milk, and sometimes labour in the qu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ootless make the breathless housewife chur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metime make the drink to bear no bar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lead night-wanderers, laughing at their har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that Hobgoblin call you and sweet Pu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their work, and they shall have good luc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not you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peak'st ar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at merry wanderer of the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jest to Oberon and make him sm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a fat and bean-fed horse begu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ghing in likeness of a filly foa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metime lurk I in a gossip's bow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very likeness of a roasted cra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she drinks, against her lips I bo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 her wither'd dewlap pour the a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isest aunt, telling the saddest ta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ime for three-foot stool mistaketh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lip I from her bum, down topples s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'tailor' cries, and falls into a coug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the whole quire hold their hips and lau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xen in their mirth and neeze and s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errier hour was never wasted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room, fairy! here comes Ober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my mistress. Would that he were g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, from one side, OBERON, with his tr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other, TITANIA, with 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ll met by moonlight, proud Titan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A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jealous Oberon! Fairies, skip h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forsworn his bed and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rry, rash wanton: am not I th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A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 must be thy lady: but I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hast stolen away from fairy 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 shape of Corin sat all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ing on pipes of corn and versing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morous Phillida. Why art thou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from the farthest Steppe of Indi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, forsooth, the bouncing Amaz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uskin'd mistress and your warrior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seus must be wedded, and you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their bed joy and prosper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nst thou thus for shame, Titan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ance at my credit with Hippolyt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ing I know thy love to These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st thou not lead him through the glimmering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Perigenia, whom he ravish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him with fair AEgle break his fai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riadne and Antiop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A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are the forgeries of jealous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, since the middle summer's sp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 we on hill, in dale, forest or m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paved fountain or by rushy br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n the beached margent of the s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ance our ringlets to the whistling w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th thy brawls thou hast disturb'd our sp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the winds, piping to us in v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n revenge, have suck'd up from the se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agious fogs; which falling in the 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every pelting river made so prou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y have overborne their continen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x hath therefore stretch'd his yoke in v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loughman lost his sweat, and the green c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rotted ere his youth attain'd a bea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ld stands empty in the drowned fi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rows are fatted with the murrion floc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ine men's morris is fill'd up with mu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quaint mazes in the wanton gr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lack of tread are undistinguishab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uman mortals want their winter 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night is now with hymn or carol ble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the moon, the governess of floo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le in her anger, washes all the 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rheumatic diseases do abou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rough this distemperature we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asons alter: hoary-headed fros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 in the fresh lap of the crimson r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 old Hiems' thin and icy cr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odorous chaplet of sweet summer bu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, as in mockery, set: the spring, the summ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hilding autumn, angry winter, chan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wonted liveries, and the mazed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ir increase, now knows not which is whi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same progeny of evils co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our debate, from our dissens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their parents and origin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amend it then; it lies in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Titania cross her Ober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ut beg a little changeling b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my hench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A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 your heart at re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iry land buys not the child of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mother was a votaress of my ord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n the spiced Indian air, by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often hath she gossip'd by my 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t with me on Neptune's yellow s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ing the embarked traders on the f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e have laugh'd to see the sails conce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row big-bellied with the wanton w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he, with pretty and with swimming ga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ing,—her womb then rich with my young squir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imitate, and sail upon the 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etch me trifles, and return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rom a voyage, rich with merchand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he, being mortal, of that boy did di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her sake do I rear up her b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her sake I will not part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ong within this wood intend you st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A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chance till after Theseus' wedding-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will patiently dance in our r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e our moonlight revels, go with 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, shun me, and I will spare your hau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at boy, and I will go with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A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for thy fairy kingdom. Fairies,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chide downright, if I longer st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TITANIA with her tr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go thy way: thou shalt not from this gr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I torment thee for this inju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entle Puck, come hither. Thou remembe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once I sat upon a promonto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ard a mermaid on a dolphin's b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ttering such dulcet and harmonious br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rude sea grew civil at her s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ertain stars shot madly from their spher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ar the sea-maid's musi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rememb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very time I saw, but thou couldst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ying between the cold moon and the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pid all arm'd: a certain aim he t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a fair vestal throned by the w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osed his love-shaft smartly from his b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t should pierce a hundred thousand hear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might see young Cupid's fiery sha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nch'd in the chaste beams of the watery mo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imperial votaress passed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aiden meditation, fancy-f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mark'd I where the bolt of Cupid f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fell upon a little western fl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milk-white, now purple with love's w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idens call it love-in-idle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tch me that flower; the herb I shew'd thee o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juice of it on sleeping eye-lids l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make or man or woman madly do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next live creature that it se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tch me this herb; and be thou here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the leviathan can swim a lea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ut a girdle round about the ea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orty minu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once this ju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watch Titania when she is asl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rop the liquor of it in her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ext thing then she waking looks up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it on lion, bear, or wolf, or bu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meddling monkey, or on busy a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hall pursue it with the soul of l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re I take this charm from off her s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can take it with another her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ake her render up her page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o comes here? I am invisib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overhear their confer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EMETRIUS, HELENA, following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thee not, therefore pursue me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Lysander and fair Hermi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ne I'll slay, the other slaye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old'st me they were stolen unto this w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am I, and wode within this w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I cannot meet my Herm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, get thee gone, and follow me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raw me, you hard-hearted adama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 you draw not iron, for my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rue as steel: leave you your power to dr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shall have no power to follow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I entice you? do I speak you fa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rather, do I not in plainest tr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you, I do not, nor I cannot lov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n for that do I love you the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your spaniel; and, Demetr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re you beat me, I will fawn on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e me but as your spaniel, spurn me, strike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glect me, lose me; only give me le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worthy as I am, to follow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rser place can I beg in your lov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a place of high respect with m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o be used as you use your do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mpt not too much the hatred of my spir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am sick when I do look on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am sick when I look not on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impeach your modesty too m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ave the city and commit your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e hands of one that loves you n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rust the opportunity of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ill counsel of a desert pl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rich worth of your virgin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virtue is my privilege: for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t night when I do see your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I think I am not in the 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doth this wood lack worlds of compa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 in my respect are all the wor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how can it be said I am al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all the world is here to look on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run from thee and hide me in the brak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ve thee to the mercy of wild beas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ildest hath not such a heart as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n when you will, the story shall be chang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ollo flies, and Daphne holds the cha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ove pursues the griffin; the mild h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speed to catch the tiger; bootless sp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cowardice pursues and valour fl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stay thy questions; let me g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if thou follow me, do not belie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shall do thee mischief in the w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in the temple, in the town, the fi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me mischief. Fie, Demetri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rongs do set a scandal on my sex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annot fight for love, as men may d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ould be wood and were not made to w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DEMETR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follow thee and make a heaven of h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ie upon the hand I love so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 thee well, nymph: ere he do leave this gr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lt fly him and he shall seek thy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PU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thou the flower there? Welcome, wander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ere it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thee, give i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a bank where the wild thyme bl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oxlips and the nodding violet gr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te over-canopied with luscious woodb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weet musk-roses and with eglant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sleeps Titania sometime of the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ll'd in these flowers with dances and del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the snake throws her enamell'd sk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ed wide enough to wrap a fairy 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the juice of this I'll streak her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her full of hateful fantas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ou some of it, and seek through this gr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weet Athenian lady is in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disdainful youth: anoint his ey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o it when the next thing he esp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be the lady: thou shalt know the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Athenian garments he hath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ffect it with some care, that he may pr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fond on her than she upon her l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ok thou meet me ere the first cock c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not, my lord, your servant shall do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woo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ITANIA, with her tr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A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now a roundel and a fairy so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for the third part of a minute, h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to kill cankers in the musk-rose bu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war with rere-mice for their leathern w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my small elves coats, and some keep b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lamorous owl that nightly hoots and wond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our quaint spirits. Sing me now aslee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o your offices and let me 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Fairies s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potted snakes with double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rny hedgehogs, be not se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wts and blind-worms, do no w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not near our fairy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omel, with melo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g in our sweet lullab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lla, lulla, lullaby, lulla, lulla, lullab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ha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spell nor cha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ur lovely lady nig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good night, with lulla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ving spiders, come not 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, you long-legg'd spinners, h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etles black, approach not n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m nor snail, do no off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omel, with melody, &amp;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, away! now all is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aloof stand sentin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Fairies. TITANIA sleep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BERON and squeezes the flower on TITANIA's eyeli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ou seest when thou dost w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it for thy true-love t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and languish for his sak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it ounce, or cat, or b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, or boar with bristled h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y eye that shall app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wakest, it is thy d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ke when some vile thing is n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YSANDER and HERM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love, you faint with wandering in the w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speak troth, I have forgot our w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rest us, Hermia, if you think it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rry for the comfort of the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it so, Lysander: find you out a b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upon this bank will rest my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turf shall serve as pillow for us bo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heart, one bed, two bosoms and one tr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good Lysander; for my sake, my d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 further off yet, do not lie so n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ake the sense, sweet, of my innoc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takes the meaning in love's confer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an, that my heart unto yours is kn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at but one heart we can make of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bosoms interchained with an o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en two bosoms and a single tr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by your side no bed-room me den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lying so, Hermia, I do not l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 riddles very pretti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much beshrew my manners and my pr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rmia meant to say Lysander l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gentle friend, for love and courtes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 further off; in human mod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separation as may well be s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omes a virtuous bachelor and a m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ar be distant; and, good night, sweet frie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love ne'er alter till thy sweet life e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en, amen, to that fair prayer, say I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end life when I end loyal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my bed: sleep give thee all his re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alf that wish the wisher's eyes be press'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sleep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U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the forest have I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thenian found I n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whose eyes I might appr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flower's force in stirring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ght and silence. —Who i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eds of Athens he doth w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he, my master s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pised the Athenian mai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the maiden, sleeping s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e dank and dirty gr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tty soul! she durst not li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ar this lack-love, this kill-courtes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url, upon thy eyes I th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 power this charm doth ow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wakest, let love forb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ep his seat on thy eyeli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awake when I am g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must now to Ober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EMETRIUS and HELENA, runn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, though thou kill me, sweet Demetr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harge thee, hence, and do not haunt me th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ilt thou darkling leave me? do no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, on thy peril: I alone will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 am out of breath in this fond cha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re my prayer, the lesser is my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py is Hermia, wheresoe'er she li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e hath blessed and attractive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me her eyes so bright? Not with salt tea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o, my eyes are oftener wash'd than h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, I am as ugly as a b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easts that meet me run away for f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no marvel though 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, as a monster fly my presence th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icked and dissembling glass of 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me compare with Hermia's sphery ey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o is here? Lysander! on the grou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d? or asleep? I see no blood, no w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 if you live, good sir, aw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waking] And run through fire I will for thy sweet s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sparent Helena! Nature shows 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rough thy bosom makes me see th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Demetrius? O, how fit a 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at vile name to perish on my sw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say so, Lysander; say not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ough he love your Hermia? Lord, what thoug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Hermia still loves you: then be con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nt with Hermia! No; I do rep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edious minutes I with her have sp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Hermia but Helena I l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ill not change a raven for a d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ill of man is by his reason sway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eason says you are the worthier m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s growing are not ripe until their sea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, being young, till now ripe not to reas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uching now the point of human sk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son becomes the marshal to my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ds me to your eyes, where I o'erl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's stories written in love's richest boo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 was I to this keen mockery bor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at your hands did I deserve this scor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not enough, is't not enough, young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did never, no, nor never c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erve a sweet look from Demetrius'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ou must flout my insufficienc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troth, you do me wrong, good sooth, you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uch disdainful manner me to w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are you well: perforce I must conf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ought you lord of more true gentle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 a lady, of one man refu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of another therefore be abus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ees not Hermia. Hermia, sleep thou the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mayst thou come Lysander ne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s a surfeit of the sweetest th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epest loathing to the stomach br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s tie heresies that men do le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hated most of those they did dece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ou, my surfeit and my heres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be hated, but the most of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ll my powers, address your love and m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onour Helen and to be her kn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waking] Help me, Lysander, help me! do thy b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luck this crawling serpent from my brea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 me, for pity! what a dream was h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, look how I do quake with f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ought a serpent eat my heart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sat smiling at his cruel pr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! what, removed? Lysander!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out of hearing? gone? no sound, no w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where are you speak, an if you h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, of all loves! I swoon almost with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? then I well perceive you all not ni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death or you I'll find immediat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wood. TITANIA lying asleep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QUINCE, SNUG, BOTTOM, FLUTE, SNOUT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RVEL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we all m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, pat; and here's a marvellous convenient pl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ur rehearsal. This green plot shall be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ge, this hawthorn-brake our tiring-house; and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do it in action as we will do it before the du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 Quinc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est thou, bully Botto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are things in this comedy of Pyramu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by that will never please. First, Pyramus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 a sword to kill himself; which the lad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abide. How answer you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N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'r lakin, a parlous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RVEL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lieve we must leave the killing out, when all is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 whit: I have a device to make all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ite me a prologue; and let the prologue seem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we will do no harm with our swords, and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yramus is not killed indeed; and, for the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 assurance, tell them that I, Pyramus, am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yramus, but Bottom the weaver: this will put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e will have such a prologue; and it sha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itten in eight and si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ake it two more; let it be written in eight and e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N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ot the ladies be afeard of the l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RVEL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ar it, I promis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s, you ought to consider with yourselves: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in—God shield us!—a lion among ladies, i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dreadful thing; for there is not a more fearf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d-fowl than your lion living; and we ough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to 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N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another prologue must tell he is not a l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you must name his name, and half his face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een through the lion's neck: and he him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speak through, saying thus, or to the s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fect,—'Ladies,'—or 'Fair-ladies—I would w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'—or 'I would request you,'—or 'I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reat you,—not to fear, not to tremble: my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rs. If you think I come hither as a lion,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pity of my life: no I am no such thing; I am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 as other men are;' and there indeed let him n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name, and tell them plainly he is Snug the joi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it shall be so. But there is two hard thing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, to bring the moonlight into a chamber; f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, Pyramus and Thisby meet by moon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N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the moon shine that night we play our pl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alendar, a calendar! look in the almanac;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moonshine, find out moonsh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it doth shine that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may you leave a casement of the gr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mber window, where we play, open, and the mo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shine in at the case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; or else one must come in with a bush of thor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 lanthorn, and say he comes to disfigure, or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ent, the person of Moonshine. Then, ther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thing: we must have a wall in the gr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mber; for Pyramus and Thisby says the story, d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k through the chink of a w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N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an never bring in a wall. What say you, Botto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man or other must present Wall: and let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some plaster, or some loam, or some rough-c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him, to signify wall; and let him hold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gers thus, and through that cranny shall Pyram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by whisp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may be, then all is well. Come, sit 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mother's son, and rehearse your par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yramus, you begin: when you have spoken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ech, enter into that brake: and so every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ording to his c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UCK behi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empen home-spuns have we swaggering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near the cradle of the fairy que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 play toward! I'll be an audito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ctor too, perhaps, if I see ca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, Pyramus. Thisby, stand f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by, the flowers of odious savours swee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dours, od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odours savours swe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ath thy breath, my dearest Thisby d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ark, a voice! stay thou but here awh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and by I will to thee app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tranger Pyramus than e'er played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I speak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rry, must you; for you must understand he go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see a noise that he heard, and is to com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radiant Pyramus, most lily-white of h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olour like the red rose on triumphant bri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brisky juvenal and eke most lovely J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rue as truest horse that yet would never t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eet thee, Pyramus, at Ninny's tomb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Ninus' tomb,' man: why, you must not speak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; that you answer to Pyramus: you speak all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 at once, cues and all Pyramus enter: your c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past; it is, 'never tire.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—As true as truest horse, that yet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t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PUCK, and BOTTOM with an ass's hea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were fair, Thisby, I were only th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onstrous! O strange! we are haunted. Pr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s! fly, masters! Hel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QUINCE, SNUG, FLUTE, SNOUT, and STARVEL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follow you, I'll lead you about a r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bog, through bush, through brake, through bri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ime a horse I'll be, sometime a h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og, a headless bear, sometime a fi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igh, and bark, and grunt, and roar, and bu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horse, hound, hog, bear, fire, at every tu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 they run away? this is a knavery of them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me afe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SNOU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N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Bottom, thou art changed! what do I see on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 you see? you see an asshead of your own,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NOU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QUIN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ss thee, Bottom! bless thee! thou 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sla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their knavery: this is to make an ass of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right me, if they could. But I will not st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is place, do what they can: I will walk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wn here, and I will sing, that they shall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afr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usel cock so black of h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range-tawny b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rostle with his note so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ren with little quill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A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waking] What angel wakes me from my flowery b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nch, the sparrow and the la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lain-song cuckoo gr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note full many a man doth ma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ares not answer nay;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indeed, who would set his wit to so fool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ird? who would give a bird the lie, though he c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cuckoo' never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A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thee, gentle mortal, sing ag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ear is much enamour'd of thy no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s mine eye enthralled to thy shap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y fair virtue's force perforce doth mov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e first view to say, to swear, I lov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, mistress, you should have little rea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: and yet, to say the truth, reason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keep little company together now-a-days;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e pity that some honest neighbours will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them friends. Nay, I can gleek upon occa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A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s wise as thou art beautif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, neither: but if I had wit enough to get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s wood, I have enough to serve mine own tu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A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this wood do not desire to g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lt remain here, whether thou wilt or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spirit of no common r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mmer still doth tend upon my st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do love thee: therefore, go with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ive thee fairies to attend on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y shall fetch thee jewels from the d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ng while thou on pressed flowers dost slee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purge thy mortal grossness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shalt like an airy spirit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seblossom! Cobweb! Moth! and Mustardse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EASEBLOSSOM, COBWEB, MOTH, and MUSTARDSE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SEBLOSS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BWE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ARDS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shall we g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A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kind and courteous to this gentle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p in his walks and gambol in his ey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ed him with apricocks and dewberr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purple grapes, green figs, and mulberri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ney-bags steal from the humble-be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night-tapers crop their waxen thigh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ght them at the fiery glow-worm's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my love to bed and to ari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luck the wings from Painted butterfl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an the moonbeams from his sleeping ey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d to him, elves, and do him courtes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SEBLOSS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, morta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BWE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ARDS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ry your worship's mercy, heartily: I beseech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ship's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BWE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bweb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desire you of more acquaintance, good M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bweb: if I cut my finger, I shall make bold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. Your name, honest gentle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SEBLOSS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sebloss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commend me to Mistress Squash,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er, and to Master Peascod, your father.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Peaseblossom, I shall desire you of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quaintance too. Your name, I beseech you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ARDS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ards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ster Mustardseed, I know your patience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ame cowardly, giant-like ox-beef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voured many a gentleman of your house: I prom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your kindred had made my eyes water ere now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 your more acquaintance, good M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ards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A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wait upon him; lead him to my b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on methinks looks with a watery ey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she weeps, weeps every little fl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menting some enforced chast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e up my love's tongue bring him sil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woo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BER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nder if Titania be awak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what it was that next came in her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he must dote on in extrem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U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my messe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ad spir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ight-rule now about this haunted gr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istress with a monster is in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ar to her close and consecrated b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she was in her dull and sleeping h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rew of patches, rude mechanica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ork for bread upon Athenian stal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met together to rehearse a p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ended for great Theseus' nuptial-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hallowest thick-skin of that barren s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Pyramus presented, in their sp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sook his scene and enter'd in a br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did him at this advantage t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ss's nole I fixed on his h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 his Thisbe must be answe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th my mimic comes. When they him sp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ild geese that the creeping fowler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russet-pated choughs, many in s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sing and cawing at the gun's rep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ver themselves and madly sweep the sk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at his sight, away his fellows f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t our stamp, here o'er and o'er one fall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urder cries and help from Athens cal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sense thus weak, lost with their f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st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senseless things begin to do them wro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riers and thorns at their apparel snat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sleeves, some hats, from yielders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s c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ed them on in this distracted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ft sweet Pyramus translated the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n that moment, so it came to pa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ania waked and straightway loved an 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falls out better than I could dev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ast thou yet latch'd the Athenian's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love-juice, as I did bid thee d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ook him sleeping,—that is finish'd too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Athenian woman by his sid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when he waked, of force she must be ey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ERMIA and DEMETR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close: this is the same Atheni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woman, but not this the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y rebuke you him that loves you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 breath so bitter on your bitter f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 but chide; but I should use thee wo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u, I fear, hast given me cause to c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hast slain Lysander in his sl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o'er shoes in blood, plunge in the d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ill me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n was not so true unto the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 to me: would he have stolen a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sleeping Hermia? I'll believe as so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hole earth may be bored and that the mo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through the centre creep and so disple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brother's noontide with Antipod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cannot be but thou hast murder'd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ould a murderer look, so dead, so gr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ould the murder'd look, and so should I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erced through the heart with your stern cruel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you, the murderer, look as bright, as cl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nder Venus in her glimmering sp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is to my Lysander? where i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good Demetrius, wilt thou give him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rather give his carcass to my hou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, dog! out, cur! thou drivest me past the bou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aiden's patience. Hast thou slain him,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forth be never number'd among m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once tell true, tell true, even for my sak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rst thou have look'd upon him being aw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st thou kill'd him sleeping? O brave touc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not a worm, an adder, do so muc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dder did it; for with doubler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ine, thou serpent, never adder stu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pend your passion on a misprised moo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guilty of Lysander's bl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s he dead, for aught that I can t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thee, tell me then that he is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f I could, what should I get therefo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ivilege never to see me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thy hated presence part I s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me no more, whether he be dead or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following her in this fierce ve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therefore for a while I will rem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orrow's heaviness doth heavier g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debt that bankrupt sleep doth sorrow ow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ow in some slight measure it will p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for his tender here I make some st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Lies down and sleep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ast thou done? thou hast mistaken qu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id the love-juice on some true-love's s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y misprision must perforce ens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true love turn'd and not a false turn'd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fate o'er-rules, that, one man holding tr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illion fail, confounding oath on o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the wood go swifter than the w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lena of Athens look thou fi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fancy-sick she is and pale of che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ighs of love, that costs the fresh blood d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ome illusion see thou bring her he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charm his eyes against she do app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o, I go; look how I 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ifter than arrow from the Tartar's b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wer of this purple d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t with Cupid's arche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k in apple of his ey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is love he doth esp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er shine as gloriou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 Venus of the sk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wakest, if she be b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 of her for reme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PU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 of our fairy b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 is here at h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youth, mistook by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ding for a lover's f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e their fond pageant s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, what fools these mortals b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aside: the noise they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cause Demetrius to aw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ill two at once woo 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ust needs be sport al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se things do best pleas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efal preposterous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YSANDER and HELEN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you think that I should woo in scor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orn and derision never come in tea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when I vow, I weep; and vows so b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ir nativity all truth app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n these things in me seem scorn to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ing the badge of faith, to prove them tr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advance your cunning more and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ruth kills truth, O devilish-holy fr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vows are Hermia's: will you give her o'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igh oath with oath, and you will nothing weig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vows to her and me, put in two sca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even weigh, and both as light as ta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no judgment when to her I sw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none, in my mind, now you give her o'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 loves her, and he loves no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waking] O Helena, goddess, nymph, perfect, divi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at, my love, shall I compare thine ey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ystal is muddy. O, how ripe in s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lips, those kissing cherries, tempting gr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ure congealed white, high Taurus s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nn'd with the eastern wind, turns to a c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hold'st up thy hand: O, let me ki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rincess of pure white, this seal of bli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pite! O hell! I see you all are b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t against me for your merrim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we re civil and knew courtes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ould not do me thus much inju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you not hate me, as I know you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ou must join in souls to mock me to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were men, as men you are in sh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ould not use a gentle lady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vow, and swear, and superpraise my par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am sure you hate me with your hear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both are rivals, and love Hermia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both rivals, to mock Helena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rim exploit, a manly enterpr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njure tears up in a poor maid's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your derision! none of noble s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so offend a virgin, and ext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oor soul's patience, all to make you sp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unkind, Demetrius; be not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 love Hermia; this you know I kn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, with all good will, with all my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ermia's love I yield you up my p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rs of Helena to me bequ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I do love and will do till my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did mockers waste more idle br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, keep thy Hermia; I will n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'er I loved her, all that love is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rt to her but as guest-wise sojour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to Helen is it home retur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to rem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, it is no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arage not the faith thou dost not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, to thy peril, thou aby it d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where thy love comes; yonder is thy d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HERM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k night, that from the eye his function tak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ar more quick of apprehension mak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it doth impair the seeing sen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pays the hearing double recompen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not by mine eye, Lysander, fou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ear, I thank it, brought me to thy s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y unkindly didst thou leave me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he stay, whom love doth press to g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love could press Lysander from my sid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's love, that would not let him b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Helena, who more engilds the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ll you fiery oes and eyes of 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eek'st thou me? could not this make thee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te I bear thee made me leave thee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peak not as you think: it cannot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, she is one of this confederac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 perceive they have conjoin'd all th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ashion this false sport, in spite of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jurious Hermia! most ungrateful mai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conspired, have you with these contri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ait me with this foul deris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ll the counsel that we two have sha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isters' vows, the hours that we have sp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e have chid the hasty-footed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parting us,—O, is it all forg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school-days' friendship, childhood innoc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, Hermia, like two artificial go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with our needles created both one fl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on one sampler, sitting on one cush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warbling of one song, both in one k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our hands, our sides, voices and mi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been incorporate. So we grow toge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o a double cherry, seeming par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 an union in partit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lovely berries moulded on one ste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with two seeming bodies, but one he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of the first, like coats in herald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e but to one and crowned with one c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you rent our ancient love asun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join with men in scorning your poor frie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t friendly, 'tis not maiden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ex, as well as I, may chide you for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 alone do feel the inju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mazed at your passionate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corn you not: it seems that you scor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not set Lysander, as in sc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ollow me and praise my eyes and f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de your other love, Demetr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even but now did spurn me with his fo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all me goddess, nymph, divine and r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cious, celestial? Wherefore speaks he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r he hates? and wherefore doth 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ny your love, so rich within his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nder me, forsooth, affec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y your setting on, by your cons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ought I be not so in grace as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ung upon with love, so fortun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iserable most, to love unlov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you should pity rather than desp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understand not what you mean by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do, persever, counterfeit sad loo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mouths upon me when I turn my bac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k each at other; hold the sweet jest u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port, well carried, shall be chronicl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have any pity, grace, or mann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ould not make me such an argu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are ye well: 'tis partly my own faul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death or absence soon shall reme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, gentle Helena; hear my excu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ve, my life my soul, fair Helen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excelle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, do not scorn her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 cannot entreat, I can comp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anst compel no more than she entrea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threats have no more strength than her weak pray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, I love thee; by my life, I d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wear by that which I will lose for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ove him false that says I love thee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 I love thee more than he can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say so, withdraw, and prove it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ck, co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, whereto tends all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you Ethiop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; he'll [ 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m to break loose; take on as you would fol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 come not: you are a tame man, g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off, thou cat, thou burr! vile thing, let lo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 will shake thee from me like a serpe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are you grown so rude? what change i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lov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love! out, tawny Tartar, ou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, loathed medicine! hated potion, h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not je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sooth; and so d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, I will keep my word with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I had your bond, for I perce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eak bond holds you: I'll not trust your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should I hurt her, strike her, kill her d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I hate her, I'll not harm her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can you do me greater harm than hat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e me! wherefore? O me! what news, my lo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not I Hermia? are not you Lysand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s fair now as I was erewh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night you loved me; yet since night you le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you left me—O, the gods forbid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arnest, shall I s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y my l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did desire to see thee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be out of hope, of question, of doub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certain, nothing truer; 'tis no j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do hate thee and love Helen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e! you juggler! you canker-blosso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hief of love! what, have you come by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olen my love's heart from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e, i'fai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no modesty, no maiden sh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touch of bashfulness? What, will you t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atient answers from my gentle tong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fie! you counterfeit, you puppet,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ppet? why so? ay, that way goes the g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 perceive that she hath made comp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our statures; she hath urged her he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her personage, her tall person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height, forsooth, she hath prevail'd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re you grown so high in his estee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I am so dwarfish and so l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ow am I, thou painted maypole? spea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ow am I? I am not yet so 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my nails can reach unto thine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though you mock me, gentle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er not hurt me: I was never cur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 gift at all in shrewishn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right maid for my cowardi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er not strike me. You perhaps may thi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she is something lower than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can match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wer! hark,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Hermia, do not be so bitter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evermore did love you, Herm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ever keep your counsels, never wrong'd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that, in love unto Demetr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old him of your stealth unto this w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follow'd you; for love I follow'd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 hath chid me hence and threaten'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rike me, spurn me, nay, to kill me to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, so you will let me quiet 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thens will I bear my folly b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llow you no further: let me g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ee how simple and how fond I 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get you gone: who is't that hinders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oolish heart, that I leave here beh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ith Lysand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Demetr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afraid; she shall not harm thee, Helen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sir, she shall not, though you take her 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en she's angry, she is keen and shrew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as a vixen when she went to schoo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gh she be but little, she is fier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Little' again! nothing but 'low' and 'little'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will you suffer her to flout me th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come to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you gone, you dwar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inimus, of hindering knot-grass ma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bead, you ac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too offici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er behalf that scorns your servi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er alone: speak not of Helena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not her part; for, if thou dost int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so little show of love to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lt aby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she holds me n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follow, if thou darest, to try whose r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ne or mine, is most in Helen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! nay, I'll go with thee, cheek by jo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LYSANDER and DEMETR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mistress, all this coil is 'long of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go not b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trust you, I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longer stay in your curst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ands than mine are quicker for a fr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egs are longer though, to run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mazed, and know not what to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y negligence: still thou mistak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committ'st thy knaveries wilfu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me, king of shadows, I mistoo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not you tell me I should know the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Athenian garment be had 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far blameless proves my enterpr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have 'nointed an Athenian's ey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far am I glad it so did s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is their jangling I esteem a sp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ee'st these lovers seek a place to f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e therefore, Robin, overcast the 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arry welkin cover thou a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drooping fog as black as Acher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d these testy rivals so ast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ne come not within another's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o Lysander sometime frame thy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tir Demetrius up with bitter wro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metime rail thou like Demetri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each other look thou lead them th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o'er their brows death-counterfeiting sl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leaden legs and batty wings doth cree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crush this herb into Lysander's ey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liquor hath this virtuous proper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ke from thence all error with his m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his eyeballs roll with wonted s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y next wake, all this deri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eem a dream and fruitless vis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ack to Athens shall the lovers w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league whose date till death shall never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s I in this affair do thee empl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o my queen and beg her Indian bo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I will her charmed eye rele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monster's view, and all things shall be pe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iry lord, this must be done with has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ight's swift dragons cut the clouds full f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nder shines Aurora's harbing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whose approach, ghosts, wandering here and t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op home to churchyards: damned spirits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 crossways and floods have buri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ready to their wormy beds are g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fear lest day should look their shames up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willfully themselves exile from l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ust for aye consort with black-brow'd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e are spirits of another so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th the morning's love have oft made sp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like a forester, the groves may tr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ill the eastern gate, all fiery-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ening on Neptune with fair blessed bea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s into yellow gold his salt green strea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notwithstanding, haste; make no del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ay effect this business yet ere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 and down, up and 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lead them up and d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fear'd in field and t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blin, lead them up and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LYSAND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art thou, proud Demetrius? speak thou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villain; drawn and ready. Where ar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with thee stra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 me, t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lainer gr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LYSANDER, as following the voi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DEMETR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! speak ag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runaway, thou coward, art thou fl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! In some bush? Where dost thou hide thy h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oward, art thou bragging to the st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ing the bushes that thou look'st for w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t not come? Come, recreant; come, thou chi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whip thee with a rod: he is defi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raws a sword on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art thou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 my voice: we'll try no manhood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LYSAND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goes before me and still dares me 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come where he calls, then he is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illain is much lighter-heel'd than I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ollow'd fast, but faster he did f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allen am I in dark uneven 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will res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Lies d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thou gentle d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f but once thou show me thy grey 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find Demetrius and revenge this spi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leep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PUCK and DEMETR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, ho, ho! Coward, why comest thou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ide me, if thou darest; for well I w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runn'st before me, shifting every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arest not stand, nor look me in the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art thou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: I am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en, thou mock'st me. Thou shalt buy this d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ver I thy face by daylight s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go thy way. Faintness constraineth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asure out my length on this cold 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day's approach look to be visi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Lies down and sleep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HELEN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eary night, O long and tedious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ate thy hour! Shine comforts from the 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ay back to Athens by day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se that my poor company dete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leep, that sometimes shuts up sorrow's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al me awhile from mine own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Lies down and sleep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but three? Come one m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of both kinds make up f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she comes, curst and s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pid is a knavish l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to make poor females m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HERM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so weary, never so in w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dabbled with the dew and torn with bri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 no further crawl, no further g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egs can keep no pace with my desir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will I rest me till the break of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s shield Lysander, if they mean a fr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Lies down and sleep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e gr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ep sou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app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r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 lover, reme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queezing the juice on LYSANDER's ey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wak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ak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 del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s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y former lady's ey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country proverb kn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y man should take his 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your waking shall be sh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ck shall have J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ught shall go 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n shall have his mare again, and all shall be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LYSANDER, DEMETRIUS, HELENA, and HERMIA lying asleep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ITANIA and BOTTOM; PEASEBLOSSOM, COBWEB, M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ARDSEED, and other Fairies attending; OBE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ind unse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A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t thee down upon this flowery b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I thy amiable cheeks do c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ick musk-roses in thy sleek smooth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iss thy fair large ears, my gentle j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Peaseblosso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SEBLOSS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ratch my head Peaseblossom. Where's Mounsieur Cobweb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BWE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unsieur Cobweb, good mounsieur, get you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pons in your hand, and kill me a red-hipp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ble-bee on the top of a thistle; and,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unsieur, bring me the honey-bag. Do not f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elf too much in the action, mounsieur; 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unsieur, have a care the honey-bag break n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be loath to have you overflown wit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ey-bag, signior. Where's Mounsieur Mustardse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ARDS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your neaf, Mounsieur Mustardseed. Pray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your courtesy, good mounsie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ARDS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your W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, good mounsieur, but to help Cavalery Cobwe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cratch. I must to the barber's, monsieur;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I am marvellous hairy about the face; 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such a tender ass, if my hair do but tickle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scr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A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ilt thou hear some music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weet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reasonable good ear in music. Let's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ongs and the bon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A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ay, sweet love, what thou desirest to e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a peck of provender: I could munch your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y oats. Methinks I have a great desire to a bot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ay: good hay, sweet hay, hath no fe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A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venturous fairy that shall see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quirrel's hoard, and fetch thee new nu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rather have a handful or two of dried pe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I pray you, let none of your people stir me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an exposition of sleep come up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A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ep thou, and I will wind thee in my 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ies, begone, and be all ways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fair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oth the woodbine the sweet honeysuck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y entwist; the female ivy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rings the barky fingers of the el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ow I love thee! how I dote on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sleep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U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dvancing] Welcome, good Rob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'st thou this sweet s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dotage now I do begin to pi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meeting her of late behind the w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king sweet favours from this hateful foo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upbraid her and fall out with 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e his hairy temples then had roun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coronet of fresh and fragrant flow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same dew, which sometime on the bu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wont to swell like round and orient pear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od now within the pretty flowerets'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ears that did their own disgrace bewa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had at my pleasure taunted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in mild terms begg'd my pati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en did ask of her her changeling chi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traight she gave me, and her fairy s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ar him to my bower in fairy 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I have the boy, I will u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ateful imperfection of her ey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gentle Puck, take this transformed scal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off the head of this Athenian sw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he awaking when the other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all to Athens back again rep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nk no more of this night's accid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s the fierce vexation of a dre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irst I will release the fairy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as thou wast wont to b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as thou wast wont to s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's bud o'er Cupid's fl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such force and blessed p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my Titania; wake you, my sweet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A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Oberon! what visions have I se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ought I was enamour'd of an 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lies your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A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me these things to pa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ow mine eyes do loathe his visage n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ence awhile. Robin, take off this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ania, music call; and strike more d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common sleep of all these five the sen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A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ic, ho! music, such as charmeth slee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usic, stil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when thou wakest, with th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wn fool's eyes p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nd, music! Come, my queen, take hands with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ock the ground whereon these sleepers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hou and I are new in am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to-morrow midnight solemn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nce in Duke Theseus' house triumphant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less it to all fair prosperi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shall the pairs of faithful lovers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dded, with Theseus, all in joll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y king, attend, and mar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hear the morning la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my queen, in silence s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ip we after the night's shad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he globe can compass so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ifter than the wandering m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A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my lord, and in our fl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 how it came this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sleeping here was f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se mortals on the gr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orns winded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SEUS, HIPPOLYTA, EGEUS, and tr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one of you, find out the fores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w our observation is perform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nce we have the vaward of the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ve shall hear the music of my hou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ouple in the western valley; let them g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atch, I say, and find the fore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n Attend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, fair queen, up to the mountain's to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rk the musical confu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ounds and echo in conjun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PPOLY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with Hercules and Cadmus o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n a wood of Crete they bay'd the b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ounds of Sparta: never did I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gallant chiding: for, besides the gro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kies, the fountains, every region n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m'd all one mutual cry: I never he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usical a discord, such sweet thun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ounds are bred out of the Spartan k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lew'd, so sanded, and their heads are hu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ears that sweep away the morning de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ook-knee'd, and dew-lapp'd like Thessalian bull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ow in pursuit, but match'd in mouth like bel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under each. A cry more tune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never holla'd to, nor cheer'd with h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rete, in Sparta, nor in Thessa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dge when you hear. But, soft! what nymphs are the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G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this is my daughter here aslee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, Lysander; this Demetrius 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elena, old Nedar's Helena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nder of their being here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doubt they rose up early to obser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ite of May, and hearing our int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here in grace our solemn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peak, Egeus; is not this the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rmia should give answer of her choi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G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bid the huntsmen wake them with their hor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orns and shout within. LYSANDER, DEMETR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, and HERMIA wake and start up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friends. Saint Valentine is pa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in these wood-birds but to couple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 all, stand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you two are rival enemi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omes this gentle concord in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tred is so far from jealous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leep by hate, and fear no enmi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shall reply amazed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lf sleep, half waking: but as yet, I sw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truly say how I came 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as I think,—for truly would I sp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do I bethink me, so it i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me with Hermia hither: our in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to be gone from Athens, where we m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the peril of the Athenian l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G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ough, enough, my lord; you have enoug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g the law, the law, upon his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would have stolen away; they would, Demetr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by to have defeated you and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of your wife and me of my cons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consent that she should be your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fair Helen told me of their steal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s their purpose hither to this w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in fury hither follow'd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Helena in fancy following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my good lord, I wot not by what powe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y some power it is,—my love to Herm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lted as the snow, seems to me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 remembrance of an idle gau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n my childhood I did dote up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faith, the virtue of my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bject and the pleasure of mine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only Helena. To her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I betroth'd ere I saw Hermia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like in sickness, did I loathe this f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as in health, come to my natural tas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 do wish it, love it, long for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for evermore be true to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lovers, you are fortunately m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s discourse we more will hear an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geus, I will overbear your w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n the temple by and by with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couples shall eternally be kn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for the morning now is something w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purposed hunting shall be set as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with us to Athens; three and th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hold a feast in great solemn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Hippolyt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THESEUS, HIPPOLYTA, EGEUS, and tr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things seem small and undistinguisha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I see these things with parted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every thing seems dou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ethink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have found Demetrius like a jew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own, and not mine 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are awake? It seems to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et we sleep, we dream. Do not you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was here, and bid us follow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M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; and my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ppolyt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did bid us follow to the temp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we are awake: let's follow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the way let us recount our drea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waking] When my cue comes, call me, and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swer: my next is, 'Most fair Pyramus. ' Heigh-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 Quince! Flute, the bellows-mender! Sn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nker! Starveling! God's my life, sto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, and left me asleep! I have had a most r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sion. I have had a dream, past the wit of man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what dream it was: man is but an ass, if he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to expound this dream. Methought I was—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 man can tell what. Methought I was,—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ought I had,—but man is but a patched fool,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 offer to say what methought I had. The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an hath not heard, the ear of man hath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n, man's hand is not able to taste, his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nceive, nor his heart to report, what my dre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. I will get Peter Quince to write a ballad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ream: it shall be called Bottom's Dre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it hath no bottom; and I will sing it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tter end of a play, before the duk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adventure, to make it the more gracious, I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g it at her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thens. QUINCE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QUINCE, FLUTE, SNOUT, and STARVEL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sent to Bottom's house? is he come home y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RVEL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nnot be heard of. Out of doubt h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spor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come not, then the play is marred: it go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forward, doth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t possible: you have not a man in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hens able to discharge Pyramus but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he hath simply the best wit of any handicra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 in Athe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 and the best person too; and he is a 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amour for a sweet vo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say 'paragon:' a paramour is, God bless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ing of nau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NU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NU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s, the duke is coming from the temple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two or three lords and ladies more marri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our sport had gone forward, we had all been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weet bully Bottom! Thus hath he lost sixpenc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y during his life; he could not have 'scap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xpence a day: an the duke had not given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xpence a day for playing Pyramus, I'll be hang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ould have deserved it: sixpence a day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yramus, or no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OTTO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are these lads? where are these hear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! O most courageous day! O most happy hou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s, I am to discourse wonders: but ask me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; for if I tell you, I am no true Athenian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tell you every thing, right as it fell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hear, sweet Bott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 word of me. All that I will tell you is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hath dined. Get your apparel toge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strings to your beards, new ribbons to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mps; meet presently at the palace; every man l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 his part; for the short and the long is,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 is preferred. In any case, let Thisby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an linen; and let not him that plays the l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r his nails, for they shall hang out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on's claws. And, most dear actors, eat no on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garlic, for we are to utter sweet breath; 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doubt but to hear them say, it is a sw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dy. No more words: away! go,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thens. The palace of THESEU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SEUS, HIPPOLYTA, PHILOSTRATE, Lord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PPOLY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trange my Theseus, that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rs speak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strange than true: I never may belie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antique fables, nor these fairy to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rs and madmen have such seething brai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shaping fantasies, that appreh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cool reason ever compreh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unatic, the lover and the po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of imagination all compac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sees more devils than vast hell can h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, the madman: the lover, all as frantic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s Helen's beauty in a brow of Egyp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oet's eye, in fine frenzy roll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glance from heaven to earth, from earth to heav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imagination bodies f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rms of things unknown, the poet's p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s them to shapes and gives to airy no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ocal habitation and a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tricks hath strong imagin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f it would but apprehend some j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comprehends some bringer of that jo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n the night, imagining some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easy is a bush supposed a be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PPOLY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ll the story of the night told o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ir minds transfigured so toge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witnesseth than fancy's ima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rows to something of great constanc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howsoever, strange and admir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 the lovers, full of joy and mi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YSANDER, DEMETRIUS, HERMIA, and HELEN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y, gentle friends! joy and fresh days of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ompany your heart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to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it in your royal walks, your board, your b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now; what masques, what dances shall we h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ear away this long age of three h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our after-supper and bed-ti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our usual manager of mir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revels are in hand? Is there no pl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ase the anguish of a torturing hou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Philostr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OSTR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mighty These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what abridgement have you for this even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asque? what music? How shall we begu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zy time, if not with some del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OSTR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 brief how many sports are rip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choice of which your highness will see fi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iving a pap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The battle with the Centaurs, to be su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an Athenian eunuch to the harp.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none of that: that have I told my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glory of my kinsman Hercu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 riot of the tipsy Bacchana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ring the Thracian singer in their rage.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an old device; and it was play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from Thebes came last a conquer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 thrice three Muses mourning for the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Learning, late deceased in beggary.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some satire, keen and critic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rting with a nuptial ceremo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 tedious brief scene of young Pyram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love Thisbe; very tragical mirth.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ry and tragical! tedious and brie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, hot ice and wondrous strange s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hall we find the concord of this disc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OSTR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lay there is, my lord, some ten words 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as brief as I have known a pl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y ten words, my lord, it is too 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akes it tedious; for in all the p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t one word apt, one player fitt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ragical, my noble lord, it 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Pyramus therein doth kill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when I saw rehearsed, I must conf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mine eyes water; but more merry t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ssion of loud laughter never sh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re they that do play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OSTR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d-handed men that work in Athens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ever labour'd in their minds till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have toil'd their unbreathed memor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is same play, against your nupti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will hea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OSTR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noble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t for you: I have heard it o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t is nothing, nothing in the wor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you can find sport in their int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tremely stretch'd and conn'd with cruel p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you ser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hear that pl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ever anything can be ami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impleness and duty tende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bring them in: and take your places, lad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PHILOSTRAT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PPOLY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not to see wretchedness o'er charg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uty in his service peris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gentle sweet, you shall see no such 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PPOLY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ays they can do nothing in this k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der we, to give them thanks for no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port shall be to take what they mistak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poor duty cannot do, noble resp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s it in might, not mer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 have come, great clerks have purpo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reet me with premeditated welcom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 have seen them shiver and look pa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periods in the midst of senten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ttle their practised accent in their f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conclusion dumbly have broke o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paying me a welcome. Trust me, sw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this silence yet I pick'd a welc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 modesty of fearful du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read as much as from the rattling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aucy and audacious eloqu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, therefore, and tongue-tied simplic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least speak most, to my capac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PHILOSTRAT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OSTR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lease your grace, the Prologue is address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approa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 of trumpe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QUINCE for the Prologu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lo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e offend, it is with our good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should think, we come not to off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th good will. To show our simple sk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the true beginning of our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ider then we come but in despi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do not come as minding to contest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true intent is. All for your del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not here. That you should here repent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ctors are at hand and by their s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know all that you are like to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fellow doth not stand upon poi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rid his prologue like a rough colt; he kn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he stop. A good moral, my lord: it is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ough to speak, but to speak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PPOLY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 he hath played on his prologue like a chi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a recorder; a sound, but not in govern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peech, was like a tangled chain; no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aired, but all disordered. Who is nex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yramus and Thisbe, Wall, Moonshine, and Li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lo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s, perchance you wonder at this sh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onder on, till truth make all things p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an is Pyramus, if you would kn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eauteous lady Thisby is cer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an, with lime and rough-cast, doth pres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ll, that vile Wall which did these lovers sund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rough Wall's chink, poor souls, they are con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isper. At the which let no man won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an, with lanthorn, dog, and bush of th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enteth Moonshine; for, if you will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oonshine did these lovers think no sc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et at Ninus' tomb, there, there to w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grisly beast, which Lion hight by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usty Thisby, coming first by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scare away, or rather did affr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s she fled, her mantle she did f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Lion vile with bloody mouth did s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 comes Pyramus, sweet youth and t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nds his trusty Thisby's mantle sl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at, with blade, with bloody blameful bla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bravely broach'd is boiling bloody brea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by, tarrying in mulberry sha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dagger drew, and died. For all the 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Lion, Moonshine, Wall, and lovers tw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large discourse, while here they do rem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Prologue, Thisbe, Lion, and Moonshin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nder if the lion be to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wonder, my lord: one lion may, when many asses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s same interlude it doth bef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, one Snout by name, present a w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ch a wall, as I would have you thi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d in it a crannied hole or chi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which the lovers, Pyramus and Thisb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whisper often very secre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oam, this rough-cast and this stone doth s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am that same wall; the truth is s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the cranny is, right and sini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which the fearful lovers are to whisp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you desire lime and hair to speak be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wittiest partition that ever I he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ours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yram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yramus draws near the wall: sil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yram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rim-look'd night! O night with hue so blac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night, which ever art when day is no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night, O night! alack, alack, al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ar my Thisby's promise is forgo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, O wall, O sweet, O lovely w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tand'st between her father's ground and mi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all, O wall, O sweet and lovely w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 me thy chink, to blink through with mine ey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all holds up his fing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, courteous wall: Jove shield thee well for th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see I? No Thisby do I s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icked wall, through whom I see no bli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sed be thy stones for thus deceiving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ll, methinks, being sensible, should curs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yram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n truth, sir, he should not. 'Deceiving me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by's cue: she is to enter now, and I am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y her through the wall. You shall see, it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l pat as I told you. Yonder she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isb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all, full often hast thou heard my mo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parting my fair Pyramus and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herry lips have often kiss'd thy sto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tones with lime and hair knit up in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yram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a voice: now will I to the chi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py an I can hear my Thisby's face. Thisb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ve thou art, my love I th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yram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what thou wilt, I am thy lover's gr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like Limander, am I trusty st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like Helen, till the Fates me k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yram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hafalus to Procrus was so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hafalus to Procrus, I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yram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kiss me through the hole of this vile wa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iss the wall's hole, not your lips at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yram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at Ninny's tomb meet me straightw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de life, 'tide death, I come without del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Pyramus and Thisb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have I, Wall, my part discharged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eing done, thus Wall away doth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s the mural down between the two neighb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remedy, my lord, when walls are so wilful to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war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PPOLY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silliest stuff that ever I he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st in this kind are but shadows; and the wor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no worse, if imagination amend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PPOLY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ust be your imagination then, and not thei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e imagine no worse of them than they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selves, they may pass for excellent men.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two noble beasts in, a man and a l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ion and Moonshin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ladies, you, whose gentle hearts do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mallest monstrous mouse that creeps on flo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now perchance both quake and tremble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lion rough in wildest rage doth ro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know that I, one Snug the joiner,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on-fell, nor else no lion's da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if I should as lion come in str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is place, 'twere pity on m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ry gentle beast, of a good consci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best at a beast, my lord, that e'er I s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ion is a very fox for his val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; and a goose for his discre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, my lord; for his valour cannot carry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retion; and the fox carries the go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discretion, I am sure, cannot carry his valou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goose carries not the fox. It is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it to his discretion, and let us listen to the m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onsh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anthorn doth the horned moon present;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ould have worn the horns on his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no crescent, and his horns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visible within the circumfer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onsh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anthorn doth the horned moon pres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the man i' the moon do seem to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greatest error of all the rest: the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e put into the lanthorn. How is it els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 i' the mo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ares not come there for the candle; for,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it is already in snu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PPOLY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weary of this moon: would he would chan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appears, by his small light of discretion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in the wane; but yet, in courtesy, in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son, we must stay the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eed, M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onsh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at I have to say, is, to tell you tha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thorn is the moon; I, the man in the moon;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rn-bush, my thorn-bush; and this dog, my do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all these should be in the lanthorn; for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are in the moon. But, silence! here comes This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isb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old Ninny's tomb. Where is my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oaring] Oh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isbe runs o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roared, L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run, This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PPOLY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shone, Moon. Truly, the moon shines wit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Lion shakes Thisbe's mantle, and 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moused, L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the lion vanish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came Pyram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yram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yram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Moon, I thank thee for thy sunny beam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thee, Moon, for shining now so br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by thy gracious, golden, glittering glea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rust to take of truest Thisby s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tay, O spit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ark, poor k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readful dole is h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yes, do you s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n it b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dainty duck! O de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mantle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stain'd with bloo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roach, ye Furies f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Fates, come,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t thread and thru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ail, crush, conclude, and qu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assion, and the death of a dear friend,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near to make a man look s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PPOLY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hrew my heart, but I pity the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yram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herefore, Nature, didst thou lions fr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lion vile hath here deflower'd my d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—no, no—which was the fairest d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ived, that loved, that liked, that look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he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tears, confou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, sword, and w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p of Pyram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at left pa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eart doth ho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abs himsel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die I, thus, thus, th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am I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am I fl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oul is in the sk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ngue, lose thy l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on take thy fl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Moonshin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die, die, die, die,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die, but an ace, for him; for he is but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s than an ace, man; for he is dead; he is no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help of a surgeon he might yet recover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e an 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PPOLY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hance Moonshine is gone before Thisbe co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ck and finds her lov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ill find him by starlight. Here she comes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passion ends the pl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Thisb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PPOLY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she should not use a long one for suc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yramus: I hope she will be br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te will turn the balance, which Pyramus,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be, is the better; he for a man, God warrant 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for a woman, God bless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S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th spied him already with those sweet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us she means, videlicet: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leep, my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dead, my d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Pyramus, ari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, speak. Quite dumb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d, dead? A tom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cover thy sweet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My li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herry n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yellow cowslip chee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gone, are g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rs, make mo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eyes were green as lee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isters Th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 to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ands as pale as mil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 them in g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you have sh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hears his thread of sil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ngue, not a w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trusty sw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blade, my breast imbru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abs hersel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farewell, frie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Thisby e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ieu, adieu, adie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onshine and Lion are left to bury the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Wall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arting up] No assure you; the wall is down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ed their fathers. Will it please you to se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pilogue, or to hear a Bergomask dance between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our compan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epilogue, I pray you; for your play needs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use. Never excuse; for when the players are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d, there needs none to be blamed. Marry, if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rit it had played Pyramus and hanged him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sbe's garter, it would have been a f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gedy: and so it is, truly; and very notab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harged. But come, your Bergomask: let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pilogue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dan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ron tongue of midnight hath told twel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rs, to bed; 'tis almost fairy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ar we shall out-sleep the coming m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uch as we this night have overwatch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alpable-gross play hath well begui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vy gait of night. Sweet friends, to 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ortnight hold we this solemn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nightly revels and new joll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U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he hungry lion ro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wolf behowls the mo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the heavy ploughman snor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with weary task for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he wasted brands do g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the screech-owl, screeching lou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s the wretch that lies in wo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remembrance of a shrou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t is the time of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graves all gaping w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one lets forth his spr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church-way paths to glid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fairies, that do ru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triple Hecate's te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presence of the s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ing darkness like a dre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are frolic: not a mo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disturb this hallow'd hou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ent with broom bef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weep the dust behind the do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BERON and TITANIA with their tr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the house give gathering 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dead and drowsy fi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elf and fairy spr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p as light as bird from bri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ditty, after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g, and dance it tripping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A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rehearse your song by ro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ach word a warbling no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d in hand, with fairy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we sing, and bless this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ong and dan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until the break of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this house each fairy str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best bride-bed will w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y us shall blessed b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issue there cre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 shall be fortun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all all the couples th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 true in loving b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blots of Nature's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not in their issue st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mole, hare lip, nor sc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mark prodigious, such as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pised in nativ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upon their children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is field-dew consecr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fairy take his ga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ach several chamber bl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this palace, with sweet pe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owner of it bl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 shall in safety 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ip away; make no st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et me all by break of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OBERON, TITANIA, and tr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e shadows have offen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but this, and all is men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have but slumber'd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these visions did app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weak and idle the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yielding but a dre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s, do not reprehe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pardon, we will me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s I am an honest Pu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e have unearned l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o 'scape the serpent's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make amends ere lo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se the Puck a liar c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good night unto you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your hands, if we be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obin shall restore amends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0000FF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2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3">
    <w:name w:val="????? ? ??????"/>
    <w:basedOn w:val="Style12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4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5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14:00Z</dcterms:created>
  <dc:creator>Edward</dc:creator>
  <dc:description/>
  <cp:keywords/>
  <dc:language>en-US</dc:language>
  <cp:lastModifiedBy>Edward</cp:lastModifiedBy>
  <dcterms:modified xsi:type="dcterms:W3CDTF">2010-10-29T12:14:00Z</dcterms:modified>
  <cp:revision>2</cp:revision>
  <dc:subject/>
  <dc:title>The Cricket on the Hearth</dc:title>
</cp:coreProperties>
</file>