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b/>
          <w:sz w:val="36"/>
          <w:szCs w:val="36"/>
        </w:rPr>
        <w:t>A Lover’s Complaint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a hill whose concave womb rewor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intful story from a sistering v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irits to attend this double voice accor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wn I laid to list the sad-tuned ta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long espied a fickle maid full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ing of papers, breaking rings a-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rming her world with sorrow's wind and r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er head a platted hive of str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tified her visage from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n the thought might think sometime it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cass of beauty spent and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had not scythed all that youth be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youth all quit; but, spite of heaven's fell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eauty peep'd through lattice of sear'd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did she heave her napkin to her ey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 it had conceited charac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ndering the silken figures in the b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ason'd woe had pelleted in t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en reading what contents it b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ten shrieking undistinguish'd w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lamours of all size, both high and 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her levell'd eyes their carriage 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did battery to the spheres int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diverted their poor balls are t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orbed earth; sometimes they do ex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view right on; anon their gazes l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very place at once, and, nowhere fix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nd and sight distractedly commix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air, nor loose nor tied in formal pl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'd in her a careless hand of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me, untuck'd, descended her sheaved 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ing her pale and pined cheek be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in her threaden fillet still did b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e to bondage would not break from t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slackly braided in loose neglig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favours from a maund she d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mber, crystal, and of beaded j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ne by one she in a river th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whose weeping margent she was s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usury, applying wet to w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onarch's hands that let not bounty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ant cries some, but where excess beg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olded schedules had she many a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e perused, sigh'd, tore, and gave the f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ck'd many a ring of posied gold and b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ding them find their sepulchres in mu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yet moe letters sadly penn'd in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leided silk feat and affecte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swathed, and seal'd to curious secre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often bathed she in her fluxiv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en kiss'd, and often 'gan to t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'O false blood, thou register of 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unapproved witness dost thou b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k would have seem'd more black and damned her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aid, in top of rage the lines she r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g discontent so breaking their con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everend man that grazed his cattle nig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 a blusterer, that the ruffle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urt, of city, and had let go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iftest hours, observed as they fle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s this afflicted fancy fastly d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rivileged by age, desires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ef the grounds and motives of her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lides he down upon his grained b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mely-distant sits he by her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again desires her, being s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grievance with his hearing to div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from him there may be aught appl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y her suffering ecstasy assu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romised in the charity of 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ther,' she says, 'though in me you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jury of many a blasting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not tell your judgment I am 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ge, but sorrow, over me hath po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as yet have been a spreading f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sh to myself, If I had self-appl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to myself and to no love be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, woe is me! too early I att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outhful suit—it was to gain my gra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by nature's outwards so comm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idens' eyes stuck over all his f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lack'd a dwelling, and made him her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n his fair parts she did ab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new lodged and newly dei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s browny locks did hang in crooked cur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light occasion of the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lips their silken parcels hur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sweet to do, to do will aptly f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eye that saw him did enchant the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 his visage was in little dra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argeness thinks in Paradise was sa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mall show of man was yet upon his ch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hoenix down began but to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unshorn velvet on that termless sk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are out-bragg'd the web it seem'd to w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show'd his visage by that cost more d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ice affections wavering stood in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est were as it was, or best with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s qualities were beauteous as his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iden-tongued he was, and thereof f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if men moved him, was he such a st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t 'twixt May and April is to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nds breathe sweet, untidy though they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udeness so with his authorized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livery falseness in a pride of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ell could he ride, and often men woul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at horse his mettle from his rider tak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of subjection, noble by the s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ounds, what bounds, what course, what st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ke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ntroversy hence a question t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ther the horse by him became his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 his manage by the well-doing st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quickly on this side the verdict w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eal habitude gave life and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ppertainings and to orn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mplish'd in himself, not in his c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aids, themselves made fairer by their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for additions; yet their purposed tr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ced not his grace, but were all graced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 on the tip of his subduing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kinds of arguments and question d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replication prompt, and reason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advantage still did wake and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weeper laugh, the laugher w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the dialect and different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ching all passions in his craft of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at he did in the general bosom re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ng, of old; and sexes both encha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well with him in thoughts, or to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rsonal duty, following where he haun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s bewitch'd, ere he desire, have gran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alogued for him what he would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k'd their own wills, and made their wills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any there were that did his picture g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rve their eyes, and in it put their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fools that in th' imagination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ly objects which abroad they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nds and mansions, theirs in thought assig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bouring in moe pleasures to bestow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true gouty landlord which doth owe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 many have, that never touch'd 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ly supposed them mistress of his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oeful self, that did in freedom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s my own fee-simple, not in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th his art in youth, and youth in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w my affections in his charmed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erved the stalk and gave him all my f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et did I not, as some my equals d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and of him, nor being desired yiel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ing myself in honour so forb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afest distance I mine honour shield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rience for me many bulwarks buil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oofs new-bleeding, which remain'd the f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false jewel, and his amorous spo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, ah, who ever shunn'd by prece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stined ill she must herself as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rced examples, 'gainst her own co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t the by-past perils in her w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sel may stop awhile what will not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we rage, advice is often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lunting us to make our wits more k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r gives it satisfaction to ou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ust curb it upon others' proo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forbod the sweets that seem so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of harms that preach in our beh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ppetite, from judgment stand aloo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a palate hath that needs will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Reason weep, and cry, 'It is thy las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 further I could say 'This man's untru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new the patterns of his foul begui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where his plants in others' orchards gr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how deceits were gilded in his smi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w vows were ever brokers to defil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characters and words merely but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stards of his foul adulterat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nd long upon these terms I held my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us he gan besiege me: 'Gentle m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f my suffering youth some feeling p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not of my holy vows afra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o ye sworn to none was ever sai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sts of love I have been call'd un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now did ne'er invite, nor never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All my offences that abroad you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errors of the blood, none of the m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made them not: with acture they may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either party is nor true nor k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ought their shame that so their shame did f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much less of shame in me rem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ow much of me their reproach conta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Among the many that mine eyes hav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one whose flame my heart so much as war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y affection put to the smallest t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ny of my leisures ever charm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m have I done to them, but ne'er was harm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pt hearts in liveries, but mine own was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ign'd, commanding in his monarc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Look here, what tributes wounded fancies sen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led pearls and rubies red as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uring that they their passions likewise len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rief and blushes, aptly under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loodless white and the encrimson'd m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ffects of terror and dear mod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amp'd in hearts, but fighting outwar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And, lo, behold these talents of their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wisted metal amorously implea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received from many a several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kind acceptance weepingly besee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annexions of fair gems enri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ep-brain'd sonnets that did amplif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stone's dear nature, worth, and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The diamond,—why, 'twas beautiful and h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his invised properties did t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p-green emerald, in whose fresh reg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k sights their sickly radiance do am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-hued sapphire and the opal bl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bjects manifold: each several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t well blazon'd, smiled or made some mo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Lo, all these trophies of affections h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ensived and subdued desires the t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hath charged me that I hoard them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ield them up where I myself must r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, to you, my origin and e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se, of force, must your oblations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their altar, you enpatr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O, then, advance of yours that phraseles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hite weighs down the airy scale of pra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ll these similes to your own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low'd with sighs that burning lungs did ra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 your minister, for you obe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s under you; and to your audit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distract parcels in combined su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Lo, this device was sent me from a n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ister sanctified, of holiest n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ate her noble suit in court did sh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arest havings made the blossoms do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he was sought by spirits of richest c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ept cold distance, and did thence rem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nd her living in eternal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But, O my sweet, what labour is't to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we have not, mastering what not str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ing the place which did no form rece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ing patient sports in unconstrained gy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that her fame so to herself contr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ars of battle 'scapeth by the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s her absence valiant, not her m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O, pardon me, in that my boast is tr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cident which brought me to her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moment did her force subd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she would the caged cloister f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us love put out Religion's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tempted, would she be immu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, to tempt, all liberty proc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How mighty then you are, O, hear me t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oken bosoms that to me be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emptied all their fountains in my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 I pour your ocean all am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rong o'er them, and you o'er me being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for your victory us all cong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ompound love to physic your cold br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My parts had power to charm a sacred n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disciplined, ay, dieted in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d her eyes when they to assail beg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vows and consecrations giving pl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potential love! vow, bond, nor sp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e hath neither sting, knot, nor con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art all, and all things else are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When thou impressest, what are precepts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tale example? When thou wilt infl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ldly those impediments stand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ealth, of filial fear, law, kindred, f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arms are peace, 'gainst rule, 'gainst s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etens, in the suffering pangs it b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loes of all forces, shocks, and f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'Now all these hearts that do on mine dep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ling it break, with bleeding groans they p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pplicant their sighs to you ext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the battery that you make 'gainst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ing soft audience to my sweet des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edent soul to that strong-bonded o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prefer and undertake my troth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is said, his watery eyes he did dismou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ights till then were levell'd on my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cheek a river running from a f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rinish current downward flow'd ap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the channel to the stream gave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glazed with crystal gate the glowing ro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lame through water which their hue enclo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 father, what a hell of witchcraft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small orb of one particular t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the inundation of th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ocky heart to water will not w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reast so cold that is not warmed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left effect! cold modesty, hot wr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fire from hence and chill extincture h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, lo, his passion, but an art of cra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ere resolved my reason into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my white stole of chastity I daff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ok off my sober guards and civil f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to him, as he to me app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elting; though our drops this difference b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oison'd me, and mine did him rest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n him a plenitude of subtle ma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lied to cautels, all strange forms rece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urning blushes, or of weeping wa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wooning paleness; and he takes and le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ither's aptness, as it best dece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ush at speeches rank to weep at w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o turn white and swoon at tragic sh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at not a heart which in his level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'scape the hail of his all-hurting a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ing fair nature is both kind and t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veil'd in them, did win whom he would ma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thing he sought he would excla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most burn'd in heart-wish'd lux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reach'd pure maid, and praised cold chast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us merely with the garment of a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ked and concealed fiend he cove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' unexperient gave the tempter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ike a cherubin above them hov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young and simple, would not be so lov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! I fell; and yet do question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should do again for such a s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that infected moisture of his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false fire which in his cheek so gl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forced thunder from his heart did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sad breath his spongy lungs bestow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ll that borrow'd motion seeming owed,</w:t>
      </w:r>
    </w:p>
    <w:p>
      <w:pPr>
        <w:pStyle w:val="Normal"/>
        <w:ind w:firstLine="709"/>
        <w:rPr/>
      </w:pPr>
      <w:r>
        <w:rPr>
          <w:sz w:val="24"/>
          <w:szCs w:val="24"/>
        </w:rPr>
        <w:t>Would yet again betray the fore-betra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w pervert a reconciled maid!'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3:00Z</dcterms:created>
  <dc:creator>Edward</dc:creator>
  <dc:description/>
  <cp:keywords/>
  <dc:language>en-US</dc:language>
  <cp:lastModifiedBy>Edward</cp:lastModifiedBy>
  <dcterms:modified xsi:type="dcterms:W3CDTF">2010-10-29T12:13:00Z</dcterms:modified>
  <cp:revision>2</cp:revision>
  <dc:subject/>
  <dc:title>The Cricket on the Hearth</dc:title>
</cp:coreProperties>
</file>