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Born with the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bert Silverber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1.</w:t>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nd what the dead had no speech for, when living, They can tell you, being dead: the communication Of the dead is tongued with fire beyond the language of the liv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 S. ELIOT, Little Gid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pposedly his late wife Sybille was on her way to Zanzibar. That was what they told him, and he believed it. Jorge Klein had reached that stage in his search when he would believe anything, if belief would only lead him to Sybille. Anyway, it wasn't so absurd that she would go to Zanzibar. Sybille had always wanted to go there. In some unfathomable obsessive way the place had seized the center of her consciousness long ago. When she was alive it hadn't been possible for her to go there, but now, loosed from all bonds, she would be drawn toward Zanzibar like a bird to its nest, like Ulysses to Ithaca, like a moth to a fl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lane, a small Air Zanzibar Havilland FP-803, took off more than half empty from Dar es Salaam at 0915 on a mild bright morning, gaily circled above the dense masses of mango trees, red flowering flamboyants, and tall coconut palms along the aquamarine shores of the Indian Ocean, and headed northward on the short hop across the strait to Zanzibar. This day Tuesday, the 9th of March, 1993-would be an unusual one for Zanzibar: five deads were aboard the plane, the first of their kind ever to visit that fragrant isle. Daud Mahmoud Barwani, the health officer on duty that morning at Zanzibar's Karume Airport, had been warned of this by the emigration officials on the mainland. He had no idea how he was going to handle the situation, and he was apprehensive: these were tense times in Zanzibar. Times are always tense in Zanzibar. Should he refuse them entry? Did deads pose any threat to Zanzibar's ever precarious political stability? What about subtler menaces? Deads might be carriers of dangerous spiritual maladies. Was there anything in the Revised Administrative Code about refusing visas on grounds of suspected contagions of the spirit? Daud Mahmoud Barwani nibbled moodily at his breakfast-a cold, chapatti, a mound of cold curried potato-and waited without eagerness for the arrival of the dea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most two and half years had passed since Jorge Klein had last seen Sybille: the afternoon of Saturday, October 13, 1990, the day of her funeral. That day she lay in her casket as though merely asleep, her beauty altogether unmarred by her final ordeal: pale skin, dark lustrous hair, delicate nostrils, full lips. Iridescent gold and violet fabric enfolded her serene body; a shimmering electrostatic haze, faintly perfumed with a jasmine fragrance, protected her from decay. For five hours she floated on the dais while the rites of parting were read and the condolences were offered-offered almost furtively, as if her death were a thing too monstrous to acknowledge with a show of strong feeling; then, when only a few people remained, the inner core of their circle of friends, Klein kissed her lightly on the lips and surrendered her to the silent dark-clad men whom the Cold Town had sent. She had asked in her will to be rekindled; they took her away in a black van to work their tragic on her corpse. The casket, retreating on their broad shoulders, seemed to Klein to be disappearing into a throbbing gray vortex that he was helpless to penetrate. Presumably he would never hear from her again. In those days the deads kept strictly to themselves, sequestered behind the walls of their self-imposed ghettos; it was rare ever to see one outside the Cold Towns, rare even for one of them to make oblique contact with the world of the liv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a redefinition of their relationship was forced on him. For nine years it had been Jorge and Sybille, Sybille and Jorge, I and thou forming we, above all we, a transcendental we. He had loved her with almost painful intensity. In life they had gone everywhere together, had done everything together, shared research tasks and classroom assignments, thought interchangeable thoughts, expressed tastes that were nearly always identical, so completely had each permeated the other. She was a part of him, he of her, and until the moment of her unexpected death he had assumed it would be like that forever. They were still young, he 38, she 34, decades to look forward to. Then she was gone. And now they were mere anonymities to one another, she not Sybille but only a dead, he not Jorge but only a warm. She was somewhere on the North American continent, walking about, talking, eating, reading, and yet she was gone, lost to him, and it behooved him to accept the alteration in his life, and outwardly he did accept it, but yet, though he knew he could never again have things as they once had been, he allowed himself the indulgence of a lingering wistful hope of regaining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ortly the plane was in view, dark against the brightness of the sky, a suspended mote, an irritating fleck in Barwani's eye, growing larger, causing him to blink and sneeze. Barwani was not ready for it. When Ameri Kombo, the flight controller in the cubicle next door, phoned him with the landing, Barwani replied, “Notify the pilot that no one is to debark until I have given clearance. I must consult the regulations. There is possibly a peril to public health.” For twenty minutes he let the plane sit, all hatches sealed, on the quiet runway. Wandering goats emerged from the shrubbery and inspected it. Barwani consulted no regulations. He finished his modest meal; then he folded his arms and sought to attain the proper state of tranquility. These deads, he told himself, could do no harm. They were people like all other people, except that they had undergone extraordinary medical treatment. He must overcome his superstitious fear of them: he was no peasant, no silly clove picker, nor was Zanzibar an abode of primitives. He would admit them, he would give them their anti-malaria tablets as though they were ordinary tourists, he would send them on their way. Very well. Now he was ready. He phoned Ameri Kombo. “There is no danger,” he said. “The passengers may ex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nine altogether, a sparse load. The four warms emerged first, looking somber and little congealed, like people who had had to travel with a party of uncaged cobras. Barwani knew them all: the German consul's wife, the merchant Chowdhary's son, and two Chinese engineers, all returning from brief holidays in Dar. He waved them through the gate without formalities. Then came the deads, after an interval of half a minute: probably they had been sitting together at one end of the nearly empty plane and the others had been at the other. There were two women, three men, all of them tall and surprisingly robust-looking. He had expected them to shamble, to shuffle, to limp, to falter, but they moved with aggressive strides, as if they were in better health now than when they had been alive. When they reached the gate Barwani stepped forward to greet them, saying softly, “Health regulations, come this way, kindly.” They were breathing, undoubtedly breathing: he tasted an emanation of liquor from the big red-haired man, a mysterious and pleasant sweet flavor, perhaps anise, from the dark-haired woman. It seemed to Barwani that their skins had an odd waxy texture, an unreal glossiness, but possibly that was his imagination; white skins had always looked artificial to him. The only certain difference he could detect about the deads was in their eyes, a way they had of remaining unnervingly fixed in a single intense gaze for many seconds before shifting. Those were the eyes, Barwani thought, of people who had looked upon the Emptiness without having been swallowed into it. A turbulence of questions erupted within him: What is it like, how do you feel, what do you remember, where did you go? He left them unspoken. Politely he said, “Welcome to the isle of cloves. We ask you to observe that malaria has been wholly eradicated here through extensive precautionary measures, and to prevent recurrence of unwanted disease we require of you that you take these tablets before proceeding further.” Tourists often objected to that; these people swallowed their pills without a word of” protest. Again Barwani yearned to reach toward them, to achieve some sort of contact that might perhaps help him to transcend the leaden weight of being. But an aura, a shield of strangeness, surrounded these five, and, though he was an amiable man who tended to fall into conversations easily with strangers, he passed them on in silence to Mponda the immigration man. Mponda's high forehead was shiny with sweat, and he chewed at his lower lip; evidently he was as disturbed by the deads as Barwani. He fumbled forms, he stamped a visa in the wrong place, he stammered while telling the deads that he must keep their passports overnight. “I shall post them by messenger to your hotel in the morning,” Mponda promised them, and sent the visitors onward to the baggage pickup area with undue has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had only one friend with whom he dared talk about it, a colleague of his at UCLA, a sleek little Parsee sociologist from Bombay named Framji Jijibhoi, who was as deep into the elaborate new subculture of the deads as a warm could get. “How can I accept this?” Klein demanded. “I can't accept it at all. She's out there somewhere, she's alive, sh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cut him off with a quick flick of his fingertips. “No, dear friend,” he said sadly, “not alive, not alive at all, merely rekindled. You must learn to grasp the distinction.” Klein could not learn to grasp anything having to do with Sybille's death. He could not bear to think that she had passed into another existence from which he was totally excluded. To find her, to speak with her, to participate in her experience of death and whatever lay beyond death, became his only purpose. He was inextricably bound to her, as though she were still his wife, as though Jorge-and-Sybille still existed in any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ited for letters from her, but none came. After a few months he began trying to trace her, embarrassed by his own compulsiveness and by his increasingly open breaches of the etiquette of this sort of widower hood. He traveled from one Cold Town to another-Sacramento, Boise, Ann Arbor, Louisville but none would admit him, none would even answer his questions. Friends passed on rumors to him, that she was living among the deads of Tucson, of Roanoke, of Rochester, of San Diego, but nothing came of these tales; then Jijibhoi, who had tentacles into the world of the rekindled in many places, and who was aiding Klein in his quest even though he disapproved of its goal, brought him an authoritative-sounding report that she was at Zion Cold Town in southeastern Utah. They turned him away there too, but not entirely cruelly, for he did manage to secure plausible evidence that that was where Sybille really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summer of “92 Jijibhoi told him that Sybille had emerged from Cold Town seclusion. She had been seen he said, in Newark, Ohio, touring the municipal golf course at Octagon State Memorial in the company of a swaggering red-haired archaeologist named Kent Zacharias, also a dead, formerly a specialist in the mound-building Hopewellian cultures of Ohio Valley. “It is a new phase,” said Jijibhoi, “not unanticipated. The deads are beginning to abandon their early philosophy of total separatism. We have started to observe them as tourists visiting our world-exploring the life-death interface, as they like to term it. It will be very interesting, dear friend.” Klein flew at once to Ohio and, without ever actually seeing her, tracked her from Newark to Chillicothe, from Chillicothe to Marietta, from Marietta into West Virginia, where he lost her trail somewhere between Moundsville and Wheeling. Two months later she was said to be in London, then in Cairo, then Addis Ababa. Early in “93 Klein learned, via the scholarly grapevine-an ex-Californian now at Nyerere University in Arusha-that Sybille was on safari in Tanzania and was planning to go, in a few weeks, across to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 course. For ten years she had been working on a doctoral thesis on the establishment of the Arab Sultanate in Zanzibar in the early nineteenth century-studies unavoidably interrupted by other academic chores, by love affairs, by marriage, by financial reverses, by illnesses, death, and other responsibilities-and she had never actually been able to visit the island that was so central to her. Now she was free of all entanglements. Why shouldn't she go to Zanzibar at last? Why not? Of course: she was heading for Zanzibar. And so Klein would go to Zanzibar too, to wait for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 five disappeared into taxis, something occurred to Barwani. He asked Mponda for the passports and scrutinized the names. Such strange ones: Kent Zacharias, Nerita Tracy, Sybille Klein, Anthony Gracchus, Laurence Mortimer. He had never grown accustomed to the names of Europeans. Without the photographs he would be unable to tell which were the women, which the men. Zacharias, Tracy, Klein... ah. Klein. He checked a memo, two weeks old, tacked to his desk. Klein, yes. Barwani telephoned the Shirazi Hotel-a project that consumed several minutes-and asked to speak with the American who had arrived ten days before, that slender man whose lips had been pressed tight in tension, whose eyes had glittered with fatigue, the one who had asked a little service of Barwani, a special favor, and had dashed him a much needed hundred shillings as payment in advance. There was a lengthy delay, no doubt while porters searched the hotel, looking in the man's room, the bar, the lounge, the garden, and then the American was on the line. “The person about whom you inquired has just arrived; sir,” Barwani tol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2.</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The dance begins. Worms underneath fingertips, lips beginning to pulse, heartache and throat-catch. All slightly out of step and out of key, each its own tempo and rhythm. Slowly, connections. Lip to lip, heart to heart, finding self in other, dreadfully, tentatively, burning... notes finding themselves in chords, chords in sequence, cacophony turning to polyphonous contrapuntal chorus, a diapason of celebr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D. LAING, The Bird of Paradi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stands timidly at the edge of the municipal golf course at Octagon State Memorial in Newark, Ohio, holding her sandals in her hand and surreptitiously working her toes into the lush, immaculate carpet of dense, close-cropped lime-green grass. It is a summer afternoon in 1992, very hot; the air, beautifully translucent, has that timeless Midwestern shimmer, and the droplets of water from the morning sprinkling have not yet burned off the lawn. Such extraordinary grass! She hadn't often seen grass like that in California, and certainly not at Zion Cold Town in thirsty Utah. Kent Zacharias, towering beside her, shakes his head sadly. “A golf course!” he mutters. “One of the most important prehistoric sites in North America and they make a golf course out of it! Well, I suppose it could have been worse. They might have bulldozed the whole thing and turned it into a municipal parking lot. Look, there, do you see the earthworks?” She is trembling. This is her first extended journey outside the Cold Town, her first venture into the world of the warms since her rekindling, and she is picking up threatening vibrations from all the life that burgeons about her. The park is surrounded by pleasant little houses, well kept. Children on bicycles rocket through the streets. In front of her, golfers are merrily slamming away. Little yellow golf carts clamber with lunatic energy over the rises and dips of the course. There are platoons of tourists who, like herself and Zacharias, have come to see the Indian mounds. There are dogs running free. All this seems menacing to her. Even the vegetation-the thick grass, the manicured shrubs, the heavy leafed trees with low-hanging boughs-, disturbs her. Nor is the nearness of Zacharias reassuring, for he too seems inflamed with undead like vitality; his face is florid, his features are broad and over animated, as he points out the low flat-topped mounds, the grassy bumps and ridges making up the giant joined circle and octagon of the ancient monument. Of course, these mounds are the mainspring of his being, even now, five years post mortem. Ohio is his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ce covered four square miles. A grand ceremonial center, the Hopewellian equivalent of Chichen Itza, of Luxor, of...” He pauses. Awareness of her distress has finally filtered; through the intensity of his archaeological zeal. “How are you doing?” he asks ge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miles a brave smile. Moistens her lips. Inclines her head: toward the golfers, toward the tourists, toward the row of darling little houses outside the rim of the park. Shudd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o cheery for you, i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uch,” s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eery. Yes. A cheery little town, a magazine-cover town, a ,. chamber-of-commerce town. Newark lies becalmed on the breast of the sea of time: but for the look of the automobiles, this could be 1980 or 1960 or perhaps 1940. Yes. Motherhood,, baseball, apple pie, church every Sunday. Yes. Zacharias nods and makes one of the signs of comfort at her. “Come,” he whispers. “Let's go toward the heart of the complex.. We'll lose the twentieth century along the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brutal imperial strides he plunges into the golf course. Long legged Sybille must work hard to keep up with him. In a moment they are within the embankment, they have entered the sacred octagon, they have penetrated the vault of the past, and at once Sybille feels they have achieved a successful crossing of the interface between life and death. How still it is here! She senses; the powerful presence of the forces of death; and those dark spirits heal her unease. The encroachments of the world of the” living on these precincts of the dead become insignificant: the houses outside the park are no longer in view, the golfers are mere foolish incorporeal shadows, the bustling yellow golf carts become beetles, the wandering tourists are invisi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is overwhelmed by the size and symmetry of the ancient site. What spirits sleep here? Zacharias conjures them, waving his hands like a magician. She has heard so much from him already about these people, these Hopewellians-What did they call themselves? How can We ever know?—who heaped up these ramparts of earth twenty centuries ago. Now he brings them to life for her with gestures and low urgent words. He whispers fierce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see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he does see them. Mists descend. The mounds reawaken; the mound-builders appear. Tall, slender, swarthy, nearly naked, clad in shining copper breastplates, in necklaces of flint disks, in bangles of bone and mica and tortoise-shell, in heavy chains of bright lumpy pearls, in rings of stone and terra-cotta, in armlets of bears” teeth and panthers” teeth, in spool-shaped metal ear-ornaments, in furry loincloths. Here are priests in intricately woven robes and awesome masks. Here are chieftains with crowns of copper rods, moving in frosty dignity along the long earthen-walled avenue. The eyes of these people glow with energy. What an enormously vital, enormously profligate culture they sustain here! Yet Sybille is not alienated by their throbbing vigor, for it is the vigor of the dead, the vitality of the van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ok, now. Their painted faces, their unblinking gazes. This is a funeral procession. The Indians have come to these intricate geometrical enclosures to perform their acts of worship, and now, solemnly parading along the perimeters of the circle and the octagon, they pass onward, toward the mortuary zone beyond. Zacharias and Sybille are left alone in the middle of the field. He murmurs to her:</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Come. We'll follow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kes it real for her. Through his cunning craft she has access to this community of the dead. How easily she has drifted backward across time! She leams here that she can affix herself to the sealed past at any point; it's only the present, open-ended and unpredictable, that is troublesome. She and Zacharias float through the misty meadow, no sensation of feet touching ground; leaving the octagon, they travel now down a long grassy causeway to the place of the burial mounds, at the edge of a dark forest of wide-crowned oaks. They enter a vast clearing. In the center the ground has been plastered with clay, then covered lightly with sand and fine gravel; on this base the mortuary house, a roofless four-sided structure with walls consisting of rows of wooden palisades, has been erected. Within this is a low clay platform topped by a rectangular tomb of log cribbing, in which two bodies can be seen: a young man, a young woman, side by side, bodies fully extended, beautiful even in death. They wear copper breastplates, copper ear omaments, copper bracelets, necklaces of gleaming yellowish bears” tee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ur priests station themselves at the corners of the mortuary house. Their faces are covered by grotesque wooden masks topped by great antlers, and they carry wands two feet long, effigies of the death-cup mushroom in wood sheathed with copper. One priest commences a harsh, percussive chant. All four lift their wands and abruptly bring them down. It is a signal; the depositing of grave goods begins. Lines of mourners bowed under heavy sacks approach the mortuary house. They are unweeping, even joyful, faces ecstatic, eyes shining, for these people know what later cultures will forget, that death is no termination but rather a natural continuation of life. Their departed friends are to be envied. They are honored with lavish gifts, so that they may live like royalty in the next world: out of the sacks come nuggets of copper, meteoric iron, and silver, thousands of pearls, shell beads, beads of copper and iron, buttons of wood and stone, heaps of metal ear-spools, chunks and chips of obsidian, animal effigies carved from slate and bone and tortoise-shell, ceremonial copper axes and knives, scrolls cut from mica, human jawbones inlaid with turquoise, dark coarse pottery, needles of bone, sheets of woven cloth, coiled serpents fashioned from dark stone, a torrent of offerings, heaped up around and even upon the two bod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ngth the tomb is choked with gifts. Again there is a signal from the priests. They elevate their wands and the mourners, drawing back to the borders of clearing, form a circle and begin to sing a somber, throbbing funereal hymn. Zacharias, after a moment, sings with them, wordlessly embellishing the melody with heavy melismas. His voice is a rich basso cantante, so unexpectedly beautiful that Sybille is moved almost to confusion by it, and looks at him in awe. Abruptly he breaks off, turns to her, touches her arm, leans down to s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ing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nods hesitantly. She joins the song, falteringly at first, her throat constricted by self-consciousness; then she finds herself becoming part of the rite, somehow, and her tone becomes more confident. Her high clear soprano soars brilliantly above the other voic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another kind of offering is made: boys cover the mortuary house with heaps of kindling-twigs, dead branches, thick boughs, all sorts of combustible debris-until it is quite hidden from sight, and the priests cry a halt. Then, from the forest, comes a woman bearing a blazing firebrand, a girl, actually, entirely naked, her sleek fair-skinned body painted with bizarre horizontal stripes of red and green on breasts and buttocks and thighs, her long glossy black hair flowing like a cape behind her as she runs. Up to the mortuary house she sprints; breathlessly she touches the firebrand to the kindling, here, here, here, performing a wild dance as she goes, and hurls the torch into the center of the pyre. Skyward leap the flames in a ferocious rush. Sybille feels seared by the blast of heat. Swiftly the house and tomb are consu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le the embers still glow, the bringing of earth gets under way. Except for the priests, who remain rigid at the cardinal points of the site, and the girl who wielded the torch, who lies like discarded clothing at the edge of the clearing, the whole community takes part. There is an open pit behind a screen of nearby trees; the worshippers, forming lines, go to it and scoop up soil, carrying it to the burned mortuary house in baskets, in buckskin aprons, in big moist clods held in their bare hands. Silently they dump their burdens on the ashes and go back for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glances at Zacharias; he nods; they join the line. She goes down into the pit, gouges a lump of moist black clayey soil from its side, takes it to the growing mound. Back for another, back for another. The mound rises rapidly, two feet above ground level now, three, four, a swelling circular blister, its outlines governed by the unchanging positions of the four priests, its tapering contours formed by the tamping of scores of bare feet. Yes, Sybille thinks, this is a valid way of celebrating death, this is a fitting rite. Sweat runs down her body, her clothes become stained and muddy, and still she runs to the earth quarry, runs from there to the mound, runs to the quarry, runs to the mound, runs, runs, transfigured, ecstat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 spell breaks. Something goes wrong, she does not know what, and the mists clear, the sun dazzles her eyes, the priests and the mound-builders and the unfinished mound disappear. She and Zacharias are once again in the octagon, golf carts roaring past them on every side. Three children and their parents stand just a few feet from her, staring, staring, and a boy about ten years old points to Sybille and says in a voice that reverberates through half of Ohio, “Dad, what's wrong with those people? Why do they look so weird?” Mother gasps and cries, “Quiet, Tommy, don't you have any manners?” Dad, looking furious, gives the boy a stinging blow across the face with the tips of his fingers, seizes him by the wrist, tugs him toward the other side of the park, the whole family following in their wa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shivers convulsively. She turns away, clasping her hands to her betraying eyes. Zacharias embraces her. “It's all right,” he says tenderly. “The boy didn't know any better. It's all r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ke me away from here!"— “I want to show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 other time. Take me away. To the motel. I don't want to see anything. I don't want anybody to se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akes her to the motel. For an hour she lies face down on the bed, racked by dry sobs. Several times she tells Zacharias she is unready for this tour, she wants to go back to the Cold Town, but he says nothing, simply strokes the tense muscles of her back, and after a while the mood passes. She turns to him and their eyes meet and he touches her and they make love in the fashion of the dea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3.</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Newness is renewal: ad hoc enim venit, ut renovemur in illo; f making it new again, as on the first day; herrlich wie am ersten Tag. Reformation, or renaissance; rebirth. Life is Phoenix-like, always being born again out of its own death. The true nature of life is resurrection; all life is life after death, a second life, reincarnation. Torus hic ordo revolubilis testatio est resurrectionis mortuorum. The universal pattern of recurrence bears witness to the resurrection of the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RMAN O. BROWN, Love's Bo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rains shall be commencing shortly, gentleman and lady,” the taxi driver said, speeding along the narrow highway to Zanzibar Town. He had been chattering steadily, wholly unafraid of his passengers. He must not know what we are, Sybille decided. “Perhaps in a week or two they begin. These shall be the long rains. The short rains come in the last of November and Decemb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know,” Sybill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ou have been to Zanzibar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sense,” she replied. In a sense she had been to Zanzibar many times, and how calmly she was taking it, now that the true Zanzibar was beginning to superimpose itself on the template in her mind, on that dream-Zanzibar she had carried about so long! She took everything calmly now: nothing excited her, nothing aroused her. In her former life the delay at the airport would have driven her into a fury: a ten-minute flight, and then be trapped on the runway twice as long. But she had remained tranquil throughout it all, sitting almost immobile, listening vaguely to what Zacharias was saying and occasionally replying as if sending messages from some other planet. And now Zanzibar, so placidly accented. In the old days she had felt a sort of paradoxical amazement whenever one landmark familiar from childhood geography lessons or the movies or travel posters-the Grand Canyon, the Manhattan skyline, Taos Puebloturned out in reality to look exactly as she imagined it would; but now here was Zanzibar, unfolding predictably and unsurprisingly before her, and she observed it with a camera's cool eye, unmoved, unrespons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ft, steamy air was heavy with a burden of perfumes, not only the expected pungent scent of cloves but also creamier fragrances which perhaps were those of hibiscus, frangipani, jacaranda, bougainvillea, penetrating the cab's open window like probing tendrils. The imminence of the long rains was a tangible pressure, a presence, a heaviness in the atmosphere: at any moment a curtain might be drawn aside and the torrents would start. The highway was lined by two shaggy green walls of palms broken by tin-roofed shacks; behind the palms were mysterious dark groves, dense and alien. Along the edge of the road was the usual tropical array of obstacles: chickens, goats, naked children, old women with shrunken, toothless faces, all wandering around untroubled by the taxi's encroachment on their right-of-way. On through the rolling flatlands the cab sped, to the peninsula on which Zanzibar Town sits. The temperature seemed to be rising perceptibly minute by minute; a fist of humid heat was clamping tight over the island. “Here is the waterfront, gentleman and lady,” the driver said. His voice was an intrusive hoarse purr, patronizing, disturbing. The sand was glaringly white, the water a dazzling glassy blue; a couple of dhows moved sleepily across the mouth of the harbor, their lateen sails bellying slightly as the gentle sea breeze caught them. “On this side, please...” An enormous white wooden building, four stories high, a wedding cake of long verandahs and cast-iron railings, topped by a vast cupola. Sybille, recognizing it, anticipated the driver's spiel, hearing it like a subliminal pre-echo: “Befit al-Ajaib, the House of Wonders, former government house. Here the Sultan was often make great banquets, here the famous of all Africa came homaging. No longer in use. Next door the old Sultan's Palace, now Palace of People. You wish to go in House of Wonders? Is open: we stop, I take you now.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other time,” Sybille said faintly. “We'll be here awhil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not here just a day like m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a week or more. I've come to study the history of your island. I'll surely visit the Beit al-Ajaib. But not to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oday, no. Very well: you call me, I take you anywhere. I am lbuni.” He gave her a gallant toothy grin over his shoulder and swung the cab inland with a ferocious lurch, into the labyrinth of winding streets and narrow alleys that was Stonetown, the ancient Arab qua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was silent here. The massive white stone buildings presented blank faces to the streets. The windows, mere slits, were shuttered. Most doors-the famous paneled doors of Stonetown, richly carved, studded with brass, cunningly inlaid, each door an ornate Islamic masterpiece-were closed and seemed to be locked. The shops looked shabby, and the small display windows were speckled with dust. Most of the signs were so faded Sybille could barely make them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REMCHAND'S EMPORIU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NJI'S CURIO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BDULLAH'S BROTHERHOOD ST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NTH-AL'S BAZA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rabs were long since gone from Zanzibar. So were most of the Indians, though they were said to be creeping back. Occasionally, as it pursued its intricate course through the maze of Stonetown, the taxi passed elongated black limousines, probably of Russian or Chinese make, chauffeur-driven, occupied by dignified self contained dark-skinned men in white robes. Legislators, so she supposed them to be, en route to meetings of state. There were no other vehicles in sight, and no pedestrians except for a few women, robed entirely in black, hurrying on solitary errands. Stonetown had none of the vitality of the countryside; it was a place of ghosts, she thought, a fitting place for vacationing deads. She glanced at Zacharias, who nodded and smiled, a quick quirky smile that acknowledged her perception and told her that he too had had it. Communication was swift among the deads and the obvious rarely needed voic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ute to the. hotel seemed extraordinarily involuted, and the driver halted frequently in front of shops, saying hopefully, “You want brass chests, copper pots, silver curios, gold chains from China?” Though Sybille gently declined his suggestions, he continued to point out bazaars and emporiums, offering earnest recommendations of quality and moderate price, and gradually she realized, getting her bearings in the town, that they had passed certain comers more than once. Of course: the driver must be in the pay of shopkeepers who hired him to lure tourists. “Please take us to our hotel,” Sybille said, and when he persisted in his huckstering” Best ivory here, best lace”-she said it more firmly, but she kept her temper. Jorge would have been pleased by her transformation, she thought; he had all too often been the immediate victim of her fiery impatience. She did not know the specific cause of the change. Some metabolic side effect of the rekindling process, maybe, or maybe her two years of communion with Guide father at the Cold Town, or was it, perhaps, nothing more than the new knowledge that all of time was hers, that to let oneself feel hurried now was absu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hotel is this,” lbuni said at l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 old Arab mansion-high arches, innumerable balconies, musty air, electric fans turning sluggishly in the dark hallways. Sybille and Zacharias were given a sprawling suite on the third floor, overlooking a courtyard lush with palms, vermilion nandi, kapok trees, poinsettia, and agapanthus. Mortimer, Gracchus, and Nerita had long since arrived in the other cab and were in an identical suite one floor below. “I'll have a bath,” Sybille told Zacharias. “Will you be in the 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likely. Or strolling in the gard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out. Sybille quickly shed her travel-sweaty clothes. The bathroom was a Byzantine marvel, elaborate swirls of colored tile, an immense yellow tub standing high on bronze .” eagle-claw-andglobe legs. Lukewarm water dribbled in slowly” when she turned the tap. She smiled at her reflection in the tall oval mirror. There had been a mirror somewhat like it at the rekindling house. On the morning after her awakening, five or six deads had come into her room to celebrate with her, her successful transition across the interface, and they had had that big mirror with them; delicately, with great ceremoniousness, .` they had drawn the coverlet down to show herself to her in it, naked, slender, narrow-waisted, high-breasted, the beauty of .` her body unchanged, marred neither by dying nor by rekindling, indeed enhanced by it, so that she had become more youthful looking and even radiant in her passage across that terrible gulf.</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re a very beautiful wo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Pablo. She would learn his name and all the other names later.</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 feel such a flood of relief. I was afraid I'd wake up and find myself a shriveled ruin.</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hat could not have happened, Pablo said.</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And never will happen, said a young woman. Nerita, she wa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But deads do age, don't they?</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Oh, yes, we age, just as the warms do. But not just as. .</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More slowly?</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Very much more slowly. And differently. All our biological processes operate more slowly, except the functions of the; brain, which tend to be quicker than they were in lif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Quicker?</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ll se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t all sounds ideal.</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e are extremely fortunate. Life has been kind to us. Our: situation is, yes, ideal. We are the new aristocracy.</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he new aristocrac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slipped slowly into the tub, leaning back against the; cool porcelain, wriggling a little, letting the tepid water slide up as far as her throat. She closed her eyes and drifted peacefu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of Zanzibar was waiting for her. Streets I never thought I should visit. Let Zanzibar wait. Let Zanzibar wait. Words 1 never thought to speak. When I left my body on a distant sh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ime for everything, everything in its due tim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re a very beautiful woman, Pablo had told her, not meaning to fla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wanted to explain to them, that first morning, that she didn't really care all that much about the appearance of her body, that her real priorities lay elsewhere, were “higher,” but there hadn't been any need to tell them that. They understood. They understood everything. Besides, she did care about her body. Being beautiful was less important to her than it was to those women for whom physical beauty was their only natural advantage, but her appearance mattered to her; her body pleased her and she knew it was pleasing to others, it gave her access to people, it was a means of making connections, and she had always been grateful for that. In her other existence her delight in her body had been flawed by the awareness of the inevitability of its slow steady decay, the certainty of the loss of that accidental power that beauty gave her, but now she had been granted exemption from that: she would change with time but she would not have to feel, as warms must feel, that she was gradually falling apart. Her rekindled body would not betray her by turning ugly. No.</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e are the new aristocrac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her bath she stood a few minutes by the open window, naked to the humid breeze. Sounds came to her: distant bells, the bright chatter of tropical birds, the voices of children singing in a language she could not identify. Zanzibar! Sultans and spices, Livingstone and Stanley, Tippu Tib the slaver, Sir Richard Burton spending a night in this very hotel room, perhaps. There was a dryness in her throat, a throbbing in her chest: a little excitment coming alive in her after all. She felt anticipation, even eagerness. All Zanzibar lay before her. Very well. Get moving, Sybille, put some clothes on, let's have lunch, a look at the t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ook a light blouse and shorts from her suitcase. Just then Zacharias returned to the room, and she said, not looking up, “Kent, do you think it's all right for me to wear these shorts here? They're” A glance at his face and her voice trailed off. “What's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just been talking to your husb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came up to me in the lobby. Knew my name. ‘You're Zacharias,’ he said, with a Bogarty little edge to his voice, like a deceived movie husband confronting the Other Man. ‘Where is she? I have to se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 K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sked him what he wanted with you. `I'm her husband,” he said, and I told him, `Maybe you were her husband once, but things have changed,” and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imagine Jorge talking tough. He's such a gentle man, Kent! How did he loo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chizoid,” Zacharias said. “Glassy eyes, muscles bunching in his jaws, signs of terrific pressure all over him. He knows he's not supposed to do things like this, doesn't 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orge knows exactly how he's supposed to behave. Oh, Kent, what a stupid mess! Where is he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ill downstairs. Nerita and Laurence are talking to him. You don't want to see him, do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rite him a note to that effect and I'll take it down to him. Tell him to clear o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shook her head. “I don't want to hur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rt him? He's followed you halfway around the world like a lovesick boy, he's tried to violate your privacy, he's disrupted an important trip, he's refused to abide by the conventions that govern the relationships of warms and deads, and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loves me, K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loved you. All right, I concede that. But the person he loved doesn't exist any more. He has to be made to realize that.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closed her eyes. “I don't want to hurt him. I don't want you to hurt him ei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n't hurt him. Are you going to se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he said. She grunted in annoyance and threw her shorts and blouse into a chair. There was a fierce pounding at her temples, a sensation of being challenged, of being threatened, that she had not felt since that awful day at the Newark mounds. She strode to the window and looked out, half expecting to see Jorge arguing with Nerita and Laurence in the courtyard. But there was no one down there except a houseboy who looked up as if her bare breasts were beacons and gave her a broad dazzling smile. Sybille turned her back to him and said dully, “Go back down. Tell him that it's impossible for me to see him. Use that word. Not that I won't she him, not that I don't want to see him, not that it isn't right for me to see him, just that it's impossible. And then phone the airport. I want to go back to Dar on the evening pla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e've only just arriv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matter. We'll come back some other time. Jorge is very persistent; he won't accept anything but a brutal rebuff, and I can't do that to him. So we'll lea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had never seen deads at close range before. Cautiously, uneasily, he stole quick intense looks at Kent Zacharias as they sat side by side on rattan chairs among the potted palms in the lobby of the hotel. Jijibhoi had told him that it hardly showed, that you perceived it more subliminally than by any outward manifestation, and that was true; there was a certain look about the eyes, of course, the famous fixity of the deads, and there was something oddly pallid about Zacharias” skin beneath the florid complexion, but if Klein had not known what Zacharias was he might not have guessed it. He tried to imagine this man, this red-haired red-faced dead archaeologist, this digger of dirt mounds, in bed with Sybille. Doing with her whatever it was that the deads did in their couplings. Even Jijibhoi wasn't sure. Something with hands, with eyes, with whispers and smiles, not at all genital-so Jijibhoi believed. This is Sybille's lover I'm talking to. This is Sybille's lover. How strange that it bothered him so. She had had affairs when she was living; so had he; so had everyone; it was the way of life. But he felt threatened, overwhelmed, defeated, by this walking corpse of a lo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aid, “Impossi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as the word she u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t I have ten minutes with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possi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she let me see her for a few moments, at least? I'd just like to find out how she loo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find it humiliating, doing all this scratching around just for a glimpse of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 still wa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acharias sighed. “There's nothing I can do for you. I'm sorr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erhaps Sybille is tired from having done so much traveling. Do you think she might be in a more receptive mood 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be,” Zacharias said. “Why don't you come back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ve been very k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 nada.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I buy you a dr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s, no,” Zacharias said. “I don't indulge any more Not since...” He sm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could smell whiskey on Zacharias” breath. All right, though. All right. He would go away. A driver waiting outside the hotel grounds poked his head out of his cab window and said hopefully, “Tour of the island, gentleman? See the clove plantations, see the athlete stadiu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seen them already,” Klein said. He shrugged. “Take me to the beach.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pent the afternoon watching turquoise wavelets lapping pink sand. The next morning he returned to Sybille's hotel, but they were gone, all five of them, gone on last night's flight to Dar, said the apologetic desk clerk. Klein asked if he could make a telephone call, and the clerk showed him an ancient instrument in an alcove near the bar. He phoned Barwani. “What's going on?” he demanded. “You told me they'd be staying at least a wee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ir, things change,” Barwani said sof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4.</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hat portends? What will the future bring? I do not know, I have no presentiment. When a spider hurls itself down from some fixed point, consistently with its nature it always sees before it only an empty space wherein it can find no foothold however much it sprawls. And so it is with me: always before me an empty space; what drives me forward is a consistency which lies behind me This life is topsy-turvy and terrible, not to be endu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rat KIERKEGAARD, Eithe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e said, “In the entire question of death who is to say what is right, dear friend? When I was a boy in Bombay it was not unusual for our Hindu neighbors to practice the rite of suttee that is, the burning of the widow on her husband's funeral pyre-and by what presumption may we call them barbarians? Of course”-his dark eyes flashed mischievously...” we did call them barbarians, though never when they might hear us. Will you have more cur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repressed a sigh. He was getting full, and the curry was fiery stuff, of an incandescence far beyond his usual level of tolerance; but Jijibhoi's hospitality, unobtrusively insistent, had a certain hieratic quality about it that made Klein feel like a blasphemer whenever he refused anything in his home. He smiled and nodded, and Jijibhoi, rising, spooned a mound of rice into Klein's plate, buried it under curried lamb, bedecked it with chutneys and sambals. Silently, unbidden, Jijibhoi's wife went to the kitchen and returned with a cold bottle of Heinekens. She gave Klein a shy grin as she set it down before him. They worked well together, these two Parsees, his hos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an elegant couple-striking, even. Jijibhoi was a tall, erect man with a forceful aquiline nose, dark Levantine skin, jet-black hair, a formidable mustache. His hands and feet were extraordinarily small; his manner was polite and reserved; he moved with a quickness of action bordering on nervousness. Klein guessed that he was in his early forties, though he suspected his estimate could easily be off by ten years in either direction. His wife-strangely, Klein had never been told her name-was younger than her husband, nearly as tall, fair of complexion-alight olive tone-and voluptuous of figure. She dressed invariably in flowing silken saris; Jijibhoi affected Western business dress, suits and ties in styles twenty years out of date. Klein had never seen either of them bareheaded: she wore a kerchief of white linen, he a brocaded skullcap that might lead people to mistake him for an Oriental Jew. They were childless and self-sufficient, forming a closed dyad, a perfect unit, two segments of the same entity, conjoined and indivisible, as Klein and Sybille once had been. Their harmonious interplay of thought and gesture made them a trifle disconcerting, even intimidating, to others. As Klein and Sybille once had be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aid, “Among your peo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very different, very different, quite unique. You know of our funeral cust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posure of the dead, is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s wife giggled. “A very ancient recycling scheme!” 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owers of Silence,” Jijibhoi said. He went to the dining; room's vast window and stood with his back to Klein, staring out at the dazzling lights of Los Angeles. The Jijibhois” house, all,, redwood and glass, perched precariously on stilts near the crest of Benedict Canyon, just below Mulholland: the view took in everything from Hollywood to Santa Monica. “There are five of them in Bombay,” said Jijibhoi, “on Malabar Hill, a rocky ridge overlooking the Arabian Sea. They are centuries old, each one circular, several hundred feet in circumference, surrounded by a stone wall twenty or thirty feet high. When a Parsee dies-do you know of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s much as I'd like to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a Parsee dies, he is carried to the Towers on an iron` bier by professional corpse-bearers; the mourners follow in°, procession, two by two, joined hand to hand by holding a white; handkerchief between them. A beautiful scene, dear Jorge.. There is a doorway in the stone wall through which the corpse bearers pass, carring their burden. No one else may enter the Tower. Within is a circular platform paved with large stone slabs and divided into three rows of shallow, open receptacles. The outer row is used for the bodies of males, the next for those of: females, the innermost one for children. The dead one is given a , resting-place; vultures rise from the lofty palms in the gardens adjoining the Towers; within an hour or two, only bones remain. Later, the bare, sun-dried skeleton is cast into a pit at the center of the Tower. Rich and poor crumble together there into du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ll Parsees are-ah-buried in this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 no, by no means,” Jijibhoi said heartily. “All” ancient traditions are in disrepair nowadays, do you not know? Our younger people advocate cremation or even conventional” interment. Still, many of us continue to see the beauty of ours wa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au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s wife said in a quiet voice, “To bury the dead in the: ground, in a moist tropical land where diseases are highly: contagious, seems not sanitary to us. And to burn a body is to waste its substance. But to give the bodies of the dead to the efficient hungry birds-quickly, cleanly, without fuss-is to us a way of celebrating tile economy of nature. To have one's bones mingle in the pit with the bones of the entire community is, to us, the ultimate democrac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 vultures spread no contagions themselves, feeding as they do on the bodies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said Jijibhoi firmly. “Nor do they contract our ill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 gather that you both intend to have your bodies returned to Bombay when you...” Aghast, Klein paused, shook his head, coughed in embarrassment, forced a weak smile. “You see what this radioactive curry of yours has done to my manners? Forgive me. Here I sit, a guest at your dinner table, quizzing you about your funeral pla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chuckled. “Death is not frightening to us, dear frie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one hardly needs say it, does one? it is a natural ev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time we are here, and then we go. When our time ends, yes, she and I will give ourselves to the Towers of Sil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wife added sharply, “Better there than the Cold Towns! Much b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had never observed such vehemence in her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swung back from the window and glared at her. Klein had never seen that before either. It seemed as if the fragile web of elaborate courtesy that he and these two had been spinning all evening was suddenly unraveling, and that even the bonds between Jijibhoi and his wife were undergoing strain. Agitated now, fluttery, Jijibhoi began to collect the empty dishes, and after a long awkward moment said, “She did not mean to give offens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should I be offend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erson you love chose to go to the Cold Towns. You might think there was implied criticism of her in my wife's expression of distaste f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hrugged. “She's entitled to her feelings about rekindling. I wonder,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lted, uneasy, fearing to probe too deep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irrelev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Jijibhoi said. “We are old frie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wondering,” said Klein slowly, “if it doesn't make things hard for you, spending all your time among deads, studying them, mastering their ways, devoting your whole career to them, when your wife evidently despises the Cold Towns and everything that goes on in them. If the theme of your work repels her you must not be able to share it with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Jijibhoi said, tension visibly going from him, “if it comes to that, I have even less liking for the entire rekindling phenomenon than s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 This was a side of Jijibhoi that Klein had never suspected. “It repels you? Then why did you choose to make such an intensive survey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looked genuinely amazed. “What? Are you saying one must have personal allegiance to the subject of one's field of scholarship?” He laughed. “You are of Jewish birth, I think, and yet your doctoral thesis was concerned, was it not, with the early phases of the Third Rei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winced. “Touc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ind the subculture of the deads irresistible, as a sociologist,” Jijibhoi went on. “To have such a radical new aspect of human existence erupt during one's career is an incredible gift. There is no more fertile field for me to investigate. Yet I have no wish, none at all, ever to deliver myself up for rekindling. For me, for my wife, it will be the Towers of Silence, the hot sun, the obliging vultures-and finish, the end, no more, termin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d no idea you felt this way. I suppose if I'd known more about Parsee theology, I might have realiz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isunderstand. Our objections are not theological. It is that we share a wish, an idiosyncratic whim, not to continue beyond the allotted time. But also I have serious reservations about the impact of rekindling on our society. I feel a profound distress at the presence among us of these deads, I feel a purely private fear of these people and the culture they are creating, I feel even an abhorrence for...” Jijibhoi cut himself short. “Your pardon. That was perhaps too strong a word. You see how complex my attitudes are toward this subject, my mixture of fascination and repulsion? I exist in constant tension between those poles. But why do I tell you all this, which if it does not disturb you must surely bore you? Let us hear about your journey to Zanzibar.”</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hat can I say? I went, I waited a couple of weeks for her to show up, I wasn't able to get near her at all, and I came home. All the way to Africa Ad I never even had a glimpse of he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 frustration, dear Jor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stayed in her hotel room. They wouldn't let me go upstairs to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 entourage,” Klein said. “She was traveling with four other deads, a woman and three men. Sharing her room with the archaeologist, Zacharias. He was the one who shielded her from me, and did it very cleverly, too. He acts as though he owns her. Perhaps he does. What can you tell me, Framji? Do the deads marry? Is Zacharias her new husb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very doubtful. The terms “wife” and `husband” are not in use among the deads. They form relationships, yes, but pair bonding seems to be uncommon among them, possibly altogether unknown. Instead they tend to create supportive pseudo-familial groupings of three or four or even more individuals, wh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mean that all four of her companions in Zanzibar are her lov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gestured eloquently. “Who can say? If you mean in a physical sense, I doubt it, but one can never be sure. Zacharias seems to be her special companion, at any rate. Several of the others may be part of her pseudo-family also, or all, or none. I have reason to think that at certain times every dead may claim a familial relationship to all others of his kind. Who can say? We perceive the doings of these people, as they say, through a glass, darkl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ee Sybille even that well. I don't even know what she looks like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has lost none of her beau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ve told me before. But I want to see her myself. You can't really comprehend, Framji, how much I want to see her. The pain I feel, not a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you like to see her right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hook in a convulsion of amazement. “What? What do you mean? Is s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ding in the next room? No, no, nothing like that. But I do have a small surprise for you. Come into the library.” Smiling expansively, Jijibhoi led the way from the dining room to the small study adjoining it, a room densely packed from floor to ceiling with books in an astonishing range of languages-not merely English, French, and German, but also Sanskrit, Hindi, Gujerati, Farsi, the tongues of Jijibhoi's polyglot upbringing among the tiny Parsee colony of Bombay, a community in which no language once cherished was ever discarded. Pushing aside a stack of dog-eared professional journals, he drew forth a glistening picture-cube, activated its inner light with a touch of his thumb, and handed it to Kle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harp, dazzling holographic image showed three figures in a broad grassy plain that seemed to have no limits and was without trees, boulders, or other visual interruptions, and endlessly unrolling green carpet under a blank death-blue sky. Zacharias stood at the left, his face averted from the camera; he was looking down, tinkering with the action of an enormous rifle. At the far right stood a stocky, powerful-looking darkhaired man whose pale, harsh featured face seemed all beard and nostrils. Klein recognized him: Anthony Gracchus, one of the deads who had accompanied Sybille to Zanzibar. Sybille stood beside him, clad in khaki slacks and a crisp white blouse. Gracchus” arm was extended; evidently he had just pointed out a target to her, and she was intently aiming a gun nearly as big as Zachari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hifted the cube about, studying her face from various angles, and the sight of her made his fingers grow thick and clumsy, his eyelids to quiver. Jijibhoi had spoken truly: she had lost none of her beauty. Yet she was not at all the Sybille he had known. When he had last seen her, lying in her casket, she had seemed to be a flawless marble image of herself, and she had that same surreal statuary appearance now. Her face was an expressionless mask, calm, remote, aloof; her eyes were glossy mysteries; her lips registered a faint, enigmatic, barely perceptible smile. It frightened him to behold her this way, so alien, so unfamiliar. Perhaps it was the intensity of her concentration that gave her that forbidding marmoreal look, for she seemed to be pouring her entire being into the task of taking aim. By tilting the cube more extremely, Klein was able to see what she was aiming at: a strange awkward bird moving through the grass at the lower left, a bird larger than a turkey, round as a sack, with ashgray plumage, a whitish breast and tail, yellow-white wings, and short, comical yellow legs. Its head was immense and its black bill ended in a great snubbed hook. The creature seemed solemn, rather dignified, and faintly absurd; it showed no awareness that its doom was upon it. How odd that Sybille should be about to kill it, she who had always detested the taking of life: Sybille the huntress now, Sybille the lunar goddess, Sybille Dian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ken, Klein looked up at Jijibhoi and said, “Where was this taken? On that safari in Tanzania, I supp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n February. This man is the guide, the white hun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w him in Zanzibar. Gracchus, his name is. He was one of the deads traveling with Sybil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operates a hunting preserve not far from Kilimanjaro,” Jijibhoi said, “that is set aside exclusively for the use of the deads. One of the more bizarre manifestations of their subculture, actually. They hunt only those animals whi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elin said impatiently, “How did you get this pict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taken by Nerita Tracy, who is one of your wife's companion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t her in Zanzibar too. But h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friend of hers is an acquaintance of mine, one of my informants, in fact, a valuable connection in my researches. Some months ago I asked him if he could obtain something like this for me. I did not tell him, of course, that I meant it for you.” Jijibhoi looked close. “You seem troubled, dear frie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nodded. He shut his eyes as though to protect them from the glaring surfaces of Sybille's photograph. Eventually he said in a flat, toneless voice, “I have to get to se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erhaps it would be better for you if you would aband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no way I can convince you that it is dangerous for you to pursue your fantasy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Klein said. “Don't even try. It's necessary for me to reach her. Necess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will you accomplish this,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aid mechanically, “By going to Zion Cold T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already done that. They would not admi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time they will. They don't turn away dea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arsee's eyes widened. “You will surrender your own life? Is this your plan? What are you saying, Jor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laughing, said, “That isn't what I meant at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bewild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intend to infiltrate. I'll disguise myself as one of them. I'll slip into the Cold Town the way an infidel slips into Mecca.” He seized Jijibhoi's wrist. “Can you help me? Coach me in their ways, teach me their jarg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ll find you out insta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be not. Maybe I'll get to Sybille before they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insanity,” Jijibhoi said quie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theless. You have the knowledge. Will you help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ly Jijibhoi withdrew his arm from Klein's grasp. He crossed the room and busied himself with an untidy bookshelf for some moments, fussily arranging and rearranging. At length . he said, “There is little I can do for you myself. My knowledge is broad but not deep, not deep enough. But if you insist on going: through with this, Jorge, I can introduce you to someone who may be able to assist you. He is one of my informants, a dead, a man who has rejected the authority of the Guidefathers, a person who is of the deads but not with them. Possibly he can instruct” you in what you would need to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ll him,” Klei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ust warn you he is unpredictable, turbulent, perhaps even treacherous. Ordinary human values are without meaning to him `. in his present st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ll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only I could discourage you fr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ll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5.</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Quarreling brings trouble. These days lions roar a great deal. Joy follows grief. It is not good to beat children much. You had better go away now and go home. It is impossible to work today. You should go to school every day. It is not advisable to follow this path, there is water in the way. Never mind, I shall be able to pass. We had better go back quickly. These lamps use a lot of oil. There are no mosquitoes in Nairobi. There are no lions here. There are people here, looking for eggs. Is there water in the well? No, there is none. If there are only three people, work will be impossible to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 V. PERROTT, Teach Yourself Swahil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signals furiously to the porters and bellows, “Shika njia hii UP” Three turn, two keep trudging along. “Ninyi nyote!” he calls. “Fanga kama hivi!” He shakes his head, spits, flicks sweat from his forehead. He adds, speaking in a lower voice and in English, taking care that they will not hear him, “Do as I say, you malevolent black bastards, or you'll be deader than I am before suns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laughs nervously. “Do you always talk to them like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ry to be easy on them. But what good does it do, what good does any of it do? Come on, let's keep up with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less than an hour after dawn but already the sun is very hot, here in the flat dry country between Kilimanjaro and Serengeti. Gracchus is leading the party northward across the high grass, following the spoor of what he thinks is a quagga, but breaking a trail in the high grass is hard work and the porters keep veering away toward a ravine that offers the tempting shade of a thicket of thorn trees, and he constantly has to harass them in order to hold them to the route he wants. Sybille has noticed that Gracchus shouts fiercely to his blacks, as if they were no more than recalcitrant beasts, and speaks of them behind their backs with a rough contempt, but it all seems done for show, all part of his white hunter role: she has also noticed, at times when she was not supposed to notice, that privately Gracchus is in fact gentle, tender, even loving among the porters, teasing them she supposes-with affectionate Swahili banter and playful mock-punches. The porters are role-players too: they behave in the traditional manner of their profession, alternately deferential and patronizing to the clients, alternately posing as all-knowing repositories of the lore of the bush and as simple, guileless savages fit only for carrying burdens. But the clients they serve are not quite like the sportsmen of Hemingway's time, since they are deads, and secretly the porters are terrified of the strange beings whom they serve. Sybille has seen them muttering prayers and fondling amulets whenever they accidentally touch one of the deads, and has occasionally detected an unguarded glance conveying unalloyed fear, possibly revulsion. Gracchus is no friend of theirs, however jolly he may get with them: they appear to regard him as some sort of monstrous sorcerer and the clients as fiends made manife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weating, saying little, the hunters move in single file, first the porters with the guns and supplies, then Gracchus, Zacharias, Sybille, Nerita constantly clicking her camera, and: Mortimer. Patches of white cloud drift slowly across the immense arch of the sky. The grass is lush and thick, for the short rains were unusually heavy in December. Small animals scurry through it, visible only in quick flashes, squirrels and jackals and guinea fowl. Now and then larger creatures can be seen: three haughty ostriches, a pair of snuffling hyenas, a band of Thomson gazelles flowing like a tawny river across the plain. Yesterday Sybille spied two warthogs, some giraffes, and a serval, an elegant big-eared wildcat that slithered along like a miniature cheetah. None of these beasts may be hunted, but only those special ones that the operators of the preserve have introduced for the special needs of their clients; anything considered native African wildlife, which is to say anything that was living here before the deads leased this tract from the Masai, is protected by government decree. The Masai themselves are allowed to do some lion-hunting, since this is their reservation, but there are so few Masai left that they can do little harm. Yesterday, after the warthogs and before the giraffes, Sybille saw her first Masai, five lean, handsome, long-bodied men, naked under skimpy red robes, drifting silently through the bush, pausing frequently to stand thoughtfully on one leg, propped against their spears. At close range they were less handsome-toothless, flyspecked, herniated. They offered to sell their spears and their beaded collars for a few shillings, but the safari goers had already stocked up on Masai artifacts in Nairobi's curio shops, at astonishingly higher pric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rough the morning they stalk the quagga, Gracchus pointing out hoof prints here, fresh dung there. It is Zacharias who has asked to shoot a quagga. “How can you tell we're not following a zebra?” he asks peevish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winks. “Trust me. We'll find zebras up ahead too. But you'll get your quagga. I gaurantee it.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giri, the head porter, turns and grins. “Piga quagga m'uzuri, bwana,” he says to Zacharias, and winks also, and then-Sybille sees it plainly-his jovial confident smile fades as though he has had the courage to sustain it only for an instant, and a veil of dread covers his dark glossy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id he say?” Zacharias as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you'll shoot a fine quagga,” Gracchus repl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aggas. The last wild one was killed about 1870, leaving only three in the world, all females, in European zoos. The Boers had hunted them to the edge of extinction in order to feed their tender meat to Hottentot slaves and to make from their striped hides sacks for Boer grain, leather veldschoen for Boer feet. The quagga of the London zoo died in 1872, that in Berlin in 1875, the Amsterdam quagga in 1883, and none was seen alive again until the artificial revival of the species through breed back selection and genetic manipulation in 1990, when this hunting preserve was opened to a limited and special clientel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nearly noon, now, and not a shot has been fired all morning. The animals have begun heading for cover; they will not emerge until the shadows lengthen. Time to halt, pitch camp, break out the beer and sandwiches, tell tall tales of harrowing adventures with maddened buffaloes and edgy elephants. But not quite yet. The marchers come over a low hill and see, in the long sloping hollow beyond, a flock of ostriches arid several hundred grazing zebras. As the humans appear, the ostriches begin slowly and warily to move off, but the zebras, altogether unafraid, continue to graze. Ngiri points and says, “Piga quagga, bwana.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 bunch of zebras,” Zacharias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shakes his head. “No. Listen. You hear the s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first no one perceives anything unusual. But then, yes, Sybille hears it: a shrill barking neigh, very strange, a sound out of lost time, the cry of some beast she has never known. It is a song of the dead. Nerita hears it too, and Mortimer, and finally Zacharias. Gracchus nods toward the far side of the hollow. There, among the zebras, are half a dozen animals that might almost be zebras, but are not unfinished zebras, striped only on their heads and foreparts; the rest of their bodies are yellowish brown, their legs are white, their manes are dark brown with pale stripes. Their coats sparkle like mica in the sunshine. Now and again they lift their heads, emit that weird percussive whistling snort, and bend to the grass again. Quaggas. Strays out of the past, relicts, rekindled specters. Gracchus signals and the party fans out along the peak of the hill. Ngiri hands Zacharias his colossal gun. Zacharias kneels, sigh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hurry,” Gracchus murmurs. “We have all aftern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I seem to be hurrying?” Zacharias asks. The zebras now block the little group of quaggas from his view, almost as if by design. He must not shoot a zebra, of course, or there will be trouble with the rangers. Minutes go by. Then the screen of zebras abruptly parts and Zacharias squeezes his trigger. There is a vast explosion; zebras bolt in ten directions, so that the eye is bombarded with dizzying stroboscopic waves of black and white; when the convulsive confusion passes, one of the quaggas is lying on its side, alone in the field, having made the transition ` across the interface. Sybille regards it calmly. Death once dismayed her, death of any kind, but no long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ga m'uzuri!” the porters cry exulta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ufa,” Gracchus says. “Dead. A neat shot. You have your troph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giri is quick with the skinning-knife. That night, camping 4 below Kilimanjaro's broad flank, they dine on roast quagga, deads and porters alike. The meat is juicy, robust, faintly tang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ate the following afternoon, as they pass through cooler stream broken country thick with tall, scrubby gray-green vase shaped trees, they come upon a monstrosity, a shaggy shambling thing twelve or fifteen feet high, standing upright on ponderous hind legs and balancing itself on an incredibly thick, heavy tail. It leans against a tree, pulling at its top branches with long forelimbs that are tipped with ferocious claws like a row of F sickles; it munches voraciously on leaves and twigs. Briefly it notices them, and looks around, studying them with small stupid yellow eyes; then it returns to its me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rarity,” Gracchus says. “I know hunters who have been all over this park without ever running into one. Have you ever seen anything so ug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Sybille as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gatherium. Giant ground sloth. South American, really, but we weren't fussy about geography when we were stocking `.: this place. We have only four of them, and it costs God knows how many thousands of dollars to shoot one. Nobody's signed up for a ground sloth yet. I doubt anyone w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wonders where the beast might be vulnerable to a bullet: surely not in its dim peanut-sized brain. She wonders, too, what sort of sportsman would find pleasure in killing such a thing. For a while they watch as the sluggish monster tears the tree apart. Then they move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shows them another prodigy at sundown: a pale dome, like some huge melon, nestling in a mound of dense grass beside a stream. “Ostrich egg?” Mortimer gues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ose. Very close. It's a moa egg. World's biggest bird. From New Zealand, extinct since about the eighteenth centur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crouches and lightly taps the egg. “What an omelet we could ma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enough there to feed seventy-five of us,” Gracchus says. “Two gallons of fluid, easy. But of course we mustn't meddle with it. Natural increase is very important in keeping this park stoc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ere's mama moa?” Sybille asks. “Should she have abandoned the eg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as aren't very bright,” Gracchus answers. “That's one good reason why they became extinct. She must have wandered off to find some dinner. 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od,” Zacharias blur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a has returned, emerging suddenly from a thicket. She stands like a feathered mountain above them, linmed by the deep blue of twilight: an ostrich, more or less, but a magnified ostrich, an ultimate ostrich, a bird a dozen feet high, with a heavy rounded body and a great thick hose of a neck and taloned legs sturdy as saplings. Surely this is Sinbad's rukh that can fly off with elephants in its grasp! The bird peers at them, sadly contemplating the band of small beings clustered about her egg; she arches her neck as though readying for an attack, and Zacharias reaches for one of the rifles, but Gracchus checks his hand, for the moa is merely rearing back to protest. It utters a deep mournful mooing sound and does not move. “Just back slowly away,” Gracchus tells them. “It won't attack. But keep away from the feet; one kick can kill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going to apply for a license on a moa,” Mortimer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illing them's a bore,” Gracchus tells him. “They just stand there and let you shoot. You're better off with what you signed up f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Mortimer has signed up for is an aurochs, the vanished wild ox of the European forests, known to Caesar, known to Pliny, hunted by the hero Siegfried, altogether exterminated by the year 1627. The plains of East Africa are not a comfortable environment for the aurochs and the herd that has been conjured by the genetic necromancers keeps to itself in the wooded highlands, several days” journey from the haunts of quaggas and ground sloths. In this dark grove the hunters come upon troops of chattering baboons and solitary big-eared elephants and, in a place of broken sunlight and shadow, a splendid antelope, a bull bongo with a fine curving pair of horns. Gracchus leads them onward, deeper in. He seems tense: there is peril here. The porters slip through the forest like black wraiths, spreading out in arching crab claw patterns, communicating with one another and with Gracchus by whistling. Everyone keeps weapons ready in here. Sybille half expects to see leopards draped on overhanging branches, cobras slithering through the undergrowth. But she feels no f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approach a clear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urochs,” Gracchus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dozen of them are cropping the shrubbery: big short-haired long homed cattle, muscular and alert. Picking up the scent of the intruders, they lift their heavy heads, sniff, glare. Gracchus and Ngiri confer with eyebrows. Nodding, Gracchus mutters to Mortimer, “Too many of them. Wait for them to thin off.” Mortimer smiles. He looks a little nervous. The aurochs has a reputation for attacking without warning. Four, five, six of the beasts slip away, and the others withdraw to the edge of the clearing, as if to plan strategy; but one big bull, sour-eyed and grim, stands his ground, glowering. Gracchus rolls on the balls of his feet. His burly body seems, to Sybille, a study in mobility, in prepared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same moment the bull aurochs charges, moving with extraordinary swiftness, head lowered, horns extended like spears. Mortimer fires. The bullet strikes with a loud honking sound, crashing into the shoulder of the aurochs, a perfect shot, but the animal does not fall, and Mortimer shoots again, less gracefully ripping into the belly, and then Gracchus and Ngiri are firing also, not at Mortimer's aurochs but over the heads of the others, to drive them away, and the risky tactic works, for the other animals go stampeding off into the woods. The one Mortimer has shot continues toward him, staggering now, losing momentum, and falls practically at his feet, rolling over, knifing the forest floor with its hoov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ufa,” Ngiri says. ` Piga nyati m'uzuri, bwan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rtimer grins. “Piga,” 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salutes him. “More exciting than moa,” 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se are mine,” says Nerita three hours later, indicating a tree at the outer rim of the forest. Several hundred large pigeons nest in its boughs, so many of them that the tree seems to be sprouting birds rather than leaves. The females are plain light brown above, gray below-but the males are flamboyant, with rich, glossy blue plumage on their wings and backs, breasts of a wine-red chestnut color, iridescent spots of bronze and green on their necks, and weird, vivid eyes of a bright, fiery orange. Gracchus says, “Right. You've found your passenger pigeon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s the thrill in shooting pigeons out of a tree?” Mortimer as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gives him a withering look. “Where's the thrill in gunning down a charging bull?” She signals to Ngiri, who fires a shot into the air. The startled pigeons burst from their perches and fly in low circles. In the old days, a century and a half ago in the forests of North America, no one troubled to shoot passenger pigeons on the wing: the pigeons were food, not sport, and it was simpler to blast them as they sat, for that way a single hunter might kill thousands of birds in one day. Thus it took only fifty years to reduce the passenger pigeon population from uncountable sky-blackening billions to zero. Nerita is more sporting. This is a test of her skill, after all. She aims her shotgun, shoots, pumps, shoots, pumps. Stunned birds drop to the ground. She and her gun are a single entity, sharing one purpose. In moments it is all over. The porters retrieve the fallen birds and snap their necks. Nerita has the dozen pigeons her license allows: a pair to mount, the rest for tonight's dinner. The survivors have returned to their tree and stare placidly, unreproachfully, at the hunters. “They breed so damned fast,” Gracchus mutters. “If we aren't careful, they'll be getting out of the preserve and taking over all of Afric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laughs. “Don't worry. We'll cope. We wiped them out once and we can do it again, if we have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s prey is a dodo. In Dar, when they were applying for their licenses, the others mocked her choice: a fat flightless bird, unable to run or fight, so feeble of wit that it fears nothing. She ignored them. She wants a dodo because to her it is the essence of extinction, the prototype of all that is dead and vanished. That there is no sport in shooting foolish dodos means little to Sybille. Hunting itself is meaningless for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ough this vast park she wanders as in a dream. She sees ground sloths, great auks, quaggas, moas, heath hens, Javan rhinos, giant armadillos, and many other rarities. The place is an abode of ghosts. The ingenuities of the genetic craftsmen are limitless; someday, perhaps, the preserve will offer trilobites, tyrannosaurs, mastodons, saber-toothed cats, baluchitheria, even-why not?—packs of australopithecines, tribes of Neanderthals. For the amusement of the deads, whose games tend to be somber. Sybille wonders whether it can really be considered killing, this slaughter of laboratory spawned novelties. Are these animals real or artificial? Living things, or cleverly animated constructs? Real, she decides. Living. They eat, they metabolize, they reproduce. They must seem real to themselves, and so they are real, realer, maybe, than dead human beings who walk again in their own cast-off bod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otgun,” Sybille says to the closest po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s the bird, ugly, ridiculous, waddling laboriously through the tall grass. Sybille accepts a weapon and sights along its barrel. “Wait,” Nerita says. “I'd like to get a picture of this.” She moves slantwise around the group, taking exaggerated care not to frighten the dodo, but the dodo does not seem to be aware of any of them. Like an emissary from the realm of darkness, carrying good news of death to those creatures not yet extinct, it plods diligently across their path. “Fine,” Nerita says. “Anthony, point at the dodo, will you, as if you've just noticed it? Kent, I'd like you to look down at your gun, study its bolt or something. Fine. And Sybille, just hold that pose aiming-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takes the pict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lmly Sybille pulls the trigge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azi imekwisha,” Gracchus says. “The work is fin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6.</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lthough to be driven back upon oneself is an uneasy affair at best, rather like trying to cross a border with borrowed credentials, it seems to be now the one condition necessary to the beginnings of real self-respect. Most of our platitudes notwithstanding self-deception remains the most difficult deception. The tricks that work on others count for nothing in that very well-lit back alley where one keeps assignations with oneself: no winning smiles will do here, no prettily drawn lists of good intentio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onta DIDION, On Self-Respec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better believe what Jeej is trying to tell you,” Dolorosa said. “Ten minutes inside the Cold Town, they'll have your number. Five minut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s man was small, rumpled-looking, forty or fifty years old, with untidy long dark hair and wide-set smoldering eyes. His skin was sallow and his face was gaunt. Such other deads as Klein had seen at close range had about them an air of unearthly serenity, but not this one: Dolorosa was tense, fidgety, a knuckle-cracker, a lip gnawer. Yet somehow there could be no doubt he was a dead, as much a dead as Zacharias, as Gracchus, as Mortim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ll have my what?” Klein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number. Your number. They'll know you aren't a dead, because it can't be faked. Jesus, don't you even speak English? Jorge, that's a foreign name. I should have known. Where are you fr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gentina, as a matter of fact, but I was brought to California when I was a small boy. In 1955. Look, if they catch me, they catch me. I just want to get in there and spend half an hour talking with my wif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ter, you don't have any wife any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Sybille,” Klein said, exasperated. “To talk with Sybille, mymy former w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I'll get you ins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ill it co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mind that,” Dolorosa said. “I owe Jeej here a few favors. More than a few. So I'll get you the dru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drug the Treasury agents use when they infiltrate the Cold Towns. It narrows the pupils, contracts the capillaries, gives you that good old zombie look. The agents always get caught and thrown out, and so will you, but at least you'll go in there feeling that you've got a convincing disguise. Little oily capsule, one every morning before breakf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looked at Jijibhoi. “Why do Treasury agents infiltrate` the Cold Tow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 same reasons they infiltrate anywhere else,” Jijibhoi, said. “To spy. They are trying to compile dossiers on the. financial dealings of the deads, you see, and until proper life-defining legislation is approved by Congress there is no precise way of compelling a person who is deemed legally dead to divul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lorosa said, “Next, the background. I can get you a card of residence from Albany Cold Town in New York. You died last December, okay, and they rekindled you back east because let's s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ould have been attending the annual meetings of the” American Historical Association in New York,” Klein suggested. “That's what I do, you understand, professor of contemporary history at UCLA. Because of the Christmas holiday my body couldn't be shipped back to California, no room on any: flight, and so they took me to Albany. How does that s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lorosa smiled. “You really enjoy making up lies, Professor, don't you? I can dig that quality in you. Okay, Albany Cold Town, and this is your first trip out of there, your drying-off” trip-that's what it's called, drying-off-you come out of the Cold Town like a new butterfly just out of its cocoon, all soft and; damp, and you're on your own in a strange place. Now, there's a lot of stuff you'll need to know about how to behave, little: mannerisms, social graces, that kind of crap, and I'll work on that with you tomorrow and Wednesday and Friday, three sessions; that ought to be enough. Meanwhile let me give you the, basics. There are only three things you really have to remember while you're ins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1) Never ask a direct ques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2) Never lean on anybody's arm. You know what I me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3) Keep in mind that to a dead the whole universe is plastic, nothing's real, nothing matters a hell of a lot, it's all only a joke. Only a joke, friend, only a jo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arly in April he flew to Salt Lake City, rented a car, and drove out past Moab into the high plateau rimmed by red-rock mountains where the deads had built Zion Cold Town. This was Klein's second visit to the necropolis. The other had been in the late summer of “91, a hot, parched season when the sun filled half the sky and even the gnarled junipers looked dazed from thirst; but now it was a frosty afternoon, with faint pale light streaming out of the wintry western hills and occasional gusts of light snow whirling through the iron-blue air. Jijibhoi's route instructions pulsed from the memo screen on his dashboard. Fourteen miles from town, yes, narrow paved lane turns off highway, yes, discreet little sign announcing PRIVATE ROAD, NO ADMITTANCE, yes, a second sign a thousand yards in, ZION COLD TOWN, MEMBERS ONLY, yes, and then just beyond that the barrier of green light across the road, the scanner system, the roadblocks sliding like scythes out of the underground installations, a voice on an invisible loudspeaker saying, “If you have a permit to enter Zion Cold Town, please place it under your left-hand windshield wip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other time he had had no permit, and he had gone no farther than this, though at least he had managed a little colloquy with the unseen gatekeeper out of which he had squeezed the information that Sybille was indeed living in that particular Cold Town. This time he affixed Dolorosa's forged card of residence to his windshield, and waited tensely, and in thirty seconds the roadblocks slid from sight. He drove on, along a winding road that followed the natural contours of a dense forest of scrubby conifers, and came at last to a brick wall that curved away into the trees as though it encircled the entire town. Probably it did. Klein had an overpowering sense of the Cold Town as a hermetic city, ponderous and sealed as old Egypt. There was a metal gate in the brick wall; green electronic eyes surveyed him, signaled their approval, and the wall rolled op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rove slowly toward the center of town, passing through a zone of what he supposed were utility buildings-storage depots, a power substation, the municipal waterworks, whatever, a bunch of grim windowless one-story cinderblock affairs and then into the residential district, which was not much lovelier. The streets were laid out on a rectangular grid; the buildings were squat, dreary; impersonal, homogeneous. There was practically no automobile traffic, and in a dozen blocks he saw no more than ten pedestrians, who did not even glance at him. So this was the environment in which the deads chose to spend their second lives. But why such deliberate bleak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ll never understand us,” Dolorosa had warned. Dolorosa was right. Jijibhoi had told him that Cold Towns were something less than charming, but Klein had not been prepared for this. There was a glacial quality about the place, as though it were wholly entombed in a block of clear ice: silence, sterility, a mortuary calm. Cold Town, yes, aptly named. Architecturally, the town looked like the worst of all possible cheap-and-sleazy tract developments, but the psychic texture it projected was even more depressing, more like that of one of those ghastly retirement communities, one of the innumerable Leisure Worlds or Sun Manors, those childless joyless retreats where colonies of; that other kind of living dead collected to await the last trumpet. Klein shiv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another few minutes deeper into the town, a sign of activity, if not exactly of life: a shopping center, flat-topped brown stucco buildings around a U-shaped courtyard, a steady ” flow of shoppers moving about. All right. His first test was about to commence. He parked his car near the mouth of the U and strolled uneasily inward. He felt as if his forehead were a beacon, flashing glowing betrayals at rhythmic intervals: FRAUD INTRUDER INTERLOPER SPY Go ahead, he thought, seize me, seize the imposter, get it over with, throw me out, string me up, crucify me. But no one seemed to pick up the signals. He was altogether ignored. Out of ” courtesy? Or just contempt? He stole what he hoped were covert glances at the shoppers, half expecting to run across Sybille right away. They all looked like sleepwalkers, moving in glazed silence about their errands. No smiles, no chatter: the icy aloof ness of these self-contained people heightened the familiar suburban atmosphere of the shopping center into surrealist intensity, Norman Rockwell with an overlay of Dali or De Chirico. The shopping center looked like all other shopping centers: clothing stores, a bank, a record shop, snack bars, a florist, a TV-stereo j outlet, a theater, a five-and dime. One difference, though, became apparent as Klein wandered from shop to shop: the whole place was automated. There were no clerks anywhere, only the ubiquitous data screens, and no doubt a battery of hidden scanners to discourage shoplifters. (Or did the impulse toward petty theft perish with the body's first death?) The customers-selected all the merchandise themselves, checked it out via data screens, touched their thumbs to charge plates to debit their accounts”. Of course. No one was going to waste his precious rekindled existence standing behind a counter to sell tennis shoes or cotton candy. Nor were the dwellers in the Cold Towns likely to dilute their isolation by hiring a labor force of imported warms. Somebody here had to do a little work, obviously-how did the merchandise get into the stores?—but, in general, Klein realized, what could not be done here by machines would not be done at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en minutes he prowled the center. Just when he was beginning to think he must be entirely invisible to these people, a short, broad shouldered man, bald but with oddly youthful features, paused in front of him and said, “I am Pablo. I welcome you to Zion Cold Town.” This unexpected puncturing of the silence so startled Klein that he had to fight to retain appropriate dead like imperturbability. Pablo smiled warmly and touched both his hands to Klein's in friendly greeting, but his eyes were frigid, hostile, remote, a terrifying contradiction. “I've been sent to bring you to the lodging place. Come: your ca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ther than to give directions, Pablo spoke only three times during the five-minute drive. “Here is the rekindling house,” he said. A five-story building, as inviting as a hospital, with walls of dark bronze and windows black as onyx. “This is Guide father's house,” Pablo said a, moment later. A modest brick building, like a rectory, at the edge of a small park. And, finally: “"This is where you will stay. Enjoy your visit.” Abruptly he got out of the car and walked rapidly a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the house of strangers, the hotel for visiting deads, a long low cinderblock structure, functional and unglamorous, one of the least seductive buildings in this city of stark disagreeable buildings. However else it might be with the deads, they clearly had no craving for fancy architecture. A voice out of a data screen in the spartan lobby assigned him to a room: a white-walled box, square, high of ceiling. He had his own toilet, his own data screen, a narrow bed, a chest of drawers, a modest closet, a small window that gave him a view of a neighboring building just as drab as this. Nothing had been said about rental; perhaps he was a guest of the city. Nothing had been said about anything. It seemed that he had been accepted. So much for Jijibhoi's gloomy assurance that he would instantly be found out, so much for Dolorosa's insistence that they would have his number in ten minutes or less. He had been in Zion Cold Town for half an hour. Did they have his numb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ating isn't important among us,” Dolorosa had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do e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we eat. It just isn't import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important to Klein, though. NNot haute cuisine, necessarily, but some sort of food, preferably three times a day. He was getting hungry now. Ring for room service? There were no servants in this city. He turned to the data screen. Dolorosa's first rule: Never ask a direct question. Surely that didn't apply to the data screen, only to his fellow deads. He didn't have to observe the niceties of etiquette when talking to a compu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the voice behind the screen might not be that of a computer after all, so he tried to employ the oblique, elliptical conversational style that Dolorosa said the deads favored among them sel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miss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entral Four,” said the scre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entral Four? All right. He would find the way. He changed into fresh clothing and went down the long vinyl-floored hallway to the lobby. Night had come; streetlamps were glowing; under cloak of darkness the city's ugliness was no longer so obtrusive, and there was even a kind of controlled beauty about the brutal regularity of its stree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reets were unmarked, though, and deserted. Klein walked at random for ten minutes, hoping to meet someone heading for the Central Four commissary. But when he did come upon someone, a tall and regal woman well advanced in years, he found himself incapable of approaching her. (Never ask a direct question. Never lean on anybody's arm.) He walked alongside her, in silence and at a distance, until she turned suddenly to enter a house. For ten minutes more he wandered alone again. This is ridiculous, he thought: dead or warm, I'm a stranger in town, I should be entitled to a little assistance. Maybe Dolorosa was just trying to complicate things. On the next comer, when Klein caught sight of a man hunched away from the wind, lighting a cigarette, he went boldly over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 b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looked up. “Klein?” he said. “Yes. Of course. Well, so you've made the crossing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one of Sybille's Zanzibar companions, Klein realized. The quick-eyed, sharp-edged one-Mortimer. A member of her pseudofamilial grouping, whatever that might be. Klein stared sullenly at him. This had to be the moment when his imposture would be exposed, for only some six weeks had passed since he had argued with Mortimer in the gardens of Sybille's Zanzibar hotel, not nearly enough time for someone to have died and been rekindled and gone through his drying-off. But a moment passed and Mortimer said nothing. At length Klein said, “I just got here. Pablo showed me to the house of strangers and now I'm looking for the commiss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entral Four? I'm going there myself. How lucky for you.” No sign of suspicion in Mortimer's face. Perhaps an elusive smile revealed his awareness that Klein could not be what he claimed to be. Keep in mind that to a dead the whole universe is plastic, it's all only a joke. “I'm waiting for Nerita,” Mortimer said. “We can all eat toge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aid heavily, “I was rekindled in Albany, Cold Town. I've just emerg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nice,” Mortimer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Tracy stepped out of a building just beyond the corner-a slim athletic-looking woman, about forty, with short reddish-brown hair. As she swept toward them Mortimer said, “Here's Klein, who we met in Zanzibar. Just rekindled, out of Alban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ybille will be amu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she in town?” Klein blur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rtimer and Nerita exchanged sly glances. Klein felt abashed. Never ask a direct question. Damn Doloros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said, “You'll see her before long. Shall we go to 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mmissary was less austere than Klein had expected: actually quite an inviting restaurant, elaborately constructed on five or six levels divided by lustrous dark hangings into small, secluded dining areas. It had the warm, rich look of a tropical “` resort. But the food, which came automat-style out of revolving , dispensers, was prefabricated and cheerless-another jarring contradiction. Only a joke, friend, only a joke. In any case he was less hungry than he had imagined at the hotel. He sat with Mortimer and Nerita, picking at his meal, while their conversation flowed past him at several times the speed of thought. They spoke in fragments and ellipses, in periphrastics and aposiopesis, in a style abundant in chiasmus, metonymy, meiosis, oxymoron, and zeugma; their dazzling rhetorical techniques left him baffled and uncomfortable, which beyond much doubt was” their intention. Now and again they would dart from a thicket of indirection to skewer him with a quick corroborative stab: Isn't that so, they would say, and he would smile and nod, nod and x smile, saying, Yes, yes, absolutely. Did they know he was a fake, and were they merely playing with him, or had they, somehow, impossibly, accepted him as one of them? So subtle was their style that he could not tell. A very new member of the society of the rekindled, he told himself, would be nearly as much at sea here as a warm in dead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Nerita said-no verbal games, this time..."You still miss her terribly, don'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ome things evidently never per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thing perishes,” Mortimer said. “The dodo, the aurochs, the Holy Roman Empire, the T'ang Dynasty, the walls” of Byzantium, the language of Mohenjo-dar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not the Great Pyramid, the Yangtze, the coelacanth, or the skullcap of Pithecanthropus,” Klein countered. “Some: things persist and endure. And some can be regenerated. Lost languages have been deciphered. I believe the dodo and aurochs are hunted in a certain African park in this-very er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plicas,” Mortimer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nvincing replicas. Simulations as good as the origin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Is that what you want?” Nerita asked.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 what's possible to ha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convincing replica of lost lo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ight be willing to settle for five minutes of conversation. with he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ll have it. Not tonight. See? There she is. But don't bother her now.” Nerita nodded across the gulf in the center of the restaurant; on the far side, three levels up from where they sat, Sybille and Kent Zacharias had appeared. They stood for a brief while at the edge of their dining alcove, staring blandly and emotionlessly into the restaurant's central well. Klein felt a muscle jerking uncontrollably in his cheek, a damning revelation of undead like uncoolness, and pressed his hand over it, so that it twanged and throbbed against his palm. She was like a goddess up there, manifesting herself in her sanctum to her worshippers a pale shimmering figure, more beautiful even than she had become to him through the anguished enhancements of memory, and it seemed impossible to him that that being had ever been his wife, that he had known her when her eyes were puffy and reddened from a night of study, that he had looked down at her face as they made love and had seen her lips pull back in that spasm of ecstasy that is so close to a grimace of pain, that he had known her crotchety and unkind in her illness, short-tempered and impatient in health, a person of flaws and weaknesses, of odors and blemishes, in short a human being, this goddess, this unreal rekindled creature, this object of his quest, this Sybille. Serenely she turned, serenely she vanished into her cloaked alcove. “She knows you're here,” Nerita told him. “You'll see her. Perhaps tomorrow.” Then Mortimer said something maddeningly oblique, and Nerita replied with the same off-center mystification, and Mein once more was plunged into the river of their easy dancing wordplay, down into it, down and down and down, and as he struggled to keep from drowning, as he fought to comprehend their interchanges, he never once looked toward the place where Sybille sat, not even once, and congratulated himself on having accomplished that much at least in his masquera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night, lying alone in his room at the house of strangers, he wonders what he will say to Sybille when they finally meet, and what she will say to him. Will he dare bluntly to ask her to describe to him the quality of her new existence? That is all that he wants from her, really, that knowledge, that opening of an aperture into her transfigured self; that is as much as he hopes to get from her, knowing as he does that there is scarcely a chance of regaining her, but will he dare to ask, will he dare even that? Of course his asking such things will reveal to her that he is still a warm, too dense and gross of perception to comprehend the life of a dead; but he is certain she will sense that anyway, instantly. What will he say, what will he say? He plays out an imagined script of their conversation in the theater of his mind:</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ell me what it's like, Sybille, to be the way you are now.</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Like swimming under a sheet of glas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 don't fol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thing is quiet where I am, Jorge. There's a peace that passeth all understanding. I used to feel sometimes that I was caught up in a great storm, that I was being buffeted by every breeze, that my life was being consumed by agitations and frenzies, but now, now, I'm at the eye of the storm, at the place where everything is always calm. I observe rather than let myself be acted up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sn't there a loss of feeling that way? Don't you feel that you're wrapped in an insulating layer? Like swimming under glass, you say-that conveys being insulated, being cut off, being almost numb.</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ppose you might think so. The way it is is that one no longer is affected by the unnecess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ounds to me like a limited exist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ss limited than the grave, Jor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never understood why you wanted rekindling. You were such a world-devourer, Sybille, you lived with such intensity, such passion. To settle for the kind of existence you have now, to be only half al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be a fool, Jorge. To be half alive is better than to be rotting in the ground. I was so young. There was so much else still to see and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o see it and do it half al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se were your words, not mine. I'm not alive at all. I'm neither less nor more than the person you knew. I'm another kind of being altogether. Neither less nor more, only differ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all your perceptions differ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much so. My perspective is broader. Little things stand revealed as little thin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ve me an example, Sybil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d rather not. How could I make anything clear to you? Die and be with us, and you'll underst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I'm not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Jorge, how funny you ar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How nice that I can still amuse you.</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 look so hurt, so tragic. I could almost feel sorry for you. Come: ask me anything.</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Could you leave your companions and live in the world again?</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ve never considered that.</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Could you?</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 suppose I could. But why should I? This is my world now.</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his ghetto.</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s that how it seems to you?</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 lock yourselves into a closed society of your peers, a tight subculture. Your own jargon, your own wall of etiquette and idiosyncrasy. Designed, I think, mainly to keep the outsiders off balance, to keep them feeling like outsiders. It's a defensive thing. The hippies, the blacks, the gays, the deads—same mechanism same proces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he Jews, too. Don't forget the Jew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All right, Sybille, the Jews. With their little tribal jokes, their special holidays, their own mysterious language, yes, a good case in point.</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So I've joined a new tribe. What's wrong with that?</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Did you need to be part of a trib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hat did I have before? The tribe of Californians? The tribe of academic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he tribe of Jorge and Sybille Klein.</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Too narrow. Anyway, I've been expelled from that tribe. I needed to join another on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Expelled?</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By death. After that there's no going back.</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You could go back. Any time.</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Oh, no, no, no, Jorge, I can't, I can't, I'm not Sybille Klein any more, I never will be again. How can I explain it to you? There's no way. Death brings on changes. Die and see, Jorge. Die and s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rita said, “She's waiting for you in the loun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big, coldy furnished room at the far end of the other wing of the house of strangers. Sybille stood by a window through which pale, chilly morning light was streaming. Mortimer was with her, and also Kent Zacharias. The two men favored Klein with mysterious oblique smiles-courteous or derisive, he could not tell which. “Do you like our town?” Zacharias asked. “Have you been seeing the sights?” Klein chose not to reply. He acknowledged the question with a faint nod and turned to Sybille. Strangely, he felt altogether calm at this moment of attaining a years-old desire: he felt nothing at all in her presence, no panic, no yearning, no dismay, no nostalgia, nothing, nothing. As though he were truly a dead. He knew it was the tranquility of utter ter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leave you two alone,” Zacharias said. “You must have so much to tell each other.” He went out, with Nerita and Mortimer. Klein's eyes met Sybille's and lingered there. She was looking at him coolly, in a kind of impersonal appraisal. That damnable smile of hers, Klein thought: dying turns them all, into Mona Lis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id, “Do you plan to stay here l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bably not. A few days, maybe a week.” He moistened ` his lips. “How have you been, Sybille? How has it been go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been about as I expec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do you mean by that? Can you give me some details? Are you at all disappointed? Have there been any surprises? What has it been like for you, Sybille? Oh, Jesus</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Never ask a direct ques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I wish you had let me visit with you in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asn't possible. Let's not talk about it now.” She dismissed the episode with a casual wave. After a moment she said, “Would you like to hear a fascinating story I've uncovered about the early days of Omani influence in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impersonality of the question startled him. How could she display such absolute lack of curiosity about his presence in Zion Cold Town, his claim to be a dead, his reasons for wanting to see her? How could she plunge so quickly, so coldly, into a discussion of archaic political events in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ppose so,” he said weak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sort of Arabian Nights story, really. It's the story of how Ahmad the Sly overthrew Abdullah ibn Muhammad. Alawi.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ames were strange to him. He had indeed taken some small part in her historical researches, but it was years since he had worked with her, and everything had drifted about in his mind,, leaving a jumbled residue of Ahmads and Hasans 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bdullahs. “I'm sorry,” he said. “I don't recall who they wer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perturbed, Sybille said, “Certainly you remember that in the eighteenth and early nineteenth centuries the chief power in the Indian Ocean was the Arab state of Oman, ruled from Muscat on the Persian Gulf. Under the Busaidi dynasty, founded in 1744 by Ahmad ibn Said al-Busaidi, the Omani extended their power to East Africa. The logical capital for their African empire was the port of Mombasa, but they were unable to evict a rival dynasty reigning there, so the Busaidi looked toward nearby Zanzibar-a cosmopolitan island of mixed Arab, Indian, and African population. Zanzibar's strategic placement on the coast and its spacious and well-protected harbor made it an ideal base for the East African slave trade that the Busaidi of Oman intended to dominat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comes back to me now, I th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The founder of the Omani Sultanate of Zanzibar was Ahmad ibn Majid the Sly, who came to the throne of Oman in 1811—do you remember?—upon the death of his uncle Abd-er-Rahman alBusaid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names sound familiar,” Klein said doubtfu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ven years later,” Sybille continued, “seeking to conquer Zanzibar without the use of force, Ahmad the Sly shaved his beard and mustache and visited the island disguised as a soothsayer, wearing yellow robes and a costly emerald in his turban. At that time most of Zanzibar was governed by a native ruler of mixed Arab and African blood, Abdullah ibn Muhammad Alawi, whose hereditary title was Mwenyi Mkuu. The Mwenyi Mkuu's subjects were mainly Africans, members of a tribe called the Hadimu. Sultan Ahmad, arriving in Zanzibar Town, gave a demonstration of his soothsaying skills on the waterfront and attracted so much attention that he speedily gained an audience at the court of the Mwenyi Mkuu. Ahmad predicted a glowing future for Abdullah, declaring that a powerful prince famed throughout the world would come to Zanzibar, make the Mwenyi Mkuu his high lieutenant, and would confirm him and his descendants as lords of Zanzibar for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o you know these things? I asked the Mwenyi Mku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a potion I drink,” Sultan Ahmad replied, `that enables me to see what is to come. Do you wish to taste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st surely I do,” Abdullah said, and Ahmad thereupon gave him a drug that sent him into rapturous transports and showed him visions of paradise. Looking down from his place near the footstool of Allah, the Mwenyi Mkuu saw a rich and happy Zanzibar governed by his children's children's children. For hours he wandered in fantasies of almighty po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mad then departed, and let his beard and mustache grow again, and returned to Zanzibar ten weeks later in his full regalia as Sultan of Oman, at the head of an imposing and powerful armada. He went at once to the court of the Mwenyi Mkuu and proposed, just as the soothsayer had prophesied, that Oman and Zanzibar enter into a treaty of alliance under which Oman would assume responsibility for much of Zanzibar's external relations-including the slave trade while guaranteeing the authority of the Mwenyi Mkuu over domestic affairs. In return for his partial abdication of authority, the Mwenyi Mkuu would receive financial compensation from Oman. Remembering the vision the soothsayer had revealed to him, Abdullah at once signed the treaty, thereby legitimizing what was, in effect, the Omani conquest of Zanzibar. A great feast was held to celebrate the treaty, and, as a mark of honor, the Mwenyi Mkuu offered Sultan Ahmad a rare drug used locally, known as borgash, or `the flower of truth.” Ahmad only pretended to put the pipe to his lips, for he loathed all mind-altering drugs, but Abdullah, as the flower of truth possessed him, looked at Ahmad and recognized the outlines of the soothsayer's face behind the Sultan's new beard. Realizing that he had been deceived, the Mwenyi Mkuu thrust his dagger, the tip of which was poisoned, deep into the Sultan's side and fled the banquet hall, taking up residence on the neighboring island of Pemba. Ahmad ibn Majid survived, but the poison consumed his vital organs and the remaining ten years of his life were spent in constant agony. As for the Mwenyi Mkuu, the Sultan's men hunted him down-and put him to death along with ninety members of his family, and native rule in Zanzibar was therewith extingu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paused. “Is that not a gaudy and wonderful story?” she asked at l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scinating,” Klein said. “Where did you fin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published memoirs of Claude Richburn of the East India Company. Buried deep in the London archives. Strange that no historian ever came upon it before, isn't it? The standard texts simply say that Ahmad used his navy to bully Abdullah into signing the treaty, and then had the Mwenyi Mkuu assassinated at the first convenient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strange,” Klein agreed. But he had not come here to listen to romantic— tales of visionary potions and royal treacheries. He groped for some way to bring the conversation to a more personal level. Fragments of his imaginary dialogue with Sybille floated through his mind. Everything is quiet where l am, Jorge. There's a peace that passeth all understanding. Like swimming under a sheet of glass. The way it is is that one no longer is affected by the unnecessary. Little things stand revealed as little things. Die and be with us, and you'll understand. Yes. Perhaps. But did she really believe any of that? He had put all the words in her mouth; everything he had imagined her to say was his own construct, worthless as a key to the true Sybille. Where would he find the key,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ave him no chance. “I will be going back to Zanzibar soon,” she said. “There's much I want to learn about this incident from the people in the back country-old legends about the last days of the Mwenyi Mkuu, perhaps variants on the basic sto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accompany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have your own research to resume, Jorge?” she asked, and did not wait for an answer. She walked briskly toward the door of the lounge and went out, and he was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7.</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I mean what they and their hired psychiatrists call “delusional systems.” Needless to say, “delusions” are always officially defined. We don't have to worry about questions of real or unreal. They only talk out of expediency. It's the system that matters, How the data arrange themselves inside it. Some are consistent, others fall ap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mas PYNCHON, Gravity's Rainb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more the deads, this time only three of them, coming over on the morning flight from Dar. Three was better than five, Daud Mahmoud Barwani supposed, but three was still more than a sufficiency. Not that those others, two months back, had caused any trouble, staying just the one day and flitting off to the mainland again, but it made him uncomfortable to think of such creatures on the same small island as himself. With all the world, to choose, why did they keep coming to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lane is here,” said the flight controll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rteen passengers. The health officer let the local people: through the gate first-two newspapermen and four legislators'coming back from the Pan-African Conference in Capetown and then processed a party of four Japanese tourists, unsmiling owlish men festooned with cameras. And then the deads: and: Barwani was surprised to discover that they were the same ones as before, the red-haired man, the brown-haired man without the beard, the black-haired woman. Did deads have so much money, that they could fly from America to Zanzibar every few months? Barwani had heard a tale to the effect that each new dead, when, he rose from his coffin, was presented with bars of gold equal to” his own weight, and now he thought he believed it. No good will come of having such beings loose in the world, he told himself, and certainly none from letting them into Zanzibar. Yet he had no choice. “Welcome once again to the isle of cloves,” he said unctuously, and smiled a bureaucratic smile, and wondered, not: for the first time, what would become of Daud Mahmoud Barwani once his days on earth had reached their e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mad the Sly versus Abhullah Something,” Klei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That's all she would talk about. The history of Zanzibar.” He was in Jijibhoi's study. The night was warm and a late-season rain was falling, blurring the million sparkling lights of the Los; Angeles Basin. “It would have been, you know, gauche to as her any direct questions. Gauche. I haven't felt so gauche since was fourteen. I was helpless among them, a foreigner, a child.”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think they saw through your disguise?” Jijibhoi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tell. They seemed to be toying with me, to be having sport with me, but that may just have been their general style with any newcomer. Nobody challenged me. Nobody hinted I might be an impostor. Nobody seemed to care very much about me or what I was doing there or how I had happened to become a dead. Sybille and I stood face to face, and I wanted to reach out to her, I wanted her to reach out to me, and there was no contact, none, none at all, it was as though we had just met at some academic cocktail party and the only thing on her mind was the new nugget of obscure history she had just unearthed, and so she told me all about how Sultan Ahmad outfoxed Abdullah and Abdullah stabbed the, Sultan.” Klein caught sight of a set of familiar books on Jijibhoi's crowded shelves-Oliver and Mathew, History of East Africa, books that had traveled everywhere with Sybille in the years of their marriage. He pulled forth Volume I, saying, “She claimed that the standard histories give a sketchy and inaccurate description of the incident and that she's only now discovered the true story. For all I know, she was just playing a game with me, telling me a piece of established history as though it were something nobody knew till last week. Let me see-Ahmad, Ahmad, Ahm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examined the index. Five Ahmads were listed, but there was no entry for a Sultan Ahmad ibn Majid the Sly. Indeed an Ahmad ibn Majid was cited, but he was mentioned only in a footnote and appeared to be an Arab chronicler. Klein found three Abdullahs, none of them a man of Zanzibar. “Something's wrong,” he murmu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does not matter, dear Jorge,” Jijibhoi said mild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does. Wait a minute.” He prowled the listings. Under Zanzibar, Rulers, he found no Ahmads, no Abdullah; he did discover a Majid ibn Said, but when he checked the reference he found that he had reigned somewhere in the second half of the nineteenth century. Desperately Klein flipped pages, skimming, turning back, searching. Eventually he looked up and said, “It's all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xford History of East Afric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details of Sybille's story. Look, she said this Ahmad the Sly gained the throne of Oman in 1811 and seized Zanzibar seven years later. But the book says that a certain Seyyid Said al-Busaidi became Sultan of Oman in 1806 and ruled for fifty years. He was the one, not this nonexistent Ahmad the Sly, who grabbed Zanzibar, but he did it in 1828, and the ruler he compelled to sign a treaty with him, the Mwenyi Mkuu, was named Hasan ibn Ahmad Alawi, and...” Klein shook his head. “It's an altogether different cast of characters. No stabbings. no assassinations, the dates are entirely different, the whole 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jibhoi smiled sadly. “The deads are often mischiev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y would she invent a complete fantasy and palm it off as a sensational new discovery? Sybille was the most scrupulous; scholar I ever knew! She would ne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as the Sybille you knew, dear friend. I keep urging you to realize that this is another person, a new person, within: her bod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erson who would lie about histo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erson who would tease,” Jijibhoi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Klein muttered. “Who would tease.” Keep in mind that to a dead the whole universe is plastic, nothing's real, nothing matters a hell of a lot. “Who would tease a stupid;: boring, annoyingly persistent ex-husband who has shown up in her Cold Town, wearing a transparent disguise and pretending to: be a dead. Who would invent not only an anecdote but even its:` principals, as a joke, a game, a jeu d'esprit. Oh, God. Oh, God, how cruel she is, how foolish I was! It was her way of telling me she knew I was a phony dead. Quid pro quo, fraud for frau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ill you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Klei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did, against Jijibhoi's strong advice and his own better judgment, was to get more pills from Dolorosa and return ` to Zion Cold Town. There would be a fitful joy, like that of . probing the socket of a missing tooth, in confronting Sybille with the evidence of her fictional Ahmad, her imaginary Abdullah. Let there be no more games between us, he would say. Tell me what I need to know, Sybille, and then let me go away; but tell; me only truth. All the way to Utah he rehearsed his speech, ”, polishing and embellishing. There was no need for it, though, since this time the gate of Zion Cold Town would not open for” him. The scanners scanned his forged Albany card and the loudspeaker said, “Your credentials are inval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ch could have ended it. He might have returned to Los. Angeles and picked up the pieces of his life. All this semester he had been on sabbatical leave, but the summer term was coming and there was work to do. He did return to Los Angeles, but only long enough to pack a somewhat larger suitcase, find his passport, and drive to the airport. On a sweet May evening a BOAC jet took him over the Pole to London, where, barely pausing for coffee and buns at an airport shop, he boarded another plane that” carried him southeast toward Africa. More asleep than awake, he watched the dreamy landmarks drifting past: the Mediterranean, coming and going with surprising rapidity, and the tawny carpet of the Libyan Desert, and the mighty Nile, reduced to a brown thread's thickness when viewed from a height of ten miles. Suddenly Kilimanjaro, mist-wrapped, snow-bound, loomed like a giant doubleheaded blister to his right, far below, and he thought he could make out to his left the distant glare of the sun on the Indian Ocean. Then the big needle-nosed plane began its abrupt swooping descent, and he found himself, soon after, stepping out into the warm humid air and dazzling sunlight of Dar es Salaa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o soon, too soon. He felt unready to go on to Zanzibar. A day or two of rest, perhaps: he picked a Dar hotel at random, the Agip, liking the strange sound of its name, and hired a taxi. The hotel was sleek and clean, a streamlined affair in the glossy 1960"s style, much cheaper than the Kilimanjaro where he had stayed briefly on the other trip, and located in a pleasant leafy quarter of the city, near the ocean. He strolled about for a short while, discovered that he was altogether exhausted, returned to his room for a nap that stretched on for nearly five hours, and, awakening groggy, showered and dressed for dinner. The hotel's dining room was full of beefy red-faced fair-haired men, jacketless and wearing open-throated white shirts, all of whom reminded him disturbingly of Kent Zacharias; but these were warns, Britishers from their accents, engineers, he suspected, from their conversation. They were building a dam and a power plant somewhere up the coast, it seemed, or perhaps a power plant without a dam; it was hard to follow what they said. They drank a good deal of gin and spoke in hearty booming shouts. There were also a good many Japanese businessmen, of course, looking trim and restrained in dark blue suits and narrow ties, and at the table next to Klein's were five tanned curly-haired men talking in rapid Hebrew Israelis, surely. The only Africans in sight were waiters and bartenders. Klein ordered Mombasa oysters, steak, and a carafe of red wine, and found the food unexpectedly good, but left most of it on his plate. It was late evening in Tanzania, but for him it was ten o'clock in the morning, and his body was confused. He tumbled into bed, meditated vaguely on the probable presence of Sybille just a few air-minutes away in Zanzibar, and dropped into a sound sleep from which he awakened, what seemed like many hours later, to discover that it was still well before da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awdled away the morning sightseeing in the old native quarter, hot and dusty, with unpaved streets and rows of tin-, shacks, and at midday returned to his hotel for a shower and lunch. Much the same national distribution in the restaurant British, Japanese, Israeli-though the faces seemed different. He was on his second beer when Anthony Gracchus came in. The white hunter, broad-shouldered, pale, densely bearded,: clad in khaki shorts, khaki shirt, seemed almost to have stepped out of the picture-cube Jijibhoi had once shown him. Instinctively Klein shrank back, turning toward the window, but too late: Gracchus had seen him. All chatter came to a halt in the restaurant as the dead man strode to Klein's table, pulled out a chair unasked, and seated himself; then, as though a motion-. picture projector had been halted and started again, the British engineers resumed their shouting, sounding somewhat strained now. “Small world,” Gracchus said. “Crowded one, anyway. On your way to Zanzibar, are you, Kle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day or so. Did you know I was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not.” Gracchus harsh eyes twinkled slyl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er coincidence is what this is. She's there alread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and Zacharias and Mortimer. I hear you wiggled your way into Z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riefly,” Klein said. “I saw Sybille. Brief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satisfactorily. So once again you've followed her here. F Give it up, man. Give it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t!” Gracchus scowled. “A neurotic's word, can't. What you mean is won't. A mature man can do anything he wants to that isn't a physical impossibility.—Forget her. You're only annoying her, this way, interfering with her work, interfering with her...” Gracchus smiled. “With her life. She's been dead almost three years, hasn't she? Forget her. The world's full of other women. You're still young, you have money, you aren't ugly, you have professional stan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what you were sent here to tell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n't sent here to tell you anything, friend. I'm only ” trying to save you from yourself. Don't go to Zanzibar. Go home and start your life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I saw her at Zion,” Klein said, “she treated me with contempt. She amused herself at my expense. I want to ask her why she did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you're a warm and she's a dead. To her you're a clown. To all of us you're a clown. It's nothing personal, Klein. There's simply a gulf in attitudes, a gulf too wide for you to cross. You went to Zion drugged up like a Treasury man, didn't you? Pale face, bulgy eyes? You didn't fool anyone. You certainly didn't fool her: The game she played with you was her way of telling you that. Don't you know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it, 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more do you want, then? More humili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shook his head wearily and stared at the tablecloth. After a moment he looked up, and his eyes met those of Gracchus, and he was astounded to realize that he trusted the hunter, that for the first time in his dealings with the deads he felt he was being met with sincerity. He said in a low voice, “We were very close, Sybille and I, and then she died, and now I'm nothing to her. I haven't been able to come to terms with that. I need her, still. I want to share my life with her, even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c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that. And still I can't help doing what I've been doing.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only one thing you can share with her,” Gracchus said. “That's your death. She won't descend to your level: you have to climb to h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be absu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 absurd, me or you? Listen to me, Klein. I think you're a fool, I think you're a weakling, but I don't dislike you, I don't hold you to blame for your foolishness. And so I'll help you, if you'll allow me.” He reached into his breast pocket and withdrew a tiny metal tube with a safety catch at one end. “Do you know what this is?” Gracchus asked. “It's a self-defense dart, the kind all the women in New York carry. A good many deads carry them, too, because we never know when the reaction will start, when the mobs will turn against us. Only we don't use anesthetic drugs in ours. Listen, we can walk into any tavern in the native quarter and have a decent brawl going in five minutes, and in the confusion I'll put one of these darts into you, and we'll have you in Dar General Hospital fifteen minutes after that, crammed into a deep-freeze unit, and for a few thousand dollars we can ship you unthawed to California, and this time Friday night you'll be undergoing rekindling in, say, San Diego Cold Town. And when you come out of it you and Sybille will be on the same side of the gulf, do you see? If you're destined to get back together with her, ever, that's the only way. That way you have a chance. This way you have n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unthinkable,” Klei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acceptable, maybe. But not unthinkable. Nothing's unthinkable once somebody's thought it. You think it some more. Will you promise me that? Think about it before you get aboard that plane for Zanzibar. I'll be staying here tonight and tomorrow, and then I'm going out to Arusha to meet some deads coming in for the hunting, and any time before then I'll do it for you if you say the word. Think about it. Will you think about it? Promise me that you'll think abou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think about it,” Klein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ood. Thank you. Now let's have lunch and change the subject. Do you like eating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thing puzzles me. Why does this place have a clientele that's exclusively non-African? Does it dare to discriminate against blacks in a black republ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laughed. “It's the blacks who discriminate, friend. This is considered a second-class hotel. All the blacks are at the Kilimanjaro or the Nyerere. Still, it's not such a bad place. I recommend the fish dishes, if you haven't tried them, and there's a decent white wine from Israel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8.</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O Lord, me thought what pain it was to drown!</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hat dreadful noise of waters in mine ear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hat sights of ugly death within mine eye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Me thought I saw a thousand fearful wreck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 thousand men that fishes gnawed upon;</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edges of gold, great anchors, heaps of pearl,</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Inestimable stones, unvalued jewel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ll scattered in the bottom of the sea.</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Some lay in dead men's skulls, and in the hole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here eyes did once inhabit there were crept,</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s “twere in scom of eyes, reflecting gems</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That wooed the slimy bottom of the deep</w:t>
      </w:r>
    </w:p>
    <w:p>
      <w:pPr>
        <w:pStyle w:val="Style10"/>
        <w:ind w:left="2268"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And mocked the dead bones that lay scatt'red by.</w:t>
      </w:r>
    </w:p>
    <w:p>
      <w:pPr>
        <w:pStyle w:val="Style10"/>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kespeare, Richard II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raeli wine,” Mick Dongan was saying. “Well, I'll try anything once, especially if there's some neat little irony attached to it. I mean, there we were in Egypt, in Egypt, at this fabulous dinner party in the hills at Luxor, and our host is a Saudi prince, no less, in full tribal costume right down to the sunglasses, and when they bring out the roast lamb he grins devilishly and says, Of course we could always drink Mouton Rothschild, but I do happen to have a small stock of select Israeli wines in my cellar, and because I think you are, like myself, a connoisseur of small incongruities I've asked my steward to open a bottle or two of-Klein, do you see that girl who just came in?” It is January, 1981, early afternoon, a fine drizzle in the air. Klein is lunching with six colleagues from the history department at the Hanging Gardens atop the Westwood Plaza. The hotel is a huge ziggurat on stilts; the Hanging Gardens is a rooftop restaurant, ninety stories up, in freaky neo-Babylonian decor, all winged bulls and snorting dragons of blue and yellow tile, waiters with long curly beards and scimitars at their hips gaudy nightclub by dark, campy faculty hangout by day. Klein looks to his left. Yes, a handsome woman, mid-twenties, coolly beautiful, serious-looking, taking a seat by herself, putting a stack of books and cassettes down on the table before her. Klein does not pick up strange girls: a matter of moral policy, and also a matter of innate shyness. Dongan teases him. “Go on over, will you? She's your type, I swear. Her eyes are the right color for you, aren't th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has been complaining, lately, that there are too many blue-eyed girls in Southern California. Blue eyes are disturbing to him, somehow, even menacing. His own eyes are brown. So are hers: dark, warm, sparkling. He thinks he has seen her occasionally in the library. Perhaps they have even exchanged brief glances. “Go on,” Dongan says. “Go on, Jorge. Go.” Klein glares at him. He will not go. How can he intrude on this woman's privacy? To force himself on her-it would almost be like rape. Dongan smiles complacently; his bland grin is a merciless prod. Klein refuses to be stampeded. But then, as he hesitates, the girl smiles too, a quick shy smile, gone so soon he is not altogether sure it happened at all, but he is sure enough, and he finds himself rising, crossing the alabaster floor, hovering awkwardly over her, searching for some inspired words with which to make contact, and no words come, but still they make contact the old-fashioned way, eye to eye, and he is stunned by the intensity of what passes between them in that first implausible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waiting for someone?” he mutters, stun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e smile again, far less tentative. “Would you like to join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is a graduate student, he discovers quickly. Just got her master's, beginning now on her doctorate-the nineteenth century East African slave trade, particular emphasis on Zanzibar. “How romantic,” he says. “Zanzibar! Have you been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I hope to go some day. Hav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ever. But it always interested me, ever since I was a small boy collecting stamps. It was the last country in my album.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in mine,” she says. “Zululand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knows him by name, it turns out. She had even been thinking of enrolling in his course on Nazism and Its Offspring. “Are you South American?” she as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orn there. Raised here. My grandparents escaped to Buenos Aires in “37.”</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Argentina? I thought that was a hotbed of Naz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s. Also full of German-speaking refugees, though. All their friends went there. But it was too unstable. My parents got out in “55, just before one of the big revolutions, and came to California. What abou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ritish family. I was born in Seattle. My father's in the consular service. 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waiter looms. They order sandwiches offhandedly. Lunch seems very unimportant now. The contact still holds. He sees Conrad's Nostromo in her stack of books; she is halfway through it, and he has just finished it, and coincidence amuses them. Conrad is one of her favorites, she says. One of his, too. What about Faulkner? Yes, and Mann, and Virginia Woolf, and they share even a fondness for Hermann Broch, and a dislike for Hesse. How odd. Operas? Freischutz, Hollander, Fidelio, yes. “We have very Teutonic tastes,” she observes. “We have very similar tastes,” he adds. He finds himself holding her hand. “Amazingly similar,” she says. Mick Dongan leers at him from the far side of the room; Klein gives him a terrible scowl. Dongan winks. “Let's get out of here,” Klein says, just as she starts to say the same 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talk half the night and make love until dawn. “You ought to know,” he tells her solemnly over breakfast, “that I decided long ago never to get married and certainly never to have a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did I,” she says. “When I was fifte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married four months later. Mick Dongan was his best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cchus said, as they left the restaurant, “You will think things over, won'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Klein said. “I promised you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to his room, packed his suitcase, checked out, and took a cab to the airport, arriving in plenty of time for the afternoon flight to Zanzibar. The same melancholy little man was on duty as health officer when he landed, Barwani. “Sir, you have come back,” Barwani said. “I thought you might. The other people have been here several days already.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other peo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you were here last, sir, you kindly offered me a retainer in order that you might be informed when a certain person reached this island.” Barwani's eyes gleamed. “That person, with two of her former companions, is here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lein carefully placed a twenty-shilling note on the health officer's des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t which hote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arwani's lips quirked. Evidently twenty shillings fell short of expectations. But Klein did not take out another banknote, and after a moment barwani said, “As before. The Zanzibar house. And you, s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before,” Klein said. “I'll be staying at the Shiraz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xml:space="preserve">Sybille was in the garden of the hotel, going over the day's research notes, when the telephone call came from Barwani. “Don't let my papers blow away,” she said to Zacharias, and went inside. When she returned, looking bothered, Zacharias said, “Is there trouble?” Ya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ighed. “Jorge. He's on his way to his hotel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 bore,” Mortimer murmured. “I thought Gracchus might have brought him to his sen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idently not,” Sybille said. “What are we going to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ould you like to do?” Zacharias as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ook her head. “We can't allow this to go on, can w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vening air was humid and fragrant. The long rains had come and gone, and the island was in the grip of the new season's lunatic fertility: outside the window of Klein's hotel room some 11 vast twining vine was putting forth monstrous trumpet-shaped, yellow flowers, and all about the hotel grounds everything was: in blossom, everything was in a frenzy of moist young leaves. Klein's sensibility reverberated to that feeling of universal vigorous thrusting newness; he paced the room, full of energy, trying: to devise some feasible stratagem. Go immediately to see Sybille? Force his way in, if necessary, with shouts and alarms, and demand to know why she had told him that fantastic tale of imaginary sultans? No. No. He would do no more confronting,: no more lamenting; now that he was here, now that he was close by her, he would seek her out calmly, he would talk quietly, he would invoke memories of their old love, he would speak of Rilke and Woolf and Broch, of afternoons in Puerto Vallarta and nights in Santa Fe, of music heard and caresses shared, he would rekindle not their marriage, for that was impossible, but merely; the remembrance of the bond that once had existed, he would: win from her some acknowledgment of what had been, and then. he would soberly and quietly exorcise that bond, he and she together, they would work to free him by speaking softly of the, change that had come over their lives, until, after three hours or four or five, he had brought himself with her help to an acceptance of the unacceptable. That was all.—He would demand nothing, he would beg for nothing, except only that she assist. him for one evening in ridding his soul of this useless destructive obsession. Even a dead, even a capricious, wayward, volatile, whimsical, wanton dead, would surely see the desirability of that, and would freely give him her cooperation. Surely. And: then home, and then new beginnings, too long postpo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de ready to go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oft knock at the door. “Sir? Sir? You have visitors downstai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Klein asked, though he knew the ans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lady and two gentlemen,” the bellhop replied. “The taxi has brought them from the Zanzibar House. They wait for you in the 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them I'll be down in a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to the iced pitcher on the dresser, drank a glass of cold water mechanically, unthinkingly, poured himself a second, drained that too. This visit was unexpected; and why had she brought her entourage along? He had to struggle to regain that centeredness, that sense of purpose understood, which he thought he had attained before the knock. Eventually he left the ro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dressed crisply and impeccably this damp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acharias in a tawny frock coat and pale green trousers, Mortimer in a belted white caftan trimmed with intricate broca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in a simple lavender tunic. Their pale faces were un marred by perspiration; they seemed perfectly composed, models of poise. No one sat near them in the bar. As Klein entered, they stood to greet him, but their smiles appeared sinister, having nothing of friendliness in them. Klein clung tight to his intended calmness. He said quietly, “It was kind of you to 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buy drinks for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ours already,” Zacharias pointed out. “Let us be your hosts. What will you ha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mm's Number Six,” Klein said. He tried to match their frosty smiles. “I admire your tunic, Sybille. You all look so debonair tonight that I feel sha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never were famous for your clothes,” she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acharias returned from the counter with Klein's drink. He took it and toasted them grave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short while Klein said, “Do you think I could talk privately with you, Sybil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hing we have to say to one another that can't be said in front of Kent and Laur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theles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prefer not to, Jor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you wish.” Klein peered straight into her eyes and saw nothing there, nothing, and flinched. All that he had meant to say fled his mind. Only churning fragments danced there: Rilke, Broch, Puerto Vallarta. He gulped at his drin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acharias said, “We have a problem to discuss, Kle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roblem is you. You're causing great distress to Sybille. This is the second time, now, that you've followed her to Zanzibar, to the literal end of the earth, Klein, and you've made several attempts besides to enter a closed sanctuary in Utah under false pretenses, and this is interfering with Sybille's freedom, Klein, it's an impossible, intolerable interfer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deads are dead,” Mortimer said. “We understand the depths of your feelings for your late wife, but this compulsive pursuit of her must be brought to an e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ill be,” Klein said, staring at a point on the stucco wall midway between Zacharias and Sybille. “I want only an hour or two of private conversation with my-with Sybille, and then I promise you that there will be no fur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s you promised Anthony Gracchus,” Mortimer said, “not to go to Zanzib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our rights,” said Zacharias. “We've gone through hell, literally through hell, to get where we are. You've infringed on our right to be left alone. You bother us. You bore us. You annoy us. We hate to be annoyed.” He looked toward Sybille. She nodded. Zacharias” hand vanished into the breast pocket of his coat. Mortimer seized Klein's wrist with astonishing suddenness and jerked his arm forward. A minute metal tube glistened in Zacharias” huge fist. Klein had seen such a tube in the hand of Anthony Gracchus only the day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Klein gasped. “I don't believe-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acharias plunged the cold tip of the tube quickly into Klein's forear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freezer unit is coming,” Mortimer said. “It'll be here in five minutes or l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f it's late?” Sybille asked anxiously. “What if something irreversible happens to his brain before it gets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not even entirely dead yet,” Zacharias reminded her. “There's time. There's ample time. I spoke to the doctor myself, a very intelligent Chinese, flawless command of English. He was most sympathetic. They'll have him frozen within a couple of minutes of death. We'll book cargo passage aboard the morning plane for Dar. He'll be in the United States within twenty-four hours, I guarantee that. San Diego will be notified. Everything will be all right, Sybil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orge Klein lay slumped across the table. The bar had emptied the moment he had cried out and lurched forward: the half-dozen customers had fled, not caring to mar their holidays by sharing an evening with the presence of death, and the waiters and bartenders, big-eyed, terrified, lurked in the hallway. A heart attack, Zacharias had announced, some kind of sudden attack, maybe a stroke, where's the telephone? No one had seen the tiny tube do its wor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ybille trembled. “If anything goes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ar the sirens now,” Zacharias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his desk at the airport Daud Mahmoud Barwani watched the bulky refrigerated coffin being loaded by grunting porters aboard the morning plane for Dar. And then, and then, and then? They would ship the dead man to the far side of the world, to America, and breathe new life into him, and he would go once more among men. Barwani shook his head. These people! The man who was alive is now dead, and these dead ones, who knows what they are? Who knows? Best that the dead remain dead, as was intended in the time of first things. Who could have foreseen a day when the dead returned from the grave? Not I. And who can foresee what we will all become, a hundred years from now? Not I. Not I. A hundred years from now I will sleep, Barwani thought. I will sleep, and it will not matter to me at all what sort of creatures walk the ea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9.</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i/>
          <w:i/>
          <w:iCs/>
          <w:color w:val="000000"/>
          <w:sz w:val="24"/>
          <w:szCs w:val="24"/>
          <w:lang w:val="en-US"/>
        </w:rPr>
      </w:pPr>
      <w:r>
        <w:rPr>
          <w:rFonts w:eastAsia="MS Mincho;ＭＳ 明朝" w:cs="Times New Roman" w:ascii="Times New Roman" w:hAnsi="Times New Roman"/>
          <w:i/>
          <w:iCs/>
          <w:color w:val="000000"/>
          <w:sz w:val="24"/>
          <w:szCs w:val="24"/>
          <w:lang w:val="en-US"/>
        </w:rPr>
        <w:t>We die with the dying: See, they depart, and we go with them. We are born with the dead: See, they return, and bring us with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 S. Eliot, Little Gid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day of his awakening he saw no one except the attendants at the rekindling house, who bathed him and fed him and helped him to walk slowly around his room. They said nothing to him, nor he to them; words seemed irrelevant. He felt strange in his skin, too snugly contained, as though all his life he had worn ill-fitting clothes and now had for the first time encountered a competent tailor. The images that his eyes brought him were sharp, unnaturally clear, and faintly haloed by prismatic colors,. an effect that imperceptibly vanished as the day passed. On the second day he was visited by the San Diego Guide father, not at-, all the formidable patriarch he had imagined, but rather a cool,` efficient executive, about fifty years old, who greeted him cordially and told him briefly of the disciplines and routines he must master before he could leave the Cold Town. “What month is this?” Klein asked, and Guide father told him it was June, the seventeenth of June, 1993. He had slept four wee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it is the morning of the third day after his awakening, and r-. he has guests: Sybille, Nerita, Zacharias, Mortimer, Gracchus. They file into his room and stand in an arc at the foot of his bed;. radiant in the glow of light that pierces the narrow windows.,, Like demigods, like angels, glittering with a dazzling inward brilliance, and now he is of their company. Formally they embrace him, first Gracchus, then Nerita, then Mortimer. Zacharias advances next to his bedside, Zacharias who sent him into death, and he smiles at Klein and Klein returns the smile, and they embrace. Then it is Sybille's turn: she slips her hand between his, he draws her close, her lips brush his cheek, h” ; touch hers, his arm encircles her should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she whisp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ask him how he feels, how quickly his strength is returning, whether he has been out of bed yet, how soon he w” commence his drying-off. The style of their conversation is the oblique, elliptical style favored by the deads, but not. nearly sot clipped and cryptic as the way of speech they normally would use among themselves; they are favoring him, leading him inch: by inch into their customs. Within five minutes he thinks he I getting the kn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ys, using their verbal shorthand, “I must have been great burden to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you were,” Zacharias agrees. “But all that done with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forgive you,” Mortimer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welcome you among us,” declares Sybil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talk about their plans for the months ahead. Sybille is nearly finished with her work on Zanzibar; she will retreat 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Zion Cold Town for the summer months to write her thesis. Mortimer and Nerita are off to Mexico to tour the ancient temples and pyramids Zacharias is going to Ohio, to his beloved mounds. In the autumn they will reassemble at Zion and plan the winter's amusement: a tour of Egypt, perhaps, or Peru, the heights of Machu Picchu. Ruins, archaeological sites, delight them; in the places where death has been busiest, their joy is most intense. They are flushed, excited, verbose virtually chattering, now. Away we will go, to Zimbabwe, to Palenque, to Angkor, to Knossos, To Uxmal, to Nineveh, to Mohenjodaro. And as they go on and on, talking with hands and eyes and smiles and even words, even words, torrents of words, they blur and become unreal to him, they are mere dancing puppets jerking about a badly painted stage, they are droning insects, wasps or bees or mosquitos, with all their talk of travels and festivals, of Boghazkby and Babylon, of Megiddo and Massada, and he ceases to hear them, he tunes them out, he lies there smiling, eyes glazed, mind adrift. It perplexes him that he has so little interest in them. But then he realizes that it is a mark of his liberation. He is freed of old chains now. Will he join their set? Why should he? Perhaps he will travel with them, perhaps not, as the whim takes him. More likely not. Almost certainly not. He does not need their company. He has his own interests. He will follow Sybille about no longer. He does not need, he does not want, he will not seek. Why should he become one of them, rootless, an amoral wanderer, a ghost made flesh? Why should he embrace the values and customs of these people who had given him to death as dispassionately as they might swat an insect, only because he had bored them, because he had annoyed them? He does not hate them for what they did to him, he feels no resentment that he can identify, he merely chooses to detach himself from then. Let them float on from ruin to ruin, let them pursue death from continent to continent; he will go his own way. Now that he has crossed the interface he finds that Sybille no longer matters to him.</w:t>
      </w:r>
    </w:p>
    <w:p>
      <w:pPr>
        <w:pStyle w:val="Style10"/>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Oh, sir, things chan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go now,” Sybille says sof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ds. He makes no other rep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ee you after your drying-off,” Zacharias tells him, and touches him lightly with his knuckles, a farewell gesture used only by the dea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 you,” Mortimer says. “See you,” says Gracchus. “Soon,” Nerita s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 Klein says, saying it without words, but so they will” understand. Never. Never. Never. I will never see any of you. h will never see you, Sybille. The syllables echo through his brain,, and the word never, never, never rolls over him like the breaking,; surf, cleansing him, purifying him, healing him. He is free. He is: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bye,” Sybille calls from the hallway. “Goodbye,” He s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years before he saw her again. But they spent the last days of ” 99 together, shooting dodos under the shadow of mighty Kilimanjaro.</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3:00Z</dcterms:created>
  <dc:creator>Edward</dc:creator>
  <dc:description/>
  <cp:keywords/>
  <dc:language>en-US</dc:language>
  <cp:lastModifiedBy>Edward</cp:lastModifiedBy>
  <dcterms:modified xsi:type="dcterms:W3CDTF">2010-10-29T12:03:00Z</dcterms:modified>
  <cp:revision>2</cp:revision>
  <dc:subject/>
  <dc:title>The Cricket on the Hearth</dc:title>
</cp:coreProperties>
</file>