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 Fine Old Man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k Twain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hn Wagner, the oldest man in Buffalo--one hundred and four years old --recently walked a mile and a half in two weeks.</w:t>
      </w:r>
    </w:p>
    <w:p>
      <w:pPr>
        <w:pStyle w:val="Style11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 is as cheerful and bright as any of these other old men that charge around so persistently and tiresomely in the newspapers, and in every way as remarkable.</w:t>
      </w:r>
    </w:p>
    <w:p>
      <w:pPr>
        <w:pStyle w:val="Style11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st November he walked five blocks in a rainstorm, without any shelter but an umbrella, and cast his vote for Grant, remarking that he had voted for forty-seven presidents--which was a lie.</w:t>
      </w:r>
    </w:p>
    <w:p>
      <w:pPr>
        <w:pStyle w:val="Style11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s "second crop" of rich brown hair arrived from New York yesterday, and he has a new set of teeth coming from Philadelphia.</w:t>
      </w:r>
    </w:p>
    <w:p>
      <w:pPr>
        <w:pStyle w:val="Style11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 is to be married next week to a girl one hundred and two years old, who still takes in washing.</w:t>
      </w:r>
    </w:p>
    <w:p>
      <w:pPr>
        <w:pStyle w:val="Style11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y have been engaged eighty years, but their parents persistently refused their consent until three days ago.</w:t>
      </w:r>
    </w:p>
    <w:p>
      <w:pPr>
        <w:pStyle w:val="Style11"/>
        <w:spacing w:before="280" w:after="24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John Wagner is two years older than the Rhode Island veteran, and yet has never tasted a drop of liquor in his life--unless-unless you count whisky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2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3">
    <w:name w:val="????? ? ??????"/>
    <w:basedOn w:val="Style12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4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5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44:00Z</dcterms:created>
  <dc:creator>Edward</dc:creator>
  <dc:description/>
  <cp:keywords/>
  <dc:language>en-US</dc:language>
  <cp:lastModifiedBy>Edward</cp:lastModifiedBy>
  <dcterms:modified xsi:type="dcterms:W3CDTF">2010-10-29T11:44:00Z</dcterms:modified>
  <cp:revision>2</cp:revision>
  <dc:subject/>
  <dc:title>The Cricket on the Hearth</dc:title>
</cp:coreProperties>
</file>