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b/>
          <w:sz w:val="36"/>
          <w:szCs w:val="36"/>
          <w:lang w:val="en-US"/>
        </w:rPr>
        <w:t>Long Walk to Forever</w:t>
      </w:r>
      <w:bookmarkStart w:id="0" w:name="0"/>
      <w:bookmarkEnd w:id="0"/>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Kurt Vonnegu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i/>
          <w:i/>
          <w:iCs/>
          <w:sz w:val="24"/>
          <w:szCs w:val="24"/>
          <w:lang w:val="en-US"/>
        </w:rPr>
      </w:pPr>
      <w:r>
        <w:rPr>
          <w:rFonts w:cs="Times New Roman" w:ascii="Times New Roman" w:hAnsi="Times New Roman"/>
          <w:i/>
          <w:iCs/>
          <w:sz w:val="24"/>
          <w:szCs w:val="24"/>
          <w:lang w:val="en-US"/>
        </w:rPr>
        <w:t>They had grown up next door to each other, on the fringe of a city, near fields and woods and orchards, within sight of a lovely bell tower that belonged to a school for the blin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i/>
          <w:i/>
          <w:iCs/>
          <w:sz w:val="24"/>
          <w:szCs w:val="24"/>
          <w:lang w:val="en-US"/>
        </w:rPr>
      </w:pPr>
      <w:r>
        <w:rPr>
          <w:rFonts w:cs="Times New Roman" w:ascii="Times New Roman" w:hAnsi="Times New Roman"/>
          <w:i/>
          <w:iCs/>
          <w:sz w:val="24"/>
          <w:szCs w:val="24"/>
          <w:lang w:val="en-US"/>
        </w:rPr>
        <w:t>Now they were twenty, had not seen each other for nearly a year. There had always ben playful, comfortable warmth between them, but never any talk of love.</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His name was Newt. Her name was Catharine. In the early afternoon, Newt knocked on Catharine's front door.</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Catharine came to the door. She was carrying a fat, glossy magazine she had been reading.</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The magazine was devoted entirely to brides. “Newt!” she said. She was surprised to see him.</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ould you come for a walk?” he said. He was a shy person, even with Catharine. He covered his shyness by speaking absently as though what really concerned him were far away—as though he were a secret agent pausing briefly on a mission between beautiful, distant, and sinister points. This manner of speaking had always been Newt's style, even in matters that concerned him desperately.</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walk?” said Catharine.</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ne foot in front of the other,” said Newt, “through leaves, over bridges—”</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d no idea you were in town,” s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Just this minute got in,” 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till in the Army, I see,” s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even months more to go,” he said. He was a private first class in the Artillery. His uniform was rumpled. His shoes were dusty. He needed a shave. He held out his hand for the magazine.</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et's see the pretty book,” 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She gave it to him. “I'm getting married, Newt,” s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know,” he said. “Let's go for a walk.”</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m awfully busy, Newt,” she said. “The wedding is only a week away.”</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f we go for a walk,” he said, “it will make you rosy. It will make you a rosy bride.” He turned the pages of the magazine. “A rosy bride like her—like her—like her,” he said, showing her rosy brides.</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Catharine turned rosy, thinking about rosy brides.</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will be my present to Henry Stewart Chasens,” said Newt. “By taking you for a walk, I'll be giving him a rosy bride.”</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know his name?” s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other wrote,” he said. “From Pittsburgh?”</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she said. “You'd like him.”</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aybe,” 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an—can you come to the wedding, Newt?” s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I doubt,” 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r furlough isn't for long enough?” s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Furlough?” said Newt. He was studying a two page ad for flat silver. “I'm not on furlough,” 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s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m what they call A.W.O.L.,” said Ne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Newt! You're not!” s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ure I am,” he said, still looking at the magazine.</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Newt?” s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d to find out what your silver pattern is,” he said. He read names of silver patterns from the magazine. Albemarle? Heather?” he said. “Legend? Rambler Rose?” He looked up, smiled. “I plan to give you and your husband a spoon,” 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ewt, Newt—tell me really,” s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ant to go for a walk,” 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She wrung her hands in sisterly anguish. “Oh, Newt—you're fooling me about being A.W.O.L.,” s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Newt imitated a police siren softly, and raised his eyebrows.</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ere—where from?”</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Fort Bragg,” 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rth Carolina?” s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s right,” he said. “Near Fayetteville—where Scarlet O'Hara went to school.”</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did you get here, Newt?” s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He raised his thumb, jerked it in a hitchhike gesture. “Two days,” 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es your mother know?” s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idn't come to see my mother,” he told her.</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o did you come to see?” s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me?” s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cause I love you,” he said. “Now can we take a walk?” he said. “One foot in front of the other—through leaves, over bridges—”</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They were taking the walk now, were in a woods with a brown-leaf floor.</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Catharine was angry and rattled, close to tears. “Newt,” she said, “this is absolutely crazy.”</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so?” said Ne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a crazy time to tell me you love me,” she said. “You never talked that way before.” She stopped walking.</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et's keep walking,” 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she said. “So far, no farther. I shouldn't have come out with you at all,” s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did,” 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o get you out of the house,” she said. “If somebody walked in and heard you talking to me that way, a week before the wedding—”</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would they think?” 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y'd think you were crazy,” s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he said Catharine took a deep breath, made a speech. “Let me say that I'm deeply honored by this crazy thing you've done,” she said. “I can't believe you're really A.W.O.L., but maybe you are. I can't believe you really love me, but maybe you do. Bu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o,” said Ne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m deeply honored,” said Catharine, “and I'm very fond of you as a friend, Newt, extremely fond—but it's just too late.” She took a step away from him. “You've never even kissed me,” she said, and she protected herself with her hands. “I don't mean you should do it now. I just mean that this is all so unexpected. I haven't got the remotest idea of how to respon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Just walk some more,” he said. “Have a nice time.” They started walking again.</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did you expect me to react?” s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would I know what to expect?” he said. “I've never done anything like this before.” Did you think I would throw myself into your arms?” s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aybe,” 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m sorry to disappoint you,” s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m not disappointed,” he said. “I wasn't counting on it. This is very nice, just walking.” Catharine stopped again. “You know what happens next?” s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pe,” 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shake hands,” she said. “We shake hands and part friends,” she said. “That's what happens next.” Newt nodded. “All right,” he said. “Remember me from time to time. Remember how much I loved you.” Involuntarily, Catharine burst into tears. She turned her back to Newt, looked into the infinate colonnade of the woods.</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does that mean?” said Ne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Rage!” said Catharine. She clenched her hands. “You have no righ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d to find out,” 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f I'd loved you,” she said, “I would have let you know before now.”</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would?” 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she said. She faced him, looked up at him, her face quite red. “You would have known,” s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would have seen it,” she said. “Women aren't very clever at hiding it.” Newt looked closely at Catharine's face now. To her consternation, she realized that what she had said was true, that a woman couldn't hide love.</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Newt was seeing love now.</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And he did what he had to do. He kissed her.</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re hell to get along with!” she said when Newt let her go.</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am?” said Ne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shouldn't have done that,” s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didn't like it?” 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did you expect,” she said—"wild, adandoned passion?”</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keep telling you,” he said,” I never know what's going to happen nex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say good-by,” s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He frowned slightly. “All right,” 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She made another speech. “I'm not sorry we kissed,” she said. “That was sweet. We should have kissed, we've been so close. I'll always remember you , Newt, and good luck.”</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too,” 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irty days,” 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s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irty days in the stockade,” he said—"that's what one kiss will cost me.”</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I'm sorry,” she said, “but I didn't ask you to go A.W.O.L.”</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know,” 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certainly don't deserve any hero's reward for doing something as foolish as that,” s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ust be nice to be a hero,” said Newt. “Is Henry Stewart Chasens a hero?”</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might be, if he got the chance,” said Catharine. She noted uneasily that they had begun to walk again. The farewell had been forgotten.</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really love him?” 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ertainly I love him!” she said hotly. “I wouldn't marry him if I didn't love him!”</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s good about him?” said Ne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nestly!” she cried, stopping again. “Do you have any idea how offensive you're being?</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Many, many, many things are good about Henry! Yes,” she said, “and many, many, many things are probably bad, too. But that isn't any of your business. I love Henry, and I don't have to argue his merits with you!”</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rry,” said Ne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nestly!” said Catharine.</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Newt kissed her again. He kissed her again because she wanted him to.</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They were now in a large orchar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did we get so far from home, Newt?” said Catharine.</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ne foot in front of the other—through leaves, over bridges,” said Ne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y add up—the steps,” s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Bells rang in the tower of the school for the blind nearby.</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chool for the blind,” said Ne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chool for the blind,” said Catharine. She shook her head in drowsy wonder. “I've got to go back now,” s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ay good-by,” said Ne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very time I do,” said Catharine, “I seem to get kissed.” Newt sat down on the close-cropped grass under an apple tree. “Sit down,” 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s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on't touch you,” 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on't believe you,” s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She sat down under another tree, twenty feet away from him. She closed her eyes.</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ream of Henry Stewart Chasens,” 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s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ream of your wonderful husband-to-be,” 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ll right, I will,” she said. She closed her eyes tighter, caught glimpses of her husband-to-be.</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Newt yawne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The bees were humming in the trees, and Catharine almost fell asleep. When she opened her eyes she saw that Newt really was asleep.</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He began to snore softly.</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Catharine let him sleep for an hour, and while he slept she adored him with all her hear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The shadows of the apple trees grew to the east. The bells in the tower of the school for the blind rang again. “Chick-a-dee-dee-dee,” went a chickadee.</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Somewhere far away an automobile started nagged and failed, nagged and failed, fell still.</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Catharine came out from under her tree, knelt by Ne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ewt?” s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m?” he said. He opened his eyes.</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ate,” s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llo, Catharine,” 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llo, Newt,” s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love you,” 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know,” s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oo late,” 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oo late,” s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He stood, stretched groaningly. “A very nice walk,” 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thought so,” s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art company here?” 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ere will you go?” s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itch into town, turn myself in,” 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ood luck,” s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too,” he said. “Marry me, Catharine?”</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she sai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He smiled, stared at her hard for a moment, then walked away quickly.</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sz w:val="24"/>
          <w:szCs w:val="24"/>
          <w:lang w:val="en-US"/>
        </w:rPr>
        <w:t>Catharine watched him grow smaller in the long perspective of shadows and trees, knew that if he stopped and turned now, if he called to her, she would run to him. She would have no choice.</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Newt did stop. He did turn. He did call. “Catharine,” he called.</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4"/>
          <w:szCs w:val="24"/>
          <w:lang w:val="en-US"/>
        </w:rPr>
      </w:pPr>
      <w:r>
        <w:rPr>
          <w:rFonts w:cs="Times New Roman" w:ascii="Times New Roman" w:hAnsi="Times New Roman"/>
          <w:sz w:val="24"/>
          <w:szCs w:val="24"/>
          <w:lang w:val="en-US"/>
        </w:rPr>
        <w:t>She ran to him, put her arms aroud him, could not speak.</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35:00Z</dcterms:created>
  <dc:creator>Edward</dc:creator>
  <dc:description/>
  <cp:keywords/>
  <dc:language>en-US</dc:language>
  <cp:lastModifiedBy>Edward</cp:lastModifiedBy>
  <dcterms:modified xsi:type="dcterms:W3CDTF">2010-10-29T11:35:00Z</dcterms:modified>
  <cp:revision>2</cp:revision>
  <dc:subject/>
  <dc:title>The Cricket on the Hearth</dc:title>
</cp:coreProperties>
</file>