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ind w:firstLine="709"/>
        <w:rPr>
          <w:rFonts w:ascii="Times New Roman" w:hAnsi="Times New Roman" w:eastAsia="MS Mincho;ＭＳ 明朝" w:cs="Times New Roman"/>
          <w:b/>
          <w:b/>
          <w:color w:val="000000"/>
          <w:sz w:val="36"/>
          <w:szCs w:val="36"/>
          <w:lang w:val="en-US"/>
        </w:rPr>
      </w:pPr>
      <w:r>
        <w:rPr>
          <w:rFonts w:eastAsia="MS Mincho;ＭＳ 明朝" w:cs="Times New Roman" w:ascii="Times New Roman" w:hAnsi="Times New Roman"/>
          <w:b/>
          <w:color w:val="000000"/>
          <w:sz w:val="36"/>
          <w:szCs w:val="36"/>
          <w:lang w:val="en-US"/>
        </w:rPr>
        <w:t>The Chim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rles Dicke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IRST QUAR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are not many people—and as it is desirable that a story-teller and a story-reader should establish a mutual understanding as soon as possible, I beg it to be noticed that I confine this observation neither to young people nor to little people, but extend it to all conditions of people: little and big, young and old: yet growing up, or already growing down again—there are not, I say, many people who would care to sleep in a church. I don't mean at sermon-time in warm weather (when the thing has actually been done, once or twice), but in the night, and alone. A great multitude of persons will be violently astonished, I know, by this position, in the broad bold Day. But it applies to Night. It must be argued by night, and I will undertake to maintain it successfully on any gusty winter's night appointed for the purpose, with any one opponent chosen from the rest, who will meet me singly in an old church-yard, before an old church door; and will previously empower me to lock him in, if needful to his satisfaction, until morn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he night-wind has a dismal trick of wandering round and round a building of that sort, and moaning as it goes; and of trying, with its unseen hand, the windows and the doors; and seeking out some crevices by which to enter. And when it has got in; as one not finding what it seeks, whatever that may be, it wails and howls to issue forth again: and not content with stalking through the aisles, and gliding round and round the pillars, and tempting the deep organ, soars up to the roof, and strives to rend the rafters: then flings itself despairingly upon the stones below, and passes, muttering, into the vaul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n, it comes up stealthily, and creeps along the walls, seeming to read, in whispers, the Inscriptions sacred to the Dead. At some of these, it breaks out shrilly, as with laughter; and at others, moans and cries as if it were lamenting. It has a ghostly sound too, lingering within the altar; where it seems to chaunt, in its wild way, of Wrong and Murder done, and false Gods worshipped, in defiance of the Tables of the Law, which look so fair and smooth, but are so flawed and broken. Ugh! Heaven preserve us, sitting snugly round the fire! It has an awful voice, that wind at Midnight, singing in a church! But, high up in the steeple! There the foul blast roars and whistles! High up in the steeple, where it is free to come and go through many an airy arch and loophole, and to twist and twine itself about the giddy stair, and twirl the groaning weathercock, and make the very tower shake and shiver! High up in the steeple, where the belfry is, and iron rails are ragged with rust, and sheets of lead and copper shrivelled by the changing weather, crackle and heave beneath the unaccustomed tread; and birds stuff shabby nests into corners of old oaken joists and beams; and dust grows old and grey; and speckled spiders, indolent and fat with long security, swing idly to and fro in the vibration of the bells, and never loose their hold upon their thread-spun castles in the air, or climb up sailor-like in quick alarm, or drop upon the ground and ply a score of nimble legs to save one life! High up in the steeple of an old church far above the light and murmur of the town and far below the flying clouds that shadow it, is the wild and dreary place at night: and high up in the steeple of an old church, dwelt the Chimes I tell o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old Chimes, trust me. Centuries ago, these Bells had been baptized by bishops: so many centuries ago, that the register of their baptism was lost long, long before the memory of man, and no one knew their names. They had had their Godfathers and Godmothers, these Bells (for my own part, by the way, I would rather incur the responsibility of being Godfather to a Bell than a Boy), and had their silver mugs no doubt, besides. But Time had mowed down their sponsors, and Henry the Eighth had melted down their mugs; and they now hung, nameless and mugless, in the church-tow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speechless, though. Far from it. They had clear, loud, lusty, sounding voices, had these Bells; and far and wide they might be heard upon the wi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uch too sturdy Chimes were they, to be dependent on the pleasure of the wind, moreover; for fighting gallantly against it when it took an adverse whim, they would pour their cheerful notes into a listening ear right royally; and bent on being heard, on stormy nights, by some poor mother watching a sick child, or some lone wife whose husband was at sea, they had been sometimes known to beat a blustering Nor"Wester, aye, “all to fits,” as Toby Veck said;—for though they chose to call him Trotty Veck, his name was Toby, and nobody could make it anything else either (except Tobias) without a special act of parliament; he having been as lawfully christened in his day as the Bells had been in theirs, though with not quite so much of solemnity or public rejoic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my part, I confess myself of Toby Veck's belief, for I am sure he had opportunities enough of forming a correct one. And whatever Tobv Veck said, I say. And I take my stand by Toby Veck, although he did stand all day long (and weary work it was) just outside the church-door. In fact he was a ticket-porter, Toby Veck, and waited there for job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a breezy, goose-skinned, blue-nosed red-eyed, stony-toed, tooth-chattering place it was, to wait in, in the winter-time, as Toby Veck well knew. The wind came tearing round the corner—especially the east wind—as if it had sallied forth, express, from the confines of the earth, to have a blow at To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oftentimes it seemed to come upon him sooner than it had expected, for bouncing round the corner, and passing Toby, it would suddenly wheel round again, as if it cried “Why, here he is!” Incontinently his little white apron would be caught up over his head like a naughty boy's garments, and his feeble little cane would be seen to wrestle and struggle unavailingly in his hand, and his legs would undergo tremendous agitation, and Toby himself all aslant, and facing now in this direction, now in that, would be so banged and buffeted, and touzled, and worried, and hustled, and lifted off his feet, as to render it a state of things but one degree removed from a positive miracle, that he wasn't carried up bodily into the air as a colony of frogs or snails or other very portable creatures sometimes are, and rained down again, to the great astonishment of the natives, on some strange corner of the world where ticket-porters are unkn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windy weather, in spite of its using him so roughly, was, after all, a sort of holiday for To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s the fact. He didn't seem to wait so long for sixpence in the wind, as at other times; the having to fight with that boisterous element took off his attention, and quite freshened him up when he was getting hungry and low-spirited. A hard frost too, or a fall of snow, was an Event; and it seemcd to do him good, somehow or other—it would have been hard to say in what respect though, Toby! So wind and frost and snow, and perhaps a good stiff storm of hail, were Toby Veck's red-letter d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t weather was the worst; the cold damp, clammy wet, that wrapped him up like a moist great-coat—the only kind of great-coat Toby owned, or could have added to his comfort by dispensing with. Wet days, when the rain came slowly, thickly, obstinately down; when the streets's throat, like his own, was choked with mist; when smoking umbrellas passed and re-passed, spinning round and round like so many teetotums, as they knocked against each other on the crowded footway, throwing off a little whirlpool of uncomfortable sprinklings; when gutters brawled and waterspouts were full and noisy; when the wet from the projecting stones and ledges of the church fell drip, drip, drip, on Toby, making the wisp of straw on which he stood mere mud in no time; those were the days that tried him. Then indeed, you might see Toby looking anxiously out from his shelter in an angle of the church wall—such a meagre shelter that in summer time it never cast a shadow thicker than a good-sized walking-stick upon the sunny pavement—with a disconsolate and lengthened face. But coming out, a minute afterwards, to warm himself by exercise, and trotting up and down some dozen times, he would brighten even then, and go back more brightly to his nich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called him Trotty from his pace, which meant speed if it didn't make it. He could have Walked faster perhaps; most likely; but rob him of his trot, and Toby would have taken to his bed and died. It bespattered him with mud in dirty weather; it cost him a world of trouble; he could have walked with infinitely greater ease; but that was one reason for his clinging to it so tenaciously. A weak, small, spare old man, he was a very Hercules, this Toby, in his good intentions. He loved to earn his mone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elighted to believe—Toby was very poor, and couldn't well afford to part with a delight—that he was worth his salt. With a shilling or an eighteenpenny message or small parcel in hand, his courage, always hig, rose higher. As he trotted on, he would call out to fast Postmen ahead of him, to get out of the way; devoutly believing that in the natural course of things he must inevitably overtake and run them down; and he had perfect faith—not often tested—in his being able to carry anything that man could lif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us, even when he came out of his nook to warm himself on a wet day, Toby trotted. Making, with his leaky shoes, a crooked line of slushy footprints in the mire; and blowing on his chilly hands and rubbing them against each other, poorly defended from the searching cold by threadbare mufflers of grey worsted, with a private apartment only for the thumb, and a common room or tap for the rest of the fingers; Toby, with his knees bent and his cane beneath his arm, still trotted. Falling out into the road to look up at the belfry when the Chimes resounded, Toby trotted sti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made this last excursion several times a day, for they were company to him; and when he heard their voices, he had an interest in glancing at their lodging-place, and thinking how they were moved, and what hammers beat upon them. Perhaps he was the more curious about these Bells, because there were points of resemblance between themselves and him They hung there, in all weathers, with the wind and rain driving in upon them; facing only the outsides of all those houses; never getting any nearer to the blazing fires that gleamed and shone upon the windows, or came puffing out of the chimney tops; and incapable of participation in any of the good things that were constantly being handed, through the street doors and the area railings, to prodigious coo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aces came and went at many windows: sometimes pretty faces, youthful faces, pleasant faces: sometimes the reverse: but Toby knew no more (though he often speculated on these trifles, standing idle in the streets) whence they came, or where they went, or whether, when the lips moved, one kind word was said of him in all the year, than did the Chimes themselv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by was not a casuist—that he knew of, at least—and I don't mean to say that when he began to take to the Bells, and to knit up his first rough acquaintance with them into something of a closer and more delicate woof, he passed through these considerations one by one, or held any formal review or great fieldday in his thoughts. But what I mean to say, and do say is, that as the functions of Toby's body, his digestive organs for example, did of their own cunning, and by a great many operations of which he was altogether ignorant, and the knowledge of which would have astonished him very much, arrive at a certain end; so his mental faculties, without his privity or concurrence, set all these wheels and springs in motion, with a thousand others, when they worked to bring about his liking for the Bell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ough I had said his love, I would not have recalled the word, though it would scarcely have expressed his complicated feeling. For, being but a simple man, he invested them with a strange and solemn character. They were so mysterious, often heard and never seen; so high up, so far off, so full of such a deep strong melody, that he regarded them with a species of awe; and sometimes when he looked up at the dark arched windows in the tower, he half expected to be beckoned to by something which was not a Bell, and yet was what he had heard so often sounding in the Chimes. For all this. Toby scouted with indignation a certain flying rumour that the Chimes were haunted, as implying the possibility of their being connected with any Evil thing. In short, they were very often in his ears, and very often in his thoughts, but always in his good opinion; and he very often got such a crick in his neck by staring with his mouth wide open, at the steeple where they hung, that he was fain to take an extra trot or two, afterwards, to cure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very thing he was in the act of doing one cold day, when the last drowsy sound of Twelve o'clock, just struck, was humming like a melodious monster of a Bee, and not by any means a busy bee, all through the steep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nner-time, eh!” said Toby, trotting up and down before the church. “Ah!” Toby's nose was very red, and his eyelids were very red, and he winked very much, and his shoulders were very near his ears, and his legs were very stiff, and altogether he was evidently a long way upon the frosty side of coo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nner-time, eh!” repeated Toby, using his righthand muffler like an infantine boxing-glove, and punishing his chest for being cold. “Ah-h-h-hl” He took a silent trot, after that, for a minute or tw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nothing,” said Toby, breaking forth afresh—but here he stopped short in his trot, and with a face of great interest and some alarm, felt his nose carefully all the way up. It was but a little way (not being much of a nose) and he had soon finish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it was gone,” said Toby, trotting off again. “It's all right, however. I am sure I couldn't blame it if it was to go. It has precious hard service of it in the bitter weather, and precious little to look forward to; for I don't take snuff myself. It's a good deal tried, poor creetur, at the best of times; for when it does get hold of a pleasant whiff or so (which an't too often), it's generally from somebody else's dinner, a-coming home from the baker's.” The reflection reminded him of that other reflection, which he had left unfinished “There's nothing,” said Toby, 'more regular in its coming round than dinner-time, and nothing less regular in its coming round than dinner. That's the great difference between 'em. It's took me a long time to find it out. I wonder whether it would be worth any gentleman's while now, to buy that obserwation for the Papers; or the Parliament!” Toby was only joking, for he gravely shook his head in self-depreci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Lord!” said Toby. “The Papers is full of obserwations as it is; and so's the Parlia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e's last week's paper, now”; taking a very dirty one from his pocket, and holding it from him at arm's length; “full of obserwations! Full of obserwatio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like to know the news as well as any man,” said Toby, slowly; folding it a little smaller, and putting it in his pocket again; “but it almost goes against the grain with me to read a paper now. It frightens me almost. I don't know what we poor people are coming to. Lord send we may be coming to something better in the New Year nigh upon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father, father!” said a pleasant voice, hard 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oby, not hearing it, continued to trot backwards and forwards; musing as he went, and talking to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seems as if we can't go right, or do right, or be righted,” said Toby. “I hadn't much schooling, myself, when I was young; and I can't make out whether we have any business on the face of the earth, or n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times I think we must have—a little; and sometimes I think we must be intruding. I get so puzzled sometimes that I am not even able to make up my mind whether there is any good at all in us, or whether we are born bad. We seem to be dreadful things; we seem to give a deal of trouble; we are always being complained of and guarded against. One way or other, we fill the papers. Talk of a New Year!” said Toby, mournfully. “I can bear up as well as another man at most times; better than a good many, for I am as strong as a lion, and all men an't; but supposing it should really be that we have no right to a New Year—supposing we really are intrud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father, father!” said the pleasant voice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by heard it this time; started; stopped; and shortening his sight, which had been directed a long way off as seeking for enlightenment in the very heart of the approaching year, found himself face to face with his own child, and looking close into her ey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right eyes they were. Eyes that would bear a world of looking in, before their depth was fathom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ark eyes, that reflected back the eyes which searched them; not flashingly, or at the owner's will, but with a clear, calm, honest, patient radiance, claiming kindred with that light which Heaven called into being Eyes that were beautiful and true, and beaming with Hope. With Hope so young and fresh; with Hope so buoyant, vigorous, and bright, despite the twenty years of work and poverty on which they had looked that they became a voice to Trotty Veck, and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we have some business here—a littlel” Trotty kissed the lips belonging to the eyes, and squeezed the blooming face between his han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Pet,” said Trotty. “What's to do? I didn't expect you to-day, Me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ither did I expect to come, father,” cried the girl, nodding her head and smiling as she spok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here I am! And not alone; not al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you don't mean to say,” observed Trotty, looking curiously at a covered basket which she carried in her hand, “that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mell it, father dear,” said Meg. “Only smell it!” Trotty was going to lift up the cover at once, in a great hurry, when she gaily interposed her h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 no,” said Meg, with the glee of a chi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ngthen it out a little. Let me just lift up the corner; just the lit-tle ti-ny cor-ner, vou know,” said Meg, suiting the action to the word with the utmost gentleness, and speaking very softly, as if she were afraid of being overheard by something inside the basket; “there. Now. What's that?” Toby took the shortest possible sniff at the edge of the basket, and cried out in a rapture: “Why, it's h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burning hot!” cried Meg. “Ha, ha, ha! It's scalding h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 ha, ha!” roared Toby, with a sort of ki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scalding h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what is it, father?” said Meg. “Come. You haven't guessed what it is. And you must guess what it is. I can't think of taking it out, till you guess what it is. Don't be in such a hurry! Wait a minute! A little bit more of the cover. Now guess!” Meg was in a perfect fright lest he should guess right too soon; shrinking away, as she held the basket towards him; curling up her pretty shoulders; stopping her ear with her hand, as if by so doing she could keep the right word out of Toby's lips; and laughing softly the whole ti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eanwhile Toby, putting a hand on each knee, bent down his nose to the basket, and took a long inspiration at the lid; the grin upon his withered face expanding in the process, as if he were inhaling laughing g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It's very nice,” said Toby. “It an't—I suppose it an't Poloni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 no!” cried Meg, delighted. “Nothing like Poloni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Toby, after another sniff. “It's—it's mellower than Polonies. It's very nice. It improves every moment. It's too decided for Trotters. An't, it?” Meg was in an ecstasy. He could not have gone wider of the mark than Trotters—except Poloni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ver?” said Toby, communing with himself. “N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s a mildness about it that don't answer to li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ttitoes? No. It an't faint enough for pettito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nts the stringiness of Cock's heads. And I know it an't sausages. I'll tell you what it is. It's chitterling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it an't!” cried Meg, in a burst of delight. “No, it a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what am I a thinking of!” said Toby, suddenly recovering a position as near the perpendicular as it was possible for him to assume. “I shall forget my own name next. It's tripe!” Tripe it was; and Meg, in high joy, protested he should say, in half a minute more, it was the best tripe ever stew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so,” said Meg, busying herself exultingly with the basket, “I'll lay the cloth at once, father, for I have brought the tripe in a basin, and tied the basin up in a pocket-handkerchief; and if I like to be proud for once, and spread that for a cloth, and call it a cloth, there's no law to prevent me; is there, fa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that I know of, my dear,” said Toby. “But they're always a-bringing up some new law or o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according to what I was reading you in the paper the other day, father; what the Judge said, you know; we poor people are supposed to know them all Ha, ha! What a mistale! My goodness me, how clever they think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my dear,” cried Trotty; “and they'd be very fond of any one of us that did know 'em all. He'd grow fat upon the work he'd get, that man, and be popular with the gentle-folks in his neighbourhoo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ery much s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d eat his dinner with an appetite, whoever he was, if it smelt like this,” said Meg, cheerfully “Make haste, for there's a hot potato besides. and half a pint of fresh-drawn beer in a bottle. Where will you dine, father? On the Post, or on the Step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ar, dear, how grand we are. Two places to choose fr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steps to-day, my Pct,” said Trotty. “Steps in dry weather. Post in wet. There's a greater conveniency in the steps at all times, because of the sitting down; but they're rheumatic in the dam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n here,” said Meg, clapping her hands, after a moment's bustle; “here it is, all ready! And beautiful it looks! Come, father. Come!” Since his discovery of the contents of the basket, Trotty had been standing looking at her—and had been speaking too—in an abstracted manner, which showed that though she was the object of his thoughts and eyes, to the exclusion even of tripe, he neither saw nor thought about her as she was at that moment, but had before him some imaginary rough sketch or drama of her future life. Roused, now, by her cheerful summons, he shook off a melancholy shake of the head which was just coming upon him, and trotted to her side. As she was stooping to sit down, the Chimes ra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men!” said Trotty, pulling off his hat and looking up towards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men to the Bells, father?” cried Me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 broke in like a grace, my dear,” said Trotty, taking his seat. “They'd say a good one, I am sure, if they could. Many's the kind thing they say to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Bells do, father!” laughed Meg, as she set the basin, and a knife and fork before him. “W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em to, my Pet,” said Trotty, falling to with great vigour. “And where's the difference? If I hear 'em, what does it matter whether they speak it or not? Why bless you, my dear,” said Toby, pointing at the tower with his fork, and becoming more animated under the influence of dinner, “how often have I heard them bells say “Toby Veck, Toby Veck, keep a good heart, Toby! Toby Veck, Toby Veck, keep a good heart, Toby!” A million times? M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never!” cried Me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though—over and over again. For it was Toby's constant topic.</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things is very bad,” said Trotty; “very bad indeed, I mean; almost at the worst; then it's “Toby Veck, Toby Veck, job coming soon, Toby! Toby Veck, Toby Veck, job coming soon, Toby! That 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t comes—at last, father,” said Meg, with a touch of sadness in her pleasant voi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ways,” answered the unconscious Toby. “Never fails.” While this discourse was holding, Trotty made no pause in his attack upon the savoury meat before him, but cut and ate, and cut and drank, and cut and chewed, and dodged about, from tripe to hot potato, and from hot potato back again to tripe, with an unctuous and unflagging relish. But happening now to look all round the street—in case anybody should be beckoning from any door or window, for a porter—his eyes, in coming back again, encountered Meg; sitting opposite to him, with her arms folded: and only busy in watching his progress with a smile of bappin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Lord forgive me!” said Trotty, dropping his knife and fork. “My dove! Meg! Why didn't you tell me what a beast I wa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a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itting here,” said Trotty, in penitent explanation, “cramming, and stuffing, and gorging myself; and you before me there, never so much as breaking your precious fast, not wanting to, wh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 have broken it, father,” interposed his daughter, laughing, “all to bits. I have had my dinn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nsense,” said Trotty. “Two dinners in one 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an't possible! You might as well tell me that two New Year's days will come together, or that I have had a gold head all my life, and never changed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had my dinner, father, for all that,” said Meg, coming nearer to him. “And if you'll go on with yours, I'll tell you how and where; and how your dinner came to be bought; and—and something else besides.” Toby still appeared incredulous I but she looked into his face with her clear eyes, and laying her hand upon his shoulder, motioned him to go on while the meat was hot. So Trotty took up his knife and fork again, and went to work. But much more slowly than before, and shaking his head, as if he were not at all pleased with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d my dinner, father,” said Meg, after a little hesitation, “with—with Richard. His dinner-time was early; and as he brought his dinner with him when he came to see me, we—we had it together, father.” Trotty took a little beer, and smacked his lip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he said “Oh!"—because she wai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Richard says, father—” Meg resum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stopp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es Richard say, Meg?” asked To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says, father—” another stoppag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s a long time saying it,” said To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says then, father,” Meg continued, lifting up her eyes at last, and speaking in a tremble, but quite plainly; “another year is nearly gone, and where is the use of waiting on from year to year, when it is so unlikely we shall ever be better off than we are now? He says we are poor now, father, and we shall be poor then, but we are young now, and years will make us old before we know it. He says that if we wait: people in our condition: until we see our way quite clearly, the way will be a narrow one indeed—the common way. the Grave, father.” A bolder man than Trotty Veck must needs have drawn upon his boldness largely, to deny it. Trotty held his pe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how hard, father, to grow old, and die, and think we might have cheered and helped each o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hard in all our lives to love each other; and to grieve, apart, to see each other working, changing, growing old and grey. Even if I got the better of it, and forgot him (which I never could), oh father dear, how hard to have a heart so full as mine is now and live to have it slowly drained out every drop without the recollection of one happy moment of a womans life, to stay behind and comfort me, and make me better!” Trotty sat quite still. Meg dried her eyes, and said more gaily: that is to say, with here a laugh, and there a sob, and here a laugh and sob together: “So Richard says, father; as his work was yesterday made certain for some time to come, and as I love him, and have loved him full three years—ah! longer than that, if he knew it!—will I marry him on New Year's Day; the best and happiest day, he says, in the whole year, and one that is almost sure to bring good fortune with it. It's a short notice, father—isn't it?—but I haven't my fortune to be settled or my wedding dresses to be made, like the great ladies, father, have I? And he said so much, and said it in his way; so strong and earnest, and all the time so kind and gentle; that I said I'd come and talk to you, father. And as they paid the money for that work of mine this morning (unexpectedly, I am sure!) and as you have fared very poorly for a whole week, and as I couldn't help wishing there should be something to make this day a sort of holiday to you as well as a dear and happy day to me, father, I made a little treat and brought it to surprise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see how he leaves it cooling on the step!” said another voi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the voice of this same Richard. who had come upon them unobserved, and stood before the father and daughter; looking down upon them with a face as glowing as the iron on which his stout sledge-hammer daily rung. A handsome, well-made powerful youngster he was; with eyes that sparkled like the red-hot droppings from a furnace fire; black hair that curled about his swarthy temples rarely; and a smile—a smile that bore out Meg's eulogium on his style of Convers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e how he leaves it cooling on the step!” said Richard. “Meg don't know what he likes. Not she!” Trotty, all action and enthusiasm, immediately reached up his hand to Richard, and was going to address him in a great hurry, when the house-door opened without any warning, and a footman very nearly put his foot into the trip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ut of the vays here, will you! You must always go and be a-settin” on our steps, must you! You can't go and give a turn to none of the neighbours never can't you! Will you clear the road, or won't you?” Strictly speaking, the last question was irrelevant, as they had already done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the matter, what's the matter!” said the gentleman for whom the door was opened; coming out of the house at that kind of light-heavy pace—that peculiar compromise between a walk and a jog-trot—with which a gentleman upon the smooth down-hill of life, wearing creaking boots, a watchchain, and clean linen, may come out of his house: not only without any abatement of his dignity, but with an expression of having important and wealthy engagements elsewhere. “What's the matter! What's the mat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always a-being begged, and prayed, upon your bended knees you are,” said the footman with great emphasis to Trotty Veck, “to let our door-steps be. Why don't you let 'em be? CAN'T you let 'em b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 xml:space="preserve">There! That'll do, that'll do!” said the gentleman. “Halloa there! Porter!” beckoning with his head to Trotty Veck. “Come here. What's that?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dinn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ir,” said Trotty, leaving it behind him in a corn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leave it there,” exclaimed the gentle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ring it here, bring it here. So! This is your dinner, is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ir,” repeated Trotty, looking with a fixed eye and a watery mouth, at the piece of tripe he had reserved for a last delicious tit-bit; which the gentleman was now turning over and over on the end of the for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wo other gentlemen had come out with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e was a low-spirited gentleman of middle age, of a meagre habit, and a disconsolate face who kept his hands continually in the pockets of his scanty pepper-and-salt trousers; very large and dog's-eared from that custom; and was not particularly well brushed or washed. The other, a full-sized, sleek, well-conditioned gentleman, in a blue coat with bright buttons, and a white cravat. This gentleman had a very red face, as if an undue proportion of the blood in his body were squeezed up into his head; which perhaps accounted for his having also the appearance of being rather cold about the hear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ho had Toby's meat upon the fork, called to the first one by the name of Filer; and they both drew near together. Mr. Filer being exceedingly short-sighted, was obliged to go so close to the remnant of Toby's dinner before he could make out what it was, that Toby's heart leaped up into his mou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Mr. Filer didn't ea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is a description of animal food, Alderman,” said Filer, making little punches in it, with a pencilcase, “commonly known to the labouring population of this country, by the name of tripe.” The Alderman laughed, and winked; for he was a merry fellow, Alderman Cute. Oh, and a sly fellow too! A knowing fellow. Up to everyt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to be imposed upon. Deep in the people's hearts! He knew them, Cute did. I believe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who eats tripe?” said Mr. Filer, looking r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ripe is without an exception the least economical, and the most wasteful article of consumption that the markets of this country can by possibility produce. The loss upon a pound of tripe has been found to be, in the boiling, seven-eights of a fifth more than the loss upon a pound of any other animal substance whatever. Tripe is more expensive, properly understood, than the hothouse pineapple. Taking into account the number of animals slaughtered yearly within the bills of mortality alone; and forming a low estimate of the quantity of tripe which the carcasses of those animals, reasonably well butchered, would yield; I find that the waste on that amount of tripe, if boiled, would victual a garrison of five hundred men for five months of thirty-one days each, and a February over. The Waste, the Waste!” Trotty stood aghast, and his legs shook under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eemed to have starved a garrison of five hundred men with his own h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eats tripe?” said Mr. Filer, warmly. “Who eats tripe?” Trotty made a miserable b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 do you?” said Mr. Filer. “Then I'll tell you something. You snatch your tripe, my friend, out of the mouths of widows and orpha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ope not, sir,” said Trotty, faintly. “I'd sooner die of wa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vide the amount of tripe before mentioned, Alderman,” said Mr. Filer, “by the estimated number of existing widows and orphans, and the result will be one pennyweight of tripe to each. Not a grain is left for that man. Consequently, he's a robber.” Trotty was so shocked, that it gave him no concern to see the Alderman finish the tripe himself. It was a relief to get rid of it, anyh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what do you say?” asked the Alderman jocosely, of the red-faced gentleman in the blue co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heard friend Filer. What do you s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it possible to say?” returned the gentleman. “What is to be said? Who can take any interest in a fellow like this,” meaning Trotty; “in such degenerate times as these? Look at him! What an object! The good old times, the grand old times, the great old times! Those were the times for a bold peasantry, and all that sort of thing. Those were the times for every sort of thing, in fact. There's nothing now-a-days. Ah!” sighed the red-faced gentleman. “The good old times, the good old timesl” The gentleman didn't specify what particular times he alluded to; nor did he say whether he objected to the present times; from a distinterested consciousness that they had done nothing very remarkable in producing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good old times, the good old times,” repeated the gentleman. “What times they were! They were the only times. It's no use talking about any other times, or discussing what the people are in these times You don't call these, times, do you? I don't. Look into Strutt's Costumes, and see what a Porter used to be, in any of the good old English reig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hadn't, in his very best circumstances, a shirt to his back, or a stocking to his foot; and there was scarcely a vegetable in all England for him to put into his mouth,” said Mr. Filer. “I can prove it, by tables.” But still the red-faced gentleman extolled the good old times, the grand old times, the great old tim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matter what anybody else said, he still went turning round and round in one set form of words concerning them; as a poor squirrel turns and turns in its revolving cage; touching the mechanism, and trick of which, it has probably quite as distinct perceptions, as ever this red-faced gentleman had of his deceased Millenniu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possible that poor Trotty's faith in these very vague Old Times was not entirely destroyed, for he felt vague enough, at that moment. One thing, however, was plain to him, in the midst of his distress; to wit, that however these gentlemen might differ in details, his misgivings of that morning, and of many other mornings, were well founded. “No, no. We can't go right or do right,” thought Trotty in despa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is no good in us. We are born bad!” But Trotty had a father's heart within him; which had somehow got into his breast in spite of this decree; and he could not bear that Meg, in the blush of her brief joy, should have her fortune read by these wise gentlemen. “God help her,” thought poor Trot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will know it soon enough.” He anxiously signed, therefore, to the young smith, to take her away. But he was so busy, talking to her softly at a little distance, that he only became conscious of this desire, simultaneously with Alderman Cute. Now, the Alderman had not yet had his say, but he was a philosopher, too—practical, tho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h, very practical—and, as he had no idea of losing any portion of his audience, he cried “Sto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you know,” said the Alderman, addressing his two friends, with a self-complacent smile upon his face which was habitual to him, “I am a plain man, and a practical man; and I go to work in a plain practical way. That's my way. There is not the least mystery or difficulty in dealing with this sort of people if you only understand 'em, and can talk to 'em in their own manner. Now, you Por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n't you ever tell me, or anybody else, my friend, that vou haven't always enough to eat, and of the best: because I know better. I have tasted your tripe, you know, and you can't “chaff” me. You understand what “chaff” means, eh? That's the right word, isn't it? Ha, ha, ha! Lord bless you,” said the Alderman, turning to his friends again, “it's the easiest thing on earth to deal with this sort of people, if you understand 'em.” Famous man for the common people, Alderman Cute! Never out of temper with them! Easy, affable, joking, knowing gentle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ee, my friend,” pursued the Alderman, “there's a great deal of nonsense talked about Want—“hard up”, you know; that's the phrase, isn'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a! ha! ha! and I intend to Put It Down. There's a certain amount of cant in vogue about Starvation, and I mean to Put It Down. That's all! Lord bless you”, said the Alderman, turning to his friends again, you may Put Down anything among this sort of people, if you only know the way to set about it.” Trotty took Meg's hand and drew it through his arm. He didn't seem to know what he was doing tho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daughter, eh?” said the Alderman, chucking her familiarly under the ch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ways affable with the working classes, Alderman Cute! Knew what pleased them! Not a bit of pri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s her mother?” asked the worthy gentle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ad,” said Toby. “Her mother got up linen; and was called to Heaven when She was bor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to get up linen there, I suppose,” remarked the Alderman pleasant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by might or might not have been able to separate his wife in Heaven from her old pursuits. But query: If Mrs. Alderman Cute had gone to Heaven, would Mr. Alderman Cute have pictured her as holding any state or station t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ou're making love to her, are you?” said Cute to the young smi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returned Richard quickly, for he was nettled by the question. “And we are going to be married on New Year's 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you mean!” cried Filer sharply. “Marri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yes, we're thinking of it, Master,” said Richard. “We're rather in a hurry, you see, in case it should be Put Down fir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cried Filer, with a groan. “Put that down indeed, Alderman, and you'll do something. Married! Married!! The ignorance of the first principles of political economy on the part of these people; their improvidence; their wickedness; is, by Heavens enough to—Now look at that couple, will you!” Well? They were worth looking at. And marriage seemed as reasonable and fair a deed as they need have in contempl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man may live to be as old as Methuselah,” sald Mr. Filer, “and may labour all his life for the benefit of such people as those; and may heap up facts on figures, facts on figures, facts on figures, mountains high and dry; and he can no more hope to persuade 'em that they have no right or business to be married, than he can hope to persuade 'em that they have no earthly right or business to be born. And that we know they haven't. We reduced it to a mathematical certainty long ag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derman Cute was mightily diverted, and laid his right forefinger on the side of his nose, as much as to say to both his friends, “Observe me, will you! Keep yohur eye on the practical man!”—and called Meg to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here, my girl!” said Alderman Cu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young blood of her lover had been mounting, wrathfully, within the last few minutes; and he was indisposed to let her come. But, setting a constraint upon himself, he came forward with a stride as Meg approached, and stood beside her. Trotty kept her hand within his arm still, but looked from face to face as wildly as a sleeper in a drea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I'm going to give you a word or two of good advice, my girl,” said the Alderman, in his nice easy way. “It's my place to give advice, you know, because I'm a Justice. You know I'm a Justice, don't you?” Meg timidly said, “Yes.” But everybody knew Alderman Cute was a Justice! Oh dear, so active a Justice always! Who such a mote of brightness in the public eye, as Cu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going to be married, you say,” pursued the Alderman. “Very unbecoming and indelicate in one of your sex! But never mind that. After you are married, you'll quarrel with your husband and come to be a distressed wife. You may think notbut you will, because I tell you so. Now, I give you fair warning, that I have made up my mind to Put distressed wives Down. So, don't be brought before me. You'll have children—boys. Those boys will grow up bad, of course, and run wild in the streets, without shoes and stockings. Mind my young friend! I'll convict 'em summarily, every one, for I am determined to Put boys without shoes and stockings, Down. Perhaps your husband will die young (most likely) and leave you with a baby. Then you'll be turned out of doors, and wander up and down the streets. Now, don't wander near me, my dear, for I am resolved to Put all wandering mothers Down. All young mothers, of all sorts and kinds, it's my determination to Put Down. Don't think to plead illness as an excuse with me; or babies as an excuse with me; for all sick persons and young children (I hope you know the church-service, but I'm afraid not) I am determined to Put Down. And if you attempt, desperately, and ungratefullv. and impiously, and fraudulently attempt, to drown yourself, or hang yourself, I'll have no pity for you, for I have made up my mind to Put all suicide Down! If there is one thing,” said the Alderman, with his self-satisfied smile, “on which I can be said to have made up my mind more than on another, it is to Put suicide D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don't try it on. That's the phrase, isn't it? Ha, ha! now we understand each other.” Toby knew not whether to be agonised or glad, to see that Meg had turned a deadly white, and dropped her lover's h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as for you, you dull dog,” said the Alderman, turning with even increased cheerfulness and urbanity to the young smith, “what are you thinking of being married for? What do you want to be married for, you silly fellow? If I was a fine, young, strapping chap like you, I should be ashamed of being milksop enough to pin myself to a woman's apron-string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y, she'll be an old woman before you're a middleaged man! And a pretty figure you'll cut then, with a draggle-tailed wife and a crowd of squalling children crying after you wherever you go!” 0, he knew how to banter the common people, Alderman Cu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Go along with you,” said the Alderman, “and repent. Don't make such a fool of yourself as to get married on New Year's Day. You'll think very differently of it, long before next New Year's Day; a trim young fellow like you, with all the girls looking after you. There! Go along with you!” They went along. Not arm in arm, or hand in hand, or interchanging bright glances; but, she in tears; he gloomy and down-looking. Were these the hearts that had so lately made old Toby's leap up from its faintness? No, no. The Alderman (a blessing on his head!) had Put them D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 you happen to be here,” said the Alderman to Toby, “you shall carry a letter for me. Can you be quick? You're an old man.” Toby, who had been looking after Meg, quite stupidly, made shift to murmur out that he was very quick, and very stro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old are you?” inquired the Alder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over sixty, sir,” said To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 This man's a great deal past the average, you know,” cried Mr. Filer, breaking in as if his patience would bear some trying, but this really was carrying matters a little too f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feel I'm intruding, sir,” said Toby. “I… I misdoubted it this morning. Oh dear me!” The Alderman cut him short by giving him the letter from his pocket. Toby would have got a shilling too; but Mr. Filer clearly showing that in that case he would rob a certain given number of persons of ninepence-halfpenny a-piece, he only got sixpence; and thought himself very well off to get th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the Alderman gave an arm to each of his friends, and walked off in high feather; but, he immediately came hurrying back alone, as if he had forgotten something “Porter!” said the Alder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ir!” said To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ake care of that daughter of yours. She's much too handso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en her good looks are stolen from somebody or other I suppose,” thought Toby, looking at the sixpence in his hand, and thinking of the tripe. “She's been and robbed five hundred ladies of a bloom apiece, I shouldn't wonder. It's very dreadfu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s much too handsome, my man,” repeated the Alderman. “The chances are, that she'll come to no good, I clearly see. Observe what I say. Take care of her!” With which, he hurried off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rong every way. Wrong every way!” said Trotty, clasping his hands. “Born bad. No business here!” The Chimes came clashing in upon him as he said the words. Full, loud, and sounding—but with no encouragement. No, not a dro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tune's changed,” cried the old man, as he listened. “There's not a word of all that fancy in it. Why should there be? I have no business with the New Year nor with the old one neither. Let me die!” Still the Bells, pealing forth their changes, made the very air spin. Put 'em down, Put 'em d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od old Times, Good old Times! Facts and Figures, Facts and Figures! Put 'em down, Put 'em down. If they said anything they said this, until the brain of Toby ree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ressed his bewildered head between his hands, as if to keep it from splitting asunder. A well-timed action, as it happened; for finding the letter in one of them, and being by that means reminded of his charge, he fell, mechanically, into his usual trot, and trotted of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ECOND QUAR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etter Toby had received from Alderman Cute, was addressed to a great man in the great district of the town. The greatest district of the town. It must have been the greatest district of the town, because it was commonly called “the world” by its inhabitan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etter positively seemed heavier in Toby's hand, than another letter. Not because the Alderman had sealed it with a very large coat of arms and no end of wax, but because of the weighty name on the superscription, and the ponderous amount of gold and silver with which it was associa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different from us!” thought Toby, in all simplicity and earnestness, as he looked at the direc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vide the lively turtles in the bills of mortality, by the number of gentlefolks able to buy 'em; and whose share does he take but his own! As to snatching tripe from anybody's mouth—he'd scorn it!” With the involuntary homage due to such an exalted character, Toby interposed a corner of his apron between the letter and his fingers “His children,” said Trotty, and a mist rose before his eyes; “his daughters—Gentlemen may win their hearts and marry them; they may be happy wives and mothers; they may be handsome like my darling M-e-…” He couldn't finish the name. The final letter swelled in his throat, to the size of the whole alphab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 mind,” thought Trotty. “I know what I mean. That's more than enough for me.” And with this consolatory rumination, trotted 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hard frost, that day. The air was bracing, crisp, and clear. The wintry sun, though powerless for warmth, looked brightly down upon the ice it was too weak to melt, and set a radiant glory t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other times, Trotty might have learned a poor man's lesson from the wintry sun; but he was past that,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Year was Old, that day. The patient Year had lived through the reproaches and misuses of its slanderers, and faithfully performed its work. Spring, summer, autumn, winter. It had laboured through the destined round, and now laid down its weary head to die. Shut out from hope, high impulse, active happiness, itself, but active messenger of many joys to others, it made appeal in its decline to have its toiling days and patient hours remembered, and to die in peace. Trotty might have read a poor man's allegory in the fading year; but he was past that,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only he? Or has the like appeal been ever made, by seventy years at once upon an English labourer's head, and made in v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treets were full of motion, and the shops were decked out gaily. The New Year, like an Infant Heir to the whole world, was waited for, with welcomes, presents, and rejoicings. There were books and toys for the New Year, glittering trinkets for the New Year, dresses for the New Year, schemes of fortune for the New Year; new inventions to beguile it. Its life was parcelled out in almanacks and pocketbooks; the coming of its moons, and stars, and tides, was known beforehand to the moment; all the workings of its seasons in their days and nights, were calculated with as much precision as Mr. Filer could work sums in men and wom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ew Year, the New Year. Everywhere the New Year! The Old Year was already looked upon as dead; and its effects were selling cheap, like some drowned mariner's aboard ship. Its patterns were Last Year's, and going at a sacrifice, before its breath was gone. Its treasures were mere dirt, beside the riches of its unborn success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otty had no portion, to his thinking, in the New Year or the O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ut 'em down, Put 'em down! Facts and Figures, Facts and Figures! Good old Times, Good old Times! Put 'em down, Put 'em down!"—his trot went to that measure, and would fit itself to nothing el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even that one, melancholy as it was, brought him, in due time, to the end of his journey. To the mansion of Sir Joseph Bowley, Member of Parlia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oor was opened by a Porter. Such a Por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of Toby's order. Quite another thing. His place was the ticket though; not Tob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Porter underwent some hard panting before he could speak; having breathed himself by coming incautiously out of his chair, without first taking time to think about it and compose his mind. When he had found his voice—which it took him a long time to do, for it was a long way off, and hidden under a load of meat—he said in a fat whisper, “Who's it from?” Toby told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to take it in, yourself,” said the Porter pointing to a room at the end of a long passage opening from the hall. “Everything goes straight in, on this day of the year. You're not a bit too soon: for, the carriage is at the door now, and they have only come to town for a couple of hours, a” purpose.” Toby wiped his feet (which were quite dry already) with great care, and took the way pointed out to him; observing as he went that it was an awfully grand house, but hushed and covered up, as if the family were in the country. Knocking at the roomdoor, he was told to enter from within; and doing so found himself in a spacious library, where, at a table strewn with files and papers, were a stately lady in a bonnet; and a not very stately gentleman in black who wrote from her dictation; while another, and an older, and a much statelier gentleman, whose hat and cane were on the table, walked up and down, with one hand in his breast, and looked complacently from time to time at his own picture—a full length; a very full length—hanging over the firepl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this?” said the last-named gentle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Fish, will you have the goodness to attend?” Mr. Fish begged pardon, and taking the letter from Toby, handed it, with great respec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rom Alderman Cute, Sir Josep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is all? Have you nothing else, Porter?” inquired Sir Josep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by replied in the negati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no bill or demand upon me—my namo is Bowley, Sir Joseph Bowley—of any kind from anybody, have you?” said Sir Joseph. “If you have, present it. There is a cheque-book by the side of Mr. Fish. I allow nothing to be carried into the New Year. Every description of account is settled in this house at the close of the old one. So that if death was to…t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cut,” suggested Mr. Fis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sever, sir,” returned Sir Joseph, with great asperity, “the cord of existence—my affairs would be found, I hope, in a state of prepar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Sir Joseph!” said the lady, who was greatly younger than the gentleman. “How shock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lady Bowley,” returned Sir Joseph, floundering now and then, as in the great depth of his observations, “at this season of the year we should think of—of—ourselves. We should look into our—our accounts. We should feel that every return of so eventful a period in human transactions, involves a matter of deep moment between a man and his—and his banker.” Sir Joseph delivered these words as if he felt the full morality of what he was saying; and desired that even Trotty should have an opportunity of being improved by such discourse. Possibly he had this end before him in still forbearing to break the seal of the letter, and in telling Trotty to wait where he was, a minu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ere desiring Mr. Fish to say, my lady—” observed Sir Josep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Fish has said that, I believe,” returned his lady, glancing at the letter. “But, upon my word, Sir Joseph, I don't think I can let it go after 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so very d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dear!” inquired Sir Josep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Charity, my love. They only allow two votes for a subscription of five pounds. Really monstro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lady Bowley,” returned Sir Joseph, “you surprise me. Is the luxury of feeling in proportion to the number of votes; or is it, to a rightly constituted mind, in proportion to the number of applicants, and the wholesome state of mind to which their canvassing reduces them? Is there no excitement of the purest kind in having two votes to dispose of among fifty peop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to me, I acknowledge,” replied the lady. “It bores one. Besides, one can't oblige one's acquaintance. But you are the Poor Man's Friend, you know, Sir Joseph. You think otherwi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the Poor Man's Friend,” observed Sir Joseph, glancing at the poor man present. “As such I may be taunted. As such I have been taunted. But I ask no other tit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less him for a noble gentleman!” thought Trot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agree with Cute here, for instance,” said Sir Joseph, holding out the letter. “I don't agree with the Filer party. I don't agree with any par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y friend the Poor Man, has no business with anything of that sort, and nothing of that sort has any business with him. My friend the Poor Man, in my district, is my business. No man or body of men has any right to interfere between my friend and me. That is the ground I take. I assume a—a paternal character towards my friend. I say, “My good fellow, I will treat you paternally.” ” Toby listened with great gravity, and began to feel more comfortab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only business, my good fellow,” pursued Sir Joseph, looking abstractedly at Toby; “your only business in life is with me. You needn't trouble yourself to think about anything. I will think for you; I know what is good for you; I am your perpetual parent. Such is the dispensation of an all-wise Providence! Now, the design of your creation is—not that you should swill, and guzzle, and associate your enjoyments, brutally, with food”; Toby thought remorsefully of the tripe; “but that you should feel the Dignity of Labour. Go forth erect into the cheerful morning air, and—stop there. Live hard and temperately, be respectful, exercise your self-denial, bring up your family on next to nothing, pay your rent as regularly as the clock strikes, be punctual in your dealings (I set you a good example; you will find Mr. Fish, my confidential secretary, with a cash-box before him at all times); and you may trust me to be your Friend and Fa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ice children, indeed, Sir Joseph!” said the lady, with a shudder. “Rheumatisms, and fevers, and crooked legs, and asthmas, and all kinds of horro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lady,” returned Sir Joseph, with solemnity, “not the less am I the Poor Man's Friend and Fa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the less shall he receive encouragement at my hands. Every quarter-day he will be put in communication with Mr. Fish. Every New Year's Day, myself and friends will drink his health. Once every year, myself and friends will address him with the deepest feeling. Once in his life, he may even perhaps receive; in public, in the presence of the gentry; a Trifle from a Friend. And when, upheld no more by these stimulants, and the Dignity of Labour, he sinks into his comfortable grave, then my lady”—here Sir Joseph blew his nose—“I will be a Friend and a Father—on the same terms—to his children.” Toby was greatly mov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 You have a thankful family, Sir Joseph!” cried his wife “My lady,” said Sir Joseph, quite majestically, “Ingratitude is known to be the sin of that class. I expect no other retur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Born bad!” thought Toby. “Nothing melts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man can do, I do,” pursued Sir Joseph. “I do my duty as the Poor Man's Friend and Father; and I endeavour to educate his mind, by inculcating on all occasions the one great moral lesson which that class requires. That is, entire Dependence on myself. They have no business whatever with—with themselves. If wicked and designing persons tell them otherwise, and they become impatient and discontented, and are guilty of insubordinate conduct and black-hearted ingratitude; which is undoubtedly the case; I am their Friend and Father still. It is so Ordained. It is in the nature of things.” With that great sentiment, he opened the Alderman's letter; and read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polite and attentive, I am sure!” exclaimed Sir Joseph. “My lady, the Alderman is so obliging as to remind me that he has had “the distinguished honour"—he is very good—of meeting me at the house of our mutual friend Deedles, the banker; and he does me the favour to inquire whether it will be agreeable to me to have Will Fern put d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ost agreeable!” replied my Lady Bowley. “The worst man among them! He has been committing a robbery, I hop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no,” said Sir Joseph, referring to the let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quite. Very near. Not quite. He came up to London, it seems, to look for employment (trying to better himself—that's his story), and being found at night asleep in a shed, was taken into custody, and carried next morning before the Alder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lderman observes (very properly) that he is determined to put this sort of thing down; and that if it will be agreeable to me to have Will Fern put down, he will be happy to begin with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t him be made an example of, by all means, returned the lady. “Last winter, when I introduced pinking and eyelet-holing among the men and boys in the village, as a nice evening employment, and had the lin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 xml:space="preserve">O let us love our occupations, Bless the squire and his relations, Live upon our daily rations, And always know our proper stations,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et to music on the new system, for them to sing the while; this very Fern—I see him now—touched that hat of his, and said, “I humbly ask your pardon, my lady, but an't I something different from a great girl?” I expected it, of course; who can expect anything but insolence and ingratitude from that class of people! That is not to the purpose, however. Sir Joseph! Make an example of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m!” coughed Sir Joseph. “Mr. Fish, if you'll have the goodness to attend—” Mr. Fish immediately seized his pen, and wrote from Sir Joseph's dict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rivate. My dear Sir. I am very much indebted to you for your courtesy in the matter of the man William Fern, of whom, I regret to add, I can say nothing favourable. I have uniformly considered myself in the light of his Friend and Father, but have been repaid (a common case I grieve to say) with ingratitude, and constant opposition to my pla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is a turbulent and rebellious spirit. His character will not bear investigation. Nothing will persuade him to be happy when he might. Under these circumstances, it appears to me, I own, that when he comes before you again (as you informed me he promised to do to-morrow, pending your inquiries, and I think he may be so far relied upon), his commital for some short term as a Vagabond, would be a service to society, and would be a salutary example in a country where—for the sake of those who are, through good and evil report, the Friends and Fathers of the Poor, as well as with a view to that, generally speaking misguided class themselves—examples are greatly needed. And I am,” and so for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appears,” remarked Sir Joseph when he had signed this letter, and Mr. Fish was sealing it, “as if this were Ordained: really. At the close of the year, I wind up my account and strike my balance, even with William Fern!” Trotty, who had long ago relapsed, and was very low-spirited, stepped forward with a rueful face to take the let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 my compliments and thanks,” said Sir Joseph. “Sto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op!” echoed Mr. Fish “You have heard, perhaps,” said Sir Joseph, oracularly, “certain remarks into which I have been led respecting the solemn period of time at which we have arrived, and the duty imposed upon us of settling our affairs, and being prepared. You have observed that I don't shelter myself behind my superior standing in society, but that Mr. Fishi—that gentleman—has a cheque-book at his elbow, and is in fact here, to enable me to turn over a perfectly new leaf. and enter on the epoch before us with a clean accou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my friend, can you lay your hand upon your heart, and say, that you also have made praparations for a New Y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afraid, sir,” stammered Trotty, looking meekly at him, “that I am a—a—little behind-hand with the wor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hind-hand with the world!” repeated Sir Joseph Bowley, in a tone of terrible distinctn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afraid, sir,” faltered Trotty, “that there's a matter of ten or twelve shillings owing to M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ickenstalk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Mrs. Chickenstalker!” repeated Sir Joseph, in the same tone as bef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shop, sir,” exclaimed Toby, “in the general li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so a—a little money on account of rent. A very little, sir. It oughtn't to be owing, I know, but we have been hard put to it, indeed!” Sir Joseph looked at his lady, and at Mr. Fish, and at Trotty, one after another, twice all r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hen made a despondent gesture with both hands at once, as if he gave the thing up altoge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a man, even among this improvident and impracticable race; an old man; a man grown grey; can look a New Year in the face, with his affairs in this condition; how he can lie down on his bed at night, and get up again in the morning, and—There!” he said, turning his back on Trotty. “Take the let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ke the let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eartily wish it was otherwise, sir,” said Trotty, anxious to excuse himself. “We have been tried very hard.” Sir Joseph still repeating “Take the letter, take the letter!” and Mr. Fish not only saying the same thing, but giving additional force to the request by motioning the bearer to the door, he had nothing for it but to make his bow and leave the house. And in the street, poor Trotty pulled his worn old hat down on his head, to hide the grief he felt at getting no hold on the New Year, anyw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n't even lift his hat to look up at the Bell tower when he came to the old church on his retur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lted there a moment, from habit: and knew that it was growing dark, and that the steeple rose above him, indistinct and faint, in the murky air. He knew, too, that the Chimes would ring immediately; and that they sounded to his fancy, at such a time, like voices in the clouds. But he only made the more haste to deliver the Alderman's letter, and get out of the way before they began; for he dreaded to hear them tagging “Friends and Fathers, Friends and Fathers,” to the burden they had rung out l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by discharged himself of his commission, therefore, with all possible speed, and set off trotting homeward. But what with his pace, which was at best an awkward one, in the street; and what with his hat, which didn't improve it; he trotted against somebody in less than no time, and was sent staggering out into the ro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beg your pardon, I'm sure!” said Trotty, pulling up his hat in great confusion, and between the hat and the torn lining, fixing his head into a kind of bee-hive. “I hope I haven't hurt you.” As to hurting anybody, Toby was not such an absolute Samson, but that he was much more likely to be hurt himself: and indeed, he had flown out into the road, like a shuttlecock. He had such an opinion of his own strength, however, that he was in real concern for the other party: and said again, “I hope I haven't hurt you?” The man against whom he had run; a sunbrowned, sinewy, country-looking man, with grizzled hair, and a rough chin; stared at him for a moment, as if he suspected him to be in jest. But, satisfied of his good faith, he answered: “No friend. You have not hurt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r the child, I hope?” said Trot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r the child,” returned the man. “I thank you kindly.” As he said so, he glanced at a little girl he carried in his arms, asleep: and shading her face with the long end of the poor handkerchief he wore about his throat, went slowly 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one in which he said “I thank you kindly,” penetrated Trotty's heart. He was so jaded and foot-sore, and so soiled with travel, and looked about him so forlorn and strange, that it was a comfort to him to be able to thank any one: no matter for how little. Toby stood gazing after him as he plodded wearily away, with the child's arm clinging round his ne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e figure in the worn shoes—now the very shade and ghost of shoes—rough leather leggings, common frock, and broad slouched hat, Trotty stood gazing, blind to the whole street. And at the child's arm, clinging round its ne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fore he merged into the darkness the traveller stopped; and looking round, and seeing Trotty standing there yet, seemed undecided whether to return or go on. After doing first the one and then the other, he came back, and Trotty went half way to meet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can tell me, perhaps,” said the man with a faint smile, “and if you can I am sure you will, and I'd rather ask you than another—where Alderman Cute liv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lose at hand,” replied Toby. “I'll show you his house with pleasu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to have gone to him elsewhere to-morrow,” said the man, accompanying Toby, “but I'm uneasy under suspicion, and want to clear myself, and to be free to go and seek my bread—I don't know w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maybe he'll forgive my going to his house to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impossible,” cried Toby with a start, “that your name's Fer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h!” cried the other, turning on him in astonish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ern! Will Fern!” said Trot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then,” cried Trotty, seizing him by the arm, and looking cautiously round, “for Heaven's sake don't go to him! Don't go to him! He'll put you down as sure as ever you were born. Here! come up this alley, and I'll tell you what I mean. Don't go to him.” His new acquaintance looked as if he thought him mad; but he bore him company nevertheless. When they were shrouded from observation, Trotty told him what he knew, and what character he had received, and all abou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ubject of his history listened to it with a calmness that surprised him. He did not contradict or interrupt it, once. He nodded his head now and then—more in corroboration of an old and worn-out story, it appeared, than in refutation of it; and once or twice threw back his hat, and passed his freckled hand over a brow, where every furrow he had ploughed seemed to have set its image in little. But he did no m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true enough in the main,” he said, 'master, I could sift grain from husk here and there, but let it be as “tis. What odds? I have gone against his plans; to my misfortun”. I can't help it; I should do the like to-morrow. As to character, them gentlefolks will search and search, and pry and pry, and have it as free from spot or speck in us, afore they'll help us to a dry good word!—Well! I hope they don't lose good opinion as easy as we do, or their lives is strict indeed, and hardly worth the keeping. For myself, master, I never took with that hand—holding it before him—what wasn't my own; and never held it back from work, however hard, or poorly paid. Whoever can deny it, let him chop it off! But when work won't maintain me like a human creetur; when my living is so bad, that I am Hungry, out of doors and in; when I see a whole working life begin that way, go on that way, and end that way, without a chance or change; then I say to the gentlefolks “Keep away from me! Let my cottage be. My doors is dark enough without your darkening of 'em more. Don't look for me to come up into the Park to help the show when there's a Birthday, or a fine Speechmaking, or what not. Act your Plays and Games without me, and be welcome to 'em, and enjoy 'em. We've nowt to do with one another. I'm best let alone!” ” Seeing that the child in his arms had opened her eyes, and was looking about her in wonder, he checked himself to say a word or two of foolish prattle in her ear, and stand her on the ground beside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slowly winding one of her long tresses round and round his rough forefinger like a ring, while she hung about his dusty leg, he said to Trotty: “I'm not a cross-grained man by natur”, I believe; and easy satisfied, I'm sure. I bear no ill-will against none of 'em. I only want to live like one of the Almighty's creeturs. I can't—I don't—and so there's a pit dug between me, and them that can and d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s others like me. You might tell 'em off by hundreds and by thousands, sooner than by ones.” Trotty knew he spoke the Truth in this, and shook his head to signify as muc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ve got a bad name this way,” said Fern; “and I'm not likely, I'm afeared, to get a better. “Tan't lawful to be out of sorts, and I AM out of sorts, though God knows I'd sooner bear a cheerful spirit if I could. Well! I don't know as this Alderman could hurt me much by sending me to gaol; but without a friend to speak a word for me, he might do it; and you see—!” pointing downward with his finger, at the chi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has a beautiful face,” said Trot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yes!” replied the other in a low voice, as he gently turned it up with both his hands towards his own, and looked upon it steadfastly. “I've thought so, many times. I've thought so, when my hearth was very cold, and cupboard very bare. I thought so t” other night, when we were taken like two thiev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ey—they shouldn't try the little face too often, should they, Lilian? That's hardly fair upon a man!” He sunk his voice so low, and gazed upon her with an air so stern and strange, that Toby, to divert the current of his thoughts, inquired if his wife were living. “I never had one,” he returned, shaking his h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s my brother's child: a orphan. Nine year old, though you'd hardly think it; but she's tired and worn out now. They'd have taken care on her, the Union—eight-and-twenty mile away from where we live—between four walls (as they took care of my old father when he couldn't work no more, though he didn't trouble 'em long); but I took her instead, and she's lived with me ever since. Her mother had a friend once, in London here. We are trying to find her, and to find work too; but it's a large place. Never mind. More room for us to walk about in Lilly!” Meeting the child's eyes with a smile which melted Toby more than tears, he shook him by the h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so much as know your name,” he said, “but I've opened my heart free to you, for I'm thankful to you; with good reason. I'll take your advice, and , keep clear of th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ice,” suggested To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he said. “If that's the name they give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Justice. And to-morrow will try whether there's better fortun” to be met with, somewheres near London. Good-night. A Happy New Y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ay!” cried Trotty, catching at his hand, as he relaxed his grip. “Stay! The New Year never can be happy to me, if we part like this. The New Year never can be happy to me, if I see the child and you, go wandering away, you don't know where, without a shelter for your heads. Come home with me! I'm a poor man, living in a poor place; but I can give you lodging for one night and never miss it. Come home with me! Here! I'll take her!” cried Trotty, lifting un the child. “A pretty one! I'd carry twenty times her weight, and never know I'd got it. Tell me if I go too quick for you. I'm very fast. I always was!” Trotty said this, taking about six of his trotting paces to one stride of his fatigued companion, and with his thin legs quivering again, beneath the load he b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she's as light,” said Trotty, trotting in his speech as well as in his gait; for he couldn't bear to be thanked. and dreaded a moment's pause; “as light as a feather. Lighter than a Peacock's feather—a grea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al lighter. Here we are, and here we go! Round this first turning to the right, Uncle Will, and past the pump, and sharp off up the passage to the left, right opposite the public-house. Here we are and here we go! Cross over, Uncle Will, and mind the kidney pieman at the corner! Here we are and here we go! Down the Mews here, Uncle Will, and stop at the black door, with “T. Veck, Ticket Porter” wrote upon a board; and here we are and here we go, and here we are indeed, my precious Meg, surprising you!” With which words Trotty, in a breathless state, set the child down before his daughter in the middle of the floor. The little visitor looked once at Meg; and doubting nothing in that face, but trusting everything she saw there; ran into her arm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we are and here we go!” cried Trotty, running round the room, and choking audibly. “Here, Uncle Will, here's a fire you know! Why don't you come to the fire? Oh here we are and here we g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eg, my precious darling, where's the kettle? Here it is and here it goes, and it'll bile in no time! ” Trotty really had picked up the kettle somewhere or other in the course of his wild career, and now put it on the fire; while Meg, seating the child in a warm corner, knelt down on the ground before her, and pulled off her shoes, and dried her wet feet on a clo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y, and she laughed at Trotty too—so pleasantly, so cheerfully, that Trotty could have blessed her where she kneeled; for he had seen that, when they entered, she was sitting by the fire in tea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father!” said Meg. “You're crazy to-night, I think. I don't know what the Bells would say to that. Poor little feet. How cold they a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they're warmer now!” exclaimed the chi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re quite warm 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 no,” said Meg. “We haven't rubbed 'em half enough. We're so busy. So busy! And when they're done, we'll brush out the damp hair; and when that's done, we'll bring some colour to the poor pale face with fresh water; and when that's done, we'll be so gay, and brisk, and happy!” The child, in a burst of sobbing, clasped her round the neck; caressed her fair cheek with its hand; and said, “Oh Meg! oh dear Meg!” Toby's blessing could have done no more. Who could do m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father!” cried Meg, after a pau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I am and here I go, my dear!” said Trot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Gracious me!” cried Meg. “He's crazy! He's put the dear child's bonnet on the kettle, and hung the lid behind the do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idn't go for to do it, my love,” said Trotty, hastily repairing this mistake. “Meg, my dear?” Meg looked towards him and saw that he had elaborately stationed himself behind the chair of their male visitor, where with many mysterious gestures he was holding up the sixpence he had earn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my dear,” said Trotty, “as I was coming in, half an ounce of tea lying somewhere on the stairs; and I'm pretty sure there was a bit of bacon too. As I don't remember where it was exactly, I'll go myself and try to find 'em.” With this inscrutable artifice, Toby withdrew to purchase the viands he had spoken of, for ready money, at Mrs. Chickenstalker's; and presently came back, pretending he had not been able to find them, at first, in the dar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here they are at last,” said Trotty, setting out the tea things, “all correct! I was pretty sure it was tea, and a rasher. So it is, Meg, my pet, if you'll just make the tea, while your unworthy father toasts the bacon, we shall be ready, immediate. It's a curious circumstance,” said Trotty, proceeding in his cookery, with the assistance of the toasting-fork, “curious, but well known to my friends, that I never care, myself, for rashers, nor for tea. I like to see other people enjoy 'em,” said Trotty, speaking very loud, to impress the fact upon his guest, “but to me, as food, they're disagreeable.” Yet Trotty sniffed the savour of the hissing bacon—ah!—as if he liked it; and when he poured the boiling water in the tea-pot, looked lovingly down into the depths of that snug cauldron, and suffered the fragrant steam to curl about his nose, and wreathe his head and face in a thick cloud. However, for all this, he neither ate nor drank, except at the very beginning, a mere morsel for form's sake, which he appeared to eat with infinite relish, but declared was perfectly uninteresting to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Trotty's occupation was, to see Will Fern and Lilian eat and drink; and so was Meg's. And never did spectators at a city dinner or court banquet find such high delight in seeing others feast: although it were a monarch or a pope: as those two did, in looking on that night. Meg smiled at Trotty, Trotty laughed at Meg. Meg shook her head, and made believe to clap her hands, applauding Trotty; Trotty conveyed, in dumb-show, unintelligible narratives of how and when and where he had found their visitors, to Meg; and they were happy. Very happ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though,” thought Trotty, sorrowfully, as he watched Meg's face; “that match is broken off, I se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I'll tell you what,” said Trotty after tea.</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little one, she sleeps with Meg, I k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 good Meg!” cried the child, caressing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 Me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right,” said Trotty. “And I shouldn't wonder if she kiss Meg's father, won't she? I'm Meg's father.” Mightily delighted Troty was, when the child went timidly towards him and having kissed him, fell back upon Meg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s as sensible as Solomon,” said Trotty. “Here we come and here we—no, we don't—I don't mean that—I—what was I saying, Meg, my precious?” Meg looked towards their guest, who leaned upon her chair, and with his face turned from her, fondled the child's head, half hidden in her la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be sure,” said Toby. “To be sure! I don't know what I'm rambling on about, to-night. My wits are wool-gathering, I think. Will Fern, you come along with me. You're tired to death, and broken down for want of rest. You come along with me.” The man still played with the child's curls, still leaned upon Meg's chair, still turned away his f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n't speak, but in his rough coarse fingers, clenching and expanding in the fair hair of the child, there was an eloquence that said eno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es,” said Trotty, answering unconsciously what he saw expressed in his daughter's face. “Take her with you, Meg. Get her to bed. There! Now, Will. I'll show vou where you lie. It's not much of a place: only a loft; but, having a loft, I always say, is one of the great conveniences of living in a mews; and till this coach-house and stable gets a better let, we live here cheap. There's plenty of sweet hay up there, belonging to a neighbour; and it's as clean as hands, and Meg, can make it. Cheer up! Don't give way. A new heart for a New Year, always!” The hand released from the child's hair, had fallen, trembling, into Trotty's hand. So Trotty, talking without intermission, led him out as tenderly and easily as if he had been a child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turning before Meg, he listened for an instant at the door of her little chamber; an adjoining roo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hild was murmuring a simple Prayer before lying down to sleep; and when she had remembered Meg's name, “Dearly, Dearly"—so her words ran—Trotty heard her stop and ask for h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some short time before the foolish little old fellow could compose himself to mend the fire, and draw his chair to the warm hearth. But, when he had done so, and had trimmed the light, he took his newspaper from his pocket, and began to read. Carelessly at first, and skimming up and down the columns; but with an earnest and a sad attention, very so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his same dreaded paper re-directed Trotty's thoughts into the channel they had taken all that day, and which the days” events had so marked out and shaped. His interest in the two wanderers had set him on another course of thinking, and a happier one, for the time; but being alone again, and reading of the crimes and violences of the people, he relapsed into his former tr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is mood, he came to an account (and it was not the first he had ever read) of a woman who had laid her desperate hands not only on her own life but on that of her young child. A crime so terrible, and so revolting; to his soul, dilated with the love of Meg, that he let the journal drop, and fell back in his chair, appal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natural and cruel!” Toby cried. “Unnatural and cruel! None but people who were bad at heart, born bad, who had no business on the earth, could do such deeds. It's too true, all I've heard to-day; too just, too full of proof. We're Bad!” The Chimes took up the words so suddenly—burst out so loud, and clear, and sonorous—that the Bells seemed to strike him in his cha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what was that they sai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by Veck, Toby Veck, waiting for you To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by Veck, Toby Veck, waiting for you Toby! Come and see us, come and see us, Drag him to us, drag him to us, Haunt and hunt him, haunt and hunt him, Break his slumbers, break his slumbers! Toby Veck Toby Veck, door open wide Toby, Toby Veck Toby Veck, door open wide Toby—” then fiercely back to their impetuous strain again, and ringing in the very bricks and plaster on the wall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by listened. Fancy, fancy! His remorse for having run away from them that afternoon! No, n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hing of the kind. Again, again, and yet a dozen times again. “Haunt and hunt him, haunt and hunt him, Drag him to us, drag him to us!” Deafening the whole t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eg,” said Trotty softly: tapping at her do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hear anyt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ear the Bells, father. Surely they're very loud to-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she asleep?” said Toby, making an excuse for peeping 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peacefully and happily! I can't leave her yet though, father. Look how she holds my h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eg,” whispered Trotty. “Listen to the Bellsl” She listened, with her face towards him all the time. But it underwent no change. She didn't understand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otty withdrew, resumed his seat by the fire, and once more listened by himself. He remained here a little ti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impossible to bear it; their energy was dreadfu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the tower-door is really open,” said Toby, hastily laying aside his apron, but never thinking of his hat, “what's to hinder me from going up into the steeple and satisfying myself? If it's shut, I don't want any other satisfaction. That's enough.” He was pretty certain as he slipped out quietly into the street that he should find it shut and locked, for he knew the door well, and had so rarely seen it open, that he couldn't reckon above three times in all. It was a low arched portaI, outside the church, in a dark nook behind a column; and had such great iron hinges, and such a monstrous lock, that there way much more hinge and lock than do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what was his astonishment when, coming bare headed to the church; and putting his hand into this dark nook, with a certain misgiving that it might be unexpectedly seized, and a shivering propensity to draw it back again; he found that the door, which opened outwards, actually stood aj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hought, on the first surprise, of going back; or of getting a light, or a companion; but his courage aided him immediately, and he determined to ascend al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have I to fear?” said Trotty. “It's a churc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sides, the ringers may be there, and have forgotten to shut the door.” So he went in, feeling his way as he went, like a blind man; for it was very dark. And very quiet, for the Chimes were sil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ust from the street had blown into the recess; and lying there, heaped up, made it so soft and velvetlike to the foot, that there was sometifing startling, even in that. The narrow stair was so close to the door, too, that he stumbled at the very first; and shutting the door upon himself, by striking it with his foot, and causing it to rebound back heavily, he couldn't open it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another reason, however, for going 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otty groped his way, and went on. Up, up, up, and round, and round; and up, up, up; higher, higher, higher up! It was a disagreeable staircase for that groping work; so low and narrow, that his gropig hand was always touching something; and it often felt so like a man or ghostly figure standing up erect and making room for him to pass without discovery, that he would rub the smooth wall upward searching for its face, and downward searching for its feet, while a chill tingling crept all over him. Twice or thrice, a door or niche broke the monotonous surface; and then it seemed a gap as wide as the whole church; and he felt on the brink of an abyss, and going to tumble headlong down, until he found the wall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ill up, up, up; and round and round, and up, up, up; higher, higher, higher u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ength, the dull and stifling atmosphere began to freshen: presently to feel quite windy; presently it blew so strong, that he could hardly keep his leg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he got to an arched window in the toewr, breast high, and holding tight, looked down upon the housetops, on the smoking chimneys, on the blurr and blotch of lights (towards the place where Meg was wondering where he was and calling to him perhaps), all kneaded up, together in a leaven of mist and darkn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the belfry, where the ringers came. He had caught hold of one of the frayed ropes which hung down through apertures in the oaken roof. At first he started, thinking it was hair; then trembled at the very thought of waking the deep Bell. The Bells themselves were higher. Higher, Trotty, in his fascination, or in working out the spell upon him, groped his way. By ladders now, and toilsomely, for it was steep, and not too certain holding for the fe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p, up, up; and climb and clamber; up, up, up; higher, higher, higher u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ntil, ascending through the floor, and pausing with his head just raised above its beams, he came among the Bells. It was barely possible to make out their great shapes in the gloom; but there they w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adowy, and dark, and dumb.</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heavy sense of dread and loneliness fell instantly upon him, as he climbed into this airy nest of stone and metal. His head went round and round. He listened, and then raised a wild “Holloa!” Holloa! was mournfully protracted by the echo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ddy, confused, and out of breath, and frightened, Toby looked about him vacantly, and sunk down in a swo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RD QUAR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lack are the brooding clouds and troubled the deep waters, when the Sea of Thought, first heaving from a calm, gives up its Dead. Monsters uncouth and wild, arise in premature, imperfect resurrection, the several parts and shapes of different things are joined and mixed by chance; and when, and how, and by what wonderful degrees, each separates from each, and every sense and object of the mind resumes its usual form and lives again, no man—though every man is every day the casket of this type of the Great Mystery—can t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when and how the darkness of the night-black steeple changed to shining light; when and how the solitary tower was peopled with a myriad figures; when and how the whispered “Haunt and hunt him,” breathing monotonously through his sleep or swoon, became a voice exclaiming in the waking ears of Trotty, “Break his slumbers”; when and how he ceased to have a sluggish and confused idea that such things were, companioning a host of others that were not; there are no dates or means to tell. But, awake and standing on his feet upon the boards where he had lately lain, he saw this Goblin S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w the tower, whither his charmed footsteps had brought him, swarming with dwarf phantoms, spirits, elfin creatures of the Bells. He saw them leaping, flying, dropping, pouring from the Bells wlthout a pause. He saw them, round him on the ground; above him, in the air, clambering from him, by the ropes below; looking down upon him, from the massive iron-girded beams; peeping in upon him, through the chinks and loopholes in the walls, spreading away and away from him in enlarging clrcles, as the water ripples give way to a huge stone that suddenly comes plashing in among them. He saw them, of all aspects and all shapes. He saw them ugly, handsome, crippled, exquisitely formed. He saw them young, he saw them old, he saw them kind, he saw them cruel, he saw them merry, he saw them grim; he saw them dance, and heard them sing; he saw them tear their hair, and heard them howl. He saw the air thick with them. He saw them come and go, incessantly. He saw them riding downward, soaring upward, sailing off afar, perching near at hand, all restless and all violently active. Stone, and brick, and slate, and tile, became transparent to him as to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w them in the houses, busy at the sleepers” be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w them soothing people in their dreams; he saw them beating them with knotted whips; he saw them yelling in their ears; he saw them playing softest music on their pillows; he saw them cheering some with the songs of birds and the perfume of flowers; he saw them flashing awful faces on the troubled rest of others, from enchanted mirrors which they carried in their han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w these creatures, not only among sleeping men but waking also, active in pursuits irreconcilable with one another, and possessing or assuming natures the most opposite. He saw one buckling on innumerable wings to increase his speed; another loading himself with chains and weights, to retard his. He saw some putting the hands of clocks forward, some putting the hands of clocks backward, some endeavouring to stop the clock entirely. He saw them representing, here a marriage ceremony, there a funeral; in this chamber an election, in that a ball; he saw, everywhere, restless and untiring mo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wildered by the host of shifting and extraordinary figures, as well as by the uproar of the Bells, which all this while were ringing, Trotty clung to a wooden pillar for support, and turned his white face here and there, in mute and stunned astonish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he gazed, the Chimes stopped. Instantaneous change! The whole swarm fainted! their forms collapsed, their speed deserted them; they sought to fly but in the act of falling died and melted into air. No fresh supply succeeded them. One straggler leaped down pretty briskly from the surface of the Great Bell, and alighted on his feet, but he was dead and gone before he could turn round. Some few of the late company who had gambolled in the tower, remained there, spinning over and over a little longer; but these became at every turn more faint, and few, and feeble, and soon went the way of the rest. The last of all was one small hunchback, who had got into an echoing corner, where he twirled and twirled, and floated by himself a long time; showing such perseverance, that at last he dwindled to a leg and even to a foot, before he finally returned; but he vanished in the end, and then the tower was sil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and not before, did Trotty see in every Bell a bearded figure of the bulk and stature of the Bell—incomprehensibly, a figure and the Bell itself. Gigantic, grave, and darkly watchful of him, as he stood rooted to the gr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ysterious and awful figures! Resting on nothing; poised in the night air of the tower, with their draped and hooded heads merged in the dim roof; motionless and shadowy. Shadowy and dark, although he saw them by some light belonging to themselves—none else was there—each with its muffled hand upon its goblin mou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uld not plunge down wildly through the opening in the floor; for all power of motion had deserted him. Otherwise he would have done so—aye, would have thrown himself, headforemost, from the steepletop, rather than have seen them watching him with eyes that would have waked and watched although the pupils had been taken ou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gain, again, the dread and terror of the lonely place, and of the wild and fearful night that reigned there, touched him like a spectral hand. His dlstance from all help; the long, dark, winding, ghost-beleaguered way that lay between him and the earth on which men lived; his being high, high, high, up there, where it had made him dizzy to see the birds fly in the day; cut off from all good people, who at such an hour were safe at home and sleeping in their beds; all this struck coldly through him, not as a reflection but a bodily sensation. Meantime his eyes and thoughts and fears, were fixed upon the watchful figures; which, rendered unlike any figures of this world by the deep gloom and shade enwrapping and enfolding them, as well as by their looks and forms and supernatural hovering above the floor, were nevertheless as plainly to be seen as were the stalwart oaken frames, cross-pieces, bars and beams, set up there to support the Bells. These hemmed them in a very forest of hewn timber; from the entanglements, intricacies, and depths of which, as from among the boughs of a dead wood blighted for their phantom use, they kept their darksome and unwinking watc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blast of air—how cold and shrill!—came moaning through the tower. As it died away, the Great Bell, or the Goblin of the Great Bell, spok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visitor is this?” it said. The voice was low and deep, and Trotty fancied that it sounded in the other figures as w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my name was called by the Chimes!” said Trotty, raising his hands in an attitude of supplication. “I hardly know why I am here, or how I came. I have listened to the Chimes these many years. Thev have cheered me oft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ou have thanked them?” said the B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thousand times!” cried Trot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a poor man,” faltered Trotty, “and could only thank them in wor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always so?” inquired the Goblin of the B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you never done us wrong in wor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cried Trotty eager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 done us foul, and false, and wicked wrong, in words?” pursued the Goblin of the B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otty was about to answer, “Never!” But he stopped, and was confus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voice of Time,” said the Phantom, “cries to man, Advance! Time is for his advancement and improvement; for his greater worth, his greater happiness, his better life; his progress onward to that goal within its knowledge and its view, and set there, in the period when Time and He began. Ages of darkness, wickedness, and violence, have come and gone—millions uncountable, have suffered, lived, and died—to point the way before him. Who seeks to turn him back, or stay him on his course, arrests a mighty engine which will strike the meddler dead; and be the fiercer and the wilder, ever, for its momentary che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never did so to my knowledge, sir,” said Trott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quite by accident if I did. I wouldn't go to do it, I'm su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puts into the mouth of Time, or of its servants,” said the Goblin of the Bell, “a cry of lamentation for days which have had their trial and their failure, and have left deep traces of it which the blind may see—a cry that only serves the present time, by showing men how much it needs their help when any ears can listen to regrets for such a past, who does this, does a wrong. And you have done that wrong, to us, the Chimes.” Trotty's first excess of fear was gone. But he had felt tenderly and gratefully towards the Bells, as you have seen; and when he heard himself arraigned as one who had offended them so weightily, his heart was touched with penitence and grie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 knew,” said Trotty, clasping his hands earnestly—or perhaps you do know—if you know how often you have kept me company; how often you have cheered me up when I've been low; how you were quite the plaything of my little daughter Meg (almost the only one she ever had) when first her mother died, and she and me were left alone; you won't bear malice for a hasty wor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hears in us, the Chimes, one note bespeaking disregard, or stern regard, of any hope, or joy, or pain, or sorrow, of the many-sorrowed throng; who hears us make response to any creed that gauges human passions and affections, as it gauges the amount of miserable food on which humanity may pine and wither; does us wrong. That wrong you have done us!” said the B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said Trotty. “Oh forgive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hears us echo the dull vermin of the earth: the Putters Down of crushed and broken natures, formed to be raised up higher than such maggots of the time can crawl or can conceive,” pursued the Goblin of the Bell; “who does so, does us wrong. And you have done us wro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meaning it,” said Trotty. “In my ignorance, not meaning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astly, and most of all,” pursued the Bell. “Who turns his back upon the fallen and disfigured of his kind; abandons them as vile; and does not trace and track with pitying eyes the unfenced precipice by which they fell from good—grasping in their fall some tufts and shreds of that lost soil, and clinging to them still when bruised and dying in the gulf below; does wrong to Heaven and man, to time and to eternity. And you have done that wro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are me,” cried Trotty, falling on his knees; “for Mercy's sak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sten!” said the Shadow “Listen!” cried the other Shadows “Listen!” said a clear and childlike voice, which Trotty thought he recognised as having heard before The organ sounded faintly in the church bel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welling by degrees, the melody ascended to the roof and filled the choir and nave. Expanding more and more, it rose up, up; up, up; higher, higher, higher up; awakening agitated hearts within the burly piles of oak, the hollow bells, the iron-bound doors, the stairs of solid stone; until the tower walls were insufficient to contain it, and it soared into the sky No wonder that, an old man's breast could not contain a sound so vast and mighty. It broke from that weak prison in a rush of tears; and Trotty put his hands before his face “Listen!” said the Shad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sten!” said the other Shadows “Listen!” said the child's voi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olemn strain of blended voices, rose into the tow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very low and mournful strain—a Dirge—and as he listened, Trotty heard his child among the sing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is dead!” exclaimed the old man. “Meg is dead! Her spirit calls to me. I hear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Spirit of your child bewails the dead, and mingles with the dead—dead hopes, dead fancies dead imaginings of youth,” returned the Bell, “but she is living. Learn from her life, a living truth. Learn from the creature dearest to your heart, how bad the bad are born. See every bud and leaf plucked one by one from off the rarest stem, and know how bare and wretched it may be. Follow her! To desperation!” Each of the shadowy figures stretched its right arm forth, and pointed downwar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Spirit of the Chimes is your companion, said the figure. “Go! It staads behind you!” Trotty turned, and saw—the child! The child Will Fern had carried in the street; the child whom Meg had watched, but now, aslee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rried her myself, to-night,” said Trotty. “In these arm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ow him what he calls himself,” said the dark figures, one and 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ower opened at his feet. He looked down, and beheld his own form , lying at the bottom, on the outside: crushed and motionl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more a living man!” cried Trotty. “D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ad!” said the figures all toge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racious Heaven! And the New Y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ast,” said the figur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he cried, shuddering. “I missed my way, and coming on the outside of this tower in the dark, fell down—a year ag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ine years ago!” replied the figur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hey gave the answer, they recalled their outstretched hands; and where their figures had been, there the Bells w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y rung; their time being come again. And once again, vast multitudes of phantoms sprung into existence; once again, were incoherently engaged, as they had been before; once again, faded on the stopping of the Chimes; and dwindled into not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are these?” he asked his guide. “If I am not mad, what are the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pirits of the Bells. Their sound upon the air,” returned the child. “They take such shapes and occupations as the hopes and thoughts of mortals, and the recollections they have stored up, give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ou,” said Trotty wildly. “What are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ush, hush!” returned the child. “Look here!” In a poor, mean room: working at the same kind of embroidery which he had often seen before her; Meg, his own dear daughter, was presented to his view. He made no effort to imprint his kisses on her face; he did not strive to clasp her to his loving heart; he knew that such endearments were, for him, no more. But, he held his trembling breath, and brushed away the blinding tears, that he might look upon her; that he might only see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h! Changed. Changed. The light of the clear eye, how dimmed. The bloom, how faded from the cheek. Beautiful she was, as she had ever been, but Hope, Hope, Hope, oh where was the fresh Hope that had spoken to him like a voi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oked up from her work, at a companion. Following her eyes, the old man started back. In the woman grown, he recognised her at a glance. In the long silken hair, he saw the self-same curls; around the lips, the child's expression lingering sti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ee! In the eyes, now turned inquiringly on Meg, there shone the very look that scanned those features when he brought her home! Then what was this, beside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ooking with awe into its face, he saw a something reigning there: a lofty something, undefined and indistinct, which made it hardly more than a remembrance of that child—as yonder figure might be—yet it was the same: the same: and wore the dress. Hark. They were speak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eg,” said Lilian, hesitating. “How often you raise your head from your work to look at me!”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my looks so altered, that they frighten you?” asked Me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ay, dear! But you smile at that, yourself! Why not smile, when you look at me, Me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 so. Do I not?” she answered: smiling on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you do,” said Lilian, “but not usually. When you think I'm busy, and don't see you, you look so anxious and so doubtful, that I hardly like to raise my eyes. There is little cause for smiling in this hard and toilsome life, but you were once so cheerfu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m I not now!” cried Meg, speaking in a tone of strange alarm, and rising to embrace her. “Do I make our weary life more weary to you, Lili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been the only thing that made it life,” said Lilian, fervently kissing her; “sometimes the only thing that made me care to live so, Meg. Such work, such work! So many hours, so many days, so many long, long nights of hopeless, cheerless, never-ending work—not to heap up riches, not to live grandly or gaily, not to live upon enough, however coarse; but to earn bare bread: to scrape together just enough to toil upon, and want upon, and keep alive in us the consciousness of our hard fate! Oh Meg, Meg!” she raised her voice and twined her arms about her as she spoke, like one in pain. “How can the cruel world go round, and bear to look upon such liv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lly!” said Meg, soothing her, and putting back her hair from her wet face. “Why Lilly!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pretty and so you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Meg!” she interrupted, holding her at arm'slength, and looking in her face imploringly. “The worst of all, the worst of all! Strike me old, Me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er me, and shrivel me, and free me from the dreadful thoughts that tempt me in my youth!” Trotty turned to look upon his guide. But, the Spirit of the child had taken flight. Was g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ither did he himself remain in the same place; for, Sir Joseph Bowley, Friend and Father of the Poor, held a great festivity at Bowley Hall, in honour of the natal day of Lady Bowley. And as Lady Bowley had been born on New Year's Day (which the local newspapers considered an especial pointing of the finger of Providence to number One. as Lady Bowley's destined figure in Creation). it was on a New Year's Day that this festivity took pl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owley Hall was full of visitors. The red-faced gentleman was there, Mr. Filer was there, the great Alderman Cute was there—Alderman Cute had a sympathetic feeling with grat people, and had considerably improved his acquaintance with Sir Joseph Bowley on the strength of his attentive letter: indeed had become quite a friend of the family since then—and many guests were there. Trotty's ghost was there, wandering about, poor phantom, drearily; and looking for its gui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to be a great dinner in the Great H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which Sir Joseph Bowley, in his celebrated character of Friend and Father, of the Poor, was to make his great speech. Certain plum-puddings were to be eaten by his Friends and Children in another Hall first; and, at a given signal, Friends and Children flocking in among their Friends and Fathers, were to form a family assemblage, with not one manly eye therein unmoistened by emo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ere was more than this to happen. Even more than this. Sir Joseph Bowley, Baronet and Member of Parliament, was to play a match at skittles—real skittles—with his tenan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ich quite reminds me,” said Alderman Cute, “of the days of old King Hal, stout King Hal, bluff King Hal. Ah. Fine charac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said Mr. Filer, dryly. “For marrying women and murdering 'em. Considerably more than the average number of wives by the by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ll marry the beautiful ladies, and not murder 'em, eh?” said Alderman Cute to the heir of Bowley, aged twelve. “Sweet boy! We shall have this little gentleman in Parliament now,” said the Alderman, holding him by the shoulders, and looking as reflective as he could, “before we know where we a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 shall hear of his successes at the poll; his speeches in the House; his overtures from Governments; his brilliant achievements of all kinds; ah! we shall make our little orations about him in the Common Council, I'll be bound; before we have time to look about 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the difference of shoes and stockings!” Trotty thought. But his heart yearned towards the child, for the love of those same shoeless and stockingless boys, predestined (by the Alderman) to turn out bad, who might have been the children of poor Me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moaned Trotty, roaming among the company, to and fro; “where is he? I can't find Richar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 is Richard?” Not likely to be there, if still alive! But Trotty's grief and solitude confused him; and he still went wandering among the gallant company, looking for his guide, and saying, “Where is Richard? Show me Richard!” He was wandering thus, when he encountered M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ish, the confidential Secretary: in great agit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less my heart and soul!~ cried Mr. Fish. “Where's Alderman Cute? Has anybody seen the Alderman?” Seen the Alderman? Oh dear! Who could ever help seeing the Alderman? He was so considerate, so affable, he bore so much in mind the natural desires of folks to see him, that if he had a fault, it was the being constantly On View. And wherever the great people were, there, to be sure, attracted by the kindred sympathy between great souls, was Cu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everal voices cried that he was in the circle round Sir Joseph. Mr. Fish made way there; found him; and took him secretly into a window near at h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otty joined them. Not of his own accord. He felt that his steps were led in that direc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Alderman Cute,” said Mr. Fish. “A little more this way. The most dreadful circumstance has occurred. I have this moment received the intelligence. I think it will be best not to acquaint Sir Joseph with it till the day is over. You understand Sir Joseph, and will give me your opinion. The most frightful and deplorable ev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ish!” returned the Alderman. “Fish! My good fellow what is the matter? Nothing revolutionary, I hope! No—no attempted interference with the magistrat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edles, the banker,” gasped the Secreta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edles Brothers—who was to have been here today—high in office in the Goldsmiths” Compan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stopped!” exclaimed the Alderman. “It can't b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ot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Go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ut a double-barrelled pistol to his mouth, in his own counting-house,” said Mr. Fish, “and blew his brains out. No motive. Princely circumstanc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ircumstances!” exclaimed the Alderman. “A man of noble fortune. One of the most respectable of men. Suicide, Mr. Fish! By his own ha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very morning,” returned Mr. Fis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the brain, the brain!” exclaimed the pious Alderman, lifting up his hands. “Oh the nerves, the nerves; the mysteries of this machine called Man! Oh the little that unhinges it: poor creatures that we a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rhaps a dinner, Mr. Fish. Perhaps the conduct of his son, who, I have heard, ran very wild, and was in the habit of drawing bills upon him without the least authority! A most respectable man. One of the most respectable men I ever knew! A lamentable instance, Mr. Fish. A public calamity! I shall make a point of wearing the deepest mourning. A most respectable man! But there is One above. We must submit, Mr. Fish. We must submit!” What, Alderman! No word of Putting Dow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member, Justice, your high moral boast and pri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ome, Alderman! Balance those scales. Throw me into this, the empty one, no dinner, and Nature's founts in some poor woman, dried by starving misery and rendered obdurate to claims for which her offspring has authority in holy mother Eve. Weigh me the two, you Daniel, going to judgement, when your day shall come! Weigh them, in the eyes of suffering thousands, audience (not unmindful) of the grim farce you play. Or supposing that you strayed from your five wits—it's not so far to go, but that it might be—and laid hands upon that throat of yours, warning your fellows (if you have a fellow) how they croak their comfortable wickedness to raving heads and stricken hearts. What th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rds rose up in Trotty's breast, as if they had been spoken by some other voice within him. Alderman Cute pledged himself to Mr. Fish that he would assist him in breaking the melancholy catastrophe to Sir Joseph when the day was over. Then, before they parted, wringing Mr. Fish's hand in bitterness of soul, he said, “The most respectable of men!” And added that he hardly knew (not even he), why such afflictions were allowed on ear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lmost enough to make one think, if one didn't know better,” said Alderman Cute, “that at times some motion of a capsizing nature was going on in things, which affected the general economy of the social fabric. Deedles Brothers!” The skittle-playing came off which immense success. Sir Joseph knocked the pins about quite skilfully; Master Bowley took an innings at a shorter distance also; and everybody said that now, when a Baronet and the Son of a Baronet played at skittles, the country was coming round again, as fast as it could co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its proper time, the Banquet was served u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otty involuntarily repaired to the Hall with the rest, for he felt himself conducted thither by some stronger impulse than his own free will. The sight was gay in the extreme; the ladies were very handsome; the visitors delighted, cheerful, and good-tempered. When the lower doors were opened, and the people flockcd in, in their rustic dresses, the beauty of the spectacle was at its height; but Trotty only murmured more and more, “Where is Richard! He should help and comfort her! I can't see Richard!” There had been some speeches made; and Lady Bowley's health had been proposed; and Sir Joseph Bowley had returned thanks, and had made his great speech, showing by various pieces of evidence that he was the born Friend and Father, and so forth; and had given as a Toast, his Friends and Children, and the Dignity of Labour; when a slight disturbance at the bottom of the Hall attracted Toby's notice. After some confusion, noise, and opposition, one man broke through the rest, and stood forward by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Richard. No. But one whom he had thought of, and had looked for, many times. In a scantier supply of light, he might have doubted the identity of that worn man, so old, and grey, and bent; but with a blaze of lamps upon his gnarled and knotted head, he knew Will Fern as soon as he stepped for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this!” exclaimed Sir Joseph, rising. “Who gave this man admittance? This is a criminal from prison! Mr. Fish, sir, will you have the goodn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minute!” said Will Fern. “A minute! My Lady, you was born on this day along with a New Year. Get me a minute's leave to speak.” She made some intercession for him. Sir Joseph took his seat again, with native dignity. The ragged visitor—for he was miserably dressed—looked round upon the company, and made his homage to them with a humble bow “Gentlefolks!” he said. “You've drunk the Labour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ook at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come from jail,” said Mr. Fis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come from jail,” said Will. “And neither for the first time, nor the second, nor the third, nor yet the fourth.” Mr. Filer was heard to remark testily, that four times was over the average; and he ought to be ashamed of himsel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entlefolks!” repeated Will Fern. “Look at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see I'm at the worst. Beyond all hurt or harm; beyond your help; for the time when your kind words or kind actions could have done ME good,” he struck his hand upon his breast, and shook his head, “is gone, with the scent of last year's beans or clover on the air. Let me say a word for these,” pointing to the labouring people in the Hall; “and when you're met together, hear the real Truth spoke out for o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not a man here,” said the host, “who would have him for a spokes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ke enough, Sir Joseph. I believe it. Not the less true, perhaps, is what I say. Perhaps that's a proof on it. Gentlefolks, I've lived many a year in this place. You may see the cottage from the sunk fence over yonder. I've seen the ladies draw it in their books, a hundred times. It looks well in a picter, I've heerd say; but there an't weather in picters, and maybe “tis fitter for that, than for a place to live in. Well! I lived there. How hard—how bitter hard, I lived there, I won't say. Any day in the year, and every day, you can judge for your own selves.” He spoke as he had spoken on the night when Trotty found him in the street. His voice was deeper and more husky, and had a trembling in it now and then; but he never raised it passionately, and seldom lifted it above the firm stern level of the homely facts he sta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is harder than you think for, gentlefolks, to grow up decent, commonly decent, in such a pl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I growed up a man and not a brute, says something for me—as I was then. As I am now, there's nothing can be said for me or done for me. I'm past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glad this man has entered,” observed Sir Joseph, looking round serenely. “Don't disturb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appears to be Ordained. He is an example: a living example. I hope and trust. and confidently expect, that it will not be lost upon my Friends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ragged on,” said Fern, after a moment's silence, “somehow. Neither me nor any other man knows how; but so heavy, that I couldn't put a cheerful face upon it, or make believe that I was anything but what I was. Now, gentlemen—you gentlemen that sits at Sessions—when you see a man with discontent writ on his face, you says to one another, “He's suspiciou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has my doubts,” says you, “about Will Fern Watch that fellow!” I don't say, gentlemen, it an't quite nat'ral, but I say “tis so; and from that hour, whatever Will Fern does, or lets alone—all one—it goes against him.” Alderman Cute stuck his thumbs in his waistcoatpockets, and leaning back in his chair, and smiling winked at a neighbouring chandelier. As much as to say, “Of course! I told you so. The common c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ord bless you, we are up to all this sort of thing—myself and human natu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gentlemen,” said Will Fern, holding out his hands, and flushing for an instant in his haggard face, “see how your laws are made to trap and hunt us when we're brought to this. I tries to live elsew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I'm a vagabond. To jail with him! I comes back here. I goes a-nutting in your woods, and breaks—who don't?—a limber branch or two. To jail with him! One of your keepers sees me in the broad day, near my own patch of garden, with a gun. To jail with him! I has a nat'ral angry word with that man, when I'm free again! To jail with him! I cuts a stick. To jail with him! I eats a rotten apple or a turnip. To jail with him! It's twenty mile away; and coming back I begs a trifle on the road. To jail with him! At last, the constable, the keeper—anybody—finds me anywhere, a-doing anything. To jail with him, for he's a vagrant, and a jail-bird known; and the jail's the only home he's got.” The Alderman nodded sagaciously, as who should say, “A very good home to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I say this to serve MY cause!” cried Fcr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can give me back my liberty, who can give me back my good name, who can give me back my innocent niece? Not all the Lords and Ladies in wide England. But gentlemen, gentlemen, dealing with other men like me, begin at the right end. Give us, in mercy, better homes when we're a-lying in our cradles; give us better food when we're a-working for our lives; give us kinder laws to bring us back where we're a-going wrong; and don't set Jail, Jail, Jail, afore us, everywhere we turn. There an't a condescension you can show the Labourer then, that he won't take, as ready and as grateful as a man can be; for, he has a patient, peaceful, willing heart. But you must put his rightful spirit in him first; for, whether he's a wreck and ruin such as me, or is like one of them that stand here now, his spirit is divided from you at this time. Bring it back, gentlefolks, bring it back! Bring it back, afore the day comes when even his Bible changes in his altered mind, and the words seem to him to read, as they have sometimes read in my own eyes—in Jail: “Whither thou goest, I can Not go; where thou lodgest, I do Not lodge; thy people are Not my people; Nor thy God my God!” ” A sudden stir and agitation took place in the Ha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otty though at first, that several had risen to eject the man; and hence this change in its appeara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another moment showed him that the room and all the company had vanished from his sight, and that his daughter was again before him, seated at her work. But in a poorer, meaner garret than before; and with no Lilian by her si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rame at which she had worked, was put away upon a shelf and covered up. The chair in which she had sat, was turned against the wall. A history was Written in these little things, and in Meg's griefworn face. Oh! who could fail to read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eg strained her eyes upon her work until it was too dark to see the threads; and when the night closed in, she lighted her feeble candle and worked on. Still her old father was invisible about her; looking down upon her; loving her—how dearly loving her!—and talking to her in a tender voice about the old times, and the Bells. Though he knew, poor Trotty, though he knew she could not hear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great part of the evening had worn away, when a knock came at her door. She opened it. A man was on the threshold. A slouching, moody, drunken sloven, wasted by intemperance and vice, and with his matted hair and unshorn beard in wild disorder; but, with some traces on him, too, of having been a man of good proportion and good features in his you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opped until he had her leave to enter; and she, retiring a pace or two from the open door, silently and sorrowfully looked upon him. Trotty had his wish. He saw Richar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y I come in, Margar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Come in. Come in!” It was well that Trotty knew him before he spoke; for with any doubt remaining on his mind, the harsh discordant voice would have persuaded him that it was not Richard but some other m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but two chairs in the room. She gave him hers, and stood at some short distance from him, waiting to hear what he had to s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however, staring vacantly at the floor; with a lustreless and stupid smile. A spectacle of such deep degradation, of such abject hopelessness, of such a miserable downfall, that she put her hands before her face and turned away, lest he should see how much it moved her.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oused by the rustling of her dress, or some such trifling sound, he lifted his head, and began to speak as if there had been no pause since he ente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ill at work, Margaret? You work la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generally d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ear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ear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she said. She said you never tired; or never owned that you tired. Not all the time you lived together. Not even when you fainted, between work and fasting. But I told you that, the last time I ca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id,” she answered. “And I implored you to tell me nothing more; and you made me a solemn promise, Richard, that you never wou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solemn promise,” he repeated, with a drivelling laugh and vacant stare. “A solemn promise. To be sure. A solemn promise!” Awakening, as it were, after a time; in the same manner as before; he said with sudden animation: “How can I help it, Margaret? What am I to d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s been to me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gain!” cried Meg, clasping her hands. “0, does she think of me so often! Has she been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wenty times again,” said Richard. “Margaret, she haunts me. She comes behind me in the street, and thrusts it in my hand. I hear her foot upon the ashes when I'm at my work (ha, ha! that an't often), and before I can turn my head, her voice is in my ear, saying, “Richard, don't look round. For Heaven's love, give her this!” She brings it where I live; she ends it in letters; she taps at the window and lays it on the sill. What can I do? Look at it!” He held out in his hand a little purse, and chinked the money it enclos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ide it,” said Meg. “Hide it! When she comes again, tell her, Richard, that I love her in my sou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I never lie down to sleep, but I bless her, and pray for her. That, in my solitary work, I never cease to have her in my thoughts. That she is with me, night and day. That if I died to-morrow, I would remember her with my last breath. But, that I cannot look upon it!” He slowly recalled his hand, and crushing the purse together, said with a kind of drowsy thoughtfulness: “I told her so. I told her so, as plain as words could speak. I've taken this gift back and left it at her door, a dozen times since then. But when she came at last, and stood before me, face to face, what could I d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aw her!” exclaimed Meg. “You saw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 Lilian, my sweet girl! 0, Lilian, Lilia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aw her,” he went on to say, not answering, but engaged in the same slow pursuit of his own though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she stood: trembling! “How does she look, Richard? Does she ever speak of me? Is she thinner? My old place at the table: what's in my old place? And the frame she taught me our old work on—has she burnt it, Richard!” There she was. I heard her say it.” Meg checked her sobs, and with the tears streaming from her eyes, bent over him to listen. Not to lose a breat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his arms resting on his knees; and stooping forward in his chair, as if what he said were written on the ground in some half legible character, which it was his occupation to decipher and connect; he went 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I have fallen very low; and you may guess how much I have suffered in having this sent back, when I can bear to bring it in my hand to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you loved her once, even in my memory, dear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thers stepped in between you; fears, and jealousies, and doubts, and vanities, estranged you from her; but you did love her, even in my memory!” I suppose I did,” he said, interrupting himself for a mo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id! That's neither here nor there. “O Richard, if you ever did: if you have any memory for what is gone and lost, take it to her once more. Once m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ell her how I laid my head upon your shoulder, where her own head might have lain, and was so humble to you, Richard. Tell her that you looked into my face, and saw the beauty which she used to praise, all gone: all gone: and in its place, a poor, wan, hollow cheek, that she would weep to see. Tell her everything, and take it back and she will not refuse again. She will not have the hear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he sat musing, and repeating the last words, until he woke again, and ro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on't take it, Margaret?” She shook her head, and motioned an entreaty to him to leave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night, Margar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night!” He turned to look upon her; struck by her sorrow, and perhaps by the pity for himself which trembled in her voice. It was a quick and rapid action; and for the moment some flash of his old bearing kindled in his form. In the next he went as he had co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r did this glimmer of a quenched fire seem to light him to a quicker sense oi his debase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ny mood, in any grief, in any torture of the mind or body, Meg's work must be done. She sat down to her task, and plied it. Night, mid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ill she work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a meagre fire, the night being very cold; and rose at intervals to mend it. The Chimes rang half-past twelve while she was thus engaged; and when they ceased she heard a gentle knocking at the door. Before she could so much as wonder who was there, at that unusual hour, it open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 Youth and Beauty, happy as ye should be, look at this. O Youth and Beauty, blest and blessing all within your reach, and working out the ends of your Beneficent Creator, look at th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aw the entering figure; screamed its name; cried “Lilian!” It was swift, and fell upon its knees before her: clinging to her dres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p, dear! Up! Lilian! My own deare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 more, Meg; never more! Here!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ose to you, holding to you, feeling your dear breath upon my f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weet Lilian! Darling Lilian! Child of my heart—no mother's love can be more tender—lay your head upon my bre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ever more, Meg. Never more! When I first looked into your face, you knelt before me. On my knees before you, let me die. Let it be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come back. My Treasure! We will live together, work together, hope together, die toget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Kiss my lips, Meg; fold your arms about me; press me to your bosom; look kindly on me; but don't raise me. Let it be here. Let me see the last of your dear face upon my knees!” O Youth and Beauty, happy as ye should be, look at this! O Youth and Beauty, working out the ends of your Beneficent Creator, look at thi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give me, Meg! So dear, so dear! Forgivo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know you do, I see you do, but say so, Meg!” She said so, with her lips on Lilian's cheek. And with her arms twined round—she knew it now—a broken hear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is blessing on you, dearest love. Kiss me once more! He suffered her to sit beside His feet, and dry them with her hair. O Meg, what Mercy and Compassion!” As she died, the Spirit of the child returning, innocent and radiant, touched the old man with its hand, and beckoned him aw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URTH QUAR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new remembrance of the ghostly figures in the Bell; some faint impression of the ringing of the Chimes; some giddy consciousness of having seen the swarm of phantoms reproduced and reproduced until the recollection of them lost itself in the confusion of their numbers; some hurried knowledge, how conveyed to him he knew not, that more years had passed; and Trotty, with the Spirit of the child attending him, stood looking on at mortal compan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at company, rosy-cheeked company, comfortable company. They were but two, but they were red enough for ten. They sat before a bright fire, with a small low table between them; and unless the fragrance of hot tea and muffins lingered longer in that room than in most others, the table had seen service very lately. But all the cups and saucers being clean, and in their proper places in the corner-cupboard; and the brass toasting-fork hanging in its usual nook and spreading its four idle fingers out as if it wanted to be measured for a glove; there remained no other visible tokens of the meal just finished, than such as purred and washed their whiskers in the person of the basking cat, and glistened in the gracious, not to say the greasy, faces of her patro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cosy couple (married, evidently) had made a fair division of the fire between them, and sat looking at the glowing sparks that dropped into the grate; now nodding off into a doze; now waking up again when some hot fragment, larger than the rest, came rattling down, as if the fire were coming with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in no danger of sudden extinction, however; for it gleamed not only in the little room, and on the panes of window-glass in the door, and on the curtain half drawn across them, but in the little shop beyond. A little shop, quite crammed and choked with the abundance of its stock; a perfectly voracious little shop, with a maw as accommodating and full aa any shark's. Cheese, butter, firewood, soap, pickles matches, bacon, table-beer, peg-tops, sweetmeats boys” kites, bird-seed, cold ham, birch brooms, hearth stones, salt, vinegar, blacking, red-herrings, stationery, lard, mushroom-ketchup, staylaces, loaves of bread, shuttlecocks, eggs, and slate pencil; everything was fish that came to the net of this greedy little shop, and all articles were in its net. How many other kinds of petty merchandise were there, it would be difficult to say; but balls of packthread, ropes of onions, pounds of candles, cabbage-nets, and brushes, hung in bunches from the ceiling, like extraordinary fruit; while various odd canisters emitting aromatic smells, established the veracity of the inscription over the outer door, which informed the public that the keeper of this little shop was a licensed dealer in tea, coffee, tobacco, pepper, and snuf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lancing at such of these articles as were visible in the shining of the blaze, and the less cheerful radiance of two smoky lamps which burnt but dimly in the shop itself, as though its plethora sat heavy on their lungs; and glancing, then, at one of the two faces by the parlour-fire; Trotty had small difficulty in recognising in the stout old lady, Mrs. Chickenstalker: always inclined to corpulency, even in the days when he had known her as established in the general line, and having a small balance against him in her book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eatures of her companion were less easy to him. The great broad chin, with creases in it large enough to hide a finger in; the astonished eyes, that—seemed to expostulate with themselves for sinking deeper and deeper into the yielding fat of the soft face; the nose afflicted with that disordered action of its functions which is generally termed The Snuffles; the short thick throat and labouring chest, with other beauties of the like description; though calculated to impress the memory, Trotty could at first allot to nobody he had ever known: and yet he had some recollection of them too. At length, in Mrs. Chickenstalker's partner in the general line, and in the crooked and eccentric line of life, he recognised the former porter of Sir Joseph Bowley; an apoplectic innocent, who had connected himself in Trotty's mind with Mrs. Chickenstalker years ago, by giving him admission to the mansion where he had confessed his obligations to that lady, and drawn on his unlucky head such grave reproac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otty had little interest in a change like this, after the changes he had seen; but association is very strong sometimes; and he looked involuntarily behind the parlour-door, where the accounts of credit customers were usually kept in chalk. There was no record of his name. Some names were there, but they were strange to him, and infinitely fewer than of old; from which he argued that the porter was an advocate of ready money transactions, and on coming into the business had looked pretty sharp after the Chickenstalker default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desolate was Trotty, and so mournful for the youth and promise of his blighted child, that it was a sorrow to him, even to have no place in M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ickenstalker's ledg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sort of a night is it, Anne?” inquired the former porter of Sir Joseph Bowley, stretching out his legs before the fire, and rubbing as much of them as his short arms could reach; with an air that added, “Here I am if it's bad, and I don't want to go out if it's goo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lowing and sleeting hard,” returned his wife; “and threatening snow. Dark. And very co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glad to think we had muffins,” said the former porter, in the tone of one who had set his conscience at rest. “It's a sort of night that's meant for muffins. Likewise crumpets. Also Sally Lunns.” The former porter mentioned each successive kind of eatable, as if he were musingly summing up his good actions. After which he rubbed his fat legs as before, and jerking them at the knees to get the fire upon the yet unroasted parts, laughed as if somebody had tickled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in spirits, Tugby, my dear,” observed his wif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rm was Tugby, late Chickenstalk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Tugby. “No. Not particular. I'm a little elewated. The muffins came so pat!” With that he chuckled until he was black in the face; and had so much ado to become any other colour, that his fat legs took the strangest excursions into the air. Nor were they reduced to anything like decorum until Mrs. Tugby had thumped him violently on the back, and shaken him as if he were a great bott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gracious, goodness, lord-a-mercy bless and save the man!” cried Mrs. Tugby, in great terr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he doing?” Mr. Tugby wiped his eyes, and faintly repeated, that he found himself a little elewat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n don't be so again, that's a dear good soul,” said Mrs. Tugby, “if you don't want to frighten me to death, with your struggling and fighting!” Mr. Tugby said he wouldn't; but his whole existence was a fight, in which, if any judgment might be founded on the constantly-increasing shortness of his breath, and the deepening purple of his face, he was always getting the worst of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it's blowing, and sleeting, and threatening snow; and it's dark, and very cold, is it, my d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aid Mr. Tugby, looking at the fire, and reverting to the cream and marrow of his temporary elev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rd weather indeed,” returned his wife, shaking her h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ye, aye! Years,” said Mr. Tugby, “are like Christians in that respect. Some of 'em die hard; some of 'em die easy. This one hasn't many days to run, and is making a fight for it. I like him all the bett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s a customer, my love!” Attentive to the rattling door, Mrs. Tugby had already rise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then!” said that lady, passing out into the little shop. “What's wanted? Oh! I beg your pardon, sir, I'm sure. I didn't think it was you.” She made this apology to a gentleman in black, who with his wristbands tucked up, and his hat cocked loungingly on one side, and his hands in his pockets, sat down astride on the table-beer barrel, and nodded in retur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is a bad business upstairs, Mrs. Tugby,” said the gentleman. “The man can't li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the back-attic can't!” cried Tugby, coming out into the shop to join the confere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back-attic, Mr. Tugby,” said the gentleman, “is coming downstairs fast, and will be below the basement very soon.” Looking by turns at Tugby and his wife, he sounded the barrel with his knuckles for the depth of beer, and having found it, played a tune upon the empty par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back-attic, Mr. Tugby,” said the gentleman: Tugby having stood in silent consternation for some time: “is Go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n,” said Tugby, turning to his wife, “he must Go, you know, before he's Gon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think you can move him,” said the gentleman, shaking his head. “I wouldn't take the responsibility of saying it could be done, myself. You had better leave him where he is. He can't live lo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the only subject,” said Tugby, bringing the butter-scale down upon the counter with a crash, by weighing his fist on it, “that we've ever had a word upon; she and me; and look what it comes to! He's going to die here, after all. Going to die upon the premises. Going to die in our hou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where should he have died, Tugby?” cried his wif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the workhouse,” he returned. “What are workhouses made f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for that,” said Mrs. Tugby, with great energ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for that! Neither did I marry you for that, Don't think it, Tugby. I won't have it. I wo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ow it. I'd be separated first, and never see your face again. When my widow's name stood over that door, as it did for many years: this house being known as Mrs. Chickenstalker's far and wide, and never known but to its honest credit and its good report: when my widow's name stood over that door, Tugby, I knew him as a handsome, steady, manly, independent youth; I knew her as the sweetest-looking, sweetest-tempered girl, eyes ever saw; I knew her father (poor old creetur, he fell down from the steeple walking in his sleep, and killed himself), for the simplest, hardest-working, childest-hearted man, that ever drew the breath of life; and when I turn them out of house and home, may angels turn me out of Heaven. As they would! And serve me rightl” Her old face, which had been a plump and dimpled one before the changes which had come to pass, seemed to shine out of her as she said these words; and when she dried her eyes, and shook her head and her handkerchief at Tugby, with an expression of firmness which it was quite clear was not to be easily resisted, Trotty said “Bless her! Bless her!” Then he listened, with a panting heart, for what should follow. Knowing nothing yet, but that they spoke of Me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Tugby had been a little elevated in the parlour, he more than balanced that account by being not a little depressed in the shop, where he now stood staring at his wife, without attempting a reply; secretly conveying, however—either in a fit of abstraction or as a precautionary measure—all the money from the till into his own pockets, as he looked at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entleman upon the table-beer cask, who appeared to be some authorised medical attendant upon the poor, was far too well accustomed, evidently, to little differences of opinion between man and wife, to interpose any remark in this instance. He sat softly whistling, and turning little drops of beer out of the tap upon the ground, until there was a perfect calm: when he raised his head, and said to M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ugby, late Chickenstalker: “There's something interesting about the woman, even now. How did she come to marry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that,” said Mrs. Tugby, taking a seat near him, “is not the least cruel part of her story, sir. You see they kept company, she and Richard, many years ago. When they were a young and beautiful couple, everything was settled, and they were to have been married on a New Year's Day. But, somehow, Richard got it into his head, through what the gentlemen told him, that he might do better, and that he'd soon repent it, and that she wasn't good enough for him, and that a young man of spirit had no business to be married. And the gentlemen frightened her, and made her melancholy, and timid of his deserting her, and of her children coming to the gallows, and of its being wicked to be man and wife, and a good deal more of it. And in short, they lingered and lingered, and their trust in one another was broken, and so at last was the match. But the fault was his. She would have married him, sir, joyfully. I've seen her heart swell, many times afterwards, when he passed her in a proud and careless way; and never did a woman grieve more truly for a man, that she for Richard when he first went wro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he went wrong, did he?” said the gentleman pulling out the vent-peg of the table-beer, and trying to peep down into the barrel through the hol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ir, I don't know that he rightly understood himself, you see. I think his mind was troubled by their having broke with one another; and that but for being ashamed before the gentlemen, and perhaps for being uncertain too, how she might take it, he'd have gone through any suffering or trial to have had Meg's promise and Meg's hand again. That's my belief. He never said so; more's the pity! He took to drinking, idling, bad companions: all the fine resources that were to be so much better for him than the Home he might have had. He lost his looks, his character, his health, his strength, his friends, his work: everyth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didn't lose everything, Mrs. Tugby,” returned the gentleman, “because he gained a wife; and I want to know how he gained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coming to it, sir, in a moment. This went on for years and years; he sinking lower and lower; she enduring, poor thing, miseries enough to wear her life away. At last, he was so cast down, and cast out, that no one would employ or notice him; and doors were shut upon him, go where he would. Applying from place to place, and door to door; and coming for the hundredth time to one gentleman who had often and often tried him (he was a good workman to the very end); that gentleman, who knew his history, said, “I believe you are incorrigible; there is only one person in the world who has a chance of reclaiming you; ask me to trust you no more, until she tries to do it.” Something like that, in his anger and vexatio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said the gentleman. “We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ir, he went to her, and kneeled to her; said it was so: said it ever had been so; and made a prayer to her to save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she?—Don't distress yourself, Mrs. Tug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came to me that night to ask me about living here. “What he was once to me,” she said, “is buried in a grave, side by side, with what I was to him. But I have thought of this; and I will make the trial in the hope of saving him; for the love of the lighthearted girl (you remember her) who was to have been married on a New Year's Day; and for the love of her Richard.” And she said he had come to her from Lilian, and Lilian had trusted to him, and she never could forget that. So they were married; and when they came home here, and I saw them, I hoped that such prophecies as parted them when they were young, may not often fulfil themselves as they did in this case, or I wouldn't be the makers of them for a Mine of Gold.” The gentleman got off the cask, and stretched himself, observing: “I suppose he used her ill, as soon as they were marri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think he ever did that,” said Mrs. Tugby, shaking her head, and wiping her eyes. “He went on better for a short time; but, his habits were too old and strong to be got rid of; he soon fell back a little; and was falling fast back, when his illness came so strong upon him. I think he has always felt for her. I am sure he has. I have seen him, in his crying fits and tremblings, try to kiss her hand; and I have heard him call her “Meg,” and say it was her nineteenth birthday. There he has been lying, now, these weeks and months. Between him and her baby, she had not been able to do her own work; and by not being able to be regular, she has lost it, even if she could have done it. How they have lived. I hardly kn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muttered Mr. Tugby; looking at the till, and round the shop, and at his wife; and rolling his head with immense intelligence. “Like Fighting Cocks!” He was interrupted by a cry—a sound of lamentation—from the upper story of the house. The gentleman moved hurriedly to the do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friend,” he said, looking back, “you needn't discuss whether he shall be removed or not. He has spared you that trouble, I believe.” Saying so, he ran upstairs, followed by Mrs. Tugby; while Mr. Tugby panted and grumbled after them at leisure: being rendered more than commonly shortwinded by the weight of the till, in which there had been an inconvenient quantity of copper. Trotty with the child beside him, floated up the staircase like mere ai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llow her! Follow her! Follow her! ” He heard the ghostly voices in the Bells repeat their words as he ascended. “Learn it, from the creature dearest to your heart!” It was over. It was over. And this was she, her fathers pride and joy! This haggard, wretched woman, weeping by the bed, if it deserved that name, and pressing to her breast, and hanging down her head upon, an infant. Who can tell how spare, how sickly, and how poor an infant! Who can tell how d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God!” cried Trotty, holding up his folded hands. “0, God be thanked! She loves her child!” The gentleman, not otherwise hard-hearted or indifferent to such scenes, than that he saw them every day, and knew that they were figures of no moment in the Filer sums—mere scratches in the working of these calculations—laid his hand upon the heart that beat no more, and listened for the breath, and said, “His pain is over. It's better as it is!” Mrs. Tugby tried to comfort her with kindness. Mr. Tugby tried philosoph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come!” he said, with his hands in his pockets, You mustn't give way, you know. That won't d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must fight up. What would have become of me if I had given way when I was porter, and we had as many as six runaway carriage-doubles at our door in one night! But, I fell back upon my strength of mind, and didn't open it!” Again Trotty heard the voices, saying, “Follow her!” He turned towards his guide, and saw it rising from him, passing through the air. “Follow her!” it said. And vanish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overed round her; sat down at her feet; looked up into her face for one trace of her old self; listened for one note of her old pleasant voice. He flitted round the child: so wan, so prematurely old, so dreadful in its gravity, so plaintive in its feeble, mournful, miserable wail. He almost worshipped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lung to it as her only safeguard; as the last unbroken link that bound her to endurance. He set his father's hope and trust on the frail baby; watched her every look upon it as she held it in her arms; and cried a thousand times, “She loves it! God be thanked, she loves it!” He saw the woman tend her in the night; return to her when her grudging husband was asleep, and all was still; encourage her, shed tears with her, set nourishment before her. He saw the day come, and the night again; the day, the night; the time go by; the house of death relieved of death; the room left to herself and to the child; he heard it moan and cry; he saw it harass her, and tire her out, and when she slumbered in exhaustion, drag her back to consciousness, and hold her with its little hands upon the rack; but she was constant to it, gentle with it, patient with it. Patient! Was its loving mother in her inmost heart and soul, and had its Being knitted up with hers as when she carried it unbor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this time she was in want: languishing away, in dire and pining want. With the baby in her arms she wandered here and there, in quest of occupation; and with its thin face lying in her lap, and looking up in hers, did any work for any wretched sum; a day and night of labour for as many farthings as there were figures on the dial. If she had quarrelled with it, if she had neglected it; if she had looked upon it with a moment's hate; if, in the frenzy of an instant, she had struck it! No. His comfort was, She loved it alway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old no one of her extremity, and wandered abroad in the day lest she should be questioned by her only friend: for any help she received from her hands, occasioned fresh disputes between the good woman and her husband; and it was new bitterness to be the daily cause of strife and discord where she owed so muc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ved it still. She loved it more and more But a change fell on the aspect of her love. One nigh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singing faintly to it in its sleep, and walking to and fro to hush it, when her door was softly opened, and a man looked 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 the last time,” he said “William Fer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 the last time.” He listened like a man pursued: and spoke in whispe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rgaret, my race is nearly run. I couldn't finish it, without a parting word with you. Without one grateful wor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have you done?” she asked: regarding him with terro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at her, but gave no answ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short silence, he made a gesture with his hand, as if he set her question by; as if he brushed it aside; and said: “It's long ago, Margaret, now; but that night is as fresh in my memory as ever “twas. We little thought then,” he added, looking round, “that we should ever meet like this. Your child, Margar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et me have it in my arms. Let me hold your child.” He put his hat upon the floor, and took it. And he trembled as he took it, from head to fo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it a gir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He put his hand before its little fa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e how weak I'm grown, Margaret, when I want the courage to look at it! Let her be, a mome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won't hurt her. It's long ago, but—What's her na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rgaret,” she answered, quick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glad of that,” he said. “I'm glad of that!” He seemed to breathe more freely; and after pausing for an instant, took away his hand, and looked upon the infant's face. But covered it again, immediatie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rgaret!” he said; and gave her back the chi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Lilia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lian'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eld the same face in my arms when Lilian's mother died and left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Lilian's mother died and left her!” she repeated, wildl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shrill you speak! Why do you fix your eyes upon me so? Margaret!” She sunk down in a chair, and pressed the infant to her breast, and wept over it. Sometimes, she released it from her embrace, to look anxiously in its face: then strained it to her bosom again. At those times, when she gazed upon it, then it was that something fierce and terrible began to mingle with her love. Then it was that her old father quai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llow her! ” was sounded through the hou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arn it, from the creature dearest to your hear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rgaret,” said Fern, bending over her, and kissing her upon the brow: “I thank you for the last ti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od-night. Good-bye! Put your hand in mine; and tell me you'll forget me from this hour, and try to think the end of me was he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have you done?” she asked again “There'll be a Fire to-night,” he said, removing from her. There'll be Fires this winter-time, to light the dark nights, East, West, North, and South. When you see the distant sky red, they'll be blazing. When you see the distant sky red, think of me no more; or, if you do, remember what a Hell was lighted up inside of me, and think you see its flames reflected in the clouds. Good-night. Good-bye!” She called to him; but he was gone. She sat down stupefied, until her infant roused her to a sense of hunger, cold, and darkness. She paced the room with it the livelong night, hushing it and soothing it. She said at intervals, “Like Lilian, when her mother died and left her!” Why was her step so quick, her eye so wild, her love so fierce and terrible, whenever she repeated those word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t is Love,” said Trotty. “It is Love. She'll never cease to love it. My poor Meg!” She dressed the child next morning with unusual care—ah, vain expenditure of care upon such squalid robes!—and once more tried to find some means of life. It was the last day of the Old Year. She tried till night, and never broke her fast. She tried in v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mingled with an abject crowd, who tarried in the snow, until it pleased some officer appointed to dispense the public charity (the lawful charity; not that once preached upon a Mount), to call them in, and question them, and say to this one, “Go to such a place,” to that one, “Come next week”; to make a football of another wretch, and pass him here and there, from hand to hand, from house to house, until he wearied and lay down to die; or started up and robbed, and so became a higher sort of criminal, whose claims allowed of no delay. Here, too, she fai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ved her child, and wished to have it lying on her breast. And that was quite enough.</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night: a bleak, dark, cutting night: when, pressing the child close to her for warmth, she arrived outside the house she called her home. She was so faint and giddy, that she saw no one standing in the doorway until she was close upon it, and about to enter. Then she recognised the master of the house, who had so disposed himself—with his person it was not difficult—as to fill up the whole entr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 he said softly. “You have come back.</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oked at the child, and shook her hea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you think you have lived here long enough without paying any rent? Don't you think that, without any money, you've been a pretty constant customer at this shop, now?” said Mr. Tugb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repeated the same mute appea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ppose you try and deal somewhere else, he sal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suppose you provide yourself with another lodging. Come! Don't you think you could manage it?” She said in a low voice, that it was very lat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morrow.</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I see what you want,” said Tugby; “and what you mean. You know there are two parties in this house about you, and you delight in setting 'em by the ears. I don't want any quarrels; I'm speaking softly to avoid a quarrel; but if you dont go away, I'll speak out loud, and you shall cause words high enough to please you. But you shan't come in. That I am determined.” She put her hair back with her hand, and looked in a sudden manner at the sky, and the dark lowering distanc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is the last night of an Old Year, and I won't carry ill-blood and quarrellings and disturbances into a New One, to please you nor anybody else,” said Tugby, who was quite a retail Friend and Father. .</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onder you an't ashamed of yourself, to carry such practices into a New Year. If you haven't any business in the world, but to be always giving way, and always making disturbances between man and wife, you'd be better out of it. Go along with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llow ner! To desperation!” Again the old man heard the voices. Looking up, he saw the figures hovering in the air, and pointing where she went, down the dark stree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loves it!” he exclaimed, in agonised entreaty for her. “Chimes! she loves it sti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llow her!” The shadows swept upon the track she had taken, like a clou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joined in the pursuit; he kept close to her; he looked into her face. He saw the same fierce and terrible expression mingling with her love, and kindling in her eyes. He heard her say, “Like Lilian! To be changed like Lilian!” and her speed redoubl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0, for something to awaken her! For any sight, or sound, or scent, to call up tender recollections in a brain on fire! For any gentle image of the Past, to rise before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her father! I was her father!” cried the old man, stretching out his hands to the dark shadows flying on above. “Have mercy on her, and on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 does she go? Turn her back! I was her father!” But they only pointed to her, as she hurried on; and said, “To desperation! Learn it from the creature dearest to your heart!” A hundred voices echoed it. The air was made of breath expended in those words. He seemed to take them in, at every gasp he drew. They were everywhere, and not to be escaped. And still she hurried on; the same light in her eyes, the same words in her mouth, “Like Lilian! To be changed like Lilian!” All at once she stopp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turn her back!” exclaimed the old man, tearing his white hair. “My child! Meg! Turn her back! Great Father, turn her back!” In her own scanty shawl, she wrapped the baby warm. With her fevered hands, she smoothed its limbs, composed its face, arranged its mean atti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her wasted arms she folded it, as though she never would resign it more. And with her dry lips, kissed it in a final pang, and last long agony of Lov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utting its tiny hand up to her neck, and holding it there, within her dress, next to her distracted heart, she set its sleeping face against her: closely, steadily, against her: and sped onward to the Riv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the rolling River, swift and dim, where Winter Night sat brooding like the last dark thoughts of many who had sought a refuge there before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 scattered lights upon the banks gleamed sullen, red, and dull, as torches that were burning there, to show the way to Death. Where no abode of living people casts its shadow, on the deep, impenetrable, melancholy shad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the River! To that portal of Eternity, her desperate footsteps tended with the swiftness of its rapid waters running to the sea. He tried to touch her as she passed him, going down to its dark level; but, the wild distempered form, the fierce and terrible love, the desperation that had left all human check or hold behind, swept by him like the wi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ollowed her. She paused a moment on the brink, before the dreadful plunge. He fell down on his knees, and in a shriek addressed the figures in the Bells now hovering above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learnt it!” cried the old man. “From the creature dearest to my heart! 0, save her, save her!” He could wind his fingers in her dress; could hold it! As the words escaped his lips, he felt his sense of touch return, and knew that he had detained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gures looked down steadfastly upon him “I have learnt it!” cried the old man. “O, have mercy on me in this hour, if, in my love for her, so young and good, I slandered Nature in the breasts of mothers rendered desperate! Pity my presumption, wickedness, and ignorance, and save her.” He felt his hold relaxing. They were silent still.</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mercy on her!” he exclaimed, “as one in whom this dreadful crime has sprung from Love perverted; from the strongest, deepest Love we fallen creatures know! Think what her misery must have been, when such seed bears such fruit! Heaven meant her to be good. There is no loving mother on the earth who might not come to this, if such a life had gone befo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0, have mercy on my child, who, even at this pass means mercy to her own, and dies herself, and perils her immortal soul, to save it!” She was in his arms. He held her now. His strength was like a giant'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the Spirit of the Chimes among you!” cried the old man, singling out the child, and speaking in some inspiration, which their looks conveyed to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that our inheritance is held in store for us by Time. I know there is a sea of Time to rise one day, before which all who wrong us or oppress us will be swept away like leaves. I see it, on the flow! I know that we must trust and hope, and neither doubt ourselves, nor doubt the good in one another. I have learnt it from the creature dearest to my heart. I clasp her in my arms again. O Spirits, merciful and good, I take your lesson to my breast along with he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 Spirits, merciful and good, I am grateful!” He might have said more; but, the Bells, the old familiar Bells, his own dear, constant, steady friends, the Chimes, began to ring the joy-peals for a New Year: so lustily, so merrily, so harppily, so gaily, that he leapt to his feet, and broke the spell that bound hi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whatever you do, father,” said Meg, “don't eat tripe again, without asking some doctor whether it's likely to agree with you; for how you have been going on, Good gracious!” She was working with her needle, at the little table by the fire: dressing her simple gown with ribbons for her wedding. So quietly happy, so blooming and youthful, so full of beautiful promise, that he uttered a great cry as if it were an Angel in his house; then flew to clasp her in his arm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he caught his feet in the newspaper, which had fallen on the hearth; and somebody came rushing in between them.</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cried the voice of this same somebody; a generous and jolly voice it was! “Not even you.</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 even you. The first kiss of Meg in the New Year is mine. Mine! I have been waiting outside the house, this hour, to hear the Bells and claim i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eg, my precious prize, a happy year! A life of happy years, my darling wife!” And Richard smothered her with kisse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never in all your life saw anything like Trotty after this. I don't care where you have lived or what you have seen; you never in all your life saw anything at all approaching him! He sat down in his chair and beat his knees and cried; he sat down in his chair and beat his knees and laughed; he sat down in his chair and beat his knees and laughed and cried together; he got out of his chair and hugged Meg; he got out of his chair and hugged Richard; he got out of his chair and hugged them both at once; he kept running up to Meg, and squeezing her fresh face between his hands and kissing it, going from her backwards not to lose sight of it, and running up again like a figure in a magic lantern; and whatever he did, he was constantly sitting himself down in this chair, and never stopping in it for one single moment; being—that's the truth—beside himself with jo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o-morrow's your your wedding-day, my pet!” cried Trotty “Your real, happy wedding-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day!” cried Richard, shaking hands with him “To-day. The Chimes are ringing in the New Year.</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ar them!” They WERE ringing! Bless their sturdy hearts they WERE ringing! Great Bells as they were; melodious, deep-mouthed, noble Bells; cast in no common metal; made by no common founder; when had they ever chimed like that before! “But, to-day, my pet,” said Trotty. “You and Richard had some words to-da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cause he's such a bad fellow, father,” said Meg An't you, Richard! Such a headstrong, violent man! He'd have made no more of speaking his mind to that great Alderman, and putting him down I don t know where, than he would of—”</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issing Meg,” suggested Richard. Doing it too!</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t a bit more,” said Meg. “But I wouldn't let him, father. Where would have been the us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my boy!” cried Trotty. “You was turned up Trumps originally; and Trumps you must be, till you die! But, you were crying by the fire to-night my pet, when I came home! Why did you cry by the fir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thinking of the years we've passed together father. Only that. And thinking that you might miss me, and be lonely.” Trotty was backing off to that extraordinary chair again, when the child who had been awakened by the noise, came running in half-dress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here she is!” cried Trotty, actching her up.</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s little Lilian! Ha ha ha! Here we are and here we go! O here we are and here we go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here we are and here we go! and Uncle Will too!” Stopping in his trot to greet him heartily. “O, Uncle Will, the vision that I've had to-nigilt, through lodging you! 0, Uncle Will, the obligations that you've laid me under, by your coming, my good friend!” Before Will Fern could make the least reply, a band of music burst into the room attended by a lot of neighbours, screaming “A Happy New Year, Me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Happy Wedding!”</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ny of 'em!” and other fragmentary good wishes of that sort. The Drum (who was a private friend of Trotty's) then stepped forward and said: “Trotty Veck, my boy! It's got about, that your daughter is going to be married to-morrow. There an't a soul that knows you that don't wish you well, or that knows her and don't wish her well. Or that knows you both, and don't wish you both all the happiness the New Year can bring. And here we are, to play it in and dance it in, accordingly.” Which was received with a general shout. The Drum was rather drunk, by the bye; but, never mi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a happiness it is, I'm sure,” said Trotty, “to be so esteemed! How kind and neighbourly you are; It's all along of my dear daughter. She deserves it!” They were ready for a dance in half a second (Meg and Richard at the top); and the Drum was on the very brink of leathering away with all his power; when a combination of prodigious sounds was heard outside, and a good-humoured comely woman of some fifty years of age, or thereabouts, came running in, attended by a man bearing a stone pitcher of terrific size, and closely followed by the marrow-bones and cleavers, and the bells; not the Bells, but a portable collection on a fra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otty said, “It's Mrs. Chickenstalker!” And sat down and beat his knees again.</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rried, and not tell me, Meg!” cried the good woman “Never! I couldn't rest on the last night of the Old Year without coming to wish you joy.</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couldn't have done it, Meg. Not if I had been bedridden. So here I am; and as it s New Year's Eve, and the Eve of your wedding too, my dear I had a little flip made and brought it with m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s. Chickenstalker's notion of a little flip, did honour to her character. The pitcher steamed and smoked and reeked like a volcano; and the man who had carried it, was fain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s. Tugby!” said Trotty, who had been going round and round her, in an ecstasy.—I should say Chickenstalker—Bless your heart and soul! A happy New Year, and many of 'em! Mrs. Tugby,” said Trotty when he had saluted her;—I should say Chickenstalker—This is William Fern and Lilian.” The worthy dame, to his surprise, turned very pale and very re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Lilian Fern whose mother died in Dorsetshire!” said she.</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 uncle answered “Yes,” and meeting hastily they exchanged some hurried words together; of which the upshot was, that Mrs. Chickenstalker shook him by both hands; saluted Trotty on his cheek again of her own free will; and took the child to her capacious breas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ll Fern!” said Trotty, pulling on his right-hand muffler; “Not the friend you was hoping to fi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y!” returned Will, putting a hand on each of Trotty's shoulders. “And like to prove a'most as good a friend, if that can be, as one I found.”</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 said Trotty. “Please to play up there. Will you have the goodness!” To the music of the band, the bells, the marrowbones and cleavers, all at once; and while the Chimes were yet in lusty operation out of doors, Trotty making Meg and Richard second couple, led off Mrs.</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ickenstalker down the dance, and danced it in a step unknown before or since; founded on his own peculiar trot.</w:t>
      </w:r>
    </w:p>
    <w:p>
      <w:pPr>
        <w:pStyle w:val="Style10"/>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ad Trotty dreamed? Or, are his joys and sorrows, and the actors in them, but a dream; himself a dream; the teller of this tale a dreamer, waking but now? If it be so, O listener, dear to him in all his visions, try to bear in mind the stern realities from which these shadows come; and in your sphere—none is too wide, and none too limited for such an end—endeavour to correct, improve, and soften them.</w:t>
      </w:r>
    </w:p>
    <w:p>
      <w:pPr>
        <w:pStyle w:val="Style10"/>
        <w:ind w:firstLine="709"/>
        <w:rPr/>
      </w:pPr>
      <w:r>
        <w:rPr>
          <w:rFonts w:eastAsia="MS Mincho;ＭＳ 明朝" w:cs="Times New Roman" w:ascii="Times New Roman" w:hAnsi="Times New Roman"/>
          <w:sz w:val="24"/>
          <w:szCs w:val="24"/>
          <w:lang w:val="en-US"/>
        </w:rPr>
        <w:t>So may the New Year be a happy one to you, happy to many more whose happiness depends on you! So may each year be happier than the last, and not the meanest of our brethren or sisterhood debarred their rightful share, in what our Great Creator formed them to enjo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firstLine="284"/>
      <w:jc w:val="both"/>
      <w:outlineLvl w:val="4"/>
    </w:pPr>
    <w:rPr>
      <w:b/>
      <w:color w:val="000000"/>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1">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paragraph" w:styleId="TextBodyIndent">
    <w:name w:val="Body Text Indent"/>
    <w:basedOn w:val="Normal"/>
    <w:pPr>
      <w:widowControl w:val="false"/>
      <w:autoSpaceDE w:val="false"/>
      <w:ind w:firstLine="300"/>
    </w:pPr>
    <w:rPr>
      <w:rFonts w:ascii="Times New Roman" w:hAnsi="Times New Roman" w:cs="Times New Roman"/>
      <w:color w:val="000000"/>
      <w:sz w:val="20"/>
      <w:szCs w:val="20"/>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2:00Z</dcterms:created>
  <dc:creator>Edward</dc:creator>
  <dc:description/>
  <cp:keywords/>
  <dc:language>en-US</dc:language>
  <cp:lastModifiedBy>Edward</cp:lastModifiedBy>
  <dcterms:modified xsi:type="dcterms:W3CDTF">2010-10-29T10:12:00Z</dcterms:modified>
  <cp:revision>2</cp:revision>
  <dc:subject/>
  <dc:title>Ersatz Eternal Alfred Elton van Vogt</dc:title>
</cp:coreProperties>
</file>