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Stock-Broker's Cle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ortly after my marriage I had bought a connection in the Paddington district. Old Mr. Farquhar, from whom I purchased it, had at one time an excellent general practice; but his age, and an affliction of the nature of St. Vitus's dance from which he suffered, had very much thinned it. The public not unnaturally goes on the principle that he who would heal others must himself be whole, and looks askance at the curative powers of the man whose own case is beyond the reach of his drugs. Thus as my predecessor weakened his practice declined, until when I purchased it from him it had sunk from twelve hundred to little more than three hundred a year. I had confidence, however, in my own youth and energy and was convinced that in a very few years the concern would be as flourishing as 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r three months after taking over the practice I was kept very closely at work and saw little of my friend Sherlock Holmes, for I was too busy to visit Baker Street, and he seldom went anywhere himself save upon professional business. I was surprised, therefore, when, one morning in June, as I sat reading the British Medical Journal after breakfast, I heard a ring at the bell, followed by the high, somewhat strident tones of my old companion's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my dear Watson,” said he, striding into the room, “I am very delighted to see you! I trust that Mrs. Watson has entirely recovered from all the little excitements connected with our adventure of the Sign of F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we are both very well,” said I, shaking him warmly by the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hope, also,” he continued, sitting down in the rockingchair, “that the cares of medical practice have not entirely obliterated the interest which you used to take in our little deductive proble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I answered, “it was only last night that I was looking over my old notes, and classifying some of our past resul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rust that you don't consider your collection clo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t all. I should wish nothing better than to have some more of such experienc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day, for exam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o-day, if you lik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s far off as Birming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if you wis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pract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my neighbour's when he goes. He is always ready to work off the deb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nothing could be better,” said Holmes, leaning back in his chair and looking keenly at me from under his half-closed lids. “I perceive that you have been unwell lately. Summer colds are always a little try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confined to the house by a severe chill for three days last week. I thought, however, that I had cast off every trace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you have. You look remarkably robu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then, did you know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you know my metho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educed i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from 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your slipp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glanced down at the new patent-leathers which I was wearing. “How on earth —” I began, but Holmes answered my question before it was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slippers are new,” he said. “You could not have had them more than a few weeks. The soles which you are at this moment presenting to me are slightly scorched. For a moment I thought they might have got wet and been burned in the drying. But near the instep there is a small circular wafer of paper with the shopman's hieroglyphics upon it. Damp would of course have removed this. You had, then, been sitting with your feet outstretched to the fire, which a man would hardly do even in so wet a June as this if he were in his full heal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ike all Holmes's reasoning the thing seemed simplicity itself when it was once explained. He read the thought upon my features, and his smile had a tinge of bitter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that I rather give myself away when I explain.” said he. “Results without causes are much more impressive. You are ready to come to Birmingham.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What is the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hall hear it all in the train. My client is outside in a four-wheeler. Can you come at o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an instant.” I scribbled a note to my neighbour, rushed upstairs to explain the matter to my wife, and joined Holmes upon the doorste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neighbour is a doctor.” said he, nodding at the brass pl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 bought a practice as I d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old-established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the same as mine. Both have been ever since the houses were buil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en you got hold of the best of the tw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I did. But how do you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the steps, my boy. Yours are worn three inches deeper than his. But this gentleman in the cab is my client, Mr. Hall Pycroft. Allow me to introduce you to him. Whip your horse up, cabby, for we have only just time to catch our tr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whom I found myself facing was a well-built, freshcomplexioned young fellow, with a frank, honest face and a slight, crisp, yellow moustache. He wore a very shiny top-hat and a neat suit of sober black, which made him look what he was — a smart young City man, of the class who have been labelled cockneys, but who give us our crack volunteer regiments, and who turn out more fine athletes and sportsmen than any body of men in these islands. His round, ruddy face was naturally full of cheeriness, but the corners of his mouth seemed to me to be pulled down in a half-comical distress. It was not, however, until we were in a first-class carriage and well started upon our journey to Birmingham that I was able to learn what the trouble was which had driven him to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a clear run here of seventy minutes,” Holmes remarked. “I want you, Mr. Hall Pycroft, to tell my friend your very interesting experience exactly as you have told it to me, or with more detail if possible. It will be of use to me to hear the succession of events again. It is a case, Watson, which may prove to have something in it, or may prove to have nothing, but which, at least, presents those unusual and outre features which are as dear to you as they are to me. Now, Mr. Pycroft. I shall not interrupt you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young companion looked at me with a twinkle in his ey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orst of the story is.” said he. “that I show myself up as such a confounded fool. Of course it may work out all right. and I don't see that I could have done otherwise; but if I have lost my crib and get nothing in exchange I shall feel what a soft Johnny I have been. I'm not very good at telling a story, Dr. Watson, but it is like this with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used to have a billet at Coxon &amp; Woodhouse's, of Draper Gardens, but they were let in early in the spring through the Venezuelan loan, as no doubt you remember, and came a nasty cropper. I have been with them five years. and old Coxon gave me a ripping good testimonial when the smash came. but of course we clerks were all turned adrift, the twenty-seven of us. I tried here and tried there, but there were lots of other chaps on the same lay as myself, and it was a perfect frost for a long time. I had been taking three pounds a week at Coxon's, and I had saved about seventy of them, but I soon worked my way through that and out at the other end. I was fairly at the end of my tether at last, and could hardly find the stamps to answer the advertisements or the envelopes to stick them to. I had worn out my boots paddling up office stairs, and I seemed just as far from getting a billet as 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last I saw a vacancy at Mawson &amp; Williams's, the great stock-broking firm in Lombard Street. I dare say E. C. is not much in your line, but I can tell you that this is about the richest house in London. The advertisement was to be answered by letter only. I sent in my testimonial and application, but without the least hope of getting it. Back came an answer by return, saying that if I would appear next Monday I might take over my new duties at once, provided that my appearance was satisfactory. No one knows how these things are worked. Some people say that the manager just plunges his hand into the heap and takes the first that comes. Anyhow it was my innings that time, and I don't ever wish to feel better pleased. The screw was a pound a week rise, and the duties just about the same as at Cox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I come to the queer part of the business. I was in diggings out Hampstead way, 17 Potter's Terrace. Well, I was sitting doing a smoke that very evening after I had been promised the appointment, when up came my landlady with a card which had 'Arthur Pinner, Financial Agent,' printed upon it. I had never heard the name before and could not imagine what he wanted with me, but of course I asked her to show him up. In he walked, a middle-sized dark-haired, dark-eyed. black-bearded man. with a touch of the sheeny about his nose. He had a brisk kind of way with him and spoke sharply, like a man who knew the value of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Hall Pycroft, I believe?'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I answered, pushing a chair towards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ly engaged at Coxon &amp; Woodhou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on the staff of Maws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te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aid he, 'the fact is that I have heard some really extraordinary stories about your financial ability. You remember Parker, who used to be Coxon's manager. He can never say enough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I was pleased to hear this. I had always been pretty sharp in the office, but I had never dreamed that I was talked about in the City in this fash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a good memory?'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fair,' I answered modes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kept in touch with the market while you havebeen out of work?'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read the stock-exchange list every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at shows real application!' he cried. 'That is the way to prosper! You won't mind my testing you, will you? Let me see. How are Ayrshi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undred and six and a quarter to a hundred and five and seven-eighth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ew Zealand consolida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undred and f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ritish Broken Hil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 to seven-and-six.'</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derful!' he cried with his hands up. 'This quite fits in with all that I had heard. My boy, my boy, you are very much too good to be a clerk at Maws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outburst rather astonished me, as you can think. 'Well,' said I, 'other people don't think quite so much of me as you seem to do, Mr. Pinner. I had a hard enough fight to get this berth, and I am very glad to hav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oh, man; you should soar above it. You are not in your true sphere. Now, I'll tell you how it stands with me. What I have to offer is little enough when measured by your ability, but when compared with Mawson's it's light to dark. Let me see. When do you go to Maws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Mon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 ha! I think I would risk a little sporting flutter that you don't go ther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go to Maws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ir. By that day you will be the business manager of the Franco-Midland Hardware Company, Limited, with a hundred and thirty-four branches in the towns and villages of France, not counting one in Brussels and one in San Rem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took my breath away. 'I never heard of it.'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likely not. It has been kept very quiet, for the capital was all privately subscribed, and it's too good a thing to let the public into. My brother, Harry Pinner, is promoter, and joins the board after allotment as managing director. He knew I was in the swim down here and asked me to pick up a good man cheap. A young, pushing man with plenty of snap about him. Parker spoke of you, and that brought me here to-night. We can only offer you a beggarly five hundred to start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hundred a year!' I shou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that at the beginning; but you are to have an overriding commission of one per cent on all business done by your agents, and you may take my word for it that this will come to more than your sala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know nothing about hardw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t, my boy, you know about fig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head buzzed, and I could hardly sit still in my chair. But suddenly a little chill of doubt came upon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be frank with yoli,' said I. 'Mawson only gives me two hundred, but Mawson is safe. Now, really, I know so little about your company tha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smart, smart!' he cried in a kind of ecstasy of delight. 'You are the very man for us. You are not to be talked over, and quite right, too. Now, here's a note for a hundred pounds, and if you think that we can do business you may just slip it into your pocket as an advance upon your sala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 very handsome,' said I. 'When should I take over my new dut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in Birmingham to-morrow at one,' said he. 'I have a note in my pocket here which you will take to my brother. You will find him at 126B Corporation Street. where the temporary offices of the company are situated. Of course he must confirm your engagement, but between ourselves it will be all r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I hardly know how to express my gratitude, Mr. Pinner,'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 my boy. You have only got your deserts. There are one or two small things — mere formalities — which I must arrange with you. You have a bit of paper beside you there. Kindly write upon it “I am perfectly willing to act as business manager to the Franco-Midland Hardware Company, Limited, at a minimum salary of 500 pound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as he asked. and he put the paper in his poc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one other detail,' said he. 'What do you intend to do about Maws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forgotten all about Mawson's in my joy. 'I'll write and resign,'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cisely what I don't want you to do. I had a row over you with Mawson's manager. I had gone up to ask him about you, and he was very offensive; accused me of coaxing you away from the service of the firm, and that sort of thing. At last I fairly lost my temper. “If you want good men you should pay them a good price,”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He would rather have our small price than your big one,”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I'll lay you a fiver,” said I, “that when he has my offer you'll never so much as hear from him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Done!” said he. “We picked him out of the gutter, and he won't leave us so easily.” Those were his very wor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mpudent scoundrel!' I cried. 'I've never so much as seen him in my life. Why should I consider him in any way? I shall certainly not write if you would rather I did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hat's a promise,' said he, rising from his chair. 'Well, I'm delighted to have got so good a man for my brother. Here's your advance of a hundred pounds, and here is the letter. Make a note of the address. 126B Corporation Street, and remember that one o'clock to-morrow is your appointment. Goodnight, and may you have all the fortune that you deser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just about all that passed between us, as near as I can remember. You can imagine, Dr. Watson, how pleased I was at such an extraordinary bit of good fortune. I sat up half the night hugging myself over it, and next day I was off to Birmingham in a train that would take me in plenty time for my appointment. I took my things to a hotel in New Street, and then I made my way to the address which had been given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quarter of an hour before my time, but I thought that would makc no difference. 126B was a passage between two large shops, which led to a winding stone stair, from which there were many flats, let as offices to companies or professional men. The names of the occupants were painted at the bottom on the wall, but there was no such name as the Franco-Midland Hardware Company, Limited. I stood for a few minutes with my heart in my boots, wondering whether the whole thing was an elaborate hoax or not, when up came a man and addressed me. He was very like the chap I had seen the night before, the same figure and voice, but he was clean-shaven and his hair was ligh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Mr. Hall Pycroft?'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was expecting you, but you are a trifle before your time. I had a note from my brother this morning in which he sang your praises very lou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just looking for the offices when you ca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not got our name up yet, for we only secured these temporary premises last week. Come up with me, and we will talk the matter o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ollowed him to the top of a very lofty stair, and there, right under the slates, were a couple of empty, dusty little rooms, uncarpeted and uncurtained, into which he led me. I had thought of a great office with shining tables and rows of clerks, such as I was used to, and I daresay I stared rather straight at the two deal chairs and one little table, which with a ledger and a waste-paper basket, made up the whole furni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disheartened, Mr. Pycroft,' said my new acquaintance, seeing the length of my face. 'Rome was not built in a day, and we have lots of money at our backs, though we don't cut much dash yet in offices. Pray sit down, and let me have your le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ave it to him, and he read it over very carefu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m to have made a vast impression upon my brother Arthur,' said he, 'and I know that he is a pretty shrewd judge. He swears by London, you know; and I by Birmingham; but this time I shall follow his advice. Pray consider yourself definitely engag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my duties?'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ill eventually manage the great depot in Paris, which will pour a flood of English crockery into the shops of a hundred and thirty-four agents in France. The purchase will be completed in a week, and meanwhile you will remain in Birmingham and make yourself usefu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answer, he took a big red book out of a draw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a directory of Paris,' said he, 'with the trades after the names of the people. I want you to take it home with you and to mark off all the hardware-sellers, with their addresses. It would be of the greatest use to me to have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ly, there are classified lists?' I sugg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reliable ones. Their system is different from ours. Stick at it, and let me have the lists by Monday, at twelve. Good-day, Mr. Pycroft. If you continue to show zeal and intelligence you will find the company a good mas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ent back to the hotel with the big book under my arm, and with very conflicting feelings in my breast. On the one hand, I was definitely engaged and had a hundred pounds in my pocket; on the other, the look of the offices, the absence of name on the wall, and other of the points which would strike a business man had left a bad impression as to the position of my employers. However, come what might, I had my money, so l settled down to my task. All Sunday I was kept hard at work, and yet by Monday I had only got as far as H. I went round to my employer, found him in the same dismantled kind of room, and was told to keep at it until Wednesday, and then come again. On Wednesday it was still unfinished, so I hammered away until Friday — that is, yesterday. Then I brought it round to Mr. Harry Pin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very much,' said he, 'I fear that I underrated the difficulty of the task. This list will be of very material assistanc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took some time,'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said he, 'I want you to make a list of the furniture shops, for they all sell crock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g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an come up to-morrow evening at seven and let me know how you are getting on. Don't overwork yourself. A couple of hours at Day's Music Hall in the evening would do you no harm after your labours.' He laughed as he spoke, and I saw with a thrill that his second tooth upon the left-hand side had been very badly stuffed with go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rubbed his hands with delight, and I stared with astonishment at our cli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ay well look surprised, Dr. Watson, but it is this way,” said he: “When I was speaking to the other chap in London, at the time that he laughed at my not going to Mawson's, I happened to notice that his tooth was stuffed in this very identical fashion. The glint of the gold in each case caught my eye, you see. When I put that with the voice and figure being the same, and only those things altered which might be changed by a razor or a wig, I could not doubt that it was the same man. Of course you expect two brothers to be alike, but not that they should have the same tooth stuffed in the same way. He bowed me out, and I found myself in the street, hardly knowing whether I was on my head or my heels. Back I went to my hotel, put my head in a basin of cold water, and tried to think it out. Why had he sent me from London to Birmingham? Why had he got there before me? And why had he written a letter from himself to himself? It was altogether too much for me, and I could make no sense of it. And then suddenly it struck me that what was dark to me might be very light to Mr. Sherlock Holmes. I had just time to get up to town by the night train to see him this morning, and to bring you both back with me to Birming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pause after the stock-broker's clerk had concluded his surprising experience. Then Sherlock Holmes cocked his eye at me, leaning back on the cushions with a pleased and yet critical face, like a connoisseur who has just taken his first sip of a comet vint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ather fine, Watson, is it not?” said he. “There are points in it which please me. I think that you will agree with me that an interview with Mr. Arthur Harry Pinner in the temporary offices of the Franco-Midland Hardware Company, Limited, would be a rather interesting experience for both of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can we do it?”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easily enough,” said Hall Pycroft cheerily. “You are two friends of mine who are in want of a billet, and what could be more natural than that I should bring you both round to the managing diree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of course,” said Holmes. “I should like to have a look at the gentleman and see if I can make anything of his little game. What qualities have you, my friend, which would make your services so valuable? Or is it possible that —” He began biting his nails and staring blankly out of the window, and we hardly drew another word from him until we were in New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seven o'clock that evening we were walking, the three of us, down Corporation Street to the company's offic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no use our being at all before our time,” said our client. “He only comes there to see me, apparently, for the place is deserted up to the very hour he n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suggestive,” remar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Jove, I told you so!” cried the clerk. “That's he walking ahead of us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pointed to a smallish, dark, well-dressed man who was bustling along the other side of the road. As we watched him he looked across at a boy who was bawling out the latest edition of the evening paper, and, running over among the cabs and busses, he bought one from him. Then, clutching it in his hand, he vanished through a door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he goes!” cried Hall Pycroft. “These are the company's offices into which he has gone. Come with me, and I'll fix it up as easily as pos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llowing his lead, we ascended five stories, until we found ourselves outside a half-opened door, at which our client tapped. A voice within bade us enter, and we entered a bare, unfurnished room such as Hall Pycroft had described. At the single table sat the man whom we had seen in the street, with his evening paper spread out in front of him, and as he looked up at us it seemed to me that I had never looked upon a face which bore such marks of grief, and of something beyond grief — of a horror such as comes to few men in a lifetime. His brow glistened with perspiration, his cheeks were of the dull, dead white of a fish's belly, and his eyes were wild and staring. He looked at his clerk as though he failed to recognize him, and I could see by the astonishment depicted upon our conductor's face that this was by no means the usual appearance of his employ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look ill, Mr. Pinner!” he exclai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am not very well,” answered the other, making obvious efforts to pull himself together and licking his dry lips before he spoke. “Who are these gentlemen whom you have brought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is Mr. Harris, of Bermondsey, and the other is Mr. Price, of this town,” said our clerk glibly. “They are friends of mine and gentlemen of experience, but they have been out of a place for some little time, and they hoped that perhaps you might find an opening for them in the company's employ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possibly! very possibly!” cried Mr. Pinner with a ghastly smile. “Yes, I have no doubt that we shall be able to do something for you. What is your particular line, Mr. Harr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n accountant,”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es, we shall want something of the sort. And you. Mr. Pric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lerk,”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every hope that the company may accommodate you. I will let you know about it as soon as we come to any conclusion. And now I beg that you will go. For God's sake leave me to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se last words were shot out of him, as though the constraint which he was evidently setting upon himself had suddenly and utterly burst asunder. Holmes and I glanced at each other, and Hall Pycroft took a step towards the t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forget, Mr. Pinner, that I am here by appointment to receive some directions from you,”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Mr. Pycroft, certainly,” the other resumed in a calmer tone. “You may wait here a moment and there is no reason why your friends should not wait with you. I will be entirely at your service in three minutes, if I might trespass upon your patience so far.” He rose with a very courteous air, and, bowing to us, he passed out through a door at the farther end of the room, which he closed behi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now?” whispered Holmes. “Is he giving us the sli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possible,” answered Pycro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door leads into an inner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 ex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it fur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empty yester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at on earth can he be doing? There is something which I don't understand in this matter. If ever a man was three parts mad with terror, that man's name is Pinner. What can have put the shivers 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uspects that we are detectives,” I sugg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it,” cried Pycro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hook his head. “He did not turn pale. He was pale when we entered the room,” said he. “It is just possible tha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words were interrupted by a sharp rat-tat from the direction of the inner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he deuce is he knocking at his own door for?” cried the cle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gain and much louder came the rat-tat-tat. We all gazed expectantly at the closed door. Glancing at Holmes, I saw his face turn rigid, and he leaned forward in intense excitement. Then suddenly came a low guggling, gargling sound, and a brisk drumming upon woodwork. Holmes sprang frantically across the room and pushed at the door. It was fastened on the inner side. Following his example, we threw ourselves upon it with all our weight. One hinge snapped, then the other, and down came the door with a crash. Rushing over it, we found ourselves in the inner room. It was emp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it was only for a moment that we were at fault. At one corner, the corner nearest the room which we had left, there was a second door. Holmes sprang to it and pulled it open. A coat and waistcoat were lying on the floor, and from a hook behind the door, with his own braces round his neck, was hanging the managing director of the Franco-Midland Hardware Company. His knees were drawn up, his head hung at a dreadful angle to his body, and the clatter of his heels against the door made the noise which had broken in upon our conversation. In an instant I had caught him round the waist, and held him up while Holmes and Pycroft untied the elastic bands which had disappeared between the livid creases of skin. Then we carried him into the other room, where he lay with a clay-coloured face, puffing his purple lips in and out with every breath — a dreadful wreck of all that he had been but five minutes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of him, Watson?” as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tooped over him and examined him. His pulse was feeble and intermittent, but his breathing grew longer, and there was a little shivering of his eyelids, which showed a thin white slit of ball ben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has been touch and go with him,” said I, “but he'll live now. Just open that window, and hand me the water carafe.” I undid his collar, poured the cold water over his face, and raised and sank his arms until he drew a long, natural breath. “It's only a question of time now,” said I as I turned away from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tood by the table, with his hands deep in his trousers' pockets and his chin upon his bre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we ought to call the police in now,” said he. “And yet I confess that I'd like to give them a complete case when they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blessed mystery to me,” cried Pycroft, scratching his head. “Whatever they wanted to bring me all the way up here for, and then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oh! All that is clear enough,” said Holmes impatiently. “It is this last sudden mo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understand the res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it is fairly obvious. What do you say,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hrugged my shoulders. “I must confess that I am out of my depths,”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urely if you consider the events at first they can only point to one conclu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ake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 whole thing hinges upon two points. The first is the making of Pycroft write a declaration by which he entered the service of this preposterous company. Do you not see how very suggestive that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I miss the poi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y did they want him to do it? Not as a business matter, for these arrangements are usually verbal, and there was no earthly business reason why this should be an exception. Don't you see, my young friend, that they were very anxious to obtain a specimen of your handwriting, and had no other way of doing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Why? When we answer that we have made some progress with our little problem. Why? There can be only one adequate reason. Someone wanted to learn to imitate your writing and had to procure a specimen of it first. And now if we pass on to the second point we find that each throws light upon the other. That point is the request made by Pinner that you should not resign your place, but should leave the manager of this important business in the full expectation that a Mr. Hall Pycroft, whom he had never seen, was about to enter the office upon the Monday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God!” cried our client, “what a blind beetle I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you see the point about the handwriting. Suppose that someone turned up in your place who wrote a completely different hand from that in which you had applied for the vacancy, of course the game would have been up. But in the interval the rogue had learned to imitate you, and his position was therefore secure, as I presume that nobody in the office had ever set eyes upon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 soul,” groaned Hall Pycro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Of course it was of the utmost importance to prevent you from thinking better of it, and also to keep you from coming into contact with anyone who might tell you that your double was at work in Mawson's office. Therefore they gave you a handsome advance on your salary, and ran you off to the Midllands, where they gave you enough work to do to prevent your going to London, where you might have burst their little game up. That is all plain en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should this man pretend to be his own br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at is pretty clear also. There are evidently only two of them in it. The other is impersonating you at the office. This one acted as your engager, and then found that he could not find you an employer without admitting a third person into his plot. That he was most unwilling to do. He changed his appearance as far as he could, and trusted that the likeness, which you could not fail to observe, would be put down to a family resemblance. But for the happy chance of the gold stuffing, your suspicions would probably never have been arou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ll Pycroft shook his clenched hands in the air. “Good Lord!” he cried, “while I have been fooled in this way, what has this other Hall Pycroft been doing at Mawson's? What should we do, Mr. Holmes? Tell me what to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must wire to Maws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shut at twelve on Saturd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 mind. There may be some door-keeper or attendan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es, they keep a permanent guard there on account of the value of the securities that they hold. I remember hearing it talked of in the C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we shall wire to him and see if all is well, and if a clerk of your name is working there. That is clear enough, but what is not so clear is why at sight of us one of the rogues should instantly walk out of the room and hang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aper!” croaked a voice behind us. The man was sitting up, blanched and ghastly, with returning reason in his eyes, and hands which rubbed nervously at the broad red band which still encircled his thro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aper! Of course!” yelled Holmes in a paroxysm of excitement. “Idiot that I was! I thought so much of our visit that the paper never entered my head for an instant. To be sure, the secret must lie there.” He flattened it out upon the table, and a cry of triumph burst from his lips. “Look at this, Watson,” he cried. “It is a London paper, an early edition of the Evening Standard. Here is what we want. Look at the headlines: 'Crime in the City. Murder at Mawson &amp; Williams's. Gigantic Attempted Robbery. Capture of the Criminal.' Here, Watson, we are all equally anxious to hear it, so kindly read it aloud to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appeared from its position in the paper to have been the one event of importance in town, and the account of it ran in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desperate attempt at robbery, culminating in the d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one man and the capture of the criminal, occurred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fternoon in the City. For some time back Mawson &am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lliams, the famous financial house, have been the gu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ans of securities which amount in the aggregate to a sum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nsiderably over a million sterling. So conscious was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nager of the responsibility which devolved upon him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nsequence of the great interests at stake that safes of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ery latest construction have been employed, and an armed</w:t>
      </w:r>
    </w:p>
    <w:p>
      <w:pPr>
        <w:pStyle w:val="Style12"/>
        <w:ind w:firstLine="709"/>
        <w:rPr/>
      </w:pPr>
      <w:r>
        <w:rPr>
          <w:rFonts w:cs="Times New Roman" w:ascii="Times New Roman" w:hAnsi="Times New Roman"/>
          <w:sz w:val="24"/>
          <w:szCs w:val="24"/>
          <w:lang w:val="en-US"/>
        </w:rPr>
        <w:t xml:space="preserve">watchman has been left day and night in the building. </w:t>
      </w:r>
      <w:r>
        <w:rPr>
          <w:rFonts w:cs="Times New Roman" w:ascii="Times New Roman" w:hAnsi="Times New Roman"/>
          <w:sz w:val="24"/>
          <w:szCs w:val="24"/>
        </w:rPr>
        <w:t>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ppears that last week a new clerk named Hall Pycrof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ngaged by the firm. This person appears to have been 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ther than Beddington, the famous forger and cracks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o, with his brother, has only recently emerged from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ive years' spell of penal servitude. By some means, whi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e not yet clear, he succeeded in winning, under a fa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ame, this official position in the office, which he utiliz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order to obtain mouldings of various locks, and a th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gh knowledge of the position of the strongroom and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af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customary at Mawson's for the clerks to leave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idday on Saturday. Sergeant Tuson, of the City pol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somewhat surprised, therefore, to see a gentleman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carpet-bag come down the steps at twenty minutes p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e. His suspicions being aroused, the sergeant follow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and with the aid of Constable Pollock succeed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fter a most desperate resistance, in arresting him. It was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ce clear that. a daring and gigantic robbery had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mmitted. Nearly a hundred thousand pounds' worth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merican railway bonds, with a large amount of scrip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ines and other companies, was discovered in the bag.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xamining the premises the body of the unfortunate wat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n was found doubled up and thrust into the largest of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afes, where it would not have been discovered until M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ay morning had it not been for the prompt action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ergeant Tuson. The man's-skull had been shattered by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low from a poker delivered from behind. There could 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o doubt that Beddington had obtained entrance by pret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g that he had left something behind him, and hav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urdered the watchman, rapidly rifled the large safe,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n made off with his booty. His brother, who usu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orks with him, has not appeared in this job as far as can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resent be ascertained, although the police are making e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etic inquiries as to his whereabou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ell, we may save the police some little trouble in that direction,” said Holmes, glancing at the haggard figure huddled up by the window. “Human nature is a strange mixture, Watson. You see that even a villain and murderer can inspire such affection that his brother turns to suicide when he learns that his neck is forfeited. However, we have no choice as to our action. The doctor and I will remain on guard, Mr. Pycroft, if you will have the kindness to step out for the polic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6:00Z</dcterms:created>
  <dc:creator>Edward</dc:creator>
  <dc:description/>
  <cp:keywords/>
  <dc:language>en-US</dc:language>
  <cp:lastModifiedBy>Edward</cp:lastModifiedBy>
  <dcterms:modified xsi:type="dcterms:W3CDTF">2010-10-29T09:56:00Z</dcterms:modified>
  <cp:revision>2</cp:revision>
  <dc:subject/>
  <dc:title>Ersatz Eternal Alfred Elton van Vogt</dc:title>
</cp:coreProperties>
</file>