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Naval Trea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July which immediately succeeded my marriage was made memorable by three cases of interest, in which I had the privilege of being associated with Sherlock Holmes and of studying his methods. I find them recorded in my notes under the headings of “The Adventure of the Second Stain,” “The Adventure of the Naval Treaty,” and “The Adventure of the Tired Captain.” The first of these, however, deals with interests of such importance and implicates so many of the first families in the kingdom that for many years it will be impossible to make it public. No case, however, in which Holmes was engaged has ever illustrated the value of his analytical methods so clearly or has impressed those who were associated with him so deeply. I still retain an almost verbatim report of the interview in which he demonstrated the true facts of the case to Monsieur Dubugue of the Paris police, and Fritz von Waldbaum, the well-known specialist of Dantzig, both of whom had wasted their energies upon what proved to be side-issues. The new century will have come, however, before the story can be safely told. Meanwhile I pass on to the second on my list, which promised also at one time to be of national importance and was marked by several incidents which give it a quite unique charac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uring my school-days I had been intimately associated with a lad named Percy Phelps, who was of much the same age as myself, though he was two classes ahead of me. He was a very brilliant boy and carried away every prize which the school had to offer, finishing his exploits by winning a scholarship which sent him on to continue his triumphant career at Cambridge. He was, I remember, extremely well connected, and even when we were all little boys together we knew that his mother's brother was Lord Holdhurst, the great conservative politician. This gaudy relationship did him little good at school. On the contrary, it seemed rather a piquant thing to us to chevy him about the playground and hit him over the shins with a wicket. But it was another thing when he came out into the world. I heard vaguely that his abilities and the influences which he commanded had won him a good position at the Foreign Office, and then he passed completely out of my mind until the following letter recalled his exist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riarbrae, Wok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DEAR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ve no doubt that you can remember “Tadpole”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o was in the fifth form when you were in the third. It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ossible even that you may have heard that through 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ncle's influence I obtained a good appointment at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reign Office, and that I was in a situation of trust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nour until a horrible misfortune came suddenly to bl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care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is no use writing the details of that dreadful ev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the event of your acceding to my request it is prob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I shall have to narrate them to you. I have only ju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ecovered from nine weeks of brain-fever and am sti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xceedingly weak. Do you think that you could bring y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iend Mr. Holmes down to see me? I should like to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opinion of the case, though the authorities assure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nothing more can be done. Do try to bring him 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as soon as possible. Every minute seems an hour wh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ive in this state of horrible suspense. Assure him that if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not asked his advice sooner it was not because I d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ot appreciate his talents, but because I have been off 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ad ever since the blow fell. Now I am clear again, th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dare not think of it too much for fear of a relapse. I 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ill so weak that I have to write, as you see, by dicta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 try to bring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our old school-fell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ERCY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something that touched me as I read this-letter, something pitiable in the reiterated appeals to bring Holmes. So moved was I that even had it been a difficult matter I should have tried it, but of course I knew well that Holmes loved his art, so that he was ever as ready to bring his aid as his client could be to receive it. My wife agreed with me that not a moment should be lost in laying the matter before him, and so within an hour of breakfast-time I found myself back once more in the old rooms in Baker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was seated at his side-table clad in his dressing-gown and working hard over a chemical investigation. A large curved retort was boiling furiously in the bluish flame of a Bunsen burner, and the distilled drops were condensing into a two-litre measure. My friend hardly glanced up as I entered, and I, seeing that his investigation must be of importance, seated myself in an armchair and waited. He dipped into this bottle or that, drawing out a few drops of each with his glass pipette, and finally brought a test-tube containing a solution over to the table. In his right hand he held a slip of litmus-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ome at a crisis, Watson,” said he. “If this paper remains blue, all is well. If it turns red, it means a man's life.” He dipped it into the test-tube and it flushed at once into a dull, dirty crimson. “Hum! I thought as much!” he cried. “I will be at your service in an instant, Watson. You will find tobacco in the Persian slipper.” He turned to his desk and scribbled off several telegrams, which were handed over to the page-boy. Then he threw himself down into the chair opposite and drew up his knees until his fingers clasped round his long, thin shi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very commonplace little murder,” said he. “You've got something better, I fancy. You are the stormy petrel of crime, Watson. What i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nded him the letter, which he read with the most concentrated atten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es not tell us very much, does it?” he remarked as he handed it back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rdly any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the writing is of inte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writing is not his 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cisely. It is a woma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man's surely,”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a woman's, and a woman of rare character. You see, at the commencement of an investigation it is something to know that your client is in close contact with someone who, for good or evil, has an exceptional nature. My interest is already awakened in the case. If you are ready we will start at once for Woking and see this diplomatist who is in such evil case and the lady to whom he dictates his lett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were fortunate enough to catch an early train at Waterloo, and in a little under an hour we found ourselves among the fir-woods and the heather of Woking. Briarbrae proved to be a large detached house standing in extensive grounds within a few minutes' walk of the station. On sending in our cards we were shown into an elegantly appointed drawing-room, where we were joined in a few minutes by a rather stout man who received us with much hospitality.l His age may have been nearer forty than thirty. but his cheeks were so ruddy and his eyes so merry that he still conveyed the impression of a plump and mischievous bo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so glad that yau have come,” said he, shaking our hands with effusion. “Percy has been inquiring for you all morning. Ah, poor old chap, he clings to any straw! His father and his mother asked me to see you, for the mere mention of the subject is very painful to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had no details yet,” observed Holmes. “I perceive that you are not yourself a member of the fam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acquaintance looked surprised, and then, glancing down, he began to la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you saw the J H monogram on my locket,” said he. “For a moment I thought you had done something clever. Joseph Harrison is my name, and as Percy is to marry my sister Annie I shall at least be a relation by marriage. You will find my sister in his room, for she has nursed him hand and foot this two months back. Perhaps we'd better go in at once, for I know how impatient h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hamber into which we were shown was on the same floor as the drawing-room It was furnished partly as a sitting and partly as a bedroom, with flowers arranged daintily in every nook and corner. A young man, very pale and worn, was lying upon a sofa near the open window, through which came the rich scent of the garden and the balmy summer air. A woman was sitting beside him, who rase as we ent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all I leave, Percy?” s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clutched her hand to detain her. “How are you, Watson?” said he cordially. “I should never have known you under that moustache, and I daresay you would not be prepared to swear to me. This I presume is your celebrated friend, Mr.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introduced him in a few words, and we both sat down. The stout young man had left us, but his sister still remained with her hand in that of the invalid. She was a striking-looking woman, a little short and thick for symmetry, but with a beautiful olive complexion, large, dark, Italian eyes, and a wealth of deep black hair. Her rich tints made the white face of her companion the more worn and haggard by the contr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t waste your time,” said he, raising himself upon the sofa. “I'll plunge into the matter without further preamble. I was a happy and successful man, Mr. Holmes, and on the eve of being married, when a sudden and dreadful misfortune wrecked all my prospects in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as Watson may have told you, in the Foreign Office, and through the influence of my uncle, Lord Holdhurst, I rose rapidly to a responsible position. When my uncle became foreign minister in this administration he gave me several missions of trust, and as I always brought them to a successful conclusion, he came at last to have the utmost confidence in my ability and ta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arly ten weeks ago — to be more accurate, on the twentythird of May — he called me into his private room, and, after complimenting me on the good work which I had done, he informed me that he had a new commission of trust for me to execu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said he, taking a gray roll of paper from his bureau, 'is the original of that secret treaty between England and Italy of which, I regret to say, some rumours have already got into the public press. It is of enormous importance that nothing further should leak out. The French or the Russian embassy would pay an immense sum to learn the contents of these papers. They should not leave my bureau were it not that it is absolutely necessary to have them copied. You have a desk in your 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take the treaty and lock it up there. I shall give directions that you may remain behind when the others go, so that you may copy it at your leisure without fear of being overlooked. When you have finished, relock both the original and the draft in the desk, and hand them over to me personally to-morrow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ook the papers an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use me an instant,” said Holmes. “Were you alone during this convers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solut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a larg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rty feet each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e cent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speaking l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uncle's voice is always remarkably low. I hardly spoke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said Holmes, shutting his eyes; “pray go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exactly what he indicated and waited until the other clerks had departed. One of them in my room, Charles Gorot, had some arrears of work to make up, so I left him there and went out to dine. When I returned he was gone. I was anxious to hurry my work, for I knew that Joseph — the Mr. Harrison whom you saw just now — was in town, and that he would travel down to Woking by the eleven-o'clock train, and I wanted if possible to catc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I came to examine the treaty I saw at once that it was of such importance that my uncle had been guilty of no exaggeration in what he said. Without going into details, I may say that it defined the position of Great Britain towards the Triple Alliance, and foreshadowed the policy which this country would pursue in the event of the French fleet gaining a complete ascendency over that of Italy in the Mediterranean. The questions treated in it were purely naval. At the end were the signatures of the high dignitaries who had signed it. I glanced my eyes over it, and then settled down to my task of copy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 long document, written in the French language, and containing twenty-six separate articles. I copied as quickly as I could. but at nine o'clock I had only done nine articles, and it seemed hopeless for me to attempt to catch my train. I was feeling drowsy and stupid, partly from my dinner and also from the effects of a long day's work. A cup of coffee would clear my brain. A commissionaire remains all night in a little lodge at the foot of the stairs and is in the habit of making coffee at his spirit-lamp for any of the officials who may be working overtime. I rang the bell, therefore, to summ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my surprise, it was a woman who answered the summons, a large, coarse-faced, elderly woman, in an apron. She explained that she was the commissionaire's wife, who did the charing, and I gave her the order for the coff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rote two more articles. and then, feeling more drowsy than ever, I rose and walked up and down the room to stretch my legs. My coffee had not yet come, and I wondered what the cause of the delay could be. Opening the door, I started down the corridor to find out. There was a straight passage, dimly lighted, which led from the room in which I had been working, and was the only exit from it. It ended in a curving staircase, with the commissionaire's lodge in the passage at the bottom. Halfway down this staircase is a small landing, with another passage running into it at right angles. This second one leads by means of a second small stair to a side door, used by servants, and also as a short cut by clerks when coming from Charles Street. Here is a rough chart of thc pl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l think that I quite follow you,” sai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f the utmost importance that you should notice this point. I went down the stairs and into the hall, where I found the commissionaire fast asleep in his box, with the kettle boiling furiously upon the spirit-lamp. I took off the kettle and blew out the lamp, for the water was spurting over the floor. Then I put out my hand and was about to shake the man, who was still sleeping soundly, when a bell over his head rang loudly, and he woke with a sta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Phelps, sir!' said he, looking at me in bewilder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me down to see if my coffee was rea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boiling the kettle when I fell asleep, sir.' He looked at me and then up at the still quivering bell with an ever-growing astonishment upon his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was here, sir, then who rang the bell?'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ell!' I cried. 'What bell i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the bell of the room you were working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old hand seemed to close round my heart. Someone, then, was in that room where my precious treaty lay upon the table. I ran frantically up the stair and along the passage. There was no one in the corridors, Mr. Holmes. There was no one in the room. All was exactly as I left it, save only that the papers which had been committed to my care had been taken from the desk on which they lay. The copy was there, and the original wa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at up in his chair and rubbed his hands. I could see that the problem was entirely to his heart. “Pray what did you do then?” he murmu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cognized in an instant that the thief must have come up the stairs from the side door. Of course I must have met him if he had come the other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ere satisfied that he could not have been concealed in the room all the time, or in the corridor which you have just described as dimly ligh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is absolutely impossible. A rat could not conceal himself either in the room or the corridor. There is no cover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Pray proce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ommissionaire, seeing by my pale face that something was to be feared, had followed me upstairs. Now we both rushed along the corridor and down the steep steps which led to Charles Street. The door at the bottom was closed but unlocked. We flung it open and rushed out. I can distinctly remember that as we did so there came three chimes from a neighbouring clock. It was a quarter to t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of enormous importance,” said Holmes, making a note upon his shirtcuf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ight was very dark, and a thin, warm rain was falling. There was no one in Charles Street, but a great traffic was going on, as usual, in Whitehall, at the extremity. We rushed along the pavement, bare-headed as we were, and at the far corner we found a policeman stand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robbery has been committed,' I gasped. 'A document of immense value has been stolen from the Foreign Office. Has anyone passed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been standing here for a quarter of an hour, sir,' said he, 'only one person has passed during that time a woman, tall and elderly, with a Paisley shaw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is only my wife,' cried the commissionaire; 'has no one else pas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t must be the other way that the thief took,' cried the fellow, tugging at my slee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was not satisfied, and the attempts which he made to draw me away increased my suspic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ich way did the woman go?'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sir. I noticed her pass. but I had no special reason for watching her. She seemed to be in a hur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long ago wa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t very many minu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in the last f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could not be more than f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only wasting your time, sir, and every minute now is of importance,' cried the commissionaire; 'take my word for it that my old woman has nothing to do with it and come down to the other end of the street. Well, if you won't, I will.' And with that he rushed off in the other dire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was after him in an instant and caught him by the slee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do you live?'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6 Ivy Lane, Brixton,' he answered. 'But don't let yourself be drawn away upon a false scent, Mr. Phelps. Come to the other end of the street and let us see if we can hear of any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was to be lost by following his advice. With the policeman we both hurried down, but only to find the street full of traffic, many people coming and going, but all only too eager to get to a place of safety upon so wet a night. There was no lounger who could tell us who had pas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e returned to the office and searched the stairs and the passage without result. The corridor which led to the room was laid down with a kind of creamy linoleum which shows an impression very easily. We examined it very carefully, but found no outline of any footm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it been raining all eve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nce about sev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is it, then, that the woman who came into the room about nine left no traces with her muddy boo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glad you raised the point. It occurred to me at the time. The charwomen are in the habit of taking off their boots at the commissionaire's office, and putting on list slipp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very clear. There were no marks, then, though the night was a wet one? The chain of events is certainly one of extraordinary interest. What did you do nex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examined the room also. There is no possibility of a secret door, and the windows are quite thirty feet from the ground. Both of them were fastened on the inside. The carpet prevents any possibility of a trapdoor, and the ceiling is of the ordinary whitewashed kind. I will pledge my life that whoever stole my papers could only have come through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about the firepl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use none. There is a stove. The bell-rope hangs from the wire just to the right of my desk. Whoever rang it must have come right up to the desk to do it. But why should any criminal wish to ring the bell? It is a most insoluble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the incident was unusual. What were your next steps? You examined the room, I presume, to see if the intruder had left any traces — any cigar-end or dropped glove or hairpin or other trif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nothing of the so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m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never thought of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a scent of tobacco would have been worth a great deal to us in such an investig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smoke myself, so I think I should have observed it if there had been any smell of tobacco. There was absolutely no clue of any kind. The only tangible fact was that the commissionaire's wife — Mrs. Tangey was the name — had hurried out of the place. He could give no explanation save that it was about the time when the woman always went home. The policeman and I agreed that our best plan would be to seize the woman before she could get rid of the papers, presuming that she had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alarm had reached Scotland Yard by this time, and Mr. Forbes, the detective, came round at once and took up the case with a great deal of energy. We hired a hansom, and in half an hour we were at the address which had been given to us. A young woman opened the door, who proved to be Mrs. Tangey's eldest daughter. Her mother had not come back yet, and we were shown into the front room to wa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ten minutes later a knock came at the door, and here we made the one serious mistake for which I blame myself. Instead of opening the door ourselves, we allowed the girl to do so. We heard her say, 'Mother, there are two men in the house waiting to see you,' and an instant afterwards we heard the patter of feet rushing down the passage. Forbes flung open the door, and we both ran into the back room or kitchen, but the woman had got there before us. She stared at us with defiant eyes. and then, suddenly recognizing me, an expression of absolute astonishment came over her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f it isn't Mr. Phelps, of the office!' she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come, who did you think we were when you ran away from us?' asked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you were the brokers,' said she, 'we have had some trouble with a trades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not quite good enough.' answered Forbes. 'We have reason to believe that you have taken a paper of importance from the Foreign Office, and that you ran in here to dispose of it. You must come back with us to Scotland Yard to be searc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n vain that she protested and resisted. A four-wheeler was brought, and we all three drove back in it. We had first made an examination of the kitchen, and especially of the kitchen fire, to see whether she might have made away with the papers during the instant that she was alone. There were no signs, however, of any ashes or scraps. When we reached Scotland Yard she was handed over at once to the female searcher. I waited in an agony of suspense until she came back with her report. There were no signs of the pap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for the first time the horror of my situation came in its full force. Hitherto I had been acting, and action had numbed thought. I had been so confident of regaining the treaty at once that I had not dared to think of what would be the consequence if I failed to do so. But now there was nothing more to be done, and I had leisure to realize my position. It was horrible. Watson there would tell you that I was a nervous, sensitive boy at school. It is my nature. I thought of my uncle and of his colleagues in the Cabinet, of the shame which I had brought upon him, upon myself, upon everyone connected with me. What though I was the victim of an extraordinary accident? No allowance is made for accidents where diplomatic interests are at stake. I was ruined, shamefully, hopelessly ruined. I don't know what I did. I fancy I must have made a scene. I have a dim recollection of a group of officials who crowded round me, endeavouring to soothe me. One of them drove down with me to Waterloo, and saw me into the Woking train. I believe that he would have come all the way had it not been that Dr. Ferrier, who lives near me, was going down by that very train. The doctor most kindly took charge of me, and it was well he did so, for I had a fit in the station, and before we reached home I was practically a raving mania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imagine the state of things here when they were roused from their beds by the doctor's ringing and found me in this condition. Poor Annie here and my mother were brokenhearted. Dr. Ferrier had just heard enough from the detective at the station to be able to give an idea of what had happened, and his story did not mend matters. It was evident to all that I was in for a long illness, so Joseph was bundled out of this cheery bedroom, and it was turned into a sickroom for me. Here I have lain. Mr. Holmes. for over nine weeks, unconscious. and raving with brain-fever. If it had not been for Miss Harrison here and for the doctor's care. I should not be speaking to you now. She has nursed me by day and a hired nurse has looked after me by night, for in my mad fits I was capable of anything. Slowly my reason has cleared, but it is only during the last three days that my memory has quite returned. Sometimes I wish that it never had. The first thing that I did was to wire to Mr. Forbes, who had the case in hand. He came out, and assures me that, though everything has been done, no trace of a clue has been discovered. The commissionaire and his wife have been examined in every way without any light being thrown upon the matter. The suspicions of the police then rested upon young Gorot, who, as you may remember, stayed over-time in the office that night. His remaining behind and his French name were really the only two points which could suggest suspicion; but, as a matter of fact, I did not begin work until he had gone, and his people are of Huguenot extraction, but as English in sympathy and tradition as you and I are. Nothing was found to implicate him in any way, and there the matter dropped. I turn to you, Mr. Holmes, as absolutely my last hope. If you fail me, then my honour as well as my position are forever forfei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valid sank back upon his cushions, tired out by this long recital, while his nurse poured him out a glass of some stimulating medicine. Holmes sat silently, with his head thrown back and his eyes closed, in an attitude which might seem listless to a stranger, but which I knew betokened the most intense selfabsorp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statement has been so explicit,” said he at last, “that you have really left me very few questions to ask. There is one of the very utmost importance, however. Did you tell anyone that you had this special task to perfo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Miss Harrison here, for exam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had not been back to Woking between getting the order and executing the commi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ne of your people had by chance been to se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any of them know their way about in the 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all of them had been shown ove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till, of course, if you said nothing to anyone about the treaty these inquiries are irrelev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id 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know anything of the commissionai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cxcept that he is an old soldi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regi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have heard — Goldstream Guar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I have no doubt I can get details from Forbes. The authorities are excellent at amassing facts, though they do not always use them to advantage. What a lovely thing a ros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lked past the couch to the open window and held up the drooping stalk of a moss-rose, looking down at the dainty blend of crimson and green. It was a new phase of his character to me, for I had never before seen him show any keen interest in natural obje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thing in which deduction is so necessary as in religion,” said he, leaning with his back against the shutters. “It can be built up as an exact science by the reasoner. Our highest assurance of the goodness of Providence seems to me to rest in the flowers. All other things, our powers, our desires, our food, are all really necessary for our existence in the first instance. But this rose is an extra. Its smell and its colour are an embellishment of life, not a condition of it. It is only goodness which gives extras, and so I say again that we have much to hope from the flow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ercy Phelps and his nurse looked at Holmes during this demonstration with surprise and a good deal of disappointment written upon their faces. He had fallen into a reverie, with the moss-rose between his fingers. It had lasted some minutes before the young lady broke in up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see any prospect of solving this mystery, Mr. Holmes?” she asked with a touch of asperity in her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he mystery!” he answered, coming back with a start to the realities of life. “Well, it would be absurd to deny that the case is a very abstruse and complicated one, but I can promise you that I will look into the matter and let you know any points which may strike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see any c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furnished me with seven, but of course I must test them before I can pronounce upon their va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uspect some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spect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ming to conclusions too rapi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go to London and test your conclus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advice is very excellent. Miss Harrison.” said Holmcs rising. “I think, Watson, we cannot do better. Do not allow yourself to indulge in false hopes, Mr. Phelps. The affair is a very tangled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be in a fever until I see you again,” cried the diplomatis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ll come out by the same train to-morrow, though it's more than likely that my report will be a negative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d bless you for promising to come,” cried our client. “It gives me fresh life to know that something is being done. By the way, I have had a letter from Lord Holdhu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what did he s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as cold, but not harsh, I dare say my severe illness prevented him from being that. He repeated that the matter was of the utmost importance, and added that no steps would be taken about my future — by which he means, of course, my dismissal — until my health was restored and I had an opportunity of repairing my misfortu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at was reasonable and considerate,” said Holmes. “Come, Watson, for we have a good day's work before us in t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Joseph Harrison drove us down to the station, and we were soon whirling up in a Portsmouth train. Holmes was sunk in profound thought and hardly opened his mouth until we had passed Clapham Jun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a very cheery thing to come into London by any of these lines which run high and allow you to look down upon the houses like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thought he was joking, for the view was sordid enough, but he soon explained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at those big, isolated clumps of buildings rising up above the slates, like brick islands in a lead-coloured se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oard-schoo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ght-houses, my boy! Beacons of the future! Capsules with hundreds of bright little seeds in each. out of which will spring the wiser, better England of the future. I suppose that man Phelps does not dri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not think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should I, but we are bound to take every possibility into account. The poor devil has certainly got himself into very deep water, and it's a question whether we shall ever be able to get him ashore. What do you think of Miss Harri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girl of strong charac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she is a good sort, or I am mistaken. She and her brother are the only children of an iron-master somewhere up Northumberland way. He got engaged to her when travelling last winter, and she came down to be introduced to his people, with her brother as escort. Then came the smash, and she stayed on to nurse her lover, while brother Joseph, finding himself pretty snug, stayed on, too. I've been making a few independent inquiries, you see. But to-day must be a day of inquir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practice —” I beg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f you find your own cases more interesting than mine —” said Holmes with some asper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going to say that my practice could get along very well for a day or two, since it is the slackest time in the y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said he, recovering his good-humour. “Then we'll look into this matter together. I think that we should begin by seeing Forbes. He can probably tell us all the details we want until we know from what side the case is to be approac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aid you had a c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have several, but we can only test their value by further inquiry. The most difficult crime to track is the one which is purposeless. Now this is not purposeless. Who is it who profits by it? There is the French ambassador, there is the Russian, there is whoever might sell it to either of these, and there is Lord Holdhu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rd Holdhu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is just conceivable that a statesman might find himself in a position where he was not sorry to have such a document accidentally destroy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 statesman with the honourable record of Lord Holdhu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possibility and we cannot afford to disregard it. We shall see the noble lord to-day and find out if he can tell us anything. Meanwhile I have already set inquiries on 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rea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sent wires from Woking station to every evening paper in London. This advertisement will appear in each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nded over a sheet torn from a notebook. On it was scribbled in penc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0 pounds reward. The number of the cab which dropped a f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or about the door of the Foreign Office in Charles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quarter to ten in the evening of May 23d. Apply 22l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aker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confident that the thief came in a ca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not, there is no harm done. But if Mr. Phelps is correct in stating that there is no hiding-place either in the room or the corridors, then the person must have come from outside. If he came from outside on so wet a night, and yet left no trace of damp upon the linoleum, which was examined within a few minutes of his passing, then it is exceedingly probable that he came in a cab. Yes, I think that we may safely deduce a ca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ounds plau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one of the clues of which I spoke. It may lead us to something. And then, of course, there is the bell — which is the most distinctive feature of the case. Why should the bell ring? Was it the thief who did it out of bravado? Or was it someone who was with the thief who did it in order to prevent the crime? Or was it an accident? Or was it —?” He sank back into the state of intense and silent thought from which he had emerged; but it seemed to me, accustomed as I was to his every mood, that some new possibility had dawned suddenly upo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twenty past three when we reached our terminus, and after a hasty luncheon at the buffet we pushed on at once to Scotland Yard. Holmes had already wired to Forbes, and we found him waiting to receive us — a small, foxy man with a sharp but by no means amiable expression. He was decidedly frigid in his manner to us, especially when he heard the errand upon which we had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ve heard of your methods before now, Mr. Holmes,” said he tartly. “You are ready enough to use all the information that the police can lay at your disposal, and then you try to finish the case yourself and bring discredit on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said Holmes, “out of my last fifty-three cases my name has only appeared in four, and the police have had all the credit in forty-nine. I don't blame you for not knowing this, for you are young and inexperienced, but if you wish to get on in your new duties you will work with me and not against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d be very glad of a hint or two,” said the detective, changing his manner. “I've certainly had no credit from the case so f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teps have you tak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ngey, the commissionaire, has been shadowed. He left the Guards with a good character, and we can find nothing against him. His wife is a bad lot, though. I fancy she knows more about this than appe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shadowed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set one of our women on to her. Mrs. Tangey drinks. and our woman has been with her twice when she was well on, but she could get nothing out of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understand that they have had brokers in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they were paid of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did the money come fr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all right. His pension was due. They have not shown any sign of being in fu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explanation did she give of having answered the bell when Mr. Phelps rang for the coff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said that her husband was very tired and she wished to reliev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certainly that would agree with his being found a little later asleep in his chair. There is nothing against them then but the woman's character. Did you ask her why she hurried away that night? Her haste attracted the attention of the police const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was later than usual and wanted to get h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point out to her that you and Mr. Phelps, who started at least twenty minutes after her, got home before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explains that by the difference between a bus and a hans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she make it clear why, on reaching her house, she ran into the back kitc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she had the money there with which to pay off the brok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has at least an answer for everything. Did you ask her whether in leaving she met anyone or saw anyone loitering about Charles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saw no one but the const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seem to have cross-examined her pretty thoroughly. What else have you d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lerk Gorot has been shadowed all these nine weeks, but without result. We can show nothing agains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thing e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have nothing else to go upon — no evidence of any k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formed any theory about how that bell ra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must confess that it beats me. It was a cool hand whoever it was, to go and give the alarm like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was a queer thing to do. Many thanks to you for what you have told me. If I can put the man into your hands you shall hear from me. Come along.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are we going to now?” I asked as we left the off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now going to interview Lord Holdhurst, the cabinet minister and future premier of Eng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were fortunate in finding that Lord Holdhurst was still in his chambers in Downing Street, and on Holmes sending in his card we were instantly shown up. The statesman received us with that old-fashioned courtesy for which he is remarkable and seated us on the two luxuriant lounges on either side of the fireplace. Standing on the rug between us, with his slight, tall figure, his sharp features, thoughtful face, and curling hair prematurely tinged with gray, he seemed to represent that not too common type, a nobleman who is in truth no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name is very familiar to me, Mr. Holmes,” said he, smiling. “And of course I cannot pretend to be ignorant of the object of your visit. There has only been one occurrence in these offices which could call for your attention. In whose interest are you acting, may I as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that of Mr. Percy Phelps,” answer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my unfortunate nephew! You can understand that our kinship makes it the more impossible for me to screen him in any way. I fear that the incident must have a very prejudicial effect upon his care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f the document is f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of course, would be differ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one or two questions which I wished to ask you, Lord Holdhu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be happy to give you any information in my pow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it in this room that you gave your instructions as to the copying of the docu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you could hardly have been overhe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ut of the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ever mention to anyone that it was your intention to give anyone the treaty to be cop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certain of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solute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ince you never said so, and Mr. Phelps never said so, and nobody else knew anything of the matter, then the thief's presence in the room was purely accidental. He saw his chance and he took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tatesman smiled. “You take me out of my province there,”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considered for a moment. “There is another very important point which I wish to discuss with you,” said he. “You feared, as I understand, that very grave results might follow from the details of this treaty becoming kn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shadow passed over the expressive face of the statesman. “Very grave results inde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ave they occur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the treaty had reached, let us say, the French or Russian Foreign Office, you would expect to hear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said Lord Holdhurst with a wry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nce nearly ten weeks have elapsed, then, and nothing has been heard, it is not unfair to suppose that for some reason the treaty has not reached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rd Holdhurst shrugged his should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can hardly suppose, Mr. Holmes, that the thief took the treaty in order to frame it and hang it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haps he is waiting for a better pr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he waits a little longer he will get no price at all. The treaty will cease to be secret in a few month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most important,” said Holmes. “Of course, it is a possible supposition that the thief has had a sudden illnes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attack of brain-fever, for example?” asked the statesman, flashing a swift glance a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not say so,” said Holmes imperturbably. “And now Lord Holdhurst, we have already taken up too much of your valuable time, and we shall wish you good-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very success to your investigation, be the criminal who it may,” answered the nobleman as he bowed us out at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s a fine fellow,” said Holmes as we came out into Whitehall. “But he has a struggle to keep up his position. He is far from rich and has many calls. You noticed, of course, that his boots had been resoled. Now, Watson, I won't detain you from your legitimate work any longer. I shall do nothing more to-day unless I have an answer to my cab advertisement. But I should be extremely obliged to you if you would come down with me to Woking to-morrow by the same train which we took yester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met him accordingly next morning and we travelled down to Woking together. He had had no answer to his advertisement, he said, and no fresh light had been thrown upon the case. He had, when he so willed it, the utter immobility of countenance of a red Indian, and I could not gather from his appearance whether he was satisfied or not with the position of the case. His conversation, I remember, was about the Bertillon system of measurements, and he expressed his enthusiastic admiration of the French sav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found our client still under the charge of his devoted nurse, but looking considerably better than before. He rose from the sofa and greeted us without difficulty when we ent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 news?” he asked eager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report, as I expected, is a negative one,” said Holmes. “I have seen Forbes, and I have seen your uncle, and I have set one or two trains of inquiry upon foot which may lead to some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not lost hear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no mea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d bless you for saying that!” cried Miss Harrison. “If we keep our courage and our patience the truth must come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more to tell you than you have for us,” said Phelps, reseating himself upon the cou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oped you might have some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we have had an adventure during the night, and one which might have proved to be a serious one.” His expression grew very grave as he spoke, and a look of something akin to fear sprang up in his eyes. “Do you know,” said he, “that I begin to believe that I am the unconscious centre of some monstrous conspiracy, and that my life is aimed at as well as my hon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cri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ounds incredible, for I have not, as far as I know, an enemy in the world. Yet from last night's experience I can come to no other conclu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ay let me hea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 know that last night was the very first night that I have ever slept without a nurse in the room. I was so much better that I thought I could dispense with one. I had a night-light burning, however. Well, about two in the morning I had sunk into a light sleep when I was suddenly aroused by a slight noise. It was like the sound which a mouse makes when it is gnawing a plank, and I lay listening to it for some time under the impression that it must come from that cause. Then it grew louder, and suddenly there came from the window a sharp metallic snick. I sat up in amazement. There could be no doubt what the sounds were now. The first ones had been caused by someone forcing an instrument through the slit between the sashes and the second by the catch being pressed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a pause then for about ten minutes, as if the person were waiting to see whether the noise had awakened me. Then I heard a gentle creaking as the window was very slowly opened. I could stand it no longer, for my nerves are not what they used to be. I sprang out of bed and flung open the shutters. A man was crouching at the window. I could see llttle of him, for he was gone like a flash. He was wrapped in some sort of cloak which came across the lower part of his face. One thing only I am sure of, and that is that he had some weapon in his hand. It looked to me like a long knife. I distinctly saw the gleam of it as he turned to ru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most interesting,” said Holmes. “Pray what did you do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have followed him through the open window if I had been stronger. As it was, I rang the bell and roused the house. It took some little time, for the bell rings in the kitchen and the servants all sleep upstairs. I shouted, however, and that brought Joseph down, and he roused the others. Joseph and the groom found marks on the bed outside the window, but the weather has been so dry lately that they found it hopeless to follow the trail across the grass. There's a place, however, on the wooden fence which skirts the road which shows signs, they tell me, as if someone had got over, and had snapped the top of the rail in doing so. I have said nothing to the local police yet, for I thought I had best have your opinion fi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tale of our client's appeared to have an extraordinary effect upon Sherlock Holmes. He rose from his chair and paced about the room in uncontrollable excit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sfortunes never come single,” said Phelps, smiling, though it was evident that his adventure had somewhat shake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certainly had your share,” said Holmes. “Do you think you could walk round the house with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I should like a little sunshine. Joseph will come, to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also,” said Miss Harri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not,” said Holmes, shaking his head. “I think I must ask you to remain sitting exactly where you 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young lady resumed her seat with an air of displeasure. Her brother, however, had joined us and we set off all four together. We passed round the lawn to the outside of the young diplomatist's window. Thcre were, as he had said, marks upon the bed, but they were hopelessly blurred and vague. Holmes stooped over them for an instant, and then rose shrugging his should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think anyone could make much of this,” said he. “Let us go round the house and see why this particular room was chosen by the burglar. I should have thought those larger windows of the drawing-room and dining-room would have had more attractions for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more visible from the road,” suggested Mr. Joseph Harri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es, of course. There is a door here which he might have attempted. What is it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the side entrance for trades-people. Of course it is locked 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ever had an alarm like this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 said our cli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keep plate in the house, or anything to attract burgl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of va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trolled round the house with his hands in his pockets and a negligent air which was unusual with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the way,” said he to Joseph Harrison, “you found some place, I understand, where the fellow scaled the fence. Let us have a look at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lump young man led us to a spot where the top of one of the wooden rails had been cracked. A small fragment of the wood was hanging down. Holmes pulled it off and examined it critic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think that was done last night? It looks rather old, does it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possibly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no marks of anyone jumping down upon the other side. No, I fancy we shall get no help here. Let us go back to the bedroom and talk the matter o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ercy Phelps was walking very slowly, leaning upon the arm of his future brother-in-law. Holmes walked swiftly across the lawn, and we were at the open window of the bedroom long before the others came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ss Harrison,” said Holmes, speaking with the utmost intensity of manner, you must stay where you are all day. Let nothing prevent you from staying where you are all day. It is of the utmost impor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if you wish it, Mr. Holmes,” said the girl in astonishmen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you go to bed lock the door of this room on the outside and keep the key. Promise to do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Perc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ill come to London with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m I to remain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for his sake. You can serve him. Quick! Prom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 gave a quick nod of assent just as the other two came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 you sit moping there, Annie?” cried her brother. “Come out into the sunsh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ank you, Joseph. I have a slight headache and this room is deliciously cool and so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propose now, Mr. Holmes?” asked our cli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n investigating this minor affair we must not lose sight of our main inquiry. It would be a very great help to me if you would come up to London with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o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s soon as you conveniently can. Say in an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eel quite strong enough, if I can really be of any hel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reatest pos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haps you would like me to stay there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just going to propos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f my friend of the night comes to revisit me, he will find the bird flown. We are all in your hands, Mr. Holmes, and you must tell us exactly what you would like done. Perhaps you would prefer that Joseph came with us so as to look after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 my friend Watson is a medical man, you know, and he'll look after you. We'll have our lunch here, if you will permit us, and then we shall all three set off for town toge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rranged as he suggested. though Miss Harrison excused herself from leaving the bedroom, in accordance with Holmes's suggestion. What the object of my friend's manoeuvres was I could not conceive, unless it were to keep the lady away from Phelps, who, rejoiced by his returning health and by the prospect of action, lunched with us in the dining-room. Holmes had a still more startling surprise for us, however, for, after accompanying us down to the station and seeing us into our carriage, he calmly announced that he had no intention of leaving Wok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one or two small points which I should desire to clear up before I go,” said he. “Your absence, Mr. Phelps, will in some ways rather assist me. Watson, when you reach London you would oblige me by driving at once to Baker Street with our friend here, and remaining with him until I see you again. It is fortunate that you are old school-fellows, as you must have much to talk over. Mr. Phelps can have the spare bedroom to-night, and I will be with you in time for breakfast, for there is a train which will take me into Waterloo at e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about our investigation in London?” asked Phelps ruefu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can do that to-morrow. I think that just at present I can be of more immediate use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ight tell them at Briarbrae that I hope to be back to-morrow night,” cried Phelps, as we began to move from the platfo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rdly expect to go back to Briarbrae,” answered Holmes, and waved his hand to us cheerily as we shot out from the st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helps and I talked it over on our journey, but neither of us could devise a satisfactory reason for this new develop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he wants to find out some clues as to the burglary last night, if a burglar it was. For myself, I don't believe it was an ordinary thie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your own idea,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pon my word, you may put it down to my weak nerves or not, but I believe there is some deep political intrigue going on around me, and that for some reason that passes my understanding my life is aimed at by the conspirators. It sounds high-flown and absurd, but consider the facts! Why should a thief try to break in at a bedroom window where there could be no hope of any plunder, and why should he come with a long knife in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sure it was not a house-breaker's jim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 it was a knife. I saw the flash of the blade quite distinc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on earth should you be pursued with such animos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is the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f Holmes takes the same view, that would account for his action, would it not? Presuming that your theory is correct, if he can lay his hands upon the man who threatened you last night he will have gone a long way towards finding who took the naval treaty. It is absurd to suppose that you have two enemies, one of whom robs you, while the other threatens your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lmes said that he was not going to Briarbra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known him for some time,” said I, “but I never knew him do anything yet without a very good reason,” and with that our conversation drifted off on to other topic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it was a weary day for me. Phelps was still weak after his long illness, and his misfortunes made him querulous and nervous. In vain I endeavoured to interest him in Afghanistan, in India, in social questions, in anything which might take his mind out of the groove. He would always come back to his lost treaty, wondering, guessing, speculating as to what Holmes was doing, what steps Lord Holdhurst was taking, what news we should have in the morning. As the evening wore on his excitement became quite painfu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implicit faith in Holmes?”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een him do some remarkable th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e never brought light into anything quite so dark as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I have known him solve questions which presented fewer clues than y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t where such large interests are at stak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that. To my certain knowledge he has acted on behalf of three of the reigning houses of Europe in very vital matt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know him well, Watson. He is such an inscrutable fellow that I never quite know what to make of him. Do you think he is hopeful? Do you think he expects to make a success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has said 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a bad sig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I have noticed that when he is off the trail he generally says so. It is when he is on a scent and is not quite absolutely sure yet that it is the right one that he is most taciturn. Now, my dear fellow, we can't help matters by making ourselves nervous about them, so let me implore you to go to bed and so be fresh for whatever may await us to-mo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able at last to persuade my companion to take my advice, though I knew from his excited manner that there was not much hope of sleep for him. Indeed, his mood was infectious for I lay tossing half the night myself, brooding over this strange problem and inventing a hundred theories, each of which was more impossible than the last. Why had Holmes remained at Woking? Why had he asked Miss Harrison to remain in the sick-room all day? Why had he been so careful not to inform the people at Briarbrae that he intended to remain near them? I cudgelled my brains until I fell asleep in the endeavour to find some explanation which would cover all thes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seven o'clock when I awoke, and I set off at once for Phelps's room to find him haggard and spent after a sleepless night. His first question was whether Holmes had arrived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l be here when he promised,” said I, “and not an instant sooner or la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my words were true, for shortly after eight a hansom dashed up to the door and our friend got out of it. Standing in the window we saw that his left hand was swathed in a bandage and that his face was very grim and pale. He entered the house, but it was some little time before he came upstai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looks like a beaten man,” cried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forced to confess that he was right. “After all,” said I, “the clue of the matter lies probably here in t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helps gave a gro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how it is,” said he, “but I had hoped for so much from his return. But surely his hand was not tied up like that yesterday. What can be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not wounded, Holmes?” I asked as my friend entered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ut, it is only a scratch through my own clumsiness,” he answered, nodding his good-morning to us. “This case of yours, Mr. Phelps, is certainly one of the darkest which I have ever investiga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eared that you would find it beyond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has been a most remarkable experi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bandage tells of adventures,” said I. “Won't you tell us what has happe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breakfast, my dear Watson. Remember that I have breathed thirty miles of Surrey air this morning. I suppose that there has been no answer from my cabman advertisement? Well, well, we cannot expect to score every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able was all laid, and just as I was about to ring Mrs. Hudson entered with the tea and coffee. A few minutes later she brought in three covers, and we all drew up to the table, Holmes ravenous, I curious, and Phelps in the gloomiest state of depre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Hudson has risen to the occasion,” said Holmes, uncovering a dish of curried chicken. “Her cuisine is a little limited, but she has as good an idea of breakfast as a Scotchwoman. What have you there,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m and eggs,” I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What are you going to take, Mr. Phelps — curried fowl or eggs, or will you help your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I can eat nothing,” said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come! Try the dish befor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I would really rather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said Holmes with a mischievous twinkle, “I suppose that you have no objection to helping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helps raised the cover, and as he did so he uttered a scream and sat there staring with a face as white as the plate upon which he looked. Across the centre of it was lying a little cylinder of blue-gray paper. He caught it up, devoured it with his eyes, and then danced madly about the room, pressing it to his bosom and shrieking out in his delight. Then he fell back into an armchair, so limp and exhausted with his own emotions that we had to pour brandy down his throat to keep him from fain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there!” said Holmes soothingly, patting him upon the shoulder. “It was too bad to spring it on you like this, but Watson here will tell you that I never can resist a touch of the dramati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helps seized his hand and kissed it. “God bless you!” he cried. “You have saved my hon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y own was at stake, you know,” said Holmes. “I assure you it is just as hateful to me to fail in a case as it can be to you to blunder over a commi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helps thrust away the precious document into the innermost pocket of his co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the heart to interrupt your breakfast any further, and yet I am dying to know how you got it and where 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wallowed a cup of coffee and turned his attention to the ham and eggs. Then he rose, lit his pipe, and settled himself down into his c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ll you what I did first, and how I came to do it afterwards,” said he. “After leaving you at the station I went for a charming walk through some admirable Surrey scenery to a pretty little village called Ripley, where I had my tea at an inn and took the precaution of filling my flask and of putting a paper of sandwiches in my pocket. There I remained until evening, when I set off for Woking again and found myself in the highroad outside Briarbrae just after suns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waited until thc road was clear — it is never a very frequented one at any time, I fancy — and then I clambered over the fence into the grou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ly the gate was open!” ejaculated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I have a peculiar taste in these matters. I chose the place where the three fir-trees stand, and behind their screen I got over without the least chance of anyone in the house being able to see me. I crouched down among the bushes on the other side and crawled from one to the other — witness the disreputable state of my trouser knees — until I had reached the clump of rhododendrons just opposite to your bedroom window. There I squatted down and awaited developm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lind was not down in your room, and I could see Miss Harrison sitting there reading by the table. It was quarter-past ten when she closed her book, fastened the shutters, and reti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eard her shut the door and felt quite sure that she had turned the key in the 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key!” ejaculated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ad given Miss Harrison instructions to lock the door on the outside and take the key with her when she went to bed. She carried out every one of my injunctions to the letter, and certainly without her cooperation you would not have that paper in your coat-pocket. She departed then and the lights went out and I was left squatting in the rhododendron-bus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ight was fine, but still it was a very weary vigil. Of course it has the sort of excitement about it that the sportsman feels when he lies beside the watercourse and waits for the big game. It was very long, though — almost as long, Watson, as when you and I waited in that deadly room when we looked into the little problem of the Speckled Band. There was a church-clock down at Woking which struck the quarters, and I thought more than once that it had stopped. At last, however, about two in the morning, I suddenly heard the gentle sound of a bolt being pushed back and the creaking of a key. A moment later the servants door was opened, and Mr. Joseph Harrison stepped out into the moonl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oseph!” ejaculated Phel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was bare-headed, but he had a black cloak thrown over his shoulder, so that he could conceal his face in an instant if there were any alarm. He walked on tiptoe under the shadow of the wall, and when he reached the window he worked a longbladed knife through the sash and pushed back the catch. Then he flung open the window, and putting his knife through the crack in the shutters, he thrust the bar up and swung them op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where I lay I had a perfect view of the inside of the room and of every one of his movements. He lit the two candles which stood upon the mantelpiece, and then he proceeded to turn back the corner of the carpet in the neighbourhood of the door. Presently he stooped and picked out a square piece of board, such as is usually left to enable plumbers to get at the joints of the gas-pipes. This one covered, as a matter of fact, the T joint which gives off the pipe which supplies the kitchen underneath. Out of this hiding-place he drew that little cylinder of paper, pushed down the board, rearranged the carpet, blew out the candles, and walked straight into my arms as I stood waiting for him outside the wind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e has rather more viciousness than I gave him credit for, has Master Joseph. He flew at me with his knife, and I had to grasp him twice, and got a cut over the knuckles, before I had the upper hand of him. He looked murder out of the only eye he could see with when we had finished, but he listened to reason and gave up the papers. Having got them I let my man go, but I wired full particulars to Forbes this morning. If he is quick enough to catch his bird, well and good. But if, as I shrewdly suspect, he finds the nest empty before he gets there, why, all the better for the government. I fancy that Lord Holdhurst, for one, and Mr. Percy Phelps for another, would very much rather that the affair never got as far as a police-cou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God!” gasped our client. “Do you tell me that during these long ten weeks of agony the stolen papers were within the very room with me all the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Joseph! Joseph a villain and a thie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I am afraid Joseph's character is a rather deeper and more dangerous one than one might judge from his appearance. From what I have heard from him this morning, I gather that he has lost heavily in dabbling with stocks, and that he is ready to do anything on earth to better his fortunes. Being an absolutely selfish man, when a chance presents itself he did not allow either his sister's happiness or your reputation to hold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ercy Phelps sank back in his chair. “My head whirls,” said he. “Your words have daze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rincipal difficulty in your case,” remarked Holmes in his didactic fashion, “lay in the fact of there being too much evidence. What was vital was overlaid and hidden by what was irrelevant. Of all the facts which were presented to us we had to pick just those which we deemed to be essential, and then piece them together in their order, so as to reconstruct this very remarkable chain of events. I had already begun to suspect Joseph from the fact that you had intended to travel home with him that night, and that therefore it was a likely enough thing that he should call for you, knowing the Foreign Office well, upon his way. When I heard that someone had been so anxious to get into the bedroom, in which no one but Joseph could have concealed anything — you told us in your narrative how you had turned Joseph out when you arrived with the doctor — my suspicions all changed to certainties, especially as the attempt was made on the first night upon which the nurse was absent, showing that the intruder was well acquainted with the ways of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blind I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cts of the case, as far as I have worked them out, are these: This Joseph Harrison entered the office through the Charles Street door, and knowing his way he walked straight into your room the instant after you left it. Finding no one there he promptly rang the bell, and at the instant that he did so his eyes caught the paper upon the table. A glance showed him that chance had put in his way a State document of immense value, and in an instant he had thrust it into his pocket and was gone. A few minutes elapsed, as you remember, before the sleepy commissionaire drew your attention to the bell, and those were just enough to give the thief time to make his esca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ade his way to Woking by the first train, and, having examined his booty and assured himself that it really was of immense value, he had concealed it in what he thought was a very safe place, with the intention of taking it out again in a day or two, and carrying it to the French embassy, or wherever he thought that a long price was to be had. Then came your sudden return. He, without a moment's warning, was bundled out of his room, and from that time onward there were always at least two of you there to prevent him from regaining his treasure. The situation to him must have been a maddening one. But at last he thought he saw his chance. He tried to steal in, but was baffled by your wakefulness. You may remember that you did not take your usual draught th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memb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ancy that he had taken steps to make that draught efficacious, and that he quite relied upon your being unconscious. Of course, I understood that he would repeat the attempt whenever it could be done with safety. Your leaving the room gave him the chance he wanted. I kept Miss Harrison in it all day so that he might not anticipate us. Then, having given him the idea that the coast was clear, I kept guard as I have described. I already knew that the papers were probably in the room, but I had no desire to rip up all the planking and skirting in search of them. I let him take them, therefore, from the hiding-place, and so saved myself an infinity of trouble. Is there any other point which I can make cl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 he try the window on the first occasion,” I asked, “when he might have entered by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reaching the door he would have to pass seven bedrooms. On the other hand, he could get out on to the lawn, with ease, Anyt!ling else?”</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You do not think,” asked Phelps, “that he had any murderous intention? </w:t>
      </w:r>
      <w:r>
        <w:rPr>
          <w:rFonts w:cs="Times New Roman" w:ascii="Times New Roman" w:hAnsi="Times New Roman"/>
          <w:sz w:val="24"/>
          <w:szCs w:val="24"/>
        </w:rPr>
        <w:t>The knife was only meant as a tool.”</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li may be so,” answered Holmes, shrugging his shoulders. “I can only say for certain that Mr. Joseph Harrison is a gentleman to whose mercy I should be extremely unwilling to trus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4:00Z</dcterms:created>
  <dc:creator>Edward</dc:creator>
  <dc:description/>
  <cp:keywords/>
  <dc:language>en-US</dc:language>
  <cp:lastModifiedBy>Edward</cp:lastModifiedBy>
  <dcterms:modified xsi:type="dcterms:W3CDTF">2010-10-29T09:54:00Z</dcterms:modified>
  <cp:revision>2</cp:revision>
  <dc:subject/>
  <dc:title>Ersatz Eternal Alfred Elton van Vogt</dc:title>
</cp:coreProperties>
</file>