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ransi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thur Clar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orest, which came almost to the edge of the beach, climbed away into the distance up the flanks of the low, misty hills. Underfoot, the sand was course and mixed with myriads of broken shells. Here and there the retreating tide had left long streamers of weed trailed across the be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ain, which seldom ceased, had for the moment passed inland, but ever and again large, angry drops would beat tiny craters into the s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hot and sultry, for the war between sun and rain was never-en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metimes the mists would lift for a while and the hills would stand out clearly above the land they guarded. The hills arced in a semicircle along the bay, following the line of the beach, and beyond them could sometimes be seen, at an immense distance, a wall of mountains lying beneath perpetual clouds. The trees grew everywhere, softening the contours of the land so that the hills blended smoothly into each other. Only in one place could the bare, uncovered rock be seen, where long ago some fault had weakened the foundations of the hills, so that for a mile or more the sky line fell sharply away, drooping down to the sea like a broken 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oving with the cautious alertness of a wild animal, the child came through the stunted trees at the forest's edge. For a moment he hesitated; then, since there seemed to be no danger, walked slowly out onto the be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naked, heavily built, and had course black hair tangled over his shoulders. His face, brutish though it was, might almost have passed in human society, but the eyes would have betrayed him. They were not the eyes of an animal, for there was something in their depths that no animal had ever known. But it was no more than a promise. For this child, as for all his race, the light of reason had yet to dawn. Only a hairsbreadth still separated him from the beasts among whom he dwelt. The tribe had not long since come into this tribe, and he was the first ever to set foot upon the lonely beach. What had lured him from the known dangers of the forest into the unknown and therefore more terrible dangers of this new element, he could not have told even had he possessed the power of speech. Slowly he walked out to the water's edge, always with backward glances at the forest behind him; as he did so, for the first time in all history, the level sand bore upon its face the footprints it would one day know so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met water before, but it had always been bounded and confined by land. Now it stretched endlessly before him, and the sound of its labouring beat ceaselessly upon his 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e timeless patience of the savage, he stood on the moist sand that the water had just relinquished, and as the tide line moved out he followed it slowly, pace by pace. When the waves reached towards his feet with a sudden access of energy, he would retreat a little way toward the land. But something held him here at the water's edge, while his shadow lengthened along the sands and the cold evening wind began to rise aroun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erhaps into his mind had come something of the wonder of the sea, and a hint of all that it would one day mean to man. Though the first gods of his people stay lay far into the future, he felt a dim sense of worship stir within him. He knew that he was now in the presence of something greater than all the powers and forces he had ever m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ide was turning. Far away in the forest, a wolf howled once and was suddenly silent. The noises of the night were rising around him, and it was time to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der the low moon, the two lines of footprints interlaced across the s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wiftly the oncoming tide was smoothing them away. But they would return in their thousands and millions, in the centuries yet to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hild playing among the rock pools knew nothing of the forest that had once ruled all of the land around him. It had left no trace of its existence. As ephemeral as the mists that had so often rolled down from the hills, it too, had veiled them for a little while and now was gone. In its place had come a checkerboard of fields, the legacy of a thousand years of patient toil. And so the illusion of permanence remained, though everything had altered save the line of the hills against the sky. On the beach, the sand was finer now, and the land had lifted so that the old tide line was far beyond the reach of the questing wa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yond the sea wall and the promenade, the little town was sleeping through the golden summer day. Here and there along the beach, people lay at rest, drowsy with heat and lulled by the murmur of the wa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t across the bay, white and gold against the water, a great ship was moving slowly to sea. The boy could hear, faint and far away, the beat of its screws and could still see the tiny figures moving upon its decks and superstructure. To the child—and not to him alone—it was a thing of wonder and beauty. He knew its name and the land to which it was steaming; but he did not know that the splendid ship was both the last and greatest of its kind. He scarcely noticed, almost lost against the glare of the sun, the thin white vapour trails that spelled the doom of the proud and lonely gi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on the great liner was no more than a dark smudge on the horizon, and the boy turned again to his interrupted play, to the tireless building of his battlements of sand. In the west the sun was beginning its long decline, but the evening was still far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t it came at last, when the tide was returning to the land. At his mother's words, the child gathered up his playthings and, wearily contented, began to follow his parents back to the shore. He glanced once only at the sea again. Without regret he left them to the advancing waves, for tomorrow he would return and the future stretched endlessly befor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tomorrow would not always come, either for himself or for the world, he was still too young to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now even the hills had changed, worn away by the weight of years. Not all the change was the work of nature, for one night in the long forgotten past something had come sliding down from the stars, and the little town had vanished in a spinning tower of flame. But that was so long ago that it was beyond sorrow or regret. Like the fall of fabled Troy or the overwhelming of Pompeii, it was part of the irremediable past, and could rouse no pity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e broken sky line lay a long metal building supporting a maze of mirrors that turned and glittered in the sun. No-one from an earlier age could have guessed its purpose. It was as meaningless as an observatory or a radio station would have been to ancient man. But it was neither of these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ce noon, Bran had been laying among the shallow pools left by the retreating tide. He was quite alone, though the machine that guarded him was watching unobtrusively from the shore. Only a few days ago, there had been other children playing beside the blue waters of this lovely bay. Bran sometimes wondered where they had vanished, but he was a solitary child and did not greatly care. Lost in his own dreams, he was content to be left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last few hours he had linked the tiny pools with an intricate network of waterways. His thoughts were very far from Earth, both in space and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ound him now were the dull, red sands of another world. He was Cardenis, prince of engineers, fighting to save his people from the encroaching deserts. For Bran had looked upon the ravaged face of Mars; he knew the story of its long tragedy and the help from Earth that had come too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t to the horizon the sea was empty, untroubled by ships, as it had been for ages. For a little while, near the beginning of time, man had fought his brief war against the oceans of the world. Now it seemed that only a moment lay between the coming of the first canoes and the passing of the last great Megatheria of the se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ran did not even glance up at the sky when the monstrous shadow swept along the beach. For days past, those silver giants had been rising over the hills in an unending stream, and now he gave them little thought. All his life he had watched the great ships climbing through the skies of Earth on their way to distant worlds. Often he had seen them return from those long journeys, dropping down through the clouds with cargoes beyond imagi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ondered sometimes why they came no more, those returning voyagers. All the ships he saw now were outward bound; never one drove down from the skies to berth at the great port beyond the hills. Why this should be, no one would tell him. He had learned not to speak of it now, having seen the sadness that his questions br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cross the sands the robot was calling to him softly. “Bran,” came the words, echoing the tones of his mother's voice, “Bran—its time to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hild looked up, his face full of indignant denial. He could not believe it. The sun was still high and the tide was far away. Yet along the shore his mother and father were already coming towar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alked swiftly, as though the time was short. Now and again his father would glance for an instant at the sky, then turn his head quickly away as if he knew well that there was nothing he could hope to see. But a moment later he would look up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tubborn and angry, Bran stood among his canals and lakes. His mother was strangely silent, but presently his father took him by the hand and said quietly, you must come with us Bran. Its time we went. The child pointed sullenly at the beach. “But its too early. I haven't finis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father's reply had no trace of anger, only a great sadness. There are many things Bran, that will not be finished now. Still uncomprehending, the boy turned to his mother. “Then can I come again tomorr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a sense of desolating wonder, Bran saw his mother's eyes fill with sudden tears. And he knew at last that never again would he play upon the sands by the azure waters; never again would he feel the tug of the tiny waves about his feet. He had found the sea too late, and now must leave it forever. Out of the future, chilling his soul, came the first intimation of the long ages of exile that lay a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never looked back as they walked silently together across the clinging sand. This moment would be with him all his life, but he was too stunned to do more than walk blindly into a future he could not underst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hree figures dwindled into the distance and were gone. A while later, a silver cloud seemed to lift above the hills and move slowly out to sea. In a shallow arc, as though reluctant to leave its world, the last of the great ships climbed towards the horizon and shrank to nothingness over the edge of the Earth.</w:t>
      </w:r>
    </w:p>
    <w:p>
      <w:pPr>
        <w:pStyle w:val="Normal"/>
        <w:ind w:firstLine="709"/>
        <w:rPr/>
      </w:pPr>
      <w:r>
        <w:rPr>
          <w:rFonts w:cs="Times New Roman" w:ascii="Times New Roman" w:hAnsi="Times New Roman"/>
          <w:szCs w:val="24"/>
          <w:lang w:val="en-US"/>
        </w:rPr>
        <w:t xml:space="preserve">The tide was returning with the dying day. As though its makers still walked within its walls, the low metal building upon the hills had begun to blaze with light. </w:t>
      </w:r>
      <w:r>
        <w:rPr>
          <w:rFonts w:cs="Times New Roman" w:ascii="Times New Roman" w:hAnsi="Times New Roman"/>
          <w:szCs w:val="24"/>
        </w:rPr>
        <w:t>Near the zenith, one star had not waited for the sun to set, but already burned with a fierce white glare against the darkening sky. Soon its companions, no longer in the scant thousands that mankind had once known, began to fill the heavens. The Earth was now near the centre of the universe, and whole areas of the sky were an unbroken blaze of light.</w:t>
      </w:r>
    </w:p>
    <w:p>
      <w:pPr>
        <w:pStyle w:val="Normal"/>
        <w:ind w:firstLine="709"/>
        <w:rPr>
          <w:rFonts w:ascii="Times New Roman" w:hAnsi="Times New Roman" w:cs="Times New Roman"/>
          <w:szCs w:val="24"/>
        </w:rPr>
      </w:pPr>
      <w:r>
        <w:rPr>
          <w:rFonts w:cs="Times New Roman" w:ascii="Times New Roman" w:hAnsi="Times New Roman"/>
          <w:szCs w:val="24"/>
        </w:rPr>
        <w:t>But rising beyond the sea in two long curving arms, something black and monstrous eclipsed the stars and seemed to cast its shadow over all the world. The tentacles of the Dark Nebula were already brushing against the frontiers of the solar system...</w:t>
      </w:r>
    </w:p>
    <w:p>
      <w:pPr>
        <w:pStyle w:val="Normal"/>
        <w:ind w:firstLine="709"/>
        <w:rPr>
          <w:rFonts w:ascii="Times New Roman" w:hAnsi="Times New Roman" w:cs="Times New Roman"/>
          <w:szCs w:val="24"/>
        </w:rPr>
      </w:pPr>
      <w:r>
        <w:rPr>
          <w:rFonts w:cs="Times New Roman" w:ascii="Times New Roman" w:hAnsi="Times New Roman"/>
          <w:szCs w:val="24"/>
        </w:rPr>
        <w:t>In the east, a great yellow moon was climbing through the waves. Though mankind had torn down its mountains and brought it air and water, its face was the one that had looked upon Earth since its history began, and it was still the ruler of the tides. Across the sand the line of foam moved steadily onwards, overwhelming the little canals and planing down the mangled footprints.</w:t>
      </w:r>
    </w:p>
    <w:p>
      <w:pPr>
        <w:pStyle w:val="Normal"/>
        <w:ind w:firstLine="709"/>
        <w:rPr>
          <w:rFonts w:ascii="Times New Roman" w:hAnsi="Times New Roman" w:cs="Times New Roman"/>
          <w:szCs w:val="24"/>
        </w:rPr>
      </w:pPr>
      <w:r>
        <w:rPr>
          <w:rFonts w:cs="Times New Roman" w:ascii="Times New Roman" w:hAnsi="Times New Roman"/>
          <w:szCs w:val="24"/>
        </w:rPr>
        <w:t>On the sky line, the lights in the strange metal building suddenly died, and the spinning mirrors ceased their moonlight glittering. From far inland came the blinding flash of a great explosion, then another, and another fainter yet.</w:t>
      </w:r>
    </w:p>
    <w:p>
      <w:pPr>
        <w:pStyle w:val="Normal"/>
        <w:ind w:firstLine="709"/>
        <w:rPr/>
      </w:pPr>
      <w:r>
        <w:rPr>
          <w:rFonts w:cs="Times New Roman" w:ascii="Times New Roman" w:hAnsi="Times New Roman"/>
          <w:szCs w:val="24"/>
        </w:rPr>
        <w:t>Presently the ground trembled a little, but no sound disturbed the solitude of the deserted shore. Under the level light of the sagging moon, beneath the myriad stars, the beach lay waiting for the end. It was alone now, as it had been at the beginning. Only the waves would move, and but for a little while, upon its golden sands.</w:t>
      </w:r>
    </w:p>
    <w:p>
      <w:pPr>
        <w:pStyle w:val="Normal"/>
        <w:ind w:firstLine="709"/>
        <w:rPr/>
      </w:pPr>
      <w:r>
        <w:rPr>
          <w:rFonts w:cs="Times New Roman" w:ascii="Times New Roman" w:hAnsi="Times New Roman"/>
          <w:szCs w:val="24"/>
        </w:rPr>
        <w:t xml:space="preserve">For mankind had come and gon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2:00Z</dcterms:created>
  <dc:creator>Edward</dc:creator>
  <dc:description/>
  <cp:keywords/>
  <dc:language>en-US</dc:language>
  <cp:lastModifiedBy>Edward</cp:lastModifiedBy>
  <dcterms:modified xsi:type="dcterms:W3CDTF">2010-10-29T09:42:00Z</dcterms:modified>
  <cp:revision>2</cp:revision>
  <dc:subject/>
  <dc:title>Ersatz Eternal Alfred Elton van Vogt</dc:title>
</cp:coreProperties>
</file>