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pPr>
      <w:r>
        <w:rPr>
          <w:rFonts w:cs="Times New Roman" w:ascii="Times New Roman" w:hAnsi="Times New Roman"/>
          <w:sz w:val="36"/>
          <w:szCs w:val="36"/>
          <w:lang w:val="en-US"/>
        </w:rPr>
        <w:t>Childhood’s End</w:t>
      </w:r>
    </w:p>
    <w:p>
      <w:pPr>
        <w:pStyle w:val="Heading4"/>
        <w:spacing w:before="0" w:after="0"/>
        <w:ind w:firstLine="709"/>
        <w:rPr>
          <w:b w:val="false"/>
          <w:b w:val="false"/>
          <w:sz w:val="24"/>
          <w:szCs w:val="24"/>
          <w:lang w:val="en-US"/>
        </w:rPr>
      </w:pPr>
      <w:r>
        <w:rPr>
          <w:b w:val="false"/>
          <w:sz w:val="24"/>
          <w:szCs w:val="24"/>
          <w:lang w:val="en-US"/>
        </w:rPr>
        <w:t xml:space="preserve">Arthur C. Clarke </w:t>
      </w:r>
    </w:p>
    <w:p>
      <w:pPr>
        <w:pStyle w:val="Normal"/>
        <w:rPr>
          <w:b/>
          <w:b/>
          <w:sz w:val="24"/>
          <w:szCs w:val="24"/>
          <w:lang w:val="en-US"/>
        </w:rPr>
      </w:pPr>
      <w:r>
        <w:rPr>
          <w:b/>
          <w:sz w:val="24"/>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left="1985" w:firstLine="709"/>
        <w:rPr>
          <w:rFonts w:ascii="Times New Roman" w:hAnsi="Times New Roman" w:eastAsia="MS Mincho;ＭＳ 明朝" w:cs="Times New Roman"/>
          <w:i/>
          <w:i/>
          <w:iCs/>
          <w:szCs w:val="24"/>
          <w:lang w:val="en-US"/>
        </w:rPr>
      </w:pPr>
      <w:r>
        <w:rPr>
          <w:rFonts w:eastAsia="MS Mincho;ＭＳ 明朝" w:cs="Times New Roman" w:ascii="Times New Roman" w:hAnsi="Times New Roman"/>
          <w:i/>
          <w:iCs/>
          <w:szCs w:val="24"/>
          <w:lang w:val="en-US"/>
        </w:rPr>
        <w:t xml:space="preserve">The opinions expressed in this book are not those of the author. </w:t>
      </w:r>
    </w:p>
    <w:p>
      <w:pPr>
        <w:pStyle w:val="Normal"/>
        <w:ind w:firstLine="709"/>
        <w:rPr>
          <w:rFonts w:ascii="Times New Roman" w:hAnsi="Times New Roman" w:eastAsia="MS Mincho;ＭＳ 明朝" w:cs="Times New Roman"/>
          <w:i/>
          <w:i/>
          <w:iCs/>
          <w:szCs w:val="24"/>
          <w:lang w:val="en-US"/>
        </w:rPr>
      </w:pPr>
      <w:r>
        <w:rPr>
          <w:rFonts w:eastAsia="MS Mincho;ＭＳ 明朝" w:cs="Times New Roman" w:ascii="Times New Roman" w:hAnsi="Times New Roman"/>
          <w:i/>
          <w:iCs/>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PROLOGUE</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1</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volcano that had reared Taratua up from the Pacific depths had been sleeping  now for half a million years. Yet in a little while, thought Reinhold, the  island would be bathed with fires fiercer than any that had attended its birth.  He glanced towards the launching site, and his gaze climbed the pyramid of  scaffolding that still surrounded the Columbus. Two hundred feet above the  ground, the ship's prow was catching the last rays of the descending sun. This  was one of the last nights it would ever know: soon it would be floating in the  eternal sunshine of sp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quiet here beneath the palms, high up on the rocky spine of the island.  The only sound from the Project was the occasional yammering of an air  compressor or the faint shout of a workman. Reinhold had grown fond of these  clustered palms; almost every evening he had come here to survey his little  empire. It saddened him to think that they would be blasted to atoms when the  Columbus rose in flame and fury to the sta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 mile beyond the reef, the “James Forrestal” had switched on her searchlights  and was sweeping the dark waters. The sun had now vanished completely, and the  swift tropical night was racing In from the east. Reinhold wondered, a little  sardonically, if the carrier expected to find Russian submarines so close to  sh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thought of Russia turned his mind, as it always did, to Konrad, and that  morning in the cataclysmic spring of 1945. More than thirty years had passed,  but the memory of those last days when the Reich was crumbling beneath the waves  from the East and from the West had never faded. He could still see Konrad's  tired blue eyes, and the golden stubble on his chin, as they shook hands and  parted in that ruined Prussian village, while the refugees streamed endlessly  past. It was a parting that symbolized everything that had since happened to the  world—the cleavage between East and West. For Konrad chose the road to Moscow.  Reinhold had thought him a fool, but now he was not so s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thirty years he had assumed that Konrad was dead. It was only a week ago  that Colonel Sandmeyer, of Technical Intelligence, had given him the news. He  didn't like Sandmeyer, and he was sure the feeling was mutual. But neither let  that interfere with busines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r. Hoffmann,” the Colonel had begun, in his best official manner, “I've  just had some alarming information from Washington. It's top secret, of course,  but we've decided to break it to the engineering staff so that they'll realize  the necessity for speed.” He paused for effect, but the gesture was wasted on  Reinhold. Somehow, he already knew what was com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Russians are nearly level with us. They've got some kind of atomic  drive—it may even be more efficient than ours, and they're building a ship on  the shores of Lake Baikal. We don't know how far they've got, but Intelligence  believe it may be launched this year. You know what that mea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s, thought Reinhold, I know. The race is on—and we may not win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 you know who's running their team?” he had asked, not really expecting an  answer. To his surprise, Colonel Sandmeyer had pushed across a typewritten  sheet—and there at its head was the name: Konrad Schneid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knew a lot of these men at Peenemunde, didn't you?” said the Colone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may give us some insight into their methods. I'd like you to let me have  notes on as many of them as you can—their specialities, the bright ideas they  had, and so on. I know it's asking a lot after all this time—but see what you  can d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Konrad Schneider is the only one who matters,” Reinhold had answered. “He  was brilliant—the others are just competent engineers. Heaven only knows what  he's done in thirty years. Remember—he's probably seen all our results and we  haven't any of his. That gives him a decided advanta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adn't meant this as a criticism of Intelligence, but for a moment is seemed  as if Sandmeyer was going to be offended. Then the Colonel shrugged his  should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works both ways—you've told me that yourself. Our free exchange of  information means swifter progress, even if we do give away a few secrets. The  Russian research departments probably don't know what their own people are doing  half the time. We'll show them that Democracy can get to the moon fir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Democracy—Nuts! thought Reinhold, but knew better than to say it. One Konrad  Schneider was worth a million names on an electoral roll. And what had Konrad  done by this time, with all the resources of the U.S.S.R. behind him? Perhaps,  even now, his ship was already outward bound from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un which had deserted Taratua was still high above Lake Baikal when Konrad  Schneider and the Assistant Commissar for Nuclear Science walked slowly back  from the motor test rig. Their ears were still throbbing painfully, though the  last thunderous echoes had died out across the lake ten minutes bef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y the long face?” asked Grigorievitch suddenly. “You should be happy now.  In another month we'll be on our way, and the Yankees will be choking themselves  with ra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re an optimist, as usual,” said Schneider. “Even though the motor works,  it's not as easy as that. True, I can't see any serious obstacles now—but I'm  worried about the reports from Taratua. I've told you how good Hoffmann is, and  he's got billions of dollars behind him. Those photographs of his ship aren't  very clear, but it looks as if it's not far from completion. And we know he  tested his motor five weeks a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worry,” laughed Grigorievitch. “They're the ones who are going to have  the big surprise. Remember—they don't know a thing about u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chneider wondered if that was true, but decided it was much safer to express no  doubts. That might start Grigorievitch's mind exploring far too many tortuous  channels, and if there had been a leak, he would find it hard enough to clear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guard saluted as he reentered the administration building. There were nearly  as many soldiers here, he thought grimly, as technicians. But that was how the  Russians did things, and as long as they kept out of his way he had no  complaints. On the whole—with exasperating exceptions—events had turned out  very much as he had hoped. Only the future could tell if he or Reinhold had made  the better choi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was already at work on his final report when the sound of shouting voices  disturbed hint. For a moment he sat motionless at his desk, wondering what  conceivable event could have disturbed the rigid discipline of the camp. Then he  walked to the window—and for the first time in his life he knew despai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tars were all around him as Reinhold descended the little hill. Out at sea,  the Forrestal was still sweeping the water with her fingers of light, while  further along the beach the scaffolding round the Columbus had transformed  itself into an illuminated Christmas tree. Only the projecting prow of the ship  lay like a dark shadow across the sta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 radio was blaring dance—music from the living quarters, and unconsciously  Reinhold's feet accelerated to the rhyth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ad almost reached the narrow road along the edge of the sands when some  premonition, some half-glimpsed movement, made him stop. Puzzled, he glanced  from land to sea and back again: it was some little time before he thought of  looking at the sky.   Then Reinhold Hoffmann knew, as did Konrad Schneider at this same moment, that  he had lost his race. And he knew that he had lost it, not by the few weeks or  months that he had feared, but by millennia. The huge and silent shadows driving  across the stars, more miles above his head than he dared to guess, were as far  beyond his little Columbus as it surpassed the log canoes of paleolithic m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a moment that seemed to last forever, Reinhold watched, as all the world was  watching, while the great ships descended in their overwhelming majesty—until  at last he could hear the faint scream of their passage through the thin air of  the stratosp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felt no regrets as the work of a lifetime was swept away. He had laboured to  take men to the stars, and in the moment of success the stars—the aloof,  indifferent stars—had come to him. This was the moment when history held its  breath, and the present sheared asunder from the past as an iceberg splits from  its frozen, parent cliffs, and goes sailing out to sea in lonely pride. All that  the past ages had achieved was as nothing now: only one thought echoed and  re-echoed through Reinhold's brain:  The human race was no longer alo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EARTH AND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2</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ecretary-General of the United Nations stood motionless by the great  window, staring down at the crawling traffic on 43rd Street. He sometimes  wondered if it was a good thing for any man to work at such an altitude above  his fellow humans. Detachment was all very well, but it could change so easily  to indifference. Or was he merely trying to rationalize his dislike of  skyscrapers, still unabated after twenty years in New Yor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eard the door open behind him, but did not turn his head as Pieter van  Ryberg came into the room. There was the inevitable pause as Pieter looked  disapprovingly at the thermostat, for it was a standing joke that the  Secretary-General liked living in an icebox. Stormgren waited until his  assistant joined hint at the window, then tore his gaze away from the familiar  yet always fascinating panorama bel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y're late,” he said. “Wainwright should have been here five minutes  a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ve just heard from the police. He's got quite a procession with him, and  it's snarled up the traffic. He should be here any moment now.”  Van Ryberg paused, then added abruptly, “Are you still sure it's a good idea to  see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afraid it's a little late to back out of it now. After all, I've  agreed—though as you know it was never my idea in the first pl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had walked to his desk and was fidgeting with his famous uranium  paperweight. He was not nervous—merely undecided. He was also glad that  Wainwright was late, for that would give him a slight moral advantage when the  interview opened. Such trivialities played a greater part in human affairs than  anyone who set much store on logic and reason might wis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re they are!” said van Ryberg suddenly, pressing his face against the  window. “They're coming along the Avenue—a good three thousand, I'd s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picked up his notebook and rejoined his assistant. Half a mile away, a  small but determined crowd was moving slowly towards the Secretariat Building.  It carried banners that were indecipherable at this distance, but Stormgren knew  their message well enough. Presently he could hear, rising above the sound of  the traffic, the ominous rhythm of chanting voices. He felt a sudden wave of  disgust sweep over him. Surely the world had had enough of marching mobs and  angry sloga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rowd had now come abreast of the building; it must know that he was  watching, for here and there fists were being shaken, rather self-consciously,  in the air. They were not defying him, though the gesture was doubtless meant  for Stormgren to see. As pygmies may threaten a giant, so those angry fists were  directed against the sky fifty kilometres above his head—against the gleaming  silver cloud that was the flagship of the Overlord flee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very probably, thought Stormgren, Karellen was watching the whole thing and  enjoying himself hugely, for this meeting would never have taken place except at  the Supervisor's instig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is was the first time that Stormgren had ever met the head of the Freedom  League. He had ceased to wonder if the action was wise, for Karellen's plans  were often too subtle for merely human understanding. At the worst, Stormgren  did not see that any positive harm could be done. If he had refused to see  Wainwright, the League would have used the fact as ammunition against him.  Alexander Wainwright was a tall, handsome man in the late forties. He was,  Stormgren knew, completely honest, and therefore doubly dangerous. Yet his  obvious sincerity made it hard to dislike him, whatever views one might have  about the cause for which he stood—and some of the followers he had attrac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ted no time after van Ryberg's brief and somewhat strained  introduc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uppose,” he began, “the chief object of your visit is to register a  formal protest against the Federation Scheme. Am I correct?”  Wainwright nodded grave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is my main protest, Mr. Secretary. As you know, for the last five years  we have tried to awaken the human race to the danger that confronts it. The task  has been a difficult one, for the majority of people seem content to let the  Overlords run the world as they please. Nevertheless, more than five million  patriots, in every country, have signed our peti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is not a very impressive figure out of two and a half bill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is a figure that cannot be ignored. And for every person who has signed,  there are many who feel grave doubts about the wisdom, not to mention the  rightness of this Federation plan. Even Supervisor Karellen, for all his powers,  cannot wipe out a thousand years of history at the stroke of a p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does anyone know of Karellen's powers?” retorted Stormgren. “When I was  a boy, the Federation of Europe was a dream—but when I grew to manhood it had  become reality. And that was before the arrival of the Overlords. Karellen is  merely finishing the work we had begu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Europe was a cultural and geographical entity. The world is not—that is the  differe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o the Overlords,” replied Stormgren sarcastically, “the Earth is probably a  great deal smaller than Europe seemed to our fathers—and their outlook, I  submit, is more mature than ou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 not necessarily quarrel with Federation as an ultimate objective—though  many of my supporters might not agree. But it must come from within—not be  superimposed from without. We must work out our own destiny. There must be no  more interference in human affai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sighed. All this he had heard a hundred times before, and he knew that  he could only give the old answer that the Freedom League had refused to accept.  He had faith in Karellen, and they had not. That was the fundamental difference,  and there was nothing he could do about it. Luckily, there was nothing that the  Freedom League could do, eith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et me ask you a few questions,” he said. “Can you deny that the Overlords  have brought security, peace and prosperity to the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is true. But they have taken our liberty. Man does not l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y bread alone. Yes, I know—but this is the first age in which every man  was sure of getting even that. In any case, what freedom have we lost compared  with that which the Overlords have given us for the first time in human  histo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reedom to control our own lives, under God's guidance.” At last, thought  Stormgren, we've got to the point. Basically, the conflict is a religious one,  however much it may be disguised. Wainwright never let you forget he was a  clergyman. Though he no longer wore a clerical collar, somehow one always got  the impression it was still t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ast month,” pointed out Stormgren, “a hundred bishops, cardinals and rabbis  signed a joint declaration pledging their support for the Supervisor's policy.  The world's religions are against you.”  Wainwright shook his head in angry denia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any of the leaders are blind; they have been corrupted by the Overlords. When  they realize the danger, it may be too late. Humanity will have lost its  initiative and become a subject race.”  There was silence for a moment. Then Stormgren repli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n three days I will be meeting the Supervisor again. I will explain your  objections to him, since it is my duty to represent the views of the world. But  it will alter nothing—I can assure you of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is one other point,” said Wainwright slowly. “We have many objections  to the Overlords—but above all we detest their secretiveness. You are the only  human being who has ever spoken with Karellen, and even you have never seen him!  Is it surprising that we doubt his motiv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espite all that he has done for humani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despite that. I do not know which we resent more—Karellen's  omnipotence, or his secrecy. If he has nothing to hide, why will he never reveal  himself? Next time you speak with the Supervisor, Mr. Stormgren, ask him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silent. There was nothing he could say to this—nothing, at any  rate, that would convince the other. He sometimes wondered if he had really  convinced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of course, only a very small operation from their point of view, but to  Earth it was the biggest thing that had ever happened. There had been no warning  when the great ships came pouring out of the unknown depths of space. Countless  times this day had been described in fiction, but no one had really believed  that it would ever come. Now it had dawned at last; the gleaming, silent shapes  hanging over every land were the symbol of a science Man could not hope to match  for centuries. For six days they floated motionless above his cities, giving no  hint they knew of his existence. But none was needed; not by chance alone could  those mighty ships have come to rest so precisely over New York, London, Paris,  Moscow, Rome, Cape Town, Tokyo, Canberra....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Even before the ending of those heart-freezing days, some men had guessed the  truth. This was not the first tentative contact by a race which knew nothing of  man. Within those silent, unmoving ships, master psychologists were studying  humanity's reactions. When the curve of tension had reached its peak, they would  a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on the sixth day Karellen, Supervisor for Earth, made himself known to the  world in a broadcast that blanketed every radio frequency. He spoke in English  so perfect that the controversy it began was to rage across the Atlantic for a  generation. But the context of the speech was more staggering even than its  delivery. By any standards, it was a work of superlative genius, showing a  complete and absolute mastery of human affairs. There could be no doubt that its  scholarship and virtuosity, its tantalizing glimpses of knowledge still untapped  were deliberately designed to convince mankind that it was in the presence of  overwhelming intellectual power. When Karellen had finished, the nations of  Earth knew that their days of precarious sovereignty had ended. Local, internal  governments would still retain their powers, but in the wider field of  international affairs the supreme decisions had passed from human hands.  Arguments—protests—all were futi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hardly to be expected that all the nations of the world would submit  tamely to such a limitation of their powers. Yet active resistance presented  baffling difficulties, for the destruction of the Overlords' ships, even if it  could be achieved, would annihilate the cities beneath them. Nevertheless, one  major power had made the attempt. Perhaps those responsible hoped to kill two  birds with one atomic missile, for their target was floating above the capital  of an adjoining and unfriendly n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the great ship's image had expanded on the television screen in the secret  control room, the little group of officers and technicians must have been torn  by many emotions. If they succeeded—what action would the remaining ships  ta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Could they also be destroyed, leaving humanity to go its own way once more? Or  would Karellen wreak some frightful vengeance upon those who had attacked him?  The screen became suddenly blank as the missile destroyed itself on impact, and  the picture switched immediately to an airborne camera many miles away. In the  fraction of a second that had elapsed, the fireball should already have formed  and should be filling the sky with its solar fla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t nothing whatsoever had happened. The great ship floated unharmed, bathed in  the raw sunlight at the edge of space. Not only had the bomb failed to touch it,  but no one could ever decide what had happened to the missile. Moreover,  Karellen took no action against those responsible, or even indicated that he had  known of the attack. He ignored them contemptuously, leaving them to worry over  a vengeance that never came. It was a more effective, and more demoralizing,  treatment than any punitive action could have been. The government responsible  collapsed completely in mutual recrimination a few weeks lat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had also been some passive resistance to the policy of the Overlords.  Usually, Karellen had been able to deal with it by letting those concerned have  their own way, until they had discovered that they were only hurting themselves  by their refusal to co-operate. Only once had he taken any direct action against  a recalcitrant governm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more than a hundred years, the Republic of South Africa had been the centre  of social strife. Men of good will on both sides had tried to build a bridge,  but in vain—fears and prejudices were too deeply ingrained to permit any  cooperation. Successive governments had differed only by the degree of their  intolerance; the land was poisoned with hate and the aftermath of civil war.  When it became clear that no attempt would be made to end discrimination,  Karellen gave his warning. It merely named a date and time—no more. There was  apprehension, but little fear or panic, for no one believed that the Overlords  would take any violent or destructive action which would involve innocent and  guilty ali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r did they. All that happened was that as the sun passed the meridian at Cape  Town—it went out. There remained visible merely a pale, purple ghost, giving  no heat or light. Somehow, out in space, the light of the sun had been polarized  by two crossed fields so that no radiation could pass. The area affected was  five hundred kilometres across, and perfectly circula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demonstration lasted thirty minutes. It was sufficient: the next day the  Government of South Africa announced that full civil rights would be restored to  the white minori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part from such isolated incidents, the human race had accepted the Overlords as  part of the natural order of things. In a surprisingly short time, the initial  shock had worn off, and the world went about its business again. The greatest  change a suddenly awakened Rip Van Winkle would have noticed was a hushed  expectancy, a mental glancing-over-the-shoulder, as mankind waited for the  Overlords to show themselves and to step down from their gleaming ships.  Five years later, it was still waiting. That, thought Stormgren, was the cause  of all the trou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the usual circle of sightseers, cameras at the ready, as Stormgren's  car drove on to the launching-field. The Secretary-General exchanged a few final  words with his assistant, collected his brief-case, and walked through the ring  of spectato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never kept him waiting for long. There was a sudden “Oh!” from the  crowd, and a silver bubble expanded with breathtaking speed in the sky above. A  gust of air tore at Stormgren's clothes as the tiny ship came to rest fifty  metres away, floating delicately a few centimetres above the ground, as if it  feared contamination with Earth. As he walked slowly forward, Stormgren saw that  familiar puckering of the seamless metallic hull, and in a moment the opening  that had so baffled the world's best scientists appeared before him. He stepped  through it into the ship's single, softly-lit room. The entrance sealed itself  as if it had never been, shutting out all sound and s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opened again five minutes later. There had been no sensation of movement, but  Stormgren knew that he was now fifty kilometres above the Earth, deep in the  heart of Karellen's ship. He was in the world of the Overlords: all around him,  they were going about their mysterious business. He had come nearer to them than  had any other man; yet he knew no more of their physical nature than did any of  the millions on the world bel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little conference room at the end of the short connecting corridor was  unfurnished apart from the single chair and the table beneath the vision screen.  As was intended, it told absolutely nothing of the creatures who had built it.  The vision screen was empty now, as it had always been. Sometimes in his dreams  Stormgren had imagined that it had suddenly flashed into life, revealing the  secret that tormented all the world. But the dream had never come true; behind  that rectangle of darkness lay utter mystery. Yet there also lay power and  wisdom, an immense and tolerant understanding of mankind—and, most unexpected  of all, a humorous affection for the little creatures crawling on the planet  benea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rom the hidden grille came that calm, never-hurried voice that Stormgren knew  so well though the world had heard it only once in history. Its depth and  resonance gave the single clue that existed in Karellen's physical nature, for  it left an overwhelming impression of sheer size. Karellen was large—perhaps  much larger than a man. It was true that some scientists, after analyzing the  record of his only speech, had suggested that the voice was that of a machine.  This was something that Stormgren could never belie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Rikki, I was listening to your little interview. What did you make of Mr.  Wainwr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s an honest man, even if many of his supporters aren't. What are we going  to do about him? The League itself isn't dangerous—but some of its extremists  are openly advocating violence. I've been wondering if I should put a guard on  my house. But I hope it isn't necessa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evaded the point in the annoying way he sometimes ha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details of the World Federation have been out for a month now. Has there  been a substantial increase in the seven per cent who don't approve of me—or  the twelve per cent who Don't Kn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t yet. But that's of no importance; what does worry me is a general feeling,  even among your supporters, that it's time this secrecy came to an e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s sigh was technically perfect, yet somehow lacked convic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your feeling too, isn't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question was so rhetorical that Stormgren did not bother to answer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onder if you really appreciate,” he continued earnestly, “how difficult  this state of affairs makes my job?”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doesn't exactly help mine,” replied Karellen with some spirit. “I wish  people would stop thinking of me as a dictator, and remember I'm only a civil  servant trying to administer a colonial policy in whose shaping I had no ha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at, thought Stormgren, was quite an engaging description. He wondered just how  much truth it he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Can't you at least give us some reason for your concealment? Because we don't  understand it, it annoys us and gives rise to endless rumou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gave that rich, deep laugh of his, just too resonant, to be altogether  hum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am I supposed to be now? Does the robot theory still hold the field? I'd  rather be a mass of electron tubes than a thing like a centipede—oh yes, I've  seen that cartoon in yesterday's Chicago Tribune! I'm thinking of requesting the  origina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pursed his lips primly. There were times, he thought, when Karellen  took his duties too light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is serious,” he said reproving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y dear Rikki,” Karellen retorted, “it's only by not taking the human race  seriously that I retain what fragments of my once considerable mental powers I  still posses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Despite himself Stormgren smi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doesn't help me a great deal, does it? I have to go down there and  convince my fellow men that although you won't show yourself, you've got nothing  to hide. It's not an easy job. Curiosity is one of the most dominant of human  characteristics. You can't defy it forev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f all the problems that faced us when we came to Earth, this was the most  difficult,” admitted Karellen. “You have trusted our wisdom in other  matters—surely you can trust us in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trust you,” said Stormgren, “but Wainwright doesn't, nor do his  supporters. Can you really blame them if they put a bad interpretation on your  unwillingness to show yourselv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silence for a moment. Then Stormgren heard that faint sound (was it a  crackling?) that might have been caused by the Supervisor moving his body  slight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know why Wainwright and his type fear me, don't you?” asked Karellen. His  voice was sombre now, like a great organ rolling its notes from a high cathedral  nave. “You will find men like him in all the world's religions. They know that  we represent reason and science, and however confident they may be in their  beliefs, they fear that we will overthrow their go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t necessarily through any deliberate act, but in a subtler fashion. Science  can destroy religion by ignoring it as well as by disproving its tenets. No one  ever demonstrated, so far as I am aware, the non-existence of Zeus or Thor—but  they have few followers now. The Wainwrights fear, too, that we know the truth  about the origins of their faiths. How long, they wonder, have we been observing  humanity? Have we watched Mohammed begin the Hegira, or Moses giving the Jews  their laws? Do we know all that is false in the stories they belie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do you?” whispered Stormgren, half to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Rikki, is the fear that torments them, even though they will never admit  it openly. Believe me, it gives us no pleasure to destroy men's faiths, but all  the world's religions cannot be right—and they know it. Sooner or later man  has to learn the truth; but that time is not yet. As for our secrecy, which you  are correct in saying aggravates our problems—that is a matter beyond our  control. I regret the need for this concealment as much as you do, but the  reasons are sufficient. However, I will try and get a statement from  my—superiors—which may satisfy you and perhaps placate the Freedom League.  Now, please, can we return to the agenda and start recording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asked van Ryberg anxiously. “Did you have any luc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know,” Stormgren replied wearily as he threw the files down on his  desk and collapsed into the seat. “Karellen's consulting his superiors now,  whoever or whatever they may be. He won't make any promis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isten,” said Pieter abruptly, “I've just thought of something. What reason  have we for believing that there is anyone beyond Karellen? Suppose all the  Overlords, as we've christened them, are right here on Earth in these ships of  theirs? They may have nowhere else to go, but they're hiding the fact from us.” </w:t>
      </w:r>
    </w:p>
    <w:p>
      <w:pPr>
        <w:pStyle w:val="Normal"/>
        <w:ind w:firstLine="709"/>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n ingenious theory,” grinned Stormgren. “But It clashes with what  little I know—or think I know—about Karellen's backgrou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how much is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he often refers to his position here as something temporary, hindering  him from getting on with his real work, which I think is some form of  mathematics. Once I mentioned Acton's quotation about power corrupting, and  absolute power corrupting absolutely. I wanted to see how he'd react to that. He  gave that cavernous laugh of his, and said: `There's no danger of that happening  to me. In the first case, the sooner I finish my work here, the sooner I can get  back to where I belong, a good many light-years from here. And secondly, I don't  have absolute power, by any means. I'm just—Supervisor.' Of course, he may  have been misleading me. I can never be sure of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s immortal isn't h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by our standards, though there's something in the future he seems to  fear: I can't imagine what it is. And that's really all I know about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isn't very conclusive. My theory is that his little fleet's lost in space  and is looking for a new home. He doesn't want us to know how few he and his  comrades are. Perhaps all those other ships are automatic, and there's no one in  any of them. They're just an imposing facad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said Stormgren, “have been reading too much science-fiction.”  Van Ryberg grinned, a little sheepish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Invasion From Space' didn't turn out quite as expected, did it? My theory  would certainly explain why Karellen never shows himself. He doesn't want us to  learn that there aren't any mor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shook his head in amused disagreem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r explanation, as usual, is much too ingenious to be true. Though we can  only infer its existence, there must be a great civilization behind the  Supervisor—and one that's known about man for a very long time. Karellen  himself must have been studying us for centuries. Look at his command of  English, for example. He taught me how to speak it idiomatica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ave you ever discovered anything he doesn't kn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h yes, quite often—but only on trivial points. I think he has an absolutely  perfect memory, but there are some things he hasn't bothered to learn. For  instance, English is the only language he understands completely, though in the  last two years he's picked up a good deal of Finnish just to tease me. And one  doesn't learn Finnish in a hurry! He can quote great slabs of the Kalevala,  whereas I'm ashamed to say I know only a few lines. He also knows the  biographies of all living statesmen, and sometimes I can identify the references  he's used. His knowledge of history and science seems complete—you know how  much we've already learned from him. Yet, taken one at a time, I don't think his  mental gifts are quite outside the range of human achievement. But no man could  possibly do all the things he do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more or less what I've decided already,” agreed van Ryberg. “We can  argue round Karellen forever, but in the end we always come back to the same  question: Why the devil won't he show himself? Until he does, I'll go on  theorizing and the Freedom League will go on fulminating.”  He cocked a rebellious eye at the ceil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ne dark night, Mr. Supervisor, I hope some reporter takes a rocket up to your  ship and climbs in through the back-door with a camera. What a scoop that would  b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f Karellen was listening, be gave no sign. But, of course, he never did.  In the first year of their coming, the advent of the Overlords had made less  difference to the pattern of human life than might have been expected. Their  shadow was everywhere, but it was an unobtrusive shadow. Though there were few  great cities on Earth where men could not see one of the silver ships glittering  against the zenith, after a little while they were taken as much for granted as  the sun, moon or clouds. Most men were probably only dimly aware that their  steadily rising standards of living were due to the Overlords. When they stopped  to think of it—which was seldom—they realized that those silent ships had  brought peace to all the world for the first time in history, and were duly  gratefu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ut these were negative and unspectacular benefits, accepted and soon forgotten.  The Overlords remained aloof, hiding their faces from mankind. Karellen could  command respect and admiration; he could win nothing deeper so long as he  pursued his present policy. It was hard not to feel resentment against these  Olympians who spoke to man only over the radio-teleprinter circuits at United  Nations Headquarters. What took place between Karellen and Stormgren was never  publicly revealed, and sometimes Stormgren himself wondered why the Supervisor  found these interviews necessary. Perhaps he felt the need of direct contact  with one human being at least; perhaps he realized that Stormgren needed this  form of personal support If this was the explanation, the Secretary-General  appreciated it; he did not mind if the Freedom League referred to him  contemptuously as “Karellen's office-bo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erlords had never had any dealings with individual states and governments.  They had taken the United Nations Organization as they found it, given  instructions for installing the necessary radio equipment, and issued their  orders through the mouth of the Secretary-General. The Soviet delegate had quite  correctly pointed out, at considerable length and upon innumerable occasions,  that this was not in accordance with the Charter. Karellen did not seem to  wor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amazing that so many abuses, follies and evils could be dispelled by  those messages from the sky. With the arrival of the Overlords, nations knew  that they need no longer fear each other, and they guessed—even before the  experiment was made—that their existing weapons were certainly impotent  against a civilization that could bridge the stars. So at once the greatest  single obstacle to the happiness of mankind had been remov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erlords seemed largely indifferent to forms of government, provided that  they were not oppressive or corrupt. Earth still possessed democracies,  monarchies, benevolent dictatorships, communism and capitalism. This was a  source of great surprise to many simple souls who were quite convinced that  theirs was the only possible way of life. Others believed that Karellen was  merely waiting to introduce a system that would sweep away all existing forms of  society, and so had not bothered with minor political reforms. But this, like  all other speculations concerning the Overlords, was pure guesswork. No one knew  their motives; and no one knew towards what future they were shepherding  mank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3</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sleeping badly these nights, which was strange, since soon he  would be putting aside the cares of office forever. He had served mankind for  forty years, and its masters for five, and few men could look back upon a life  that had seen so many of its ambitions achieved. Perhaps that was the trouble:  in the years of retirement, however many they might be, he would have no further  goals to give any zest to life. Since Martha had died and the children had  established their own families, his ties with the world seemed to have weakened.  It might be, too, that he was beginning to identify himself with the Overlords,  and thus become detached from humani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is was another of those restless nights when his brain went on turning like a  machine whose governor had failed. He knew better than to woo sleep any further,  and reluctantly climbed out of bed. Throwing on his dressing-gown, he strolled  out on to the roof garden of his modest flat. There was not one of his direct  subordinates who did not possess much more luxurious quarters, but this place  was ample for Stormgren's needs. He had reached the position where neither  personal possessions nor official ceremony could add anything to his stature.  The night was warm, almost oppressive, but the sky was clear and a brilliant  moon hung low in the south-west. Ten kilometres away, the lights of New York  glowed on the skyline like a dawn frozen in the act of break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raised his eyes above the sleeping city, climbing again the heights  that he alone of living men had scaled. Far away though it was, he could see the  hull of Karellen's ship glinting in the moonlight. He wondered what the  Supervisor was doing, for he did not believe that the Overlords ever slept.  High above, a meteor thrust its shining spear through the dome of the sky. The  luminous trail glowed faintly for a while; then it died away, leaving only the  stars. The reminder was brutal: in a hundred years, Karellen would still be  leading mankind towards the goal that he alone could see, but four months from  now another man would be Secretary-General. That in itself Stormgren was far  from minding—but it meant that little time was left if he ever hoped to learn  what lay behind that thickened scre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nly in the last few days had he dared to admit that the Overlords'  secretiveness was beginning to obsess him. Until recently, his faith in Karellen  had kept him free from doubts; but now, he thought a little wryly, the protests  of the Freedom League were beginning to have their effect upon him. It was true  that the propaganda about Man's enslavement was no more than propaganda. Few  people seriously believed it, or really wished for a return to the old days. Men  had grown accustomed to Karellen's imperceptible rule—but they were becoming  impatient to know who ruled them. And how could they be blam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ough it was much the largest, the Freedom League was only one of the  organizations that opposed Karellen—and, consequently, the humans who  co-operated with the Overlords. The objections and policies of these groups  varied enormously: some took the religious viewpoint, while others were merely  expressing a sense of inferiority. They felt, with good reason, much as a  cultured Indian of the nineteenth century must have done as he contemplated the  British Raj. The invaders had brought peace and prosperity to Earth—but who  knew what the cost might be? History was not reassuring: even the most peaceable  of contacts between races at very different cultural levels had often resulted  in the obliteration of the more backward society. Nations, as well as  individuals, could lose their spirit when confronted by a challenge which they  could not meet. And the civilization of the Overlords, veiled in mystery though  it might be, was the greatest challenge Man had ever fac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a faint click from the facsimile machine in the adjoining room as it  ejected the hourly summary sent out by Central News. Stormgren wandered indoors  and ruffled halfheartedly through the sheets. On the other side of the world,  the Freedom League had inspired a not-very-original headline. “IS MAN RULED BY  MONSTERS?” asked the paper, and went on to quote, “Addressing a meeting in  Madras today, Dr. C. V. Krishnan, President of the Eastern Division of the  Freedom League, said, 'The explanation of the Overlords' behaviour is quiet  simple. Their physical form is so alien and repulsive that they dare not show  themselves to humanity. I challenge the Supervisor to deny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threw down the sheet in disgust. Even if the charge were true, did it  really matter? The idea was an old one, but it had never worried him. He did not  believe that there was my biological form, however strange, which he could not  accept in time and, perhaps, even find beautiful. The mind, not the body, was  all that mattered. If only he could convince Karellen of this, the Overlords  might change their policy. It was certain that they could not be half as hideous  as the imaginative drawings that had filled the papers soon after their coming  to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t it was not, Stormgren knew, entirely consideration for his successor that  made him anxious to see the end of this state of affairs. He was honest enough  to admit that, in the final analysis, his, main motive was simple human  curiosity. He had grown to know Karellen as a person, and he would never be  satisfied until he had also discovered what kind of creature he might b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en Stormgren failed to arrive at his usual time next morning, Pieter van  Ryberg was surprised and a little annoyed. Though the Secretary General often  made a number of calls before reaching his own office, he invariably left word  that he was doing so. This morning, to make matters worse, there had been  several urgent messages for Stormgren. Van Ryberg rang half a dozen departments  to try and locate him, then gave it up in disgu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y noon he had become alarmed and sent a car to Stormgren's house. Ten minutes  later he was startled by the scream of a siren, and a police patrol came racing  up Roosevelt Drive. The news agencies must have had friends in that vehicle, for  even as van Ryberg watched it approach, the radio was telling the world that he  was no longer merely Assistant—but Acting—Secretary-General of the United  Na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ad van Ryberg fewer troubles on his hands, he would have found it entertaining  to study the press reactions to Stormgren's disappearance. For the past month,  the world's papers had divided themselves into two sharply defined groups. The  Western press, on the whole, approved of Karellen's plan to make all men  citizens of the world. The Eastern countries, on the other hand, were undergoing  violent but largely synthetic spasms of national pride. Some of them had been  independent for little more than a generation, and felt that they had been  cheated out of their gains. Criticism of the Overlords was widespread and  energetic: after an initial period of extreme caution, the Press had quickly  found that it could be as rude to Karellen as it liked and nothing would happen.  Now it was excelling it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Most of these attacks, though very vocal, were not representative of the great  mass of the people. Along the frontiers that would soon be gone forever the  guards had been doubled—but the soldiers eyed each other with a still  inarticulate friendliness. The politicians and the generals might storm and  rave, but the silently waiting millions felt that, none too soon, a long and  bloody chapter of history was coming to an e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now Stormgren had gone, no one knew where. The tumult suddenly subsided as  the world realized that it had lost the only man through whom the Overlords, for  their own strange reasons, would speak to Earth. A paralysis seemed to descend  upon the press and radio commentators, but in the silence could be heard the  voice of the Freedom League, anxiously protesting its innocence.  It was utterly dark when Stormgren awoke. For a moment he was too sleepy to  realize how strange that was. Then, as full consciousness dawned, he sat up with  a start and felt for the switch beside his b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the darkness his hand encountered a bare stone wall, cold to the touch. He  froze instantly, mind and body paralyzed by the impact of the unexpected. Then,  scarcely believing his senses, he kneeled on the bed and began to explore with  his finger tips that shockingly unfamiliar w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ad been doing this only for a moment when there was a sudden click and a  section of the darkness slid aside. He caught a glimpse of a man silhouetted  against a dimly lit background; then the door closed again and the darkness  returned. It happened so swiftly that he had no chance to see anything of the  room in which he was ly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 instant later, he was dazzled by the light of a powerful electric torch. The  beam flickered across his face, held him steadily for a moment, then dipped to  illuminate the whole bed—which was, he now saw, nothing more than a mattress  supported on rough plank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ut of the darkness a soft voice spoke to him in excellent English, but with an  accent which Stormgren could not at first identif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h, Mr. Secretary—I'm glad to see you're awake. I hope you feel quite all  r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something about the last sentence that caught Stormgren's attention,  so that the angry questions he had been about to ask died upon his lips. He  stared back into the darkness, then replied calmly: “How long have I been  unconsciou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ther chuck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everal days. We were promised there'd be no after-effects. I'm glad to see  it's tru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artly to gain time, partly to test his own reactions, Stormgren swung his legs  over the side of the bed. He was still wearing his night-clothes, but they were  badly crumpled and seemed to have gathered considerable dirt. As he moved he  felt a slight dizziness—not enough to be unpleasant but sufficient to convince  him that he had indeed been drugg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turned towards the l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ere am I?” he said sharply. “Does Wainwright know about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w, don't get excited,” replied the shadowy figure. “We won't talk about  that sort of thing yet. I guess you're pretty hungry. Get dressed and come along  to dinn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al of light slipped across the room and for the first time Stormgren had  an idea of its dimensions. It was scarcely a room at all, for the walls seemed  bare rock, roughly smoothed into shape. He realized that he was underground,  possibly at a great depth. And if he had been unconscious for several days, he  might be anywhere on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torch-light illuminated a pile of clothes draped over a packing-ca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should be enough for you,” said the voice from the darkness. “Laundry's  rather a problem here, so we grabbed a couple of your suits and half a dozen  shir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said Stormgren without humour, “was very considerate of you.”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re sorry about the absence of furniture and electric Light. This place is  convenient in some ways, but it rather lacks ameniti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Convenient for what?” asked Stormgren as he climbed into a shirt. The feel of  the familiar cloth beneath his fingers was strangely reassur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Just—convenient,” said the voice. “And by the way, since we're likely to  spend a good deal of time together, you'd better call me Jo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espite your nationality,” retorted Stormgren, “—you're Polish, aren't  you?—I think I could pronounce your real name. It won't be worse than many  Finnish on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a slight pause and the light flickered for an dista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ell, I should have expected it,” said Joe resignedly. “You must have plenty  of practice at this sort of 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useful hobby for a man in my position. At a guess I should say you were  brought up in the United States but didn't leave Poland unti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said Joe firmly, “is quite enough. As you seem to save finished  dressing—thank you.”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door opened as Stormgren walked towards it, feeling mildly elated by his  small victory. As Joe stood aside to let aim pass, he wondered if his captor was  armed. Almost certainly he would be, and in any case he would have friends  arou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orridor was dimly lit by oil lamps at intervals, and for the first time  Stormgren could see Joe clearly. He was a man of about fifty, and must have  weighed well over two hundred pounds. Everything about him was outsize, from the  stained battledress that might have come from any of half a dozen armed forces,  to the startlingly large signet ring on his left band. A man built on this scale  probably would not bother to carry a gun. It should not be difficult to trace  him, thought Stormgren, if he ever got out of this place. He was a little  depressed to realize that Joe must also be perfectly well aware of this fa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walls around them, though occasionally faced with concrete, were mostly bare  rock. It was dear to Stormgren that he was in some disused mine, and he could  think of few more effective prisons. Until now the fact of his kidnapping had  failed to worry him greatly. He had felt that, whatever happened, the immense  resources of the Overlords would soon locate and rescue him. Now he was not so  sure. He had already been gone several days—and nothing had happened. There  must be a limit even to Karellen's power, and if he were indeed buried in some  remote continent, all the science of the Overlords might be unable to trace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ere two other men sitting at the table in the bare, dimly lit room. They  looked up with interest, and more than a little respect, as Stormgren entered.  One of them pushed across a bundle of sandwiches which Stormgren accepted  eagerly. Though he felt extremely hungry, he could have done with a more  interesting meal, but it was probable that his captors had dined no better.  As he ate, he glanced quickly at the three men around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oe was by far the most outstanding character, and not merely In the matter of  physical bulk. The others were clearly his assistants—nondescript individuals,  whose origins Stormgren would be able to place when he heard them talk.  Some wine had been produced in a not-too-aseptic glass, and Stormgren washed  down the last of the sandwich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eeling now more fully in command of the situation, he turned to the huge Pole.  'Well,” he said evenly, “perhaps you'll tell me what all this Is about, and  just what you hope to get out of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oe cleared his thro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d like to make one thing straight,” he said. “This is nothing to do with  Wainwright. He'll be as surprised as anyo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had half expected this, though he wondered why Joe was confirming his  suspicions. He had long suspected the existence of an extremist movement  inside—or on the frontiers of—the Freedom Leagu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s a matter of interest,” he said, “how did you kidnap me?”  He hardly expected a reply to this, and was somewhat taken aback by the other's  readiness—even eagerness—to answ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was all rather like a Hollywood thriller,” said Joe cheerfully. “We  weren't sure if Karellen kept a watch on you, so we took somewhat elaborate  precautions. You were knocked out by gas in the air-conditioner—that was easy.  Then we carried you out into the car—no trouble at all. All this, I might say,  wasn't done by any of our people. We hired—er—professionals for the job.  Karellen may get them—in fact, he's supposed to—but he'll be no wiser. When  it left your house, the car drove into a long road tunnel not a thousand  kilometres from New York. It came out again on schedule at the opposite end,  still carrying a drugged man extraordinarily like the Secretary-General. Quite a  while later a large truck loaded with metal cases emerged in the opposite  direction and drove to a certain airfield where the cases were loaded aboard a  freighter on perfectly legitimate business. I'm sure the owners of those cases  would be horrified to know how we employed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eanwhile the car that had actually done the job continued elaborate evasive  action towards the Canadian border. Perhaps Karellen's caught it by now; I don't  know or care. As you'll see—I do hope you appreciate my frankness—our whole  plan depended on one thing. We're pretty sure that Karellen can see and hear  everything that happens on the surface of the Earth—but unless he uses magic,  not science, he can't see underneath it. So he won't know about the transfer in  the tunnel—at least until it's too late. Naturally we've taken a risk, but  there were also one or two other safeguards I won't go into now. We may want to  use them again, and it would be a pity to give them a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oe had related the whole story with such obvious gusto that Stormgren could  hardly help smiling. Yet he also felt very disturbed. The plan was an ingenious  one, and it was quite possible that Karellen had been deceived. Stormgren was  not even certain that the Overlord kept any form of protective surveillance over  him. Nor, clearly, was Joe. Perhaps that was why he had been so frank—he  wanted to test Stormgren's reactions. Well, he would try and appear confident,  whatever his real feelings might b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must be a lot of fools,” said Stormgren scornfully, “if you think you  can trick the Overlords as easily as this. In any case, what conceivable good  will it d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oe offered him a cigarette, which Stormgren refused, then lit one himself and  sat on the edge of the table. There was an ominous creaking and he jumped off  hasti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ur motives,” he began, “should be pretty obvious. We've found arguments  useless, so we have to take other measures. There have been underground  movements before, and even Karellen, whatever powers he's got, won't find it  easy to deal with us. We're out to fight for our independence. Don't  misunderstand me. There'll be nothing violent—at first, anyway—but the  Overlords have to use human agents, and we can make it mighty uncomfortable for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arting with me, I suppose, thought Stormgren. He wondered if the other had  given him more than a fraction of the whole story. Did they really think that  these gangster methods would Influence Karellen in the slightest? On the other  hand, it was quite true that a well-organized resistance movement could make  life very difficult. For Joe had put his finger on the one weak spot in the  Overlords' rule. Ultimately, all their orders were carried out by human agents.  If these were terrorized into disobedience, the whole system might collapse. It  was only a faint possibility, for Stormgren felt confident that Karellen would  soon find some solu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do you intend to do with me?” asked Stormgren at length. “Am I a  hostage, or w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worry—we'll look after you. We expect some visitors in a few days, and  until then we'll entertain you as well as we can.”  He added some words in his own language, and one of the others produced a  brand-new pack of ca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 got these especially for you,” explained Joe. “I read in Time the other  day that you were a good poker player.” His voice suddenly became grave. “I  hope there's plenty of cash in your wallet,” he said anxiously. 'We never  thought of looking. After all, we can hardly accept chequ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Quite overcome, Stormgren stared blankly at his capto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n, as the true humour of the situation sank into his mind, it suddenly seemed  to him that all the cares and worries of office had lifted from his shoulders.  From now on, it was van Ryberg's show. Whatever happened, there was absolutely  nothing he could do about it—and now these fantastic criminals were anxiously  waiting to play poker with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bruptly, he threw back his head and laughed as he had not done for years.  There was no doubt, thought van Ryberg morosely, that Wainwright was telling the  truth. He might have his suspicions, but he did not know who had kidnapped  Stormgren. Nor did he approve of the kidnapping itself. Van Ryberg had a shrewd  idea that for some tune extremists in the Freedom League had been putting  pressure on Wainwright to make him adopt a more active policy. Now they were  taking matters into their own han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kidnapping had been beautifully organized, there was no doubt of that.  Stormgren might be anywhere on Earth, and there seemed little hope of tracing  him. Yet something must be done, decided van Ryberg, and done quickly. Despite  the jests he had so often made, his real feeling towards Karellen was one of  overwhelming awe. The thought of approaching the Supervisor directly filled him  with dismay, but there seemed no alternat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ommunications section occupied the entire top floor of the great building.  Lines of facsimile machines, some silent, some clicking busily, stretched away  into the distance. Through them poured endless streams of statistics:production  figures, census returns, and all the book-keeping of a world economic system.  Somewhere up in Karellen's ship must lie the equivalent of this great room—and  van Ryberg wondered, with a tingling of the spine, what shapes moved to and fro  collecting the messages that Earth was sending to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ut today he was not interested in these machines and the routine business they  handled. He walked to the little private room that only Stormgren was supposed  to enter. At his instructions, the lock had been forced and the Chief  Communications Officer was waiting there for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n ordinary teleprinter—standard typewriter keyboard,” he was to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s a facsimile machine as well if you want to send any pictures or  tabular information—but you said you wouldn't be needing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Van Ryberg nodded absently. “That's all. Thanks,” he said. “I don't expect to  be here very long. Then get the place locked up again and give me all the  key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waited until the Communications Officer had left, and then sat down at the  machine. It was, he knew, very seldom used, since nearly all business between  Karellen and Stormgren was dealt with at their weekly meetings. Since this was  something of an emergency circuit, he expected a reply fairly quick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fter a moment's hesitation, he began to tap out his message with unpracticed  fingers. The machine purred away quietly and the words gleamed for a few seconds  on the darkened scre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n he leaned back and waited for the answer.  Scarcely a minute later the machine started to whirr again. Not for the first  time, van Ryberg wondered if the Supervisor ever slept.  The message was as brief as it was unhelpfu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 INFORMATION. LEAVE MATTERS ENTIRELY TO YOUR DISCRETION. K.  Rather bitterly, and without any satisfaction at all, van Ryberg realized how  much greatness had been thrust upon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During the past three days Stormgren had analyzed his captors with some  thoroughness. Joe was the only one of any importance; the others were  nonentities—the riff-raff one would expect any illegal movement to gather  round itself The ideals of the Freedom League meant nothing to them; their only  concern was earning a living with the minimum of wor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oe was an altogether more complex individual, though sometimes he reminded  Stormgren of an overgrown baby. Their interminable poker games were punctuated  with violent political arguments, and it soon became obvious to Stormgren that  the big Pole had never thought seriously about the causes for which he was  fighting. Emotion and extreme conservatism clouded all his judgments. His  country's long struggle for independence had conditioned him so completely that  he still lived in the past. He was a picturesque survival, one of those who had  no use for an ordered way of life. When his type vanished, if it ever did, the  world would be a safer but less interesting pl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now little doubt, as far as Stormgren was concerned, that Karellen had  failed to locate him. He had tried to bluff, but his captors were unconvinced.  He was fairly certain that they had been holding him here to see if Karellen  would act, and now that nothing had happened they could proceed with their  pla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not surprised when, four days after his capture, Joe told him to  expect visitors. For some time the little group had shown increasing  nervousness, and the prisoner guessed that the leaders of the movement, having  seen that the coast was clear, were at last coming to collect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y were already waiting, gathered round the rickety table, when Joe waved him  politely into the living room. Stormgren was amused to note that his jailer was  now wearing, very ostentatiously, a huge pistol that had never been in evidence  before. The two thugs had vanished, and even Joe seemed somewhat restrained.  Stormgren could see at once that he was now confronted by men of a much higher  calibre, and the group opposite him reminded him strongly of a picture he had  once seen of Lenin and his associates in the first days of the Russian  Revolution. There was the same intellectual force, iron determination, and  ruthlessness in these six men. Joe and his kind were harmless; here were the  real brains behind the organiz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ith a curt nod, Stormgren moved over to the only vacant seat and tried to look  self-possessed. As he approached, the elderly, thick-set man on the far side of  the table leaned forward and stared at him with piercing grey eyes. They made  Stormgren so uncomfortable that he spoke first—something he had not intended  to d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uppose you've come to discuss terms. What's my rans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noticed that in the background someone was taking down his words in a  shorthand notebook. It was all very businessli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leader replied in a musical Welsh acc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could put it that way, Mr. Secretary-General. But we're interested in  information, not cas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o that was it, thought Stormgren. He was a prisoner of war, and this was his  interrog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know what our motives are,” continued the other in his softly lilting  voice. “Call us a resistance movement, if you like. We believe that sooner or  later Earth will have to fight for its independence—but we realize that the  struggle can only be by indirect methods such as sabotage and disobedience. We  kidnapped you partly to show Karellen that we mean business and are well  organized, but largely because you are the only man who can tell us anything of  the Overlords. You're a reasonable man, Mr. Stormgren. Give us your  co-operation, and you can have your freed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Exactly what do you wish to know?” asked Stormgren cautious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ose extraordinary eyes seemed to search his mind to its depths; they were  unlike any that Stormgren had ever seen in his life. Then the sing-song voice  repli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 you know who, or what, the Overlords really a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almost smi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elieve me,” he said, “I'm quite as anxious as you to discover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n you'll answer our ques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make no promises. But I m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a slight sigh of relief from Joe, and a rustle of anticipation ran  round the ro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 have a general idea,” continued the other, “of the circumstances in which  you meet Karellen. But perhaps you would describe them carefully, leaving out  nothing of importa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at was harmless enough, thought Stormgren. He had done it many times before,  and it would give the appearance of co-operation. There were acute minds here,  and perhaps they could uncover something new. They were welcome to any fresh  information they could extract from him—so long as they shared it. That it  could harm Karellen in any way he did not for a moment belie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felt in his pockets and produced a pencil and an old envelope.  Sketching rapidly while he spoke, he beg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know, of course, that a small flying machine, with no obvious means of  propulsion, calls for me at regular intervals and takes me up to Karellen's  ship. It enters the hull—and you've doubtless seen the telescopic films that  have been taken of that operation. The door opens again—if you can call it a  door—and I go into a small room with a table, a chair, and a vision screen.  The layout is something like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pushed the plan across to the old Welshman, but the strange eyes never turned  towards it. They were still fixed on Stormgren's face, and as he watched them  something seemed to change in their depths. The room had become completely  silent, but behind him he heard Joe take a sudden indrawn brea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uzzled and annoyed, Stormgren stared back at the other, and as he did so,  understanding slowly dawned. In his confusion he crumpled the envelope into a  ball of paper and ground it underfoo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knew now why those grey eyes had affected him so strangely. The man opposite  him was bl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Van Ryberg had made no further attempts to contact. Karellen. Much of his  department's work—the forwarding of statistical information, the abstracting  of the world's press, and the like—had continued automatically. In Paris the  lawyers were still wrangling over the proposed World Constitution, but that was  none of his business for the moment. It was a fortnight before the Supervisor  wanted the final draft; if it was not ready by then, no doubt Karellen would  take what action he thought f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there was still no news of Stormgr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Van Ryberg was dictating when the “Emergency Only” telephone started to ring.  He grabbed the receiver and listened with mounting astonishment, then threw it  down and rushed to the open window. In the distance, cries of amazement were  rising from the streets, and traffic was slowing to a hal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true: Karellen's ship, that never-changing symbol of the Overlords, was  no longer in the sky. He searched the heavens as far as he could see, and found  no trace of it. Then, suddenly, it seemed as if night had swiftly fallen. Coming  down from the north, its shadowed underbelly black as a thundercloud, the great  ship was racing low over the towers of New York. Involuntarily, van Ryberg  shrank away from the onrushing monster. He had always known how huge the ships  of the Overlords really were—but it was one thing to see them far away in  space, and quite another to watch them passing overhead like demon-driven  clou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the darkness of that partial eclipse, he watched until the ship and its  monstrous shadow had vanished into the south. There was no sound, not even the  whisper of air, and van Ryberg realized that despite its apparent nearness the  ship had passed at least a kilometre above his head. Then the building shuddered  once as the shock wave struck it, and from somewhere came the tinkling of broken  glass as a window blew inwa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the office behind him all the telephones had started to ring, but van Ryberg  did not move. He remained leaning against the window ledge, still staring into  the south, paralyzed by the presence of illimitable pow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Stormgren talked, it seemed to him that his mind was operating on two levels  simultaneously. On the one hand he was trying to defy the men who had captured  him, yet on the other he was hoping that they might help him unravel Karellen's  secret. It was a dangerous game, yet to his surprise he was enjoying it.  The blind Welshman had conducted most of the interrogation. It was fascinating  to watch that agile mind trying one opening after another, testing and rejecting  all the theories that Stormgren himself had abandoned long ago. Presently he  leaned back with a sig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re getting nowhere,” he said resignedly. “We want more facts, and that  means action, not argument.” The sightless eyes seemed to stare thoughtfully at  Stormgren. For a moment he tapped nervously on the table—it was the first sign  of uncertainty that Stormgren had noticed. Then he continu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a little surprised, Mr. Secretary, that you've never made any effort to  learn more about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do you suggest?” asked Stormgren coldly, trying to disguise his  interest. “I've told you that there's only one way out of the room in which I  have my talks with Karellen—and that leads straight back to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might be possible,” mused the other, “to devise instruments which could  teach us something. I'm no scientist, but we can look into the matter. If we  give you your freedom, would you be willing to assist with such a pl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nce and for all,” said Stormgren angrily, “let me make my position  perfectly clear. Karellen is working for a united world, and I'll do nothing to  help his enemies. What his ultimate plans may be, I don't know, but I believe  that they are goo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real proof have we of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ll his actions, ever since his ships appeared in our skies. I defy you to  mention one act that, in the ultimate analysis, hasn't been beneficia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paused for a moment, letting his mind run back through the past years.  Then he smi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f you want a single proof of the essential—how shall I put  it?—benevolence of the Overlords, think of that cruelty-to-animals order which  they made within a month of their arrival. If I had any doubts about Karellen  before, that banished them—even though that order has caused me more trouble  than anything else he's ever do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at was scarcely an exaggeration, Stormgren thought. The whole incident had  been an extraordinary one, the first revelation of the Overlords' hatred of  cruelty. That, and their passion for justice and order, seemed to be the  dominant emotions in their lives—as far as one could judge them by their  ac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it was the only time Karellen had shown anger, or at least the appearance of  anger. “You may kill one another if you wish,” the message had gone, “and  that is a matter between you and your own laws. But if you slay, except for food  or in self-defence, the beasts that share your world with you—then you may be  answerable to 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 one knew exactly how comprehensive this ban was supposed to be, or what  Karellen would do to enforce it. They had not long to wa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laza de Toros was full when the matadors and their attendants began their  professional entry. Everything seemed normal: the brilliant sunlight blazed  harshly on the traditional costumes, the great crowd greeted its favourites as  it had a hundred times before. Yet here and there faces were turned anxiously  towards the sky, to the aloof silver shape fifty kilometres above Madrid.  Then the picadors had taken up their places and the bull had come snorting out  into the arena. The skinny horses, nostrils wide with terror, had wheeled in the  sunlight as their riders forced them to meet their enemy. The first lance  flashed—made contact—and at that moment came a sound that had never been  heard on Earth bef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the sound often thousand people screaming with the pain of the same  wound—ten thousand people who, when they had recovered from the shock, found  themselves completely unharmed. But that was the end of that bull-fight, and  indeed of all bull-fighting, for the news spread rapidly. It is worth recording  that the aficionados were so shaken that only one in ten asked for their money  back, and also that the London Daily Mirror made matters much worse by  suggesting that the Spaniards adopt cricket as a new national spo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may be correct,” the old Welshman replied. 'Possibly the motives of the  Overlords are good—according to their standards, which may sometimes be the  same as ours. But they are interlopers—we never asked them to come here and  turn our world upside-down, destroying ideals—yes, and nations—that  generations of men have fought to prote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come from a small nation that had to fight for its liberties,” retorted  Stormgren. “Yet I am for Karellen. You may annoy him, you may even delay the  achievement of his aims, but it will make no difference m the end. Doubtless you  are sincere in believing as you do. I can understand your fear that the  traditions and cultures of little countries will be overwhelmed when the World  State arrives. But you are wrong: it is useless to cling to the past. Even  before the Overlords came to Earth, the sovereign state was dying. They have  merely hastened its end; no one can save it now—and no one should t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no answer; the man opposite neither moved nor spoke. He sat with his  lips half open, his eyes now lifeless as well as blind. Around hint the others  were equally motionless, frozen in strained, unnatural attitudes. With a gasp of  pure horror, Stormgren rose to his feet and backed away towards the door. As he  did so the silence was suddenly brok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was a nice speech, Rikki; thank you. Now I think we can 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spun on his heels and stared into the shadowed corridor. Floating  there at eye-level was a small, featureless sphere—the source, no doubt, of  whatever mysterious force the Overlords had brought into action. It was hard to  be sure, but Stormgren imagined that be could hear a faint humming, as of a hive  of bees on a drowsy summer d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Karellen! Thank God! But what have you do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worry they're quite all right. You can call it a paralysis, but it's  much subtler than that. They're simply living a few thousand years more slowly  than normal. When we've gone they'll never know what happen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ll leave them here until the police co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I've a much better plan. I'm letting them 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felt a surprising sense of relief. He gave a last valedictory glance  at the little room and its frozen occupants. Joe was standing on one foot,  staring very stupidly at nothing. Suddenly Stormgren laughed and fumbled in his  pocke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nks for the hospitality, Joe,” he said. “I think I'll leave a souveni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ruffled through the scraps of paper until he had found the figures he wanted.  Then, on a reasonably clean sheet, he wrote carefu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ANK OF MANHATT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ay Joe the sum of One Hundred Thrity-Five  Dollars and Fifty Cents (135.50)  R. Stormgren.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he laid the strip of paper beside the Pole, Karellen's voice enquir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Exactly what are you do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 Stormgrens always pay our debts. The other two cheated, but Joe played  fair. At least I never caught him ou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felt very gay and lightheaded, and quite forty years younger, as he walked to  the door. The metal sphere moved aside to let him pass. He assumed that it was  some kind of robot, and it explained how Karellen had been able to reach him  through the unknown layers of rock overhea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Carry straight on for a hundred metres,” said the sphere, speaking in  Karellen's voice. “Then turn to the left until I give you further  instruc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strode forward eagerly, though he realized that there was no need for hurry.  The sphere remained hanging in the corridor, presumably covering his retreat.  A minute later he came across a second sphere, waiting for him at a branch in  the corrido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ve half a kilometre to go,” it said. “Keep to the left until we meet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ix times he encountered the spheres on his way to the open. At first he  wondered if, somehow, the robot was managing to keep ahead of him; then he  guessed that there must be a chain of the machines maintaining a complete  circuit down into the depths of the mine. At the entrance a group of guards  formed a piece of improbable statuary, watched over by yet another of the  ubiquitous spheres. On the hillside a few metres away lay the little flying  machine in which Stormgren had made all his journeys to Karell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stood for a moment blinking in the sunlight. Then he saw the ruined mining  machinery around hint, and beyond that a derelict railway stretching down the  mountainside. Several kilometres away a dense forest lapped at the base of the  mountain, and very far off Stormgren could see the gleam of water from a great  lake. He guessed that he was somewhere in South America, though it was not easy  to say exactly what gave him that impress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he climbed into the little flying machine, Stormgren had a last glimpse of  the mine entrance and the men frozen around it. Then the door sealed behind him  and with a sigh of relief he sank back upon the familiar couc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a while he waited until he had recovered his breath; then he uttered a  single, heart-felt sylla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sorry I couldn't rescue you before. But you see how very important it was  to wait until all the leaders had gathered 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 you mean to say,” spluttered Stormgren, “that you knew where I was all  the time? If I thou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be too hasty,” answered Karellen, “at least, let me finish  explain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Very well,” said Stormgren darkly, “I'm listening.” He was beginning to  suspect that he had been no more than bait In an elaborate tra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ve had a—perhaps 'tracer' is the best word for it—on you For some  time,” began Karellen. “Though your late friends were correct in thinking that  I couldn't follow you underground, I was able to keep track until they brought  you to the nine. That transfer in the tunnel was ingenious, but when the first  car ceased to react it gave the plan away and I soon located you again. Then it  was merely a matter of waiting. I knew that once they were certain I'd lost you,  the leaders would come here and I'd be able trap them 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ut you're letting them 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Until now,” said Karellen, “I had no way of telling who of the two and a  half billion men on this planet were the real heads of the organization. Now  that they're located, I can trace their movements anywhere on Earth, and can  watch their actions in detail if I want to. That's far better than locking them  up. If they make any moves, they'll betray their remaining comrades. They're  effectively neutralized, and they know it. Your rescue will be completely  inexplicable to them, for you must have vanished before their eyes.”  That rich laugh echoed round the tiny ro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n some ways the whole affair was a comedy, but it had a serious purpose. I'm  not merely concerned with the few score men in this organization—I have to  think of the moral effect on other groups that exist elsewhere.”  Stormgren was silent for a while. He was not altogether satisfied, but he could  see Karellen's point of view, and some of his anger had evapora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pity to do it in my last few weeks of office,” he said finally, “but  from now on I'm going to have a guard on my house. Pieter can be kidnapped next  time. How has he managed, by the 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ve watched him carefully this last week, and have deliberately avoided  helping him. On the whole he's done very well—but he's not the man to take  your pl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lucky for him,” said Stormgren, still somewhat aggrieved. “And by the  way, have you had any word yet from your superiors—about showing yourself to  us? I'm sure now that it's the strongest argument your enemies have. Again and  again they told me, 'We'll never trust the Overlords until we can see them.' “  Karellen sigh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I've heard nothing. But I know what the answer must be.”  Stormgren did not press the matter. Once he might have done so, but now for the  first time the faint shadow of a plan was beginning to take shape in his mind.  The words of his interrogator passed again through his memory. Yes, perhaps  instruments could be devis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he had refused to do under duress, he might yet attempt of his own free  wi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4</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ould never have occurred to Stormgren, even a few days before, that he could  seriously have considered the action he was planning now. This ridiculously  melodramatic kidnapping, which in retrospect seemed like a third-rate TV drama,  probably had a great deal to do with his new outlook. It was the first time in  his life that Stormgren had ever been exposed to violent physical action, as  opposed to the verbal battles of the conference room. The virus must have  entered his bloodstream; or else he was merely approaching second childhood more  quickly than he had suppos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heer curiosity was also a powerful motive, and so was a determination to get  his own back for the trick that had been played upon him. It was perfectly  obvious now that Karellen had used him as a bait, and even if this had been for  the best of reasons, Stormgren did not feel inclined to forgive the Supervisor  at o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ierre Duval showed no surprise when Stormgren walked unannounced into his  office. They were old friends and there was nothing unusual in the  Secretary-General paying a personal visit to the Chief of the Science Bureau.  Certainly Karellen would not think it odd, if by any chance he—or one of his  underlings—turned his instruments of surveillance upon this spo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a while the two men talked business and exchanged political gossip; then,  rather hesitantly, Stormgren came to the point. As his visitor talked, the old  Frenchman leaned back in his chair and his eyebrows rose steadily, millimetre by  millimetre, until they were almost entangled in his forelock. Once or twice he  seemed about to speak, but each time thought better of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en Stormgren had finished, the scientist looked nervously around the ro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 you think he's listening?” he sai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believe he can. He's got what he calls a tracer on me, for my  protection. But it doesn't work underground, which is one reason why I came down  to this dungeon of yours. It's supposed to be shielded from all forms of  radiation, isn't it? Karellen's no magician. He knows where I am, but that's  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hope you're right. Apart from that, won't there be trouble when he discovers  what you're trying to do? Because he will, you kn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ll take that risk. Besides, we understand each other rather well.”  The physicist toyed with his pencil and stared into space for a whi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very pretty problem. I like it,” he said simply. Then he dived into a  drawer and produced an enormous writing-pad, quite the biggest that Stormgren  had ever se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ight,” he began, scribbling furiously in what seemed to be some private  shorthand. “Let me make sure I have all the facts. Tell me everything you can  about the room in which you have your interviews. Don't omit any detail, however  trivial it seem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isn't much to describe. It's made of metal, and is about eight metres  square and four high. The vision screen is about a metre on a side and there's a  desk immediately beneath it—here, it will be quicker if I draw it for you.”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apidly Stormgren sketched the little room he knew so well, and pushed the  drawing over to DuvaL As he did so, he recalled, with a slight shiver, the last  time he had done this sort of thing. He wondered what had happened to the blind  Welsh-man and his confederates, and how they had reacted to his abrupt  depart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Frenchman studied the drawing with a puckered brow. </w:t>
      </w:r>
    </w:p>
    <w:p>
      <w:pPr>
        <w:pStyle w:val="Normal"/>
        <w:ind w:firstLine="709"/>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that's all you can tell me?” Duval snorted in disgu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about lighting? Do you sit in total darkness? And how about ventilation,  heating. .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smiled at the characteristic outbur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whole ceiling is luminous, and as far as I can tell the air comes through  the speaker grille. I don't know how it leaves; perhaps the stream reverses at  intervals, but I haven't noticed it. There's no sign of any heater, but the room  is always at normal temperat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eaning, I suppose, that the water vapour has frozen out, but not the carbon  dioxid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did his best to smile at the well-worn jo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think I've told you everything,” he concluded. “As for the machine that  takes me up to Karellen's ship, the room in which I travel is as featureless as  an elevator cage. Apart from he couch and table, it might very well be one.”  There was silence for several minutes while the physicist embroidered his  writing-pad with meticulous and microscopic doodles. As he watched, Stormgren  wondered why it was that a man like Duval—whose mind was incomparably more  brilliant than his own—had never made a greater mark in the world of science.  He remembered an unkind and probably inaccurate comment of a friend in the U.S.  State Department. “The French produce the best second-raters in the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Duval was the sort of man who supported that statem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hysicist nodded to himself in satisfaction, leaned forward and pointed his  pencil at Stormgr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makes you think, Rikki,” he asked, “that Karellen's vision-screen, as  you call it, really is what it pretends to b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ve always taken it for granted; it looks exactly like one. What else would  it be, any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en you say that it looks like a vision-screen, you mean, don't you, that it  looks like one of ou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f cour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find that suspicious in itself. I'm sure the Overlord's own apparatus won't  use anything so crude as an actual physical screen—they'll probably  materialize images directly in space. But why should Karellen bother to use a TV  system, any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implest solution is always best. Doesn't it seem far more probable that  your `vision-screen' is really nothing more complicated than a sheet of one-way  glas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so annoyed with himself that for a moment he sat in silence,  retracing the past. From the beginning, he had never challenged Karellen's  story—yet now he came to look back, when had the Supervisor ever told him that  he was using a TV system? He had simply taken it for granted; the whole thing  had been a piece of psychological trickery, and he had been completely deceived.  Always assuming, of course, that Duval's theory was correct. But he was jumping  to conclusions again; no one had proved anything ye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f you're right,” he said, “all I have to do is to smash the glass—”  Duval sigh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se unscientific laymen! Do you think it'll be made of anything you could  smash without explosives? And if you succeeded, do you imagine that Karellen is  likely to breathe the same air that we do? Won't it be nice for both of you if  he flourishes in an atmosphere of chlori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felt a little foolish. He should have thought of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what do you suggest?” he asked with some exasper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ant to think it over. First of all we've got to find if my theory is  correct, and if so learn something about the material of that screen. I'll put a  couple of my men on the job. By the way, I suppose you carry a brief-case when  you visit the Supervisor? Is it the one you've got t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should be big enough. We don't want to attract attention by changing it for  another, particularly if Karellen's grown used to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do you want me to do?” asked Stormgren. “Carry a concealed X-ray set?”  The physicist grinn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know yet, but we'll think of something. I'll let you know what it is  in a fortnight's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gave a little laug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 you know what all this reminds me o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said Stormgren promptly, “the time you were building illegal radio  sets during the German occup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Duval looked disappoin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I suppose I have mentioned that once or twice before. But there's one  other 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s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en you are caught, I didn't know what you wanted the gear fo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after all the fuss you once made about the scientist's social  responsibility for his inventions? Really, Pierre, I'm ashamed of you!”  Stormgren laid down the thick folder of typescript with a sigh of relie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nk heavens that's settled at last,” he said. “It's strange to think that  these few hundred pages hold the future of mankind. The World State! I never  thought I would see it in my life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dropped the file into his brief-case, the back of which was no more than ten  centimetres from the dark rectangle of the screen. From time to nine his fingers  played across the locks in a half-conscious nervous reaction, but he had no  intention of pressing the concealed switch until the meeting was over. There was  a chance that something might go wrong: though Duval had sworn that Karellen  would detect nothing, one could never be s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w, you said you'd some news for me,” Stormgren continued, with scarcely  concealed eagerness. “Is it abou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said Karellen. “I received a decision a few hours a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did he mean by that? wondered Stormgren. Surely it was not possible for the  Supervisor to have communicated with his distant home, across the unknown  numbers of light years that separated him from his base. Or perhaps—this was  van Ryberg's theory—he had merely been consulting some vast computing machine  which could predict the outcome of any political ac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think,” continued Karellen, “that the Freedom League and its  associates will be very satisfied, but it should help to reduce the tension. We  won't record this, by the 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ve often told me, Rikki, that no matter how unlike you we are physically,  the human race would soon grow accustomed to us. That shows a lack of  imagination on your part. It would probably be true in your case, but you must  remember that most of the world is still uneducated by any reasonable standards,  and is riddled with prejudices and superstitions that may take decades to  eradicat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will grant that we know something of human psychology. We know rather  accurately what would happen if we revealed ourselves to the world in its  present state of development. I can't go into details, even with you, so you  must accept my analysis on trust. We can, however, make this definite promise,  which should give you some satisfaction. In fifty years—two generations from  now—we will come down from our ships and humanity will at last see us as we  a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silent for a while, absorbing the Supervisor's words. He felt  little of the satisfaction that Karellen's statement would once have given him.  Indeed, he was somewhat confused by his partial success, and for a moment his  resolution faltered. The truth would come with the passage of time: all his  plotting was unnecessary and perhaps unwise. If he still went ahead, it would be  only for the selfish reason that he would not be alive in fifty years.  Karellen must have seen his irresolution, for he continu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sorry if this disappoints you, but at least the political problems of the  near future won't be your responsibility. Perhaps you will think that our fears  are unfounded, but believe me we've had convincing proofs of the danger of any  other cour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leaned forward, breathing heavi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o you have been seen by M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idn't say that,” Karellen answered promptly. “Your world isn't the only  planet we've supervis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as not to be shaken off so easi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have been many legends suggesting that Earth has been visited in the  past by other rac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know; I've read the Historical Research Section's report. It makes Earth  look like the crossroads of the Univer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may have been visits about which you know nothing,” said Stormgren,  still angling hopefully. “Though since you must have been observing us for  thousands of years, I suppose that's rather unlike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uppose it is,” replied Karellen, in his most unhelpful manner. And at that  moment Stormgren made up his m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Karellen,” he said abruptly, “I'll draft out the statement and send it up to  you for approval. But I reserve the right to continue pestering you, and if I  see any opportunity, I'll do my best to learn your secre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perfectly well aware of that,” replied the Supervisor, with a slight  chuck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you don't m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t in the least—though I draw the line at nuclear weapons, poison gas, or  anything else that might strain our friendshi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ondered what, if anything, Karellen had guessed. Behind the  Supervisor's banter he had recognized the note of understanding, perhaps—who  could tell?—even of encouragem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glad to know it,” Stormgren replied in as level a voice as he could  manage. He rose to his feet, bringing down the cover of his case as he did so.  His thumb slid along the catc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ll draft that statement at once,” he repeated, “and send It up on the  teletype later tod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ile he was speaking, he pressed the button—and knew that all his fears had  been groundless. Karellen's senses were no subtler than Man's. The Supervisor  could have detected nothing, for there was no change in his voice as he said  goodbye and spoke the familiar code-words that opened the door of the chamber.  Yet Stormgren still felt like a shoplifter leaving a department store under the  eyes of the house-detective, and breathed a sigh of relief when the smooth wall  had sealed itself beh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admit,” said van Ryberg, “that some of my theories haven't been very  successful. But tell me what you think of this o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ust I?” sighed Stormgr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ieter didn't seem to noti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isn't really my idea,” he said modestly. “I got it from a story of  Chesterton's. Suppose the Overlords are hiding the fact that they've got nothing  to hid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sounds just a little complicated to me,” said Stormgren, beginning to  take slight intere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I mean is this,” van Ryberg continued eagerly. “I think that physically  they're human beings like us. They realize that we'll tolerate being ruled by  creatures we imagine to be—well, alien and super-intelligent. But the human  race being what it is, it just won't be bossed around by creatures of the same  speci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Very ingenious, like all your theories,” said Stormgr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ish you'd give them opus numbers so that I could keep up with them. The  objections to this one—-” But at that moment Alexander Wainwright was ushered  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wondered what he was thinking. He wondered too, if Wainwright had made  any contact with the men who had kidnapped him. He doubted it, for he believed  Wainwright's disapproval of violence to be perfectly genuine. The extremists in  his movement had discredited themselves thoroughly, and it would be a long time  before the world heard of them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head of the Freedom League listened carefully while the draft was read to  him. Stormgren hoped he appreciated this gesture, which had been Karellen's  idea. Not for another twelve hours would the rest of the world know of the  promise that had been made to its grandchildr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ifty years,” said Wainwright thoughtfully. “That is a long time to wa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or mankind, perhaps, but not for Karellen,” Stormgren answered. Only now was  he beginning to realize the nearness of the Overlords' solution. It had given  them the breathing space they believed they needed, and it had cut the ground  from beneath the Freedom League's feet. He did not imagine that the League would  capitulate, but its position would be seriously weakened. Certainly Wainwright  realized this as we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n fifty years,” he said bitterly, “the damage will be done. Those who  remembered our independence will be dead: humanity will have forgotten its  herita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ords—empty words, thought Stormgren. The words for which men had once fought  and died, and for which they would never die or fight again. And the world would  be better for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he watched Wainwright leave, Stormgren wondered how much trouble the Freedom  League would still cause in the years that lay ahead. Yet that, he thought with  a lifting of his spirits, was a problem for his successo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ere some things that only time could cure. Evil men could be destroyed,  but nothing could be done with good men who were delud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re's your case,” said Duval. “It's as good as ne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nks,” Stormgren answered, inspecting it carefully none the less. “Now  perhaps you'll tell me what it was all about, and what we are going to do  nex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hysicist seemed more interested in his own though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I can't understand,” he said, “is the ease with which we've got away  with it. Now if I'd been Ka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ut you're not. Get to the point, man. What did we discov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h me, these excitable, highly-strung Nordic races!” sighed Duval. “What we  did was to make a type of low-powered radar set. Besides radio waves of very  high frequency, it used far infrared—all waves, in fact, which we were sure no  creature could possibly see, however weird an eye it ha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ow could you be sure of that?” asked Stormgren, becoming intrigued by the  technical problem in spite of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we couldn't be quite sure,” admitted Duval reluctantly. “But Karellen  views you under normal lighting, doesn't he? So his eyes must be approximately  similar to ours in spectral range. Anyway, it worked. We've proved that there is  a large room behind that screen of yours. The screen is about three centimetres  thick, and the space behind it is at least ten metres across. We couldn't detect  any echo from the far wall, but we hardly expected to with the low power which  was all we dared use. However, we did get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pushed across a piece of photographic paper on which was a single wavy line.  In one spot was a kink like the autograph of a mild earthqua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ee that little kin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what is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nly Karell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Good Lord! Are you s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pretty safe guess. He's sitting, or standing, or whatever it is he  does, about two metres on the other side of the screen. If the resolution had  been a bit better, we might even have calculated his siz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s feelings were very mixed as he stared at that scarcely visible  inflexion of the trace. Until now, there had been no proof that Karellen even  had a material body. The evidence was still indirect, but he accepted it without  ques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other thing we had to do,” said Duval, “was to calculate the  transmission of the screen to ordinary light. We think we've got a reasonable  idea of that—anyway it doesn't matter If we're out even by a factor of t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ou'll realize, of course, that there's no such thing as a truly one-way glas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s simply a matter of arranging the lights. Karellen sits in a darkened room;  you are illuminated—that's all.” Duval chuck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we're going to change tha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ith the air of a conjurer producing a whole litter of white rabbits, he reached  into his desk and pulled out an overgrown flashlight. The end flared out into a  wide nozzle, so that the whole device looked rather like a blunderbuss.  Duval grinn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not as dangerous as it looks. All you have to do is to ram the nozzle  against the screen and press the trigger. It gives out a very powerful beam  lasting ten seconds, and in that time you'll be able to swing it round the room  and get a good view. All the light will go through the screen and it will  floodlight your friend beautifu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won't hurt Karell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t if you aim low and sweep upwards. That will give his eyes time to  adapt—I suppose he has reflexes like ours, and we don't want to blind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looked at the weapon doubtfully and hefted it in his hand. For the  last few weeks his conscience had been pricking him. Karellen had always treated  him with unmistakable affection, despite his occasional devastating frankness,  and now that their time together was drawing to its close he did not wish to do  anything that might spoil that relationship. But the Supervisor had received due  warning, and Stormgren had the conviction that if the choice had been his,  Karellen would long ago have shown himself. Now the decision would be made for  him: when their last meeting came to its end, Stormgren would gaze upon  Karellen's f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f, of course, Karellen had a f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nervousness that Stormgren had first felt had long since passed away.  Karellen was doing almost all the talking, weaving the intricate sentences which  he was occasionally prone to use. Once this had seemed to Stormgren the most  wonderful and certainly the most unexpected of all Karellen's gifts. Now it no  longer appeared quite so marvellous, for he knew that like most of the  Supervisor's abilities it was the result of sheer intellectual power and not of  any special tal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had time for any amount of literary composition when he slowed his  thoughts down to the pace of human speec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is no need for you or your successor to worry unduly about the Freedom  League, even when it has recovered from its present despondency. It has been  very quiet for the past month, and though it will revive again it will not be a  danger for some years. Indeed, since it is always valuable to know what your  opponents are doing, the League is a very useful institution. Should it ever get  into financial difficulties I might even have to subsidize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had often found it difficult to tell when Karellen was joking. He kept  his face impassive and continued to list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Very soon the League will lose another of its arguments. There has been a good  deal of criticism, all somewhat childish, of the special position you have held  for the past few years. I found it very valuable in the early days of my  administration, but now that the world is moving along the lines that I planned,  it can cease. In future, all my dealings with Earth will be indirect and the  office of Secretary-General can revert to something resembling its original  for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uring the next fifty years there will be many crises, but they will pass. The  pattern of the future is clear enough, and one day all these difficulties will  be forgotten—even to a race with memories as long as you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last words were spoken with such peculiar emphasis that Stormgren  immediately froze in his seat. Karellen, he was sure, never made accidental  slips; even his indiscretions were calculated to many decimal places. But there  was no time to ask questions—which certainly would not be answered—before  the Supervisor had changed the subject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have often asked me about our long-term plans,” he continued. “The  foundation of the World State is, of course, only the first step. You will live  to see its completion—but the change will be so imperceptible that few will  notice it when it comes. After that there will be a period of slow consolidation  while your race becomes prepared for us. And then will come the day which we  have promised. I am sorry you will not be t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s eyes were open, but his gaze was fixed far beyond the dark barrier  of the screen. He was looking into the future, imagining the day that he would  never see, when the great ships of the Overlords came down at last to Earth and  were thrown open to the waiting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n that day,” continued Karellen, “the human race will experience what can  only be called a psychological discontinuity. But no permanent harm will be  done: the men of that age will be more stable than their grandfathers. We will  always have been part of their lives, and when they meet us we will not seem  so—strange—as we would do to you.”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had never known Karellen in so contemplative a mood, but this gave him  no surprise. He did not believe that he had ever seen more than a few facets of  the Supervisor's personality; the real Karellen was unknown and perhaps  unknowable to human beings. And once again Stormgren had the feeling that the  Supervisor's real interests were elsewhere, and that he ruled Earth with only a  fraction of his mind, as effortlessly as a master of three-dimensional chess  might play a game of draugh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after that?” asked Stormgren soft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n we can begin our real wor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have often wondered what that might be. Tidying up our world and civilizing  the human race is only a means—you must have an end as well. Will we ever be  able to come out into space and see your universe—perhaps even help you in  your task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can put it that way,” said Karellen—and now his voice held a clear yet  inexplicable note of sadness that left Stormgren strangely perturb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ut suppose, after all, your experiment fails with Man? We have known such  things in our own dealings with primitive human races. Surely you have your  failures to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said Karellen, so softly that Stormgren could scarcely hear him. “We  have had our failur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what do you do th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 wait—and try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a pause lasting perhaps five seconds. When Karellen spoke again, his  words were so unexpected that for a moment Stormgren did not rea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Good-bye, Rikki!”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had tricked him—probably it was already too late. Stormgren's  paralysis lasted only a moment. Then, with a single swift, well-practised  movement, he whipped out the flash gun and jammed it against the glass.  The pine trees came almost to the edge of the lake, leaving along its border  only a narrow strip of grass a few metres wide. Every evening when it was warm  enough Stormgren, despite his ninety years, would walk along this strip to the  landing-stage, watch the sunlight die upon the water, and then return to the  house before the chill night wind came up from the forest. The simple ritual  gave him much contentment, and he would continue it as long as he had the  streng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ar away over the lake something was coming in from the west, flying low and  fast. Aircraft were uncommon in these parts, unless one counted the trans-polar  liners which must be passing overhead every hour of the day and night. But there  was never any sign of their presence, save an occasional vapour trail high  against the blue of the stratosphere. This machine was a small helicopter, and  it was coming towards him with obvious determination. Stormgren glanced along  the beach and saw that there was no chance of escape. Then he shrugged his  shoulders and sat down on the wooden bench at the head of the jet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reporter was so deferential that Stormgren found it surprising. He had  almost forgotten that he was not only an elder statesman but, outside his own  country, almost a mythical figu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r. Stormgren,” the intruder began, “I'm very sorry to bother you, but I  wonder if you'd care to comment on something we've just heard about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tormgren frowned slightly. After all these years, he still shared Karellen's  dislike for that wor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 not think,” he said, “that I can add a great deal to what has been  written elsew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reporter was watching him with a curious intentnes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thought that you might. A rather strange story has just come to our notice.  It seems that, nearly thirty years ago, one of the Science Bureau's technicians  made some remarkable equipment for you. We wondered if you could tell us  anything about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or a moment Stormgren was silent, his mind going back into the past. He was not  surprised that the secret had been discovered. Indeed, it was surprising that it  had been kept so to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rose to his feet and began to walk back along the jetty, the reporter  following a few paces beh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story,” he said, “contains a certain amount of truth. On my last visit  to Karellen's ship I took some apparatus with me, in the hope that I might be  able to see the Supervisor. It was rather a foolish thing to do, but—well, I  was only sixty at the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chuckled to himself and then continu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not much of a story to have brought you all this way. You see, it didn't  wor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saw nothing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nothing at all. I'm afraid you'll have to wait—but after all, there are  only twenty years to 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wenty years to go. Yes, Karellen had been right. By then the world would be  ready, as it had not been when he had spoken that same lie to Duval thirty years  ago.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had trusted him, and Stormgren had not betrayed his faith. He was as  sure as he could be of anything that the Supervisor had known his plan from the  beginning, and had foreseen every moment of its final a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y else had that enormous chair been already empty when the circle of light  blazed upon it! In the same moment he had started to swing the beam, fearing  that he was too late. The metal door, twice as high as a man, was closing  swiftly when he first caught sight of it—closing swiftly, yet not quite  swiftly enoug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s, Karellen had trusted him, had not wished him to go down into the long  evening of his life haunted by a mystery he could never solve. Karellen dared  not defy the unknown powers above him (were they of that same race also?) but he  had done all that he could. If he had disobeyed them, they could never prove it.  It was the final proof, Stormgren knew, of Karellen's affection for him. Though  it might be the affection of a man for a devoted and intelligent dog, it was  none the less sincere for that, and Stormgren's life had given him few greater  satisfac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 have had our failur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s, Karellen, that was true; and were you the one who failed, before the dawn  of human history? It must have been a failure indeed, thought Stormgren, for its  echoes to roll down all the ages, to haunt the childhood of every race of man.  Even In fifty years, could you overcome the power of all the myths and legends  of the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t Stormgren knew there would be no second failure. When the two races met  again, the Overlords would have won the trust and friendship of mankind, and not  even the shock of recognition could undo that work. They would go together into  the future, and the unknown tragedy that must have darkened the past would be  lost forever down the dim corridors of prehistoric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Stormgren hoped that when Karellen was free to walk once more on Earth, he  would one day come to these northern forests, and stand beside the grave of the  first man to be his frie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I—THE GOLDEN A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5</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is the day!” whispered the radios in a hundred tongues. “This is the  day!” said the headlines of a thousand newspapers. “This is the day!” thought  the cameramen as they checked and rechecked the equipment gathered round the  vast empty space upon which Karellen's ship would be descend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only the single ship now, hanging above New York. Indeed, as the world  had just discovered, the ships above Man's other cities had never existed. The  day before, the great fleet of the Overlords had dissolved into nothingness,  fading like mists beneath the morning de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upply ships, coming and going far out in space, had been real enough; but  the silver clouds that had hung for a lifetime above almost all the capitals of  Earth had been an illusion. How it had been done, no one could tell, but it  seemed that every one of those ships had been nothing more than an image of  Karellen's own vessel. Yet it had been far more than a matter of playing with  light, for radar had also been deceived, and there were still men alive who  swore that they had heard the shriek of torn air as the fleet came in through  the skies of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not important; all that mattered was that Karellen no longer felt the  need for this display of force. He had thrown away his psychological weap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ship is moving !” came the word, flashed instantly to every corner of the  planet. “It is heading westwar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t less than a thousand kilometres an hour, falling slowly down from the empty  heights of the stratosphere, the ship moved out to the great plains and to its  second rendezvous with history. It settled down obediently before the waiting  cameras and the packed thousands of spectators, so few of whom could see as much  as the millions gathered round their TV se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ground should have cracked and trembled beneath that tremendous weight, but  the vessel was still in the grip of whatever forces drove it among the stars. It  kissed the earth as gently as a falling snowfla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urving wall twenty metres above the ground seemed to flow and shimmer:  where there had been a smooth and shining surface, a great opening had appeared.  Nothing was visible within it, even to the questing eyes of the camera. It was  as dark and shadowed as the entrance to a ca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ut of the orifice, a wide, glittering gangway extruded itself and drove  purposefully towards the ground. It seemed a solid sheet of metal with  hand-rails along either side. There were no steps; it was steep and smooth as a  toboggan slide and, one would have thought, equally impossible to ascend or  descend in any ordinary mann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world was watching that dark portal, within which nothing had yet stirred.  Then the seldom-heard yet unforgettable voice of Karellen floated softly down  from some hidden source. His message could scarcely have been more unexpec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are some children by the foot of the gangway. I would like two of them  to come up and meet 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silence for a moment. Then a boy and a girl broke from the crowd and  walked, with complete lack of self-consciousness, towards the gangway and into  history. Others followed, but stopped when Karellen's chuckle came from the  shi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wo will be enoug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Eagerly anticipating the adventure, the children—they could not have been more  than six years old—jumped on to the metal slide. Then the first miracle  happen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aving cheerfully to the crowds beneath, and to their anxious parents—who, too  late, had probably remembered the legend of the Pied Piper—the children began  swiftly ascending the steep slope. Yet their legs were motionless, and soon it  was clear also that their bodies were tilted at right angles to that peculiar  gangway. It possessed a private gravity of its own, one which could ignore that  of Earth. The children were still enjoying this novel experience, and wondering  what was drawing them upwards, when they disappeared into the shi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 vast silence lay over the whole world for the space of twenty  seconds—though, afterwards, no one could believe that the time had been so  short. Then the darkness of the great opening seemed to move forward, and  Karellen came forth into the sunlight. The boy was sitting on his left arm, the  girl on his right. They were both too busy playing with Karellen's wings to take  any notice of the watching multitud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a tribute to the Overlords' psychology, and to their careful years of  preparation, that only a few people fainted. Yet there could have been fewer  still, anywhere in the world, who did not feel the ancient terror brush for one  awful instant against their minds before reason banished it forev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no mistake. The leathery wings, the little horns, the barbed  tail—all were there. The most terrible of all legends had come to life, out of  the unknown past. Yet now it stood smiling, in ebon majesty, with the sunlight  gleaming upon its tremendous body, and with a human child resting trustfully on  either ar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6</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Fifty years is ample time in which to change a world and its people almost  beyond recognition. All that is required for the task are a sound knowledge of  social engineering, a clear sight of the intended goal—and power.  These things the Overlords possessed. Though their goal was hidden, their  knowledge was obvious—and so was their pow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at power took many forms, few of them realized by the peoples whose destinies  the Overlords now ruled. The might enshrined in their great ships had been clear  enough for every eye to see. But behind that display of sleeping force were  other and much subtler weap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ll political problems,” Karellen had once told Stormgren, “can be solved by  the correct application of pow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sounds a rather cynical remark,” Stormgren had replied doubtfu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little too much like 'Might is Right'. In our own past, the use of  power has been notably unsuccessful in solving any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operative word is correct. You have never possessed real power, or the  knowledge necessary to apply it. As in all problems, there are efficient and  inefficient approaches. Suppose, for example, that one of your nations, led by  some fanatical ruler, tried to revolt against me. The highly inefficient answer  to such a threat would be some billions of horsepower in the shape of atomic  bombs. If I used enough bombs, the solution would be complete and final. It  would also, as I remarked, be inefficient—even if it possessed no other  defec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the efficient solu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requires about as much power as a small radio transmitter—and rather  similar skills to operate. For it's the application of the power, not its  amount, that matters. How long do you think Hitler's career as dictator of  Germany would have lasted, if wherever he went a voice was talking quietly in  his ear? Or if' a steady musical note, loud enough to drown all other sounds and  to prevent sleep, filled his brain night and day? Nothing brutal, you  appreciate. Yet, in the final analysis, just as irresistible as a tritium  bomb.”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ee,” said Stormgren; “and there would be no place to hid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place where I could not send my—ah—devices if I felt sufficiently  strongly about it. And that is why I shall never have to use really drastic  methods to maintain my posi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great ships, then, had never been more than symbols, and now the world knew  that all save one had been phantom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t, by their mere presence, they had changed the history of Earth. Now their  task was done, and their achievement lingered behind them to go echoing down the  centuri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s calculations had been accurate. The shock of revulsion had passed  swiftly, though there were many who prided themselves on their freedom from  superstition yet would never be able to face one of the Overlords. There was  something strange here, something beyond all reason or logic.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the Middle Ages, people believed in the devil and feared him. But this was  the twenty-first century; could it be that, after all, there was such a thing as  racial memo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of course, universally assumed that the Overlords, or beings of the same  species, had come into violent conflict with ancient man. The meeting must have  lain in the remote past, for it had left no traces in recorded history. Here was  another puzzle, and Karellen would give no help in its solu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erlords, though they had now shown themselves to man, seldom left their  one remaining ship. Perhaps they found it physically uncomfortable on Earth, for  their size, and the existence of their wings, indicated that they came from a  world of much lower gravity. They were never seen without a belt adorned with  complex mechanisms which, it was generally believed, controlled their weight and  enabled them to communicate with each other. Direct sunlight was painful to  them, and they never stayed in it for more than a few seconds. When they had to  go into the open for any length of time, they wore dark glasses which gave them  a somewhat incongruous appearance. Though they seemed able to breathe  terrestrial air, they sometimes carried small cylinders of gas from which they  refreshed themselves occasiona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erhaps these purely physical problems accounted for their aloofness. Only a  small fraction of the human race had ever actually met an Overlord in the flesh,  and no one could guess how many of them were aboard Karellen's ship. No more  than five had ever been seen together at one time, but there might be hundreds,  even thousands of them aboard that tremendous vesse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many ways, the appearance of the Overlords had raised more problems than it  had solved. Their origin was still unknown, their biology a source of endless  speculation. On many matters they would give information freely, but on others  their behaviour could only be described as secretive. On the whole, however,  this did not annoy anyone except the scientists. The average man, though he  might prefer not to meet the Overlords, was grateful to them for what they had  done to his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y the standards of all earlier ages, it was Utopia. Ignorance, disease, poverty  and fear had virtually ceased to exist. The memory of war was fading into the  past as a nightmare vanishes with the dawn; soon it would lie outside the  experience of all living m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ith the energies of mankind directed into constructive channels, the face of  the world had been remade. It was, almost literally, a new world. The cities  that had been good enough for earlier generations had been rebuilt—or deserted  and left as museum specimens when they had ceased to serve any useful purpose.  Many cities had already been abandoned in this manner, for the whole pattern of  industry and commerce had changed completely. Production had become largely  automatic: the robot factories poured forth consumer goods in such unending  streams that all the ordinary necessities of life were virtually free. Men  worked for the sake of the luxuries they desired; or they did not work at all.  It was One World. The old names of the old countries were still used, but they  were no more than convenient postal divisions. There was no one on earth who  could not speak English, who could not read, who was not within range of a  television set, who could not visit the other side of the planet within  twenty-four hou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Crime had practically vanished. It had become both not necessary and impossible.  When no one lacks anything, there is no point in stealing. Moreover, all  potential criminals knew that there could be no escape from the surveillance of  the Overlords. In the early days of their rule, they had intervened so  effectively on behalf of law and order that the lesson had never been forgott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Crimes of passion, though not quite extinct, were almost unheard of. Now that so  many of its psychological problems had been removed, humanity was far saner and  less irrational. And what earlier ages would have called vice was now no more  than eccentricity—or, at the worst, bad mann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ne of the most noticeable changes had been a slowing-down of the mad tempo that  had so characterized the twentieth century. Life was more leisurely than it had  been for generations. It therefore had less zest for the few, but more  tranquillity for the many. Western man had relearned—what the rest of the  world had never forgotten—that there was nothing sinful in leisure as long as  it did not degenerate into mere slo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ever problems the future might bring, time did not yet hang heavy on  humanity's hands. Education was now much more thorough and much more protracted.  Few people left college before twenty—and that was merely the first stage,  since they normally returned again at twenty-five for at least three more years,  after travel and experience had broadened their minds. Even then, they would  probably take refresher courses at intervals for the remainder of their lives in  the subjects that particularly interested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is extension of human apprenticeship so far past the beginning of physical  maturity had given rise to many social changes. Some of these had been necessary  for generations, but earlier periods had refused to face the challenge—or had  pretended that it did not exist. In particular, the pattern of sexual  mores—insofar as there had ever been a single pattern—had altered radically.  It had been virtually shattered by two inventions, which were, ironically  enough, of purely human origin and owed nothing to the Overlords.  The first was a completely reliable oral contraceptive; the second was an  equally infallible method—as certain as fingerprinting, and based on a very  detailed analysis of the blood—of identifying the father of any child. The  effect of these two inventions upon human society could only be described as  devastating, and they had swept away the last remnants of the Puritan  aberr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other great change was the extreme mobility of the new society. Thanks to the  perfection of air-transport, everyone was free to go anywhere at a moment's  notice. There was more room in the skies than there had ever been on the roads,  and the, twenty-first century had repeated, on a larger scale, the great  American achievement of putting a nation on wheels. It had given wings to the  wor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ough not literally. The ordinary private flyer or air-car had no wings at all,  or indeed any visible control surfaces. Even the clumsy rotor blades of the old  helicopters had been banished. Yet Man had not discovered anti-gravity; only the  Overlords possessed that ultimate secret. His air-cars were propelled by forces  which the Wright brothers would have understood. Jet reaction, used both  directly and in the more subtle form of boundary layer control, drove his flyers  forward and held them in the air. As no laws or edicts of the Overlords could  have done, the ubiquitous little air-cars had washed away the last barriers  between the different tribes of mank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rofounder things had also passed. It was a completely secular age. Of the  faiths that had existed before the coming of the Overlords, only a form of  purified Buddhism—perhaps the most austere of all religions—still survived.  The creeds that had been based upon miracles and revelations had collapsed  utterly. With the rise of education, they had already been slowly dissolving,  but for a while the Overlords had taken no sides in the matter. Though Karellen  was often asked to express his views on religion, all that he would say was that  a man's beliefs were his own affair, so long as they did not interfere with the  liberty of oth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erhaps the old faiths would have lingered for generations yet, had it not been  for human curiosity. It was known that the Overlords had access to the past, and  more than once historians had appealed to Karellen to settle some ancient  contro- versy. It may have been that he had grown tired of such questions, but  it is more likely that he knew perfectly well what the outcome of his generosity  would b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instrument he handed over on permanent loan to the World History Foundation  was nothing more than a television receiver with an elaborate set of controls  for determining coordinates in time and space. It must have been linked somehow  to a far more complex machine, operating on principles that no one could  imagine, aboard Karellen's ship. One had merely to adjust the controls, and a  window into the past was opened up. Almost the whole of human history for the  past five thousand years became accessible in an instant. Earlier than that the  machine would not go, and there were baffling blanks all down the ages. They  might have had some natural cause, or they might be due to deliberate censorship  by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ough it had always been obvious to any rational mind that all the world's  religious writings could not be true, the shock was nevertheless profound. Here  was a revelation which no one could doubt or deny: here, seen by some unknown  magic of Overlord science, were the true beginnings of all the world's great  faiths. Most of them were noble and inspiring—but that was not enough. Within  a few days, all mankind's multitudinous messiahs had lost their divinity.  Beneath the fierce and passionless light of truth, faiths that had sustained  millions for twice a thousand years vanished like morning dew. All the good and  all the evil they had wrought were swept suddenly into the past, and could touch  the minds of men no m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umanity had lost its ancient gods; now it was old enough to have no need for  new on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ough few realized it as yet, the fall of religion had been paralleled by a  decline in science. There were plenty of technologists, but few original workers  extending the frontiers of human knowledge. Curiosity remained, and the leisure  to indulge in it, but the heart had been taken out of fundamental scientific  research. It seemed futile to spend a lifetime searching for secrets that the  Overlords had probably uncovered ages bef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is decline had been partly disguised by an enormous efflorescence of the  descriptive sciences such as zoology, botany and observational astronomy. There  had never been so many amateur scientists gathering facts for their own  amusement—but there were few theoreticians correlating these fac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end of strife and conflicts of all kinds had also meant the virtual end of  creative art. There were myriads of performers, amateur and professional, yet  there had, been no really outstanding new works of literature, music, painting  or sculpture for a generation. The world was still living on the glories of a  past that could never retur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 one worried except a few philosophers. The race was too intent upon savouring  its new-found freedom to look beyond the pleasures of the present. Utopia was  here at last; its novelty had not yet been assailed by the supreme enemy of all  Utopias—bored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Perhaps the Overlords had the answer to that, as they had to all other problems.  No one knew—any more than they knew, a lifetime after their arrival—what  their ultimate purpose might be. Mankind had grown to trust them, and to accept  without question the superhuman altruism that had kept Karellen and his  companions so long exiled from their hom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f, indeed, it was altruism. For there were still some who wondered if the  policies of the Overlords would always coincide with the true welfare of  humani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7</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en Rupert Boyce sent out the invitations for his party, the total mileage  involved was impressive. To list only the first dozen guests, there were the  Fosters from Adelaide, the Shoenbergers from Haiti, the Farrans from Stalingrad,  the Moravias from Cincinnati, the Ivankos from Paris, and the Sullivans from the  general vicinity of Easter Island, but approximately four kilometres down on the  ocean bed. It was a considerable compliment to Rupert that although thirty  guests had been invited, over forty turned up—which was about the percentage  he had expected. Only the Krauses let him down, and that was simply because they  forgot about the International Date Line and arrived twenty-four hours lat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y noon an imposing collection of flyers had accumulated in the park, and the  later arrivals would have quite a distance to walk once they had found somewhere  to land. At least, it would seem quite a distance to them, under this cloudless  sky and with the mercury at a hundred and ten. The assembled vehicles ranged  from one-man Flitterbugs to family Cadillacs which were more like air-borne  palaces than sensible flying machines. In this age, however, nothing could be  deduced concerning the social status of the guests from their modes of  transpo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a very ugly house,” said Jean Morrel as the Meteor spiraled down. “It  looks rather like a box that somebody's stepped 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Greggson, who had an old-fashioned dislike of automatic landings,  readjusted the rate-of-descent control before answer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hardly fair to judge the place from this angle,” he replied, sensibly  enough. “From ground level it may look quite different. Oh dea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s the matt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Fosters are here. I'd recognize that colour-scheme anyw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there's no need to talk to them if you don't want to. That's one  advantage of Rupert's parties—you can always hide in the crow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had selected a landing place and was now diving purposefully towards it.  They floated to rest between another Meteor and something that neither of them  could identify. It looked very fast and, Jean thought, very uncomfortable. One  of Rupert's technical friends, she decided, had probably built it himself. She  had an idea that there was a law against that sort of 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heat hit them like a blast from a blow-torch as they stepped out of the  flyer. It seemed to suck the moisture from their bodies, and George almost  imagined that he could feel his skin cracking. It was partly their own fault, of  cour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y had left Alaska three hours before, and should have remembered to adjust  the cabin temperature according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a place to live!” gasped Jean. “I thought this climate was supposed to  be control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o it is,” replied George. “This was all desert once—and look at it now.  Come on—it'll be all right indoo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s voice, slightly larger than life, boomed cheerfully in their ears.  Their host was standing beside the flyer, a glass in each hand, looking down at  them with a roguish express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looked down at them for the simple reason that he was about twelve feet tall;  he was also semi-transparent. One could see right through him without much  difficul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is a fine trick to play on your guests!” protested George. He grabbed at  the drinks, which he could just reach. His hand, of course, went right through  them. “I hope you've got something more substantial for us when we reach the  hou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worry!” laughed Rupert. “Just give your order now, and it'll be ready  by the time you arr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wo large beers, cooled in liquid air,” said George promptly. “We'll be  right t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 nodded, put down one of his glasses on an invisible table, adjusted an  equally invisible control, and promptly vanished from s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said Jean. “That's the first time I've seen one of those gadgets in  action. How did Rupert get hold of it? I thought only the Overlords had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ave you ever known Rupert not to get anything he wanted?” replied Geor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just the toy for him. He can sit comfortably in his studio and go  wandering round half of Africa. No heat, no bugs, no exertion—and the icebox  always in reach. I wonder what Stanley and Livingstone would have thought?”  The sun put an end to further conversation until they had reached the house. As  they approached the front door (which was not very easy to distinguish from the  rest of the glass wall facing them) it swung automatically open with a fanfare  of trumpets. Jean guessed, correctly, that she would be heartily sick of that  fanfare before the day was throug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urrent Mrs. Boyce greeted them in the delicious coolness of the hall. She  was, if truth be known, the main reason for the good turn-out of guests. Perhaps  half of them would have come in any case to see Rupert's new house; the waverers  had been decided by the reports of Rupert's new wif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only one adjective that adequately described her. She was distracting.  Even in a world where beauty was almost commonplace, men would turn their heads  when she entered the room. She was, George guessed, about one quarter Negro; her  features were practically Grecian and her hair was long and lustrous. Only the  dark, rich texture of her skin—the overworked word “chocolate” was the only  one that described it—revealed her mixed ancest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re Jean and George, aren't you?” she said, holding out her hand. “I'm so  pleased to meet you. Rupert is doing something complicated with the  drinks—come along and meet everybod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r voice was a rich contralto that sent little shivers running up and down  George's back, as if someone was playing on his spine like a flute. He looked  nervously at Jean, who had managed to force a somewhat artificial smile, and  finally recovered his voi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it's very nice to meet you,” he said lamely. 'We've been looking  forward to this par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upert always gives such nice parties,” put in Jean. By the way she accented  the “always", one knew perfectly well she was thinking “Every time he gets  married”. George flushed slightly and gave Jean a glance of reproof, but there  was no sign that their hostess noticed the barb. She was friendliness itself as  she ushered them into the main lounge, already half packed with a representative  collection of Rupert's numerous friends. Rupert himself was sitting at the  console of what seemed to be a television engineer's control unit; it was,  George assumed, the device that had projected his image out to meet them. He was  busily demonstrating it by surprising two more arrivals as they descended into  the parking place, but paused just long enough to greet Jean and George and to  apologize for having given their drinks to somebody el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ll find plenty more over there,” he said, waving one hand vaguely behind  him while he adjusted controls with the other. “Just make yourselves at home.  You know most of the people here—Maia will introduce you to the rest. Good of  you to co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Good of you to invite us,” said Jean, without much conviction. George had  already departed towards the bar and she made her way after him, occasionally  exchanging greetings with someone she recognized. About three-quarters of those  present were perfect strangers, which was the normal state of affairs at one of  Rupert's parti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et's explore,” she said to George when they had refreshed themselves and  waved to everyone they knew. “I want to look at the hou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with a barely concealed backward look at Maia Boyce, followed after her.  There was a faraway look in his eyes that Jean didn't like in the least. It was  such a nuisance that men were fundamentally polygamous. On the other hand, if  they weren't . . . Yes, perhaps it was better this way, after 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quickly came back to normal as they investigated the wonders of Rupert's  new abode. The house seemed very large for two people, but this was just as well  in view of the frequent overloads it would have to handle. There were two  stories, the upper considerably larger so that it overhung and provided shade  around the ground floor. The degree of mechanization was considerable, and the  kitchen closely resembled the cockpit of an airlin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Poor Ruby!” said Jean. “She would have loved this pl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rom what I've heard,” replied George, who had no great sympathy for the last  Mrs. Boyce, “she's perfectly happy with her Australian boy-frie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is was such common knowledge that Jean could hardly contradict it, so she  changed the subje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he's awfully pretty, isn't sh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was sufficiently alert to avoid the tra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h, I suppose so,” he replied indifferently. “That is, of course, if one  likes brunett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ich you don't, I take it,” said Jean sweet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be jealous, dear,” chuckled George, stroking her platinum hair. “Let's  go and look at the library. What floor do you think that will be 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must be up here; there's no more room down below. Besides, that fits in  with the general design. All the living, eating, sleeping and so on's relegated  to the ground floor. This is the fun and games department—though I still think  it's a crazy idea having a swimming-pool upstai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guess there's some reason for it,” said George, opening a door  experimentally. “Rupert must have had skilled advice when he built this place.  I'm sure he couldn't have done it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re probably right. If he had, there'd have been rooms without doors, and  stairways leading nowhere. In fact, I'd be afraid to step inside a house that  Rupert had designed all by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re we are,” said George, with the pride of a navigator making landf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fabulous Boyce collection in Its new home. I wonder just how many of them  Rupert has really rea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library ran the whole width of the house, but was virtually divided into  half a dozen small rooms by the great bookcases extending across it. These held,  if George remembered correctly, some fifteen thousand volumes—almost  everything of importance that had ever been published on the nebulous subjects  of magic, psychic research, divining, telepathy, and the whole range of elusive  phenomena lumped in the category of paraphysics. It was a very peculiar hobby  for anyone to have in this age of reason. Presumably it was simply Rupert's  particular form of escapis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noticed the smell the moment he entered the room.  It was faint but penetrating, not so much unpleasant as puzzling. Jean had  observed it too; her forehead was wrinkled in the effort of identification.  Acetic acid, thought George—that's the nearest thing to it. But it's got  something else as well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library terminated in a small open space just large enough for a table, two  chairs and some cushions. This, presumably, was where Rupert did most of his  reading. Someone was reading there now, in an unnaturally dim ligh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ean gave a little gasp and clutched at George's hand. Her reaction was, perhaps  excusable. It was one thing to watch a television picture, quite another to meet  the reality. George, who was seldom surprised by anything, rose to the occasion  at o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hope we haven't disturbed you, sir,” he said politely. “We'd no idea that  there was anyone here. Rupert never told us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erlord put down the book, looked at them closely, then commenced reading  again. There was nothing impolite about the action, coming as it did from a  being who could read, talk, and probably do several other things at the same  time. Nevertheless, to human observers the spectacle was disturbingly  schizophrenic.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My name is Rashaverak,” said the Overlord amiably. “I'm afraid I'm not being  very sociable, but Rupert's library is a difficult place from which to escap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ean managed to suppress a nervous giggle. Their unexpected fellow guest was,  she noticed, reading at the rate of a page every two seconds. She did not doubt  that he was assimilating every word, and she wondered if he could manage to read  a book with each eye. “And then, of course,” she thought to herself, “he  could go on to learn braille so he could use his fingers. . . .” The resulting  mental picture was too comic to be comfortable, so she tried to suppress it by  entering into the conversation. After all, it was not every day that one had a  chance of talking to one of the masters of Ear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let her chatter on, after he had made the introductions, hoping that she  wouldn't say anything tactless. Like Jean, he had never seen an Overlord in the  flesh. Though they mixed socially with government officials, scientists and  others who dealt with them in the course of business, he had never heard of one  being present at an ordinary private party. One inference was that this party  was not as private as it seemed. Rupert's possession of a piece of Overlord  equipment also hinted at this, and George began to wonder, in capital letters,  just What Was Going On. He would have to tackle Rupert about this when he could  get him into a corn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ince the chairs were too small for him, Rashaverak was sitting on the floor,  apparently quite at ease since he had ignored the cushions only a metre away. As  a result his head was a mere two metres from the ground, and George had a unique  chance of studying extra-terrestrial biology. Unfortunately, as he knew little  about terrestrial biology, he was not able to learn much that he did not already  know. Only the peculiar, and by no means unpleasant, acid odour was new to him.  He wondered how humans smelt to the Overlords, and hoped for the best.  There was nothing really anthropomorphic about Rashaverak. George could  understand the way in which, if seen from a distance by ignorant, terrified  savages, the Overlords could be mistaken for winged men, and so could have given  rise, to the conventional portrait of the Devil. From as close as this, however,  some of the illusion vanished. The little horns (what function did they serve?  wondered George) were as per specification, but the body was neither like that  of a man nor of any animal Earth had ever known. Coming from a totally alien  evolutionary tree, the Overlords were neither mammals, insects, nor reptiles. It  was not even certain that they were vertebrates: their hard, external armour  might well be their only supporting framewor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ashaverak's wings were folded so that George could not see them clearly, but  his tail, looking like a piece of armoured hose-pipe, lay neatly curled under  him. The famous barb was not so much an arrowhead as a large, flat diamond. Its  purpose, it was now generally accepted, was to give stability in flight, like  the tail-feathers of a bird. From scanty facts and suppositions such as these,  scientists had concluded that the Overlords came from a world of low gravity and  very dense atmosp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s voice suddenly bellowed from a concealed speak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Jean! George! Where the hell are you hiding? Come down and join the party.  People are beginning to tal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Perhaps I'd better go too,” said Rashaverak, putting his book back on the  shelf. He did that quite easily, without moving from the floor, and George  noticed for the first time that he had two opposed thumbs, with five fingers  between them. I'd hate to do arithmetic, George thought to himself, in a system  based on fourte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ashaverak getting to his feet was an impressive sight, and as the Overlord bent  to avoid the ceiling it became obvious that, even if they were anxious to mix  with human beings, the practical difficulties would be considera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everal more cargoes of guests had arrived in the last half hour, and the room  was now quite crowded. Rashaverak's arrival made matters a good deal worse,  because everyone in the adjacent rooms came running in to see him. Rupert was  obviously very pleased with the sensation. Jean and George were much less  gratified, as no one took any notice of them. Indeed, few people could see them,  because they were standing behind the Overlor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Come over here, Rashy, and meet some of the folks,” shouted Rupert. “Sit on  the divan—then you can stop scraping the ceil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ashaverak, his tail draped over his shoulder, moved across the room like an  icebreaker worrying its way through a pack. As he sat down beside Rupert, the  room seemed to become much larger again and George let out a sigh of relie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gave me claustrophobia when he was standing. I wonder how Rupert got hold  of him—this looks like being an interesting par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ancy Rupert addressing him like that, in public too. But he didn't seem to  mind. It's all very peculia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bet you he did mind. The trouble with Rupert Is that he likes to show oft;  and he's got no tact. And that reminds me—some of those questions you asked!” </w:t>
      </w:r>
    </w:p>
    <w:p>
      <w:pPr>
        <w:pStyle w:val="Normal"/>
        <w:ind w:firstLine="709"/>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uch a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How long have you been here?' 'How do you get on with Supervisor  Karellen?' 'Do you like it on Earth?' Really, darling! You just don't talk to  Overlords that 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see why not. It is about time someone di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efore the discussion could get acrimonious, they were accosted by the  Shoenbergers and fission rapidly occurred. The girls went off in one direction  to discuss Mrs. Boyce; the men went in another and did exactly the same thing,  though from a different viewpoint. Benny Shoenberger, who was one of George's  oldest friends, had a good deal of information on the subje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or heaven's sake don't tell anyone,” he said. “Ruth doesn't know this, but  I introduced her to Rupe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think,” George remarked enviously, “that she's much too good for Rupert.  However, it can't possibly last. She'll soon get fed up with him.” This thought  seemed to cheer him considerab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you believe it! Besides being a beauty, she's a really nice person. It's  high time someone took charge of Rupert, and she's just the girl to do it.”  Both Rupert and Maia were now sitting beside Rashaverak, receiving their guests  in state. Rupert's parties seldom had any focal point, but usually consisted of  half a dozen independent groups intent on their own affairs. This time, however,  the whole gathering was polarized towards a centre of attrac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felt rather sorry for Maia. This should have been her day, but Rashaverak  had partially eclipsed h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ook,” said George, nibbling at a sandwich. “How the devil has Rupert got  hold of an Overlord? I've never heard of such a thing—but he seems to take it  for granted. He never even mentioned it when he invited us.”  Benny chuck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Just another of his little surprises. You'd better ask him about it. But this  isn't the first time it's happened, after all. Karellen's been to parties at the  White House and Buckingham Palace, a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ck, that's different! Rupert's a perfectly ordinary citiz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maybe Rashaverak's a very minor Overlord. But you'd better ask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ill,” said George, “just as soon as I can get Rupert by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n you'll have to wait a long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enny was right, but as the party was now warming up it was easy to be patient.  The slight paralysis which the appearance of Rashaverak had cast over the  assembly had now vanished. There was still a small group around the Overlord,  but elsewhere the usual fragmentation had taken place and everyone was behaving  quite naturally. Sullivan, for example, was describing his latest submarine  research to an interested audie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re not sure, yet,” he said, “just how big they gro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s a canyon not far from our base where a real giant lives.  I've caught a glimpse of it once, and I'd say that its tentacle-spread is the  best part of thirty metres. I'm going in after it next week. Anyone like  something really novel in the way of pe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a squeal of horror from one of the wom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Ugh! It gives me the creeps just to think about it! You must be terribly  bra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ullivan looked quite surpris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d never thought about that,” he said. “Of course, I take suitable  precautions, but I've never been in any real danger. The squids know that they  can't eat me, and as long as I don't go too close they never take the slightest  notice. Most sea-creatures leave you alone unless you interfere with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ut surely,” someone asked, “sooner or later you're bound to run up against  one that thinks you're edi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h,” replied Sullivan airily, “that happens now and th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 try not to hurt them, because after all I'm anxious to make friends. So I just  turn the jets full on and it usually takes only a minute or two to pull free. If  I'm too busy to stop and play, I may tickle them up with a couple of hundred  volts. That settles the matter and they never bother me ag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ou certainly met some interesting people at Rupert's parties, thought George as  he moved on to the next group. Rupert's literary tastes might be specialized,  but his friendships were wide-ranging. Without bothering to turn his head,  George could see a famous film producer, a minor poet, a mathematician, two  actors, an atomic power engineer, a game warden, the editor of a weekly news  magazine, a statistician from the World Bank, a violin virtuoso, a professor of  anthropology and an astrophysicist. There were no other representatives of  George's own profession, television studio design—which was a good thing, as  he wanted to get away from shop. He loved his work; indeed, in this age, for the  first time in human history, no one worked at tasks they did not like. But  George was content to mentally lock the studio doors behind him at the end of  the d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finally trapped Rupert in the kitchen, experimenting with drinks. It seemed a  pity to bring him back to earth when he had such a far-away look in his eye, but  George could be ruthless when necessa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ook here, Rupert,” he began, perching himself on the nearest table. “I  think you owe us all some explan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Um,” said Rupert thoughtfully, rolling his tongue round his mouth. “Just a  teeny bit too much gin, I'm afrai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on't hedge, and don't pretend you're not still sober, because I know  perfectly well you are. Where does your Overlord friend come from, and what's he  doing 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Didn't I tell you?” said Rupert. “I thought I'd explained it to everybody.  You couldn't have been around—of course, you were hiding up in the library.”  He chuckled in a manner which George found offensive. “It's the library, you  know, that brought Rashy 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ow extraordinar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y?”  George paused, realizing that this would require tact. Rupert was very proud of  his peculiar collec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Er—well, when you consider what the Overlords know about science, I should  hardly think they'd be interested in psychic phenomena and all that sort of  nonsen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nsense or not,” replied Rupert, “they're interested in human psychology,  and I've got some books that can teach them a lot. Just before I moved here some  Deputy Under-Overlord, or Over-Underlord, got in touch with me and asked if they  could borrow about fifty of my rarest volumes. One of the keepers of the British  Museum Library had put him on to me, it seemed. Of course, you can guess what I  sai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can't imagi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ell, I replied very politely that it had taken me twenty years to get my  library together. They were welcome to study my books, but they'd darn well have  to read them here. So Rashy came along and has been absorbing about twenty  volumes a day. I'd love to know what he makes of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thought this over, then shrugged his shoulders in disgu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rankly,” he said, “my opinion of the Overlords goes down. I thought they  had better things to do with their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re an incorrigible materialist, aren't you? I don't think Jean will agree  at all. But even from your oh-so-practical viewpoint, it still makes sense.  Surely you'd study the superstitions of any primitive race you were having  dealings wi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uppose so,” said George, not quite convinced. The table-top was feeling  hard, so he rose to his feet. Rupert had now mixed the drinks to his  satisfaction and was heading back to his guests. Querulous voices could already  be heard demanding his presen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y!” protested George, “just before you disappear there's one other  question. How did you get hold of that two-way television gadget you tried to  frighten us wi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Just a bit of bargaining. I pointed out how valuable it would be for a job  like mine, and Rashy passed the suggestion on to the right quart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Forgive me for being so obtuse, but what is your new job? I suppose, of  course, it's something to do with animal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right. I'm a super-vet. My practice covers about ten thousand square  kilometres of jungle, and as my patients won't come to me, I've got to look for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ather a full-time job.”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Oh, of course it isn't practical to bother about the small fry. Just lions,  elephants, rhinos, and so on. Every morning I set the controls for a height of a  hundred metres, sit down in front of the screen and go cruising over the  countryside. When I find anyone in trouble I climb into my flyer and hope my  bedside manner will work. Sometimes it's a bit tricky. Lions and such-like are  easy—but trying to puncture a rhino from the air with an anesthetic dart is  the devil of a job.”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UPERT!” yelled someone from the next roo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w look what you've done! You've made me forget my guests. There—you take  that tray. Those are the ones with vermouth—I don't want to get them mixed  up.”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just before sunset that George found his way up to the roof. For a number  of excellent reasons he had a slight headache and felt like escaping front the  noise and confusion downstairs. Jean, who was a much better dancer than he was,  still seemed to be enjoying herself hugely and refused to leave. This annoyed  George, who was beginning to feel alcoholically amorous, and he decided to have  a quiet sulk beneath the sta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ne reached the roof by taking the escalator to the first floor and then  climbing the spiral stairway round the intake of the air-conditioning plant.  This led, through a hatchway, out on to the wide, flat roof. Rupert's flyer was  parked at one end; the centre area was a garden—already showing signs of  running wild—and the rest was simply an observation platform with a few deck  chairs placed on it. George flopped into one of these and regarded his  surroundings with an imperial eye. He felt very much monarch of all he survey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to put it mildly, quite a view. Rupert's house had been built on the  edge of a great basin, which sloped downwards towards the east into swamplands  and lakes five kilometres away. Westwards the land was flat and the jungle came  almost to Rupert's back-door. But beyond the jungle, at a distance that must  have been at least fifty kilometres, a line of mountains ran like a great wall  out of sight to north and sou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ir summits were streaked with snow, and the clouds above them were turning to  fire as the sun descended on the last few minutes of its daily journey. As he  looked at those remote ramparts, George felt awed into a sudden sobriety.  The stars that sprang out in such indecent haste the moment the sun had set were  completely strange to him. He looked for the Southern Cross, but without  success. Though he knew very little of astronomy, and could recognize only a few  constellations, the absence of familiar friends was disturbing. So were the  noises drifting in from the jungle, uncomfortably close at band. Enough of this  fresh air, thought George. I'll go back to the party before a vampire bat, or  something equally pleasant, comes flying up to investigat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was just starting to walk back when another guest emerged from the hatchway.  It was now so dark that George could not see who it was, so he called ou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llo, there. Have you had enough of it too?” His invisible companion  laugh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upert's starting to show some of his movies. I've seen them all bef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ave a cigarette,” said Georg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nk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y the flame of the lighter—George was fond of such antiques—he could now  recognize his fellow-guest, a strikingly handsome young negro whose name George  had been told but had immediately forgotten, like those of the twenty other  complete strangers at the party. However, there seemed something familiar about  him, and suddenly George guessed the tru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on't think we've really met,” he said, “but aren't you Rupert's new  brother-in-law?”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right. I'm Jan Rodricks. Everyone says that Maia and I look rather  alik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wondered whether to commiserate with Jan for his newly acquired relative.  He decided to let the poor fellow find out for himself; after all, it was just  possible that Rupert would settle down this ti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George Greggson. This is the first time you've been to one of Rupert's  famous parti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You certainly meet a lot of new people this 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not only humans,” added George. “This is the first chance I've had of  meeting an Overlord social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ther hesitated for a moment before replying, and George wondered what  sensitive spot he had struck. But the answer revealed no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ve never seen one before, either—except of course on TV.”  There the conversation languished, and after a moment George realized that Jan  wanted to be alone. It was getting cold, anyway, so he took his leave and  rejoined the par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jungle was quiet now; as Jan leaned against the curving wall of the air  intake, the only sound he could hear was the faint murmur of the house as It  breathed through its mechanical lungs. He felt very much alone, which was the  way he wanted to be. He also felt highly frustrated—and that was something he  had no desire to be at 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8</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 utopia can ever give satisfaction to everyone, all the time. As their  material conditions improve, men raise their sights and become discontented with  powers and possessions that once would have seemed beyond their wildest dreams.  And even when the external world has granted all it can, there still remain the  searchings of the mind and the longings of the hea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an Rodricks, though he seldom appreciated his luck, would have been even more  discontented in an earlier age. A century before, his colour would have been a  tremendous, perhaps an overwhelming, handicap. Today, it meant nothing. The  inevitable reaction that had given early twenty-first-century negroes a slight  sense of superiority had already passed aw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convenient word “nigger” was no longer tabu in polite society, but was  used without embarrassment by everyone. It had no more emotional content than  such labels as republican or methodist, conservative or libera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Jan's father had been a charming but somewhat feckless Scot who had made a  considerable name for himself as a professional magician. His death at the early  age of forty-five had been aggravated by the excessive consumption of his  country's most famous product. Though Jan had never seen his father drunk, he  was not sure that he had ever seen him sob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Mrs. Rodricks, still very much alive, lectured in advanced probability theory at  Edinburgh University. It was typical of the extreme mobility of  twenty-first-century Man that Mrs. Rodricks, who was coal black, had been born  in Scotland, whereas her expatriate and blond husband had spent almost all his  life in Haiti. Maia and Jan had never had a single home, but had oscillated  between their parents' families like two small shuttlecocks. The treatment had  been good fun, but had not helped to correct the instability they had both  inherited from their fath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t twenty-seven, Jan still had several years of college life ahead of him before  he needed to think seriously about his career. He had taken his bachelors'  degrees without any difficulty, following a syllabus that would have seemed very  strange a century before. His main subjects had been mathematics and physics,  but as subsidiaries he had taken philosophy and musical appreciation. Even by  the high standards of the time he was a first-rate amateur piani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n three years he would take his doctorate in engineering physics, with  astronomy as a second subject. This would involve fairly hard work, but Jan  rather welcomed that. He was studying at what was perhaps the most beautifully  situated place of higher education in the world—the University of Cape Town,  nestling at the foot of Table Mountai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ad no material worries, yet he was discontented and saw no cure for his  condition. To make matters worse, Maia's own happiness—though he did not  grudge it in the least—had underlined the chief cause of his own trouble.  For Jan was still suffering from the romantic illusion—the cause of so much  misery and so much poetry—that every man has only one real love in his life.  At an unusually late age, be had lost his heart for the first time, to a lady  more renowned for beauty than constancy. Rosita Tsien claimed, with perfect  truth, to have the blood of Manchu emperors flowing in her veins. She still  possessed many subjects, including most of the Faculty of Science at Cape. Jan  had been taken prisoner by her delicate, flower-like beauty, and the affair had  proceeded far enough to make its termination all the more galling. He could not  imagine what had gone wrong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would get over it, of course. Other men had survived similar catastrophes  without irreparable damage, had even reached the stage when they could sa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m sure I could never have been really serious about a woman like that!” But  such detachment still lay far in the future, and at the moment Jan was very much  at odds with lif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is other grievance was less easily remedied, for it concerned the impact of the  Overlords upon his own ambitions. Jan was a romantic not only in heart but in  mind. Like so many other young men since the conquest of the air had been  assured, he had let his dreams and his imagination roam the unexplored seas of  spa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 century before, Man had set foot upon the ladder that could lead him to the  stars. At that very moment—could it have been coincidence?—the door to the  planets had been slammed in his face. The Overlords had imposed few positive  bans on any form of human activity (the conduct of war was perhaps the major  exception), but research into space flight had virtually ceased. The challenge  presented by the science of the Overlords was too great. For the moment, at  least, Man had lost heart and had turned to other fields of activity. There was  no point in developing rockets when the Overlords had Infinitely superior means  of propulsion, based on principles of which they had never given any hint.  A few hundred men had visited the moon, for the purpose of establishing a lunar  observatory. They had travelled as passengers in a small vessel loaned by the  Overlords—and driven by rockets. It was obvious that little could be learned  from a study of this primitive vehicle, even if its owners handed it over  without reservation to inquisitive terrestrial scientist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Man was, therefore, still a prisoner on his own planet. It was a much fairer,  but a much smaller, planet than it had been a century before. When the Overlords  had abolished war and hunger and disease, they had also abolished adventure.  The rising moon was beginning to paint the eastern sky with. a pale milky glow.  Up there, Jan knew, was the main base of the Overlords, lying within the  ramparts of Pluto. Though the supply ships must have been coming and going for  more than seventy years, it was only in Jan's lifetime that all concealment had  been dropped and they had made their departure in clear sight of Earth. In the  two-hundred-inch telescope, the shadows of the great ships could be clearly seen  when the morning or evening sun cast them for miles across the lunar plains.  Since everything that the Overlords did was of immense interest to mankind, a  careful watch was kept of their comings and goings, and the pattern of their  behaviour (though not the reason for it) was beginning to emerge. One of those  great shadows had vanished a few hours ago. That meant, Jan knew, that somewhere  off the moon an Overlord ship was lying in space, carrying out whatever routine  was necessary before it began its journey to its distant, unknown hom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had never seen one of those returning ships launch itself towards the stars.  If conditions were good the sight was visible over half the world, but Jan had  always been unlucky. One could never tell exactly when the take-off would  be—and the Overlords did not advertise the fact. He decided he would wait  another ten minutes, then rejoin the part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at was that? Only a meteor sliding down through Eridanus. Jan relaxed,  discovered his cigarette had gone out, and lit anoth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He was half-way through it when, half a million kilometres away, the stardrive  went on. Up from the heart of the spreading moon-glow a tiny spark began to  climb towards the zenit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t first its movement was so slow that it could hardly be perceived, but second  by second it was gaining speed. As it climbed it increased in brilliance, then  suddenly faded from sight. A moment later it had reappeared, gaining speed and  brightness. Waxing and waning with a peculiar rhythm, it ascended ever more  swiftly into the sky, drawing a fluctuating line of light across the stars. Even  if one did not know its real distance, the impression of speed was breathtaking:  when one knew that the departing ship was somewhere beyond the moon, the mind  reeled at the speeds and energies involv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an unimportant by-product of those energies, Jan knew, that he was seeing  now. The ship itself was invisible, already far ahead of that ascending light.  As a high-flying jet may leave a vapour trail behind it, so the outward-bound  vessel of the Overlords left its own peculiar wake. The generally accepted  theory—and there seemed little doubt of its truth—was that the immense  accelerations of the stardrive caused a local distortion of space. What Jan was  seeing, he knew, was nothing less than the light of distant stars, collected and  focused into his eye wherever conditions were favourable along the track of the  ship. It was a visible proof of relativity—the bending of light in the  presence of a colossal gravitational fiel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Now the end of that vast, pencil-shaped lens seemed to be moving more slowly,  but that was only due to perspective. In reality the ship was still gaining  speed; its path was merely being foreshortened as it hurled itself outwards to  the stars. There would be many telescopes following it, Jan knew, as Earth's  scientists tried to uncover the secrets of the Drive. Dozens of papers had  already been published on the subject; no doubt the Overlords had read them with  the greatest intere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hantom light was beginning to wane. Now it was a fading streak, pointing to  the heart of the constellation Carina, as Jan had known that it would. The home  of the Overlords was somewhere out there, but it might circle any one of a  thousand stars in that sector of space. There was no way of telling its distance  from the Solar Syst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all over. Though the ship had scarcely begun its Journey, there was  nothing more that human eyes could see. But in Jan's mind the memory of that  shining path still burned, a beacon that would never fade as long as he  possessed ambition and desi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arty was over. Almost all the guests had climbed back into the sky and were  now scattering to the four corners of the globe. There were, however, a few  exception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ne was Norman Dodsworth, the poet, who had got unpleasantly drunk but had been  sensible enough to pass out before any violent action proved necessary. He had  been deposited, not very gently, on the lawn, where it was hoped that a hyena  would give him a rude awakening. For all practical purposes he could, therefore,  be regarded as abs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ther remaining guests were George and Jean. This was not George's idea at  all; he wanted to go home. He disapproved of the friendship between Rupert and  Jean, though not for the usual reason. George prided himself on being a  practical, level-headed character, and regarded the interest which drew Jean and  Rupert together as being not only childish in this age of science, but more than  a little unhealthy. That anyone should still place the slightest credence in the  supernormal seemed extraordinary to him, and finding Rashaverak here had shaken  his faith in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t was now obvious that Rupert had been plotting some surprise, probably with  Jean's connivance. George resigned himself gloomily to whatever nonsense was  com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tried all sorts of things before I settled on this,” said Rupert proud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 big problem is to reduce friction so that you get complete freedom of  movement. The old-fashioned polished table and tumbler set-up isn't bad, but  ft's been used for centuries now and I was sure that modern science could do  better. And here's the result. Draw up your chairs—are you quite sure you  don't want to join, Rash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Overlord seemed to hesitate for a fraction of a second. Then he shook his  head. (Had they learned that habit on Earth? George wonder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thank you,” he replied. “I would prefer to observe. Some other time,  perhap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Very well—there's plenty of time to change your mind lat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Oh, Is there? thought George, looking gloomily at his watc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 had shepherded his friends round a small but massive table, perfectly  circular in shape. It had a flat plastic top which he lifted off to reveal a  glittering sea of closely packed ball-bearings. They were prevented from  escaping by the table's slightly raised rim, and George found it quite  impossible to imagine their purpose. The hundreds of reflected points of light  formed a fascinating and hypnotic pattern, and he felt himself becoming slightly  dizz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s they drew up their chairs, Rupert reached under the table and brought forth a  disc some ten centimetres in diameter, which he placed on the surface of the  ball-bearing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ere you are,” he said. “You put your fingers on this, and it moves around  with no resistance at all.”   George eyed the device with profound distrust. He noted that the letters of the  alphabet were placed at regular intervals—though in no particular  order—round the circumference of the table. In addition there were the numbers  one to nine, scattered at random among the letters, and two cards bearing the  words “YES” and “NO”. These were on opposite sides of the ta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looks like a lot of mumbo-jumbo to me,” he muttered. “I'm surprised that  anyone takes it seriously in this age.” He felt a little better after  delivering this mild protest, which was aimed at Jean quite as much as Rupert.  Rupert didn't pretend to have more than a detached scientific interest in these  phenomena. He was open-minded, but not credulous. Jean, on the other  hand—well, George was sometimes a little worried about her. She really seemed  to think that there was something in this business of telepathy and  second-sight.  Not until he had made his remark did George realize that it also implied a  criticism of Rashaverak. He glanced nervously round but the Overlord showed no  reaction. Which, of course, proved absolutely nothing at al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Everyone had now taken up their positions. Going in a clockwise direction round  the table were Rupert, Maia, Jan, Jean, George, and Benny Shoenberger. Ruth  Shoenberger was sitting outside the circle with a notebook. She apparently had  some objection to taking part in the proceedings, which had caused Benny to  snake obscurely sarcastic remarks about people who still took the Talmud  seriously. However, she seemed perfectly willing to act as a record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w listen,” began Rupert, “for the benefit of sceptics like George, let's  get this straight. Whether or not there's anything supernormal about this, it  works. Personally, I think there's a purely mechanical explanation. When we put  our hands on the disc, even though we may try to avoid influencing its  movements, our subconscious starts playing tricks. I've analyzed lots of these  seances, and I've never got answers that someone in the group mightn't have  known or guessed—though sometimes they weren't aware of the fact. However, I'd  like to carry out the experiment in these rather—ah—peculiar  circumstanc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eculiar Circumstance sat watching them silently, but doubtless not with  indifference. George wondered just what Rashaverak thought of these antics. Were  his reactions those of an anthropologist watching some primitive religious rite?  The whole set-up was really quite fantastic, and George felt as big a fool as he  had ever done in his lif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If the others felt equally foolish, they concealed their emotions. Only Jean  looked flushed and excited, though that might have been the drink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ll set?” asked Rupert. “Very well.” He paused impressively; then,  addressing no one in particular, he called out, “Is there anybody there?”  George could feel the plate beneath his fingers tremble slightly. That was not  surprising, considering the pressure being exerted upon it by the six people in  the circle. It slithered around in a small figure-eight, then came to rest back  at the cent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s there anybody there?” repeated Rupert. In a more conversational tone of  voice he added, “It's often ten or fifteen minutes before we get started. But  sometim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ush!” breathed Je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late was moving. It began to swing in a wide arc between the cards labell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and “NO”. With some difficulty, George suppressed a giggle. Just what  would it prove, he wondered, if the answer was “NO"? He remembered the old  joke: “There's nobody here but us chickens, Massa. .. .”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ut the answer was “YES”. The plate came swiftly back to the centre of the  table. Somehow it now seemed alive, waiting fir the next question. Despite  himself, George began to be impress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o are you?” asked Rupe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re was no hesitation now as the letters were spelled out. The plate darted  across the table like a sentient thing, moving so swiftly that George sometimes  found it hard to keep his fingers in contact. He could swear that he was not  contributing to its motion. Glancing quickly round the table, he could see  nothing suspicious in the faces of his friends. They seemed as intent, and as  expectant, as he himsel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AMALL” spelled the plate, and returned to its point of equilibriu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am all,”' repeated Rupert. “That's a typical reply. Evasive, yet  stimulating. It probably means that there's nothing here except our combined  minds.” He paused for a moment, obviously deciding upon his next question. Then  he addressed the air once m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ave you a message for anyone he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No,” replied the plate promptly.  Rupert looked around the ta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s up to us; sometimes it volunteers information, but this time we'll have  to ask definite questions. Anyone like to star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ill it rain tomorrow?” said George jestingly.  At once the plate began to swing back and forth in the YES— NO lin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a silly question,” reproved Rupert. “It's bound to be raining  somewhere and to be dry somewhere else. Don't ask questions that have ambiguous  answ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felt appropriately squashed. He decided to let someone else have the next  tur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is my favourite colour?” asked Maia.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LUE,” came the prompt rep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s quite correc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But it doesn't prove anything. At least three people here knew that,” George  pointed ou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s Ruth's favourite colour?” asked Benn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s that right, Ruth?”  The recorder looked up from her noteboo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 it is. But Benny knows that, and he's in the circ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didn't know,” retorted Benn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darn well ought to—I've told you enough tim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ubconscious memory,” murmured Rupert. “That often happens. But can we have  some more intelligent questions, please? Now that this has started so well, I  don't want It to peter ou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Curiously enough, the very triviality of the phenomenon was beginning to impress  George. He was sure that there was no supernormal explanation; as Rupert had  said, the plate was simply responding to their unconscious muscular movements.  But this fact in itself was surprising and impressive: he would never have  believed that such precise, swift replies could have been obtained. Once he  tried to see if he could influence the board by making it spell out his own  name. He got the “G", but that was all: the rest was nonsense. It was virtually  impossible, he decided, for one person to take control without the remainder of  the circle knowing i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fter half an hour, Ruth had taken down more than a dozen messages, some of them  quite long ones. There were occasional spelling mistakes and curiosities of  grammar, but they were few. Whatever the explanation, George was now convinced  that he was not contributing consciously to the results. Several times, as a  word was being spelt out, he had anticipated the next letter and hence the  meaning of the message. And on each occasion the plate had gone in a quite  unexpected direction and spelt something totally different. Sometimes,  indeed—since there was no pause to indicate the end of one word and the  beginning of the next—the entire message was meaningless until it was complete  and Ruth had read it back.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whole experience gave George an uncanny impression of being in contact with  some purposeful, independent mind. And yet there was no conclusive proof one way  or the other. The replies were so trivial, so ambiguous. What, for example,  could one make of: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ELIEVEINMANNATURRISWITHYOU.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Yet sometimes there were suggestions of profound, even disturbing truth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EMEMBERMANISNOTALONENEARMANISCOUNTRYOFOTHER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ut of course everyone knew that—though could one be sure that the message  merely referred to the Overlord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George was growing very sleepy. It was high time, he thought drowsily, that they  headed for home. This was all very Intriguing, but it wasn't getting them  anywhere and you could have too much of a good thing. He glanced around the  tabl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Benny looked as if he might be feeling the same way, Maia and Rupert both  appeared slightly glazed, and Jean—well, she had been taking it too seriously  all along. Her expression worried George; it was almost as if she were afraid to  stop—yet afraid to go 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at left only Jan. George wondered what he thought of his brother-in-law's  eccentricities. The young engineer had asked no questions, shown no surprise at  any of the answers. He seemed to be studying the movement of the plate as if it  was just another scientific phenomen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 roused himself from the lethargy into which he appeared to have falle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Let's have one more question,” he said, “then we'll call it a day. What  about you, Jan? You've not asked anything.”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urprisingly, Jan never hesitated. It was as if he had made his choice a long  time ago and had been waiting for the opportunity. He glanced once at the  impassive bulk of Rashaverak, then called out in a clear, steady voi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ich star is the Overlord's su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 checked a whistle of surprise. Maia and Benny showed no reaction at all.  Jean had closed her eyes and seemed to be asleep. Rashaverak had leaned forward  so that he could look down into the circle over Rupert's should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And the plate began to mo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When it came to rest again, there was a brief pause: then Ruth asked, in a  puzzled voic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does NGS 549672 mea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She got no reply, for at the same moment George called out anxiousl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Give me a hand with Jean. I'm afraid she's fain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9</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man Boyce,” said Karellen. “Tell me all about him.” The Supervisor did  not use those actual words, of course, and the thoughts he really expressed were  far more subtle. A human listener would have heard a short burst of rapidly  modulated sound, not unlike a high-speed Morse sender in action. Though many  samples of Overlord language had been recorded, they all defied analysis because  of their extreme complexity. The speed of transmission made it certain that no  interpreter, even if he had mastered the elements of the language, could ever  keep up with the Overlords in their normal conversation.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Supervisor for Earth stood with his back to Rashaverak, staring out across  the multicoloured gulf of the Grand Canyon. Ten kilometres away, yet scarcely  veiled by distance, the terraced walls were catching the full force of the sun.  Hundreds of metres down the shadowed slope at whose brim Karellen stood, a  mule-train was slowly winding its way into the valley's depths. It was strange,  Karellen thought, that so many human beings still seized every opportunity for  primitive behaviour. They could reach the bottom of the canyon in a fraction of  the time, and in far greater comfort, if they chose. Yet they preferred to be  jolted along tracks which were probably as unsafe as they look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Karellen made an imperceptible gesture with his hand. The great panorama faded  from view, leaving only a shadowy blankness of indeterminable depth. The  realities of his office and of his position crowded in upon the Supervisor once  mor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Rupert Boyce is a somewhat curious character,” Rashaverak answer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Professionally, he's in charge of animal welfare over an important section of  the main African reservation. He's quite efficient, and interested in his work.  Because he has to keep watch over several thousand square kilometres, he has one  of the fifteen panoramic viewers we've so far issued on loan—with the usual  safeguards, of course. It is, incidentally, the only one with full projection  facilities. He was able to make a good case for these, so we let him have  the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What was his argumen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 wanted to appear to various wild animals so that they could get used to  seeing him, and so wouldn't attack when he was physically present. The theory  has worked out quite well with animals that rely on sight rather than  smell—though he'll probably get killed eventually. And, of course, there was  another reason why we let him have the apparatu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made him more co-operat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Precisely. I originally contacted him because he has one of the world's finest  libraries of books on parapsychology and allied subjects. He politely but firmly  refused to lend any of them, so there was nothing to do but to visit him. I've  now read about half his library. It has been a considerable ordeal.”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at I can well believe,” said Karellen dryly. “Have you discovered anything  among all the rubbish?”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es—eleven clear cases of partial breakthrough, and twenty-seven probables.  The material is so selective, however, that one cannot use it for sampling  purposes. And the evidence is hopelessly confused with mysticism—perhaps the  prime aberration of the human min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And what is Boyce's attitude to all thi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 pretends to be open-minded and skeptical, but it's clear that he would  never have spent so much time and effort in this field unless he had some  subconscious faith. I challenged him on this and he admitted that I was probably  right. He would like to find some convincing proof. That is why he Is always  carrying out these experiments, even though he pretends that they are only  game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You are sure he doesn't suspect that your interest is more than academic?”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Quite sure. In many ways Boyce is remarkably obtuse and simple-minded. That  makes his attempts to do research in this, of all fields, rather pathetic. There  is no need to take any special action regarding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see. And what about the girl who fainted?”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This is the most exciting feature of the entire affair. Jean Morrel was,  almost certainly, the channel through which the information came. But she is  twenty-six—far too old to be a prime contact herself, judging by all our  previous experience. It must, therefore, be someone closely linked to her. The  conclusion is obvious. We cannot have many more years to wait. We must transfer  her to Category Purple: she may be the most important human being al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ill do that. And what of the young man who asked the question? Was it  random curiosity, or did he have some other motiv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t was chance that brought him there—his sister has just married Rupert  Boyce. He had never met any of the other guests before. I am sure the question  was unpremeditated, being inspired by the unusual conditions—and probably by  my presence. Given these factors, it is hardly surprising that he acted in the  way he did. His great interest is astronautics: he is secretary of the  space-travel group at Cape Town University, and obviously intends to make this  field his life study.”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is career should be interesting. Meanwhile, what action do you think he will  take, and what shall we do about him?”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He will undoubtedly make some checks as soon as he can. But there is no way in  which he can prove the accuracy of his information, and because of its peculiar  origin he is hardly likely to publish it. Even if he does, will it affect  matters in the slightest?”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will have both situations evaluated,” Karellen replied. “Though it is part  of our Directive not to reveal our base, there is no way in which the  information could be used against us.”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I agree. Rodricks will have some information which is of doubtful truth, and  of no practical valu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w:t>
      </w:r>
      <w:r>
        <w:rPr>
          <w:rFonts w:eastAsia="MS Mincho;ＭＳ 明朝" w:cs="Times New Roman" w:ascii="Times New Roman" w:hAnsi="Times New Roman"/>
          <w:szCs w:val="24"/>
          <w:lang w:val="en-US"/>
        </w:rPr>
        <w:t xml:space="preserve">So it would seem,” said Karellen. “But let us not be too certain. Human  beings are remarkably ingenious, and often very persistent. It is never safe to  underrate them, and it will be interesting to follow Mr. Rodricks' career. I  must think about this further.”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Rupert Boyce never really got to the bottom of it. When his guests had departed,  rather less boisterously than usual, he had thoughtfully rolled the table back  into its corner. The mild alcoholic fog prevented any profound analysis of what  had happened, and even the actual facts were already slightly blurred. He had a  vague idea that something of great but elusive importance had happened, and  wondered if he should discuss it with Rashaverak. On second thought, he decided  it aught be tactless. After all, his brother-in-law had caused the trouble, and  Rupert felt vaguely annoyed with young Jan. But was it Jan's fault? Was it  anybody's fault? Rather guiltily, Rupert remembered that it had been his  experiment. He decided, fairly successfully, to forget the whole business.  Perhaps he might have done something if the last page of Ruth's notebook could  have been found, but it had vanished in the confusion. Jan always feigned  innocence—and, well, one could hardly accuse Rashaverak. And no one could ever  remember exactly what had been spelled out, except that it didn't seem to make  any sense. </w:t>
      </w:r>
    </w:p>
    <w:p>
      <w:pPr>
        <w:pStyle w:val="Normal"/>
        <w:ind w:firstLine="709"/>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t xml:space="preserve">The person most immediately affected had been George Greggson. He could never  forget his feeling of terror as Jean pitched into his arms. Her sudden  helplessness transformed her in that moment from an amusing companion to an  object of tenderness and affection. Women had fainted—not always without  forethought—since time immemorial, and men had invariably responded in the  desired way. Jean's collapse was completely spontaneous, but it could not have  been better planned. In that instant, as he realized later, George came to one  of the most important decisions of his life. Jean was definitely the girl who  mattered, despite her queer ideas and queerer friends. He had no intention of  totally abandoning Naomi or Joy or Elsa or—what was her name?—Denise; but  the time had come for something more permanent. He had no doubt that Jean would  agree with him, for her feelings had been quite obvious from the start.  Behind his decision there was another factor of which, he was unaware. Tonight's  experience had weakened his contempt and skepticism for Jean's peculiar  interests. He would never recognize the fact, but it was so—and it had removed  the last barrier between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looked at Jean as she lay, pale but composed, in the reclining chair of the  flyer. There was darkness below, stars above. George had no idea, to within a  thousand kilometres, where they might be—nor did he care. That was the  business of the robot that was guiding them homewards and would land them in, so  the control board announced, fifty-seven minutes from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smiled back at him and gently dislodged her hand from 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Just let me restore the circulation,” she pleaded, rubbing her fingers. “I  wish you'd believe me when I tell you I'm perfectly all right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what do you think happened? Surely you remember some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it's just a complete blank. I heard Jan ask his question—and then you  were all making a fuss over me. I'm sure it was some kind of trance. After  a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he paused, then decided not to tell George that this sort of thing had happened  before. She knew how he felt about these matters, and had no desire to upset him  further—and perhaps scare him away complete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fter all—what?” asked Geor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h, nothing. I wonder what that Overlord thought about the whole business. We  probably gave him more material than he bargained f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shivered slightly, and her eyes cloud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m afraid of the Overlords, George. Oh, I don't mean they're evil, or  anything foolish like that. I'm sure they mean well and are doing what they  think is best for us. I wonder just what their plans really are?”  George shifted uncomfortab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en have been wondering that ever since they came to Earth,” he sa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y'll tell us when we're ready for it—and, frankly, I'm not inquisitive.  Besides, I've got more important things to bother about.” He turned towards  Jean and grasped her han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about going to Archives tomorrow and signing a contract for—let's  say—five yea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looked at him steadfastly, and decided that, on the whole, she liked what  she sa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ake it ten,” she sa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bided his time. There was no hurry, and he wanted to think. It was almost as  if he feared to make any checks, lest the fantastic hope that had come into his  mind be too swiftly destroyed. While he was still uncertain, he could at least  drea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Moreover, to take any further action he would have to see the Observatory  librarian. She knew him and his interests too well, and would certainly be  intrigued by his request. Probably it would make no difference, but Jan was  determined to leave nothing to chance. There would be a better opportunity in a  week. He was being super-cautious, he knew, but that added a schoolboy zest to  the enterprise. Jan also feared ridicule quite as much as anything that the  Overlords might conceivably do to thwart him. If he was embarking on a  wild-goose chase, no one else would ever k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had a perfectly good reason for going to London; the arrangements had been  made weeks ago. Though he way too young and too unqualified to be a delegate, he  was one of the three students who had managed to attach themselves to the  official party going to the meeting of the International Astronomical Union. The  vacancies had been there, and it seemed a pity to waste the opportunity, as he  had not visited London since his childhood. He knew that very few of the dozens  of papers to be delivered to the I.A.U. would be of the slightest interest to  him, even if he could understand them. Like a delegate to any scientific  congress, he would attend the lectures that looked promising, and spend the rest  of the time talking with fellow enthusiasts, or simply sightsee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London had changed enormously in the last fifty years. It now contained scarcely  two million people, and a hundred times as many machines. It was no longer a  great port, for with every country producing almost all its needs, the entire  pattern of world trade had been altered. There were some goods that certain  countries still made best, but they went directly by air to their destinations.  The trade routes that had once converged on the great harbours, and later on the  great airports, had finally dispersed into an intricate web-work covering the  whole world with no major nodal poin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some things had not altered. The city was still a centre of administration,  of art, of learning. In these matters, none of the continental capitals could  rival it—not even Paris, despite many claims to the contrary. A Londoner from  a century before could still have found his way around, at least at the city's  centre, with no difficulty. There were new bridges over the Thames, but in the  old places. The great, grimy railway stations had gone—banished to the  suburbs. But the Houses of Parliament were unchanged; Nelson's solitary eye  still stared down Whitehall; the dome of St. Paul's still stood above Ludgate  Hill, though now there were taller buildings to challenge its preeminence.  And the guard still marched in front of Buckingham Pal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ll these things, thought Jan, could wait. It was vacation time, and he was  lodged, with his two fellow students, in one of the University hostels.  Bloomsbury also had not changed its character in the last century: it was still  an island of hotels and boarding-houses, though they no longer jostled each  other so closely, or formed such endless, identical rows of soot-coated brick.  It was not until the second day of the Congress that Jan got his opportunity.  The main papers were being read in the great assembly chamber of the Science  Centre, not far from the Concert Hall that had done so much to make London the  musical metropolis of the world. Jan wanted to hear the first of the day's  lectures, which, it was rumoured, would completely demolish the current theory  of the formation of the plane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erhaps it did, but Jan was little the wiser when he left after the interval. He  hurried down to the directory, and looked up the rooms he wanted.  Some humorous civil servant had put the Royal Astronomical Society on the top  floor of the great building, a gesture which the Council members fully  appreciated as it gave them a magnificent view across the Thames and over the  entire northern part of the city. There seemed to be nobody around, but  Jan—clutching his membership card like a passport in case he was  challenged—had no difficulty in locating the librar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took him almost an hour to find what he wanted, and to learn how to handle  the great star catalogues with their millions of entries. He was trembling  slightly as he neared the end of his quest, and felt glad that there was no one  around to see his nervous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put the catalogue back among its fellows, and for a long time sat quite  still, staring sightlessly at the wall of volumes before him. Then he slowly  walked out into the still corridors, past the secretary's office (there was  somebody there now, busily unpacking parcels of books) and down the stairs. He  avoided the elevator, for he wanted to be free and unconfined. There was another  lecture he had intended to hear, but that was no longer important now.  His thoughts were still in turmoil as he crossed to the embankment wall and let  his eye follow the Thames on its unhurried way to the sea. It was hard for  anyone with his training in orthodox science to accept the evidence that had now  come into his hands. He would never be certain of its truth, yet the probability  was overwhelming. As he paced slowly beside the river wall, he marshaled the  facts one by 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act one: no one at Rupert's party could possibly have known that he was going  to ask that question. He had not known it himself: it had been a spontaneous  reaction to the circumstances. Therefore, no one could have prepared any answer,  or had it already lying in their min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act two: “NGS 549672” probably meant nothing to anyone except an astronomer.  Though the great National Geographic Survey had been completed half a century  before, its existence was known only to a few thousand specialists. And taking  any number from it at random, no one could have said where that particular star  lay in the heave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ut—and this was Fact three, which he had only this moment discovered—the  small and insignificant star known as NGS 549672 was in precisely the right  place. It lay in the heart of the constellation Carina, at the end of that  shining trail Jan himseLf had seen, so few nights ago, leading from the Solar  System out across the depths of sp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n impossible coincidence. NGS 549672 must be the home of the Overlords.  Yet to accept the fact violated all Jan's cherished ideas of scientific method.  Very well—let them be violated. He must accept the fact that, somehow,  Rupert's fantastic experiment had tapped a hitherto unknown source of knowled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ashaverak? That seemed the most probable explanation. The Overlord had not been  in the circle, but that was a minor point. However, Jan was not concerned with  the mechanism of paraphysics: he was only interested in using the results.  Very little was know about NGS 549672: there had been nothing to distinguish it  from a million other stars. But the catalogue gave its magnitude, its  co-ordinates, and its spectral type. Jan would have to do a little research, and  make a few simple calculations: then he would know, at least approximately, how  far the world of the Overlords was from Ear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slow smile spread over Jan's face as he turned away from the Thames, back  towards the gleaming white facade of the Science Centre. Knowledge was  power—and he was the only man on Earth who knew the origin of the Overlords.  How he would use that knowledge he could not guess. It would lie safely in his  mind, awaiting the moment of destin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0</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human race continued to bask in the long, cloudless summer afternoon of  peace and prosperity. Would there ever be a winter again? It was unthinkable.  The age of reason, prematurely welcomed by the leaders of the French Revolution  two and a half centuries before, had now really arrived. This time, there was no  mistak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ere drawbacks, of course, though they were willingly accepted. One had to  be very old indeed to realize that the papers which the telecaster printed in  every home were really rather dull. Gone were the crises that had once produced  banner headlines. There were no mysterious murders to baffle the police and to  arouse in a million breasts the moral indignation that was often suppressed  envy. Such murders as did occur were never mysterious: it was only necessary to  turn a dial—and the crime could be seen re-enacted. That instruments capable  of such feats existed had at first caused considerable panic among quite  law-abiding people. This was something that the Overlords, who had mastered most  but not all the quirks of human psychology, had not anticipated. It had to be  made perfectly clear that no Peeping Tom would be able to spy on his fellows,  and that the very few instruments in human hands would be under strict control.  Rupert Boyce's projector, for instance, could not operate beyond the borders of  the reservation, so he and Maia were the only persons inside its range.  Even the few serious crimes that did occur received no particular attention in  the news. For well-bred people do not, after all, care to read about the social  gaffes of othe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average working week was now about twenty hours—but those twenty hours  were no sinecure. There was little work left of a routine, mechanical nature.  Men's minds were too valuable to waste on tasks that a few thousand transistors,  some photoelectric cells, and a cubic metre of printed circuits could perform.  There were factories that ran for weeks without being visited by a single human  being. Men were needed for trouble-shooting, for making decisions, for planning  new enterprises. The robots did the re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existence of so much leisure would have created tremendous problems a  century before. Education had overcome most of these, for a well-stocked mind is  safe from boredom. The general standard of culture was at a level which would  once have seemed fantastic. There was no evidence that the intelligence of the  human race had improved, but for the first time everyone was given the fullest  opportunity of using what brains they h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Most people had two homes, in widely separated parts of the world. Now that the  polar regions had been opened up, a considerable fraction of the human race  oscillated from Arctic to Antarctic at six monthly intervals, seeking the long,  nightless polar summer. Others had gone into the deserts, up the mountains, or  even into the sea. There was nowhere on the planet where science and technology  could not provide one with a comfortable home, if one wanted it badly enough.  Some of the more eccentric dwelling-places provided the few items of excitement  in the news. In the most perfectly ordered-society there will always be  accidents. Perhaps it was a good sign that people felt it worthwhile to risk,  and occasionally break, their necks for the sake of a cosy villa tucked under  the summit of Everest, or looking out through the spray of Victoria Falls. As a  result, someone was always being rescued from somewhere. It had become a kind of  game—almost a planetary spor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eople could indulge in such whims, because they had both the time and the  money. The abolition of armed forces had at once almost doubled the world's  effective wealth, and increased production had done the rest. As a result, it  was difficult to compare the standard of living of twenty-first-century man with  that of any of his predecessors. Everything was so cheap that the necessities of  life were free, provided as a public service by the community as roads, water,  street lighting and drainage had once been. A man could travel anywhere he  pleased, eat whatever food he fancied—without handing over any money. He had  earned the right to do this by being a productive member of the community.  There were, of course, some drones, but the number of people sufficiently  strong-willed to indulge in a life of complete idleness is much smaller than is  generally supposed. Supporting such parasites was considerably less of a burden  than providing the armies of ticket-collectors, shop assistants, bank clerks,  stockbrokers and so forth whose main function, when one took the global point of  view, was to transfer items from one ledger to anoth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early a quarter of the human race's total activity, it had been calculated, was  now expended on sports of various kinds, ranging from such sedentary occupations  as chess to lethal pursuits like ski-gliding across mountain valleys. One  unexpected result of this was the extinction of the professional sportsmen.  There were too many brilliant amateurs, and the changed economic conditions had  made the old system obsolet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ext to sport, entertainment, in all its branches, was the greatest single  industry. For more than a hundred years there had been people who had believed  that Hollywood was the centre of the world. They could now make a better case  for this claim than ever before, but it was safe to say that most of 2050's  productions would have seemed incomprehensibly highbrow to 1950. There had been  some progress: the box-office was no longer lord of all it survey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mong all the distractions and diversions of a planet which now seemed well on  the way to becoming one vast playground, there were some who still found time to  repeat an ancient and never-answered ques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ere do we go from h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1</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leaned against the elephant and rested his hands on the skin, rough as the  bark of a tree. He looked at the great tusks and the curving trunk, caught by  the skill of the taxidermist in the moment of challenge or salutation. What  still weirder creatures, he wondered, from what unknown worlds would one day be  looking at this exile from Ear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ow many animals have you sent the Overlords?” he asked Ruper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t least fifty, though of course this is the biggest one. He's magnificent,  isn't he? Most of the others have been quite small-butterflies, snakes, monkeys,  and so on. Though I did get a hippo last yea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gave a wry smi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s a morbid thought, but I suppose they've got a fine stuffed group of Homo  sapiens in their collection by this time. I wonder who was honour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re probably right,” said Rupert, rather indifferently. “It would be easy  to arrange through the hospital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would happen,” continued Jan thoughtfully, “if someone volunteered to  go as a live specimen? Assuming that an eventual return was guaranteed, of  cour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upert laughed, though not unsympathetical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s that an offer? Shall I put it to Rashavera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a moment Jan considered the idea more than half seriously. Then he shook his  he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r—no. I was only thinking out loud. They'd certainly turn me down. By the  way, do you ever see Rashaverak these day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 called me up about six weeks ago. He'd just found book I'd been hunting.  Rather nice of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walked slowly round the stuffed monster, admiring the skill that had frozen  it forever at this instant of greatest vigou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id you ever discover what he was looking for?” he asked. “I mean, it seems  so hard to reconcile the Overlords' science with an interest in the occul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upert looked at Jan a little suspiciously, wondering if his brother-in-law was  poking fun at his hobb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is explanation seemed adequate. As an anthropologist he was interested in  every aspect of our culture. Remember, they have plenty of time. They can go  into more detail than a human research worker ever could. Reading my entire  library probably put only a slight strain on Rashy's resourc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might be the answer, but Jan was not convinc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ometimes he had thought of confiding his secret to Rupert but his natural  caution had held him back. When he met his Overlord friend again, Rupert would  probably give something away—the temptation would be far too gre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cidentally,” said Rupert, changing the subject abruptly, “if you think  this is a big job, you should see the commission Sullivan's got. He's promised  to deliver the two biggest creatures of all—a sperm whale and a giant squid.  They'll be shown locked in mortal combat. What a tableau that will make!”  For a moment Jan did not answer. The idea that had exploded in his mind was too  outrageous, too fantastic to be taken seriously. Yet, because of its very  daring, it might succe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s the matter?” said Rupert anxiously. “The heat getting you down?”  Jan shook himself back to present real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m all tight,” he said. “I was just wondering how the Overlords would  collect a little packet like th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h,” said Rupert, “one of those cargo ships of theirs will come down, open a  hatch, and hoist it 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said Jan, “is exactly what I though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might have been the cabin of a spaceship, but it was not. The walls were  covered with meters and instruments: there were no windows—merely a large  screen in front of the pilot. The vessel could carry six passengers, but at the  moment Jan was the only one. He was watching the screen intently, absorbing each  glimpse of this strange and unknown region as it passed before his eyes.  Unknown—yes, as unknown as anything he might meet beyond the stars, if his mad  plan succeeded. He was going into a realm of nightmare creatures, preying upon  each other in a darkness undisturbed since the world began. It was a realm above  which men had sailed for thousands of years: it lay no more than a kilometre  below the keels of their ships—yet until the last hundred years they had known  less about it than the visible face of the mo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pilot was dropping down from the ocean heights, towards the still unexplored  vastness of the South Pacific Basin. He was following, Jan knew, the invisible  grid of sound waves created by beacons along the ocean floor. They were still  sailing as far above that floor as clouds above the surface of the Earth ....  There was very little to see: the submarine's scanners were searching the waters  in vain. The disturbance created by their jets had probably scared away the  smaller fish: if any creature came to investigate, it would be something so  large that it did not know the meaning of fea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tiny cabin vibrated with power—the power which could hold at bay the  immense weight of the waters above their heads, and could create this little  bubble of light and air within which men could live. If that power failed,  thought Jan, they would become prisoners in a metal tomb, buried deep in the  silt of the ocean b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ime to get a fix,” said the pilot. He threw a set of switches, and the  submarine came to rest in a gentle surge of deceleration as the jets ceased  their thrust. The vessel was motionless, floating in equilibrium as a balloon  floats in the atmosph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took only a moment to check their position on the sonar grid. When he had  finished with his instrument readings, the pilot remarked: “Before we start the  motors again, let's see if we can hear any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oudspeaker flooded the quiet little room with a low, continuous murmur of  sound. There was no outstanding noise that Jan could distinguish from the rest.  It was a steady background, into which all individual sounds had been blended.  He was listening, Jan knew, to the myriad creatures of the sea talking together.  It was as if he stood in the centre of a forest that teemed with life—except  that there he would have recognized some of the individual voices. Here, not one  thread in the tapestry of sound could be disentangled and identified. It was so  alien, so remote from anything he had ever known, that it set Jan's scalp  crawling. And yet this was part of his own world. The shriek cut across the  vibrating background like a flash of lightning against a dark storm cloud. It  faded swiftly away Into a banshee wail, an ululation that dwindled and died, yet  was repeated a moment later from a more distant source. Then a chorus of screams  broke out, a pandemonium that caused the pilot to reach swiftly for the volume  contro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at in the name of God was that?” gasped J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ird, isn't it? It's a school of whales, about ten kilometres away. I knew  they were in the neighbourhood and thought you'd like to hear them.”  Jan shudder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I always thought the sea was silent! Why do they make such a d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alking to one another, I suppose. Sullivan could tell you—they say he can  even identify some individual whales, though I find that hard to believe. Hello,  we've got compan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fish with incredibly exaggerated jaws was visible in the viewing screen. It  appeared to be quite large, but as Jan did now know the scale of the picture it  was bard to judge. Hanging from a point just below its gills was a long tendril,  ending In an unidentifiable, bell-shaped org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re seeing it on infrared,” said the pilot. “Let's look at the normal  pic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fish vanished completely. Only the pendant remained, glowing with its own  phosphorescence. Then, just for an instant, the shape of the creature flickered  into visibility as a line of lights flashed out along its bod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s an angler: that's the bait it uses to lure other fish. Fantastic, Isn't  it? What I don't understand is—why doesn't his bait attract fish big enough to  eat him? But we can't wait here all day. Watch him run when I switch on the  je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cabin vibrated once again as the vessel eased itself forward. The great  luminous fish suddenly flashed on all its lights in a frantic signal of alarm,  and departed like a meteor Into the darkness of the aby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fter another twenty minutes of slow descent that the Invisible fingers  of the scanner beams caught the first glimpse of the ocean bed. Far beneath, a  range of low hills was passing, their outlines curiously soft and rounded.  Whatever irregularities they might once have possessed had long ago been  obliterated by the ceaseless rain from the watery heights above. Even here in  mid-Pacific, far from the great estuaries that slowly swept the continents out  to sea, that rain never ceased. It came from the storm-scarred flanks of the  Andes, from the bodies of a billion living creatures, from the dust of meteors  that had wandered through space for ages and had come at last to rest. Here in  the eternal night, it was laying the foundations of the lands to b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hills drifted behind. They were the frontier posts, as Jan could see from  the charts, of a wide plain which lay at too great a depth for the scanners to  reac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ubmarine continued on its gentle downward glide. Now another picture was  beginning to form on the screen: because of the angle of view, it was some tune  before Jan could interpret what he saw. Then he realized that they were  approaching a submerged mountain, jutting up from the hidden pl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picture was clearer now: at this short range the definition of the scanners  improved and the view was almost as distinct as if the image was being formed by  light-waves. Jan could see fine detail, could watch the strange fish that  pursued each other among the rocks. Once a venomous-looking creature with gaping  jaws swam slowly across a half-concealed cleft. So swiftly that the eye could  not follow the movement, a long tentacle flashed out and dragged the struggling  fish down to its doo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early there,” said the pilot. “You'll be able to see the lab in a minut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were travelling slowly above a spur of rock jutting out from the base of  the mountain. The plain beneath was now coming into view: Jan guessed that they  were not more than a few hundred metres above the sea-bed. Then he saw, a  kilometre or so ahead, a cluster of spheres standing on tripod legs, and joined  together by connecting tubes. It looked exactly like the tanks of some chemical  plant, and indeed was designed on the same basic principles. The only difference  was that here the pressures which had to be resisted were outside, not with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s that?” gasped Jan suddenly. He pointed a shaky finger towards the  nearest sphere. The curious pattern of lines on its surface had resolved itself  into a network of giant tentacles. As the submarine came closer, he could see  that they ended in a great, pulpy bag, from which peered a pair of enormous  ey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said the pilot indifferently, “is probably Lucifer. Someone's been  feeding him again.” He threw a switch and leaned over the control des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2 calling Lab. I'm connecting up. Will you shoo away your pet?”  The reply came prompt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Lab to S.2. O.K.—go ahead and make contact. Lucey will get out of the 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curving metal walls began to fill the screen. Jan caught a last glimpse of a  giant, sucker-studded arm whipping away at their approach. Then there was a dull  clang, and a series of scratching noises as the clamps sought for their locking  points on the submarine's smooth, oval hull. In a few minutes the vessel was  pressed tightly against the wall of the base, the two entrance ports had locked  together, and were moving forward through the hull of the submarine at the end  of a giant hollow screw. Then came the “pressure equalized” signal, the  batches unsealed, and the way into Deep Sea Lab One was op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found Professor Sullivan in a small, untidy room that seemed to combine the  attributes of office, workshop and laboratory. He was peeping through a  microscope into what looked like a small bomb. Presumably it was a  pressure-capsule containing some specimen of deep-sea life, still swimming  happily around under its normal tons-to-the-square-centimetre conditions.  'Well,” said Sullivan, dragging himself away from the eyepiece. “How's Rupert?  And what can we do for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Rupert's fine,” replied Jan. “He sends his best wishes, and says he'd love  to visit you if it weren't for his claustrophobia.”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he'd certainly feel a little unhappy down here, with five kilometres of  water on top of him. Doesn't it worry you, by the way?”  Jan shrugged his shoulde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 more than being in a stratoliner. If anything went wrong, the result would  be the same in either ca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the sensible approach, but it's surprising how few people see it that  way.” Sullivan toyed with the controls of his microscope, then shot Jan an  inquisitive gla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ll be very glad to show you around,” he said, “but I must confess I was a  little surprised when Rupert passed on your request. I couldn't understand why  one of you spacehounds should be interested in our work. Aren't you going in the  wrong direction?” He gave a chuckle of amusement. “Personally, I've never seen  why you were in such a hurry to get out there. It will be centuries before we've  got everything in the oceans nicely charted and pigeonhol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took a deep breath. He was glad that Sullivan had broached the subject  himself; for it made his task that much easier. Despite the ichthyologist's  jest, they had a great deal in common. It should not be too hard to build a  bridge, to enlist Sullivan's sympathy and aid. He was a man of imagination, or  he would never have invaded this underwater world. But Jan would have to be  cautious, for the request he was going to make was, to say the least of it,  somewhat unconvention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one fact that gave him confidence. Even if Sullivan refused to  co-operate, he would certainly keep Jan's secret. And here in this quiet little  office on the bed of the Pacific, there seemed no danger that the  Overlords—whatever strange powers they possessed—would be able to listen to  their conversa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rofessor Sullivan,” he began, “if you were interested in the ocean, but the  Overlords refused to let you go near it, how would you fee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xceedingly annoyed, no doub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m sure you would. And suppose, one day, you had a chance of achieving your  goal, without them knowing, what would you do? Would you take the opportun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ullivan never hesita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f course. And argue later.”  Right into my hands thought Jan. He can't retreat now—unless he's afraid of  the Overlords. And I doubt if Sullivan is afraid of anything. He leaned forward  across the cluttered table and prepared to present his ca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Sullivan was no fool. Before Jan could speak, his lips twisted into a  sardonic smi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o that's the game, is it?” he said slowly. “Very, very Interesting! Now you  go right ahead and tell me why I should help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2</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 earlier age would have regarded Professor Sullivan as an expensive luxury.  His operations cost as much as a small war: indeed, he could be likened to a  general conducting a perpetual campaign against an enemy who never relaxed.  Professor Sullivan's enemy was the sea, and it fought him with weapons of cold  and darkness—and, above all, pressure. In his turn, he countered his adversary  with intelligence and engineering skill. He had won many victories, but the sea  was patient: it could wait. One day, Sullivan knew, he would make a mistake.  At least he had the consolation of knowing that he could never drown. It would  be far too quick for th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had refused to commit himself one way or the other when Jan made his request,  but he knew what his answer was going to be. Here was the opportunity for a most  interesting experiment. It was a pity that he would never know the result;  still, that happened often enough in scientific research, and he had initiated  other programmes that would take decades to complet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Sullivan was a brave and an intelligent man, but looking back on his  career he was conscious of the fact that it had not brought him the sort of fame  that sends a scientist's name safely down all the centuries. Here was a chance,  totally unexpected and all the more attractive for that, of really establishing  himself in the history books. It was not an ambition he would ever have admitted  to anybody—and, to do him justice, he would still have helped Jan even if his  part in the plot remained forever secr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s for Jan, he was now having second thoughts. The momentum of his original  discovery had carried him thus far almost without effort. He had made his  investigations, but had taken no active steps to turn his dream into reality. In  a few days, however, he must make his choice. If Professor Sullivan agreed to  cooperate, there was no way in which he could retreat. He must face the future  he had chosen, with all its Implicatio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at finally decided him was the thought that, If he neglected this incredible  opportunity, he would never forgive himself. All the rest of his life would be  spent in vain regrets—and nothing could be worse than that.  Sullivan's answer reached him a few hours later, and he knew that the die was  cast. Slowly, because there was still plenty of time, he began to put his  affairs in ord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ear Maia (the letter began), This is going to be—to put it mildly—rather  a surprise for you. When you get this letter, I shall no longer be on Earth. By  that I don't mean that I shall have gone to the Moon, as many others have done.  No: I shall be on my way to the home of the Overlords. I shall be the first man  ever to leave the Solar Syst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am giving this letter to the friend who is helping me: he will hold it until  he knows that my plan has succeeded—in its first phase, at least—and that it  is too late for the Overlords to interfere. I shall be so far away, and  travelling at such a speed, that I doubt if any recall message can overtake me.  Even if it could, it seems most unlikely that the ship would be able to put back  to Earth. And I very much doubt if I'm all that important, any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First, let me explain what led to this. You know that I've always been  interested in space flight, and have always felt frustrated because we've never  been allowed to go to the other planets, or to learn anything about the  civilization of the Overlords. If they had never intervened, we might have  reached Mars and Venus by now. I admit that it is equally probable that we would  have destroyed ourselves with cobalt bombs and the other global weapons the  twentieth century was developing. Yet sometimes I wish we could have had a  chance of standing on our own fe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robably the Overlords have their reasons for keeping us in the nursery, and  probably they are excellent reasons. But even if I knew what they were, I doubt  if it would make much difference to my own feelings—or my actio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verything really began at that party of Rupert's. (He doesn't know about  this, by the way, though he put me on the right track.) You remember that silly  seance he arranged and how it ended when that girl—I forget her  name—fainted? I'd asked what star the Overlords came from, and the reply was  'NGS 549672.' I'd not expected any answer, and had treated the whole business as  a joke until then. But when I realized that this was a number in a star  catalogue, I decided to look into it. I found that the star was in the  constellation Carina— and one of the few facts that we do know about the  Overlords is that they come from that dire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I don't pretend to understand how that information reached us, or where it  originated. Did someone read Rashaverak's mind? Even if they had, it's hardly  likely that he would have known the reference number of his sun in one of our  catalogues. It's a complete mystery, and I leave it to people like Rupert to  solve—if they can! I'm just content to take the information, and to act on it. </w:t>
      </w:r>
    </w:p>
    <w:p>
      <w:pPr>
        <w:pStyle w:val="Normal"/>
        <w:ind w:firstLine="709"/>
        <w:rPr>
          <w:rFonts w:ascii="Times New Roman" w:hAnsi="Times New Roman"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know a lot now, through our observation of their departure, about the speed  of the Overlord ships. They leave the Solar System under such tremendous  accelerations that they approach the velocity of light in less than an hour.  That means that the Overlords must possess some kind of propulsive system that  acts equally on every atom of their ships, so that anything aboard won't be  crushed instantly. I wonder why they employ such colossal accelerations, when  they've got all space to play with and could take their time picking up speed?  My theory is that they can somehow tap the energy fields round the stars, and so  have to do their starting and stopping while they're fairly close to a sun. But  that's all by the 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important fact was that I knew how far they had to travel, and therefore  how long the journey took. NGS 549672 is forty light-years from Earth. The  Overlords ships reach more than ninety-nine per cent of the speed of light, so  the trip must last forty years of our time. Our time: that's the crux of the  mat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as you may have beard, strange things happen as one approaches the speed  of light. Time itself begins to flow at a different rate—to pass more slowly,  so that what would be months on Earth would be no more than days on the ships of  the Overlords. The effect is quite fundamental: it was discovered by the great  Einstein more than a hundred years ag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ave made calculations based on what we know about the stardrive, and using  the firmly-established results of Relativity theory. From the viewpoint of the  passengers on one of the Overlord ships, the journey to NGS 549672 will last not  more than two months—even though by Earth's reckoning forty years will have  passed. I know this seems a paradox, and if it's any consolation it's puzzled  the world's best brains ever since Einstein announced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erhaps this example will show you the sort of thing that can happen, and will  give you a clearer picture of the situation. If the Overlords send me straight  back to Earth, I shall arrive home having aged only four months. But on Earth  itself; eighty years will have passed. So you understand, Maia, that whatever  happens, this is goodby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ave few ties binding me here, as you know well enough, so I can leave with  a clear conscience. I've not told mother yet: she would get hysterical, and I  couldn't face that. It's better this way. Though I've tried to make allowances,  ever since father died—oh, there's no point now in going into all that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ve terminated my studies and told the authorities that, for family reasons,  I'm moving to Europe. Everything has been settled and there should be nothing  for you to worry abou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y this time, you may imagine that I'm crazy, since it seems impossible for  anyone to get into one of the Overlord ships. But I've found a way. It doesn't  happen very often, and after this it may never happen again, for I'm sure  Karellen never makes the same mistake twice. Do you know the legend of the  Wooden Horse, that got the Greek soldiers into Troy? But there's a story from  the Old Testament that's an even closer parallel...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ll certainly be much more comfortable than Jonah,” said Sullivan. “There  is no evidence that he was provided with electric light or sanitation. But  you'll need a lot of provisions, and I see you're taking oxygen. Can you take  enough for a two months' voyage in such a small space?”.  He stubbed his finger on the careful sketches which Jan had laid on the table.  The microscope acted as a paper weight at one end, the skull of some improbable  fish held down the oth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ope the oxygen isn't necessary,” said Jan. 'We know that they can breathe  our atmosphere, but they don't seem to like it very much and I might not be able  to manage theirs at all. As for the supply situation, using narcosamine solves  that. It's perfectly safe. When we're under way, I'll take a shot that will  knock me out for six weeks, plus or minus a few days. I'll be nearly there by  then. Actually, it wasn't the food and oxygen that was worrying me, so much as  the boredo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Sullivan nodded thoughtfully. “Yes, narcosamine is safe enough, and  can be calibrated fairly accurately. But mind you've got plenty of food  handy—you'll be ravening when you wake up, and as weak as a kitten. Suppose  you starved to death because you hadn't the strength to use a can-open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d thought of that,” said Jan, a little hurt. “I'll work up through sugar  and chocolate in the usual 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od: I'm glad to see that you've been into the problem thoroughly, and aren't  treating it like some stunt you can back out of if you don't like the way it's  going. It's your life you're playing with, but I'd hate to feel I was helping  you to commit suicid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picked up the skull and lifted it absentmindedly in his bands. Jan grabbed  the plan to prevent it rolling up.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Luckily,” continued Professor Sullivan, “the equipment you need is all  fairly standard, and our shop can put it together in a few weeks. And if you  decide to change your m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on't,” said J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 I've considered all the risks I'm taking, and there seems to be no flaw in  the plan. At the end of six weeks I'll emerge like any other stowaway and give  myself up. By then—in my time, remember—the journey will be nearly over. We  will be about to land on the world of the Overlor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f course, what happens then is up to them. Probably I'll be sent home on the  next ship—but at least I can expect to see something. I've got a four  millimetre camera and thousands of metres of film: it won't be my fault if I  can't use it. Even at the worst, I'll have proved that man can't be kept in  quarantine forever. I'll have created a precedent that will compel Karellen to  take some a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my dear Maia, is all I have to say. I know you won't miss me greatly:  let's be honest and admit that we never had very strong ties, and now that  you've married Rupert you'll be quite happy in your own private universe. At  least, I hope s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odbye, then, and good luck. I shall look forward to meeting your  grandchildren—make sure that they know about me, won't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r affectionate brother  J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3</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en Jan first saw it, he found it hard to realize that he was not watching the  fuselage of a small airliner being assembled. The metal skeleton was twenty  metres long, perfectly streamlined, and surrounded by light scaffolding over  which the workmen were clambering with their power tool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said Sullivan in reply to Jan's question. “We use standard  aeronautical techniques, and most of these men are from the aircraft industry.  It's hard to believe that a thing this size could be alive, isn't it? Or could  throw itself clear out of the water, as I've seen them d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ll very fascinating, but Jan had other things on his mind. His eyes were  searching the giant skeleton to find a suitable hiding-place for his little  cell—the “air-conditioned coffin", as Sullivan had christened it. On one  point he was Immediately reassured. As far as space was concerned, there would  be room for a dozen stowaway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framework looks nearly complete,” said Jan. “When will you be putting on  the skin? I suppose you've already caught your whale, or you wouldn't know how  large to make the skelet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ullivan seemed highly amused by this remar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haven't the slightest intention of catching a whale. Anyway, they don't  have skins in the usual sense of the word. It would hardly be practicable to  fold a blanket of blubber twenty centimetres thick around that framework. No,  the whole thing will be faked up with plastics and then accurately painted. By  the time we've finished, no one will be able to tell the difference.”  In that case, thought Jan, the sensible thing for the. Overlords to have done  would be to take photographs and make the full-sized model themselves, back on  their home planet. But perhaps their supply ships returned empty, and a little  thing like a twenty-metre sperm whale would hardly be noticed. When one  possessed such power and such resources, one could not be bothered with minor  economie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Sullivan stood by one of the great statues that had been such a  challenge to archaeology since Easter Island was discovered. King, god or  whatever it might be, its eyeless gaze seemed to be following his as he looked  upon his handiwork. He was proud of what he had done: it seemed a pity that it  would soon be banished forever from human sigh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tableau might have been the work of some mad artist in a drugged delirium.  Yet it was a painstaking copy from life: Nature herself was the artist here. The  scene was one that, until the perfection of underwater television, few men had  ever glimpsed—and even then only for seconds on those rare occasions when the  giant antagonists thrashed their way to the surface. These battles were fought  in the endless night of the ocean depths, where the sperm whales hunted for  their food. It was food that objected strongly to being eaten alive—The long,  saw-toothed lower jaw of the whale was gaping wide, preparing to fasten upon its  prey. The creature's head was almost concealed beneath the writhing network of  white, pulpy arms with which the giant squid was fighting desperately for life.  Livid sucker-marks, twenty centimetres or more in diameter, had mottled the  whale's skin where those arms had fastened. One tentacle was already a truncated  stump, and there could be no doubt as to the ultimate outcome of the battle.  When the two greatest beasts on earth engaged in combat, the whale was always  the winner. For all the vast strength of its forest of tentacles, the squid's  only hope lay in escaping before that patiently grinding jaw had sawn it to  pieces. Its great expressionless eyes, half a metre across, stared at its  destroyer—though, in all probability, neither creature could see the other in  the darkness of the aby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entire exhibit was more than thirty metres long, and had now been surrounded  by a cage of aluminium girders to which the lifting tackle had been connected.  Everything was ready, awaiting the Overlords' pleasure. Sullivan hoped that they  would act quickly: the suspense was beginning to be uncomfortable.  Someone had come out of the office into the bright sunlight, obviously looking  for him. Sullivan recognized his chief clerk, and walked over to meet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llo, Bill—what's the fu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other was holding a message form and looked rather pleas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ome good news, Professor. We've been honoured! The Supervisor himself wants  to come and look at our tableau before it's shipped off. Just think of the  publicity we'll get. It will help a lot when we apply for our new grant. I'd  been hoping for something like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Sullivan swallowed hard. He never objected to publicity, but this time  he was afraid he might get altogether too muc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Karellen stood by the head of the whale and looked up at the great, blunt snout  and the ivory-studded Jaw. Sullivan, concealing his unease, wondered what the  Supervisor was thinking. His behaviour had not hinted at any suspicion, and the  visit could be easily explained as a normal one. But Sullivan would be very glad  when it was ov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e've no creatures as large as this on our planet,” said Karellen. “That is  one reason why we asked you to make this group. My—er—compatriots will find  it fascinat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ith your low gravity,” answered Sullivan, “I should have thought you would  have had some very large animals. After all, look how much bigger you are than  u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but we have no oceans. And where size is concerned, the land can never  compete with the sea.”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was perfectly true, thought Sullivan. And as far as he knew, this was a  hitherto unrevealed fact about the world of the Overlords. Jan, confound him,  would be very interes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t the moment that young man was sitting in a hut a kilometre away, anxiously  watching the inspection through field glasses. He kept telling himself that  there was nothing to fea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o inspection of the whale, however close, could reveal its secret. But there  was always the chance that Karellen suspected something—and was playing with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 suspicion that was growing in Sullivan's mind as the Supervisor peered  into the cavernous thro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your Bible,” said Karellen, “there is a remarkable story of a Hebrew  prophet, one Jonah, who was swallowed by a whale and thus carried safely to land  after he had been cast from a ship. Do you think there could be any basis of  fact in such a lege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believe,” Sullivan replied cautiously, “that there is one fairly  well-authenticated case of a whaleman being swallowed and then regurgitated with  no ill-effects. Of course, if he had been inside the whale for more than a few  seconds he would have suffocated. And he must have been very lucky to miss the  teeth. It's an almost incredible story, but not quite impossib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Very interesting,” said Karellen. He stood for another moment staring at the  great jaw, then moved on to examine the squid. Sullivan hoped he did not hear  his sigh of relie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f I'd known what I was going to go through,” said Professor Sullivan, “I'd  have thrown you out of the office as soon as you tried to infect me with your  insan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m sorry about that,” Jan replied. “But we've got away with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ope so. Good luck, anyway. If you want to change your mind, you've still  got at least six h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on't need them. Only Karellen can stop me now. Thanks for all that you've  done. If I ever get back, and write a book about the Overlords, I'll dedicate it  to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uch good that will do me,” said Sullivan gruffly. “I'll have been dead for  years.” To his surprise and mild consternation, for he was not a sentimental  man, he discovered that this farewell was beginning to affect him. He had grown  to like Jan during the weeks they had plotted together. Moreover, he had begun  to fear he might be an accessory to a complicated suicid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steadied the ladder as Jan climbed into the great jaw, carefully avoiding the  lines of teeth. By the light of the electric torch, he saw Jan turn and wave:  then he was lost in the cavernous hollow. There was the sound of the airlock  hatch being opened and closed, and, thereafter, sile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the moonlight, that had transformed the frozen battle into a scene from a  nightmare, Professor Sullivan walked slowly back to his office. He wondered what  he had done, and where it would lead. But this, of course, he would never know.  Jan might walk this spot again, having given no more than a few months of his  life in travelling to the home of the Overlords and returning to Earth. Yet if  he did so, it would be on the other side of Time's impassable barrier, for it  would be eighty years in the fu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ights went on in the tiny metal cylinder as soon as Jan had closed the  inner door of the lock. He allowed himself no time for second thoughts, but  began immediately upon the routine check he had already worked out. All the  stores and provisions had been loaded days ago, but a final recheck would put  him in the right frame of mind, by assuring him that nothing had been left  und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 hour later, he was satisfied. He lay back on the sponge-rubber couch and  recapitulated his plans. The only sound was the faint whirr of the electric  calendar dock, which would warn him when the voyage was coming to its end.  He knew that he could expect to feel nothing here in his cell, for whatever  tremendous forces drove the ships of the Overlords must be perfectly  compensated. Sullivan had checked that, pointing out that his tableau would  collapse if subjected to more than a few gravities. His—clients—had assured  him that there was no danger on this sco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ould, however, be a considerable change of atmospheric pressure. This was  unimportant, since the hollow models could “breathe” through several orifices.  Before he left his cell, Jan would have to equalize pressure, and he had assumed  that the atmosphere inside the Overlord ship was unbreathable. A simple  face-mask and oxygen set would take care of that: there was no need for anything  elaborate. If he could breathe without mechanical aid, so much the better.  There was no point in waiting any longer: it would only be a strain on the  nerves. He took out the little syringe, already loaded with the carefully  prepared solution. Narcosamine had been discovered during research into animal  hibernation: it was not true to say—as was popularly believed—that it  produced suspended animation. All it caused was a great slowing-down of the  vital processes, though metabolism still continued at a reduced level. It was as  if one had banked up the fires of life, so that they smouldered underground. But  when, after weeks or months, the effect of the drug wore off, they would burst  out again and the sleeper would revive. Narcosamine was perfectly safe. Nature  had used it for a million years to protect many of her children from the  foodless win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o Jan slept. He never felt the tug of the hoisting cables as the huge metal  framework was lifted into the hold of the Overlord freighter. He never heard the  hatches close, not to open again for three hundred million million kilometres.  He never heard, far-off and faint through the mighty walls, the protesting  scream of Earth's atmosphere, as the ship climbed swiftly back to its natural  eleme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he never felt the stardrive go 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4</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conference room was always crowded for these weekly meetings, but today it  was so closely packed that the reporters had difficulty in writing. For the  hundredth time, they grumbled to each other at Karellen's conservatism and lack  of consideration. Anywhere else in the world they could have brought TV cameras,  tape recorders, and all the other tools of their highly mechanized trade. But  here they had to rely on such archaic devices as paper and pencil—and even,  incredible to relate, shortha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had, of course, been several attempts to smuggle in recorders. They had  been successfully smuggled out again, but a single glance at their smoking  interiors had shown the futility of the experiment. Everyone understood, then,  why they had always been warned, in their own interest, to leave watches and  other metallic objects outside the conference roo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o make things more unfair, Karellen himself recorded the whole proceedings.  Reporters guilty of carelessness, or downright misrepresentation—though this  was very rare—had been summoned to short and unpleasant sessions with  Karellen's underlings and required to listen attentively to playbacks of what  the Supervisor had really said. The lesson was not one that ever had to be  repea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strange how these rumours got around. No prior announcement was made, yet  there was always a full house whenever Karellen had an important statement to  make—which happened, on the average, two or three times a year.  Silence descended on the murmuring crowd as the great doorway split open and  Karellen came forward on to the dais. The light here was dim—approximating, no  doubt, to that of the Overlords' far distant sun—so that, the Supervisor for  Earth had discarded the dark glasses he normally wore when in the open.  He replied to the ragged chorus of greetings with a formal “Good morning,  everybody,” then turned to the tall, distinguished figure at the front of the  crowd. Mr. Golde, doyen of the Press Club, might have been the original inspirer  of the butler's announcement: “Three reporters, m'lud, and a gentleman from the  Times.” He dressed and behaved like a diplomat of the old school: no one would  ever hesitate to confide in him, and no one had ever regretted it subsequent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Quite a crowd today, Mr. Golde. There must be a shortage of news.”  The gentleman from the Times smiled and cleared his thro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ope you can rectify that, Mr. Supervis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atched intently as Karellen considered his reply. It seemed so unfair that  the Overlords' faces, rigid as masks, betrayed no trace of emotion. The great,  wide eyes, their pupils sharply contracted even in this indifferent light,  stared fathomlessly back into the frankly curious human ones. The twin breathing  orifices on either cheek—if those fluted, basalt curves could be called  cheeks—emitted the faintest of whistles as Karellen's hypothetical lungs  laboured in the thin air of Earth. Golde could just see the curtain of tiny  white hairs fluttering to and fro, keeping accurately out of phase, as they  responded to Karellen's rapid, double-action breathing cycle. Dust filters, they  were generally believed to be, and elaborate theories concerning the atmosphere  of the Overlords' home had been constructed on this slender founda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I have some news for you. As you are doubtless aware, one of my supply  ships recently left Earth to return to its base. We have just discovered that  there was a stowaway on boar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hundred pencils braked to a halt: a hundred pairs of eyes fixed themselves  upon Karell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 stowaway, did you say, Mr. Supervisor?” asked Golde. “May we ask who he  was—and how he got aboar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is name is Jan Rodricks: he is an engineering student from the University of  Cape Town. Further details you can no doubt discover for yourselves through your  own very efficient channel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Karellen smiled. The Supervisor's smile was a curious affair. Most of the effect  really resided in the eyes: the inflexible, lipless mouth scarcely moved at all.  Was this, Golde wondered, another of the many human customs that Karellen had  copied with such skill? For the total effect was, undoubtedly, that of a smile,  and the mind readily accepted it as suc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for how he left,” continued the Supervisor, “that is of secondary  importance. I can assure you, or any other potential astronauts, that there is  no possibility of repeating the explo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will happen to this young man?” persisted Gold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ill he be sent back to Ear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is outside my jurisdiction, but I expect he will come back on the next  ship. He would find conditions too—alien—for comfort where he has gone. And  this leads me to the main purpose of our meeting today.”  Karellen paused, and the silence grew even deep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has been some complaint, among the younger and more romantic elements of  your population, because outer space has been closed to you. We had a purpose in  doing this: we do not impose bans for the pleasure of it. But have you ever  stopped to consider—if you will excuse a slightly unflattering analogy—what  a man from your Stone Age would have felt, if he suddenly found himself in a  modern c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urely,” protested the Herald Tribune, “there is a fundamental difference.  We are accustomed to Science. On your world there are doubtless many things  which we might not understand—but they wouldn't seem magic to u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re you quite sure of that?” said Karellen, so softly that it was hard to  hear his words. “Only a hundred years lies between the age of electricity and  the age of steam, but what would a Victorian engineer have made of a television  set or an electronic computer. And how long would he have lived if he started to  investigate their workings? The gulf between two technologies can easily become  so great that it is—leth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llo,” whispered Reuters to the B.B.C. “We're in luck. He's going to make a  major policy statement. I know the symptom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there are other reasons why we have restricted the human race to Earth.  Watc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ights dimmed and vanished. As they faded, a milky opalescence formed in the  centre of the room. It congealed into a whirlpool of stars—a spiral nebula  seen from a point far beyond its outermost su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 human eyes have ever seen this sight before,” said Karellen's voice from  the darkness. “You are looking at your own Universe, the island galaxy of which  your sun is a member, from a distance of half a million light-yea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a long silence. Then Karellen continued, and now his voice held  something that was not quite pity and not precisely sco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r race has shown a notable incapacity for dealing with the problems of its  own rather small planet. When we arrived, you were on the point of destroying  yourselves with the powers that science had rashly given you. Without our  intervention, the Earth today would be a radioactive wilder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you have a world at peace, and a united race. Soon you will be  sufficiently civilized to run your planet without our assistance. Perhaps you  could eventually handle the problems of an entire solar system—say fifty moons  and planets. But do you really imagine that you could ever cope with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nebula expanded. Now the individual stars were rushing past, appearing and  vanishing as swiftly as sparks from a forge. And each of those transient sparks  was a sun, with who knew how many circling worl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this single galaxy of ours,” murmured Karellen, “there are eighty-seven  thousand million suns. Even that figure gives only a faint idea of the immensity  of space. In challenging it, you would be like ants attempting to label and  classify all the grains of sand in all the deserts of the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r race, in its present stage of evolution, cannot face that stupendous  challenge. One of my duties has been to protect you from the powers and forces  that lie among the stars—forces beyond anything that you can ever imagi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image of the galaxy's swirling fire-mists faded: light returned to the  sudden silence of the great chamb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Karellen turned to go: the audience was over. At the door he paused and looked  back upon the hushed crow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is a bitter thought, but you must face it. The planets you may one day  possess. But the stars are not for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stars are not for Man.” Yes, it would annoy them to have the celestial  portals slammed in their faces. But they must learn to face the truth—or as  much of the truth as could mercifully be given to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rom the lonely heights of the stratosphere, Karellen looked down upon the world  and the people that had been given into his reluctant keeping. He thought of all  that lay ahead, and what this world would be only a dozen years from now.  They would never know how lucky they had been. For a lifetime Mankind had  achieved as much happiness as any race can ever know. It had been the Golden  Age. But gold was also the colour of sunset, of autumn: and only Karellen's ears  could catch the first wailings of the winter storm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only Karellen knew with what inexorable swiftness the Golden Age was rushing  to its clo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II—THE LAST GENERA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5</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Look at this!” exploded George Greggson, hurling the paper across at Jean. It  came to rest, despite her efforts to intercept it, spread listlessly across the  breakfast table. Jean patiently scraped away the jam and read the offending  passage, doing her best to register disapproval. She was not very good at this,  because all too often she agreed with the critics. Usually she kept these  heretical opinions to herself; and not merely for the sake of peace and quiet.  George was perfectly prepared to accept praise from her (or anyone else), but if  she ventured any criticism of his work she would receive a crushing lecture on  her artistic ignora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he read the review twice, then gave up. It appeared quite favourable, and she  said s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 seemed to like the performance. What are you grumbling abou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is,” snarled George, stubbing his finger at the middle of the colum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Just read it again.” </w:t>
      </w:r>
    </w:p>
    <w:p>
      <w:pPr>
        <w:pStyle w:val="Normal"/>
        <w:ind w:firstLine="709"/>
        <w:rPr>
          <w:rFonts w:ascii="Times New Roman" w:hAnsi="Times New Roman" w:cs="Times New Roman"/>
          <w:szCs w:val="24"/>
        </w:rPr>
      </w:pPr>
      <w:r>
        <w:rPr>
          <w:rFonts w:eastAsia="MS Mincho;ＭＳ 明朝" w:cs="Times New Roman" w:ascii="Times New Roman" w:hAnsi="Times New Roman"/>
          <w:szCs w:val="24"/>
        </w:rPr>
        <w:t>“</w:t>
      </w: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 xml:space="preserve">`Particularly restful on the eyes were the delicate pastel greens of the  background to the ballet sequence.' We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y weren't greens! I spent a lot of time getting that exact shade of blue!  And what happens? Either some blasted engineer in the control room upsets the  colour balance, or that idiot of a reviewer's got a cock-eyed set. Hey, what  colour did it look on our receiv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r—I can't remember,” confessed Jean. “The Poppet started squealing about  then and I had to go and find what was wrong with h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h,” said George, relapsing into a gently simmering quiescence. Jean knew  that another eruption could be expected at any moment. When it came, however, it  was fairly mi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ve invented a new definition for TV,” he muttered gloomily. “I've decided  it's a device for hindering communication between artist and audie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o you want to do about it?” retorted Jean. “Go back to the live  theat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why not?” asked George. “That's exactly what I have been thinking about.  You know that letter I received from the New Athens people? They've written to  me again. This time I'm going to answ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deed?” said Jean, faintly alarmed. “I think they're a lot of crank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ll, there's only one way to find out. I intend to go and see them in the  next fortnight. I must say that the literature they put out looks perfectly  sane. And they've got some very good men th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f you expect me to start cooking over a wood fire, or learning to dress in  skins, you'll hav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h, don't be silly! Those stories are just nonsense. The Colony's got  everything that's really needed for civilized life. They don't believe in  unnecessary frills, that's all. Anyway, it's a couple of years since I visited  the Pacific, It will make a trip for us bo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agree with you there,” said Jean. “But I don't intend Junior and the  Poppet to grow up into a couple of Polynesian savag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y won't,” said George. “I can promise you th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as right, though not in the way he had intend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you noticed when you flew in,” said the little man on the other side of  the veranda, “the Colony consists of two islands, linked by a causeway. This is  Athens, the other we've christened Sparta. It's rather wild and rocky, and is a  wonderful place for sport or exercise.” His eye flickered momentarily over his  visitor's waistline, and George squirmed slightly in the cane chair. “Sparta is  an extinct volcano, by the way. At least the geologists say it's extinct, ha-ha! </w:t>
      </w:r>
    </w:p>
    <w:p>
      <w:pPr>
        <w:pStyle w:val="Normal"/>
        <w:ind w:firstLine="709"/>
        <w:rPr>
          <w:rFonts w:ascii="Times New Roman" w:hAnsi="Times New Roman"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back to Athens. The idea of the Colony, as you've gathered, is to build up  an independent, stable cultural group with its own artistic traditions. I should  point out that a vast amount of research took place before we started this  enterprise. It's really a piece of applied social engineering, based on some  exceedingly complex mathematics which I wouldn't pretend to understand. All I  know is that the mathematical sociologists have computed how large the Colony  should be, how many types of people it should contain—and, above all, what  constitution it should have for long-term stabil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re ruled by a Council of eight directors, representing Production, Power,  Social Engineering, Art, Economics, Science, Sport, and Philosophy. There's no  permanent chairman or president. The chair's held by each of the directors in  rotation for a year at a ti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ur present population is just over fifty thousand, which is a little short of  the desired optimum. That's why we keep our eyes open for recruits. And, of  course, there is a certain wastage: we're not yet quite self-supporting in some  of the more specialized talen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re on this island we're trying to save something of humanity's independence,  its artistic traditions. We've no hostility towards the Overlords: we simply  want to be left alone to go our own way. When they destroyed the old nations and  the way of life man had known since the beginning of history, they swept away  many good things with the bad. The world's now placid, featureless and  culturally dead: nothing really new has been created since the Overlords came.  The reason's obvious. There's nothing left to struggle for, and there are too  many distractions and entertainments. Do you realize that every day something  like five hundred hours of radio and TV pour out over the various channels? If  you went without sleep and did nothing else, you could follow less than a  twentieth of the entertainment that's available at the turn of a switch! No  wonder that people are becoming passive sponges—absorbing but never creating.  Did you know that the average viewing time per person is now three hours a day?  Soon people won't be living their own lives any more. It will be a full-time job  keeping up with the various family serials on TV!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re, in Athens, entertainment takes its proper place. Moreover, it's live,  not canned. In a community this size it is possible to have almost complete  audience participation, with all that that means to the performers and artists.  Incidentally we've got a very fine symphony orchestra—probably among the  world's half-dozen be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I don't want you to take my word for all this. What usually happens is  that prospective citizens stay here a few days, getting the feel of the place.  If they decide they'd like to join us, then we let them take the battery of  psychological tests which are really your main line of defence. About a third of  the applicants are rejected, usually for reasons which don't reflect on them and  which wouldn't matter outside. Those who pass go home long enough to settle  their affairs, and then rejoin us. Sometimes, they change their minds at this  stage, but that's very unusual and almost invariably through personal reasons  outside their controL Our tests are practically a hundred-per-cent reliable now:  the people they pass are the people who really want to co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uppose anyone changed their mind later?” asked Jean anxious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they could leave. There'd be no difficulty. It's happened once or  twi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a long silence. Jean looked at George, who was rubbing thoughtfully at  the side-whiskers currently popular in artistic circles. As long as they weren't  burning their boats behind them, she was not unduly worried. The Colony looked  an interesting place, and certainly wasn't as cranky as she'd feared. And the  children would love it. That, in the final analysis, was all that matter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They moved in six weeks later. The single-storied house was small, but quite  adequate for a family which had no intention of being greater than four. All the  basic labour-saving devices were in evidence: at least, Jean admitted, there was  no danger of reverting to the dark ages of domestic drudgery. It was slightly  disturbing, however, to discover that there was a kitchen. In a community of  this size, one would normally expect to dial Food Central, wait five minutes,  and then get whatever meal they had selected. Individuality was all very well,  but this, Jean feared, might be taking things a little too far. She wondered  darkly if she would be expected to make the family's clothes as well as to  prepare its meals. But there was no spinning-wheel between the automatic  dishwasher and the radar range, so it wasn't quite as bad as that...</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f course, the rest of the house still looked very bare and raw. They were its  first occupants, and it would be some time before all this aseptic newness had  been converted into a warm, human home, The children, doubtless, would catalyze  the process rather effectively. There was already (though Jean did not know it  yet) an unfortunate victim of Jeffrey's expiring in the bath, as a result of  that young man's ignorance of the fundamental difference between fresh and salt  wa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moved to the still uncurtained window and looked across the Colony. It was  a beautiful place, there was no doubt of that. The house stood on the western  slopes of the low bill that dominated, because of the absence of any other  competition, the island of Athens. Two kilometres to the north she could see the  causeway—a thin knife-edge dividing the water—that led to Sparta. That rocky  island, with its brooding volcanic cone, was such a contrast to this peaceful  spot that it sometimes frightened her. She wondered how, the scientists could be  so certain that it would never reawaken and overwhelm them all.  A wavering figure coming up the slope, keeping carefully to the palm-trees'  shade in defiance of the rule of the road, attracted her eye. George was  returning from his first conference. It was time to stop daydreaming and get  busy about the hou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metallic crash announced the arrival of George's bicyc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wondered how long it was going to take them both to learn to ride. This was  yet another unexpected aspect of life on the island. Private cars were not  permitted, and indeed were unnecessary, since the greatest distance one could  travel in a straight line was less than fifteen kilometres. There were various  community-owned service vehicles—trucks, ambulances, and fire-engines, all  restricted, except in cases of real emergency, to fifty kilometres an hour. As a  result the inhabitants of Athens had plenty of exercise, uncongested  streets—and no traffic acciden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gave his wife a perfunctory peck and collapsed with a sigh of relief into  the nearest chai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hew!” he said, mopping his brow. “Everyone raced past me on the way up the  hill, so I suppose people do get used to it. I think I've lost ten kilograms  alread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sort of a day did you have?” asked Jean dutifully. She hoped George  would not be too exhausted to help with the unpack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Very stimulating. Of course I can't remember half the people I met, but they  all seemed very pleasant. And the theatre is just as good as I'd hoped. We're  starting work next week on Shaw's `Back to Methuselah'. I'll be in complete  charge of sets and stage design. It'll make a change, not having a dozen people  to tell me what I can't do. Yes, I think we're going to like it h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espite the bicycl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summoned up enough energy to gr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he said. “In a couple of weeks I won't even notice this little hill of  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didn't really believe it—but it was perfectly true. It was another month,  however, before Jean ceased to pine for the car, and discovered all the things  one could do with one's own kitch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ew Athens was not a natural and spontaneous growth like the city whose name it  bore. Everything about the Colony was deliberately planned, as the result of  many years of study by a group of very remarkable men. It had begun as an open  conspiracy against the Overlords, an implicit challenge to their policy if not  to their power. At first the Colony's sponsors had been more than half certain  that Karellen would neatly frustrate them, but the Supervisor had done  nothing—absolutely nothing. This was not quite as reassuring as might have  been expected. Karellen had plenty of time: he might be preparing a delayed  counterstroke. Or he might be so certain of the project's failure that he felt  no need to take any action against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the Colony would fail had been the prediction of most people. Yet even in  the past, long before any real knowledge of social dynamics had existed, there  had been many communities devoted to special religious or philosophical ends. It  was true that their mortality rate had been high, but some had survived. And the  foundations of New Athens were as secure as modern science could make them.  There were many reasons for choosing an island site. Not the least important  were psychological. In an age of universal air transport, the ocean meant  nothing as a physical barrier, but it still gave a sense of isolation. Moreover,  a limited land area made it impossible for too many people to live in the  Colony. The maximum population was fixed at a hundred thousand: more than that,  and the advantages inherent in a small, compact community would be lost. One of  the aims of the founders was that any member of New Athens should know all the  other citizens who shared his interests—and as many as one or two per cent of  the remainder as we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man who had been the driving force behind New Athens was a Jew. And, like  Moses, he had never lived to enter his promised land, for the Colony had been  founded three years after his dea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had been born in Israel, the last independent nation ever to come into  existence—and, therefore, the shortest lived. The end of national sovereignty  had been felt here perhaps more bitterly than anywhere else, for it is hard to  lose a dream which one has just achieved after centuries of striv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en Salomon was no fanatic, but the memories of his childhood must have  determined, to no small extent, the philosophy he was to put into practice. He  could just remember what the world had been before the advent of the Overlords,  and had no wish to return to it. Like not a few other intelligent and  well-meaning men, he could appreciate all that Karellen had done for the human  race, while still being unhappy about the Supervisor's ultimate plans. Was it  possible, he sometimes said to himself that despite all their enormous  intelligence the Overlords did not really understand mankind, and were making a  terrible mistake from the best of motives? Suppose, in their altruistic passion  for justice and order, they had determined to reform the world, but had not  realized that they were destroying the soul of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decline had barely started, yet the first symptoms of decay were not hard to  discover. Salomon was no artist, but he had an acute appreciation of art and  knew that his age could not match the achievements of previous centuries in any  single field. Perhaps matters would right themselves in due course, when the  shock of encountering the Overlord civilization had worn off. But it might not,  and a prudent man would consider taking out an insurance polic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ew Athens was that policy. Its establishment had taken twenty years and some  billions of Pounds Decimal—a relatively trivial factor, therefore, of the  world's total wealth. Nothing had happened for the first fifteen years:  everything had happened in the last fiv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alomon's task would have been impossible had he not been able to convince a  handful of the world's most famous artists that his plan was sound. They had  sympathized because it appealed to their egos, not because it was important for  the race. But, once convinced, the world had listened to them and given both  moral and material support. Behind this spectacular facade of temperamental  talent the real architects of the Colony had laid their pla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society consists of human beings whose behaviour as individuals is  unpredictable. But if one takes enough of the basic units, then certain laws  begin to appear—as was discovered long ago by life-insurance companies. No one  can tell what individuals will die in a given time—yet the total number of  deaths can be predicted with considerable accurac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are other, subtler laws, first glimpsed in the early twentieth century by  mathematicians such as Weiner and Rashavesky. They had argued that such events  as economic depressions, the results of armament races, the stability of social  groups, political elections, and so on could be analyzed by the correct  mathematical techniques. The great difficulty was the enormous number of  variables, many of them hard to define in numerical terms. One could not draw a  set of curves and state definitely: “When this line is reached, it will mean  war.” And one could never wholly allow for such utterly unpredictable events as  the assassination of a key figure or the effects of some new scientific  discovery—still less such natural catastrophes as earthquakes or floods, which  might haves profound effect on large numbers of people and the social groups in  which they liv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one could do much, thanks to the knowledge patiently accumulated during the  past hundred years. The task would have been impossible without the aid of the  giant computing machines that could perform the work of a thousand human  calculators in a matter of seconds. Such aids had been used to the utmost when  the Colony was plan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Even so, the founders of New Athens could only provide the soil and the climate  in which the plant they wished to cherish might—or might not—come to flower.  As Salomon himself had remarked: “We can be sure of talent: we can only pray  for genius.” But it was a reasonable hope that in such a concentrated solution  some interesting reactions would take place. Few artists thrive in solitude, and  nothing is more stimulating than the conflict of minds with similar interests.  So far, the conflict had produced worthwhile results in sculpture, music,  literary criticism and film-making. It was still too early to see if the group  working on historical research would fulfill the hopes of its instigators, who  were frankly aiming at restoring mankind's pride in its own achievements.  Painting still languished, which supported the view of those who considered that  static, two-dimensional forms of art had no further possibiliti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noticeable—though a satisfactory explanation for this had not yet been  produced—that time played an essential part in the Colony's most successful  artistic achievements. Even its sculpture was seldom immobile. Andrew Carson's  intriguing volumes and curves changed slowly as one watched, according to  complex patterns that the mind could appreciate, even if it could not fully  comprehend them. Indeed, Carson claimed, with some truth, to have taken th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obiles” of a century before to their ultimate conclusion, and thus to have  wedded sculpture and ball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Much of the Colony's musical experimenting was, quite consciously, concerned  with what might be called “time span”. What was the briefest note that the  mind could grasp—or the longest that it could tolerate without boredom? Could  the result be varied by conditioning or by the use of appropriate orchestration?  Such problems were discussed endlessly, and the arguments were not purely  academic. They had resulted in some extremely interesting compositions.  But it was in the art of the cartoon film, with its limitless possibilities,  that New Athens had made its most successful experiments. The hundred years  since the time of Disney had still left much undone in this most flexible of all  mediums. On the purely realistic side, results could be produced  indistinguishable from actual photography—much to the contempt of those who  were developing the cartoon along abstract lin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group of artists and scientists that had so far done least was the one that  had attracted the greatest interest—and the greatest alarm. This was the team  working on “total identification”. The history of the cinema gave the clue to  their actions. First, sound, then colour, then stereoscopy, then Cinerama, had  made the old “moving pictures” more and more like reality itself. Where was  the end of the story? Surely, the final stage would be reached when the audience  forgot it was an audience, and became part of the action. To achieve this would  involve stimulation of all the senses, and perhaps hypnosis as well, but many  believed it to be practical. When goal was attained, there would be an enormous  enrichment of human experience. A man could become—for a while, at least—any  other person, and could take part in any conceivable adventure, real or  imaginary. He could even be plant or animal, if it proved possible to capture  and record the sense impressions of other living creatures. And when th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rogramme” was over, he would have acquired a memory as vivid as any  experience in his actual life—indeed, indistinguishable from reality itself.  The prospect was dazzling. Many also found it terrifying, and hoped that the  enterprise would fail. But they knew in their hearts that once science had  declared a thing possible, there was no escape from its eventual realiza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is, then, was New Athens and some of its dreams. It hoped to become what the  old Athens might have been had it possessed machines instead of slaves, science  instead of superstition. But it was much too early yet to tell if the experiment  would succe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6</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ffrey Greggson was one islander who, as yet, had no interest in esthetics or  science, the two main preoccupations of his elders. But he heartily approved of  the Colony, for purely personal reasons. The sea, never more than a few  kilometres away in any direction, fascinated him. Most of his short life had  been spent far inland, and he was not yet accustomed to the novelty of being  surrounded by water. He was a good swimmer, and would often cycle off with other  young friends, carrying his fins and mask, to go exploring the shallower water  of the lagoon. At first Jean was not very happy about this, but after she had  made a few dives herself; she lost her fear of the sea and its strange creatures  and let Jeffrey enjoy himself as he pleased—on condition that he never swam  al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other member of the Greggson household who approved of the change was Fey,  the beautiful golden retriever who nominally belonged to George, but could  seldom be detached from Jeffrey. The two were inseparable, both by day and—if  Jean had not put her foot down—by night. Only when Jeffrey went off on his  bicycle did Fey remain at home, lying listlessly in front of the door and  staring down the road with moist, mournful eyes, her muzzle resting on her paw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is was rather mortifying to George, who had paid a stiff price for Fey and her  pedigree. It looked as if he would have to wait for the next generation—due in  three months—before he could have a dog of his own. Jean had other views on  the subject. She liked Fey, but felt that one hound per house was quite  sufficie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ly Jennifer Anne had not yet decided whether she liked the Colony. That,  however, was hardly surprising, for she had so far seen nothing of the world  beyond the plastic panels of her cot, and had, as yet, very little suspicion  that such a place exis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Greggson did not often think about the past: he was too busy with plans  for the future, too much occupied by his work and his children. It was rare  indeed that his mind went back across the years to that evening in Africa, and  he never talked about it with Jean. By mutual consent, the subject was avoided,  and since that day they had never visited the Boyces again, despite repeated  invitations. They called Rupert with fresh excuses several times a year, and  lately he had ceased to bother them. His marriage to Maia, rather to everyone's  surprise, still seemed to be flouris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e result of that evening was that Jean had lost all desire to dabble with  mysteries at the borders of known science. The naive and uncritical wonder that  had drawn her to Rupert and his experiments had completely vanished. Perhaps she  had been convinced and wanted no more proof: George preferred not to ask her. It  was just as likely that the cares of maternity had banished such interests from  her m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 point, George knew, in worrying about a mystery that could never be  solved, yet sometimes in the stillness of the night he would wake and wonder. He  remembered his meeting with Jan Rodericks on the roof of Rupert's house, and the  few words that were all he had spoken with the only human being successfully to  defy the Overlords' ban. Nothing in the realm of the supernatural, thought  George, could be more eerie than the plain scientific fact that though almost  ten years had passed since he had spoken to Jan, that now-far-distant voyager  would have aged by only a few day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universe was vast, but that fact terrified him less than its mystery. George  was not a person who thought deeply on such matters, yet sometimes it seemed to  him that men were like children amusing themselves in some secluded playground,  protected from the fierce realities of the outer world. Jan Rodricks had  resented that protection and had escaped from it—into no one knew what. But in  this matter George found himself on the side of the Overlords. He had no wish to  face whatever lurked in the unknown darkness, just beyond the little circle of  light cast by the lamp of Scie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ow is it?” said George plaintively, “that Jeff's always off somewhere when  I happen to be home? Where's he gone tod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looked up from her knitting—an archaic occupation which had recently been  revived with much success. Such fashions came and went on the island with some  rapidity. The main result of this particular craze was that the men had now all  been presented with multi-coloured sweaters, far too hot to wear in the daytime  but quite useful after sundow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s gone off to Sparta with some friends,” Jean replied. “He promised to be  back for dinn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really came home to do some work,” said George thoughtfully. “But it's a  nice day, and I think I'll go out there and have a swim myself. What kind of  fish would you like me to bring bac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had never caught anything, and the fish in the lagoon were much too wily  to be trapped. Jean was just going to point this out when the stillness of the  afternoon was shattered by a sound that still had power, even in this peaceful  age, to chill the blood and set the scalp crawling with apprehension.  It was the wail of a siren, rising and filling, spreading its message of danger  in concentric circles out to sea.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almost a hundred years the stresses had been slowly increasing, here in the  burning darkness deep beneath the ocean's floor. Though the submarine canyon had  been formed geological ages ago, the tortured rocks had never reconciled  themselves to their new positions. Countless times the strata had creaked and  shifted, as the unimaginable weight of water disturbed their precarious  equilibrium. They were ready to move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ff was exploring the rock pools along the narrow Spartan beach—an occupation  he found endlessly absorbing. One never knew what exotic creatures one might  find, sheltered here from the waves that marched forever across the Pacific to  spend themselves against the reef. It was a fairyland for any child, and at the  moment he possessed it all himself, for his friends had gone up into the hills.  The day was quiet and peaceful. There was not a breath of wind, and even the  perpetual muttering beyond the reef had sunk to a sullen undertone. A blazing  sun hung half-way down the sky, but Jeff's mahogany-brown body was now quite  immune to its onslaugh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beach here was a narrow belt of sand, sloping steeply towards the lagoon.  Looking down into the glass-clear water, Jeff could see the submerged rocks  which were as familiar to him as any formations on the land. About ten metres  down, the weed-covered ribs of an ancient schooner curved up towards the world  it had left almost two centuries ago. Jeff and his friends had often explored  the wreck, but their hopes of hidden treasure had been disappointed. All that  they had ever retrieved was a barnacle-encrusted compa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ery firmly, something took hold of the beach and gave it a single, sudden jerk.  The tremor passed so swiftly that Jeff wondered if he had imagined it. Perhaps  it was a momentary giddiness, for all around him remained utterly unchanged. The  waters of the lagoon were unruffled, the sky empty of cloud or menace. And then  a very strange thing began to happ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wifter than any tide could ebb, the water was receding from the shore. Jeff  watched, deeply puzzled and not in the least afraid, as the wet sands were  uncovered and lay sparkling in the sun. He followed the retreating ocean,  determined to make the most of whatever miracle had opened up the underwater  world for his inspection. Now the level had sunk so far that the broken mast of  the old wreck was climbing into the air, its weeds hanging limply from it as  they lost their liquid support. Jeff hastened forward, eager to see what wonders  would be uncovered nex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hen that he noticed the sound from the reef. He had never heard anything  like it before, and he stopped to think the matter over, his bare feet slowly  sinking into the moist sand. A great fish was thrashing in its death agonies a  few metres away, but Jeff scarcely noticed it. He stood, alert and listening,  while the noise from the reef grew steadily around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 sucking, gurgling sound, as of a river racing through a narrow channel.  It was the voice of the reluctantly retreating sea, angry at losing, even for a  moment, the lands it rightfully possessed. Through the graceful branches of the  coral, through the hidden submarine caves, millions of tons of water were  draining out of the lagoon into the vastness of the Pacific.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ery soon, and very swiftly, they would retu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e of the salvage parties, hours later, found Jeff on a great block of coral  that had been hurled twenty metres above the normal water level. He did not seem  particularly frightened, though he was upset over the loss of his bicycle. He  was also very hungry, as the partial destruction of the causeway had cut him off  from home. When rescued he was contemplating swimming back to Athens, and,  unless the currents had changed drastically, would doubtless have managed the  crossing without much troub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and George had witnessed the whole sequence of events when the tsunami hit  the island. Though the damage to the low-lying areas of Athens had been severe,  there had been no loss of life. The seismographs had been able to give only  fifteen minutes' warning, but that had been long enough to get everyone above  the danger line. Now the Colony was licking its wounds and collecting together a  mass of legends that would grow steadily more hair-raising through the years to  co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burst into tears when her son was restored to her, for she had quite  convinced herself that he had been swept out to sea. She had watched with  horrified eyes as the black and foam-capped wall of water had moved roaring in  from the horizon to smother the base of Sparta in spume and spray. It seemed  incredible that Jeff could have reached safety in ti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scarcely surprising that he could not give a very rational account of  what had happened. When he had eaten and was safely in bed, Jean and George  gathered by his sid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 to sleep, darling, and forget all about it,” said Jean. “You're all right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it was fun, Mummy,” protested Jeff. “I wasn't really fright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fine,” said George. “You're a brave lad, and it's a good thing you  were sensible and ran in time. I've heard about these tidal waves before. A lot  of people get drowned because they go out on the uncovered beach to see what's  happ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what I did,” confessed Jeff. “I wonder who it was helped 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o you mean? There wasn't anyone with you. The other boys were up the  hill.”  Jeff looked puzzl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someone told me to run.”  Jean and George glanced at each other in mild alar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mean—you imagined you heard some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h, don't bother him now,” said Jean anxiously, and with a little too much  haste. But George was stubbo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ant to get to the bottom of this. Tell me just what happened, Je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ll, I was right down the beach, by that old wreck, when the voice spok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id it s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can't quite remember, but it was something like `Jeffrey, get up the hill as  quickly as you can. You'll be drowned if you stay here.' I'm sure it called me  Jeffrey, not Jeff. So it couldn't have been anyone I kne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as it a man's voice? And where did it come fro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was ever so close beside me. And it sounded like a man. . . .” Jeff  hesitated for a moment, and George prompted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 on—just imagine that you're back on the beach, and tell us exactly what  happ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ll, it wasn't quite like anyone I've ever heard talking before. I think he  was a very big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s that all the voice sa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until I started to climb the hill. Then another funny thing happened.  You know the path up the cli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as running up that, because it was the quickest way. I knew what was  happening now, for I'd seen the big wave coming in. It was making an awful  noise, too. And then I found there was a great big rock m the way. It wasn't  there before, and I couldn't get past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quake must have brought it down,” said Geor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hush! Go on, Je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didn't know what to do, and I could hear the wave coming closer. Then the  voice said 'Close your eyes, Jeffrey, and put your hand in front of your face.'  It seemed a funny thing to do, but I tried it. And then there was a great  flash—I could feel it all over—and when I opened my eyes the rock was  g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right—it just wasn't there. So I started running again, and that's  when I nearly burnt my feet, because the path was awful hot. The water hissed  when it went over it, but it couldn't catch me then—I was too far up the  cliff. And that's all. I came down again when there weren't any more waves. Then  I found that my bike had gone, and the road home had been knocked dow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on't worry about the bicycle, dear,” said Jean, squeezing her, son  thankfully. “We'll get you another one. The only thing that matters is that  you're safe. We won't worry about how it happ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wasn't true, of course, for the conference began immediately they had left  the nursery. It decided nothing, but it had two sequels. The next day, without  telling George, Jean took her small son to the Colony's child psychologist. He  listened carefully while Jeff repeated his story, not in the least over-awed by  his novel surroundings. Then, while his unsuspecting patient rejected seriatim  the toys in the next room, the doctor reassured Je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s nothing on his card to suggest any mental abnormality. You must  remember that he's been through a terrifying experience, and he's come out of it  remarkably well. He's a highly imaginative child, and probably believes his own  story. So just accept it, and don't worry unless there are any later symptoms.  Then let me know at o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evening, Jean passed the verdict on to her husband. He did not seem as  relieved as she had hoped, and she put it down to worry over the damage to his  beloved theatre. He just grunted “That's fine,” and settled down with the  current issue of Stage and Studio. It looked as if he had lost interest in the  whole affair, and Jean felt vaguely annoyed with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ut three weeks later, on the first day that the causeway was reopened, George  and his bicycle set off briskly towards Sparta. The beach was still littered  with masses of shattered coral, and in one place the reef itself seemed to have  been breached. George wondered how long it would take the myriads of patient  polyps to repair the dama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only one path up the face of the cliff, and when he had recovered his  breath George began the climb. A few dried fragments of weed, trapped among the  rocks, marked the limit of the ascending wate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a long time George Greggson stood on that lonely track, staring at the patch  of fused rock beneath his feet. He tried to tell himself that it was some freak  of the long-dead volcano, but soon abandoned this attempt at self-deception. His  mind went back to that night, years ago, when he and Jean had joined that silly  experiment of Rupert Boyce's. No one had ever really understood what had  happened then, and George knew that in some unfathomable way these two strange  events were linked together. First it had been Jean, now her son. He did not  know whether to be glad or fearful, and in his heart he uttered a silent prayer: </w:t>
      </w:r>
    </w:p>
    <w:p>
      <w:pPr>
        <w:pStyle w:val="Normal"/>
        <w:ind w:firstLine="709"/>
        <w:rPr>
          <w:rFonts w:ascii="Times New Roman" w:hAnsi="Times New Roman"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nk you, Karellen, for whatever your people did for Jeff. But I wish I knew  why they did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ent slowly down to the beach, and the great white gulls wheeled around him,  annoyed because he had brought no food to throw them as they circled in the sk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7</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Karellen's request, though it might have been expected at any time since the  foundation of the Colony, was something of a bombshell. It represented, as  everyone was fully aware, a crisis in the affairs of Athens, and nobody could  decide whether good or bad would come of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Until now, the Colony had gone its way without any form of interference from the  Overlords. They had left it completely alone, as indeed they ignored most human  activities that were not subversive or did not offend their codes of behaviour.  Whether the Colony's aims could be called subversive was uncertain. They were  non-political, but they represented a bid for intellectual and artistic  independence. And from that, who knew what might come? The Overlords might well  be able to foresee the future of Athens more clearly than its founders—and  they might not like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f course, if Karellen wished to send an observer, inspector, or whatever one  cared to call him, there was nothing that could be done about it. Twenty years  ago the Overlords had announced that they had discontinued all use of their  surveillance devices, so that humanity need no longer consider itself spied  upon. However, the fact that such devices still existed meant that nothing could  be hidden from the Overlords if they really wanted to see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ere some on the island who welcomed this visit as a chance of settling  one of the minor problems of Overlord psychology—their attitude towards Art.  Did they regard it as a childish aberration of the human race? Did they have any  forms of art themselves? In that case, was the purpose of this visit purely  esthetic, or did Karellen have less innocent motiv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ll these matters were debated endlessly while the preparations were under way.  Nothing was known of the visiting Overlord, but it was assumed that he could  absorb culture in unlimited amounts. The experiment would at least be attempted,  and the reactions of the victim observed with interest by a battery of very  shrewd min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current chairman of the council was the philosopher, Charles Yan Sen, an  ironic but fundamentally cheerful man who was not yet in his sixties and was  therefore still in the prime of life. Plato would have approved of him as an  example of the philosopher-statesman, though Sen did not altogether approve of  Plato, whom he suspected of grossly misrepresenting Socrates. He was one of the  islanders who was determined to make the most of this visit, if only to show the  Overlords that men still had plenty of initiative and were not yet, as he put  it, “fully domestica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othing in Athens was done without a committee, that ultimate hallmark of the  democratic method. Indeed, someone had once defined the Colony as a system of  interlocking committees. But the system worked, thanks to the patient studies of  the social psychologists who had been the real founders of Athens. Because the  community was not too large, everyone in it could take some part in its running  and could be a citizen in the truest sense of the wor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lmost inevitable that George, as a leading member of the artistic  hierarchy, should be one of the reception committee. But he made doubly sure by  pulling a few strings. If the Overlords wanted to study the Colony, George  wanted equally to study them. Jean was not very happy about this.  Ever since that evening at the Boyces', she had felt a vague hostility towards  the Overlords, though she could never give any reason for it. She just wished to  have as little to do with them as possible, and to her one of the island's main  attractions had been its hoped-for independence. Now she feared that this  independence might be threat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Overlord arrived without ceremony in an ordinary manmade flyer, to the  disappointment of those who had hoped for something more spectacular. He might  have been Karellen himself, for no one had ever been able to distinguish one  Overlord from another with any degree of confidence. They all seemed duplicates  from a single master-mould. Perhaps, by some unknown biological process, they  w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fter the first day, the islanders ceased to pay much attention when the  official car murmured past on its sightseeing tours. The visitor's correct name,  Thanthalteresco, proved too intractable, for general use, and he was soon  christened “The Inspector”. It was an accurate enough name, for his curiosity  and appetite for statistics were insatiab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Charles Yan Sen was quite exhausted when, long after midnight, he had seen the  Inspector back to the flyer which was serving as his base. There, no doubt, he  would continue to work throughout the night while his human hosts indulged in  the frailty of sleep.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Mrs. Sen greeted her husband anxiously on his return. They were a devoted  couple, despite his playful habit of calling her Xantippe when they were  entertaining guests. She had long ago threatened to make the appropriate retort  by brewing him a cup of hemlock, but fortunately this herbal beverage was less  common to New Athens than the o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as it a success?” she asked as her husband settled down to a belated me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think so—but you can never tell what goes on inside those remarkable  minds. He was certainly interested, even complimentary. I apologized, by the  way, for not inviting him here. He said he quite understood, and had no wish to  bang his head on our ceil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id you show him tod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bread-and-butter side of the Colony, which he didn't seem to find as  boring as I always do. He asked every question you could imagine about  production, how we balanced our budget, our mineral resources, the birth rate,  how we got our food, and so on. Luckily I had Secretary Harrison with me, and  he'd come prepared with every Annual Report since the Colony began. You should  have heard them swapping statistics. The Inspector's borrowed the lot, and I'm  prepared to bet that when we see him tomorrow he'll be able to quote any figure  back at us. I find that kind of mental performance frightfully depressing.”  He yawned and began to peck halfheartedly at his foo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omorrow should be more interesting. We're going to do the schools and the  Academy. That's when I'm going to ask some questions for a change. I'd like to  know how the Overlords bring up their kids—assuming, of course, that they have  an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was not a question that Charles Sen was ever to have answered, but on other  points the Inspector was remarkably talkative. He would evade awkward queries in  a manner that was a pleasure to behold, and then, quite unexpectedly, would  become positively confiding.   Their first real intimacy occurred while they were driving away from the school  that was one of the Colony's chief prides. “It's a great responsibility,” Dr.  Sen had remarked, “training these young minds for the future. Fortunately,  human beings are extraordinarily resilient: it takes a pretty bad upbringing to  do permanent damage. Even if our aims are mistaken, our little victims will  probably get over it. And as you've seen, they appear to be perfectly happy.”  He paused for a moment, then glanced mischievously up at the towering figure of  his passenger. The Inspector was completely clothed in some reflecting silvery  cloth so that not an inch of his body was exposed to the fierce sunlight. Behind  the dark glasses, Dr. Sen was aware of the great eyes watching him  emotionlessly—or with emotions which he could never understand. “Our problem  in bringing up these children must, I imagine, be very similar to yours when  confronted with the human race. Wouldn't you agre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some ways,” admitted the Overlord gravely. “In others, perhaps a better  analogy can be found in the history of your colonial powers. The Roman and  British Empires, for that reason, have always been of considerable interest to  us. The case of India is particularly instructive. The main difference between  us and the British in India was that they had no real motives for going  there—no conscious objectives, that is, except such trivial and temporary ones  as trade or hostility to other European powers. They found themselves possessors  of an Empire before they knew what to do with it, and were never really happy  until they had got rid of it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will you,” asked Dr. Sen, quite unable to resist the opportunity, “get  rid of your empire when the time aris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ithout the slightest hesitation,” replied the Inspect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Dr. Sen did not press the point. The forthrightness of the reply was not  altogether flattering: moreover, they had now arrived at the Academy, where the  assembled pedagogues were waiting to sharpen their wits on a real, live  Overlor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our distinguished colleague will have told you,” said Professor Chance,  Dean of the University of New Athens, “our main purpose is to keep the minds of  our people alert, and to enable them to realize all their potentialities. Beyond  this island"—his gesture indicated, and rejected, the rest of the globe—”I  fear that the human race has lost its initiative. It has peace, it has  plenty—but it has no horizo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t here, of course.. . ?” interjected the Overlord bland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Chance, who lacked a sense of humour and was vaguely aware of the  fact, glanced suspiciously at his visit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re,” he continued, “we do not suffer from the ancient obsession that  leisure is wicked. But we do not consider that it is enough to be passive  receptors of entertainment. Everybody on this island has one ambition, which may  be summed up very simply. It is to do something, however small it may be, better  than anyone else. Of course, it's an ideal we don't all achieve. But in this  modern world the great thing is to have an ideal. Achieving it is considerably  less importa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Inspector did not seem inclined to comment. He had discarded his protective  clothing, but still wore dark glasses even in the subdued light of the Common  Room. The Dean wondered if they were physiologically necessary, or whether they  were merely camouflage. Certainly they made quite impossible the already  difficult task of reading the Overlord's thoughts. He did not, however, seem to  object to the some- what challenging statements that had been thrown at him, or  the criticisms of his race's policy with regard to Earth which they impli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Dean was about to press the attack when Professor Sperling, Head of the  Science Department, decided to make it a three-cornered figh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you doubtless know, sir, one of the great problems of our culture has been  the dichotomy between art and science. I'd very much like to know your views on  the matter. Do you subscribe to the view that all artists are abnormal? That  their work—or at any rate the impulse behind it—is the result of some  deep-seated psychological dissatisfa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fessor Chance cleared his throat purposefully, but the Inspector forestalled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ve been told that all men are artists to a certain extent, so that everyone  is capable of creating something, if only on a rudimentary level. At your  schools yesterday, for example, I noticed the emphasis placed on self-expression  in drawing, painting and modelling. The impulse seemed quite universal, even  among those clearly destined to be specialists in science. So if all artists are  abnormal, and all men are artists, we have an interesting syllogis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Everyone waited for him to complete it. But when it suited their purpose the  Overlords could be impeccably tactfu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Inspector came through the symphony concert with flying colours, which was a  good deal more than could be said for many human members of the audience. The  only concession to popular taste had been Stravinsky's “Symphony of Psalms":  the rest of the programme was aggressively modernistic. Whatever one's views on  its merits, the performance was superb, for the Colony's boast that it possessed  some of the finest musicians in the world was no idle one. There had been much  wrangling among the various rival composers for the honour of being included in  the programme, though a few cynics wondered if it would be an honour at all. For  all that anyone knew to the contrary, the Overlords might be tone deaf.  It was observed, however, that after the concert Thanthalteresco sought out the  three composers who had been present, and complimented them all on what he  called their “great ingenuity”. This caused them to retire with pleased but  vaguely baffled expressio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not until the third day that George Greggson had a chance of meeting the  Inspector. The theatre had arranged a kind of mixed grill rather than a single  dish—two one-act plays, a sketch by a world-famous impersonator, and a ballet  sequence. Once again all these items were superbly executed and one critic's  prediction—”Now at least we'll discover if the Overlords can yawn”—was  falsified. Indeed, the Inspector laughed several times, and in the correct  plac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yet—no one could be sure. He might himself be putting on a superb act,  following the performance by logic alone and with his own strange emotions  completely untouched, as an anthropologist might take part in some primitive  rite. The fact that he uttered the appropriate sounds, and made the expected  responses, really proved nothing at a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ough George had been determined to have a talk with the Inspector, he failed  utterly. After the performance they exchanged a few words of introduction, then  the visitor was swept away. It was completely impossible to isolate him from his  entourage, and George went home in a state of extreme frustration. He was by no  means certain what he wished to say even if he had had the chance, but somehow,  he felt sure, he could have turned the conversation round to Jeff. And now the  opportunity had g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is bad temper lasted two days. The Inspector's flyer had departed, amid many  protestations of mutual regard, before the sequel emerged. No one had thought of  questioning Jeff, and the boy must have been thinking it over for a long time  before he approached Geor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addy,” he said, just prior to bedtime. “You know the Overlord who came to  see u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replied George grim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ll, he came to our school, and I heard him talk to some of the teachers. I  didn't really understand what he said—but I think I recognized his voice.  That's who told me to run when the big wave ca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are quite s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ff hesitated for a mome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t quite—but if it wasn't him, it was another Overlord. I wondered if I  ought to thank him. But he's gone now, hasn't h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said George. “I'm afraid he has. Still, perhaps we'll have another  chance. Now go to bed like a good boy and don't worry about it any more.”  When Jeff was safely out of the way, and Jenny had been attended to, Jean came  back and sat on the rug beside George's chair, leaning against his legs. It was  a habit that struck him as annoyingly sentimental, but not worth creating a fuss  about. He merely made his knees as knobbly as possib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o you think about it now?” asked Jean in a tired, flat voice. “Do you  believe it really happ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happened,” George replied, “but perhaps we're foolish to worry. After  all, most parents would be grateful—and of course, I am grateful. The  explanation may be perfectly simple. We know that the Overlords have got  interested in the Colony, so they've undoubtedly been observing it with their  instruments—despite that promise they made. Suppose one was just prowling  round with that viewing gadget of theirs, and saw the wave coming. It would be  natural enough to warn anyone who was in dang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he knew Jeff's name, don't forget that. No, we're being watched. There's  something peculiar about us, something that attracts their attention. I've felt  it ever since Rupert's party. It's funny how that changed both our liv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looked down at her with sympathy, but nothing more. It was strange how  much one could alter in so short a time. He was fond of her: she had borne his  children and was part of his life. But of the love which a  not-clearly-remembered person named George Greggson had once known towards a  fading dream called Jean Morrel, how much remai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is love was divided now between Jeff and Jennifer on the one hand—and Carolle  on the other. He did not believe that Jean knew about Carolle, and he intended  to tell her before anyone else did. But somehow he had never got round to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Very well—Jeff is being watched—protected, in fact. Don't you think that  should make us proud? Perhaps the Overlords have planned a great future for him.  I wonder what it can b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as talking to reassure Jean, he knew. He was not greatly disturbed himself,  only intrigued and baffled. And quite suddenly another thought struck him,  something that should have occurred to him before. His eyes turned automatically  towards the nurser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onder if it's only Jeff they're after,” he sa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due course the Inspector presented his report. The Islanders would have given  much to see it. All the statistics and records went into the insatiable memories  of the great computers which were some, but not all, of the unseen powers behind  Karellen. Even before these impersonal electric minds had arrived at their  conclusions, however, the Inspector had given his own recommendations. Expressed  in the thoughts and language of the human race, they would have run as follow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need take no action regarding the Colony. It is an interesting experiment,  but cannot in any way affect the future. Its artistic endeavours are no concern  of ours, and there is no evidence that any scientific research is progressing  along dangerous channel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planned, I was able to see the school records of Subject Zero, without  arousing curiosity. The relevant statistics are attached, and it will be seen  that there are still no signs of any unusual development. Yet, as we know,  Breakthrough seldom gives much prior warn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also met the Subject's father, and gathered the impression that he wished to  speak to me. Fortunately I was able to avoid this. There is no doubt that he  suspects something, though of course he can never guess the truth nor affect the  outcome in any 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grow more and more sorry for these peop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Greggson would have agreed with the Inspector's verdict that there was  nothing unusual about Jeff. There was just that one baffling incident, as  startling as a single clap of thunder on a long, calm day. And after  that—no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ff had all the energy and inquisitiveness of any other seven-year-old. He was  intelligent—when he bothered to be—but was in no danger of becoming a  genius. Sometimes, Jean thought a little wearily, he filled to perfection the  classic recipe for a small boy: “a noise surrounded by dirt”. Not that it was  very easy to be certain about the dirt, which had to accumulate for a  considerable time before it showed against Jeff's normal sunbu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y turns he could be affectionate or morose, reserved or ebullient. He showed no  preference for one parent rather than the other, and the arrival of his little  sister had not produced any signs of jealousy. His medical card was spotless; he  had never had a day's illness in his life. But in these times, and in such a  climate, there was nothing unusual about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Unlike some boys, Jeff did not grow quickly bored by his father's company and  desert him whenever possible for associates of his own age. It was obvious that  he shared George's artistic talents, and almost as soon as he was able to walk  had become a regular back-stage visitor to the Colony's theatre. Indeed, the  theatre had adopted him as an unofficial mascot, and he was now highly skilled  at presenting bouquets to visiting celebrities of stage and scre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s, Jeff was a perfectly ordinary boy. So George reassured himself as they went  for walks or rides together over the Island's rather restricted terrain. They  would talk as sons and fathers had done since the beginning of time—except  that in this age there was so much more to talk about. Though Jeff never left  the Island, he could see all that he wished of the surrounding world through the  ubiquitous eye of the television screen. He felt, like all the Colonists, a  slight disdain for the rest of mankind. They were the elite, the vanguard of  progress. They would take Mankind to the heights that the Overlords had  reached—and perhaps beyond. Not tomorrow, certainly, but one day.  They never guessed that that day would be all too so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8</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dreams began six weeks la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the darkness of the subtropical night, George Greggson swam slowly upwards  towards consciousness. He did not know what had awakened him, and for a moment  he lay in a puzzled stupor. Then he realized that he was alone. Jean had got up  and gone silently into the nursery. She was talking quietly to Jeff, too quietly  for him to hear what she was say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heaved himself out of bed and went to join her. The Poppet had made such  nocturnal excursions common enough, but then there had been no question of his  remaining asleep through the uproar. This was something quite different and he  wondered what had disturbed Je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only light in the nursery came from the fluoro-paint patterns on the walls.  By their dim glow, George could see Jean sitting beside Jeff's bed. She turned  as he came in, and whispered, “Don't disturb the Popp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s the mat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knew that Jeff wanted me, and that woke me up.”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very matter-of-fact simplicity of that statement gave George a feeling of  sick apprehension. “I knew that Jeff wanted me.” How did you know? he  wondered. But all he asked wa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as he been having nightmar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m not sure,” said Jean, “he seems all right now. But he was frightened  when I came 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asn't frightened, Mummy,” came a small, indignant voice. “But it was such  a strange pl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was?” asked George. “Tell me all about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were mountains,” said Jeff dreamily. “They were ever so high and there  was no snow on them, like on all the mountains I've ever seen. Some of them were  burn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mean—volcanoe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t really. They were burning all over, with funny blue flames. And while I  was watching, the sun came up.”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Go on—why have you stopped?”  Jeff turned puzzled eyes towards his fath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the other thing I don't understand, Daddy. It came up so quickly, and  it was much too big. And—it wasn't the right colour. It was such a pretty  blue.”  There was a long, heart-freezing silence. Then George said quietly, “Is that  a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I began to feel kind of lonely, and that's when Mummy came and woke me  up.”  George tousled his son's untidy hair with one hand, while tightening his  dressing-gown around him with the other. He felt suddenly very cold and very  small. But there was no hint of this in his voice when he spoke to Je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s just a silly dream: you've eaten too much for supper. Forget all about it  and go back to sleep, there's a good bo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ill, Daddy,” Jeff replied. He paused for a moment, then added  thoughtfully, “I think I'll try and go there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 blue sun?” said Karellen, not many hours later. “That must have made  identification fairly eas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Rashaverak answered. “It is undoubtedly Alphanidon 2. The Sulphur  Mountains confirm the fact. And it's interesting to notice the distortion of the  time scale. The planet rotates fairly slowly, so he must have observed many  hours in a few minut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s all you can discov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without questioning the child direct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dare not do that. Events must take their natural course without our  interference. When his parents approach us—then, perhaps, we can question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y may never come to us. And when they do, it may be too lat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I am afraid, cannot be helped. We should never forget this fact—that  in these matters our curiosity is of no importance. It is no more important,  even, than the happiness of mankind.”  His hand reached out to break the conne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Continue the surveillance, of course, and report all results to me. But do not  interfere in any 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when he was awake, Jeff still seemed just the sa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at least, thought George, was something for which they could be thankful.  But the dread was growing in his hear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o Jeff it was only a game: it had not yet begun to frighten him. A dream was  merely a dream, no matter how strange it might be. He was no longer lonely in  the worlds that sleep opened up to him. Only on that first night had his mind  called out to Jean across whatever unknown gulfs had sundered them. Now he went  alone and fearless into the universe that was opening up before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the mornings they would question him, and he would tell what he could  remember. Sometimes his words stumbled and failed as he tried to describe scenes  which were clearly not only beyond all his experience, but beyond the  imagination of Man. They would prompt him with new words, show him pictures and  colours to refresh his memory, then build up what pattern they could from his  replies. Often they could make nothing of the result, though it seemed that in  Jeff's own mind his dream worlds were perfectly plain and sharp. He was simply  unable to communicate them to his parents. Yet some were clear enough. ...  Space—no planet, no surrounding landscape, no world underfoot. Only the stars  in the velvet night, and hanging against them a great red sun that was beating  like a hear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uge and tenuous at one moment, it would slowly shrink, brightening at the same  time as if new fuel was being fed to its internal fires. It would climb the  spectrum and hover at the edge of yellow, and the cycle would reverse itself,  the, star would expand and cool, becoming once more a ragged, flame-red cloud.  ...  ("Typical pulsating variable,” said Rashaverak eagerly. “Seen, too, under  tremendous time-acceleration. I can't identify it precisely, but the nearest  star that fits the description is Rhamsandron 9. Or it may be Pharanidon 12.”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ichever it is,” replied Karellen, “he's getting further away from ho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uch further,” said Rashaverak.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might have been Earth. A white sun hung in a blue sky flecked with clouds,  which were racing before a storm. A bill sloped gently down to an ocean torn  into spray by the ravening wind. Yet nothing moved: the scene was frozen as if  glimpsed in a flash of lightning. And far, far away on the horizon was something  that was not of Earth—a line of misty columns, tapering slightly as they  soared out of the sea and lost themselves among the clouds. They were spaced  with perfect precision along the rim of the planet—too huge to be artificial,  yet too regular to be natur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ideneus 4 and the Pillars of the Dawn,” said Rashaverak, and there was awe  in his voice. “He has reached the centre of the Univer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he has barely begun his journey,” answered Karell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planet was absolutely flat. Its enormous gravity had long ago crushed into  one uniform level the mountains of its fiery youth—mountains whose mightiest  peaks had never exceeded a few metres in height. Yet there was life here, for  the surface was covered with a myriad geometrical patterns that crawled and  moved and changed their colour. It was a world of two dimensions, inhabited by  beings who could be no more than a fraction of a centimetre in thick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in its sky was such a sun as no opium eater could have imagined in his  wildest dreams. Too hot to be white, it was a searing ghost at the frontiers of  the ultra-violet, burning its planets with radiations which would be instantly  lethal to all earthly forms of life. For millions of kilometres around extended  great veils of gas and dust, fluorescing in countless colours as the blasts of  ultra-violet tore through them. It was a star against which Earth's pale sun  would have been as feeble as a glow-worm at no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xanerax 2, and nowhere else in the known universe,” said Rashaverak. “Only  a handful of our ships have ever reached it—and they have never risked any  landings, for who would have thought that life could exist on such plane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seems,” said Karellen, “that you scientists have not been as thorough as  you had believed. If those—patterns--are intelligent, the problem of  communication will be interesting. I wonder if they have any knowledge of the  third dimens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 world that could never know the meaning of night and day, of years or  seasons. Six coloured suns shared its sky, so that there came only a change of  light, never dark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rough the clash and tug of conflicting gravitational fields, the planet  travelled along the loops and curves of its inconceivably complex orbit, never  retracing the same path. Ever) moment was unique: the configuration which the  six suns now held in the heavens would not repeat itself this side of eternity.  And even here there was life. Though the planet might be scorched by the central  fires in one age, and frozen in the outer reaches in another, it was yet the  home of intelligence. The great, many-faceted crystals stood grouped in  intricate geometrical patterns, motionless in the eras of cold, growing slowly  along the veins of mineral when the world was warm again. No matter if it took a  thousand years for them to complete a thought. The universe was still young, and  Time stretched endlessly before them. ("I have searched all our records,” said  Rashaverak. “We have no knowledge of such a world, or such a combination of  suns. If it existed inside our universe, the astronomers would have detected it,  even if it lay behind the range of our ship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he has left the Galax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Surely it cannot be much longer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o knows? He is only dreaming. When he awakes, he is still the same. It is  merely the first phase. We will know soon enough when the change begins.")  'We have met before, Mr. Greggson,” said the Overlord gravely. “My name is  Rashaverak. No doubt you rememb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said George. “That party of Rupert Boyce's. I am not likely to forget.  And I thought we should meet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ell me—why have you asked for this intervie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think you already k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erhaps: but it will help us both if you tell me in your own words. It may  surprise you a good deal, but I also am trying to understand, add in some ways  my ignorance is as great as y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George stared at the Overlord in astonishment. This was a thought that had never  occurred to him. He had subconsciously assumed that the Overlords possessed all  knowledge and all power—that they understood, and were probably responsible  for, the things that had been happening to Je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gather,” George continued, “that you have seen the reports I gave to the  Island psychologist, so you know about the dream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we know about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never believed that they were simply the imaginings of a child. They were so  incredible that—I know this sounds ridiculous—they had to be based on some  real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looked anxiously at Rashaverak, not knowing whether to hope for confirmation  or denial. The Overlord said nothing, but merely regarded him with his great  calm eyes. They were sitting almost face to face, for the room—which had  obviously been designed for such interviews—was on two levels, the Overlord's  massive chair being a good metre lower than George's. It was a friendly gesture,  reassuring to the men who asked for these meetings and who were seldom in an  easy frame of m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were worried, but not really alarmed at first. Jeff seemed perfectly normal  when he woke up, and his dreams didn't appear to bother him. And then one  night”—he hesitated and glanced defensively at the Overlord. “I've never  believed in the supernatural: I'm no scientist, but I think there's a rational  explanation for every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is,” said Rashaverak “I know what you saw: I was watc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always suspected it. But Karellen had promised that you'd never spy on us  with your instruments. Why have you broken that promi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ave not broken it. The Supervisor said that the human race would no longer  be under surveillance. That is a promise we have kept. I was watching your  children, not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several seconds before George understood the implications of Rashaverak's  words. Then the colour drained slowly from his f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mean?. . .” he gasped. His voice trailed away and he had to begin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what in God's name are my childr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said Rashaverak solemnly, “is what we are trying to discover.”  Jennifer Anne Greggson, lately known as the Poppet, lay on her back with her  eyes tightly closed. She had not opened them for a long time; she would never  open them again, for sight was now as superfluous to her as to the many-sensed  creatures of the lightless ocean deeps. She was aware of the world that  surrounded her: indeed, she was aware of much more than th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e reflex remained from her brief babyhood, by some unaccountable trick of  development. The rattle which had once delighted her sounded incessantly now,  beating a complex, ever-changing rhythm in her cot. It was that strange  syncopation which had amused Jean from her sleep and sent her flying Into the  nursery. But it was not the sound alone that had started her screaming for  Geor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he sight of that commonplace, brightly coloured rattle beating steadily  in airy isolation half a metre away from any support, while Jennifer Anne, her  chubby fingers clasped tightly together, lay with a smile of calm contentment on  her f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he had started later, but she was progressing swiftly. Soon she would pass her  brother, for she had so much less to unlea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were wise,” said Rashaverak, “not to touch her toy. I do not believe you  could have moved it. But if you had succeeded, she might have been annoyed. And  then, I do not know what would have happen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o you mean,” said George dully, “that you can do no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ill not deceive you. We can study and observe, as we are doing already. But  we cannot interfere, because we cannot understa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what are we to do? And why has this thing happened to u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had to happen to someone. There is nothing exceptional about you, any more  than there is about the first neutron that starts the chain reaction in an  atomic bomb. It simply happens to be the first. Any other neutron would have  served—just as Jeffrey might have been anybody in the world. We call it Total  Breakthrough. There is no need for any secrecy now, and I am very glad. We have  been waiting for this to happen, ever since we came to Earth. There was no way  of telling when and where it would start—until, by pure chance, we met at  Rupert Boyce's party. Then I knew that, almost certainly, your wife's children  would be the fir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we weren't married then. We hadn't ev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I know. But Miss Morrel's mind was the channel that, if only for a  moment, let through knowledge which no one alive at that time could possess. It  could only come from another mind, intimately linked to hers. The fact that it  was a mind not yet born was of no consequence, for Time is very much stranger  than you thin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begin to understand. Jeff knows these things—he can see other worlds, and  can tell where you come from. And somehow Jean caught his thoughts, even before  he was bor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is far more to it than that—but I do not imagine you will ever get  much closer to the truth. All through history there have been people with  inexplicable powers which seemed to transcend space and time. They never  understood them: almost without exception, their attempted explanations were  rubbish. I should know—I have read enough of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there is one analogy which is—well, suggestive and helpful. It occurs  over and over again in your literature. Imagine that every man's mind is an  island, surrounded by ocean. Each seems isolated, yet in reality all are linked  by the bedrock from which they spring. If the oceans were to vanish, that would  be the end of the islands. They would all be part of one continent, but their  individuality would have g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elepathy, as you have called it, is something like this. In suitable  circumstances minds can merge and share each other's contents, and carry back  memories of the experience when they are isolated once more. In its highest  form, this power is not subject to the usual limitations of time and space. That  is why Jean could tap the knowledge of her unborn s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a long silence while George wrestled with these astounding thoughts.  The pattern was beginning to take shape. It was an unbelievable pattern, but it  had its own inherent logic. And it explained—if the word could be used for  anything so incomprehensible—all that had happened since that evening at  Rupert Boyce's home. It also accounted, he realized now, for Jean's own  curiosity about the supernorm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has started this thing?” asked George. “And where is it going to  le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is something we cannot answer. But there are many races in the universe,  and some of them discovered these powers long before your species—or  mine—appeared on the scene. They have been waiting for you to join them, and  now the time has co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n where do you come into the pic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robably, like most men, you have always regarded us as your masters. That is  not true. We have never been more than guardians, doing a duty imposed upon us  from—above. That duty is hard to define: perhaps you can best think of us as  midwives attending a difficult birth. We are helping to bring something new and  wonderful into the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ashaverak hesitated: for a moment it almost seemed as if he was at a loss for  wor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we are the midwives. But we ourselves are barr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that instant, George knew he was in the presence of a tragedy transcending  his own. It was incredible—and yet somehow just. Despite all their powers and  their brilliance, the Overlords were trapped in some evolutionary cul-de-sac.  Here was a great and noble race, in almost every way superior to mankind; yet it  had no future, and it was aware of it. In the face of this, George's own  problems seemed suddenly trivi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I know,” he said, “why you have been watching Jeffrey. He was the guinea  pig in this experime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xactly—though the experiment was beyond our control. We did not start  it—we were merely trying to observe. We did not interfere except when we had  t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s, thought George—the tidal wave. It would never do to let a valuable  specimen be destroyed. Then he felt ashamed of himself: such bitterness was  unworth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ve only one more question,” he said. “What shall we do about our  childr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Enjoy them while you may,” answered Rashaverak gently. “They will not be  yours for lo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dvice that might have been given to any parent in any age: but now it  contained a threat and a terror it had never held befo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19</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came the time when the world of Jeffrey's dreams was no longer sharply  divided from his everyday existence. He no longer went to school, and for Jean  and George also the routine of life was completely broken, as it was soon to  break down throughout the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avoided all their friends, as if already conscious that soon no one would  have sympathy to spare for them. Sometimes, in the quietness of the night when  there were few people about, they would go for long walks together. They were  closer now than they had been since the first days of their marriage, united  again in the face of the still unknown tragedy that soon would overwhelm them.  At first it had given them a feeling of guilt to leave the sleeping children  alone in the house, but now they realized that Jeff and Jenny could look after  themselves in ways beyond the knowledge of their parents. And, of course, the  Overlords would be watching too. That thought was reassuring: they felt that  they were not alone with their problem, but that wise and sympathetic eyes  shared their vigi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nnifer slept: there was no other word to describe the state she had entered.  To all outward appearances, she was still a baby, but round her now was a sense  of latent power so terrifying that Jean could no longer bear to enter the  nurser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 need to do so. The entity that had been Jennifer Anne Greggson was  not yet fully developed, but even in its sleeping chrysalis state it already had  enough control of its environment to take care of all its needs. Jean had only  once attempted to feed it, without success. It chose to take nourishment in its  own time, and in its own manner.   For food vanished from the freezer in a slow, steady stream: yet Jennifer Anne  never moved from her co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rattling had ceased, and the discarded toy lay on the nursery floor where no  one dared to touch it, lest Jennifer Anne might need it again. Sometimes she  caused the furniture to stir itself into peculiar patterns, and it seemed to  George that the fluoro-paint on the wall was glowing more brilliantly than it  had ever done befo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he gave no trouble; she was beyond their assistance, and beyond their love. It  could not last much longer, and in the time that was left they clung desperately  to Jef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as changing too, but he still knew them. The boy whose growth they had  watched from the formless mists of babyhood was losing his personality,  dissolving hour by hour before their very eyes. Yet sometimes he still spoke to  them as he had always done, and talked of his toys and friends as if unconscious  of what lay ahead. But much of the time he did not see them, or show any  awareness of their presence. He no longer slept, as they were forced to do,  despite their overwhelming need to waste as few as possible of these last  remaining h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Unlike Jenny, he seemed to possess no abnormal powers over physical  objects—perhaps because, being already partly grown, he had less need for  them. His strangeness was entirely in his mental life, of which the dreams were  now only a small part. He would stay quite still for hours on end, his eyes  tightly closed, as if listening to sounds which no one else could hear. Into his  mind was flooding knowledge—from somewhere or somewhen—which soon would  overwhelm and destroy the half-formed creature who had been Jeffrey Angus  Greggs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Fey would sit watching, looking up at him with tragic, puzzled eyes,  wondering where her master had gone and when he would return to her.  Jeff and Jenny had been the first in all the world, but soon they were no longer  alone. Like an epidemic spreading swiftly from land to land, the metamorphosis  infected the entire human race. It touched practically no one above the age of  ten, and practically no one below that age escap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he end of civilization, the end of all that men had striven for since  the beginning of time. In the space of a few days, humanity had lost its future,  for the heart of any race is destroyed, and its will to survive is utterly  broken, when its children are taken from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 panic, as there would have been a century before. The world was  numbed, the great cities stilled and silent. Only the vital industries continued  to function. It was as though the planet was in mourning, lamenting all that now  could never b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n, as he had done once before in a now-forgotten age, Karellen spoke for  the last time to mank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20</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y work here is nearly ended,” said Karellen's voice from a million radio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t last, after a hundred years, I can tell you what it wa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are many things we have had to hide from you, as we hid ourselves for  half our stay on Earth. Some of you, I know, thought that concealment  unnecessary. You are accustomed to our presence: you can no longer imagine how  your ancestors would have reacted to us. But at least you can understand the  purpose of our concealment, and know that we had a reason for what we d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supreme secret we kept from you was our purpose in coming to Earth—that  purpose about which you have speculated so endlessly. We could not tell you  until now, for the secret was not ours to revea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 century ago we came to your world and saved you from self-destruction. I do  not believe that anyone would deny that fact—but what that self-destruction  was, you never guess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ecause we banned nuclear weapons and all the other deadly toys you were  accumulating in your armouries, the danger of physical annihilation was removed.  You thought that was the only danger. We wanted you to believe that, but it was  never true. The greatest danger that confronted you was of a different character  altogether—and it did not concern your race al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Many worlds have come to the crossroads of nuclear power, have avoided  disaster, have gone on to build peaceful and happy civilizations—and have then  been utterly destroyed by forces of which they knew nothing. In the twentieth  century, you first began to tamper seriously with those forces. That was why it  became necessary to ac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ll through that century, the human race was drawing slowly nearer to the  abyss—never even suspecting its existence. Across that abyss, there is only  one bridge. Few races, unaided, have ever found it. Some have turned back while  there was still time, avoiding both the danger and the achievement. Their worlds  have become Elysian islands of effortless content, playing no further part in  the story of the universe. That would never have been your fate—or your  fortune. Your race was too vital for that. It would have plunged into ruin and  taken others with it, for you would never have found the brid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am afraid that almost all I have to say now must be by means of such  analogies. You have no words, no conceptions, for many of the things I wish to  tell you—and our own knowledge of them is also sadly imperfec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o understand, you must go back into the past and recover much that your  ancestors would have found familiar, but which you have forgotten—which, in  fact, we deliberately helped you to forget. For all our sojourn here has been  based on a vast deception, a concealment of truth which you were not ready to  f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the centuries before our coming, your scientists uncovered the secrets of  the physical world and led you from the energy of steam to the energy of the  atom. You had put superstition behind you: Science was the only real religion of  mankind. It was the gift of the western minority to the remainder of mankind,  and it had destroyed all other faiths. Those that still existed when we came  were already dying. Science, it was felt, could explain everything: there were  no forces which did not come within its scope, no events for which it could not  ultimately account. The origin of the universe might be forever unknown, but all  that had happened after obeyed the laws of physic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t your mystics, though they were lost in their own delusions, had seen part  of the truth. There are powers of the mind, and powers beyond the mind, which  your science could never have brought within its framework without shattering it  entirely. All down the ages there have been countless reports of strange  phenomena—poltergeists, telepathy, precognition—which you had named but  never explained. At first Science ignored them, even denied their existence,  despite the testimony of five thousand years. But they exist, and, if it is to  be complete, any theory of the universe must account for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During the first half of the twentieth century, a few of your scientists began  to investigate these matters. They did not know it,but they were tampering with  the lock of Pandora's box. The forces they might have unleashed transcended any  perils that the atom could have brought. For the physicists could only have  ruined the Earth: the paraphysicists could have spread havoc to the sta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could not be allowed. I cannot explain the full nature of the threat you  represented. It would not have been a threat to us, and therefore we do not  comprehend it. Let us say that you might have become a telepathic cancer, a  malignant mentality which in its inevitable dissolution would have poisoned  other and greater min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so we came—we were sent—to Earth. We interrupted your development on  every cultural level, but in particular we checked all serious work on  paranormal phenomena. I am well aware of the fact that we have also inhibited,  by the contrast between our civilizations, all other forms of creative  achievement as well. But that was a secondary effect, and it is of no  Importa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I must tell you something which you may find very surprising, perhaps  almost incredible. All these potentialities, all these latent powers—we do not  possess them, nor do we understand them. Our intellects are far more powerful  than yours, but there is something in your minds that has always eluded us. Ever  since we came to Earth we have been studying you; we have learned a great deal,  and will learn more, yet I doubt if we shall discover all the tru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ur races have much in common—that is why we were chosen for this task. But  in other respects, we represent the ends of two different evolutions. Our minds  have reached the end of their development. So, in their present form, have  yours. Yet you can make the jump to the next stage, and therein lies the  difference between us. Our potentialities are exhausted, but yours are still  untapped. They are linked, in ways we do not understand, with the powers I have  mentioned—the powers that are now awakening on your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held the clock back, we made you mark time while those powers developed,  until they could come flooding out into the channels that were being prepared  for them. What we did to improve your planet, to raise your standards of living,  to bring justice and peace—those things we should have done in any event, once  we were forced to intervene in your affairs. But all that vast transformation  diverted you from the truth, and therefore helped to serve our purpo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are your guardians—no more. Often you must have wondered what position my  race held in the hierarchy of the universe. As we are above you, so there is  something above us, using us for its own purposes. We have never discovered what  it is, though we have been its tool for ages and dare not disobey it. Again and  again we have received our orders, have gone to some world in the early flower  of its civilization, and have guided it along the road that we can never  follow—the road that you are travelling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gain and again we have studied the process we have been sent to foster,  hoping that we might learn to escape from our own limitations. But we have  glimpsed only the vague outlines of the truth. You called us the Overlords, not  knowing the irony of that title. Let us say that above us is the Overmind, using  us as the potter uses his whee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your race is the clay that is being shaped on that whee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believe—it is only a theory—that the Overmind Is trying to grow, to  extend its powers and its awareness of the universe. By now it must be the sum  of many races, and long ago it left the tyranny of matter behind. It is  conscious of intelligence, everywhere. When it knew that you were almost ready,  it sent us here to do its bidding, to prepare you for the transformation that is  now at ha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ll the earlier changes your race has known took countless ages. But this is a  transformation of the mind, not of the body. By the standards of evolution, it  will be cataclysmic—instantaneous. It has already begun. You must face this  fact: yours is the last generation of Homo sapie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to the nature of that change, we can tell you very little. We do not know  how it is produced—what trigger impulse the Overmind employs when it judges  that the time is ripe. All we have discovered is that it starts with a single  individual—always a child—and then spreads explosively, like the formation  of crystals round the first nucleus in a saturated solution. Adults will not be  affected, for their minds are already set in an unalterable mou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a few years, it will all be over, and the human race will have divided in  twain. There is no way back, and no future for the world you know. All the hopes  and dreams of your race are ended now. You have given birth to your successors,  and it is your tragedy that you will never understand them—will never even be  able to communicate with their minds. Indeed, they will not possess minds as you  know them. They will be a single entity, as you yourselves are the sums of your  myriad cells. You will not think them human, and you will be righ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ave told you these things so that you will know what faces you. In a few  hours, the crisis will be upon us. My task and my duty is to protect those I  have been sent here to guard. Despite their wakening powers, they could be  destroyed by the multitudes around them—yes, even by their parents, when they  realize the truth. I must take them away and isolate them, for their protection,  and for yours. Tomorrow my ships will begin the evacuation. I shall not blame  you if you try to interfere, but it will be useless. Greater powers than mine  are wakening now; I am only one of their instrumen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then—what am I to do with you, the survivors, when your purpose has been  fulfilled? It would be simplest, perhaps, and most merciful, to destroy you—as  you yourselves would destroy a mortally wounded pet you loved. But this I cannot  do. Your future will be your own to choose in the years that are left to you. It  is my hope that humanity will go to its rest in peace, knowing that it has not  lived in v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For what you have brought into the world may be utterly alien, it may share  none of your desires or hopes, it may look upon your greatest achievements as  childish toys—yet it is something wonderful, and you will have created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en our race is forgotten, part of yours will still exist. Do not, therefore,  condemn us for what we were compelled to do. And remember this—we shall always  envy you.”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21</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had wept before, but she was not weeping now. The island lay golden in the  heartless, unfeeling sunlight as the ship came slowly into sight above the twin  peaks of Sparta. On that rocky island, not long ago, her son had escaped death  by a miracle she now understood all too well. Sometimes she wondered if it might  not have been better had the Overlords stood aside and left him to his fate.  Death was something she could face as she had faced it before: it was in the  natural order of things. But this was stranger than death—and more final.  Until this day, men had died, yet the race had continu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 sound or movement from the children. They stood in scattered groups  along the sand, showing no more interest in one another than in the homes they  were leaving forever. Many carried babies who were too small to walk—or who  did not wish to assert the powers that made walking unnecessary. For surely,  thought George, if they could move inanimate matter, they could move their own  bodies. Why, indeed, were the Overlord ships collecting them at a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of no importance. They were leaving, and this was the way they chose to  go. Then George realized what it was that had been teasing his memory.  Somewhere, long ago, he had seen a century—old newsreel of such an exodus. It  must have been at the beginning of the First World War—or the Second. There  had been long lines of trains, crowded with children, pulling slowly out of the  threatened cities, leaving behind the parents that so many of them would never  see again. Few were crying: some were puzzled, clutching nervously at their  small belongings, but most seemed to be looking forward with eagerness to some  great adven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yet—the analogy was false. History never repeated itself. These who were  leaving now were no longer children, whatever they might be. And this time there  would be no reun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hip had grounded along the water's edge, sinking deeply into the soft sand.  In perfect unison, the line of great curving panels slid upwards and the  gangways extended themselves towards the beach like metal tongues. The  scattered, unutterably lonely figures began to converge, to gather into a crowd  that moved precisely as a human crowd might d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Lonely? Why had he thought that, wondered George. For that was the one thing  they could never be again. Only individuals can be lonely—only human beings.  When the barriers were down at last, loneliness would vanish as personality  faded. The countless raindrops would have merged into the oce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felt Jean's hand increase its pressure on his in a sudden spasm of emo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Look,” she whispered. “I can see Jeff. By that second do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a long way away, and very hard to be certain. There was a mist before his  eyes which made it hard to see. But it was Jeff—he was sure of that: George  could recognize his son now, as he stood with one foot already on the metal  gang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Jeff turned and looked back. His face was only a white blur: at this  distance, there was no way of telling if it bore any hint of recognition, any  remembrance for all that he was leaving behind. Nor would George ever know if  Jeff had turned towards them by pure chance—or if he knew, in those last  moments while he was still their son, that they stood watching him as he passed  into the land that they could never en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great doors began to close. And in that moment Fey lifted up her muzzle and  gave a low, desolate moan. She turned her beautiful limpid eyes towards George,  and he knew that she had lost her master. He had no rival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those who were left there were many roads but only one destination. There  were some who said: “The world is still beautiful: one day we must leave it,  but why should we hasten our depar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ut others, who had set more store by the future than the past, and had lost all  that made life worth living, did not wish to stay. They took their leave alone,  or with their friends, according to their natu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hus with Athens. The island had been born in fire; in fire it chose to  die. Those who wished to leave did so, but most remained, to meet the end amid  the broken fragments of their dream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o one was supposed to know when the time would be. Yet Jean awoke in the  stillness of the night, and lay for a moment staring at the ghostly glimmer from  the ceiling. Then she reached out to grasp George's hand. He was a sound  sleeper, but this time he woke at once. They did not speak, for the words that  were wanted did not exi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ean was no longer frightened, or even sad. She had come through to the calm  waters and was beyond emotion now. But there was one thing still to be done, and  she knew that there was barely time to do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till without a word, George followed her through the silent house. They went  across the patch of moonlight that had entered through the studio roof, moving  as quietly as the shadows it cast, until they came to the deserted nursery.  Nothing had been changed. The fluoro-patterns that George had painted so  carefully still glowed on the walls. And the rattle that had once belonged to  Jennifer Anne still lay where she had dropped it, when her mind turned into the  unknowable remoteness it inhabited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he had left her toys behind, thought George, but ours go hence with us. He  thought of the royal children of the Pharaohs, whose dolls and beads had been  buried with them five thousand years ago. So it would be again. No one else, he  told himself will ever love our treasures: we will take them with us, and will  not part with the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lowly Jean turned towards him, and rested her head upon his shoulder. He  clasped his arms about her waist, and the love he had once known came back to  him, faint yet clear, like an echo from a distant range of hills. It was too  late now to say all that was due to her, and the regrets he felt were less for  his deceits than for his past indiffere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n Jean said quietly: “Goodbye, my darling” and tightened her arms about  him. There was no time for George to answer, but even at that final moment he felt a brief astonishment as he wondered how she knew that the moment had  arriv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ar down in the rock, the segments of uranium began to rush together, seeking  the union they could never achiev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 island rose to meet the daw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22</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hip of the Overlords came sliding in along its glowing meteor-trail through  the heart of Carina. It had begun its mad deceleration among the outer planets,  but even while passing Mars it had still possessed an appreciable fraction of  the velocity of light. Slowly the immense fields surrounding the Sun were  absorbing its momentum, while for a million kilometres behind, the stray  energies of the stardrive were painting the heavens with fi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Rodricks was coming home, six months older, to the world he had left eighty  years befo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is time he was no longer a stowaway, hidden in a secret chamber. He stood  behind the three pilots (why, he wondered, did they need so many?) watching the  patterns come and go on the great screen that dominated the control room. The  colours and shapes it showed were meaningless to him: he assumed that they were  conveying information which in a vessel designed by men would have been  displayed on banks of meters. But sometimes the screen showed the surrounding  star-fields, and soon, he hoped, it would be showing Ear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was glad to be home, despite the effort he had devoted to escaping from it.  In these few months he had grown up. He had seen so much, travelled so far, and  now was weary for his own familiar world. He understood, now, why the Overlords  had sealed Earth from the stars. Humanity still had very far to go before it  could play any part in the civilization he had glimps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might be—though this he refused to accept—that mankind could never be  more than an inferior species, preserved in an out-of-the-way zoo with the  Overlords as keepers. Perhaps that was what Vindarten had meant when he gave Jan  that ambiguous warning, just before his departure. “Much may have happened,”  the Overlord had said, “in the time that has passed on your planet. You may not  know your world when you see it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erhaps not, thought Jan: eighty years was a long time, and though he was young  and adaptable, he might find it hard to understand all the changes that had come  to pass. But of one thing he was certain—men would want to hear his story, and  to know what he had glimpsed of the civilization of the Overlor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had treated him well, as he had assumed they would. Of the outward journey  he had known nothing: when the injection had worn off and he had emerged, the  ship was already entering the Overlord system. He had climbed out of his  fantastic hiding-place, and found to his relief that the oxygen set was not  needed. The air was thick and heavy, but he could breathe without difficulty. He  had found himself in the ship's enormous red-lit hold, among countless other  packing-cases and all the impedimenta one would expect on a liner of space or of  sea. It had taken him almost an hour to find his way to the control room and to  introduce himself to the cre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ir lack of surprise had puzzled him: he knew that the Overlords showed few  emotions, but he had expected some reaction. Instead, they simply continued with  their work, watching the great screen and playing with the countless keys on  their control panels. It was then that he knew that they were landing, for from  time to time the image of a planet—larger at each appearance—would flash  upon the scre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there was never the slightest sense of motion or acceleration—only a  perfectly constant gravity, which he judged to be about a fifth of Earth's. The  immense forces that drove the ship must have been compensated with exquisite  precis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n, in unison, the three Overlords had risen from their seats, and he knew  that the voyage was over. They did not speak to their passenger or to each  other, and when one of them beckoned to him to follow, Jan realized something  that he should have thought of before. There might well be no one here, at this  end of Karellen's enormously long supply line, who understood a word of Englis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watched him gravely as the great doors opened before his eager eyes. This  was the supreme moment of his life: now he was to be the first human being ever  to look upon a world lit by another sun. The ruby light of NGS 549672 came  flooding into the ship, and there before him lay the planet of the Overlords.  What had he expected? He was not sure. Vast buildings, cities whose towers were  lost among the clouds, machines beyond imagination—these would not have  surprised him. Yet what he saw was an almost featureless plain, reaching out to  an unnaturally close horizon, and broken only by three more of the Overlords'  ships, a few kilometres a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a moment Jan felt a surge of disappointment. Then he shrugged his shoulders,  realizing that, after all, one would expect to find a space-port in some such  remote and uninhabited region as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cold, though not uncomfortably so. The light from the great red sun low  down on the horizon was quite ample for human eyes, but Jan wondered how long it  would be before he yearned for greens and blues. Then he saw that enormous,  wafer-thin crescent reaching up the sky like a great bow placed beside the sun.  He stared at it for a long time before he realized that his journey was not yet  altogether ended. That was the world of the Overlords. This must be its  satellite, merely the base from which their vessels opera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had taken him across in a ship no larger than a terrestrial airliner.  Feeling a pygmy, he had climbed up into one of the great seats to try and see  something of the approaching planet through the observation window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journey was so swift that he had time to make out few details on the  expanding globe beneath. Even so near to home, it seemed, the Overlords used  some version of the stardrive, for in a matter of minutes they were falling down  through a deep, cloud-flecked atmosphere. When the doors opened, they stepped  out into a vaulted chamber with a roof that must have swung swiftly shut behind  them, for there was no sign of any entrance overhe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wo days before Jan left this building. He was an unexpected consignment,  and they had nowhere to put him. To make matters worse, not one of the Overlords  could understand English. Communication was practically impossible, and Jan  realized bitterly that getting in touch with an alien race was not so easy as it  was so often depicted in fiction. Sign language proved singularly unsuccessful,  for it depended too much on a body of gestures, expressions and attitudes which  the Overlords and mankind did not possess in comm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ould be more than frustrating, thought Jan, if the only Overlords who spoke  his language were all back on Earth. He could only wait and hope for the best.  Surely some scientist, some expert on alien races, would come and take charge of  him! Or was he so unimportant that no one could be bother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 way he could get out of the building, because the great doors had  no visible controls. When an Overlord walked up to them, they simply opened. Jan  had tried the same trick, had waved objects high in the air to interrupt any  controlling light-beam, had tried everything he could imagine—with no result  at all. He realized that a man from the Stone Age, lost in a modern city  building, might be equally helpless. Once he had tried to walk out when one of  the Overlords left, but had been gently shooed back. As he was very anxious not  to annoy his hosts, he did not persi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indarten arrived before Jan had begun to get desperate. The Overlord spoke very  bad English, much too rapidly, but improved with amazing speed. In a few days  they were able to talk together with little trouble on any subject that did not  demand a specialized vocabular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ce Vindarten had taken charge of him, Jan had no more worries. He also had no  opportunity of doing the things he wished, for almost all his time was spent  meeting Overlord scientists anxious to carry out obscure tests with complicated  instruments. Jan was very wary of these machines, and after one session with  some kind of hypnotic device had a splitting headache for several hours. He was  perfectly willing to cooperate, but was not sure if his investigators realized  his limitations, both mental and physical. It was certainly a long time before  he could convince them that he had to sleep at regular interval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etween these investigations, he caught momentary glimpses of the city, and  realized how difficult—and dangerous—it would be for him to travel around in  it. Streets were practically non-existent, and there seemed to be no surface  transport. This was the home of creatures who could fly, and who had no fear of  gravity. It was nothing to come without warning upon a vertiginous drop of  several hundred metres, or to find that the only entrance into a room was an  opening high up in the wall. In a hundred ways, Jan began to realize that the  psychology of a race with wings must be fundamentally different from that of  earthbound creatures.  It was strange to see the Overlords flying like great birds among the towers of  their city, their pinions moving with slow, powerful beats. And there was a  scientific problem here. This was a large planet—larger than Earth. Yet its  gravity was low, and Jan wondered why it had so dense an atmosphere. He  questioned Vindarten on this, and discovered, as he had half expected, that this  was not the original planet of the Overlords. They had evolved on a much smaller  world and then conquered this one, changing not only its atmosphere but even its  gravit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architecture of the Overlords was bleakly functional: Jan saw no ornaments,  nothing that did not serve a purpose, even though that purpose was often beyond  his understanding. If a man from mediaeval times could have seen this red-lit  city, and the beings moving through it, he would certainly have believed himself  in Hell. Even Jan, for all his curiosity and scientific detachment, sometimes  found himself on the verge of unreasoning terror. The absence of a single  familiar reference point can be utterly unnerving even to the coolest and  clearest min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re was much he did not understand, and which Vindarten could or would not  attempt to explain. What were those flashing lights and changing shapes, the  things that flickered through the air so swiftly that he could never be certain  of their existence? They could have been something tremendous and  awe-inspiring—or as spectacular yet trivial as the neon signs of old-time  Broadw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also sensed that the world of the Overlords was full of sounds that he could  not hear. Occasionally he caught complex rhythmical patterns racing up and down  through the audible spectrum, to vanish at the upper or lower edge of hearing.  Vindarten did not seem to understand what Jan meant by music, so he was never  able to solve this problem to his satisfa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city was not very large: it was certainly far smaller then London or New  York had been at their heyday. According to Vindarten, there were several  thousand such cities scattered over the planet, each one designed for some  specific purpose. On Earth, the closest parallel to this place would have been a  university town—except that the degree of specialization had gone much  further. This entire city was devoted, Jan soon discovered, to the study of  alien cultur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 one of their first trips outside the bare cell in which Jan lived, Vindarten  had taken him to the museum. It had given Jan a much needed psychological boost  to find himself in a place whose purpose he could fully understand. Apart from  the scale upon which it was built, this museum might well have been on Earth.  They had taken a long time to reach it, falling steadily on a great platform  that moved like a piston in a vertical cylinder of unknown length. There were no  visible controls, and the sense of acceleration at the beginning and ending of  the descent was quite noticeable. Presumably the Overlords did not waste their  compensating field devices for domestic uses. Jan wondered if the whole interior  of this world was riddled with excavations: and why had they limited the size of  the city, going underground instead of outwards? That was just another of the  enigmas he never solv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e could have spent a lifetime exploring these colossal chambers. Here was the  loot of planets, the achievements of more civilizations than Jan could guess.  But there was no time to see much. Vindarten placed him carefully on a strip of  flooring that at first sight seemed an ornamental pattern. Then Jan remembered  that there were no ornaments here—and at the same time, something invisible  grasped him gently and hurried him forward. He was moving past the great display  cases, past vistas of unimaginable worlds, at a speed of twenty or thirty  kilometres an hou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Overlords had solved the problem of museum fatigue. There was no need for  anyone to wal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must have travelled several kilometres before Jan's guide grasped him  again, and with a surge of his great wings lifted him away from whatever force  was propelling them. Before them stretched a huge, half-empty hail, flooded with  a familiar light that Jan had not seen since leaving Earth. It was faint, so  that it would not pain the sensitive eyes of the Overlords, but it was,  unmistakably, sunlight. Jan would never have believed that anything so simple or  so commonplace could have evoked such yearning in his hear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o this was the exhibit for Earth. They walked for a few metres past a beautiful  model of Paris, past art-treasures from a dozen centuries grouped incongruously  together, past modem calculating machines and paleolithic axes, past television  receivers and Hero of Alexandra's steam-turbine. A great doorway opened ahead of  them, and they were in the office of the Curator for Ear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as he seeing a human being for the first time? Jan wondered. Had he ever been  to Earth, or was it just another of the many planets in his charge, of whose  exact location he was not precisely sure? Certainly he neither spoke nor  understood English, and Vindarten had to act as interpre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had spent several hours here, talking into a recording device while the  Overlords presented various terrestrial objects to him. Many of these, he  discovered to his shame, he could not identify. His ignorance of his own race  and its achievements was enormous: he wondered if the Overlords, for all their  superb mental gifts, could really grasp the complete pattern of human culture.  Vindarten took him out of the museum by a different route. Once again they  floated effortlessly through great vaulted corridors, but this time they were  moving past the creations of nature, not of conscious mind. Sullivan, thought  Jan, would have given his life to be here, to see what wonders evolution had  wrought on a hundred worlds. But Sullivan, he remembered, was probably already  de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n, without any warning, they were on a galley high above a large circular  chamber, perhaps a hundred metres across. As usual, there was no protective  parapet, and for a moment Jan hesitated to go near the edge. But Vindarten was  standing on the very brink, looking calmly downwards, so Jan moved cautiously  forward to join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floor was only twenty metres below—far, far too close. Afterwards, Jan was  sure that his guide had not intended to surprise him, and was completely taken  aback by his reaction. For he had given one tremendous yell and jumped backwards  from the gallery's edge, in an involuntary effort to hide what lay below. It was  not until the muffled echoes of his shout had died away in the thick atmosphere  that he steeled himself to go forward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lifeless, of course—not, as he had thought in that first moment of  panic, consciously staring up at him. It filled almost all that great circular  space, and the ruby light gleamed and shifted in its crystal depths.   It was a single giant ey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y did you make that noise?” asked Vindart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as frightened,” Jan confessed sheepish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why? Surely you did not imagine that there could be any danger here?”  Jan wondered if he could explain what a reflex action was, but decided not to  attempt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ything completely unexpected is frightening. Until a novel situation is  analyzed, it is safest to assume the wor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is heart was still pounding violently as he stared down once more at that  monstrous eye. Of course, it might have been a model, enormously enlarged as  were microbes and insects in terrestrial museums. Yet even as he asked the  question, Jan knew, with a sickening certainty, that it was no larger than lif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indarten could tell him little: this was not his field of knowledge, and he was  not particularly curious. From the Overlord's description, Jan built up a  picture of a cyclopean beast living among the asteroidal rubble of some distant  sun, its growth uninhibited by gravity, depending for food and life upon the  range and resolving power of its single ey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seemed no limit to what Nature could do if she was pressed, and Jan felt  an irrational pleasure at discovering something which the Overlords would not  attempt. They had brought a full-sized whale from Earth—but they had drawn the  line at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re was the time when he had gone up, endlessly up, until the walls of the  elevator had faded through opalescence into a crystal transparency. He was  standing, it seemed, unsupported among the uppermost peaks of the city, with  nothing to protect him from the abyss. But he felt no more vertigo than one does  in an aeroplane, for there was no sense of contact with the distant ground.  He was above the clouds, sharing the sky with a few pinnacles of metal or stone.  A rose-red sea, the cloud-layer rolled sluggishly beneath him. There were two  pale and tiny moons in the sky, not far from the sombre sun. Near the centre of  that bloated red disc was a small, dark shadow, perfectly circular. It might  have been a sunspot, or another moon in trans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slowly moved his gaze along the horizon. The cloud-cover extended clear to  the edge of this enormous world, but in one direction, at an unguessable  distance, there was a mottled patch that might have marked the towers of another  city. He stared at it for a long while, then continued his careful surve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en he had turned half-circle he saw the mountain. It was not on the horizon,  but beyond it—a single serrated peak, climbing up over the edge of the world,  its lower slopes hidden as the bulk of an iceberg is concealed below the  water-line.  He tried to guess its size, and failed completely. Even on a world with gravity  as low as this, it seemed hard to believe that such mountains could exist. Did  the Overlords, he wondered, sport themselves upon its slopes and sweep like  eagles around those immense buttress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then, slowly, the mountain began to change. When he saw it first, it was a  dull and almost sinister red, with a few faint markings near its crown that he  could not clearly distinguish. He was trying to focus on them when he realized  that they were moving.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t first he could not believe his eyes. Then he forced himself to remember that  all his preconceived ideas were worthless here: he must not let his mind reject  any message his senses brought into the hidden chamber of the brain. He must not  try to understand—only to observe. Understanding would come later, or not at  a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mountain—he still thought of it as such, for there was no other word that  could serve—seemed to be alive. He remembered that monstrous eye in its buried  vault—but no, that was inconceivable. It was not organic life that he was  watching: it was not even, be suspected, matter as he knew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ombre red was brightening to an angrier hue. Streaks of vivid yellow  appeared, so that for a moment Jan felt he was looking at a volcano pouring  streams of lava down on to the land beneath. But these streams, as he could tell  by occasional flecks and mottlings, were moving upward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ow something else was rising out of the ruby clouds around the mountain's base.  It was a huge ring, perfectly horizontal and perfectly circular—and it was the  colour of all that Jan had left so far behind, for the skies of Earth had held  no lovelier blue. Nowhere else on the world of the Overlords had he seen such  hues, and his throat contracted with the longing and the loneliness they evok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ring was expanding as it climbed. It was higher than the mountain now, and  its nearer arc was sweeping swiftly towards him. Surely, thought Jan, it must be  a vortex of some kind—a smoke-ring already many kilometres across. But it  showed none of the rotation he expected, and it seemed to grow no less solid as  its size increased. Its shadow rushed past long before the ring itself had swept  majestically overhead, still rising into space. He watched until it had dwindled  to a thin thread of blue, hard for the eye to focus upon in the surrounding  redness of the sky. When it vanished at last, it must already have been many  thousands of kilometres across. And it was still grow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looked back at the mountain. It was golden now, and devoid of all markings.  Perhaps it was imagination—he could believe anything by this time—but it  seemed taller and narrower, and appeared to be spinning like the funnel of a  cyclone. Not until then, still numbed and with his powers of reason almost in  abeyance, did he remember his camera. He raised it to eye-level, and sighted  towards that impossible, mind-shaking enigma.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indarten moved swiftly into his line of vision. With implacable firmness, the  great hands covered the lens turret and forced him to lower the camera. Jan did  not attempt to resist: it would have been useless, of course, but he felt a  sudden deathly fear of that thing out there at the edge of the world, and wanted  no further part of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nothing else in all his travels that they would not let him  photograph, and Vindarten gave no explanations. Instead, he spent much time  getting Jan to describe in minute detail what he had witnessed.  It was then that Jan realized that Vindarten's eyes had seen something totally  different: and it was then that he guessed, for the first time, that the  Overlords had masters, too.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Now he was coming home, and all the wonder, the fear and the mystery were far  behind. It was the same ship, he believed, though surely not the same crew.  However long their lives, It was hard to believe that the Overlords would  willingly cut themselves off from their home for all the decades consumed on an  interstellar voya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Relativity time-dilation effect worked both ways, of course. The Overlords  would age only four months on the round trip, but when they returned their  friends would be eighty years old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ad he wished, Jan could doubtless have stayed here for the remainder of his  life. But Vindarten had warned him that there would be no other ship going to  Earth for several years, and had advised him to take this opportunity. Perhaps  the Overlords realized that even in this relatively short time, his mind had  nearly reached the end of its resources. Or he might merely have become a  nuisance, and they could spare no more time for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of no importance now, for Earth was there ahead. He had seen it thus a  hundred times before, but always through the remote, mechanical eye of the  television camera. Now at last he himself was out here in space, as the final  act of his dream unfolded itself; and Earth spun beneath on its eternal orbit.  The great blue-green crescent was in its first quarter: more than half the  visible disc was still in darkness. There was little cloud—a few bands  scattered along the line of the trade winds. The arctic cap glittered  brilliantly, but was far outshone by the dazzling reflection of the sun in the  north Pacific.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ne might have thought it was a world of water: this hemisphere was almost  devoid of land. The only continent visible was Australia, a darker mist in the  atmospheric haze along the limb of the plan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hip was driving into Earth's great cone of shadow: the gleaming crescent  dwindled, shrank to a burning bow of fire, and winked out of existence. Below  was darkness and nigh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world was sleep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then that Jan realized what was wrong. There was land down there—but  where were the gleaming necklaces of light, where were the glittering  coruscations that had been the cities of man? In all that shadowy hemisphere,  there was no single spark to drive back the night. Gone without a trace were the  millions of kilowatts that once had been splashed carelessly towards the stars.  He might have been looking down on Earth as it had been before the coming of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is was not the homecoming he had expected. There was nothing he could do but  watch, while the fear of the unknown grew within him. Something had  happened—something unimaginable. And yet the ship was descending purposefully  in a long curve that was taking it again over the sunlit hemisphere. He saw  nothing of the actual landing, for the picture of Earth suddenly winked out and  was replaced by that meaning- less pattern of lines and lights. When vision was  restored, they were on the ground. There were great buildings in the distance,  machines moving about, and a group of Overlords watching them.  Somewhere there was the muffled roar of air as the ship equalized pressure, then  the sound of great doors opening. He did not wait: the silent giants watched him  with tolerance or indifference as he ran from the control room.  He was home, seeing once more by the sparkling light of his own familiar sun,  breathing the air that had first washed through his lungs. The gangway was  already down, but he had to wait for a moment until the glare outside no longer  blinded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Karellen was standing, a little apart from his companions, beside a great  transport vehicle loaded with crates. Jan did not stop to wonder how he  recognized the Supervisor, nor was he surprised to see him completely unchanged.  That was almost the only thing that had turned out as he had expect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have been waiting for you,” said Karell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23</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n the early days,” said Karellen, “it was safe for us to go among them. But  they no longer needed us: our work was done when we had gathered them together  and given them a continent of their own. Watc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wall in front of Jan disappeared. Instead he was looking down from a height  of a few hundred metres on to a pleasantly wooded country. The illusion was so  perfect that he fought a momentary giddi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is is five years later, when the second phase had begun.” There were  figures moving below, and the camera swooped down upon them like a bird of prey. </w:t>
      </w:r>
    </w:p>
    <w:p>
      <w:pPr>
        <w:pStyle w:val="Normal"/>
        <w:ind w:firstLine="709"/>
        <w:rPr>
          <w:rFonts w:ascii="Times New Roman" w:hAnsi="Times New Roman"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is will distress you,” said Karellen. “But remember that your standards no  longer apply. You are not watching human childr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that was the immediate impression that came to Jan's mind, and no amount of  logic could dispel it. They might have been savages, engaged in some complex  ritual dance. They were naked and filthy, with matted hair obscuring their eyes.  As far as Jan could tell, they were of all ages from five to fifteen, yet they  all moved with the same speed, precision, and complete indifference to their  surrounding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n Jan saw their faces. He swallowed hard, and forced himself not to turn  away. They were emptier than the faces of the dead, for even a corpse has some  record carved by time's chisel upon its features, to speak when the lips  themselves are dumb. There was no more emotion or feeling here than in the face  of a snake or an insect. The Overlords themselves were more human than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are searching for something that is no longer there,” said Karelle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Remember—they have no more identity than the cells in your own body. But  linked together, they are something much greater than you.”  'Why do they keep moving like thi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called it the Long Dance,” replied Karellen. “They never sleep, you know,  and this lasted almost a year. Three hundred million of them, moving in a  controlled pattern over a whole continent. We've analyzed that pattern  endlessly, but it means nothing, perhaps because we can see only the physical  part of it—the small portion that's here on Earth. Possibly what we have  called the Overmind is still training them, moulding them into one unit before  it can wholly absorb them into its be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how did they manage about food? And what happened if they hit  obstructions, like trees, or cliffs, or wa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ater made no difference: they could not drown. When they encountered  obstacles, they sometimes damaged themselves, but they never noticed it. As for  food—well, there was all the fruit and game they required. But now they have  left that need behind, like so many others. For food is largely a source of  energy, and they have learned to tap greater sourc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cene flickered as if a heat haze had passed over it. When it cleared, the  movement below had ceas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atch again,” said Karellen. “It is three years late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ittle figures, so helpless and pathetic if one did not know the truth,  stood motionless in forest and glade and plaint The camera roamed restlessly  from one to the other: already, thought Jan, their faces were merging into a  common mould. He had once seen some photographs made by the superposition of  dozens of prints to give one “average” face. The result had been as empty, as  void of character as th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y seemed to be sleeping or entranced. Then eyes were tightly closed, and they  showed no more awareness of their surroundings than did the trees under which  they stood. What thoughts, Jan wondered, were echoing through the intricate  network in which their minds were now no more—and yet no less—than the  separate threads of some great tapestry? And a tapestry, he now realized, that  covered many worlds and many races—and was growing sti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happened with a swiftness that dazzled the eye and stunned the brain. At one  moment Jan was looking down upon a beautiful, fertile country with nothing  strange about it save the countless small statues scattered—yet not  randomly—over its length and breadth. And then in an instant all the trees and  grass, all the living creatures that had inhabited this land, flickered out of  existence and were gone. There were left only the still lakes, the winding  rivers, the rolling brown hills, now stripped of their green carpet—and the  silent, indifferent figures who had wrought all this destruc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y did they do it?” gasped J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Perhaps the presence of other minds disturbed them—even the rudimentary  minds of plants and animals. One day, we believe, they may find the material  world equally distracting. And then, who knows what will happen? Now you  understand why we withdrew when we had done our duty. We are still trying to  study them, but we never enter their land or even send our instruments there.  All we dare do is to observe from sp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was many years ago,” said Jan. “What has happened si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Very little. They have never moved in all that time, and take no notice of day  or night, summer or winter. They are still testing their powers; some rivers  have changed their courses, and there is one that flows uphill. But they have  done nothing that seems to have any purpos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they have ignored you complete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though that is not surprising. The-entity-of which they are part knows  all about us. It does not seem to care if we attempt to study it. When it wishes  us to leave, or has a new task for us elsewhere, it will make its desires very  obvious. Until then, we will remain here so that our scientists can gather what  knowledge they m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o this, thought Jan, with a resignation that lay beyond all sadness, was the  end of man. It was an end that no prophet had ever foreseen—an end that  repudiated optimism and pessimism alik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it was fitting: it had the sublime inevitability of a great work of art. Jan  had glimpsed the universe in all its awful immensity, and knew now that it was  no place for man. He realized at last how vain, in the ultimate analysis, had  been the dream that had lured him to the sta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the road to the stars was a road that forked in two directions, and neither  led to a goal that took any account of human hopes or fea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t the end of one path were the Overlords. They had preserved their  individually, their independent egos; they possessed self-awareness and the  pronoun “I” had a meaning in their language. They had emotions, some at least  of which were shared by humanity. But they were trapped, Jan realized now, in a  cul-de-sac from which they could never escape. Their minds were ten—perhaps a  hundred—times as powerful as men's. It made no difference in the final  reckoning. They were equally helpless, equally overwhelmed by the unimaginable  complexity of a galaxy of a hundred thousand million suns, and a cosmos of a  hundred thousand million galaxie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nd at the end of the other path? There lay the Overmind, whatever it might be,  bearing the same relation to man as man bore to amoeba. Potentially infinite,  beyond mortality, how long had it been absorbing race after race as it spread  across the stars? Did it too have desires, did it have goals it sensed dimly yet  might never attain? Now it had drawn into its being all that the human race had  ever achieved. This was not tragedy, but fulfillment. The billions of transient  sparks of consciousness that had made up humanity would flicker no more like  fireflies against the night. But they had not lived utterly in v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ast act, Jan knew, had still to come. It might occur tomorrow, or it might  be centuries hence. Even the Overlords could not be cert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understood their purpose now, what they had done with Man and why they still  lingered upon Earth. Towards them he felt a great humility, as well as  admiration for the inflexible patience that had kept them waiting here so long.  He never learned the full story of the strange symbiosis between the Overmind  and its servants. According to Rasha- verak, there had never been a time in his  races history when the Overmind was not there, though it had made no use of them  until they had achieved a scientific civilization and could range through space  to do its bidd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why does it need you?” queried Jan. “With all its tremendous powers,  surely it could do anything it pleas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 said Rashaverak, “it has limits. In the past, we know, it has attempted  to act directly upon the minds of other races, and to influence their cultural  development. It's always failed, perhaps because the gulf is too great. We are  the interpreters—the guardians. Or, to use one of your own metaphors, we till  the field until the crop is ripe. The Overmind collects the harvest—and we  move on to another task. This is the fifth race whose apotheosis we have  watched. Each time we learn a little mo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do you not resent being used as a tool by the Overm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arrangement has some advantages: besides, no one of intelligence resents  the inevitabl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proposition, Jan reflected wryly, had never been fully accepted by mankind.  There were things beyond logic that the Overlords had never understoo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seems strange,” said Jan, “that the Overmind chose you to do its work, if  you have no trace of the paraphysical powers latent in mankind. How does it  communicate with you and make its wishes know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at is one question I cannot answer—and I cannot tell you the reason why I  must keep the facts from you. One day, perhaps, you will know some of the  truth.”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puzzled over this for a moment, but knew it was useless to follow this line  of inquiry. He would have to change the subject and hope to pick up clues later. </w:t>
      </w:r>
    </w:p>
    <w:p>
      <w:pPr>
        <w:pStyle w:val="Normal"/>
        <w:ind w:firstLine="709"/>
        <w:rPr>
          <w:rFonts w:ascii="Times New Roman" w:hAnsi="Times New Roman"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ell me this, then,” he said, “this is something else you've never  explained. When your race first came to Earth, back in the distant past, what  went wrong? Why had you become the symbol of fear and evil to u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ashaverak smiled. He did not do this as well as Karellen could, but it was a  fair imita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 one ever guessed, and you see now why we could never tell you. There was  only one event that could have made such an impact upon humanity. And that event  was not at the dawn of history, but at its very e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at do you mean?” asked J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hen our ships entered your skies a century and a half ago, that was the first  meeting of our two races, though of course we had studied you from a distance.  And yet you feared and recognized us, as we knew that you would. It was not  precisely a memory. You have already had proof that time is more complex than  your science ever imagined. For that memory was not of the past, but of the  future—of those closing years when your race knew that everything was  finished. We did what we could, but it was not an easy end. And because we were  there, we became identified with your race's death. Yes, even while it was still  ten thousand years in the future! It was as if a distorted echo had reverberated  round the closed circle of time, from the future to the past. Call it not a  memory, but a premonitio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idea was hard to grasp, and for a moment Jan wrestled with it in silence.  Yet he should have been prepared; he had already received proof enough that  cause and event could reverse their normal sequen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must be such a thing as racial memory, and that memory was somehow  independent of time. To it, the future and the past were one. That was why,  thousands of years ago, men had already glimpsed a distorted image of the  Overlords, through a mist of fear and terror.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I understand,” said the last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Last Man! Jan found it very hard to think of himself as that. When he had  gone into space, he had accepted the possibility of eternal exile from the human  race, and loneliness had not yet come upon him. As the years passed, the longing  to see another human being might rise and overwhelm him, but for the present,  the company of the Overlords prevented him from feeling utterly alon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had been men on Earth as little as ten years ago, but they had been  degenerate survivors and Jan had lost nothing by missing them. For reasons which  the Overlords could not explain, but which Jan suspected were largely  psychological, there had been no children to replace those who had gone. Homo  sapiens was extinc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erhaps, lost in one of the still-intact cities, was the manuscript of some  later-day Gibbon, recording the last days of the human race. If so, Jan was not  sure that he would care to read it; Rashaverak had told him all that he wished  to k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ose who had not destroyed themselves had sought oblivion in ever more feverish  activities, in fierce and suicidal sports that were often indistinguishable from  minor wars. As the population had swiftly fallen, the aging survivors had  clustered together, a defeated army closing its ranks as it made its last  retre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final act, before the curtain came down for ever, must have been lit by  flashes of heroism and devotion, darkened by savagery and selfishness. Whether  it had ended in despair or resignation, Jan would never k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plenty to occupy his mind. The Overlords' base was about a kilometre  from a deserted villa, and Jan spent months fitting this out with equipment he  had taken from the nearest town, some thirty kilometres distant. He had flown  there with Rashaverak, whose friendship, he suspected, was not completely  altruistic. The Overlord psychologist was still studying the last specimen of  Homo sapie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town must have been evacuated before the end, for the houses and even many  of the public services were still in good order. It would have taken little work  to restart the generators, so that the wide streets glowed once more with the  illusion of life. Jan toyed with the idea, then abandoned it as too morbid. The  one thing he did not wish to do was to brood upon the pa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as everything here that he needed to maintain himself for the rest of his  life, but what he wanted most was an electronic piano and certain Bach  transcriptions. He had never had as much time for music as he would have liked,  and now he would make up for it. When he was not performing himself, he played  tapes of the great symphonies and concertos, so that the villa was never silent.  Music had become his talisman against the loneliness which, one day, must surely  overwhelm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ften he would go for long walks on the hills, thinking of all that had happened  in the few months since he had last seen Earth. He had never thought, when he  said goodbye to Sullivan eighty terrestrial years ago, that the last generation  of mankind was already in the womb.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What a young fool he had been! Yet he was not sure that he regretted his action;  had he stayed on Earth, he would have witnessed those closing years over which  time had now drawn a veil. Instead, he had leap-frogged past them into the  future, and had learned the answers to questions that no other man would ever  know. His curiosity was almost satisfied, but sometimes he wondered why the  Overlords were waiting, and what would happen when their patience was at last  reward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ut most of the time, with a contented resignation that comes normally to a man  only at the end of a long and busy life, he sat before the keyboard and filled  the air with his beloved Bach. Perhaps he was deceiving himself, perhaps this  was some merciful trick of the mind, but now it seemed to Jan that this was what  he had always wished to do. His secret ambition had at last dared to emerge into  the full light of consciousnes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had always been a good pianist—and now he was the finest in the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24</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t was Rashaverak who brought him the news, but he had already guessed it. In  the small hours of the morning a nightmare had awakened him, and he had not been  able to regain sleep. He could not remember the dream, which was very strange,  for he believed that all dreams could be recalled if one tried hard enough  immediately after waking. All he could remember of this was that he had been a  small boy again, on a vast and empty plain, listening to a great voice calling  in an unknown languag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dream had disturbed him: he wondered if it was the first onslaught of  loneliness upon his mind. Restlessly, he walked out of the villa on to the  neglected law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 full moon bathed the scene with a golden light so brilliant that he could see  perfectly. The immense gleaming cylinder of Karellen's ship lay beyond the  buildings of the Overlord base, towering above them and reducing them to  man-made proportions. Jan looked at the ship, trying to recall the emotions it  had once roused in him. There was a time when it had been an unattainable goal,  a symbol of all that he had never really expected to achieve. And now it meant  noth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ow quiet and still it was! The Overlords, of course would be as active as ever,  but for the moment there was no sign of them. He might have been alone on  Earth—as, indeed, in a very real sense he was. He glanced up at the Moon,  seeking some familiar sight on which his thoughts could re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re were the ancient, well-remembered seas. He had been forty light-years into  space, yet he had never walked on those silent, dusty plains less than two  light-seconds away. For a moment he amused himself trying to locate the crater  Tycho. When he did discover it, he was puzzled to find that gleaming speck  further from the centre line of the disc than he had thought. And it was then  that he realized that the dark oval of the Mare Crisium was missing altogether.  The face that her satellite now turned towards the Earth was not the one that  had looked down on the world since the dawn of life. The Moon had begun to turn  upon its axi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could mean only one thing. On the other side of the Earth, in the land that  they had stripped so suddenly of life, they were emerging from their long  trance. As a waking child may stretch its arms to greet the day, they too were  flexing their muscles and playing with their new-found power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have guessed correctly,” said Rashaverak. “It is no longer safe for us  to stay. They may ignore us still, but we cannot take the risk. We leave as soon  as our equipment can be loaded—probably in two or three h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looked up at the sky, as if afraid that some new miracle was about to blaze  forth. But all was peaceful: the Moon had set, and only a few clouds rode high  upon the west w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 does not matter greatly if they tamper with the Moon,” Rashaverak add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but suppose they begin to interfere with the Sun? We shall leave instruments  behind, of course, so that we can learn what happen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shall stay,” said Jan abruptly. “I have seen enough of the universe.  There's only one thing I'm curious about now—and that is the fate of my own  plane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Very gently, the ground trembled underfoo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was expecting that,” Jan continued. “If they alter the Moon's spin, the  angular momentum must go somewhere. So the Earth is slowing down. I don't know  which puzzles me more—how they are doing it, or wh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y are still playing,” said Rashaverak. “What logic is there in the  actions of a child? And in many ways the entity that your race has become is  still a child. It is not yet ready to unite with the Overmind. But very soon it  will be, and then you will have the Earth to yourself.”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did not complete the sentence, and Jan finished it for him.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f, of course, the Earth still exis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ou realize that danger—and yet you will sta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 I have been home five—or is it six?—years now. Whatever happens, I'll  have no complain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We were hoping,” began Rashaverak slowly, “that you would wish to stay.  There is something that you can do for us. ...”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glare of the stardrive dwindled and died, somewhere out there beyond the  orbit of Mars. Along that road, thought Jan, he alone had travelled, out of all  the billions of human beings who had lived and died on Earth. And no one would  ever travel it agai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world was his. Everything he needed—all the material possessions anyone  could ever desire—were his for the taking. But he was no longer interested. He  feared neither the loneliness of the deserted planet, nor the presence that  still rested here in the last moments before it went to seek its unknown  heritage. In the inconceivable backwash of that departure, Jan did not expect  that he and his problems would long surviv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was well. He had done all that he had wished to do, and to drag out a  pointless life on this empty world would hive been unbearable anticlimax. He  could have left with the Overlords, but for what purpose? For he knew, as no one  else had ever known, that Karellen spoke the truth when he had sai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stars are not for Ma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 turned his back upon the night and walked through the vast entrance of the  Overlord base. Its size affected him not in the least: sheer immensity no longer  had any power over his mind. The lights were burning redly, driven by energies  that could feed them for ages yet. On either side lay machines whose secrets he  would never know, abandoned by the Overlords in their retreat. He went past  them, and clambered awkwardly up the great steps until he had reached the  control room. The spirit of the Overlords still lingered here: their machines  were still alive, doing the bidding of their now far-distant masters. What could  he add, wondered Jan, to the information they were already hurling into space?  He climbed into the great chair and made himself as comfortable as he could. The  microphone, already alive, was waiting for him: something that was the  equivalent of a TV camera must be watching, but he could not locate it.  Beyond the desk and its meaningless instrument panels, the wide windows looked  out into the starry night, across a valley sleeping beneath a gibbous moon, and  to the distant range of mountains. A river wound along the valley, glittering  here and there as the moonlight struck upon some patch of troubled water. It was  all so peaceful. It might have been thus at Man's birth as it was now at his  end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Out there across unknown millions of kilometres of space, Karellen would be  waiting. It was strange to think that the ship of the Overlords was racing away  from Earth almost as swiftly as his signal could speed after it. Almost—but  not quite. It would be a long chase, but his words would catch the Supervisor  and he would have repaid the debt he ow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ow much of this, Jan wondered, had Karellen planned, and how much was masterful  improvisation? Had the Supervisor deliberately let him escape into space, almost  a century ago, so that he could return to play the role he was fulfilling now?  No, that seemed too fantastic. But Jan was certain now, that Karellen was  involved in some vast and complicated plot. Even while he served it, he was  studying the Overmind with all the instruments at his command. Jan suspected  that it was not only scientific curiosity that inspired the Supervisor: perhaps  the Overlords had dreams of one day escaping from their peculiar bondage, when  they had learned enough about the powers they serv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at Jan could add to that knowledge by what he was now doing seemed hard to  believe. “Tell us what you see,” Rashaverak had said. “The picture that  reaches your eyes will be duplicated by our cameras. But the message that enters  your brain may be very different, and it could tell us a great deal.”  Well, he would do his bes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till nothing to report,” he began. “A few minute, ago I saw the trail of  your ship disappear in the sky. 'The Moon is just past full, and almost half its  familiar side has now turned away from Earth—but I suppose you already know  tha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Jan paused, feeling slightly foolish. There was something incongruous, even  faintly absurd, about what he was do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Here was the climax of all history, yet he might have been a radio-commentator  at a race-track or a boxing-ring. Then he shrugged his shoulders and put the  thought aside. At all moments of greatness, he suspected, bathos had never been  very far away—and certainly he alone could sense its presence her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have been three slight 'quakes in the last hour,” he continued. “Their  control of Earth's spin must be marvellous, but not quite perfect.... You know,  Karellen, I'm going to find it very hard to say anything your instruments  haven't already told you. It might have helped if you'd given me some idea of  what to expect, and warned me how long I may have to wait. If nothing happens,  I'll report again in six hours, as we arrange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Hello! They must have been waiting for you to leave. Something's starting to  happen. The stars are becoming dimmer. It's as if a great cloud is coming up,  very swiftly, over all the sky. But it isn't really a cloud. It seems to have  some sort of structure—I can glimpse a hazy network of lines and bands that  keep changing their positions. It's almost as if the stars are tangled in a  ghostly spider's web.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whole network is beginning to glow—to pulse with light, exactly as if it  were alive. And I suppose it is: or is it something as much beyond life as that  is above the inorganic worl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glow seems to be shifting to one part of the sky—wait a minute while I  move round to the other wind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I might have guessed. There's a great burning column, like a tree of  fire, reaching above the western horizon. It's a long way off, right round the  world. I know where it springs from: they're on their way at last, to become  part of the Overmind. Their probation is ended: they're leaving the last  remnants of matter behin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s that fire spreads upwards from the Earth, I can see the network becoming  firmer and less misty. In places, it seems almost solid—yet the stars are  still shining faintly through i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ve just realized. It's not exactly the same, but the thing I saw shooting up  above your world, Karellen, was very much like this. Was that part of the  Overmind? I suppose you hid the truth from me so that I would have no  preconceived ideas—so that I'd be an unbiased observer. I wish I knew what  your cameras were showing you now, to compare it with what my mind imagines I'm  seeing!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s this how it talks to you, Karellen, in colours and shapes like these? I've  remembered the control screens on your ship and the patterns that went across  them, speaking to you in some visual language which your eyes could read.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Now it looks exactly like the curtains of the aurora, dancing and flickering  across the stars. Why, that's what it really is, I'm sure—a great auroral  storm. The whole landscape is lit up—it's brighter than day—reds and golds  and greens are chasing each other across the sky—oh, it's beyond words, it  doesn't seem fair that I'm the only one to see it—I never thought such  colour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storm's dying down, but the great misty network is still there. I think  that aurora was only a by-product of whatever energies are being released up  there on the frontier of spac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Just a minute: I've noticed something else. My weight's decreasing. What does  that mean? I've dropped a pencil—it's falling slowly. Something's happened to  gravity—there's a great wind coming up—I can see the trees tossing their  branches down there in the valle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Of course—the atmosphere's escaping. Sticks and stones are rising into the  sky, almost as if the Earth itself is trying to follow them out into space.  There's a great cloud of dust, whipped up by the gale. It's becoming hard to  see. . . perhaps It will clear in a moment.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Yes—that's better. Everything movable has been stripped away—the dust  clouds have vanished. I wonder how long this building will stand? And it's  getting hard to breathe—I must try and talk more slowly.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 can see clearly again. That great burning column is still there, but it's  constricting, narrowing—it looks like the funnel of a tornado, about to  retract into the clouds. And—oh, this is hard to describe, but just then I  felt a great wave of emotion sweep over me. It wasn't joy or sorrow; it was a  sense of fulfillment, achievement. Did I imagine it? Or did it come from  outside? I don't k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And now—this can't be all imagination—the world feels empty. Utterly  empty. It's like listening to a radio set that's suddenly gone dead. And the sky  is clear again—the misty web has gone. What world will it go to next,  Karellen? And will you be there to serve it still?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Strange: everything around me is unaltered. I don't know why, but somehow I'd  thought that—”  Jan stopped. For a moment he struggled for words, then closed his eyes in an  effort to regain control. There was no room for fear or panic now: he had a duty  to perform—a duty to Man, and a duty to Karellen.  Slowly at first, like a man awaking from a dream, he began to spea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buildings round me—the ground—the mountains—everything's like  glass—I can see through it. Earth's dissolving—my weight has almost gone.  You were right—they've finished playing with their toy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It's only a few seconds away. There go the mountains, like wisps of smoke.  Goodbye, Karellen, Rashaverak—I am sorry for you. Though I cannot understand  it, I've seen what my race became. Everything we ever achieved has gone up there  into the stars. Perhaps that's what the old religions were trying to say. But  they got it all wrong: they thought mankind was so important, yet we're only one  race in—do you know how many? Yet now we've become something that you could  never b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re goes the river. No change in the sky, though. I can hardly breathe.  Strange to see the Moon still shining up there. I'm glad they left it, but it  will be lonely now—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w:t>
      </w:r>
      <w:r>
        <w:rPr>
          <w:rFonts w:eastAsia="MS Mincho;ＭＳ 明朝" w:cs="Times New Roman" w:ascii="Times New Roman" w:hAnsi="Times New Roman"/>
          <w:szCs w:val="24"/>
        </w:rPr>
        <w:t xml:space="preserve">The light! From beneath me—inside the Earth—shining upward, through the  rocks, the ground, everything—growing brighter, brighter, blinding—”  In a soundless concussion of light, Earth's core gave up its hoarded energies.  For a little while the gravitational waves crossed and recrossed the Solar  System, disturbing ever so slightly the orbits of the planets. Then the Suit's  remaining children pursued their ancient paths once more, as corks floating on a  placid lake ride out the tiny ripples set in motion by a falling stone.  There was nothing left of Earth. They had teethed away the last atoms of its  substance. It had nourished them, through the fierce moments of their  inconceivable metamorphosis, as the food stored in a grain of wheat feeds the  infant plant while it climbs towards the Sun.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ix thousand million kilometres beyond the orbit of Pluto, Karellen sat before a  suddenly darkened screen. The record was complete, the mission ended; he was  homeward bound for the world he had left so long ago. The weight of centuries  was upon him, and a sadness that no logic could dispel. He lid not mourn for  Man: his sorrow was for his own race, forever barred from greatness by forces it  could not overcome.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For all their achievements, thought Karellen, for all their mastery of the  physical universe, his people were no better than a tribe that had passed its  whole existence upon some flat and dusty plain. Far off were the mountains,  where power and beauty dwelt, where the thunder sported above the glaciers and  the air was clear and keen. There the sun still walked, transfiguring the peaks  with glory, when all the land below was wrapped in darkness. And they could only  watch and wonder: they could never scale those heights.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Yet, Karellen knew, they would hold fast until the end: they would await without  despair whatever destiny was theirs. They would serve the Overmind because they  had no choice, but even in that service they would not lose their souls.  The great control screen flared for a moment with sombre, ruby light: without  conscious effort, Karellen read the message of its changing patterns. The ship  was leaving the frontiers of the Solar System: the energies that powered the  stardrive were ebbing fast, but they had done their work. </w:t>
      </w:r>
    </w:p>
    <w:p>
      <w:pPr>
        <w:pStyle w:val="Normal"/>
        <w:ind w:firstLine="709"/>
        <w:rPr>
          <w:rFonts w:ascii="Times New Roman" w:hAnsi="Times New Roman" w:eastAsia="MS Mincho;ＭＳ 明朝" w:cs="Times New Roman"/>
          <w:szCs w:val="24"/>
        </w:rPr>
      </w:pPr>
      <w:r>
        <w:rPr>
          <w:rFonts w:eastAsia="MS Mincho;ＭＳ 明朝" w:cs="Times New Roman" w:ascii="Times New Roman" w:hAnsi="Times New Roman"/>
          <w:szCs w:val="24"/>
        </w:rPr>
        <w:t>Karellen raised his hand, and the picture changed once more. A single brilliant  star glowed in the centre of the screen: no one could have told, from this  distance, that the Sun had ever possessed planets or that one of them had now  been lost. For a long time Karellen stared back across that swiftly widening  gulf, while many memories raced through his vast and labyrinthine mind. In  silent farewell, he saluted the men he had known, whether they had hindered or  helped him to his purpose.</w:t>
      </w:r>
    </w:p>
    <w:p>
      <w:pPr>
        <w:pStyle w:val="Normal"/>
        <w:ind w:firstLine="709"/>
        <w:rPr/>
      </w:pPr>
      <w:r>
        <w:rPr>
          <w:rFonts w:eastAsia="MS Mincho;ＭＳ 明朝" w:cs="Times New Roman" w:ascii="Times New Roman" w:hAnsi="Times New Roman"/>
          <w:szCs w:val="24"/>
          <w:lang w:val="en-US"/>
        </w:rPr>
        <w:t>No one dared disturb him or interrupt his thoughts: and presently he turned his  back upon the dwindling Sun.</w:t>
      </w:r>
      <w:r>
        <w:rPr>
          <w:rFonts w:cs="Times New Roman" w:ascii="Times New Roman" w:hAnsi="Times New Roman"/>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1:00Z</dcterms:created>
  <dc:creator>Edward</dc:creator>
  <dc:description/>
  <cp:keywords/>
  <dc:language>en-US</dc:language>
  <cp:lastModifiedBy>Edward</cp:lastModifiedBy>
  <dcterms:modified xsi:type="dcterms:W3CDTF">2010-10-29T09:41:00Z</dcterms:modified>
  <cp:revision>2</cp:revision>
  <dc:subject/>
  <dc:title>Ersatz Eternal Alfred Elton van Vogt</dc:title>
</cp:coreProperties>
</file>